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 города Моск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образовательный комплекс ЗАПА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исциплины </w:t>
      </w:r>
      <w:r>
        <w:rPr>
          <w:b/>
          <w:sz w:val="28"/>
          <w:szCs w:val="28"/>
          <w:u w:val="single"/>
        </w:rPr>
        <w:t>МАРКЕТИНГ</w:t>
      </w:r>
    </w:p>
    <w:p>
      <w:pPr>
        <w:pStyle w:val="Normal"/>
        <w:ind w:right="-28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86" w:hanging="0"/>
        <w:rPr/>
      </w:pPr>
      <w:r>
        <w:rPr>
          <w:b/>
          <w:sz w:val="28"/>
          <w:szCs w:val="28"/>
        </w:rPr>
        <w:t xml:space="preserve">код, специальность </w:t>
      </w:r>
      <w:r>
        <w:rPr>
          <w:b/>
          <w:sz w:val="28"/>
          <w:szCs w:val="28"/>
          <w:u w:val="single"/>
        </w:rPr>
        <w:t>38.02.03 Операционная деятельность в логисти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ПОУ МОК ЗАПА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u w:val="single"/>
              </w:rPr>
              <w:t>38.02.03 Операционная деятельность в логистике_________________________________</w:t>
            </w:r>
            <w:r>
              <w:rPr>
                <w:rFonts w:eastAsia="Calibri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602"/>
              <w:jc w:val="both"/>
              <w:rPr>
                <w:rFonts w:eastAsia="Calibri"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Calibri"/>
                <w:sz w:val="18"/>
                <w:szCs w:val="18"/>
              </w:rPr>
              <w:t>код, наименование профессии/специа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Протокол №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 «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29</w:t>
            </w:r>
            <w:r>
              <w:rPr>
                <w:rFonts w:eastAsia="Calibri"/>
                <w:sz w:val="28"/>
                <w:szCs w:val="28"/>
              </w:rPr>
              <w:t xml:space="preserve">» августа </w:t>
            </w:r>
            <w:r>
              <w:rPr>
                <w:rFonts w:eastAsia="Calibri"/>
                <w:sz w:val="28"/>
                <w:szCs w:val="28"/>
                <w:u w:val="single"/>
              </w:rPr>
              <w:t>2016</w:t>
            </w:r>
            <w:r>
              <w:rPr>
                <w:rFonts w:eastAsia="Calibri"/>
                <w:sz w:val="28"/>
                <w:szCs w:val="28"/>
              </w:rPr>
              <w:t>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/</w:t>
            </w:r>
            <w:r>
              <w:rPr>
                <w:rFonts w:eastAsia="Calibri"/>
                <w:sz w:val="28"/>
                <w:szCs w:val="28"/>
                <w:u w:val="single"/>
              </w:rPr>
              <w:t>Н.В. Ширинян</w:t>
            </w:r>
            <w:r>
              <w:rPr>
                <w:rFonts w:eastAsia="Calibr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подпись                                      ФИО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/</w:t>
            </w:r>
            <w:r>
              <w:rPr>
                <w:rFonts w:eastAsia="Calibri"/>
                <w:sz w:val="28"/>
                <w:szCs w:val="28"/>
                <w:u w:val="single"/>
              </w:rPr>
              <w:t>Н.В. Ширинян</w:t>
            </w:r>
            <w:r>
              <w:rPr>
                <w:rFonts w:eastAsia="Calibr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подпись                                                    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чик программы:</w:t>
            </w:r>
            <w:r>
              <w:rPr>
                <w:rFonts w:eastAsia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Голубева Т.М. – кпн, преподаватель высшей квалификационной категории ГБПОУ МОК ЗАПА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Calibri"/>
                <w:sz w:val="18"/>
                <w:szCs w:val="18"/>
              </w:rPr>
              <w:t>ФИО, должность, ученая степень, звание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цензент (внешний): 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 w:val="18"/>
                <w:szCs w:val="18"/>
              </w:rPr>
              <w:t>ФИО, ученая степень, звание, должность, наименование ПО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 w:before="14" w:after="0"/>
        <w:ind w:firstLine="68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32"/>
          <w:szCs w:val="28"/>
        </w:rPr>
        <w:t>Маркет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дисциплины – является частью программы профессиональной подготовки специалистов среднего звена в соответствии с ФГОС по специальности СПО 38.02.03 Операционная деятельность в логистик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 части освоения дисциплин общепрофессионального цикла, которые помогают освоению следующих профессиональных компетенций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аствовать в проведении маркетинговых исследований рынка, разработке и реализации маркетинговых реш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логистики при наличии среднего (полного) общего образ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1.2. Цели и задачи учебной дисциплины – требования к результатам её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szCs w:val="28"/>
        </w:rPr>
      </w:pPr>
      <w:r>
        <w:rPr>
          <w:szCs w:val="28"/>
        </w:rPr>
        <w:t>выявления потребностей (спроса) на товары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szCs w:val="28"/>
        </w:rPr>
      </w:pPr>
      <w:r>
        <w:rPr>
          <w:szCs w:val="28"/>
        </w:rPr>
        <w:t>участия в проведении рекламных акций и кампаний, других маркетинговых коммуникаций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szCs w:val="28"/>
        </w:rPr>
      </w:pPr>
      <w:r>
        <w:rPr>
          <w:szCs w:val="28"/>
        </w:rPr>
        <w:t>анализа маркетинговой среды организации.</w:t>
      </w:r>
    </w:p>
    <w:p>
      <w:pPr>
        <w:pStyle w:val="Normal"/>
        <w:shd w:fill="FFFFFF" w:val="clear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выявлять, формировать и удовлетворять потреб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проводить маркетинговые исследования ры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Cs w:val="28"/>
        </w:rPr>
        <w:t>оценивать конкурентоспособность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составные элементы маркетинговой деятельности: цели, задачи, принципы, функции, объекты, су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средства: удовлетворения потребностей, распределения и продвижения товаров, маркетинговые коммуникации и их характерис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методы изучения рынка, анализа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онкурентную среду, виды конкуренции, показатели оценки конкурент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 xml:space="preserve">этапы маркетинговых исследований, их результа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управление маркетин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Cs w:val="28"/>
        </w:rPr>
        <w:t>максимальной учебной нагрузки обучающегося – 76 час.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Cs w:val="28"/>
        </w:rPr>
        <w:t>обязательной аудиторной учебной нагрузки обучающегося – 51 час (из них 20 час. – практические занят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Cs w:val="28"/>
        </w:rPr>
        <w:t>самостоятельной работы обучающегося – 25 часов;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u w:val="single"/>
        </w:rPr>
      </w:pPr>
      <w:r>
        <w:rPr/>
        <w:t xml:space="preserve">Результатом освоения программы учебной дисциплины является овладение обучающимися умениями в области </w:t>
      </w:r>
      <w:r>
        <w:rPr>
          <w:b/>
        </w:rPr>
        <w:t>Маркетинга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783"/>
      </w:tblGrid>
      <w:tr>
        <w:trPr>
          <w:trHeight w:val="651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ть целесообразность использования и применять маркетинговые коммуник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проведении маркетинговых исследований рынка, разработке и реализации маркетинговых реш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8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чески верно, аргументировано и ясно излагать устную и письменную речь </w:t>
            </w:r>
          </w:p>
        </w:tc>
      </w:tr>
      <w:tr>
        <w:trPr>
          <w:trHeight w:val="673" w:hRule="atLeas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2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77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70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71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70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1279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>контрольной рабо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b/>
          <w:b/>
          <w:sz w:val="32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Содержание обучения по учебной дисциплине «Маркети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31"/>
        <w:gridCol w:w="8550"/>
        <w:gridCol w:w="1131"/>
        <w:gridCol w:w="1231"/>
      </w:tblGrid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Наименование разделов учебной дисциплины и тем</w:t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Объем ч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ркетинг</w:t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здел 1.Теоретические основы маркетинга</w:t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держ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</w:rPr>
              <w:t>1</w:t>
            </w:r>
            <w:r>
              <w:rPr>
                <w:rFonts w:eastAsia="Calibri"/>
                <w:b/>
                <w:bCs/>
                <w:szCs w:val="18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>Тема 1. Предмет, цели, задачи курса и концепции рыночной эконом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Предмет маркетинга и связь его с другими дисциплинами. Цели и задачи маркетинга.  Маркетинг – концепция современной рыночной экономики. Основные концепции развития рыночных отношений, их отличительные особенност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ъекты маркетинга: нужда, потребность, спрос. Классификация потребностей. Службы и отделы маркетинга в организациях, специализированные маркетинговые организации. Нормативные документы, регламентирующие деятельность этих служб. Международные и национальные организации по маркетинг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ма 2. Окружающая среда маркетинг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кружающая среда маркетинга: понятие, виды. Факторы, формирующие окружающую среду. Микросреда и контролируемые факторы. Разновидности макросреды. Конъюнктура рынка. Контроль и регулирование спроса. Виды спроса, их краткая характеристика. Маркетинговые мероприятия при разных видах спрос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ма 3. Объекты и субъекты маркетинговой деятельност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нтроль и регулирование спроса. Виды спроса, их краткая характеристика. Маркетинговые мероприятия при разных видах спроса. Типы маркетинга в зависимости от вида спроса: конверсионный, стимулирующий, развивающий, ремаркетинг, синхромаркетинг, поддерживающий, противодействующий и др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актические работ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ализ окружающей среды предприятия сферы услуг на конкретном пример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работка маркетинговых мероприятий по стабилизации и увеличению спроса на конкретную продукцию, работы, виды деятельност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ешение ситуационных задач по разработке методов воздействия на уровень спроса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Тема 2. Маркетинговая деятельность фирмы</w:t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держ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4. Система информации и исследования в маркетинг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Маркетинговая информация. Маркетинговая информация: назначение, источники (внутренние и внешние), принципы их отбора. Классификация маркетинговой информац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Маркетинговые исследования: понятие, цели и задачи, объекты. Особенности маркетинговых исследований. Виды исследований, особенности. Схема исследовани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Основные приемы маркетинга. Сегментирование рынка. Оценка и выбор целевых рынков. Маркетинговые стратегии для сегментов рынков. Позиционирование - выбор и реализация стратег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ма 5. Конкурентная сред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Анализ конкурентной среды. Основные понятия: конкуренция, конкурентная среда, конкурентоспособность организации и товаро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нализ слабых и сильных сторон конкурентов. Создание собственных конкурентных преимуществ на основе матрицы БФГ и др. приемов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Товар и товарная политика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варная политика. Сущность понятия товар. Классификация товаров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нятие решения относительно товарного ассортимента, использования товарных марок, упаковки, жизненного цикла товар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Ценовая полити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Ценовая политика. Основные понятия: цена, ценовая политика и стратегия ценообразования. Назначение цен в маркетинге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Классификация цен по месту их установления, степени развития конкурентной среды. Факторы, влияющие на формирование цен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 Сбытовая полити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Сбытовая политика. Основные понятия: сбыт, распределение, реализация товаров, сбытовая политика - ее цели и задачи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Средства сбыта: каналы распространения, распределения, их виды, уровни. Критерии выбора каналов сбыт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рговые посредники, факторы, влияющие на выбор посредников. ФОССТИС. Анализ и оценка эффективности сбытовой политик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  <w:lang w:val="en-US"/>
              </w:rPr>
            </w:pPr>
            <w:r>
              <w:rPr>
                <w:rFonts w:eastAsia="Calibri"/>
                <w:bCs/>
                <w:szCs w:val="18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Cs/>
                <w:sz w:val="18"/>
                <w:szCs w:val="22"/>
                <w:lang w:val="en-US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 Коммуникационная полити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  <w:lang w:val="en-US"/>
              </w:rPr>
            </w:pPr>
            <w:r>
              <w:rPr>
                <w:rFonts w:eastAsia="Calibri"/>
                <w:bCs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Cs/>
                <w:sz w:val="18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Маркетинговые коммуникации. Основные решения при создании рекламы. Рекламная стратегия. Выбор средств распространения рекламы. Оценка реклам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Характеристика различных видов рекламных коммуникаци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Бюджет рекламы. Организация рекламной компании. Связи с общественностью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ма 10. Стратегия и планирование в маркетинг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атегия, планирование, контроль. Характеристика различных стратегий роста фирмы. Содержание годового маркетингового плана. Сущность и содержание маркетингового контрол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актические работ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Анализ маркетинговой информации. Анализ целевого рынка.  Решение ситуационных задач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  <w:szCs w:val="22"/>
              </w:rPr>
              <w:t>Оценка сильных и слабых сторон конкурентов - на примере конкретной ситуации. Решение ситуационных задач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Решение ситуационных задач по формированию ценовой политики компан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шение ситуационных задач по анализу и оценке эффективности сбытовой политики компании</w:t>
            </w:r>
            <w:r>
              <w:rPr>
                <w:szCs w:val="18"/>
              </w:rPr>
              <w:t xml:space="preserve"> 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8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18"/>
              </w:rPr>
              <w:t>Организация рекламной компании: выбор средств, составление рекламных текстов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9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18"/>
              </w:rPr>
              <w:t>Оценка эффективности рекламной кампании. Решение ситуационных задач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шение ситуационных задач по планированию маркетинговой работ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Самостоятельная работа при изучении учебной дисциплины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ераты: «Маркетинговые стратегии рынков»; «Выбор конкурентов, которых следует атаковать и которых следует избегать»; «Международное рекламное законодательство»; «Установление цен по географическому признаку на примере России»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Домашние задания: «Информация к размышлению: </w:t>
            </w:r>
            <w:r>
              <w:rPr>
                <w:szCs w:val="22"/>
                <w:lang w:val="en-US"/>
              </w:rPr>
              <w:t>Nike</w:t>
            </w:r>
            <w:r>
              <w:rPr>
                <w:szCs w:val="22"/>
              </w:rPr>
              <w:t xml:space="preserve"> (ответить на предложенный перечень вопросов); «Составить резюме к теме и перечень основных понятий»; «Составить резюме к статье «Иногда мнения эксперта бывают курьезными». «Составить анкету для проведения маркетингового исследования на любой выбранный обучающимся товар»; «Анализ статьи: </w:t>
            </w:r>
            <w:r>
              <w:rPr>
                <w:szCs w:val="22"/>
                <w:lang w:val="en-US"/>
              </w:rPr>
              <w:t>IBM</w:t>
            </w:r>
            <w:r>
              <w:rPr>
                <w:szCs w:val="22"/>
              </w:rPr>
              <w:t xml:space="preserve"> – реструктуризация службы сбыта. Сделать вывод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Cs w:val="18"/>
              </w:rPr>
            </w:pPr>
            <w:r>
              <w:rPr>
                <w:rFonts w:eastAsia="Calibri"/>
                <w:bCs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ВСЕГО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аудиторная работ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ВСЕГО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амостоятельная работ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  <w:lang w:val="en-US"/>
              </w:rPr>
            </w:pPr>
            <w:r>
              <w:rPr>
                <w:rFonts w:eastAsia="Calibri"/>
                <w:b/>
                <w:bCs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вая аттестация в форме контрольной рабо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2 – 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словия реализации программы учебной дисциплины</w:t>
      </w:r>
    </w:p>
    <w:p>
      <w:pPr>
        <w:pStyle w:val="Normal"/>
        <w:ind w:left="426" w:firstLine="6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rPr/>
      </w:pPr>
      <w:r>
        <w:rPr>
          <w:b/>
        </w:rPr>
        <w:t>4.1. 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/>
      </w:pPr>
      <w:r>
        <w:rPr/>
        <w:t>Реализация дисциплины предполагает наличие учебного кабинета  «Маркетин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426" w:firstLine="680"/>
        <w:jc w:val="both"/>
        <w:rPr/>
      </w:pPr>
      <w:r>
        <w:rPr/>
        <w:t>- комплект учебно-методической докумен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426" w:firstLine="680"/>
        <w:jc w:val="both"/>
        <w:rPr/>
      </w:pPr>
      <w:r>
        <w:rPr/>
        <w:t>- наглядные пособия (комплект плакатов по маркетингу).</w:t>
      </w:r>
    </w:p>
    <w:p>
      <w:pPr>
        <w:pStyle w:val="Normal"/>
        <w:ind w:left="426" w:firstLine="6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1440" w:hanging="360"/>
        <w:rPr/>
      </w:pPr>
      <w:r>
        <w:rPr/>
        <w:t>Барышев А.Ф. Маркетинг: Учебник. – М.: Издательский центр «Академия»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360"/>
        <w:jc w:val="both"/>
        <w:rPr>
          <w:bCs/>
        </w:rPr>
      </w:pPr>
      <w:r>
        <w:rPr>
          <w:bCs/>
        </w:rPr>
        <w:t>Котлер Ф. Основы маркетинга. Учебник для ВУЗов – М.: Прогресс, 2010.</w:t>
      </w:r>
    </w:p>
    <w:p>
      <w:pPr>
        <w:pStyle w:val="Normal"/>
        <w:numPr>
          <w:ilvl w:val="0"/>
          <w:numId w:val="6"/>
        </w:numPr>
        <w:ind w:left="1440" w:hanging="360"/>
        <w:rPr/>
      </w:pPr>
      <w:r>
        <w:rPr/>
        <w:t>Мурахтанова Н.М., Еремина Е.И. Маркетинг: Учебное пособие. – М.: Издательский центр «Академия», 2013.</w:t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>Дополнителльные источники:</w:t>
      </w:r>
    </w:p>
    <w:p>
      <w:pPr>
        <w:pStyle w:val="Normal"/>
        <w:numPr>
          <w:ilvl w:val="0"/>
          <w:numId w:val="7"/>
        </w:numPr>
        <w:ind w:left="1418" w:hanging="360"/>
        <w:jc w:val="both"/>
        <w:rPr/>
      </w:pPr>
      <w:r>
        <w:rPr>
          <w:bCs/>
        </w:rPr>
        <w:t>Басовский Л. Е. Маркетинг. Учебное пособие для СПО – М.: Инфра-М, 2010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2.</w:t>
        <w:tab/>
        <w:t>Гермогенова Л.Ю. Эффективная реклама в России. Практика и рекомендации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3.</w:t>
        <w:tab/>
        <w:t>Эванс Дж.М., Берман Б. Маркетинг. М.: Экономика –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rFonts w:ascii="Verdana" w:hAnsi="Verdana" w:cs="Verdana"/>
          <w:color w:val="505050"/>
          <w:sz w:val="22"/>
          <w:szCs w:val="22"/>
          <w:shd w:fill="E8E8E8" w:val="clear"/>
        </w:rPr>
      </w:pPr>
      <w:r>
        <w:rPr>
          <w:rStyle w:val="InternetLink"/>
          <w:color w:val="000000"/>
          <w:u w:val="none"/>
        </w:rPr>
        <w:t>1</w:t>
      </w:r>
      <w:r>
        <w:rPr>
          <w:rStyle w:val="InternetLink"/>
        </w:rPr>
        <w:t xml:space="preserve"> </w:t>
      </w:r>
      <w:hyperlink r:id="rId4" w:tgtFrame="_blank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arketcent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– Сайт Системы межрегиональных маркетинговых цен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>
          <w:bCs/>
        </w:rPr>
        <w:t>2.</w:t>
      </w:r>
      <w:r>
        <w:rPr/>
        <w:t xml:space="preserve"> </w:t>
      </w:r>
      <w:hyperlink r:id="rId5" w:tgtFrame="_blank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sta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bCs/>
        </w:rPr>
        <w:t>– Сайт посвящен проблемам маркетинга и 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4</w:t>
        </w:r>
        <w:r>
          <w:rPr>
            <w:rStyle w:val="InternetLink"/>
            <w:bCs/>
            <w:lang w:val="en-US"/>
          </w:rPr>
          <w:t>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 xml:space="preserve"> </w:t>
      </w:r>
      <w:r>
        <w:rPr>
          <w:bCs/>
        </w:rPr>
        <w:t xml:space="preserve">– </w:t>
      </w:r>
      <w:r>
        <w:rPr>
          <w:rStyle w:val="InternetLink"/>
          <w:bCs/>
          <w:u w:val="none"/>
        </w:rPr>
        <w:t xml:space="preserve"> </w:t>
      </w:r>
      <w:r>
        <w:rPr/>
        <w:t>Сайт электронного журнала по маркетин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/>
        <w:t xml:space="preserve">4. </w:t>
      </w:r>
      <w:hyperlink r:id="rId7" w:tgtFrame="_blank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dmarke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rFonts w:cs="Verdana" w:ascii="Verdana" w:hAnsi="Verdana"/>
          <w:color w:val="505050"/>
          <w:sz w:val="22"/>
          <w:szCs w:val="22"/>
          <w:shd w:fill="E8E8E8" w:val="clear"/>
        </w:rPr>
        <w:t xml:space="preserve"> </w:t>
      </w:r>
      <w:r>
        <w:rPr>
          <w:bCs/>
        </w:rPr>
        <w:t>–</w:t>
      </w:r>
      <w:r>
        <w:rPr>
          <w:rFonts w:cs="Verdana" w:ascii="Verdana" w:hAnsi="Verdana"/>
          <w:color w:val="505050"/>
          <w:sz w:val="22"/>
          <w:szCs w:val="22"/>
          <w:shd w:fill="E8E8E8" w:val="clear"/>
        </w:rPr>
        <w:t xml:space="preserve"> </w:t>
      </w:r>
      <w:r>
        <w:rPr>
          <w:bCs/>
        </w:rPr>
        <w:t>Сайт Клуба журналистов, пишущих в центральной прессе о маркетинге и рекла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Cs/>
        </w:rPr>
      </w:pPr>
      <w:r>
        <w:rPr>
          <w:bCs/>
        </w:rPr>
        <w:t xml:space="preserve">5. </w:t>
      </w:r>
      <w:hyperlink r:id="rId8" w:tgtFrame="_blank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arket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Appleconvertedspace"/>
          <w:rFonts w:cs="Verdana" w:ascii="Verdana" w:hAnsi="Verdana"/>
          <w:color w:val="505050"/>
          <w:sz w:val="22"/>
          <w:szCs w:val="22"/>
          <w:shd w:fill="E8E8E8" w:val="clear"/>
        </w:rPr>
        <w:t xml:space="preserve"> – </w:t>
      </w:r>
      <w:r>
        <w:rPr>
          <w:bCs/>
        </w:rPr>
        <w:t>Сайт посвящен проблематике Интернет-маркетинга</w:t>
      </w:r>
    </w:p>
    <w:p>
      <w:pPr>
        <w:pStyle w:val="Normal"/>
        <w:ind w:left="426" w:firstLine="680"/>
        <w:jc w:val="both"/>
        <w:rPr>
          <w:bCs/>
        </w:rPr>
      </w:pPr>
      <w:r>
        <w:rPr>
          <w:bCs/>
        </w:rPr>
        <w:t>Отечественные журналы:</w:t>
      </w:r>
    </w:p>
    <w:p>
      <w:pPr>
        <w:pStyle w:val="Heading2"/>
        <w:spacing w:before="0" w:after="0"/>
        <w:ind w:left="426" w:firstLine="119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Вопросы экономики»</w:t>
      </w:r>
    </w:p>
    <w:p>
      <w:pPr>
        <w:pStyle w:val="Normal"/>
        <w:ind w:left="426" w:firstLine="1194"/>
        <w:rPr/>
      </w:pPr>
      <w:r>
        <w:rPr/>
        <w:t>«Маркетинг»</w:t>
      </w:r>
    </w:p>
    <w:p>
      <w:pPr>
        <w:pStyle w:val="Normal"/>
        <w:ind w:left="426" w:firstLine="1194"/>
        <w:rPr/>
      </w:pPr>
      <w:r>
        <w:rPr/>
        <w:t>«Маркетинг в России и за рубежом»</w:t>
      </w:r>
    </w:p>
    <w:p>
      <w:pPr>
        <w:pStyle w:val="Normal"/>
        <w:ind w:left="426" w:firstLine="1194"/>
        <w:rPr/>
      </w:pPr>
      <w:r>
        <w:rPr/>
        <w:t>«Российская торговля»</w:t>
      </w:r>
    </w:p>
    <w:p>
      <w:pPr>
        <w:pStyle w:val="Normal"/>
        <w:ind w:left="426" w:firstLine="1194"/>
        <w:rPr/>
      </w:pPr>
      <w:r>
        <w:rPr/>
        <w:t>«Современная торговля»</w:t>
      </w:r>
    </w:p>
    <w:p>
      <w:pPr>
        <w:pStyle w:val="Heading2"/>
        <w:spacing w:before="0" w:after="0"/>
        <w:ind w:left="426" w:firstLine="119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Справочник экономиста»</w:t>
      </w:r>
    </w:p>
    <w:p>
      <w:pPr>
        <w:pStyle w:val="Heading2"/>
        <w:spacing w:before="0" w:after="0"/>
        <w:ind w:left="426" w:firstLine="1194"/>
        <w:rPr/>
      </w:pPr>
      <w:hyperlink r:id="rId9" w:tgtFrame="_blank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«Экономическое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бозр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ind w:left="426" w:firstLine="680"/>
        <w:jc w:val="both"/>
        <w:rPr/>
      </w:pPr>
      <w:r>
        <w:rPr/>
        <w:t>При освоении программы учебной дисциплины «Маркетинг» занятия могут проводиться рассредоточено или концентрировано.</w:t>
      </w:r>
    </w:p>
    <w:p>
      <w:pPr>
        <w:pStyle w:val="Normal"/>
        <w:ind w:left="426" w:firstLine="680"/>
        <w:jc w:val="both"/>
        <w:rPr/>
      </w:pPr>
      <w:r>
        <w:rPr/>
        <w:t xml:space="preserve">Промежуточные консультации преподавателя – не большими группами – 10-12 обучающихс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</w:rPr>
      </w:pPr>
      <w:r>
        <w:rPr/>
        <w:t>Требования к квалификации педагогических кадров, обеспечивающих обучение по учебной дисциплине: наличие высшего профессионального образования, соответствующего профилю дисциплины</w:t>
      </w:r>
      <w:r>
        <w:rPr>
          <w:b/>
        </w:rPr>
        <w:t xml:space="preserve"> «</w:t>
      </w:r>
      <w:r>
        <w:rPr/>
        <w:t>Маркетинг</w:t>
      </w:r>
      <w:r>
        <w:rPr>
          <w:spacing w:val="-1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680"/>
        <w:jc w:val="both"/>
        <w:rPr/>
      </w:pPr>
      <w:r>
        <w:rPr>
          <w:b/>
        </w:rPr>
        <w:t xml:space="preserve">Инженерно-педагогический состав: </w:t>
      </w:r>
      <w:r>
        <w:rPr/>
        <w:t xml:space="preserve">дипломированные специалисты – преподаватели междисциплинарных курсов и общепрофессиональных дисциплин таких как: «Маркетинг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гаммы учебной дисциплины «маркет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80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92"/>
        <w:gridCol w:w="198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являть потребности, виды спроса и соответствующие им типы маркетинга для обеспечения целей организации. Формировать спрос и стимулировать сбыт товаров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определения потре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выявления типа маркетинга в соответствии с потребностями потреб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Аргументированность формирования спро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Аргументированность выбора методов стимулирования сбыт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практических работ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онтрольных тестов по тема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ебной дисциплин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тоговой контрольной работы по материалам всего курс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основывать целесообразность использования и применять маркетинговые коммуникации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Логичность обоснования целесообразности использования маркетинговых коммуник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авильность применения маркетинговых коммуникаций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вовать в проведении маркетинговых исследований рынка, разработке и реализации маркетинговых решений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соблюдения последовательности проведения маркетинговых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Обоснованности принятия маркетинговых решений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ализовывать сбытовую политику организации в пределах своих должностных обязанностей. Оценивать конкурентоспособность товаров и конкурентные преимущества организации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Обоснованность принятия решений при реализации сбытовой поли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оценки конкурентоспособности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  <w:t>Правильность оценки конкурентных преимуществ организац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579"/>
        <w:gridCol w:w="1408"/>
      </w:tblGrid>
      <w:tr>
        <w:trPr/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наличие высоких результатов при освоении учебных дисциплин и профессиональных моду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наличие положительных отзывов по итогам  производственной практики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нтерпре-тация результа-тов наблюде-ний за деятельно-стью обучающе-гося в процессе освоения образова-тельной программы</w:t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организации и проведения экономической и маркетингов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 профессиональных задач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организации и проведения экономической и маркетинговой деятельности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496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ентация на обучение в течение всей жизни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чески верно, аргументировано и ясно излагать устную и письменную речь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использование в речи специальных терминов в соответствии со спецификой получаемой професс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отсутствие недостатков в развитии речи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облюдение норм действующего законода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учет в профессиональной деятельности обязательных требований нормативных документов, стандартов, технических условий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6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явление интереса к военной служб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готовность к исполнению воинской обязаннос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9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Val">
    <w:name w:val="val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rketcenter.ru/" TargetMode="External"/><Relationship Id="rId5" Type="http://schemas.openxmlformats.org/officeDocument/2006/relationships/hyperlink" Target="http://www.sostav.ru/" TargetMode="External"/><Relationship Id="rId6" Type="http://schemas.openxmlformats.org/officeDocument/2006/relationships/hyperlink" Target="http://www.4p.ru/" TargetMode="External"/><Relationship Id="rId7" Type="http://schemas.openxmlformats.org/officeDocument/2006/relationships/hyperlink" Target="http://www.admarket.ru/" TargetMode="External"/><Relationship Id="rId8" Type="http://schemas.openxmlformats.org/officeDocument/2006/relationships/hyperlink" Target="http://www.marketer.ru/" TargetMode="External"/><Relationship Id="rId9" Type="http://schemas.openxmlformats.org/officeDocument/2006/relationships/hyperlink" Target="http://www.review.uz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11:00Z</dcterms:created>
  <dc:creator>Metodist</dc:creator>
  <dc:description/>
  <cp:keywords/>
  <dc:language>en-US</dc:language>
  <cp:lastModifiedBy>юзер</cp:lastModifiedBy>
  <cp:lastPrinted>2012-03-26T10:34:00Z</cp:lastPrinted>
  <dcterms:modified xsi:type="dcterms:W3CDTF">2017-10-20T12:08:00Z</dcterms:modified>
  <cp:revision>20</cp:revision>
  <dc:subject/>
  <dc:title> </dc:title>
</cp:coreProperties>
</file>