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>Праздник с участием родителей и детей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color w:val="FF0000"/>
          <w:sz w:val="144"/>
          <w:szCs w:val="144"/>
        </w:rPr>
        <w:t>Союз родных сердец</w:t>
      </w:r>
    </w:p>
    <w:p>
      <w:pPr>
        <w:pStyle w:val="Normal"/>
        <w:rPr>
          <w:rFonts w:ascii="Monotype Corsiva" w:hAnsi="Monotype Corsiva" w:cs="Monotype Corsiva"/>
          <w:b/>
          <w:b/>
          <w:color w:val="FF0000"/>
          <w:sz w:val="28"/>
          <w:szCs w:val="28"/>
        </w:rPr>
      </w:pPr>
      <w:r>
        <w:rPr>
          <w:rFonts w:cs="Monotype Corsiva" w:ascii="Monotype Corsiva" w:hAnsi="Monotype Corsiva"/>
          <w:b/>
          <w:color w:val="FF0000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6715</wp:posOffset>
            </wp:positionH>
            <wp:positionV relativeFrom="paragraph">
              <wp:posOffset>1905</wp:posOffset>
            </wp:positionV>
            <wp:extent cx="6417310" cy="4813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                  </w:t>
      </w:r>
      <w:r>
        <w:rPr>
          <w:rFonts w:cs="Monotype Corsiva" w:ascii="Monotype Corsiva" w:hAnsi="Monotype Corsiva"/>
          <w:sz w:val="28"/>
          <w:szCs w:val="28"/>
        </w:rPr>
        <w:t>2014-2015</w:t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firstLine="1800"/>
        <w:rPr>
          <w:rFonts w:ascii="Monotype Corsiva" w:hAnsi="Monotype Corsiva" w:eastAsia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Лучистое солнышко, нам улыбайся!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егодня праздник планеты Семья!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обра Вам! Улыбок! Огромного счастья!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самые тёплые наши слова!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усть основой отношений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удет дружба, уваженье1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 праздником весны и света,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адости, друзья!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лыбается планета под названием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емья!!!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 мотив песни «Как здорово»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ш класс семья большая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Родители и дети.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беседе задушевной летят улыбки ввысь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Качнётся купол неба 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ольшой и звёздно-снежный,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ак здорово, что все мы здесь сегодня собрались.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усть каждый день ваш будет светлым,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усть ваше сердце будет щедрым,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т всей души желаем счастья,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работе радостных побед,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усть обойдут вас все несчастья,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ак будто их на свете нет!</w:t>
      </w:r>
    </w:p>
    <w:p>
      <w:pPr>
        <w:pStyle w:val="Normal"/>
        <w:ind w:firstLine="18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sz w:val="28"/>
          <w:szCs w:val="28"/>
        </w:rPr>
        <w:t>Примите от нас в подарок этот концерт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 протяжении всех веков об этом чувстве сказано не мало прекрасных, удивительных слов, и мы – дети очень счастливы, что именно любовь и вера друг в друга объединила наших мам и пап.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юбите друг друга,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обротой согревайте,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ерегите друг друга,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уету позабудьте,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в минуты досуга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 детьми рядом будьте!</w:t>
      </w:r>
    </w:p>
    <w:p>
      <w:pPr>
        <w:pStyle w:val="Normal"/>
        <w:ind w:firstLine="18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еседа «Счастливая семья»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словица --- «Где любовь да совет, там горя нет»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Что может помочь семье справится с горем?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Как в семье должны решаться спорные ситуации?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Как научиться не огорчать родителей?</w:t>
      </w:r>
    </w:p>
    <w:p>
      <w:pPr>
        <w:pStyle w:val="Normal"/>
        <w:ind w:firstLine="180"/>
        <w:rPr/>
      </w:pPr>
      <w:r>
        <w:rPr>
          <w:rFonts w:cs="Comic Sans MS" w:ascii="Comic Sans MS" w:hAnsi="Comic Sans MS"/>
          <w:sz w:val="28"/>
          <w:szCs w:val="28"/>
        </w:rPr>
        <w:t>Вывод: Итак в семье должны быть :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ЛЮБОВЬ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ВАЖЕНИЕ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БОТА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НИМАНИЕ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гра «Сердце счастливой семьи»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Соберите из кусочков сердец сердце счастливой семьи. Вам помогут написанные сокровища счастливой семьи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Наш класс-это тоже семья. Со своими радостями, победами, огорчениями и неудачами. Но мы должны учиться друг у друга поддерживать , уважать уметь выслушать и помогать друг другу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сценировка «Родительское собрание на лесной поляне»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ова : Внимание! Внимание! Внимание! Собираю родителей на собрание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едущий:  Как-то осенью по лесу прокатилася молва: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sz w:val="28"/>
          <w:szCs w:val="28"/>
        </w:rPr>
        <w:t>На полянке ровно в 8 собирает всех Сова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cs="Comic Sans MS" w:ascii="Comic Sans MS" w:hAnsi="Comic Sans MS"/>
          <w:sz w:val="28"/>
          <w:szCs w:val="28"/>
        </w:rPr>
        <w:t>Побросав дела и деток, не закончив сбор грибов,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cs="Comic Sans MS" w:ascii="Comic Sans MS" w:hAnsi="Comic Sans MS"/>
          <w:sz w:val="28"/>
          <w:szCs w:val="28"/>
        </w:rPr>
        <w:t>Кто пошел, кто полетел на тревожный этот зов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вери собираются на поляне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нот: Ты не ведаешь, Кума, чем встревожена Сова?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</w:t>
      </w:r>
      <w:r>
        <w:rPr>
          <w:rFonts w:cs="Comic Sans MS" w:ascii="Comic Sans MS" w:hAnsi="Comic Sans MS"/>
          <w:sz w:val="28"/>
          <w:szCs w:val="28"/>
        </w:rPr>
        <w:t>Может, твой Лисёнок, снова в школе мучает косого?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иса: Ой, не говори, Енот, он и дома сущий чёрт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нот: Волк, дружище, твой сынок не срывал Сове урок?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олк:   Я не знаю, может быть, он ведь так умеет выть!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иса:  А скажи-ка мне, Медведь, твой сынок ведь любит петь?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</w:t>
      </w:r>
      <w:r>
        <w:rPr>
          <w:rFonts w:cs="Comic Sans MS" w:ascii="Comic Sans MS" w:hAnsi="Comic Sans MS"/>
          <w:sz w:val="28"/>
          <w:szCs w:val="28"/>
        </w:rPr>
        <w:t>Может, он Совы терпенье испытал «прекрасным пеньем»?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едведь:  Не могу сказать, соседка, я Мишутку вижу редко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едущий:  Нацепив очки на нос, задала Сова вопрос: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ова:  Поднимите, звери, лапы, кто не бил детишек, папы?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шумела тут толпа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Хором:    Что за глупости, Сова!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иса:      Я Лисёнка лишь вчера долго за уши драла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едведь:    Про медведей говорят: « Он на ухо глуховат»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</w:t>
      </w:r>
      <w:r>
        <w:rPr>
          <w:rFonts w:cs="Comic Sans MS" w:ascii="Comic Sans MS" w:hAnsi="Comic Sans MS"/>
          <w:sz w:val="28"/>
          <w:szCs w:val="28"/>
        </w:rPr>
        <w:t>Я за шалости сыночка приласкаю лишь пруточком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едущий:  Папа-Заяц, на пеньке, хрумкая морковку, важно, с пафосом изрёк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яц:    Я же против порки!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</w:t>
      </w:r>
      <w:r>
        <w:rPr>
          <w:rFonts w:cs="Comic Sans MS" w:ascii="Comic Sans MS" w:hAnsi="Comic Sans MS"/>
          <w:sz w:val="28"/>
          <w:szCs w:val="28"/>
        </w:rPr>
        <w:t>Я косых своих детей лапою не трону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</w:t>
      </w:r>
      <w:r>
        <w:rPr>
          <w:rFonts w:cs="Comic Sans MS" w:ascii="Comic Sans MS" w:hAnsi="Comic Sans MS"/>
          <w:sz w:val="28"/>
          <w:szCs w:val="28"/>
        </w:rPr>
        <w:t>По дороге каждый день им внушаю строго: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</w:t>
      </w:r>
      <w:r>
        <w:rPr>
          <w:rFonts w:cs="Comic Sans MS" w:ascii="Comic Sans MS" w:hAnsi="Comic Sans MS"/>
          <w:sz w:val="28"/>
          <w:szCs w:val="28"/>
        </w:rPr>
        <w:t>«Не ходите «на ушах», не грызите двери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И хвосты своих друзей вы не суйте в щели!»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отрещала тут Сорока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орока:   Я в беде не одинока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sz w:val="28"/>
          <w:szCs w:val="28"/>
        </w:rPr>
        <w:t xml:space="preserve">Моим детям каждый день, 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sz w:val="28"/>
          <w:szCs w:val="28"/>
        </w:rPr>
        <w:t>Все уроки слушать лень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sz w:val="28"/>
          <w:szCs w:val="28"/>
        </w:rPr>
        <w:t>Коль трещать они по многу,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</w:t>
      </w:r>
      <w:r>
        <w:rPr>
          <w:rFonts w:cs="Comic Sans MS" w:ascii="Comic Sans MS" w:hAnsi="Comic Sans MS"/>
          <w:sz w:val="28"/>
          <w:szCs w:val="28"/>
        </w:rPr>
        <w:t>Я ремень беру в подмогу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едущий:   Зашумела вновь  толпа,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</w:t>
      </w:r>
      <w:r>
        <w:rPr>
          <w:rFonts w:cs="Comic Sans MS" w:ascii="Comic Sans MS" w:hAnsi="Comic Sans MS"/>
          <w:sz w:val="28"/>
          <w:szCs w:val="28"/>
        </w:rPr>
        <w:t>Кто был «против», кто был «за»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</w:t>
      </w:r>
      <w:r>
        <w:rPr>
          <w:rFonts w:cs="Comic Sans MS" w:ascii="Comic Sans MS" w:hAnsi="Comic Sans MS"/>
          <w:sz w:val="28"/>
          <w:szCs w:val="28"/>
        </w:rPr>
        <w:t>Долго не могла Сова донести до них слова: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ова:    Я прошу вас, звери – мамы, а в особенности папы: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Прекратить в своей семье воспитанье «на ремне»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 xml:space="preserve">Ваши дети так привыкли к выволочкам за поступки, 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Что от нас, учителей, ждут таких же вот вещей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</w:t>
      </w:r>
      <w:r>
        <w:rPr>
          <w:rFonts w:cs="Comic Sans MS" w:ascii="Comic Sans MS" w:hAnsi="Comic Sans MS"/>
          <w:sz w:val="28"/>
          <w:szCs w:val="28"/>
        </w:rPr>
        <w:t>- Как не бить? – сказал Енот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</w:t>
      </w:r>
      <w:r>
        <w:rPr>
          <w:rFonts w:cs="Comic Sans MS" w:ascii="Comic Sans MS" w:hAnsi="Comic Sans MS"/>
          <w:sz w:val="28"/>
          <w:szCs w:val="28"/>
        </w:rPr>
        <w:t>- Да, да, да,- тут вторил Крот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Белка:     Ну, а мне, - всплакнула Белка, - 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cs="Comic Sans MS" w:ascii="Comic Sans MS" w:hAnsi="Comic Sans MS"/>
          <w:sz w:val="28"/>
          <w:szCs w:val="28"/>
        </w:rPr>
        <w:t>Делать что с своей пострелкой?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cs="Comic Sans MS" w:ascii="Comic Sans MS" w:hAnsi="Comic Sans MS"/>
          <w:sz w:val="28"/>
          <w:szCs w:val="28"/>
        </w:rPr>
        <w:t>Как накрасится румяной, подведёт себе глаза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cs="Comic Sans MS" w:ascii="Comic Sans MS" w:hAnsi="Comic Sans MS"/>
          <w:sz w:val="28"/>
          <w:szCs w:val="28"/>
        </w:rPr>
        <w:t>И порхает на поляне,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</w:t>
      </w:r>
      <w:r>
        <w:rPr>
          <w:rFonts w:cs="Comic Sans MS" w:ascii="Comic Sans MS" w:hAnsi="Comic Sans MS"/>
          <w:sz w:val="28"/>
          <w:szCs w:val="28"/>
        </w:rPr>
        <w:t>Где танцует до утра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едущий:   Тут родительские страсти накалились докрасна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cs="Comic Sans MS" w:ascii="Comic Sans MS" w:hAnsi="Comic Sans MS"/>
          <w:sz w:val="28"/>
          <w:szCs w:val="28"/>
        </w:rPr>
        <w:t>Не в Совиной было власти перекрыть их глосса.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Хором:         Нерешенная проблема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cs="Comic Sans MS" w:ascii="Comic Sans MS" w:hAnsi="Comic Sans MS"/>
          <w:sz w:val="28"/>
          <w:szCs w:val="28"/>
        </w:rPr>
        <w:t>О битье и не битье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cs="Comic Sans MS" w:ascii="Comic Sans MS" w:hAnsi="Comic Sans MS"/>
          <w:sz w:val="28"/>
          <w:szCs w:val="28"/>
        </w:rPr>
        <w:t>Стать должна несовременной,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cs="Comic Sans MS" w:ascii="Comic Sans MS" w:hAnsi="Comic Sans MS"/>
          <w:sz w:val="28"/>
          <w:szCs w:val="28"/>
        </w:rPr>
        <w:t>Если мир царит в семье!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Этот день отважных, смелых, умных и сильных мужчин. В этот день мы поздравляем наших пап, дедушек, братьев, дядей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 фото ты в военной форме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расивый, сильный, молодой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ы до сих пор такой упорный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 взгляд блестящий и живой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Года, навек врезаясь в память, 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оносятся, виски беля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Отец, хочу тебя поздравить 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Я с двадцать третьим февраля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нег идёт, метёт позёмка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о поделаешь – февраль!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мню, как меня, девчонку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ы с собой на праздник брал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ы – Отечества защитник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Я горжусь тобой, отец!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идел ты, как рвутся м ины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лышал, как поёт свинец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вёзды на твоих погонах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Ярче всех небесных звёзд!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гда мне грустно, папа рядом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гда мне трудно папа здесь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больше всех я тому рада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о папа рядом со мной есть!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егодня праздник, когда папу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ят за мудрость, доброту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знаю, будет им приятно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огда им дети дарят теплоту!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Хочу сказать тебе, отец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пасибо, ты ведь самый лучший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Я в том признаюсь, наконец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ем более представлен случай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сегда учил меня тому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о защищать – мужское дело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что приходится ему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 всё ответ держать умело!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есня «Для папы»</w:t>
      </w:r>
    </w:p>
    <w:p>
      <w:pPr>
        <w:pStyle w:val="Normal"/>
        <w:ind w:firstLine="18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гра «Фанты»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есна шагает по дворам, 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В лучах тепла и света, 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Сегодня праздник наших мам, 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нам приятно это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От чистого сердца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остыми словами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авайте, друзья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толкуем о маме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Мы любим ее 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Как хорошего друга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 то, что у нас с нею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се сообща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За то, что когда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ам приходится туго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ы можем всплакнуть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 родного плеча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ы любим ее и за то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о порою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Становятся строже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В морщинках глаза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Но стоит с повинной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Прийти головою – 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счезнут морщинки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Умчится гроза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За то, что всегда 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Без утайки и прямо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ы можем доверить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Ей сердце свое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 просто за то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то Она наша мама,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ы крепко и нежно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юбим ее.</w:t>
      </w:r>
    </w:p>
    <w:p>
      <w:pPr>
        <w:pStyle w:val="Normal"/>
        <w:ind w:firstLine="16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«Поле чудес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Знаете ли вы качества, присущие мамам?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1) Этим качеством обладает каждая любящая мать. </w:t>
      </w:r>
      <w:r>
        <w:rPr>
          <w:rFonts w:cs="Comic Sans MS" w:ascii="Comic Sans MS" w:hAnsi="Comic Sans MS"/>
          <w:b/>
          <w:i/>
          <w:sz w:val="28"/>
          <w:szCs w:val="28"/>
        </w:rPr>
        <w:t>доброта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2) Это свойство души можно увидеть во взгляде, услышать в ее голосе. </w:t>
      </w:r>
      <w:r>
        <w:rPr>
          <w:rFonts w:cs="Comic Sans MS" w:ascii="Comic Sans MS" w:hAnsi="Comic Sans MS"/>
          <w:b/>
          <w:i/>
          <w:sz w:val="28"/>
          <w:szCs w:val="28"/>
        </w:rPr>
        <w:t>нежность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3) Умение разумно решать разные вопросы. мудрость</w:t>
      </w:r>
    </w:p>
    <w:p>
      <w:pPr>
        <w:pStyle w:val="Normal"/>
        <w:rPr/>
      </w:pPr>
      <w:r>
        <w:rPr>
          <w:rFonts w:cs="Comic Sans MS" w:ascii="Comic Sans MS" w:hAnsi="Comic Sans MS"/>
          <w:i/>
          <w:sz w:val="28"/>
          <w:szCs w:val="28"/>
        </w:rPr>
        <w:t xml:space="preserve">4) А это качество проявляется, когда мама шутит. </w:t>
      </w:r>
      <w:r>
        <w:rPr>
          <w:rFonts w:cs="Comic Sans MS" w:ascii="Comic Sans MS" w:hAnsi="Comic Sans MS"/>
          <w:b/>
          <w:i/>
          <w:sz w:val="28"/>
          <w:szCs w:val="28"/>
        </w:rPr>
        <w:t>юмор</w:t>
      </w:r>
    </w:p>
    <w:p>
      <w:pPr>
        <w:pStyle w:val="Normal"/>
        <w:ind w:firstLine="1620"/>
        <w:rPr>
          <w:rFonts w:ascii="Comic Sans MS" w:hAnsi="Comic Sans MS" w:cs="Comic Sans MS"/>
          <w:b/>
          <w:b/>
          <w:i/>
          <w:i/>
          <w:sz w:val="28"/>
          <w:szCs w:val="28"/>
        </w:rPr>
      </w:pPr>
      <w:r>
        <w:rPr>
          <w:rFonts w:cs="Comic Sans MS" w:ascii="Comic Sans MS" w:hAnsi="Comic Sans MS"/>
          <w:b/>
          <w:i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Я смотрю на вас, девчонки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лышу ваши голоса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Как они прекрасны, звонки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Лучезарные глаза.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Все в них светится весною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Отражая небеса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Этой дивною порою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В вас особая краса!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Оставайтесь же такими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охранив надолго свет.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Будьте счастливы, любимы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колько б ни было вам лет!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Девочки и мальчики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Давайте вместе с вами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пасибо скажем бабушке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пасибо скажем маме.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За песенки и сказки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За хлопоты и ласки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За вкусные ватрушки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За новые игрушки.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За книжки и считалки,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За лыжи и скакалки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За сладкое варенье,</w:t>
      </w:r>
    </w:p>
    <w:p>
      <w:pPr>
        <w:pStyle w:val="Normal"/>
        <w:ind w:firstLine="162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За долгое терпенье.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Хором: Спасибо.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Пусть вам солнце светит ярко-ярко,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Пусть щебечут птицы за окном!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Чтоб не только день Восьмое марта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- Каждый день считался вашим днем!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Песня «Бабушка»</w:t>
      </w:r>
    </w:p>
    <w:p>
      <w:pPr>
        <w:pStyle w:val="Normal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Номер Вари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Горд я – праздничная дата,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Исполнение мечты!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Взял меня с собою папа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Маме покупать цветы!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Из цветной бумаги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Вырежу кусочек.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Из него я сделаю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Маленький цветочек…»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олнце светит сильно-сильно,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нег сияет, солнцу рад.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Это- сине- сине- сине-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Синеглазо-рыжий Март…»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Третий месяц у ворот – 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Это к Солнцу поворот.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Зимний сторож Снеговик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Ежится, мрачнеет…»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Мартовское солнце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Гонит прочь морозы,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И под звон капели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Мы несем мимозы…»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 xml:space="preserve">Мужская началась мигрень – 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Весна! Восьмое марта скоро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В Международный женский день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Поздравим мы любимых хором!...»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Наступает мамин праздник,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Наступает женский день.</w:t>
      </w:r>
    </w:p>
    <w:p>
      <w:pPr>
        <w:pStyle w:val="Normal"/>
        <w:ind w:left="1620" w:hanging="0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Знаю: любит мама очень</w:t>
      </w:r>
    </w:p>
    <w:p>
      <w:pPr>
        <w:pStyle w:val="Normal"/>
        <w:ind w:left="1620" w:hanging="0"/>
        <w:rPr/>
      </w:pPr>
      <w:r>
        <w:rPr>
          <w:rFonts w:cs="Comic Sans MS" w:ascii="Comic Sans MS" w:hAnsi="Comic Sans MS"/>
          <w:i/>
          <w:sz w:val="28"/>
          <w:szCs w:val="28"/>
        </w:rPr>
        <w:t>Розы, маки и сирень…</w:t>
      </w:r>
      <w:r>
        <w:rPr>
          <w:rFonts w:cs="Monotype Corsiva" w:ascii="Monotype Corsiva" w:hAnsi="Monotype Corsiva"/>
          <w:i/>
          <w:sz w:val="28"/>
          <w:szCs w:val="28"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1:29:00Z</dcterms:created>
  <dc:creator>Home</dc:creator>
  <dc:description/>
  <cp:keywords/>
  <dc:language>en-US</dc:language>
  <cp:lastModifiedBy>Natali</cp:lastModifiedBy>
  <cp:lastPrinted>2016-06-24T08:48:00Z</cp:lastPrinted>
  <dcterms:modified xsi:type="dcterms:W3CDTF">2016-06-24T05:48:00Z</dcterms:modified>
  <cp:revision>11</cp:revision>
  <dc:subject/>
  <dc:title>                           Снежнянская общеобразовательная школа І – ІІІ ст</dc:title>
</cp:coreProperties>
</file>