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«Спой мне песню, мамочка…»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 xml:space="preserve">                                       </w:t>
      </w:r>
      <w:r>
        <w:rPr>
          <w:iCs/>
          <w:color w:val="000000"/>
          <w:sz w:val="28"/>
          <w:szCs w:val="28"/>
        </w:rPr>
        <w:t>Хлеб насущный и колыбель стоят рядом. </w:t>
        <w:br/>
        <w:t xml:space="preserve">                                                Хлеб питает тело человека, а колыбель - душу.</w:t>
      </w:r>
    </w:p>
    <w:p>
      <w:pPr>
        <w:pStyle w:val="Style15"/>
        <w:shd w:fill="FFFFFF" w:val="clear"/>
        <w:tabs>
          <w:tab w:val="clear" w:pos="708"/>
          <w:tab w:val="left" w:pos="6039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временном мире, где магазины переполнены  развивающими игрушками, мало кто из мам понимает важность колыбельной как средства развития ребенка и общения с ни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и считают, что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е «безобидное», к чему может привести замена колыбельных песен звуками телевизора, компьютерными играми,– это развитие у ребенка синдрома дефицита внимания,  которым страдает  треть  российских детей. Это имеет свои последствия: такие дети невнимательны, не в состоянии нормально учиться, у них есть проблемы со сверстниками и часто возникают конфликты и непонимание  со  взрослыми.  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Древние ведь не зря говорили, что воспитание человека начинается с колыбельных песен. </w:t>
      </w:r>
      <w:r>
        <w:rPr>
          <w:color w:val="000000"/>
          <w:sz w:val="28"/>
          <w:szCs w:val="28"/>
          <w:shd w:fill="FFFFFF" w:val="clear"/>
        </w:rPr>
        <w:t>Слушая колыбельные песни, ребенок как бы купается в ласке, песни внушают чувство уверенности, защищенности от бед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авно, очень давно родились колыбельные песни. Колыбельная песня первой встречает нас в этом мире. Это ниточка из взрослого мира в мир ребенка. Это первая в его жизни музыка. Она воспринимается малышом с магической силой, потому что исходит от самого родного, самого дорогого человека - матери. Когда мамы поют колыбельные песни, дети не только быстрее засыпают, ребенку становится спокойнее, и ему снятся хорошие сны. Слушая колыбельные песни, малыш защищает свою психику от стрессов и эмоциональной неустойчивости. Поэтому для крохи колыбельная - не только способ успокоиться и крепко заснуть, но и показатель того, что все в порядке: мамочка рядом и очень любит его. Дети, которым поют в детстве песни, вырастают более нежными, добрыми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Не обязательно иметь музыкальный слух и красивый голос, здесь достаточно только спокойного состояния души поющего, ровного ритма,  ласкового голоса, плавной размеренной речи, уменьшительно-ласкательных обращений.</w:t>
      </w:r>
    </w:p>
    <w:p>
      <w:pPr>
        <w:pStyle w:val="C4"/>
        <w:spacing w:lineRule="auto" w:line="360" w:before="0" w:after="0"/>
        <w:ind w:firstLine="708"/>
        <w:jc w:val="both"/>
        <w:textAlignment w:val="baseline"/>
        <w:rPr/>
      </w:pPr>
      <w:r>
        <w:rPr>
          <w:rStyle w:val="C2"/>
          <w:color w:val="000000"/>
          <w:sz w:val="28"/>
          <w:szCs w:val="28"/>
        </w:rPr>
        <w:t xml:space="preserve">Часто, напевая колыбельную, мама рассказывала ребёнку о прошедшем дне, о случившихся событиях, о том, каким вырастет ребенок, и чем будет заниматься. </w:t>
      </w:r>
      <w:r>
        <w:rPr>
          <w:color w:val="000000"/>
          <w:sz w:val="28"/>
          <w:szCs w:val="28"/>
        </w:rPr>
        <w:t>Мама рассказывает о настоящем и придумывает для него прекрасное будущее..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следних лет показали, что колыбельные песни снимают тревожность, возбуждение, действуют на ребенка успокаивающе. Этому способствуют плавная мелодия, определённый ритм в  сочетании слов. Ритм колыбельной песни, обычно соотнесенный с ритмом дыхания и сердцебиения матери и ребенка, играет важную роль в их душевом единении. При такой внутренней настройке слова и  образы песни проникают в глубину души маленького существ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ыбельная песня несет в себе свет и тепло, является оберегом для малыш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олыбельные - первые уроки родного языка для ребенка. Песни помогают малышу запоминать слова, их значения, порядок слов в предложении. Кроме того,  доказано, что  с помощью певучих колыбельных у ребенка постепенно формируется фонетическая карта языка, он лучше воспринимает и запоминает эмоционально окрашенные слова и фразы, а значит, быстрее и лучше будет развиваться его речь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Через колыбельную у ребенка формируется потребность в художественном слове, музыке. Постепенно привыкая к повторяющимся интонациям, ребенок начинает различать отдельные слова, что помогает ему овладеть речью, понимать ее содержание. С колыбельной песней ребенок получает первые представления об окружающем мире: животных, птицах, </w:t>
      </w:r>
      <w:r>
        <w:rPr>
          <w:rStyle w:val="C3"/>
          <w:color w:val="000000"/>
          <w:sz w:val="28"/>
          <w:szCs w:val="28"/>
        </w:rPr>
        <w:t xml:space="preserve">предметах и начальные представления о жизни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го, какие песни пела ребенку мама и пела ли она их вообще, зависит характер маленького человека, его физическое здоровье, степень развити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аты из книги Сухомлинского В.А.  «Сердце отдаю детям»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«Нет слов, какими бы можно было передать материнские чувства, выраженные в прекрасной мелодии колыбельной песни…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музыки мальчики и девочки познают глубину, тонкость, сердечность отношения человека к человеку. Нежность, ласковость, сердечность, задушевность - именно эти чувства я старался пробудить музыкой, которая, "чудесно прикасаясь к глубине души" (М. Горький), открывает самое дорогое, что есть в человеке,- любовь к людям, готовность творить и утверждать красоту. Чувство сердечной нежности, утонченной ласковости пробуждает в юных сердцах музыка, которая раскрывает тонкую красоту природы, любви, восхищения, удивления, благоговения перед женщиной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Пойте своим детям, когда их укладываете спать, и продолжайте петь  еще в течение пяти минут после засыпания. Как считает болгарский психотерапевт П. Рандев, это поможет им быть уравновешенными, спокойными и доброжелательными людьми в дальнейшем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 нам самим неплохо бы слушать на ночь колыбельные песни, так как их действие оказывается гораздо эффективнее медикаментов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Колыбельные песни - это заговоры-обереги, основанные на магической силе воздействия слова и музыки, на их способности успокоить, уберечь, охранить и оградить. Невозможно переоценить значение колыбельной для  ребёнка! Она оказывает огромное положительное воздействие на всю его последующую взрослую жизнь.  Ведь недаром на Востоке о плохом человеке говорят: «Ему мать не пела колыбельных песен». Пусть наши дети никогда не услышат такого в свой адрес! И если  вы не пели колыбельных песен у кроватки своего малыша, пожалуйста, не откладывайте, начните прямо сегодня, чтобы не опоздать! Откликнитесь с радостью и готовностью на  просьбу: «Спой мне песню, мамочка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44:00Z</dcterms:created>
  <dc:creator>Надя</dc:creator>
  <dc:description/>
  <cp:keywords/>
  <dc:language>en-US</dc:language>
  <cp:lastModifiedBy>Виктория</cp:lastModifiedBy>
  <dcterms:modified xsi:type="dcterms:W3CDTF">2017-10-20T07:44:00Z</dcterms:modified>
  <cp:revision>2</cp:revision>
  <dc:subject/>
  <dc:title>«Спой мне песню, мамочка…»</dc:title>
</cp:coreProperties>
</file>