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интегрированного занятия по ознакомлению с окружающи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аппликацией в стар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color w:val="0070C0"/>
          <w:sz w:val="52"/>
          <w:szCs w:val="52"/>
        </w:rPr>
        <w:t>Тема:</w:t>
      </w:r>
      <w:r>
        <w:rPr>
          <w:b/>
          <w:color w:val="0070C0"/>
          <w:sz w:val="52"/>
          <w:szCs w:val="52"/>
        </w:rPr>
        <w:t xml:space="preserve"> «Виды транспорт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835</wp:posOffset>
            </wp:positionH>
            <wp:positionV relativeFrom="paragraph">
              <wp:posOffset>536575</wp:posOffset>
            </wp:positionV>
            <wp:extent cx="6055995" cy="3881755"/>
            <wp:effectExtent l="0" t="0" r="0" b="0"/>
            <wp:wrapSquare wrapText="bothSides"/>
            <wp:docPr id="1" name="74b629d0a92a7cd864a4556943f149c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4b629d0a92a7cd864a4556943f149c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99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: Лаврова Г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г. Лермон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7 г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рограммное содержани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детей с возникновением различных видов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 профессии водителя, о необходимости соблюдения правил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классифицировать транспорт по вид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 детей словами-названиями транспортных средств, профессий людей, управляющих этими транспортными средст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умение работать с бумагой и клеем, создавать из элементов целостную компози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вивать любознательность, мышление, мелкую мотор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важение к людям различных профессий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тинки с изображением разнообразных транспортных средств, дороги, морского причала, железной дороги, неба с облаками. Проектор, экран, мультимедийная презентация «Виды транспор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для аппликации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тран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предметных и сюжетных картинок по теме «Транспор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крашивание картинок-раскрасок с изображением транспор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еда, дидактическая игра или занятие о правилах дорожного дви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азличных деталей для аппликации «Воздушный шар».</w:t>
      </w:r>
    </w:p>
    <w:p>
      <w:pPr>
        <w:pStyle w:val="Normal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меня растут го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удет и семнадц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работать мне тог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чем заниматься?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Человек придумал множество разных и интересных профессий. Каждый из вас, когда чуть подрастёт, выберет, чем ему заниматься и на какой профессии остановить свой выбо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же с вами сегодня поговорим о людях, которые помогают нам добраться из одного места в другое, чья задача перевозить людей и грузы на разные расстоя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Загадк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дороги мне знакомы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в кабине словно до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не мигает светофор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нает он, что я - …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это шофёры. Шофер или, как еще его называют, водитель. Как вы думаете, какими качествами должен обладать хороший водитель? Что он должен знать и уметь? </w:t>
      </w:r>
      <w:r>
        <w:rPr>
          <w:i/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спитатель поправляет детей и делает акцент на таких качествах как ответственность, внимательность, добросовестность, дисциплинированность, трудолюбие,  вежлив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амое главное – водитель  должен очень хорошо знать правила дорожного движения, ведь от этого зависит безопасность и пассажиров, и пешеходов на дорогах. Знать правила дорожного движения должны не только водители, но и пешеходы, и не только знать, а всегда выполнять требования этих правил. Это очень важно!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 «Едет, плывет, летит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бирают себе картинку с изображением какого-либо транспортного средства и должны отнести его туда, где изображено место, соответствующее именно этому виду транспорта (дорога, морской причал, железная дорога, небо с облаками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питатель предлагает детям рассмотреть виды транспорта и попытаться вспомнить, кто каким видом транспорта управляет. Желательно стимулировать детей на ответы в развёрнутой форме с использованием эпитетов (самолёт – отважный летчик, корабль – смелый капитан, поезд – внимательный машинист, автомобиль – добросовестный водитель и т. д.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оказывает детям все просмотренные ранее карти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ак можно назвать одним словом все, что изображено на этих картинках?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Ответы детей)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равильно, транспорт. Есть разные виды транспорта – одни летают в небе, другие - ездят по дорогам, третьи – плавают по морям и океанам. Есть даже подземный транспорт – мет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какие виды транспорта вы знаете? (Наземный, подземный, воздушный, водны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о подумайте и ответьте, зачем же транспорт нужен людям?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веты дете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в какой последовательности появлялись виды транспор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«Виды транспорта»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ов транспорта довольно много и с каждым годом становится всё больше и больше – появляются скоростные поезда и монорельсовые дороги. И детям и взрослым нужно  быть очень внимательными там, где вы можете повстречаться с этими большими и сильными машинами – на дорогах, вокзалах, в  портах.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ачала человек передвигался самостоятельно и все грузы носил на себе. Как  вы думаете, легко ли было носить на себе тяжести? Это было очень тяжело. Но тут на помощь человеку пришли … Да, домашние животные. Лошади, ослики, а в жарких странах и слоны. Человек получил возможность путешествовать и перевозить небольшие груз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лайд №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том человек изобрел лодку и парус, стал строить корабли из дерева и использовать силу ветра, надувающего паруса, он получил возможность плавать по рекам, морям, а затем и океанам. Это открыло перед людьми далекие и загадочные земли.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чень много лет домашние животные и ветер верно служили человеку. Но потребности людей всё время росли и уже никакие лошади не могли поднять те тяжести, которые нужно было перенести людям на дальние расстояния. И тут человек понял, что нужно самому изобретать транспортные средства. Так появились и другие виды транспорта, первым из которых был … воздушный ша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ушный шар мог поднять человека или полезный груз и перенести на большое расстояние. Увы, управлять воздушным шаром было почти невозможно – он летел только туда, куда его нес ветер. Поэтому людям пришлось изобретать дальше. Через некоторое время человек изобрёл двигатель – сердце любой машины.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5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вые двигатели работали на угле и дровах, очень коптили и дымили, но они помогли изобретателям построить первый поезд – паровоз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овоз мог перевезти очень большие тяжести и людей на далекие расстояния и оказался очень полезен. Но оказалось, что рельсы, по которым передвигались поезда, можно проложить не везде. Как же быть? </w:t>
      </w:r>
    </w:p>
    <w:p>
      <w:pPr>
        <w:pStyle w:val="Normal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ут изобретатели поставили паровоз на колёса и убрали рельсы – получился первый автомобиль.   С той поры виды транспорта постоянно совершенствовались. После появления бензинового двигателя машины стали быстрее и мощне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Слайд №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двигатель оказался очень полезен не только для машин - поставив такой мощный двигатель на планер, человек построил первый самолет.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лайд №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уже потом появились ракеты, подводные лодки, метро и еще много других видов транспорта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инамическая пауза «Поезд с грузом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в круг. По сигналу они перекидывают мячи друг другу (грузят вагоны). После команды «погрузка закончена» дети выполняют движения руками (имитация езды поезда) с движением по кругу друг за другом и произношением на выдохе «чух-чух-чух» (до 1 мин). После чего  поезд останавливается, произносится на выдохе «ш-ш-ш» как можно дольше. Выполняется глубокий вдох через нос – набрались сил и приступили к разгрузке вагонов. Мячи передаются в другую стор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Ну что же, мы сегодня познакомились с разными видами транспорта. С автомобилями, поездами и кораблями вы уже хорошо знакомы, а чуть позже вы познакомитесь и с другими транспортными средствами. Но вы на всю жизнь должны запомнить, что нужно соблюдать осторожность на любых дорогах и в любом виде транспорта и соблюдать правила дорожного движ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пликация «Воздушный шар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наклеивают на голубой лист бумаги детали изображения – шар, корзину. Затем приклеивают нитки – стропы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фференцированная работа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1) выполнение базового задания: воздушный шар, стропы, корзина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2) из смятых салфеток белого цвета делают облака. Воспитатель обращает внимание детей на то, что облака можно расположить и ниже воздушного шара. Так как воздушный шар может подниматься выше облаков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3) воспитатель предлагает дополнительную работу - проявить творчество (украсить полотно воздушного шара разноцветными полосами, корзину сделать объёмной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4) детям, которые справились полностью с заданием, предложить выступить в роли консультант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затрудняющиеся при выполнении основного задания, могут воспользоваться помощью консультанта- ребё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чём мы сегодня говорили на занятии? Что нового вы для себя узнали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Воспитатель оценивает работу детей и благодарит их за участ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ка творческих раб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41935</wp:posOffset>
            </wp:positionH>
            <wp:positionV relativeFrom="paragraph">
              <wp:posOffset>83820</wp:posOffset>
            </wp:positionV>
            <wp:extent cx="6057900" cy="3810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10000"/>
                    </a:xfrm>
                    <a:prstGeom prst="rect">
                      <a:avLst/>
                    </a:prstGeom>
                    <a:ln w="38100">
                      <a:solidFill>
                        <a:srgbClr val="FFC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57:00Z</dcterms:created>
  <dc:creator>D</dc:creator>
  <dc:description/>
  <cp:keywords/>
  <dc:language>en-US</dc:language>
  <cp:lastModifiedBy>2</cp:lastModifiedBy>
  <cp:lastPrinted>2011-01-24T11:17:00Z</cp:lastPrinted>
  <dcterms:modified xsi:type="dcterms:W3CDTF">2017-10-20T10:05:00Z</dcterms:modified>
  <cp:revision>18</cp:revision>
  <dc:subject/>
  <dc:title/>
</cp:coreProperties>
</file>