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91235</wp:posOffset>
                </wp:positionH>
                <wp:positionV relativeFrom="page">
                  <wp:posOffset>743585</wp:posOffset>
                </wp:positionV>
                <wp:extent cx="5967730" cy="1072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>
                                <w:rStyle w:val="Style15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Муниципальное казённое дошкольное образовательное учреждение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/>
                                <w:color w:val="000000"/>
                                <w:sz w:val="24"/>
                                <w:szCs w:val="24"/>
                              </w:rPr>
                              <w:t>«Детский сад «Теремок» г.Щигры Курской области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>
                                <w:rStyle w:val="Style15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center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84.45pt;mso-wrap-distance-left:0pt;mso-wrap-distance-right:0pt;mso-wrap-distance-top:0pt;mso-wrap-distance-bottom:0pt;margin-top:58.5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>
                          <w:rStyle w:val="Style15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b/>
                          <w:color w:val="000000"/>
                          <w:sz w:val="24"/>
                          <w:szCs w:val="24"/>
                        </w:rPr>
                        <w:t xml:space="preserve">Муниципальное казённое дошкольное образовательное учреждение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/>
                      </w:pPr>
                      <w:r>
                        <w:rPr>
                          <w:rStyle w:val="Style15"/>
                          <w:b/>
                          <w:color w:val="000000"/>
                          <w:sz w:val="24"/>
                          <w:szCs w:val="24"/>
                        </w:rPr>
                        <w:t>«Детский сад «Теремок» г.Щигры Курской области»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>
                          <w:rStyle w:val="Style15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center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05180</wp:posOffset>
                </wp:positionH>
                <wp:positionV relativeFrom="page">
                  <wp:posOffset>4210685</wp:posOffset>
                </wp:positionV>
                <wp:extent cx="5967730" cy="5839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583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«Весёлые посиделки. Тестопластика и рельефная лепка»</w:t>
                            </w:r>
                            <w:bookmarkEnd w:id="0"/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Style w:val="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00" w:hanging="0"/>
                              <w:jc w:val="center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459.8pt;mso-wrap-distance-left:0pt;mso-wrap-distance-right:0pt;mso-wrap-distance-top:0pt;mso-wrap-distance-bottom:0pt;margin-top:331.55pt;mso-position-vertical-relative:page;margin-left:63.4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/>
                      </w:pPr>
                      <w:bookmarkStart w:id="1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«Весёлые посиделки. Тестопластика и рельефная лепка»</w:t>
                      </w:r>
                      <w:bookmarkEnd w:id="1"/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Style w:val="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400" w:hanging="0"/>
                        <w:jc w:val="center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5180</wp:posOffset>
                </wp:positionH>
                <wp:positionV relativeFrom="page">
                  <wp:posOffset>575310</wp:posOffset>
                </wp:positionV>
                <wp:extent cx="657225" cy="304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480" w:before="0" w:after="0"/>
                              <w:ind w:left="20" w:hanging="0"/>
                              <w:rPr/>
                            </w:pPr>
                            <w:bookmarkStart w:id="2" w:name="bookmark1"/>
                            <w:r>
                              <w:rPr>
                                <w:rStyle w:val="10pt"/>
                                <w:b w:val="false"/>
                                <w:bCs w:val="false"/>
                                <w:color w:val="000000"/>
                              </w:rPr>
                              <w:t>Цель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4pt;mso-wrap-distance-left:0pt;mso-wrap-distance-right:0pt;mso-wrap-distance-top:0pt;mso-wrap-distance-bottom:0pt;margin-top:45.3pt;mso-position-vertical-relative:page;margin-left:63.4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480" w:before="0" w:after="0"/>
                        <w:ind w:left="20" w:hanging="0"/>
                        <w:rPr/>
                      </w:pPr>
                      <w:bookmarkStart w:id="3" w:name="bookmark1"/>
                      <w:r>
                        <w:rPr>
                          <w:rStyle w:val="10pt"/>
                          <w:b w:val="false"/>
                          <w:bCs w:val="false"/>
                          <w:color w:val="000000"/>
                        </w:rPr>
                        <w:t>Цель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0245</wp:posOffset>
                </wp:positionH>
                <wp:positionV relativeFrom="page">
                  <wp:posOffset>1494790</wp:posOffset>
                </wp:positionV>
                <wp:extent cx="5925185" cy="4083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408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20" w:hanging="0"/>
                              <w:rPr>
                                <w:rStyle w:val="3"/>
                                <w:color w:val="000000"/>
                              </w:rPr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-развивать интерес к устному народному творчеству, народным играм; побуждать любовь к родным традициям и культуре;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3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3"/>
                                <w:color w:val="000000"/>
                              </w:rPr>
                              <w:t>-воспитывать интерес к самостоятельному освоению новых изобразительных техник и средств художественно- образной выразительность; трудолюбие, терпение, аккуратность, доводить начатое дело до конц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2511" w:leader="none"/>
                              </w:tabs>
                              <w:spacing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-формировать эстетическое отношение и развивать творческие возможности детей в процессе интеграции различных видов деятельности:</w:t>
                              <w:tab/>
                              <w:t>словесной, художественной, музыкальной,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392"/>
                              <w:ind w:left="2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продуктивной;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480" w:before="0" w:after="21"/>
                              <w:ind w:left="2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10pt"/>
                                <w:b w:val="false"/>
                                <w:bCs w:val="false"/>
                                <w:color w:val="000000"/>
                              </w:rPr>
                              <w:t>Оборудование:</w:t>
                            </w:r>
                            <w:bookmarkEnd w:id="4"/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30"/>
                              <w:ind w:left="2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Музыкальный зал украшен в русском народном стиле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480" w:before="0" w:after="0"/>
                              <w:ind w:left="20" w:hanging="0"/>
                              <w:rPr/>
                            </w:pPr>
                            <w:bookmarkStart w:id="5" w:name="bookmark3"/>
                            <w:r>
                              <w:rPr>
                                <w:rStyle w:val="10pt"/>
                                <w:b w:val="false"/>
                                <w:bCs w:val="false"/>
                                <w:color w:val="000000"/>
                              </w:rPr>
                              <w:t>Материал:</w:t>
                            </w:r>
                            <w:bookmarkEnd w:id="5"/>
                          </w:p>
                          <w:p>
                            <w:pPr>
                              <w:pStyle w:val="411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 xml:space="preserve">Вода, мука, соль, дощечки для лепки, картина с изображением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  <w:lang w:val="en-US" w:eastAsia="en-US"/>
                              </w:rPr>
                              <w:t>y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  <w:lang w:eastAsia="en-US"/>
                              </w:rPr>
                              <w:t xml:space="preserve">тки,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картины для изделия на каждого ребен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321.55pt;mso-wrap-distance-left:0pt;mso-wrap-distance-right:0pt;mso-wrap-distance-top:0pt;mso-wrap-distance-bottom:0pt;margin-top:117.7pt;mso-position-vertical-relative:page;margin-left:54.3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before="0" w:after="0"/>
                        <w:ind w:left="20" w:hanging="0"/>
                        <w:rPr>
                          <w:rStyle w:val="3"/>
                          <w:color w:val="000000"/>
                        </w:rPr>
                      </w:pPr>
                      <w:r>
                        <w:rPr>
                          <w:rStyle w:val="3"/>
                          <w:color w:val="000000"/>
                        </w:rPr>
                        <w:t>-развивать интерес к устному народному творчеству, народным играм; побуждать любовь к родным традициям и культуре;</w:t>
                      </w:r>
                    </w:p>
                    <w:p>
                      <w:pPr>
                        <w:pStyle w:val="31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3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3"/>
                          <w:color w:val="000000"/>
                        </w:rPr>
                        <w:t>-воспитывать интерес к самостоятельному освоению новых изобразительных техник и средств художественно- образной выразительность; трудолюбие, терпение, аккуратность, доводить начатое дело до конца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2511" w:leader="none"/>
                        </w:tabs>
                        <w:spacing w:before="0" w:after="0"/>
                        <w:ind w:left="20" w:hanging="0"/>
                        <w:jc w:val="both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-формировать эстетическое отношение и развивать творческие возможности детей в процессе интеграции различных видов деятельности:</w:t>
                        <w:tab/>
                        <w:t>словесной, художественной, музыкальной,</w:t>
                      </w:r>
                    </w:p>
                    <w:p>
                      <w:pPr>
                        <w:pStyle w:val="31"/>
                        <w:shd w:fill="auto" w:val="clear"/>
                        <w:spacing w:before="0" w:after="392"/>
                        <w:ind w:left="2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продуктивной;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480" w:before="0" w:after="21"/>
                        <w:ind w:left="20" w:hanging="0"/>
                        <w:rPr/>
                      </w:pPr>
                      <w:bookmarkStart w:id="6" w:name="bookmark2"/>
                      <w:r>
                        <w:rPr>
                          <w:rStyle w:val="10pt"/>
                          <w:b w:val="false"/>
                          <w:bCs w:val="false"/>
                          <w:color w:val="000000"/>
                        </w:rPr>
                        <w:t>Оборудование:</w:t>
                      </w:r>
                      <w:bookmarkEnd w:id="6"/>
                    </w:p>
                    <w:p>
                      <w:pPr>
                        <w:pStyle w:val="31"/>
                        <w:shd w:fill="auto" w:val="clear"/>
                        <w:spacing w:lineRule="exact" w:line="280" w:before="0" w:after="30"/>
                        <w:ind w:left="2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Музыкальный зал украшен в русском народном стиле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480" w:before="0" w:after="0"/>
                        <w:ind w:left="20" w:hanging="0"/>
                        <w:rPr/>
                      </w:pPr>
                      <w:bookmarkStart w:id="7" w:name="bookmark3"/>
                      <w:r>
                        <w:rPr>
                          <w:rStyle w:val="10pt"/>
                          <w:b w:val="false"/>
                          <w:bCs w:val="false"/>
                          <w:color w:val="000000"/>
                        </w:rPr>
                        <w:t>Материал:</w:t>
                      </w:r>
                      <w:bookmarkEnd w:id="7"/>
                    </w:p>
                    <w:p>
                      <w:pPr>
                        <w:pStyle w:val="411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 xml:space="preserve">Вода, мука, соль, дощечки для лепки, картина с изображением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  <w:lang w:val="en-US" w:eastAsia="en-US"/>
                        </w:rPr>
                        <w:t>y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  <w:lang w:eastAsia="en-US"/>
                        </w:rPr>
                        <w:t xml:space="preserve">тки,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картины для изделия на каждого ребен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67080</wp:posOffset>
                </wp:positionH>
                <wp:positionV relativeFrom="page">
                  <wp:posOffset>767080</wp:posOffset>
                </wp:positionV>
                <wp:extent cx="6043930" cy="9154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915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ind w:left="20" w:right="36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д музыку «Коробейники» входят дети в русских народных костюмах, с деревянными ложками в руках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«Игра на ложках»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right="36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 xml:space="preserve">Под музыку входят персонажи </w:t>
                            </w:r>
                            <w:r>
                              <w:rPr>
                                <w:rStyle w:val="61"/>
                                <w:color w:val="000000"/>
                              </w:rPr>
                              <w:t>Матрёна и Емеля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Емеля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Здравствуй честной народ! Я Емеля -семь пятниц на недели!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Матрёна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А я Матрёна, уж какая сластена!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Емеля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Эх, у нас на празднике чего только не бывает!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20"/>
                                <w:tab w:val="center" w:pos="3524" w:leader="none"/>
                              </w:tabs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Матрёна:</w:t>
                              <w:tab/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А че бывает?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Емеля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Да сапог в небе летает!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Матрёна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right="82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А товара -то, товара! И платки и самовары, и носки, и лапти, пироги да платья! Баранки, да сушки, да народные игрушки! Всякого всего!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Емеля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Всяко чего?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Матрена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А вот узнайте, загадку отгадайте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right="710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Маленькое, сдобное Колесо съедобное?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right="482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Стоит толстячок, подбочинивши бочок Шипит, да кипит, всем чай пить велит?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before="0" w:after="236"/>
                              <w:ind w:left="20" w:right="648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 xml:space="preserve">Дети отгадывают загадки </w:t>
                            </w:r>
                            <w:r>
                              <w:rPr>
                                <w:rStyle w:val="61"/>
                                <w:color w:val="000000"/>
                              </w:rPr>
                              <w:t>Емеля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32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Нееет, так не годится, вон вас сколько, и слева, и справа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32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Матрёна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322"/>
                              <w:ind w:left="20" w:right="480" w:hanging="0"/>
                              <w:rPr>
                                <w:rStyle w:val="6"/>
                                <w:color w:val="000000"/>
                              </w:rPr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 xml:space="preserve">-Емеля, а чего мудрить-то нам? Смотрика, сидят они по разным деревням. 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322"/>
                              <w:ind w:left="20" w:right="480" w:hanging="0"/>
                              <w:rPr/>
                            </w:pPr>
                            <w:r>
                              <w:rPr>
                                <w:rStyle w:val="61"/>
                                <w:color w:val="000000"/>
                              </w:rPr>
                              <w:t>Емеля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322"/>
                              <w:ind w:left="20" w:right="1200" w:hanging="0"/>
                              <w:rPr>
                                <w:rStyle w:val="6"/>
                                <w:color w:val="000000"/>
                              </w:rPr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 xml:space="preserve">-Правда. Посиделкино! Это что, Матрон, они там седые все что-ли ? 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322"/>
                              <w:ind w:left="20" w:right="1200" w:hanging="0"/>
                              <w:rPr/>
                            </w:pPr>
                            <w:r>
                              <w:rPr>
                                <w:rStyle w:val="61"/>
                                <w:color w:val="000000"/>
                              </w:rPr>
                              <w:t>Матрёна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322"/>
                              <w:ind w:left="20" w:right="36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Ой насмешил, Емеля! Какие же они седые, они же ещё детки малые! Просто они трудились, а теперь сидят и отдыхают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32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Емеля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322"/>
                              <w:ind w:left="20" w:right="82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 а тут, гляди Матрёна, Переделкино! Они небось такого понаделали, что теперь все исправлять надо!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32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Матрёна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322"/>
                              <w:ind w:left="20" w:right="26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Да, наоборот, они трудились и всю работу переделали! И теперь они для вас гости дорогие спляшут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322"/>
                              <w:ind w:left="210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Танец - игра «А я селезня любила»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32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Метрён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720.8pt;mso-wrap-distance-left:0pt;mso-wrap-distance-right:0pt;mso-wrap-distance-top:0pt;mso-wrap-distance-bottom:0pt;margin-top:60.4pt;mso-position-vertical-relative:page;margin-left:60.4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ind w:left="20" w:right="36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д музыку «Коробейники» входят дети в русских народных костюмах, с деревянными ложками в руках.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«Игра на ложках»</w:t>
                      </w:r>
                    </w:p>
                    <w:p>
                      <w:pPr>
                        <w:pStyle w:val="62"/>
                        <w:shd w:fill="auto" w:val="clear"/>
                        <w:ind w:left="20" w:right="36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 xml:space="preserve">Под музыку входят персонажи </w:t>
                      </w:r>
                      <w:r>
                        <w:rPr>
                          <w:rStyle w:val="61"/>
                          <w:color w:val="000000"/>
                        </w:rPr>
                        <w:t>Матрёна и Емеля.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Емеля:</w:t>
                      </w:r>
                    </w:p>
                    <w:p>
                      <w:pPr>
                        <w:pStyle w:val="62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Здравствуй честной народ! Я Емеля -семь пятниц на недели!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Матрёна:</w:t>
                      </w:r>
                    </w:p>
                    <w:p>
                      <w:pPr>
                        <w:pStyle w:val="62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А я Матрёна, уж какая сластена!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Емеля:</w:t>
                      </w:r>
                    </w:p>
                    <w:p>
                      <w:pPr>
                        <w:pStyle w:val="62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Эх, у нас на празднике чего только не бывает!</w:t>
                      </w:r>
                    </w:p>
                    <w:p>
                      <w:pPr>
                        <w:pStyle w:val="51"/>
                        <w:shd w:fill="auto" w:val="clear"/>
                        <w:tabs>
                          <w:tab w:val="clear" w:pos="720"/>
                          <w:tab w:val="center" w:pos="3524" w:leader="none"/>
                        </w:tabs>
                        <w:ind w:left="20" w:hanging="0"/>
                        <w:jc w:val="both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Матрёна:</w:t>
                        <w:tab/>
                      </w:r>
                    </w:p>
                    <w:p>
                      <w:pPr>
                        <w:pStyle w:val="62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А че бывает?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Емеля:</w:t>
                      </w:r>
                    </w:p>
                    <w:p>
                      <w:pPr>
                        <w:pStyle w:val="62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Да сапог в небе летает!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Матрёна:</w:t>
                      </w:r>
                    </w:p>
                    <w:p>
                      <w:pPr>
                        <w:pStyle w:val="62"/>
                        <w:shd w:fill="auto" w:val="clear"/>
                        <w:ind w:left="20" w:right="82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А товара -то, товара! И платки и самовары, и носки, и лапти, пироги да платья! Баранки, да сушки, да народные игрушки! Всякого всего!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Емеля:</w:t>
                      </w:r>
                    </w:p>
                    <w:p>
                      <w:pPr>
                        <w:pStyle w:val="62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Всяко чего?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Матрена:</w:t>
                      </w:r>
                    </w:p>
                    <w:p>
                      <w:pPr>
                        <w:pStyle w:val="62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А вот узнайте, загадку отгадайте:</w:t>
                      </w:r>
                    </w:p>
                    <w:p>
                      <w:pPr>
                        <w:pStyle w:val="62"/>
                        <w:shd w:fill="auto" w:val="clear"/>
                        <w:ind w:left="20" w:right="710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Маленькое, сдобное Колесо съедобное?</w:t>
                      </w:r>
                    </w:p>
                    <w:p>
                      <w:pPr>
                        <w:pStyle w:val="62"/>
                        <w:shd w:fill="auto" w:val="clear"/>
                        <w:ind w:left="20" w:right="482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Стоит толстячок, подбочинивши бочок Шипит, да кипит, всем чай пить велит?</w:t>
                      </w:r>
                    </w:p>
                    <w:p>
                      <w:pPr>
                        <w:pStyle w:val="62"/>
                        <w:shd w:fill="auto" w:val="clear"/>
                        <w:spacing w:before="0" w:after="236"/>
                        <w:ind w:left="20" w:right="648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 xml:space="preserve">Дети отгадывают загадки </w:t>
                      </w:r>
                      <w:r>
                        <w:rPr>
                          <w:rStyle w:val="61"/>
                          <w:color w:val="000000"/>
                        </w:rPr>
                        <w:t>Емеля:</w:t>
                      </w:r>
                    </w:p>
                    <w:p>
                      <w:pPr>
                        <w:pStyle w:val="62"/>
                        <w:shd w:fill="auto" w:val="clear"/>
                        <w:spacing w:lineRule="exact" w:line="322"/>
                        <w:ind w:left="20" w:hanging="0"/>
                        <w:jc w:val="both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Нееет, так не годится, вон вас сколько, и слева, и справа.</w:t>
                      </w:r>
                    </w:p>
                    <w:p>
                      <w:pPr>
                        <w:pStyle w:val="62"/>
                        <w:shd w:fill="auto" w:val="clear"/>
                        <w:spacing w:lineRule="exact" w:line="322"/>
                        <w:ind w:left="20" w:hanging="0"/>
                        <w:jc w:val="both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Матрёна:</w:t>
                      </w:r>
                    </w:p>
                    <w:p>
                      <w:pPr>
                        <w:pStyle w:val="62"/>
                        <w:shd w:fill="auto" w:val="clear"/>
                        <w:spacing w:lineRule="exact" w:line="322"/>
                        <w:ind w:left="20" w:right="480" w:hanging="0"/>
                        <w:rPr>
                          <w:rStyle w:val="6"/>
                          <w:color w:val="000000"/>
                        </w:rPr>
                      </w:pPr>
                      <w:r>
                        <w:rPr>
                          <w:rStyle w:val="6"/>
                          <w:color w:val="000000"/>
                        </w:rPr>
                        <w:t xml:space="preserve">-Емеля, а чего мудрить-то нам? Смотрика, сидят они по разным деревням. </w:t>
                      </w:r>
                    </w:p>
                    <w:p>
                      <w:pPr>
                        <w:pStyle w:val="62"/>
                        <w:shd w:fill="auto" w:val="clear"/>
                        <w:spacing w:lineRule="exact" w:line="322"/>
                        <w:ind w:left="20" w:right="480" w:hanging="0"/>
                        <w:rPr/>
                      </w:pPr>
                      <w:r>
                        <w:rPr>
                          <w:rStyle w:val="61"/>
                          <w:color w:val="000000"/>
                        </w:rPr>
                        <w:t>Емеля:</w:t>
                      </w:r>
                    </w:p>
                    <w:p>
                      <w:pPr>
                        <w:pStyle w:val="62"/>
                        <w:shd w:fill="auto" w:val="clear"/>
                        <w:spacing w:lineRule="exact" w:line="322"/>
                        <w:ind w:left="20" w:right="1200" w:hanging="0"/>
                        <w:rPr>
                          <w:rStyle w:val="6"/>
                          <w:color w:val="000000"/>
                        </w:rPr>
                      </w:pPr>
                      <w:r>
                        <w:rPr>
                          <w:rStyle w:val="6"/>
                          <w:color w:val="000000"/>
                        </w:rPr>
                        <w:t xml:space="preserve">-Правда. Посиделкино! Это что, Матрон, они там седые все что-ли ? </w:t>
                      </w:r>
                    </w:p>
                    <w:p>
                      <w:pPr>
                        <w:pStyle w:val="62"/>
                        <w:shd w:fill="auto" w:val="clear"/>
                        <w:spacing w:lineRule="exact" w:line="322"/>
                        <w:ind w:left="20" w:right="1200" w:hanging="0"/>
                        <w:rPr/>
                      </w:pPr>
                      <w:r>
                        <w:rPr>
                          <w:rStyle w:val="61"/>
                          <w:color w:val="000000"/>
                        </w:rPr>
                        <w:t>Матрёна:</w:t>
                      </w:r>
                    </w:p>
                    <w:p>
                      <w:pPr>
                        <w:pStyle w:val="62"/>
                        <w:shd w:fill="auto" w:val="clear"/>
                        <w:spacing w:lineRule="exact" w:line="322"/>
                        <w:ind w:left="20" w:right="36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Ой насмешил, Емеля! Какие же они седые, они же ещё детки малые! Просто они трудились, а теперь сидят и отдыхают.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322"/>
                        <w:ind w:left="20" w:hanging="0"/>
                        <w:jc w:val="both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Емеля:</w:t>
                      </w:r>
                    </w:p>
                    <w:p>
                      <w:pPr>
                        <w:pStyle w:val="62"/>
                        <w:shd w:fill="auto" w:val="clear"/>
                        <w:spacing w:lineRule="exact" w:line="322"/>
                        <w:ind w:left="20" w:right="82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 а тут, гляди Матрёна, Переделкино! Они небось такого понаделали, что теперь все исправлять надо!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322"/>
                        <w:ind w:left="20" w:hanging="0"/>
                        <w:jc w:val="both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Матрёна:</w:t>
                      </w:r>
                    </w:p>
                    <w:p>
                      <w:pPr>
                        <w:pStyle w:val="62"/>
                        <w:shd w:fill="auto" w:val="clear"/>
                        <w:spacing w:lineRule="exact" w:line="322"/>
                        <w:ind w:left="20" w:right="26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Да, наоборот, они трудились и всю работу переделали! И теперь они для вас гости дорогие спляшут.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322"/>
                        <w:ind w:left="210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Танец - игра «А я селезня любила»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322"/>
                        <w:ind w:left="20" w:hanging="0"/>
                        <w:jc w:val="both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Метрё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0570</wp:posOffset>
                </wp:positionH>
                <wp:positionV relativeFrom="page">
                  <wp:posOffset>767080</wp:posOffset>
                </wp:positionV>
                <wp:extent cx="6077585" cy="91624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916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shd w:fill="auto" w:val="clear"/>
                              <w:ind w:left="20" w:right="38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Вот какие ,молодцы! А поглядика, Емеля, чавой- то ихние мамки , да тятьки притихли. Испугались, что мы и их испытаем?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Емеля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А испытаем! Ну - ка, выходите на конкурс частушек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80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Исполнение частушек родителями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За хорошее исполнение получите угощение - баранки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Матрёна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И петь горазды, и танцевать. Приглашаем на танец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328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Исполняется танец «Кадриль»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Емеля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Ох, умаялись сердешные, посидите, отдохните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before="0" w:after="300"/>
                              <w:ind w:left="2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Дети рассаживаются на лавки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Матрёна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У нас на празднике всякого товара , и платки, и лапти, и платья!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right="26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А для чего же люди такую красоту творили, да в домах хранили? Кто знает?(Дети отвечают)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right="26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Да, у нашего народа душа такая, что не только трудиться может, а и веселиться. А что за веселье без игрушек, да забав? А ещё всякий народ богат своей любовью к родной земле, к обычаям своей отчизны. Это видно и в играх, и в песнях, и в поделках из дерева, глины, соломы, теста. И часто поделки бывают не только для игры служат, но и для оберега. Оберегают весь род, семью, каждого человека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Емеля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right="26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А ну-ка, мастера и мастерицы, кто работы не боится? Слепите - ка нам из солёного теста оберег для нашей группы и всего детского сада. Что детки в нашем саду не хворали, уму- разуму набирались. Чтобы славное наше государство наш сад опекало и материально помогало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Матрёна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right="26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А давайте слепим оберег для нашей группы. И оберегом будет - уточка. Уточка- символ рода и счастливой дружной семьи. А мы с вами все здесь одна большая семья. Дело в том, что уточка, по приданию, является творцом Мира и знаком его вечного продолжения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Матрена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Дети, будем лепить вот такую утку (показ образа)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right="26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А лепить её лучше всего особым способом из целого куска теста, не разделяя его на части. Так создают свои скульптуры художники- скульпторы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right="260" w:hanging="0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Посмотрите, я беру кусок теста размером с кулачёк, задумываю птицу, представляю себе, как она выглядит, и начинаю лепить. Здесь у меня будет голова, а здесь хвост. От передней части оттягиваю пальцами небольшое количество теста, но не отрываю, а сразу начинаю лепить шею и голову - приподнимаю вверх, немного загибаю и закругляю. Клюв у уточки широкий- вытягиваю немного теста и округляю. Рассматриваю уточку со всех сторон, вытягиваю хвостик и заостряю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721.45pt;mso-wrap-distance-left:0pt;mso-wrap-distance-right:0pt;mso-wrap-distance-top:0pt;mso-wrap-distance-bottom:0pt;margin-top:60.4pt;mso-position-vertical-relative:page;margin-left:59.1pt;mso-position-horizontal-relative:page">
                <v:fill opacity="0f"/>
                <v:textbox inset="0in,0in,0in,0in">
                  <w:txbxContent>
                    <w:p>
                      <w:pPr>
                        <w:pStyle w:val="62"/>
                        <w:shd w:fill="auto" w:val="clear"/>
                        <w:ind w:left="20" w:right="38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Вот какие ,молодцы! А поглядика, Емеля, чавой- то ихние мамки , да тятьки притихли. Испугались, что мы и их испытаем?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Емеля:</w:t>
                      </w:r>
                    </w:p>
                    <w:p>
                      <w:pPr>
                        <w:pStyle w:val="62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А испытаем! Ну - ка, выходите на конкурс частушек.</w:t>
                      </w:r>
                    </w:p>
                    <w:p>
                      <w:pPr>
                        <w:pStyle w:val="51"/>
                        <w:shd w:fill="auto" w:val="clear"/>
                        <w:ind w:left="280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Исполнение частушек родителями.</w:t>
                      </w:r>
                    </w:p>
                    <w:p>
                      <w:pPr>
                        <w:pStyle w:val="62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За хорошее исполнение получите угощение - баранки.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Матрёна:</w:t>
                      </w:r>
                    </w:p>
                    <w:p>
                      <w:pPr>
                        <w:pStyle w:val="62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И петь горазды, и танцевать. Приглашаем на танец.</w:t>
                      </w:r>
                    </w:p>
                    <w:p>
                      <w:pPr>
                        <w:pStyle w:val="51"/>
                        <w:shd w:fill="auto" w:val="clear"/>
                        <w:ind w:left="328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Исполняется танец «Кадриль»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Емеля:</w:t>
                      </w:r>
                    </w:p>
                    <w:p>
                      <w:pPr>
                        <w:pStyle w:val="62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Ох, умаялись сердешные, посидите, отдохните.</w:t>
                      </w:r>
                    </w:p>
                    <w:p>
                      <w:pPr>
                        <w:pStyle w:val="62"/>
                        <w:shd w:fill="auto" w:val="clear"/>
                        <w:spacing w:before="0" w:after="300"/>
                        <w:ind w:left="2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Дети рассаживаются на лавки.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Матрёна:</w:t>
                      </w:r>
                    </w:p>
                    <w:p>
                      <w:pPr>
                        <w:pStyle w:val="62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У нас на празднике всякого товара , и платки, и лапти, и платья!</w:t>
                      </w:r>
                    </w:p>
                    <w:p>
                      <w:pPr>
                        <w:pStyle w:val="62"/>
                        <w:shd w:fill="auto" w:val="clear"/>
                        <w:ind w:left="20" w:right="26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А для чего же люди такую красоту творили, да в домах хранили? Кто знает?(Дети отвечают)</w:t>
                      </w:r>
                    </w:p>
                    <w:p>
                      <w:pPr>
                        <w:pStyle w:val="62"/>
                        <w:shd w:fill="auto" w:val="clear"/>
                        <w:ind w:left="20" w:right="26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Да, у нашего народа душа такая, что не только трудиться может, а и веселиться. А что за веселье без игрушек, да забав? А ещё всякий народ богат своей любовью к родной земле, к обычаям своей отчизны. Это видно и в играх, и в песнях, и в поделках из дерева, глины, соломы, теста. И часто поделки бывают не только для игры служат, но и для оберега. Оберегают весь род, семью, каждого человека.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Емеля:</w:t>
                      </w:r>
                    </w:p>
                    <w:p>
                      <w:pPr>
                        <w:pStyle w:val="62"/>
                        <w:shd w:fill="auto" w:val="clear"/>
                        <w:ind w:left="20" w:right="26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А ну-ка, мастера и мастерицы, кто работы не боится? Слепите - ка нам из солёного теста оберег для нашей группы и всего детского сада. Что детки в нашем саду не хворали, уму- разуму набирались. Чтобы славное наше государство наш сад опекало и материально помогало.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Матрёна:</w:t>
                      </w:r>
                    </w:p>
                    <w:p>
                      <w:pPr>
                        <w:pStyle w:val="62"/>
                        <w:shd w:fill="auto" w:val="clear"/>
                        <w:ind w:left="20" w:right="26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А давайте слепим оберег для нашей группы. И оберегом будет - уточка. Уточка- символ рода и счастливой дружной семьи. А мы с вами все здесь одна большая семья. Дело в том, что уточка, по приданию, является творцом Мира и знаком его вечного продолжения.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Матрена:</w:t>
                      </w:r>
                    </w:p>
                    <w:p>
                      <w:pPr>
                        <w:pStyle w:val="62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Дети, будем лепить вот такую утку (показ образа).</w:t>
                      </w:r>
                    </w:p>
                    <w:p>
                      <w:pPr>
                        <w:pStyle w:val="62"/>
                        <w:shd w:fill="auto" w:val="clear"/>
                        <w:ind w:left="20" w:right="26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А лепить её лучше всего особым способом из целого куска теста, не разделяя его на части. Так создают свои скульптуры художники- скульпторы.</w:t>
                      </w:r>
                    </w:p>
                    <w:p>
                      <w:pPr>
                        <w:pStyle w:val="62"/>
                        <w:shd w:fill="auto" w:val="clear"/>
                        <w:ind w:left="20" w:right="260" w:hanging="0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Посмотрите, я беру кусок теста размером с кулачёк, задумываю птицу, представляю себе, как она выглядит, и начинаю лепить. Здесь у меня будет голова, а здесь хвост. От передней части оттягиваю пальцами небольшое количество теста, но не отрываю, а сразу начинаю лепить шею и голову - приподнимаю вверх, немного загибаю и закругляю. Клюв у уточки широкий- вытягиваю немного теста и округляю. Рассматриваю уточку со всех сторон, вытягиваю хвостик и заостряю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38835</wp:posOffset>
                </wp:positionH>
                <wp:positionV relativeFrom="page">
                  <wp:posOffset>767080</wp:posOffset>
                </wp:positionV>
                <wp:extent cx="5901055" cy="12014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крылышки прорисовываем стекой.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Дети выполняют работу под музыку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Матрена: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ind w:left="20" w:right="280" w:hanging="0"/>
                              <w:jc w:val="both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</w:rPr>
                              <w:t>-А теперь, давайте посмотрим, кто у нас получился. Пусть эта уточка станет оберегом для каждого из вас. А свою уточку я дарю нашему детскому саду. Под песню «Желаем вам..» дети уходят в групп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94.6pt;mso-wrap-distance-left:0pt;mso-wrap-distance-right:0pt;mso-wrap-distance-top:0pt;mso-wrap-distance-bottom:0pt;margin-top:60.4pt;mso-position-vertical-relative:page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62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крылышки прорисовываем стекой.</w:t>
                      </w:r>
                    </w:p>
                    <w:p>
                      <w:pPr>
                        <w:pStyle w:val="62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Дети выполняют работу под музыку.</w:t>
                      </w:r>
                    </w:p>
                    <w:p>
                      <w:pPr>
                        <w:pStyle w:val="51"/>
                        <w:shd w:fill="auto" w:val="clear"/>
                        <w:ind w:left="20" w:hanging="0"/>
                        <w:jc w:val="both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Матрена:</w:t>
                      </w:r>
                    </w:p>
                    <w:p>
                      <w:pPr>
                        <w:pStyle w:val="62"/>
                        <w:shd w:fill="auto" w:val="clear"/>
                        <w:ind w:left="20" w:right="280" w:hanging="0"/>
                        <w:jc w:val="both"/>
                        <w:rPr/>
                      </w:pPr>
                      <w:r>
                        <w:rPr>
                          <w:rStyle w:val="6"/>
                          <w:color w:val="000000"/>
                        </w:rPr>
                        <w:t>-А теперь, давайте посмотрим, кто у нас получился. Пусть эта уточка станет оберегом для каждого из вас. А свою уточку я дарю нашему детскому саду. Под песню «Желаем вам..» дети уходят в групп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E9AA27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pacing w:val="2"/>
      <w:sz w:val="32"/>
      <w:szCs w:val="32"/>
      <w:u w:val="none"/>
    </w:rPr>
  </w:style>
  <w:style w:type="character" w:styleId="2">
    <w:name w:val="Основной текст (2)_"/>
    <w:basedOn w:val="Style14"/>
    <w:qFormat/>
    <w:rPr>
      <w:rFonts w:ascii="Microsoft Sans Serif" w:hAnsi="Microsoft Sans Serif" w:cs="Microsoft Sans Serif"/>
      <w:i/>
      <w:iCs/>
      <w:sz w:val="18"/>
      <w:szCs w:val="1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1"/>
      <w:sz w:val="48"/>
      <w:szCs w:val="48"/>
      <w:u w:val="none"/>
    </w:rPr>
  </w:style>
  <w:style w:type="character" w:styleId="10pt">
    <w:name w:val="Заголовок №1 + Интервал 0 pt"/>
    <w:basedOn w:val="1"/>
    <w:qFormat/>
    <w:rPr>
      <w:spacing w:val="-2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1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3"/>
      <w:sz w:val="28"/>
      <w:szCs w:val="28"/>
      <w:u w:val="none"/>
    </w:rPr>
  </w:style>
  <w:style w:type="character" w:styleId="41">
    <w:name w:val="Основной текст (4)"/>
    <w:basedOn w:val="4"/>
    <w:qFormat/>
    <w:rPr>
      <w:u w:val="singl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3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pacing w:val="2"/>
      <w:u w:val="none"/>
    </w:rPr>
  </w:style>
  <w:style w:type="character" w:styleId="61">
    <w:name w:val="Основной текст (6) + Полужирный"/>
    <w:basedOn w:val="6"/>
    <w:qFormat/>
    <w:rPr>
      <w:b/>
      <w:bCs/>
      <w:spacing w:val="3"/>
    </w:rPr>
  </w:style>
  <w:style w:type="character" w:styleId="7">
    <w:name w:val="Основной текст (7)_"/>
    <w:basedOn w:val="Style14"/>
    <w:qFormat/>
    <w:rPr>
      <w:rFonts w:ascii="Microsoft Sans Serif" w:hAnsi="Microsoft Sans Serif" w:cs="Microsoft Sans Serif"/>
      <w:i/>
      <w:iCs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8" w:before="0" w:after="1800"/>
    </w:pPr>
    <w:rPr>
      <w:rFonts w:ascii="Times New Roman" w:hAnsi="Times New Roman" w:cs="Times New Roman"/>
      <w:color w:val="000000"/>
      <w:spacing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1800" w:after="3840"/>
    </w:pPr>
    <w:rPr>
      <w:rFonts w:ascii="Microsoft Sans Serif" w:hAnsi="Microsoft Sans Serif" w:cs="Microsoft Sans Serif"/>
      <w:i/>
      <w:iCs/>
      <w:color w:val="000000"/>
      <w:sz w:val="18"/>
      <w:szCs w:val="18"/>
    </w:rPr>
  </w:style>
  <w:style w:type="paragraph" w:styleId="11">
    <w:name w:val="Заголовок №1"/>
    <w:basedOn w:val="Normal"/>
    <w:qFormat/>
    <w:pPr>
      <w:shd w:fill="FFFFFF" w:val="clear"/>
      <w:spacing w:lineRule="exact" w:line="595" w:before="3840" w:after="0"/>
      <w:outlineLvl w:val="0"/>
    </w:pPr>
    <w:rPr>
      <w:rFonts w:ascii="Times New Roman" w:hAnsi="Times New Roman" w:cs="Times New Roman"/>
      <w:b/>
      <w:bCs/>
      <w:color w:val="000000"/>
      <w:spacing w:val="1"/>
      <w:sz w:val="48"/>
      <w:szCs w:val="4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70" w:before="420" w:after="0"/>
    </w:pPr>
    <w:rPr>
      <w:rFonts w:ascii="Times New Roman" w:hAnsi="Times New Roman" w:cs="Times New Roman"/>
      <w:color w:val="000000"/>
      <w:spacing w:val="1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65" w:before="120" w:after="0"/>
    </w:pPr>
    <w:rPr>
      <w:rFonts w:ascii="Times New Roman" w:hAnsi="Times New Roman" w:cs="Times New Roman"/>
      <w:b/>
      <w:bCs/>
      <w:color w:val="000000"/>
      <w:spacing w:val="3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b/>
      <w:bCs/>
      <w:color w:val="000000"/>
      <w:spacing w:val="3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color w:val="000000"/>
      <w:spacing w:val="2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500" w:after="0"/>
    </w:pPr>
    <w:rPr>
      <w:rFonts w:ascii="Microsoft Sans Serif" w:hAnsi="Microsoft Sans Serif" w:cs="Microsoft Sans Serif"/>
      <w:i/>
      <w:iCs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33:00Z</dcterms:created>
  <dc:creator>User</dc:creator>
  <dc:description/>
  <cp:keywords/>
  <dc:language>en-US</dc:language>
  <cp:lastModifiedBy>ПК-1</cp:lastModifiedBy>
  <dcterms:modified xsi:type="dcterms:W3CDTF">2017-10-20T09:09:00Z</dcterms:modified>
  <cp:revision>6</cp:revision>
  <dc:subject/>
  <dc:title/>
</cp:coreProperties>
</file>