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Слайд 1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Добрый день уважаемые коллеги, родители и гости! Сегодня в нашей школе  большой праздник. Сегодня мы отправляем в самостоятельную жизнь наш _9 класс,  выпуск. (N)_2017 Давайте все вместе пригласим виновников торжества в за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Вызывают выпускников  по одному</w:t>
      </w:r>
      <w:r>
        <w:rPr>
          <w:b/>
          <w:i/>
          <w:color w:val="000000"/>
          <w:sz w:val="28"/>
          <w:szCs w:val="28"/>
          <w:shd w:fill="FFFFFF" w:val="clear"/>
        </w:rPr>
        <w:t>.(музыка)</w:t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Я. Александр </w:t>
      </w:r>
      <w:r>
        <w:rPr>
          <w:color w:val="000000"/>
          <w:sz w:val="28"/>
          <w:szCs w:val="28"/>
          <w:shd w:fill="FFFFFF" w:val="clear"/>
        </w:rPr>
        <w:t>-председатель совета командиров школы, идёт медлительной походкой, степенно, важно, не спеша, а за телесной оболочкой, поверьте- нежная душ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Щ Артём </w:t>
      </w:r>
      <w:r>
        <w:rPr>
          <w:color w:val="000000"/>
          <w:sz w:val="28"/>
          <w:szCs w:val="28"/>
          <w:shd w:fill="FFFFFF" w:val="clear"/>
        </w:rPr>
        <w:t>- во всём ему хочется дойти до самой сути: в учёбе, в поисках пути и в сердечной смут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Ц Надежда </w:t>
      </w:r>
      <w:r>
        <w:rPr>
          <w:color w:val="000000"/>
          <w:sz w:val="28"/>
          <w:szCs w:val="28"/>
          <w:shd w:fill="FFFFFF" w:val="clear"/>
        </w:rPr>
        <w:t>- умеет дружить и всегда готова придти на помощ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С Алек </w:t>
      </w:r>
      <w:r>
        <w:rPr>
          <w:color w:val="000000"/>
          <w:sz w:val="28"/>
          <w:szCs w:val="28"/>
          <w:shd w:fill="FFFFFF" w:val="clear"/>
        </w:rPr>
        <w:t>-  в нём совесть, щедрость и гордость есть, мужская доблестная честь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 Кристина </w:t>
      </w:r>
      <w:r>
        <w:rPr>
          <w:color w:val="000000"/>
          <w:sz w:val="28"/>
          <w:szCs w:val="28"/>
          <w:shd w:fill="FFFFFF" w:val="clear"/>
        </w:rPr>
        <w:t>- всё в ней гармонично, железная воля сочетается с упорством и трудолюбие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>Л Мирон</w:t>
      </w:r>
      <w:r>
        <w:rPr>
          <w:color w:val="000000"/>
          <w:sz w:val="28"/>
          <w:szCs w:val="28"/>
          <w:shd w:fill="FFFFFF" w:val="clear"/>
        </w:rPr>
        <w:t>- непредсказуемый, упрямый, любитель приключений и острый на язык, давайте пожелаем ему бороться и искать, найти и не сдаваться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 xml:space="preserve">К Максим </w:t>
      </w:r>
      <w:r>
        <w:rPr>
          <w:color w:val="000000"/>
          <w:sz w:val="28"/>
          <w:szCs w:val="28"/>
          <w:shd w:fill="FFFFFF" w:val="clear"/>
        </w:rPr>
        <w:t>-  он всегда всё делает легко, весело и задорно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К Владимир </w:t>
      </w:r>
      <w:r>
        <w:rPr>
          <w:color w:val="000000"/>
          <w:sz w:val="28"/>
          <w:szCs w:val="28"/>
          <w:shd w:fill="FFFFFF" w:val="clear"/>
        </w:rPr>
        <w:t>– скромный, сдержанный и справедливый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shd w:fill="FFFFFF" w:val="clear"/>
        </w:rPr>
        <w:t xml:space="preserve">Б Мариночка </w:t>
      </w:r>
      <w:r>
        <w:rPr>
          <w:color w:val="000000"/>
          <w:sz w:val="28"/>
          <w:szCs w:val="28"/>
          <w:shd w:fill="FFFFFF" w:val="clear"/>
        </w:rPr>
        <w:t>-  застенчивая, умеющая быть надёжным другом, ей можно доверить самые  сокровенные тайны.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>Слайд 2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 В жизни у каждого из ребят, присутствующего сегодня в этом зале, наступил волнующий момент, тот самый, когда подводятся самые важные итоги долгой и кропотливой работы всего коллектива школы и учащихся. Позади девять лет преодоления трудностей на пути к знаниям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</w:t>
      </w:r>
      <w:r>
        <w:rPr>
          <w:color w:val="000000"/>
          <w:sz w:val="28"/>
          <w:szCs w:val="28"/>
          <w:shd w:fill="FFFFFF" w:val="clear"/>
        </w:rPr>
        <w:t>Сегодня наши выпускники получают  свидетельства об окончании школы, первую путёвку во взрослую жизнь.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Торжественная церемония вручения свидетельств выпускникам Севской школы -интерната объявляется открыто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Звучит гимн РФ (музыка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Слайд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Ведущий:  </w:t>
      </w:r>
      <w:r>
        <w:rPr>
          <w:color w:val="000000"/>
          <w:sz w:val="28"/>
          <w:szCs w:val="28"/>
          <w:shd w:fill="FFFFFF" w:val="clear"/>
        </w:rPr>
        <w:t>Дорогие ребята. Мы все ждали этого дня, готовились к нему. Но впереди  расставание с нами и одноклассниками. У каждого из вас в дальнейшем будет своя судьба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ас 10 выпускников, таких разных, таких не похожих друг на друга!!!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шний день- он единственный в вашей жизни. Улыбнитесь друг другу, скажите тёплые слова, загадайте самые заветные желани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ни исполнятся, обязательно исполнятся.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  <w:t>Слово для поздравления выпускников предоставляется директору школы(музыка)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Слай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 </w:t>
      </w:r>
      <w:r>
        <w:rPr>
          <w:color w:val="000000"/>
          <w:sz w:val="28"/>
          <w:szCs w:val="28"/>
          <w:shd w:fill="FFFFFF" w:val="clear"/>
        </w:rPr>
        <w:t>Уважаемые гости, виновники торжеств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хотят вам рассказать, как же это было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          </w:t>
      </w:r>
      <w:r>
        <w:rPr>
          <w:color w:val="000000"/>
          <w:sz w:val="28"/>
          <w:szCs w:val="28"/>
          <w:shd w:fill="FFFFFF" w:val="clear"/>
        </w:rPr>
        <w:t>Как  у них за девять лет всё происходило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Выходит воспитатель и командует «отбой»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Дети на стульчиках с воплями закрывают глаза наставник пытается навести порядок. .После воспитатель уходит</w:t>
      </w:r>
      <w:r>
        <w:rPr>
          <w:b/>
          <w:color w:val="000000"/>
          <w:sz w:val="28"/>
          <w:szCs w:val="28"/>
          <w:u w:val="single"/>
          <w:shd w:fill="FFFFFF" w:val="clear"/>
        </w:rPr>
        <w:t>.(храп)</w:t>
      </w:r>
      <w:r>
        <w:rPr>
          <w:i/>
          <w:color w:val="000000"/>
          <w:sz w:val="28"/>
          <w:szCs w:val="28"/>
          <w:u w:val="single"/>
          <w:shd w:fill="FFFFFF" w:val="clear"/>
        </w:rPr>
        <w:t xml:space="preserve"> Ребёнок открывает глаза и говорит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Ученик: </w:t>
      </w:r>
      <w:r>
        <w:rPr>
          <w:color w:val="000000"/>
          <w:sz w:val="28"/>
          <w:szCs w:val="28"/>
          <w:shd w:fill="FFFFFF" w:val="clear"/>
        </w:rPr>
        <w:t xml:space="preserve">Совсем от них покоя нету, хоть бы минуту дали побеситься, а то «отбой», «отбой» </w:t>
      </w:r>
      <w:r>
        <w:rPr>
          <w:i/>
          <w:color w:val="000000"/>
          <w:sz w:val="28"/>
          <w:szCs w:val="28"/>
          <w:shd w:fill="FFFFFF" w:val="clear"/>
        </w:rPr>
        <w:t>(каверкает)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Отбой и тот в 21-00. Ох, устал, сил нет, и спать уже не хочется. Напишу ка я письмо маме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Пишет письмо и проговаривает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 xml:space="preserve">Милая мама, ……., пишу тебе письмо. Желаю здоровья и благополучия. Поздравляю тебя с тем, что ты сидишь дома, а не учишься в школе.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Грызёт карандаш, смотрит в потолок, пишет дальше</w:t>
      </w:r>
    </w:p>
    <w:p>
      <w:pPr>
        <w:pStyle w:val="Normal"/>
        <w:rPr/>
      </w:pPr>
      <w:r>
        <w:rPr>
          <w:sz w:val="28"/>
          <w:szCs w:val="28"/>
        </w:rPr>
        <w:t>Ты не представляешь у нас  каждый день выволочка. Ни свет, ни заря, в 7-30  воспитатели вытаскивают нас из тёплых постелей и заставляют делать заряд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ез физическ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развить мускулатур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в жизни не бояться,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адо спортом заниматься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Играет музыка выпускники. делают зарядку .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>А есть,  нас заставляют, милая мама, по пять раз в день. Кормят как на убой, так что вряд ли доживу до конца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уроки, про них вообще подумать страшно, книжек столько</w:t>
      </w:r>
      <w:r>
        <w:rPr>
          <w:i/>
          <w:sz w:val="28"/>
          <w:szCs w:val="28"/>
          <w:u w:val="single"/>
        </w:rPr>
        <w:t>( берётся за голову),</w:t>
      </w:r>
      <w:r>
        <w:rPr>
          <w:sz w:val="28"/>
          <w:szCs w:val="28"/>
        </w:rPr>
        <w:t xml:space="preserve"> что мы их топили, топили не перетопили, а они опять появляются. Как сдать экзамены не знаю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ценка экзамен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-:</w:t>
      </w:r>
      <w:r>
        <w:rPr>
          <w:sz w:val="28"/>
          <w:szCs w:val="28"/>
        </w:rPr>
        <w:t xml:space="preserve"> ещё есть актовый зал в котором фильмы показывают и всякие мероприятия проводят, а про танцы 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ак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жай милая мама, забери меня отсюдова. Пожалей меня, а то я лопну от такой еды и ноги протяну от мероприятий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ой сынок….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аль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   Дорогие выпускники, жизнь дана человеку как  чистый лист  и первый этап в своей жизни вы уже написали, а каким он был, давайте посмотрим.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Выпускников приглашают в за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идеофильм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Слайд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лаем на следующих этапах вашей жизни  не делать клякс и не сдаваться, а как шары на последнем звонке лететь легко и красочно и всегда улыбаться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>Как быстро летит время. Кажется, сосем недавно, были такими не смелыми и робкими.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А Мы, весь коллектив Севской школы – интерната всё это время заботились о вас, вкладывая в вас всё самое лучшее: лечили когда болели, утешали когда плакали, топили баню, стирали, вкусно кормили, старались чтоб всегда было чисто и уютно и тепло, другими словами каждый из нас отдавал вам частичку себя. 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несите это через года!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Теперь ваш черёд дать ответное слово. </w:t>
      </w:r>
    </w:p>
    <w:p>
      <w:pPr>
        <w:pStyle w:val="Normal"/>
        <w:jc w:val="center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  <w:t>Выпускники выходят к сцене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выпускник</w:t>
      </w:r>
      <w:r>
        <w:rPr>
          <w:color w:val="000000"/>
          <w:sz w:val="28"/>
          <w:szCs w:val="28"/>
          <w:shd w:fill="FFFFFF" w:val="clear"/>
        </w:rPr>
        <w:t xml:space="preserve"> Они нас вежливо встречают</w:t>
        <w:br/>
        <w:t xml:space="preserve">                      За нами моют, пыль стирают,</w:t>
        <w:br/>
        <w:t xml:space="preserve">                      В столовой школьной и в медпункте,</w:t>
        <w:br/>
        <w:t xml:space="preserve">                      Доброжелательные кругом люди,</w:t>
        <w:br/>
        <w:t xml:space="preserve">                      Для нас работают не зря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  <w:shd w:fill="FFFFFF" w:val="clear"/>
        </w:rPr>
        <w:t xml:space="preserve"> </w:t>
      </w:r>
      <w:r>
        <w:rPr>
          <w:b/>
          <w:color w:val="000000"/>
          <w:sz w:val="28"/>
          <w:szCs w:val="28"/>
          <w:u w:val="single"/>
          <w:shd w:fill="FFFFFF" w:val="clear"/>
        </w:rPr>
        <w:t>выпускник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ем добра и счастья без края, </w:t>
        <w:br/>
        <w:t xml:space="preserve">                      Чтоб сердце билось без помех, </w:t>
        <w:br/>
        <w:t xml:space="preserve">                      Работа спорилась любая, </w:t>
        <w:br/>
        <w:t xml:space="preserve">                      Во всем сопутствовал успех.</w:t>
      </w:r>
    </w:p>
    <w:p>
      <w:pPr>
        <w:pStyle w:val="Style15"/>
        <w:shd w:fill="FFFFFC" w:val="clear"/>
        <w:rPr/>
      </w:pPr>
      <w:r>
        <w:rPr>
          <w:b/>
          <w:color w:val="000000"/>
          <w:sz w:val="28"/>
          <w:szCs w:val="28"/>
          <w:u w:val="single"/>
        </w:rPr>
        <w:t>выпускник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клон вам низкий, наши педагоги,</w:t>
        <w:br/>
        <w:t xml:space="preserve">                       За всю любовь, терпенье, теплоту,</w:t>
        <w:br/>
        <w:t xml:space="preserve">                       За то, что были к нам мягки и строги,</w:t>
        <w:br/>
        <w:t xml:space="preserve">                        За то, что нам дарили доброту.</w:t>
      </w:r>
    </w:p>
    <w:p>
      <w:pPr>
        <w:pStyle w:val="Style15"/>
        <w:shd w:fill="FFFFFC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ыпускник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 За то, что мы сейчас готовы к жизни,</w:t>
        <w:br/>
        <w:t xml:space="preserve">                       За то, что научились здесь дружить,</w:t>
        <w:br/>
        <w:t xml:space="preserve">                       За то, что с нами были вы и в радости и в горе,</w:t>
        <w:br/>
        <w:t xml:space="preserve">                        Готовы вас сто раз благодарить</w:t>
      </w:r>
      <w:r>
        <w:rPr>
          <w:b/>
          <w:color w:val="000000"/>
          <w:sz w:val="28"/>
          <w:szCs w:val="28"/>
          <w:u w:val="single"/>
        </w:rPr>
        <w:t xml:space="preserve">. </w:t>
      </w:r>
    </w:p>
    <w:p>
      <w:pPr>
        <w:pStyle w:val="Style15"/>
        <w:shd w:fill="FFFFFC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Вручение открыток всем работникам </w:t>
      </w:r>
      <w:r>
        <w:rPr>
          <w:b/>
          <w:color w:val="000000"/>
          <w:sz w:val="28"/>
          <w:szCs w:val="28"/>
          <w:u w:val="single"/>
        </w:rPr>
        <w:t>(Музыка на вручение )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 xml:space="preserve"> Дорогие выпускники, а сейчас наказ для вас.</w:t>
      </w:r>
    </w:p>
    <w:p>
      <w:pPr>
        <w:pStyle w:val="Style15"/>
        <w:shd w:fill="FFFFFC" w:val="clea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Дорогие выпускники! Разрешите зачитать НАКАЗ педагогического коллектива ГБОУ «Севская школа- интернат»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стал удивительный миг,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егодня не будем мы строги,</w:t>
      </w:r>
    </w:p>
    <w:p>
      <w:pPr>
        <w:pStyle w:val="Style15"/>
        <w:shd w:fill="FFFFFC" w:val="clear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спехов тебе, выпускник,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помнят ваш класс педагоги!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водим за школьный порог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ля долгих и радостных странствий!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Желаем отличных дорог,</w:t>
      </w:r>
    </w:p>
    <w:p>
      <w:pPr>
        <w:pStyle w:val="Style15"/>
        <w:shd w:fill="FFFFFC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грядущем – будь счастлив и здравствуй!!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Слайд </w:t>
      </w:r>
    </w:p>
    <w:p>
      <w:pPr>
        <w:pStyle w:val="Style15"/>
        <w:shd w:fill="FFFFFC" w:val="clear"/>
        <w:rPr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едущий</w:t>
      </w:r>
      <w:r>
        <w:rPr>
          <w:b/>
          <w:sz w:val="28"/>
          <w:szCs w:val="28"/>
          <w:shd w:fill="FFFFFF" w:val="clear"/>
        </w:rPr>
        <w:t xml:space="preserve">: </w:t>
      </w:r>
      <w:r>
        <w:rPr>
          <w:sz w:val="28"/>
          <w:szCs w:val="28"/>
        </w:rPr>
        <w:t>Сейчас приглашаю на сцену самых терпеливых, заботливых  и преданных: классного руководителя ( С. Н. А.) и воспитателя. (К. Е. А.). </w:t>
      </w:r>
    </w:p>
    <w:p>
      <w:pPr>
        <w:pStyle w:val="Style15"/>
        <w:numPr>
          <w:ilvl w:val="0"/>
          <w:numId w:val="0"/>
        </w:numPr>
        <w:shd w:fill="FFFFFC" w:val="clea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Дети, давая каждый ленточку в руки педагогов, говорят слова.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Спасибо вам за сказки и прогулки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 За много нежных слов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За радость  в познавании наук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Спасибо за тепло и доброту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За то, что нам свою  любовь дарили,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За то, что улыбаться научили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За то, что рядом были вы всегда</w:t>
      </w:r>
    </w:p>
    <w:p>
      <w:pPr>
        <w:pStyle w:val="Style15"/>
        <w:shd w:fill="FFFFFF" w:val="clear"/>
        <w:spacing w:before="24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За нежные и родные рук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-------Мы вас не забудем никогда!</w:t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Ответное слово  (обрезание ленточек)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b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едущий: </w:t>
      </w:r>
      <w:r>
        <w:rPr>
          <w:color w:val="333333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 быстро года пролетают поро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давно вы были совсем детворой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ивные глазки, на ручках мел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-то боялся идти на урок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у-то на парте хотелось пис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ластике кто-то любил рисов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м лета хотелось и отдыха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 взрослыми стали — счастливо порхать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ылья расправьте, летите впере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ои дорогие, настал ваш черед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Поздравляем с окончанием школы!!!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Громко музыка</w:t>
      </w:r>
    </w:p>
    <w:sectPr>
      <w:type w:val="nextPage"/>
      <w:pgSz w:w="11906" w:h="16838"/>
      <w:pgMar w:left="1080" w:right="850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20:03:00Z</dcterms:created>
  <dc:creator>User</dc:creator>
  <dc:description/>
  <cp:keywords/>
  <dc:language>en-US</dc:language>
  <cp:lastModifiedBy>User</cp:lastModifiedBy>
  <cp:lastPrinted>2017-05-31T20:44:00Z</cp:lastPrinted>
  <dcterms:modified xsi:type="dcterms:W3CDTF">2017-10-16T02:46:00Z</dcterms:modified>
  <cp:revision>5</cp:revision>
  <dc:subject/>
  <dc:title>Ведущий: Добрый день, друзья</dc:title>
</cp:coreProperties>
</file>