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01690" cy="26193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840" cy="2619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Сборник загад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 xml:space="preserve"> про комнатные раст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для детей и родителей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lime" stroked="t" o:allowincell="f" style="position:absolute;margin-left:0pt;margin-top:-206.3pt;width:464.65pt;height:206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Сборник загадок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 xml:space="preserve"> про комнатные растения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для детей и родителей.</w:t>
                      </w:r>
                    </w:p>
                  </w:txbxContent>
                </v:textbox>
                <v:path textpathok="t"/>
                <v:textpath on="t" fitshape="t" string="Сборник загадок&#10; про комнатные растения &#10;для детей и родителей." style="font-family:&quot;Bookman Old Style&quot;;font-size:28pt"/>
                <v:fill o:detectmouseclick="t" type="solid" color2="fuchsi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7690</wp:posOffset>
            </wp:positionH>
            <wp:positionV relativeFrom="paragraph">
              <wp:posOffset>214630</wp:posOffset>
            </wp:positionV>
            <wp:extent cx="4169410" cy="4448175"/>
            <wp:effectExtent l="0" t="0" r="0" b="0"/>
            <wp:wrapTight wrapText="bothSides">
              <wp:wrapPolygon edited="0">
                <wp:start x="-97" y="0"/>
                <wp:lineTo x="-97" y="21552"/>
                <wp:lineTo x="21610" y="21552"/>
                <wp:lineTo x="21610" y="0"/>
                <wp:lineTo x="-97" y="0"/>
              </wp:wrapPolygon>
            </wp:wrapTight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У садовницы - первой модницы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Платье то ли полиняло,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То ли краску поменяло: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Все было лиловое, 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Стало васильковое</w:t>
      </w: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t>. (Гортензия)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Вырос кустик пышный,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На окне не лишний,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Листья незаметные,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91865</wp:posOffset>
            </wp:positionH>
            <wp:positionV relativeFrom="paragraph">
              <wp:posOffset>336550</wp:posOffset>
            </wp:positionV>
            <wp:extent cx="1866900" cy="2343150"/>
            <wp:effectExtent l="0" t="0" r="0" b="0"/>
            <wp:wrapTight wrapText="bothSides">
              <wp:wrapPolygon edited="0">
                <wp:start x="-184" y="0"/>
                <wp:lineTo x="-184" y="21391"/>
                <wp:lineTo x="21600" y="21391"/>
                <wp:lineTo x="21600" y="0"/>
                <wp:lineTo x="-184" y="0"/>
              </wp:wrapPolygon>
            </wp:wrapTight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А плоды запретные</w:t>
      </w: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t>. (Аспарагус)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На окне зимой и летом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Вечно зелен и красив.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Ярко-красным цветом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Горит нежно</w:t>
      </w: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t>… (Бальзамин)</w:t>
      </w:r>
      <w:r>
        <w:rPr/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Накрыт бокал с водицей 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Ежовой рукавицей.  </w:t>
      </w: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t>(сансевиерия)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Лист с горбочком, желобочком,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Шипы имеет, а ранить не умеет, 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Зато лечит нас в любой час. (</w:t>
      </w: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t>Алоэ)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С горы на паутинках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Свисают паучки - 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Зеленые пучки</w:t>
      </w: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t>. (Камнеломка)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Есть растение у нас,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Ананас - не ананас.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Жесткий лист дугой, сквозной 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Точно гребень костяной. (</w:t>
      </w: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t>Цикас)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39465</wp:posOffset>
            </wp:positionH>
            <wp:positionV relativeFrom="paragraph">
              <wp:posOffset>30480</wp:posOffset>
            </wp:positionV>
            <wp:extent cx="1743075" cy="2114550"/>
            <wp:effectExtent l="0" t="0" r="0" b="0"/>
            <wp:wrapTight wrapText="bothSides">
              <wp:wrapPolygon edited="0">
                <wp:start x="-203" y="0"/>
                <wp:lineTo x="-203" y="21391"/>
                <wp:lineTo x="21681" y="21391"/>
                <wp:lineTo x="21681" y="0"/>
                <wp:lineTo x="-203" y="0"/>
              </wp:wrapPolygon>
            </wp:wrapTight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32"/>
          <w:szCs w:val="32"/>
        </w:rPr>
        <w:t>Зелёный, в колючках,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Похож на ежа,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А цветки атласные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 xml:space="preserve">Белые, жёлтые, красные.  </w:t>
      </w:r>
      <w:r>
        <w:rPr>
          <w:rFonts w:cs="Times New Roman" w:ascii="Times New Roman" w:hAnsi="Times New Roman"/>
          <w:b/>
          <w:i/>
          <w:sz w:val="32"/>
          <w:szCs w:val="32"/>
        </w:rPr>
        <w:t>(Кактус)</w:t>
      </w:r>
      <w:r>
        <w:rPr/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Журавлиный нос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Нам духи принёс.  </w:t>
      </w: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t>(Герань, или журавлиный нос.)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На целый век украсит дом,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И всех излечит в доме том.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Цветок тот неказист на вид,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Но как целитель знаменит. </w:t>
      </w: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t>(Алоэ.)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Вверх по стенке крутой,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По бетонке литой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Многоножка ползет,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С собой листья везет</w:t>
      </w: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t>. (плющ)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С молоком, а не коза, 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С корой, а не лоза</w:t>
      </w: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t>. (фикус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Очищают воздух,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61995</wp:posOffset>
            </wp:positionH>
            <wp:positionV relativeFrom="paragraph">
              <wp:posOffset>126365</wp:posOffset>
            </wp:positionV>
            <wp:extent cx="2143760" cy="2400300"/>
            <wp:effectExtent l="0" t="0" r="0" b="0"/>
            <wp:wrapTight wrapText="bothSides">
              <wp:wrapPolygon edited="0">
                <wp:start x="-190" y="0"/>
                <wp:lineTo x="-190" y="21427"/>
                <wp:lineTo x="21687" y="21427"/>
                <wp:lineTo x="21687" y="0"/>
                <wp:lineTo x="-190" y="0"/>
              </wp:wrapPolygon>
            </wp:wrapTight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Создают уют,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На окнах зеленеют,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Круглый год цветут</w:t>
      </w: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t>. (Герань)</w:t>
      </w:r>
      <w:r>
        <w:rPr/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Накрыт бокал с водицей 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Ежовой рукавицей</w:t>
      </w: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t>. (Кактус)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Чтобы солнце сквозь стекло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К нам в окошко не пекло,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Я повешу шторочку,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На белую распорочку,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Не крючком плетеную - 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Живую и зеленую</w:t>
      </w: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t>. (традесканция)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Плоские лепешки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На длинной тонкой ножке. 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Лепешки очень колки, на них растут иголки. (</w:t>
      </w: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t>Опунция)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тоит мокрый Ванёк,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 xml:space="preserve">А в кудрях – огонёк.  </w:t>
      </w:r>
      <w:r>
        <w:rPr>
          <w:rFonts w:cs="Times New Roman" w:ascii="Times New Roman" w:hAnsi="Times New Roman"/>
          <w:b/>
          <w:i/>
          <w:sz w:val="32"/>
          <w:szCs w:val="32"/>
        </w:rPr>
        <w:t>( Бальзамин)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- Что за хвост пошёл в рост: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Не в пруду, не в речке –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 xml:space="preserve">На окне, у печки.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(Сансевьера /щучий хвост/)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Куст оконный и балконный,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Лист – пушистый и душистый,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А цветы о окне – словно шапка в огне. </w:t>
      </w: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t>(Герань.)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Круглый шарик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Словно ёжик,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Но без мордочки и ножек.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На моём растёт окне,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Очень нравится он мне. </w:t>
      </w: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t>(Кактус.)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Вышла балерина: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Блузка, как рябина.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Юбочка лиловая, лента васильковая.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Ножки, как точеные,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Туфли золоченые. </w:t>
      </w: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t>(Фуксия)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Комнатное растение, называемое в народе "крапивкой"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t>(Колеус)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Она пришла к нам из Китая,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Прижилась и , устали не зная,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Круглый год цветет на радость, от души!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А цветы разноцветны и очень хороши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t>(Китайская роза-гибискус)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Не подушка для иголок,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Не ежик, и не елка,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Но не даст себя в обиду, 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 xml:space="preserve">Потому что весь в иголках. </w:t>
      </w: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t>(Кактус)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Зелёное, колючее,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Сто лет ему дремучему,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Как только насморк Вас застал в расплох,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Бежите Вы к нему со всех ног! (</w:t>
      </w: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t>Алоэ)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91665</wp:posOffset>
            </wp:positionH>
            <wp:positionV relativeFrom="paragraph">
              <wp:posOffset>107950</wp:posOffset>
            </wp:positionV>
            <wp:extent cx="2247900" cy="2771775"/>
            <wp:effectExtent l="0" t="0" r="0" b="0"/>
            <wp:wrapTight wrapText="bothSides">
              <wp:wrapPolygon edited="0">
                <wp:start x="-172" y="0"/>
                <wp:lineTo x="-172" y="21496"/>
                <wp:lineTo x="21600" y="21496"/>
                <wp:lineTo x="21600" y="0"/>
                <wp:lineTo x="-172" y="0"/>
              </wp:wrapPolygon>
            </wp:wrapTight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6:46:00Z</dcterms:created>
  <dc:creator>Ольга</dc:creator>
  <dc:description/>
  <dc:language>en-US</dc:language>
  <cp:lastModifiedBy>Ольга</cp:lastModifiedBy>
  <dcterms:modified xsi:type="dcterms:W3CDTF">2013-11-05T06:58:00Z</dcterms:modified>
  <cp:revision>1</cp:revision>
  <dc:subject/>
  <dc:title/>
</cp:coreProperties>
</file>