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5743575" cy="790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drawing>
          <wp:inline distT="0" distB="0" distL="0" distR="0">
            <wp:extent cx="6482080" cy="8922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892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0"/>
        <w:gridCol w:w="993"/>
        <w:gridCol w:w="1559"/>
        <w:gridCol w:w="709"/>
        <w:gridCol w:w="1984"/>
        <w:gridCol w:w="2552"/>
        <w:gridCol w:w="1842"/>
        <w:gridCol w:w="1560"/>
        <w:gridCol w:w="992"/>
        <w:gridCol w:w="127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рек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в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чины корректировк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 УУ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имость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и и кр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ить понятие делителя и кратного данного числа. Научиться определять, является ли число делителем (кратным) данного чи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 xml:space="preserve">Коммуникативные: </w:t>
            </w:r>
            <w:r>
              <w:rPr>
                <w:color w:val="000000"/>
                <w:sz w:val="20"/>
                <w:szCs w:val="20"/>
              </w:rPr>
              <w:t>организовывать и пла</w:t>
              <w:softHyphen/>
              <w:t xml:space="preserve">нировать учебное сотрудничество с учителем и сверстниками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Регулятивные</w:t>
            </w:r>
            <w:r>
              <w:rPr>
                <w:color w:val="000000"/>
                <w:sz w:val="20"/>
                <w:szCs w:val="20"/>
              </w:rPr>
              <w:t>: составлять план последова</w:t>
              <w:softHyphen/>
              <w:t>тельности действий, формировать способ</w:t>
              <w:softHyphen/>
              <w:t xml:space="preserve">ность к волевому усилию в преодолении препятствий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Познавательные</w:t>
            </w:r>
            <w:r>
              <w:rPr>
                <w:color w:val="000000"/>
                <w:sz w:val="20"/>
                <w:szCs w:val="20"/>
              </w:rPr>
              <w:t>: сопоставлять характери</w:t>
              <w:softHyphen/>
              <w:t>стики объектов по одному или нескольким признакам, выявлять сходства и различия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стартовой мотивации к изучению нов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есбережения, педагогики сотруд-ничества, развивающего обу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и и кр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находить все делители данного числа. Научиться нахо</w:t>
              <w:softHyphen/>
              <w:t>дить кратные дан</w:t>
              <w:softHyphen/>
              <w:t>ного чи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К:</w:t>
            </w:r>
            <w:r>
              <w:rPr>
                <w:color w:val="000000"/>
                <w:sz w:val="20"/>
                <w:szCs w:val="20"/>
              </w:rPr>
              <w:t xml:space="preserve"> уметь выслушивать мне</w:t>
              <w:softHyphen/>
              <w:t>ние членов команды, не перебивая; прини</w:t>
              <w:softHyphen/>
              <w:t>мать коллективные реш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: 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П:</w:t>
            </w:r>
            <w:r>
              <w:rPr>
                <w:color w:val="000000"/>
                <w:sz w:val="20"/>
                <w:szCs w:val="20"/>
              </w:rPr>
              <w:t xml:space="preserve"> уметь устанавливать причинно-следственны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есбережения, личностно – ориентированного обучения, педагогики сотрудниче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тели и крат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</w:t>
              <w:softHyphen/>
              <w:t>вать навыки нахождения делителей и кратных данно</w:t>
              <w:softHyphen/>
              <w:t>го чи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: способствовать формированию научного мировоззрения учащихс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формировать целевые установки учебной деятельности, выстраивать последовательности необходимых операций (алгоритм действий)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сравнение и классификацию по заданным крите</w:t>
              <w:softHyphen/>
              <w:t>р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ия, поэтапного формирования умственных действий, развитие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 на 10, на 5 и на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учить при</w:t>
              <w:softHyphen/>
              <w:t>знаки делимости на 2; 5; 10 и при</w:t>
              <w:softHyphen/>
              <w:t>менять их для на</w:t>
              <w:softHyphen/>
              <w:t>хождения крат</w:t>
              <w:softHyphen/>
              <w:t>ных и делителей данного чи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воспринимать текст с учетом поставленной учебной задачи, находить в тексте информацию, необходимую для ре</w:t>
              <w:softHyphen/>
              <w:t xml:space="preserve">шен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ценивать весомость приводи</w:t>
              <w:softHyphen/>
              <w:t>мых доказательств и рассужд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выявлять особенности (ка</w:t>
              <w:softHyphen/>
              <w:t>чества, признаки) разных объектов в процессе их рассматри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 – ориентированного обучения, развивающего обучения, проект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 на 10, на 5 и на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менять признаки делимости на 2; 5; 10 для решения задач на делим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: формировать коммуникативные действия, направленные на структурирование информации по данной тем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удерживать цель деятельности до получения ее результат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выбор наиболее эффективных способов решения образовательных задач в зависимости от конкретных усло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ин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тия исследовательских навыков, индивиду-ально –личност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 на 9 и на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204470</wp:posOffset>
                      </wp:positionH>
                      <wp:positionV relativeFrom="paragraph">
                        <wp:posOffset>7926070</wp:posOffset>
                      </wp:positionV>
                      <wp:extent cx="6407150" cy="0"/>
                      <wp:effectExtent l="0" t="5715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728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6.1pt,624.1pt" to="488.35pt,624.1pt" stroked="t" o:allowincell="f" style="position:absolute;mso-position-horizontal-relative:margin">
                      <v:stroke color="black" weight="108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0"/>
                <w:szCs w:val="20"/>
              </w:rPr>
              <w:t>Выучить при</w:t>
              <w:softHyphen/>
              <w:t>знаки делимости на 3; 9 и приме</w:t>
              <w:softHyphen/>
              <w:t>нять их для нахо</w:t>
              <w:softHyphen/>
              <w:t>ждения кратных и делителей дан</w:t>
              <w:softHyphen/>
              <w:t>ного чи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воспринимать текст с уче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составлять план последовательности действий, формировать способ</w:t>
              <w:softHyphen/>
              <w:t>ность к волевому усилию в преодолении препятств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: 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разви-вающего обучения,  самодиагностики и самокоррекци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делимости на 9 и на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менять признаки делимости на 3; 9 для решения за</w:t>
              <w:softHyphen/>
              <w:t>дач на делим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: 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владеть общим приемом ре</w:t>
              <w:softHyphen/>
              <w:t>шения учебн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 , развития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отличать простые числа от составных, основываясь на определении простого и составного числа. Научиться работать с таблицей простых чис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воспринимать текст с уче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сравнивать различные объекты: выделять из множества один или несколько объектов, имеющих общие св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обучению на основе алго</w:t>
              <w:softHyphen/>
              <w:t>ритма выполнения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оэтапного формирования умственных действий, развития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доказывать, что данное число яв</w:t>
              <w:softHyphen/>
              <w:t>ляется составным. Познакомиться с методом Эратосфена для отыс</w:t>
              <w:softHyphen/>
              <w:t>кания простых чис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читься критично от</w:t>
              <w:softHyphen/>
              <w:t>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применять методы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: осуществлять расширенный поиск информации с использованием интер</w:t>
              <w:softHyphen/>
              <w:t>нет-ресур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</w:t>
              <w:softHyphen/>
              <w:t>тивации к конструированию, творческому самовыраже</w:t>
              <w:softHyphen/>
              <w:t>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 – ориентированного обучения, развивающе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на простые множ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ить алгоритм разложения числа на простые множители на основе признаков дели</w:t>
              <w:softHyphen/>
              <w:t>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определять цели и функ</w:t>
              <w:softHyphen/>
              <w:t>ции участников, способы взаимодействия; планировать общие способы работы, обме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: создавать и преобразовывать модели и схемы для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обучению на основе алго</w:t>
              <w:softHyphen/>
              <w:t>ритма выполнения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 – ориентированного обучения, развивающе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на простые множ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определять делители числа а по его разложению на простые множители. Освоить другие способы разложения на простые множител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бнаруживать и формулировать учебную проблему, составлять план вы</w:t>
              <w:softHyphen/>
              <w:t xml:space="preserve">полнения работ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выявлять особенности (качества, признаки) разных объектов в процессе их рассматри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анали</w:t>
              <w:softHyphen/>
              <w:t>за, творческой инициативности и активно</w:t>
              <w:softHyphen/>
              <w:t>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 исследовательских навыков, индиви-дуально-личнос-тного об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общий делитель. Взаимно прост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находить НОД методом пере</w:t>
              <w:softHyphen/>
              <w:t>бора. Научиться доказывать, что данные числа являются взаимно просты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слушать других, пытаться принимать другую точку зрения, быть гото</w:t>
              <w:softHyphen/>
              <w:t xml:space="preserve">вым изменить свою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контролировать в форме сравнения способ действия и его результат с заданным эталоном с целью обнаружения отклонений от эталона и вносить необходи</w:t>
              <w:softHyphen/>
              <w:t xml:space="preserve">мые корректив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станавливать причинно-следственные связи и зависимости между объект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тия исследовательских навыков, диффе-ренцированного  подхода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общий делитель. Взаимно прост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ить алгоритм нахождения НОД двух и трех чис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: формировать целевые установ</w:t>
              <w:softHyphen/>
              <w:t>ки учебной деятельности, выстраивать алго</w:t>
              <w:softHyphen/>
              <w:t xml:space="preserve">ритм действ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сравнивать различные объекты: выделять из множества один или несколько объектов, имеющих общие св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тия исследовательских навыков, диффе-ренцированного  подхода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общий делитель. Взаимно прост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онятие «наибольший общий делитель» для решения за</w:t>
              <w:softHyphen/>
              <w:t>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слушать других, пытаться принимать другую точку зрения, быть гото</w:t>
              <w:softHyphen/>
              <w:t xml:space="preserve">вым изменить свою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иводить примеры в качестве доказательства выдвигаемых поло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ин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оэтапного формирования умственных действий, развитие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ее общее крат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ить понятие «наименьшее общее кратное». Научиться находить НОК методом переб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: формировать коммуникативные действия, направленные на структурирование информации по данной теме. Р: определять новый уровень отношения к самому себе как субъекту дея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выявлять особенности (качества, признаки) разных объектов в процессе их рассматри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коллективного взаимодейств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ее общее крат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ить алгоритм нахождения НОК двух, трех чис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: уметь точно и грамотно выражать свои мысл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бнаруживать и формулиро</w:t>
              <w:softHyphen/>
              <w:t>вать учебную проблему, составлять план вы</w:t>
              <w:softHyphen/>
              <w:t xml:space="preserve">полнения работ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сопоставлять характеристики объектов по одному или нескольким признакам, выявлять сходства и различия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ин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развития исследовательских навыков, развива-ющего обучения,  самодиагностики и самокоррекци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ее общее крат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менять НОК для ре</w:t>
              <w:softHyphen/>
              <w:t>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: учиться критично относиться к своему мнению, с достоинством признавать ошибочность своего мнения (если оно таково) и корректировать его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сознавать учащимся уровень и качество усвоения результата. П: уметь осуществлять выбор наиболее эффективных способов решения образовательных задач в зависимости от кон</w:t>
              <w:softHyphen/>
              <w:t>кретных усло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ин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- ориентированного обучения, педагогики сотрудничес-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ьшее общее кратн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тенные знания, умения, навыки в конкрет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: способность к мобилизации сил и энергии, к волевому усилию в преодолении препятств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</w:t>
              <w:softHyphen/>
              <w:t>анализа и само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е исследовательских навыков, самодиагностики и самокоррекции 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 по теме «Делимость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менять приобре</w:t>
              <w:softHyphen/>
              <w:t>тенные знания, умения, навыки в конкрет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: способность к мобилизации сил и энергии, к волевому усилию в преодо</w:t>
              <w:softHyphen/>
              <w:t xml:space="preserve">лении препятств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анализа и само</w:t>
              <w:softHyphen/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е исследовательских навыков , самодиагностики и самокоррекции 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читься критично от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пределять новый уровень отношения к самому себе как субъекту дея</w:t>
              <w:softHyphen/>
              <w:t xml:space="preserve">тельност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интереса к творческой деятельности на основе составленного плана, проекта, модели, об</w:t>
              <w:softHyphen/>
              <w:t>раз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-ния, развитие исследовательских навыков , самодиагностики и самокоррекции 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-108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-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учить основное свойство дроби, уметь иллюстри</w:t>
              <w:softHyphen/>
              <w:t>ровать его с помощью приме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воспринимать текст с учетом поставленной учебной задачи, находить в тексте информацию, необходимую для ре</w:t>
              <w:softHyphen/>
              <w:t xml:space="preserve">шен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планировать решение учебной задач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различать методы познания окружающего мира по его целям (наблюде</w:t>
              <w:softHyphen/>
              <w:t>ние, опыт, эксперимент, моделирование, вычисл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едагогики сотрудничества, развивающего об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войство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иллюстрировать основное свойство дроби на координатном луч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: способствовать формированию научного мировоззрения учащихс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прогнозировать результат и уровень усво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сравнивать различные: выделять из множества один или не</w:t>
              <w:softHyphen/>
              <w:t>сколько объектов, имеющих общие сво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интереса к творческой деятельности на основе составленного плана, проекта, модели, об</w:t>
              <w:softHyphen/>
              <w:t>раз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- ориентированного обучения, развива-юще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сокращать дроби, используя основное свойство дроб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меть с достаточной пол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удерживать цель деятельности до получения ее результа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: создавать и преобразовывать модели и схемы для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обучению на основе алго</w:t>
              <w:softHyphen/>
              <w:t>ритма выполнения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оэтапного формирования умственных действий , развитие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менять сокращение дробей для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коммуникативные действия, направленные на структурирование информации по дан</w:t>
              <w:softHyphen/>
              <w:t>ной тем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пределять последовательность промежуточных действий с учетом ко</w:t>
              <w:softHyphen/>
              <w:t xml:space="preserve">нечного результата, составлять план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сопоставлять характери</w:t>
              <w:softHyphen/>
              <w:t>стики объектов по одному или нескольким признакам, выявлять сходства и различия объе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мотивации к самосовершенств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ИКТ, развития исследовательских навыков, коллек-тивного  взаимо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ить алго</w:t>
              <w:softHyphen/>
              <w:t>ритм приведения дробей к общему знаменат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создавать и преобразовывать модели и схемы для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тия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дробей к общему знамена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</w:t>
              <w:softHyphen/>
              <w:t>вать навыки по приведению дробей к наи</w:t>
              <w:softHyphen/>
              <w:t>меньшему обще</w:t>
              <w:softHyphen/>
              <w:t>му знаменател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развива-ющего обучения, самодиагностики и самокоррекци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робей с разными знамен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срав</w:t>
              <w:softHyphen/>
              <w:t>нивать дроби с разными знаме</w:t>
              <w:softHyphen/>
              <w:t>нател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планировать решение учебной задач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едагогики сотрудничества, развивающе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робей с разными знамен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нить ос</w:t>
              <w:softHyphen/>
              <w:t>новные правила сравнения дробей и научиться при</w:t>
              <w:softHyphen/>
              <w:t>менять наиболее действенные в данной ситуа</w:t>
              <w:softHyphen/>
              <w:t>ции способы срав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индивиду-альноличност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ить алгоритм сложения и вы</w:t>
              <w:softHyphen/>
              <w:t>читания дробей с разными знаме</w:t>
              <w:softHyphen/>
              <w:t>нател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>планировать решение учебной задачи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индиви-дуального и коллективного проек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</w:t>
              <w:softHyphen/>
              <w:t>вать навыки сложения и вы</w:t>
              <w:softHyphen/>
              <w:t>читания дробей, выбирая наиболее рациональный способ в зависи</w:t>
              <w:softHyphen/>
              <w:t>мости от исход</w:t>
              <w:softHyphen/>
              <w:t>ных да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уметь осуществлять выбор наиболее эффективных способов решения образовательных задач в зависимости от кон</w:t>
              <w:softHyphen/>
              <w:t>кретных усло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- ориентированного обучения, парной и групп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менять алгоритм срав</w:t>
              <w:softHyphen/>
              <w:t>нения, сложения и вычитания дробей с разными знаменател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равивающего обучения, самодиагностики и саммокоррекци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дробей с разными знамен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 приоб</w:t>
              <w:softHyphen/>
              <w:t>ретенные знания, умения и навыки по теме «Срав</w:t>
              <w:softHyphen/>
              <w:t>нение, сложение и вычитание дробей с разными знаменателям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учиться критично от</w:t>
              <w:softHyphen/>
              <w:t>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использовать знаково-символические средства, в том числе модели и схемы для решения учебн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- ориентированного обучения, парной и групп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2 по теме «Сокращение, сложение и вычитание обыкновенных д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>формировать способность к мобилизации сил и энергии, к волевому усилию в преодолении препятствий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развития иссле-довательских навыков, самодиагностики и самокоррекци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читься основам смыслово</w:t>
              <w:softHyphen/>
              <w:t>го чтения познавательных и научных тек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развития иссле-довательских навыков, самодиагностики и самокоррекци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алго</w:t>
              <w:softHyphen/>
              <w:t>ритм сложения смешанных чисел и научиться при</w:t>
              <w:softHyphen/>
              <w:t>менять 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меть находить в тексте информацию, необходимую для решения задач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самостоятельно выделять и формулировать познавательную цел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- ориентированного обучения, педагогики сотрудни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алго</w:t>
              <w:softHyphen/>
              <w:t>ритм вычитания смешанных чисел и научиться при</w:t>
              <w:softHyphen/>
              <w:t>менять 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устанавливать анало</w:t>
              <w:softHyphen/>
              <w:t>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развивающего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вать навыки сложения и вычитания сме</w:t>
              <w:softHyphen/>
              <w:t>шанных чисел, выбирая наиболее рациональный способ в зависи</w:t>
              <w:softHyphen/>
              <w:t>мости от исход</w:t>
              <w:softHyphen/>
              <w:t>ных данн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планировать решение учебной задач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риентироваться на разно</w:t>
              <w:softHyphen/>
              <w:t>образие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мотивации к самосовер</w:t>
              <w:softHyphen/>
              <w:t>шенств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тия исследовательских навыков, дифференцированного подхода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сложение и вычитание смешанных чи</w:t>
              <w:softHyphen/>
              <w:t>сел при решении уравнений и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- ориентированного обучения, парной и групп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</w:t>
              <w:softHyphen/>
              <w:t>вать навыки и умения по ре</w:t>
              <w:softHyphen/>
              <w:t>шению уравнений и задач с приме</w:t>
              <w:softHyphen/>
              <w:t>нением сложения и вычитания сме</w:t>
              <w:softHyphen/>
              <w:t>шанных чис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едагогики сотрудничества, развития исследо-вательских навыков, самодиагнос-тики и самокор-рекци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тизи</w:t>
              <w:softHyphen/>
              <w:t>ровать знания и умения по теме «Сложение и вы</w:t>
              <w:softHyphen/>
              <w:t>читание смешан</w:t>
              <w:softHyphen/>
              <w:t>ных чисе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контролировать в форме сравнения способ действия и его результат с заданным эталоном с целью обнаружения отклонений от эталона и вносить необходи</w:t>
              <w:softHyphen/>
              <w:t>мые корректив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тие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3 по теме «Сложение и вычитание дробей с разными знаменателя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развития иссле-довательских навыков, самодиагностики и самокоррекци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учиться критично от</w:t>
              <w:softHyphen/>
              <w:t>носиться к своему мнению, с достоинством признавать ошибочность своего мнения и корректировать его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>определять последователь</w:t>
              <w:softHyphen/>
              <w:t>ность промежуточных действий с учетом ко</w:t>
              <w:softHyphen/>
              <w:t>нечного результата, составлять план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- ориентированного обучения, развивающе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-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и деление обыкновенных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ал</w:t>
              <w:softHyphen/>
              <w:t>горитмы умно</w:t>
              <w:softHyphen/>
              <w:t>жения дроби на натуральное число, умножения обыкновенных дробей и научить</w:t>
              <w:softHyphen/>
              <w:t>ся применять эти алгорит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уметь выслушивать мне</w:t>
              <w:softHyphen/>
              <w:t>ние членов команды, не перебивая; прини</w:t>
              <w:softHyphen/>
              <w:t>мать коллективные решения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формировать умение выде</w:t>
              <w:softHyphen/>
              <w:t>лять закономер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оэтапного формирования умственных развитий, развития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алго</w:t>
              <w:softHyphen/>
              <w:t>ритм умножения смешанных чи</w:t>
              <w:softHyphen/>
              <w:t>сел и научиться применять этот алгорит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>формировать способность к мобилизации сил и энергии, к волевому усилию в преодолении препятствий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</w:t>
              <w:softHyphen/>
              <w:t>раз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тия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воз</w:t>
              <w:softHyphen/>
              <w:t>водить в степень обыкновенную дробь и смешан</w:t>
              <w:softHyphen/>
              <w:t>ное числ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выражать в речи свои мысли и действия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 xml:space="preserve">удерживать цель деятельности до получения ее результата.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есбережения, проблемного обучения , развития исследовательских навыков, дифференцированного подхода в обуч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ме</w:t>
              <w:softHyphen/>
              <w:t>нять умножение дробей и смешан</w:t>
              <w:softHyphen/>
              <w:t>ных чисел при ре</w:t>
              <w:softHyphen/>
              <w:t>шении уравнений и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>оценивать весомость приводи</w:t>
              <w:softHyphen/>
              <w:t xml:space="preserve">мых доказательств и рассуждений.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развития исследовательских навыков, проблем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нахо</w:t>
              <w:softHyphen/>
              <w:t>дить часть от чис</w:t>
              <w:softHyphen/>
              <w:t>ла, проценты от чи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: определять новый уровень отношения к самому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себе </w:t>
            </w:r>
            <w:r>
              <w:rPr>
                <w:color w:val="000000"/>
                <w:sz w:val="20"/>
                <w:szCs w:val="20"/>
              </w:rPr>
              <w:t>как субъекту дея</w:t>
              <w:softHyphen/>
              <w:t>тель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поэтапного формирования умственных действий, развития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решать простейшие зада</w:t>
              <w:softHyphen/>
              <w:t>чи на нахождение части от чи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: формировать навыки учебного сотрудничества в ходе индивидуаль</w:t>
              <w:softHyphen/>
              <w:t xml:space="preserve">ной и групповой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аботы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: определять последователь</w:t>
              <w:softHyphen/>
              <w:t xml:space="preserve">ность промежуточных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действий </w:t>
            </w:r>
            <w:r>
              <w:rPr>
                <w:color w:val="000000"/>
                <w:sz w:val="20"/>
                <w:szCs w:val="20"/>
              </w:rPr>
              <w:t>с учетом ко</w:t>
              <w:softHyphen/>
              <w:t xml:space="preserve">нечного результата, составлять план. П: владеть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общим </w:t>
            </w:r>
            <w:r>
              <w:rPr>
                <w:color w:val="000000"/>
                <w:sz w:val="20"/>
                <w:szCs w:val="20"/>
              </w:rPr>
              <w:t>приемом ре</w:t>
              <w:softHyphen/>
              <w:t>шения учебн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педагогики сотрудничества, личностно- ориентирован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решать более сложные задачи на нахо</w:t>
              <w:softHyphen/>
              <w:t>ждение дроби от чи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: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уметь находить в тексте </w:t>
            </w:r>
            <w:r>
              <w:rPr>
                <w:color w:val="000000"/>
                <w:sz w:val="20"/>
                <w:szCs w:val="20"/>
              </w:rPr>
              <w:t xml:space="preserve">информацию, необходимую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для решения </w:t>
            </w:r>
            <w:r>
              <w:rPr>
                <w:color w:val="000000"/>
                <w:sz w:val="20"/>
                <w:szCs w:val="20"/>
              </w:rPr>
              <w:t>задачи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: обнаруживать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и формулиро</w:t>
              <w:softHyphen/>
            </w:r>
            <w:r>
              <w:rPr>
                <w:color w:val="000000"/>
                <w:sz w:val="20"/>
                <w:szCs w:val="20"/>
              </w:rPr>
              <w:t xml:space="preserve">вать учебную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проблему, составлять план вы</w:t>
              <w:softHyphen/>
            </w:r>
            <w:r>
              <w:rPr>
                <w:color w:val="000000"/>
                <w:sz w:val="20"/>
                <w:szCs w:val="20"/>
              </w:rPr>
              <w:t xml:space="preserve">полнения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работы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: ориентироваться на разно</w:t>
              <w:softHyphen/>
              <w:t xml:space="preserve">образие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ние интереса </w:t>
            </w:r>
            <w:r>
              <w:rPr>
                <w:color w:val="000000"/>
                <w:sz w:val="20"/>
                <w:szCs w:val="20"/>
              </w:rPr>
              <w:t xml:space="preserve">к творческой деятельности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на основе со</w:t>
              <w:softHyphen/>
            </w:r>
            <w:r>
              <w:rPr>
                <w:color w:val="000000"/>
                <w:sz w:val="20"/>
                <w:szCs w:val="20"/>
              </w:rPr>
              <w:t>ставленного плана, проекта, модели, об</w:t>
              <w:softHyphen/>
              <w:t>раз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информационнокоммуникационные, дифференцированного подхода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дроби от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тизи</w:t>
              <w:softHyphen/>
              <w:t>ровать знания и умения по теме «Нахождение дро</w:t>
              <w:softHyphen/>
              <w:t>би от чис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: воспринимать текст с уче</w:t>
              <w:softHyphen/>
              <w:t xml:space="preserve">том поставленной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учебной задачи, </w:t>
            </w:r>
            <w:r>
              <w:rPr>
                <w:color w:val="000000"/>
                <w:sz w:val="20"/>
                <w:szCs w:val="20"/>
              </w:rPr>
              <w:t>находить в тексте информацию, необходимую для ре</w:t>
              <w:softHyphen/>
              <w:t>ш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осознавать учащимся уровень и качество усвоения результата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: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учиться </w:t>
            </w:r>
            <w:r>
              <w:rPr>
                <w:color w:val="000000"/>
                <w:sz w:val="20"/>
                <w:szCs w:val="20"/>
              </w:rPr>
              <w:t>основам смыслово</w:t>
              <w:softHyphen/>
              <w:t xml:space="preserve">го чтения научных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и </w:t>
            </w:r>
            <w:r>
              <w:rPr>
                <w:color w:val="000000"/>
                <w:sz w:val="20"/>
                <w:szCs w:val="20"/>
              </w:rPr>
              <w:t>познавательных тек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</w:t>
              <w:softHyphen/>
              <w:t>собам обоб</w:t>
              <w:softHyphen/>
              <w:t>щения и си</w:t>
              <w:softHyphen/>
              <w:t>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оэтапного формирования умственных действий, развития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распределительного свойства у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умно</w:t>
              <w:softHyphen/>
              <w:t>жать смешанное число на целое, применяя распре</w:t>
              <w:softHyphen/>
              <w:t>делительное свой</w:t>
              <w:softHyphen/>
              <w:t>ство умн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: уметь выслушивать мне</w:t>
              <w:softHyphen/>
              <w:t xml:space="preserve">ние членов команды,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не </w:t>
            </w:r>
            <w:r>
              <w:rPr>
                <w:color w:val="000000"/>
                <w:sz w:val="20"/>
                <w:szCs w:val="20"/>
              </w:rPr>
              <w:t>перебивая; прини</w:t>
              <w:softHyphen/>
              <w:t>мать коллективные реш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- ориентированного обучения, парной и групп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распределительного свойства у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распреде</w:t>
              <w:softHyphen/>
              <w:t>лительное свой</w:t>
              <w:softHyphen/>
              <w:t>ство умножения для рационализа</w:t>
              <w:softHyphen/>
              <w:t>ции вычислений со смешанными чис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срав</w:t>
              <w:softHyphen/>
              <w:t>нение и классификацию по заданным крите</w:t>
              <w:softHyphen/>
              <w:t>р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- ориентированного обучения, педагогики сотру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распределительного свойства у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ме</w:t>
              <w:softHyphen/>
              <w:t>нять распредели</w:t>
              <w:softHyphen/>
              <w:t>тельное свойство при упрощении выражений, решении задач со смешанными чис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риентироваться на разно</w:t>
              <w:softHyphen/>
              <w:t>образие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тия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распределительного свойства у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тизация знаний учащихся по теме «Умноже</w:t>
              <w:softHyphen/>
              <w:t>ние обыкновен</w:t>
              <w:softHyphen/>
              <w:t>ных дроб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пределять последователь</w:t>
              <w:softHyphen/>
              <w:t>ность промежуточных действий с учетом ко</w:t>
              <w:softHyphen/>
              <w:t>нечного результата, составлять пла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</w:t>
              <w:softHyphen/>
              <w:t>собам обоб</w:t>
              <w:softHyphen/>
              <w:t>щения и си</w:t>
              <w:softHyphen/>
              <w:t>стематиза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4 по теме «Умножение обыкновенных д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формировать способность к мобилизации сил и энергии, к волевому усилию в преодолении препятств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 исследовательских навыков, самодиагностики и самокоррекции 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 исследовательских навыков, самодиагностики и самокоррекции 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 обрат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ять, явля</w:t>
              <w:softHyphen/>
              <w:t>ются ли данные числа взаимно обратными. На</w:t>
              <w:softHyphen/>
              <w:t>учиться находить число, обратное данному числу (натуральному, смешанному, де</w:t>
              <w:softHyphen/>
              <w:t>сятичной дроб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устанавливать при</w:t>
              <w:softHyphen/>
              <w:t>чинно-следственны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проблемного обучения, индивидуальноличност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 обрат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а</w:t>
              <w:softHyphen/>
              <w:t>вильно применять взаимно обратные числа при нахо</w:t>
              <w:softHyphen/>
              <w:t>ждении значения выражений, ре</w:t>
              <w:softHyphen/>
              <w:t>шении урав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выбор наиболее эффективных способов решения образовательных задач в зависимости от кон</w:t>
              <w:softHyphen/>
              <w:t>кретных усло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ИКТ, проблемного обучения, индивидуального и коллективного проек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алго</w:t>
              <w:softHyphen/>
              <w:t>ритм деления дро</w:t>
              <w:softHyphen/>
              <w:t>бей и научиться его применя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способствовать формиро</w:t>
              <w:softHyphen/>
              <w:t xml:space="preserve">ванию научного мировоззрения учащихс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вающего обучения, поэтапного формирования умствен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ал</w:t>
              <w:softHyphen/>
              <w:t>горитм деления смешанных чисел и научиться при</w:t>
              <w:softHyphen/>
              <w:t>менять 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: уметь точно и грамотно выражать свои мысл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самостоятельно выделять и формулировать познавательную цель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педагогики сотрудничества, личностноориентирован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деление дробей при нахо</w:t>
              <w:softHyphen/>
              <w:t>ждении значения выражений, ре</w:t>
              <w:softHyphen/>
              <w:t>шении уравнений и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пределять последователь</w:t>
              <w:softHyphen/>
              <w:t>ность промежуточных действий с учетом ко</w:t>
              <w:softHyphen/>
              <w:t>нечного результата, составлять план. П: создавать и преобразовывать модели и схемы для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деление для упрощения вычис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осознавать учащимся уровень и качество усвоения результат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риентироваться на разно</w:t>
              <w:softHyphen/>
              <w:t>образие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едагогики сотрудничества, самодиагностики и самокоррекци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 приоб</w:t>
              <w:softHyphen/>
              <w:t>ретенные знания и умения по теме «Деление дроб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самодиагностики и самокоррекци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5 по теме «Деление д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формировать способность к мобилизации сил и энергии, к волевому усилию в преодолении препятств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 ,развития  исследовательских навыков, самодиагностики и самокоррекции 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удерживать цель деятельности до получения ее результат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 ,развития  исследовательских навыков, индивидуальноличностного об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нахо</w:t>
              <w:softHyphen/>
              <w:t>дить число по за</w:t>
              <w:softHyphen/>
              <w:t>данному значе</w:t>
              <w:softHyphen/>
              <w:t>нию его дроб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формировать умение выде</w:t>
              <w:softHyphen/>
              <w:t>лять закономер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проблемного обучения, развивающе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на</w:t>
              <w:softHyphen/>
              <w:t>ходить число по заданному зна</w:t>
              <w:softHyphen/>
              <w:t>чению его про</w:t>
              <w:softHyphen/>
              <w:t>ц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развивать умение точно и грамотно выражать свои мысли, отстаивать свою точку зрения в процессе дискуссии. Р: 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проблемного обучения, развития исследовательских навыков, дифференцированного подхода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ме</w:t>
              <w:softHyphen/>
              <w:t>нять нахождение числа по его дро</w:t>
              <w:softHyphen/>
              <w:t>би при решении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удерживать цель деятельности до получения ее результат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риентироваться на разно</w:t>
              <w:softHyphen/>
              <w:t>образие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ориентированного обучения, парной и группов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числа по его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 знания и умения по теме «Нахождение чис</w:t>
              <w:softHyphen/>
              <w:t>ла по его дроб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меть точно и грамотно выражать свои мысл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осознавать учащимся уровень и качество усвоения результат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едагогики сотрудничества, развития исследовательских навыков, самодиагностики и самокоррекци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ить понятие «дробное выра</w:t>
              <w:softHyphen/>
              <w:t>жение», уметь на</w:t>
              <w:softHyphen/>
              <w:t>зывать числитель, знаменатель дроб</w:t>
              <w:softHyphen/>
              <w:t>ного выражения, находить значение простейших дроб</w:t>
              <w:softHyphen/>
              <w:t>ных выра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пределять последователь</w:t>
              <w:softHyphen/>
              <w:t>ность промежуточных действий с учетом ко</w:t>
              <w:softHyphen/>
              <w:t>нечного результата, составлять план. П: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свойства арифметических действий для нахождения значе</w:t>
              <w:softHyphen/>
              <w:t>ния дробных вы</w:t>
              <w:softHyphen/>
              <w:t>ра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: развивать умение точно и грамотно выражать свои мысли, отстаивать свою точку зрения в процессе дискуссии. Р: оценивать весомость приводимых доказательств и рассужден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а осо</w:t>
              <w:softHyphen/>
              <w:t>знанного выбо</w:t>
              <w:softHyphen/>
              <w:t>ра наиболее эффективного способа реше</w:t>
              <w:softHyphen/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вающе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выра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формировать способность к мобилизации сил и энергии, к волевому усилию в преодолении препятств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ориентированного обучения, парной и групп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6 по теме «Умножение и деление д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формировать способность к мобилизации сил и энергии, к волевому усилию в преодолении препятств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 ,развития  исследовательских навыков, самодиагностики и самокоррекции 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ценивать весомость приводи</w:t>
              <w:softHyphen/>
              <w:t xml:space="preserve">мых доказательств и рассужден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дифференцированного подхода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-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ношения и пропор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нахо</w:t>
              <w:softHyphen/>
              <w:t>дить отношение двух чисел и объ</w:t>
              <w:softHyphen/>
              <w:t>яснять, что пока</w:t>
              <w:softHyphen/>
              <w:t>зывает найденное отнош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самостоятельно выделять и формулировать познавательную цель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едагогики сотрудничества, развивающе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выра</w:t>
              <w:softHyphen/>
              <w:t>жать найденное отношение в про</w:t>
              <w:softHyphen/>
              <w:t>центах и приме</w:t>
              <w:softHyphen/>
              <w:t>нять это умение при решении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меть точно и грамотно выражать свои мысл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нахо</w:t>
              <w:softHyphen/>
              <w:t>дить отношения именованных величин и приме</w:t>
              <w:softHyphen/>
              <w:t>нять эти умения при решении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планировать решение учебной задач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проблем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тизи</w:t>
              <w:softHyphen/>
              <w:t>ровать знания и умения учащих</w:t>
              <w:softHyphen/>
              <w:t>ся по теме «Отно</w:t>
              <w:softHyphen/>
              <w:t>ш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ИКТ, развивающего обучения, поэтапного формирования умствен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а</w:t>
              <w:softHyphen/>
              <w:t>вильно читать, записывать про</w:t>
              <w:softHyphen/>
              <w:t>порции; опре</w:t>
              <w:softHyphen/>
              <w:t>делять крайние и средние члены; составлять про</w:t>
              <w:softHyphen/>
              <w:t>порцию из дан</w:t>
              <w:softHyphen/>
              <w:t>ных отношений (чисе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ИКТ, развития исследовательски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учить основное свойство пропор</w:t>
              <w:softHyphen/>
              <w:t>ции и применять его для состав</w:t>
              <w:softHyphen/>
              <w:t>ления, проверки истинности про</w:t>
              <w:softHyphen/>
              <w:t>пор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синтез как составление целого из ча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нахо</w:t>
              <w:softHyphen/>
              <w:t>дить неизвестный крайний (сред</w:t>
              <w:softHyphen/>
              <w:t>ний) член про</w:t>
              <w:softHyphen/>
              <w:t>порции и исполь</w:t>
              <w:softHyphen/>
              <w:t>зовать это умение при решении уравн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удерживать цель деятельности до получения ее результат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развития исследовательских навыков, проблемного обучения, индивидуальноличностного об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опре</w:t>
              <w:softHyphen/>
              <w:t>делять тип зави</w:t>
              <w:softHyphen/>
              <w:t>симости между величинами и приводить соот</w:t>
              <w:softHyphen/>
              <w:t>ветствующие при</w:t>
              <w:softHyphen/>
              <w:t>меры из практики. Научиться решать задачи на прямую и обратную про</w:t>
              <w:softHyphen/>
              <w:t>порциональные завис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меть находить в тексте информацию, необходимую для решения задач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пределять последователь</w:t>
              <w:softHyphen/>
              <w:t>ность промежуточных действий с учетом ко</w:t>
              <w:softHyphen/>
              <w:t>нечного результата, составлять план. П: 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-вающего 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</w:t>
              <w:softHyphen/>
              <w:t>вать знания и уме</w:t>
              <w:softHyphen/>
              <w:t>ния по решению задач на прямую и обратную про</w:t>
              <w:softHyphen/>
              <w:t>порциональные зависим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самостоятельно выделять и формулировать познавательную цель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И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братная пропорциональные завис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 знания и умения учащих</w:t>
              <w:softHyphen/>
              <w:t>ся по теме «Отно</w:t>
              <w:softHyphen/>
              <w:t>шения и пропор</w:t>
              <w:softHyphen/>
              <w:t>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есбережения, проблемного обучения, развития исследовательских навыков, дифференцированного подхода в обуч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7 по теме «Отношения и пропор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формировать способность к мобилизации сил и энергии, к волевому усилию в преодолении препятств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вающего 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И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воить поня</w:t>
              <w:softHyphen/>
              <w:t>тие «масштаб» и научиться при</w:t>
              <w:softHyphen/>
              <w:t>менять его при решении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ана</w:t>
              <w:softHyphen/>
              <w:t>ли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едагогики сотрудничества, развивающего об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шта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</w:t>
              <w:softHyphen/>
              <w:t>вать знания и уме</w:t>
              <w:softHyphen/>
              <w:t>ния по решению задач на масшта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удерживать цель деятельности до получения ее результат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срав</w:t>
              <w:softHyphen/>
              <w:t>нение и классификацию по заданным крите</w:t>
              <w:softHyphen/>
              <w:t>р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ориентированного обучения, парной и групп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 и площадь 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Дать представле</w:t>
              <w:softHyphen/>
              <w:t>ние об окружно</w:t>
              <w:softHyphen/>
              <w:t>сти и ее основ</w:t>
              <w:softHyphen/>
              <w:t>ных элементах, познакомиться с формулой дли</w:t>
              <w:softHyphen/>
              <w:t>ны окружности и научиться при</w:t>
              <w:softHyphen/>
              <w:t>менять ее при решении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устанавливать при</w:t>
              <w:softHyphen/>
              <w:t>чинно-следственны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вающего обучения, поэтапного формирования умствен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 и площадь 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</w:t>
              <w:softHyphen/>
              <w:t>ся с формулой площади круга и научиться при</w:t>
              <w:softHyphen/>
              <w:t>менять ее при решении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осознавать учащимся уровень и качество усвоения результат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остроить логическую цепь рассу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остное вос</w:t>
              <w:softHyphen/>
              <w:t>приятие окру</w:t>
              <w:softHyphen/>
              <w:t>жающего 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вающе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ь представле</w:t>
              <w:softHyphen/>
              <w:t>ние о шаре и его элементах; при</w:t>
              <w:softHyphen/>
              <w:t>менять получен</w:t>
              <w:softHyphen/>
              <w:t>ные знания при решении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использовать знаково-символические средства, в том числе модели и схемы для решения учебн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педагогики сотрудничества, личностноориентированного об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тизи</w:t>
              <w:softHyphen/>
              <w:t>ровать знания и умения уча</w:t>
              <w:softHyphen/>
              <w:t>щихся по теме «Окружность и круг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сознавать учащимся уровень и качество усвоения результа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индивидуальноличност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8 по теме «Масштаб. Длина окружности. Площадь 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формировать способность к мобилизации сил и энергии, к волевому усилию в преодолении препятств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оровьесбережения,  развития  исследовательских навыков, самодиагностики и самокоррекции 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едагогики сотрудничества, самодиагностики и самокорр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-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ительные и отрицатель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на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личать по</w:t>
              <w:softHyphen/>
              <w:t>ложительные и отрицательные числа, научиться строить точки на координатной прямой по заданным координатам и находить координаты имеющихся точ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постановку учеб</w:t>
              <w:softHyphen/>
              <w:t>ной задачи учащимися, и того, что еще неизвестн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анализ объектов с выделением существенных и несущественных при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оэтапного формирования умственных действий, развития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на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рабо</w:t>
              <w:softHyphen/>
              <w:t>тать со шкалами, применяемыми в повседневной жиз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>определять последователь</w:t>
              <w:softHyphen/>
              <w:t>ность промежуточных действий с учетом ко</w:t>
              <w:softHyphen/>
              <w:t>нечного результата, составлять план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: </w:t>
            </w:r>
            <w:r>
              <w:rPr>
                <w:color w:val="000000"/>
                <w:sz w:val="20"/>
                <w:szCs w:val="20"/>
              </w:rPr>
              <w:t>использовать знаково-сим-волические средства, в том числе модели и схемы для решения учебн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педагогики сотрудничества, личностноориентирован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лож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ся с понятием «про</w:t>
              <w:softHyphen/>
              <w:t>тивоположные числа», научиться находить числа, противополож</w:t>
              <w:softHyphen/>
              <w:t>ные данному числу, и приме</w:t>
              <w:softHyphen/>
              <w:t>нять полученные умения при реше</w:t>
              <w:softHyphen/>
              <w:t>нии простейших уравнений и нахо</w:t>
              <w:softHyphen/>
              <w:t>ждении значений выра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уметь точно и грамотно выражать свои мысли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едагогики сотрудничества, развивающего об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лож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ь строгое математическое определение целых чисел, научиться приме</w:t>
              <w:softHyphen/>
              <w:t>нять его в устной речи и при реше</w:t>
              <w:softHyphen/>
              <w:t>нии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 xml:space="preserve">осознавать учащимся уровень и качество усвоения результата.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уметь осуществлять синтез как составление целого из ча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педагогики сотрудничества,  личностноориентирован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вычис</w:t>
              <w:softHyphen/>
              <w:t>лять модуль числа и применять по</w:t>
              <w:softHyphen/>
              <w:t>лученное умение для нахождения значения выраже</w:t>
              <w:softHyphen/>
              <w:t>ний, содержащих моду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 xml:space="preserve">удерживать цель деятельности до получения ее результата.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оэтапного формирования умственных действий, развития исследовательски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срав</w:t>
              <w:softHyphen/>
              <w:t>нивать модули чисел, познако</w:t>
              <w:softHyphen/>
              <w:t>миться со свойст</w:t>
              <w:softHyphen/>
              <w:t>вами модуля и на</w:t>
              <w:softHyphen/>
              <w:t>учиться находить числа, имеющие данный моду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>прогнозировать результат и уровень усвоения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педагогики сотрудничества, развития исследовательских навыков, самодиагностики и самокоррекци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ить правила сравнения чисел с различными комбинациями знаков и применять умения при решении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определять цели и функ</w:t>
              <w:softHyphen/>
              <w:t>ции участников, способы взаимодействия; планировать общие способы работы; обмени</w:t>
              <w:softHyphen/>
              <w:t>ваться знаниями между одноклассниками для принятия эффективных совместных реш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определять последовательность промежуточных действий с учетом конечного результата, составлять план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риентироваться на разнообразие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анали</w:t>
              <w:softHyphen/>
              <w:t>за, индивиду</w:t>
              <w:softHyphen/>
              <w:t>ального и коллективного проект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вающего обучения, поэтапного формирования умствен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</w:t>
              <w:softHyphen/>
              <w:t>вать навыки сравнения по</w:t>
              <w:softHyphen/>
              <w:t>ложительных и отрицательных чисел и научиться применять их при решении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ориентированного обучения, парной и групп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вел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объ</w:t>
              <w:softHyphen/>
              <w:t>яснять смысл положительного и отрицательного изменения вели</w:t>
              <w:softHyphen/>
              <w:t>чин применитель</w:t>
              <w:softHyphen/>
              <w:t>но к жизненным ситуациям. Пока</w:t>
              <w:softHyphen/>
              <w:t>зывать на коор</w:t>
              <w:softHyphen/>
              <w:t>динатной прямой перемещение точ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тия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величи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 знания и умения учащих</w:t>
              <w:softHyphen/>
              <w:t>ся по теме «Про</w:t>
              <w:softHyphen/>
              <w:t>тивоположные числа и модуль», познакомить с ис</w:t>
              <w:softHyphen/>
              <w:t>торией возникно</w:t>
              <w:softHyphen/>
              <w:t>вения отрицатель</w:t>
              <w:softHyphen/>
              <w:t>ных чис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>применять методы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9по теме «Положительные и отрицательные чис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формировать способность к мобилизации сил и энергии, к волевому усилию в преодолении препятств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 исследовательских навыков, самодиагностики и самокоррекции 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 исследовательских навыков, самодиагностики и самокоррекции 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-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и вычитание положительных и отрицатель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 с помощью координатной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скла</w:t>
              <w:softHyphen/>
              <w:t>дывать числа с помощью коор</w:t>
              <w:softHyphen/>
              <w:t>динатной прям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оэтапного формирования умственных действий, развития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 с помощью координатной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стро</w:t>
              <w:softHyphen/>
              <w:t>ить на коорди</w:t>
              <w:softHyphen/>
              <w:t>натной прямой сумму дробных чисел, перемен</w:t>
              <w:softHyphen/>
              <w:t>ной и числ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составлять план и последо</w:t>
              <w:softHyphen/>
              <w:t>вательность действий, формировать спо</w:t>
              <w:softHyphen/>
              <w:t>собность к волевому усилию в преодолении препятств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</w:t>
              <w:softHyphen/>
              <w:t>раз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педагогики сотрудничества, личностно- ориентирован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алго</w:t>
              <w:softHyphen/>
              <w:t>ритм сложения отрицательных чисел и научиться применять 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формировать умения выде</w:t>
              <w:softHyphen/>
              <w:t>лять закономер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вающего обучения, поэтапного формирования умствен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отрицате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сложение отрицательных чисел для нахо</w:t>
              <w:softHyphen/>
              <w:t>ждения значения буквенных выра</w:t>
              <w:softHyphen/>
              <w:t>жений и ре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развивать умение точно и грамотно выражать свои мысли, отстаивать свою точку зрения в процессе дискуссии. Р: определять последователь</w:t>
              <w:softHyphen/>
              <w:t>ность промежуточных действий с учетом ко</w:t>
              <w:softHyphen/>
              <w:t>нечного результата, составлять план. П: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 – ориентированного обучения, парной и групп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ести алгоритм сложения чисел с разными знака</w:t>
              <w:softHyphen/>
              <w:t>ми и научиться применять 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срав</w:t>
              <w:softHyphen/>
              <w:t>нение и классификацию по заданным крите</w:t>
              <w:softHyphen/>
              <w:t>р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оэтапного формирования умственных действий, развития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сложение чисел с разными знаками для нахо</w:t>
              <w:softHyphen/>
              <w:t>ждения значения выражений и ре</w:t>
              <w:softHyphen/>
              <w:t>шения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удерживать цель деятельности до получения ее результат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устанавливать при</w:t>
              <w:softHyphen/>
              <w:t>чинно-следственны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ориентированного обучения, парной и групп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чисел с разными зна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 зна</w:t>
              <w:softHyphen/>
              <w:t>ния и умения учащихся по теме «Сложение по</w:t>
              <w:softHyphen/>
              <w:t>ложительных и отрицательных чисе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сознавать учащимся уровень и качество усвоения результа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устанавливать анало</w:t>
              <w:softHyphen/>
              <w:t>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исследовательских навыков, развивающего обучения, самодиагностики и самокоррекци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ести правило вычитания чи</w:t>
              <w:softHyphen/>
              <w:t>сел и научиться применять его для нахождения значения число</w:t>
              <w:softHyphen/>
              <w:t>вых выра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педагогики сотрудничества, личностноориентирован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нахо</w:t>
              <w:softHyphen/>
              <w:t>дить длину отрез</w:t>
              <w:softHyphen/>
              <w:t>ка на координат</w:t>
              <w:softHyphen/>
              <w:t>ной прям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коммуника</w:t>
              <w:softHyphen/>
              <w:t>тивные действия, направленные на структу</w:t>
              <w:softHyphen/>
              <w:t>рирование информации по данной тем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устанавливать при</w:t>
              <w:softHyphen/>
              <w:t>чинно-следственны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проблемного обучения, дифференцируемого подхода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тизиро</w:t>
              <w:softHyphen/>
              <w:t>вать знания и уме</w:t>
              <w:softHyphen/>
              <w:t>ния учащихся по теме «Сложе</w:t>
              <w:softHyphen/>
              <w:t>ние и вычитание положительных и отрицательных чисе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</w:t>
              <w:softHyphen/>
              <w:t>раз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 ориентированного обучения, парной и группов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10 по теме «Сложение и вычитание положительных и отрицательных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формировать способность к мобилизации сил и энергии, к волевому усилию в преодолении препятств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 исследовательских навыков, самодиагностики и самокоррекции 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 исследовательских навыков, педагогики сотрудничества, личностноориентирован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-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и деление положительных и отрицательных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нож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алго</w:t>
              <w:softHyphen/>
              <w:t>ритм умножения положительных и отрицательных чисел и научиться применять 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формировать умение выде</w:t>
              <w:softHyphen/>
              <w:t>лять закономер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оэтапного формирования умственных действий, развития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возво</w:t>
              <w:softHyphen/>
              <w:t>дить отрицатель</w:t>
              <w:softHyphen/>
              <w:t>ное число в сте</w:t>
              <w:softHyphen/>
              <w:t>пень и применять полученные навыки при нахо</w:t>
              <w:softHyphen/>
              <w:t>ждении значения выра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способствовать формиро</w:t>
              <w:softHyphen/>
              <w:t xml:space="preserve">ванию научного мировоззрения учащихс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пределять последователь</w:t>
              <w:softHyphen/>
              <w:t>ность промежуточных действий с учетом ко</w:t>
              <w:softHyphen/>
              <w:t>нечного результата, составлять план. П: уметь устанавливать анало</w:t>
              <w:softHyphen/>
              <w:t>г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проблемного обучения, индивидуальноличност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ме</w:t>
              <w:softHyphen/>
              <w:t>нять умножение положительных и отрицательных чисел при реше</w:t>
              <w:softHyphen/>
              <w:t>нии уравнений и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определять цели и функ</w:t>
              <w:softHyphen/>
              <w:t>ции участников, способы взаимодействия, планировать общие способы работы,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- ориентированного обучения, парной и групп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 зна</w:t>
              <w:softHyphen/>
              <w:t>ния и умения учащихся по теме «Умножение положительных и отрицательных чисе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формировать способность к мобилизации сил и энергии, к волевому усилию в преодолении препятств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едагогики сотрудничества, развития исследовательских навыков, самодиагностики и самокоррекци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ал</w:t>
              <w:softHyphen/>
              <w:t>горитм деления положительных и отрицательных чисел и научиться применять 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остроить логическую цепь рассу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вающего обучения, поэтапного формирования умствен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деление положительных и отрицательных чисел для нахождения значения числовых и бук</w:t>
              <w:softHyphen/>
              <w:t>венных выраже</w:t>
              <w:softHyphen/>
              <w:t>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планировать решение учебной задач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владеть общим приемом ре</w:t>
              <w:softHyphen/>
              <w:t>шения учебн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- ориентированного обучения, парной и групп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деление положительных и отрицательных чисел при реше</w:t>
              <w:softHyphen/>
              <w:t>нии уравнений и текстов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самостоятельно выделять и формулировать познавательную цель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владеть общим приемом ре</w:t>
              <w:softHyphen/>
              <w:t>шения учебн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-следовательских навыков, педагогики сотрудничества, личностноориентирован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ить представления учащихся о чис</w:t>
              <w:softHyphen/>
              <w:t>ловых множествах и взаимосвязи между н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коммуника</w:t>
              <w:softHyphen/>
              <w:t>тивные действия, направленные на структу</w:t>
              <w:softHyphen/>
              <w:t>рирование информации по данной тем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синтез как составление целого из ча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едагогика сотрудничества, развивающе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ействий с рациональными чис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ереместительное и сочетательное свойства сложе</w:t>
              <w:softHyphen/>
              <w:t>ния и умножения для упрощения вычислений с ра</w:t>
              <w:softHyphen/>
              <w:t>циональными чис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развивать умение точно и грамотно выражать свои мысли, отстаивать свою точку зрения в процессе дискуссии. Р: 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оровьесбережения, проблемного обучения, развития исследовательских навыков, дифференцированного подхода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ействий с рациональными чис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распреде</w:t>
              <w:softHyphen/>
              <w:t>лительное свой</w:t>
              <w:softHyphen/>
              <w:t>ство умножения для упрощения буквенных выра</w:t>
              <w:softHyphen/>
              <w:t>жений, решения уравнений и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оровьесбережения, личностно – ориентированного обучения, групповой и пар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действий с рациональными чис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 знания и умения учащих</w:t>
              <w:softHyphen/>
              <w:t>ся по теме «Умно</w:t>
              <w:softHyphen/>
              <w:t>жение и деление рациональных чисел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воспринимать текст с уче</w:t>
              <w:softHyphen/>
              <w:t xml:space="preserve">том поставленной учебной задачи, находить информацию, необходимую для решен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осознавать учащимся уровень и качество усвоения результат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риентироваться на разно</w:t>
              <w:softHyphen/>
              <w:t>образие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доровьесбережения, развития исследовательских навыков, педагогики сотрудничества, личностно – ориен-тированного обуч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11 по теме «Умножение и деление рациональных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формировать способность к мобилизации сил и энергии, к волевому усилию в преодолении препятств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оровьесбережения,  развития  исследовательских навыков, самодиагностики и само-коррекции 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читься критично от</w:t>
              <w:softHyphen/>
              <w:t>носиться к своему мнению, с достоинством признавать ошибочность своего мнения (если оно таково) и корректировать ег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остроить логическую цепь рассу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дифференцируемого подхода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-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урав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ско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рас</w:t>
              <w:softHyphen/>
              <w:t>крывать скобки, перед которыми стоит знак «+» или «—», и приме</w:t>
              <w:softHyphen/>
              <w:t>нять полученные навыки для упро</w:t>
              <w:softHyphen/>
              <w:t>щения числовых и буквенных вы</w:t>
              <w:softHyphen/>
              <w:t>ра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меть находить в тексте информацию, необходимую для решения задач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самостоятельно выделять и формулировать познавательную цель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оэтапного формирования умственных действий, развития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ско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</w:t>
              <w:softHyphen/>
              <w:t>вать навыки по упрощению выражений, на</w:t>
              <w:softHyphen/>
              <w:t>учиться состав</w:t>
              <w:softHyphen/>
              <w:t>лять и упрощать сумму и разность двух данных вы</w:t>
              <w:softHyphen/>
              <w:t>раж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тия исследовательских навыков, дифференцированного подхода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рытие скоб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авила раскрытия скобок при решении уравнений и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развивать умение точно и грамотно выражать свои мысли, отстаивать свою точку зрения в процессе дискуссии. Р: осознавать учащимся уровень и качество усвоения результа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едагогики сотрудничества, развития исследовательских  навыков, самодиагностики и самокоррекци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опре</w:t>
              <w:softHyphen/>
              <w:t>делять коэффици</w:t>
              <w:softHyphen/>
              <w:t>ент в выражении, упрощать выра</w:t>
              <w:softHyphen/>
              <w:t>жения с исполь</w:t>
              <w:softHyphen/>
              <w:t>зованием свойств умн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едагогики сотрудничества, развивающе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рас</w:t>
              <w:softHyphen/>
              <w:t>крывать скобки и приводить подобные слагае</w:t>
              <w:softHyphen/>
              <w:t>мые, основываясь на свойствах дей</w:t>
              <w:softHyphen/>
              <w:t>ствий с рациональными чис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вающе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вершенство</w:t>
              <w:softHyphen/>
              <w:t>вать навык приве</w:t>
              <w:softHyphen/>
              <w:t xml:space="preserve">дения подобных слагаемых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и на</w:t>
              <w:softHyphen/>
              <w:t>учиться приме</w:t>
              <w:softHyphen/>
              <w:t>нять его при ре-шении уравнения и текстов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К: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формировать </w:t>
            </w:r>
            <w:r>
              <w:rPr>
                <w:color w:val="000000"/>
                <w:sz w:val="20"/>
                <w:szCs w:val="20"/>
              </w:rPr>
              <w:t>коммуника</w:t>
              <w:softHyphen/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тивные действия, направленные на </w:t>
            </w:r>
            <w:r>
              <w:rPr>
                <w:color w:val="000000"/>
                <w:sz w:val="20"/>
                <w:szCs w:val="20"/>
              </w:rPr>
              <w:t>структу</w:t>
              <w:softHyphen/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ирование информации по данной </w:t>
            </w:r>
            <w:r>
              <w:rPr>
                <w:color w:val="000000"/>
                <w:sz w:val="20"/>
                <w:szCs w:val="20"/>
              </w:rPr>
              <w:t xml:space="preserve">теме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: удерживать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цель </w:t>
            </w:r>
            <w:r>
              <w:rPr>
                <w:color w:val="000000"/>
                <w:sz w:val="20"/>
                <w:szCs w:val="20"/>
              </w:rPr>
              <w:t xml:space="preserve">деятельности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до получения ее </w:t>
            </w:r>
            <w:r>
              <w:rPr>
                <w:color w:val="000000"/>
                <w:sz w:val="20"/>
                <w:szCs w:val="20"/>
              </w:rPr>
              <w:t>результата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: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уметь выделять существен</w:t>
              <w:softHyphen/>
              <w:t xml:space="preserve">ную информацию </w:t>
            </w:r>
            <w:r>
              <w:rPr>
                <w:color w:val="000000"/>
                <w:sz w:val="20"/>
                <w:szCs w:val="20"/>
              </w:rPr>
              <w:t xml:space="preserve">из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текстов разных в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тия исследовательских навыков, дифференцированного подхода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слагае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бобщить знания и умения учащих</w:t>
              <w:softHyphen/>
              <w:t xml:space="preserve">ся по теме </w:t>
            </w:r>
            <w:r>
              <w:rPr>
                <w:color w:val="000000"/>
                <w:sz w:val="20"/>
                <w:szCs w:val="20"/>
              </w:rPr>
              <w:t>«Рас</w:t>
              <w:softHyphen/>
              <w:t>крытие скобок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способствовать формиро</w:t>
              <w:softHyphen/>
              <w:t xml:space="preserve">ванию научного мировоззрения учащихс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педагогики сотрудничества, личностно- ориентирован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12по теме «Раскрытие скобок. Подобные слагаемы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формировать способность к мобилизации сил и энергии, к волевому усилию в преодолении препятств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 исследовательских навыков, самодиагностики и самокоррекции 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 , поэтапного формирования умственных действий, развития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накомиться с основными приемами реше</w:t>
              <w:softHyphen/>
              <w:t>ния линейных уравнений и на</w:t>
              <w:softHyphen/>
              <w:t>учиться приме</w:t>
              <w:softHyphen/>
              <w:t>нять 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риентироваться на разно</w:t>
              <w:softHyphen/>
              <w:t>образие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педагогики сотрудничества, личностно- ориентирован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ршенство</w:t>
              <w:softHyphen/>
              <w:t>вать навык ре</w:t>
              <w:softHyphen/>
              <w:t>шения линейных уравнений с при</w:t>
              <w:softHyphen/>
              <w:t>менением свойств действий над чис</w:t>
              <w:softHyphen/>
              <w:t>л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</w:t>
              <w:softHyphen/>
              <w:t>раз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- ориентированного обучения, парной и групп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линейные уравнения для ре</w:t>
              <w:softHyphen/>
              <w:t>шения текстовы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едагогики сотрудничества, развивающе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линей</w:t>
              <w:softHyphen/>
              <w:t>ные уравнения для решения за</w:t>
              <w:softHyphen/>
              <w:t>дач на движение, на ч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 xml:space="preserve">дением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(контроль, самокоррекция</w:t>
            </w:r>
            <w:r>
              <w:rPr>
                <w:color w:val="000000"/>
                <w:sz w:val="20"/>
                <w:szCs w:val="20"/>
              </w:rPr>
              <w:t xml:space="preserve">, оценка своего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действия)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: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формировать </w:t>
            </w:r>
            <w:r>
              <w:rPr>
                <w:color w:val="000000"/>
                <w:sz w:val="20"/>
                <w:szCs w:val="20"/>
              </w:rPr>
              <w:t xml:space="preserve">способность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 мобилизации сил и энергии, к </w:t>
            </w:r>
            <w:r>
              <w:rPr>
                <w:color w:val="000000"/>
                <w:sz w:val="20"/>
                <w:szCs w:val="20"/>
              </w:rPr>
              <w:t xml:space="preserve">волевому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усилию в </w:t>
            </w:r>
            <w:r>
              <w:rPr>
                <w:color w:val="000000"/>
                <w:sz w:val="20"/>
                <w:szCs w:val="20"/>
              </w:rPr>
              <w:t xml:space="preserve">преодолении препятстви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: осуществлять выбор наибо</w:t>
              <w:softHyphen/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лее </w:t>
            </w:r>
            <w:r>
              <w:rPr>
                <w:color w:val="000000"/>
                <w:sz w:val="20"/>
                <w:szCs w:val="20"/>
              </w:rPr>
              <w:t>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тия исследовательских навыков, дифференцированного подхода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Обобщить знания и умения учащих</w:t>
              <w:softHyphen/>
              <w:t>ся по теме «Реше</w:t>
              <w:softHyphen/>
              <w:t>ние уравн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: формировать коммуника</w:t>
              <w:softHyphen/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тивные </w:t>
            </w:r>
            <w:r>
              <w:rPr>
                <w:color w:val="000000"/>
                <w:sz w:val="20"/>
                <w:szCs w:val="20"/>
              </w:rPr>
              <w:t>действия, направленные на структу</w:t>
              <w:softHyphen/>
              <w:t>рирование информации по данной тем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осознавать учащимся уровень и качество усвоения результат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- ориентированного обучения, парной и группов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13 по теме «Решение уравн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формировать способность к мобилизации сил и энергии, к волевому усилию в преодолении препятств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-ния, развития ис следовательских навыков, самодиагностики и самокоррекци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самостоятельно выделять и формулировать познавательную цель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овательских навыков, И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-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ординаты на плос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кулярные пря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ь представ</w:t>
              <w:softHyphen/>
              <w:t>ление учащимся о перпендику</w:t>
              <w:softHyphen/>
              <w:t>лярных прямых. Научиться рас</w:t>
              <w:softHyphen/>
              <w:t>познавать пер</w:t>
              <w:softHyphen/>
              <w:t>пендикулярные прямые, строить их с помощью чертежного уголь</w:t>
              <w:softHyphen/>
              <w:t>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воспринимать текст с уче</w:t>
              <w:softHyphen/>
              <w:t xml:space="preserve">том поставленной учебной задачи, находить информацию, необходимую для решения.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построить логическую цепь рассу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едагогики сотрудничества, развивающе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ь представ</w:t>
              <w:softHyphen/>
              <w:t>ление учащимся о параллельных прямых; научить</w:t>
              <w:softHyphen/>
              <w:t>ся распознавать параллельные прямые на чер</w:t>
              <w:softHyphen/>
              <w:t>теже, строить параллельные прямые с помо</w:t>
              <w:softHyphen/>
              <w:t>щью линейки и уголь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: </w:t>
            </w:r>
            <w:r>
              <w:rPr>
                <w:color w:val="000000"/>
                <w:sz w:val="20"/>
                <w:szCs w:val="20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: </w:t>
            </w:r>
            <w:r>
              <w:rPr>
                <w:color w:val="000000"/>
                <w:sz w:val="20"/>
                <w:szCs w:val="20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: </w:t>
            </w:r>
            <w:r>
              <w:rPr>
                <w:color w:val="000000"/>
                <w:sz w:val="20"/>
                <w:szCs w:val="20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вающего обучения, поэтапного формирования умствен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ширить представления учащихся о геоме</w:t>
              <w:softHyphen/>
              <w:t>трических фигу</w:t>
              <w:softHyphen/>
              <w:t xml:space="preserve">рах на плоскости, в основе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построен </w:t>
            </w:r>
            <w:r>
              <w:rPr>
                <w:color w:val="000000"/>
                <w:sz w:val="20"/>
                <w:szCs w:val="20"/>
              </w:rPr>
              <w:t xml:space="preserve">ния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которых </w:t>
            </w:r>
            <w:r>
              <w:rPr>
                <w:color w:val="000000"/>
                <w:sz w:val="20"/>
                <w:szCs w:val="20"/>
              </w:rPr>
              <w:t xml:space="preserve">лежат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свойства параллельных прямы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: уметь выслушивать мне</w:t>
              <w:softHyphen/>
              <w:t>ние членов команды, не перебивая; прини</w:t>
              <w:softHyphen/>
              <w:t xml:space="preserve">мать коллективные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решения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: планировать решение учебной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задачи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: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учиться </w:t>
            </w:r>
            <w:r>
              <w:rPr>
                <w:color w:val="000000"/>
                <w:sz w:val="20"/>
                <w:szCs w:val="20"/>
              </w:rPr>
              <w:t>основам смыслово</w:t>
              <w:softHyphen/>
              <w:t xml:space="preserve">го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чтения научных и </w:t>
            </w:r>
            <w:r>
              <w:rPr>
                <w:color w:val="000000"/>
                <w:sz w:val="20"/>
                <w:szCs w:val="20"/>
              </w:rPr>
              <w:t>познавательных тек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- ориентирован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лоск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знакомиться 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с </w:t>
            </w:r>
            <w:r>
              <w:rPr>
                <w:color w:val="000000"/>
                <w:sz w:val="20"/>
                <w:szCs w:val="20"/>
              </w:rPr>
              <w:t>прямоугольной декартовой си</w:t>
              <w:softHyphen/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стемой </w:t>
            </w:r>
            <w:r>
              <w:rPr>
                <w:color w:val="000000"/>
                <w:sz w:val="20"/>
                <w:szCs w:val="20"/>
              </w:rPr>
              <w:t>координат и историей ее возникновения, научиться строить точки по задан</w:t>
              <w:softHyphen/>
              <w:t>ным координат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искать и выделять необходи</w:t>
              <w:softHyphen/>
              <w:t>мую информацию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ИКТ, развивающего  обучения, поэтапного  формирования умствен-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лоск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нахо</w:t>
              <w:softHyphen/>
              <w:t>дить координаты имеющихся то</w:t>
              <w:softHyphen/>
              <w:t>чек, по данным координатам определять, лежит ли точка на оси координ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: уметь точно и грамотно выражать свои мысл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оэтапного формирования умственных действий, развития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плоск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стро</w:t>
              <w:softHyphen/>
              <w:t>ить геометри</w:t>
              <w:softHyphen/>
              <w:t>ческие фигуры в координатной плоскости, нахо</w:t>
              <w:softHyphen/>
              <w:t>дить координаты точек пересече</w:t>
              <w:softHyphen/>
              <w:t>ния прямых, от</w:t>
              <w:softHyphen/>
              <w:t>рез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сознавать учащимся уровень и качество усвоения результа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едагогики сотрудничества, развития исследовательских навыков, самодиагностики и самокоррекци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чатые диа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ь представле</w:t>
              <w:softHyphen/>
              <w:t>ние о столбчатых диаграммах, на</w:t>
              <w:softHyphen/>
              <w:t>учиться извлекать и анализировать информацию, представленную в виде диа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воспринимать текст с уче</w:t>
              <w:softHyphen/>
              <w:t>том поставленной учебной задачи, находить информацию, необходимую для реш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мотивации к самосовер</w:t>
              <w:softHyphen/>
              <w:t>шенствова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педагогики сотрудничества, личностно- ориентированного об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чатые диа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стро</w:t>
              <w:softHyphen/>
              <w:t>ить столбчатые диаграммы по данным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формировать целевые установ</w:t>
              <w:softHyphen/>
              <w:t>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составления алгоритма вы</w:t>
              <w:softHyphen/>
              <w:t>полнения задания, навыков выполнения творческого за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оровьесбережения, личностно- ориентированного обучения, парной и групповой дея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из</w:t>
              <w:softHyphen/>
              <w:t>влекать и ана</w:t>
              <w:softHyphen/>
              <w:t>лизировать информацию, представленную в виде графика зависимости ве</w:t>
              <w:softHyphen/>
              <w:t>лич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воспринимать текст с уче</w:t>
              <w:softHyphen/>
              <w:t>том поставленной учебной задачи, находить информацию, необходимую для реш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ИКТ, развивающего обучения, поэтапного формирования умствен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стро</w:t>
              <w:softHyphen/>
              <w:t>ить графики зави</w:t>
              <w:softHyphen/>
              <w:t>симости величин по данным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формировать способность к мобилизации сил и энергии, к волевому усилию в преодолении препятств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вающего обучения, поэтапного формирования умственных дей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бщить зна</w:t>
              <w:softHyphen/>
              <w:t>ния и умения учащихся по теме «Координатная плоскост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развивать умение точно и грамотно выражать свои мысли, отстаивать свою точку зрения в процессе дискусс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исследовательских навыков, педагог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 сотрудничества, личностно-ориентированно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14 по теме «Координатная плоскос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формировать способность к мобилизации сил и энергии, к волевому усилию в преодолении препятств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 ис-следовательских навыков, самодиагностики и самокоррекции 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анализиро</w:t>
              <w:softHyphen/>
              <w:t>вать допущенные в контрольной работе ошибки, провести работу по их предупреж</w:t>
              <w:softHyphen/>
              <w:t>д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сознавать самого себя как движущую силу своего научения, формиро</w:t>
              <w:softHyphen/>
              <w:t>вать способность к преодолению препятствий и самокоррекции, уметь выполнять работу над ошибк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риентироваться на разно</w:t>
              <w:softHyphen/>
              <w:t>образие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-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повторение курса математики 6    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изнаки дел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при</w:t>
              <w:softHyphen/>
              <w:t>знаки делимости на 2; 3;5;9; 10 и их применение к решению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осознавать учащимся уровень и качество усвоения результат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интереса ктворческой деятельности на основе со</w:t>
              <w:softHyphen/>
              <w:t>ставленного плана, проекта, модели, образ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-ориентированного обучения, парной и групп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НОД и НОК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по</w:t>
              <w:softHyphen/>
              <w:t>нятие простого и составного чис</w:t>
              <w:softHyphen/>
              <w:t>ла, методы разло</w:t>
              <w:softHyphen/>
              <w:t>жения на простые множители, алго</w:t>
              <w:softHyphen/>
              <w:t>ритмы нахожде</w:t>
              <w:softHyphen/>
              <w:t>ния НОД и НОК чисе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самостоятельно выделять и формулировать познавательную цель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 исследовательских навыков, проблемного  обучения, дифференцированного подхода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Арифметические действия с обыкновенными дроб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алго</w:t>
              <w:softHyphen/>
              <w:t>ритм сложения, умножения, деления обыкно</w:t>
              <w:softHyphen/>
              <w:t>венных дробей, свойства действий и их применение к решению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риентироваться на разно</w:t>
              <w:softHyphen/>
              <w:t>образие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развития  исследовательских навыков, педагогики сотрудничества, личностно-ориентированного об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Арифметические действия с обыкновенными дробям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алго</w:t>
              <w:softHyphen/>
              <w:t>ритм сложения, умножения, деления обыкно</w:t>
              <w:softHyphen/>
              <w:t>венных дробей, свойства действий и их применение к решению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формировать навыки учебного сотрудничества в ходе индивидуаль</w:t>
              <w:softHyphen/>
              <w:t xml:space="preserve">ной и групповой работы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самостоятельно выделять и формулировать познавательную цель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ния, поэтапного формирования умственных действий, развития исследовательских навы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Отношения и пропор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поня</w:t>
              <w:softHyphen/>
              <w:t>тия «отношения», «пропорции», основное свой</w:t>
              <w:softHyphen/>
              <w:t>ство пропорции и применение пропорций к ре</w:t>
              <w:softHyphen/>
              <w:t>шению уравнений и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удерживать цель деятельности до получения ее результа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устанавливать при</w:t>
              <w:softHyphen/>
              <w:t>чинно-следственны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тия исследовательских навыков, дифференцированного подхода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Действия с рациональными чис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пра</w:t>
              <w:softHyphen/>
              <w:t>вила сравнения, сложения и вы</w:t>
              <w:softHyphen/>
              <w:t>читания рацио</w:t>
              <w:softHyphen/>
              <w:t>нальных чисел, свойства действий и их применение к решению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: уметь точно и грамотно выражать свои мысли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пределять последователь</w:t>
              <w:softHyphen/>
              <w:t>ность промежуточных действий с учетом ко</w:t>
              <w:softHyphen/>
              <w:t>нечного результата, составлять план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едагогики сотрудничества, развития исследовательских навыков, самодиагностики и самокоррекци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Действия с рациональными чис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пра</w:t>
              <w:softHyphen/>
              <w:t>вила умножения и деления рацио</w:t>
              <w:softHyphen/>
              <w:t>нальных чисел, свойства умно</w:t>
              <w:softHyphen/>
              <w:t>жения и деления и их применение к решению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выражать в речи свои мысли и действи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формировать способность к мобилизации сил и энергии, к волевому усилию в преодолении препятствий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личностноориентированного обучения, парной и группов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основ</w:t>
              <w:softHyphen/>
              <w:t>ные приемы ре</w:t>
              <w:softHyphen/>
              <w:t>шения уравнений и их приме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контролировать в форме сравнения способ действия и его результат с заданным эталоном с целью обнаружения отклонений от эталона и вносить необходи</w:t>
              <w:softHyphen/>
              <w:t>мые корректив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риентироваться на разно</w:t>
              <w:softHyphen/>
              <w:t>образие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тия исследовательских навыков, дифференцированного подхода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основ</w:t>
              <w:softHyphen/>
              <w:t>ные приемы ре</w:t>
              <w:softHyphen/>
              <w:t>шения уравнений и их приме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контролировать в форме сравнения способ действия и его результат с заданным эталоном с целью обнаружения отклонений от эталона и вносить необходи</w:t>
              <w:softHyphen/>
              <w:t>мые коррективы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риентироваться на разно</w:t>
              <w:softHyphen/>
              <w:t>образие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едагогики сотрудничества, развивающе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ешение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основ</w:t>
              <w:softHyphen/>
              <w:t>ные приемы ре</w:t>
              <w:softHyphen/>
              <w:t>шения уравнений и их примен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удерживать цель деятельности до получения ее результа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устанавливать при</w:t>
              <w:softHyphen/>
              <w:t>чинно-следственны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едагогики сотрудничества, развивающе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ая контрольная работа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за курс математики 6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сознавать учащимся уровень и качество усвоения результата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создавать и преобразовывать модели и схемы для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оровьесбережения, развития  исследовательских навыков, самодиагностики и само-коррекции 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анализиро</w:t>
              <w:softHyphen/>
              <w:t>вать допущенные в контрольной работе ошибки, провести работу по их предупреж</w:t>
              <w:softHyphen/>
              <w:t>ден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сознавать самого себя как движущую силу своего научения, формиро</w:t>
              <w:softHyphen/>
              <w:t>вать способность к преодолению препятствий и самокоррекции, уметь выполнять работу над ошибк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ориентироваться на разно</w:t>
              <w:softHyphen/>
              <w:t>образие способов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оровьесбережения, развития  и-следовательских навыков, проблемного обучения, дифференцированного подхода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ешение задач с помощью урав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ос</w:t>
              <w:softHyphen/>
              <w:t>новные типы задач, решаемых с помощью ли</w:t>
              <w:softHyphen/>
              <w:t>нейных уравне</w:t>
              <w:softHyphen/>
              <w:t>ний, и приемы их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способствовать формиро</w:t>
              <w:softHyphen/>
              <w:t xml:space="preserve">ванию научного мировоззрения учащихс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удерживать цель деятельности до получения ее результат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</w:t>
              <w:softHyphen/>
              <w:t>раз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оровьесбережения, развития  исследовательских навыков, развивающего обучения, самодиагностики и самокоррекции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ешение задач на проц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ить ос</w:t>
              <w:softHyphen/>
              <w:t>новные типы задач на проценты и приемы их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способствовать формиро</w:t>
              <w:softHyphen/>
              <w:t xml:space="preserve">ванию научного мировоззрения учащихся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: удерживать цель деятельности до получения ее результат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</w:t>
              <w:softHyphen/>
              <w:t>раз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сбережения, проблемного обучения, развития исследовательских навыков, дифференцированного подхода в обуч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пройденного в 6 класс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учиться прово</w:t>
              <w:softHyphen/>
              <w:t>дить диагностику учебных достиже</w:t>
              <w:softHyphen/>
              <w:t>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: 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: 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: произвольно и осознанно владеть общим приемом решения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остн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рият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ающе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оровьесбережения, педагогики сотрудничества, развивающего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color w:val="262626"/>
          <w:sz w:val="20"/>
          <w:szCs w:val="20"/>
        </w:rPr>
        <w:t xml:space="preserve">Планирование скорректировано на </w:t>
      </w:r>
      <w:r>
        <w:rPr>
          <w:color w:val="262626"/>
          <w:sz w:val="20"/>
          <w:szCs w:val="20"/>
          <w:lang w:val="en-US"/>
        </w:rPr>
        <w:t>I</w:t>
      </w:r>
      <w:r>
        <w:rPr>
          <w:color w:val="262626"/>
          <w:sz w:val="20"/>
          <w:szCs w:val="20"/>
        </w:rPr>
        <w:t xml:space="preserve"> четверть. Дата __________</w:t>
      </w:r>
    </w:p>
    <w:p>
      <w:pPr>
        <w:pStyle w:val="Normal"/>
        <w:jc w:val="right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Руководитель МО_____________________</w:t>
      </w:r>
    </w:p>
    <w:p>
      <w:pPr>
        <w:pStyle w:val="Normal"/>
        <w:jc w:val="right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0"/>
                <w:szCs w:val="20"/>
                <w:lang w:val="en-US"/>
              </w:rPr>
              <w:t>I</w:t>
            </w:r>
            <w:r>
              <w:rPr>
                <w:color w:val="262626"/>
                <w:sz w:val="20"/>
                <w:szCs w:val="20"/>
              </w:rPr>
              <w:t xml:space="preserve"> четвер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о план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  <w:lang w:val="en-US"/>
              </w:rPr>
              <w:t>Провед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62626"/>
                <w:sz w:val="20"/>
                <w:szCs w:val="20"/>
              </w:rPr>
              <w:t xml:space="preserve"> </w:t>
            </w:r>
            <w:r>
              <w:rPr>
                <w:color w:val="262626"/>
                <w:sz w:val="20"/>
                <w:szCs w:val="20"/>
              </w:rPr>
              <w:t xml:space="preserve">Всего </w:t>
            </w:r>
            <w:r>
              <w:rPr>
                <w:color w:val="262626"/>
                <w:sz w:val="20"/>
                <w:szCs w:val="20"/>
                <w:lang w:val="en-US"/>
              </w:rPr>
              <w:t xml:space="preserve">контрольных </w:t>
            </w:r>
            <w:r>
              <w:rPr>
                <w:color w:val="262626"/>
                <w:sz w:val="20"/>
                <w:szCs w:val="20"/>
              </w:rPr>
              <w:t>р</w:t>
            </w:r>
            <w:r>
              <w:rPr>
                <w:color w:val="262626"/>
                <w:sz w:val="20"/>
                <w:szCs w:val="20"/>
                <w:lang w:val="en-US"/>
              </w:rPr>
              <w:t>аб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  <w:lang w:val="en-US"/>
              </w:rPr>
            </w:pPr>
            <w:r>
              <w:rPr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  <w:lang w:val="en-US"/>
              </w:rPr>
            </w:pPr>
            <w:r>
              <w:rPr>
                <w:color w:val="262626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Normal"/>
        <w:rPr/>
      </w:pPr>
      <w:r>
        <w:rPr>
          <w:color w:val="262626"/>
          <w:sz w:val="20"/>
          <w:szCs w:val="20"/>
        </w:rPr>
        <w:t xml:space="preserve">Планирование скорректировано на </w:t>
      </w:r>
      <w:r>
        <w:rPr>
          <w:color w:val="262626"/>
          <w:sz w:val="20"/>
          <w:szCs w:val="20"/>
          <w:lang w:val="en-US"/>
        </w:rPr>
        <w:t>II</w:t>
      </w:r>
      <w:r>
        <w:rPr>
          <w:color w:val="262626"/>
          <w:sz w:val="20"/>
          <w:szCs w:val="20"/>
        </w:rPr>
        <w:t xml:space="preserve"> четверть. Дата __________</w:t>
      </w:r>
    </w:p>
    <w:p>
      <w:pPr>
        <w:pStyle w:val="Normal"/>
        <w:jc w:val="right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Руководитель МО_____________________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  <w:lang w:val="en-US"/>
              </w:rPr>
              <w:t>II четвер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о план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  <w:lang w:val="en-US"/>
              </w:rPr>
              <w:t>Провед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62626"/>
                <w:sz w:val="20"/>
                <w:szCs w:val="20"/>
              </w:rPr>
              <w:t xml:space="preserve"> </w:t>
            </w:r>
            <w:r>
              <w:rPr>
                <w:color w:val="262626"/>
                <w:sz w:val="20"/>
                <w:szCs w:val="20"/>
              </w:rPr>
              <w:t xml:space="preserve">Всего </w:t>
            </w:r>
            <w:r>
              <w:rPr>
                <w:color w:val="262626"/>
                <w:sz w:val="20"/>
                <w:szCs w:val="20"/>
                <w:lang w:val="en-US"/>
              </w:rPr>
              <w:t xml:space="preserve">контрольных </w:t>
            </w:r>
            <w:r>
              <w:rPr>
                <w:color w:val="262626"/>
                <w:sz w:val="20"/>
                <w:szCs w:val="20"/>
              </w:rPr>
              <w:t>р</w:t>
            </w:r>
            <w:r>
              <w:rPr>
                <w:color w:val="262626"/>
                <w:sz w:val="20"/>
                <w:szCs w:val="20"/>
                <w:lang w:val="en-US"/>
              </w:rPr>
              <w:t>аб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  <w:lang w:val="en-US"/>
              </w:rPr>
            </w:pPr>
            <w:r>
              <w:rPr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  <w:lang w:val="en-US"/>
              </w:rPr>
            </w:pPr>
            <w:r>
              <w:rPr>
                <w:color w:val="262626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Normal"/>
        <w:rPr/>
      </w:pPr>
      <w:r>
        <w:rPr>
          <w:color w:val="262626"/>
          <w:sz w:val="20"/>
          <w:szCs w:val="20"/>
        </w:rPr>
        <w:t xml:space="preserve">Планирование скорректировано на </w:t>
      </w:r>
      <w:r>
        <w:rPr>
          <w:color w:val="262626"/>
          <w:sz w:val="20"/>
          <w:szCs w:val="20"/>
          <w:lang w:val="en-US"/>
        </w:rPr>
        <w:t>III</w:t>
      </w:r>
      <w:r>
        <w:rPr>
          <w:color w:val="262626"/>
          <w:sz w:val="20"/>
          <w:szCs w:val="20"/>
        </w:rPr>
        <w:t xml:space="preserve"> четверть. Дата __________</w:t>
      </w:r>
    </w:p>
    <w:p>
      <w:pPr>
        <w:pStyle w:val="Normal"/>
        <w:jc w:val="right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Руководитель МО_____________________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  <w:lang w:val="en-US"/>
              </w:rPr>
              <w:t>III четвер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о план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  <w:lang w:val="en-US"/>
              </w:rPr>
              <w:t>Провед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62626"/>
                <w:sz w:val="20"/>
                <w:szCs w:val="20"/>
              </w:rPr>
              <w:t xml:space="preserve"> </w:t>
            </w:r>
            <w:r>
              <w:rPr>
                <w:color w:val="262626"/>
                <w:sz w:val="20"/>
                <w:szCs w:val="20"/>
              </w:rPr>
              <w:t xml:space="preserve">Всего </w:t>
            </w:r>
            <w:r>
              <w:rPr>
                <w:color w:val="262626"/>
                <w:sz w:val="20"/>
                <w:szCs w:val="20"/>
                <w:lang w:val="en-US"/>
              </w:rPr>
              <w:t xml:space="preserve">контрольных </w:t>
            </w:r>
            <w:r>
              <w:rPr>
                <w:color w:val="262626"/>
                <w:sz w:val="20"/>
                <w:szCs w:val="20"/>
              </w:rPr>
              <w:t>р</w:t>
            </w:r>
            <w:r>
              <w:rPr>
                <w:color w:val="262626"/>
                <w:sz w:val="20"/>
                <w:szCs w:val="20"/>
                <w:lang w:val="en-US"/>
              </w:rPr>
              <w:t>аб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  <w:sz w:val="20"/>
                <w:szCs w:val="20"/>
                <w:lang w:val="en-US"/>
              </w:rPr>
            </w:pPr>
            <w:r>
              <w:rPr>
                <w:color w:val="262626"/>
                <w:sz w:val="20"/>
                <w:szCs w:val="20"/>
                <w:lang w:val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  <w:lang w:val="en-US"/>
              </w:rPr>
            </w:pPr>
            <w:r>
              <w:rPr>
                <w:color w:val="262626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p>
      <w:pPr>
        <w:pStyle w:val="Normal"/>
        <w:rPr/>
      </w:pPr>
      <w:r>
        <w:rPr>
          <w:color w:val="262626"/>
          <w:sz w:val="20"/>
          <w:szCs w:val="20"/>
        </w:rPr>
        <w:t xml:space="preserve">Планирование скорректировано на </w:t>
      </w:r>
      <w:r>
        <w:rPr>
          <w:color w:val="262626"/>
          <w:sz w:val="20"/>
          <w:szCs w:val="20"/>
          <w:lang w:val="en-US"/>
        </w:rPr>
        <w:t>IV</w:t>
      </w:r>
      <w:r>
        <w:rPr>
          <w:color w:val="262626"/>
          <w:sz w:val="20"/>
          <w:szCs w:val="20"/>
        </w:rPr>
        <w:t xml:space="preserve"> четверть. Дата __________</w:t>
      </w:r>
    </w:p>
    <w:p>
      <w:pPr>
        <w:pStyle w:val="Normal"/>
        <w:jc w:val="right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  <w:t>Руководитель МО_____________________</w:t>
      </w:r>
    </w:p>
    <w:p>
      <w:pPr>
        <w:pStyle w:val="Normal"/>
        <w:rPr>
          <w:color w:val="262626"/>
          <w:sz w:val="20"/>
          <w:szCs w:val="20"/>
        </w:rPr>
      </w:pPr>
      <w:r>
        <w:rPr>
          <w:color w:val="262626"/>
          <w:sz w:val="20"/>
          <w:szCs w:val="2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По плану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  <w:lang w:val="en-US"/>
              </w:rPr>
              <w:t>Проведе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262626"/>
                <w:sz w:val="20"/>
                <w:szCs w:val="20"/>
              </w:rPr>
              <w:t xml:space="preserve"> </w:t>
            </w:r>
            <w:r>
              <w:rPr>
                <w:color w:val="262626"/>
                <w:sz w:val="20"/>
                <w:szCs w:val="20"/>
              </w:rPr>
              <w:t xml:space="preserve">Всего </w:t>
            </w:r>
            <w:r>
              <w:rPr>
                <w:color w:val="262626"/>
                <w:sz w:val="20"/>
                <w:szCs w:val="20"/>
                <w:lang w:val="en-US"/>
              </w:rPr>
              <w:t xml:space="preserve">контрольных </w:t>
            </w:r>
            <w:r>
              <w:rPr>
                <w:color w:val="262626"/>
                <w:sz w:val="20"/>
                <w:szCs w:val="20"/>
              </w:rPr>
              <w:t>р</w:t>
            </w:r>
            <w:r>
              <w:rPr>
                <w:color w:val="262626"/>
                <w:sz w:val="20"/>
                <w:szCs w:val="20"/>
                <w:lang w:val="en-US"/>
              </w:rPr>
              <w:t>або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  <w:sz w:val="20"/>
                <w:szCs w:val="20"/>
              </w:rPr>
            </w:pPr>
            <w:r>
              <w:rPr>
                <w:color w:val="262626"/>
                <w:sz w:val="20"/>
                <w:szCs w:val="20"/>
              </w:rPr>
              <w:t>1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262626"/>
                <w:sz w:val="20"/>
                <w:szCs w:val="20"/>
                <w:lang w:val="en-US"/>
              </w:rPr>
            </w:pPr>
            <w:r>
              <w:rPr>
                <w:color w:val="262626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52">
    <w:name w:val="Основной текст + Курсив52"/>
    <w:qFormat/>
    <w:rPr>
      <w:rFonts w:ascii="Times New Roman" w:hAnsi="Times New Roman" w:eastAsia="Times New Roman" w:cs="Times New Roman"/>
      <w:i/>
      <w:iCs/>
      <w:sz w:val="20"/>
      <w:szCs w:val="20"/>
      <w:shd w:fill="FFFFFF" w:val="clear"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8:28:00Z</dcterms:created>
  <dc:creator>Advan</dc:creator>
  <dc:description/>
  <cp:keywords/>
  <dc:language>en-US</dc:language>
  <cp:lastModifiedBy>User</cp:lastModifiedBy>
  <cp:lastPrinted>2014-09-13T11:54:00Z</cp:lastPrinted>
  <dcterms:modified xsi:type="dcterms:W3CDTF">2017-09-30T14:14:00Z</dcterms:modified>
  <cp:revision>19</cp:revision>
  <dc:subject/>
  <dc:title/>
</cp:coreProperties>
</file>