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  по  чтению (обучение грамоте)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урока</w:t>
      </w:r>
      <w:r>
        <w:rPr/>
        <w:t xml:space="preserve">: Звук </w:t>
      </w:r>
      <w:r>
        <w:rPr>
          <w:sz w:val="32"/>
          <w:szCs w:val="32"/>
        </w:rPr>
        <w:t>[э].</w:t>
      </w:r>
      <w:r>
        <w:rPr/>
        <w:t xml:space="preserve"> Буквы </w:t>
      </w:r>
      <w:r>
        <w:rPr>
          <w:sz w:val="32"/>
          <w:szCs w:val="32"/>
        </w:rPr>
        <w:t>Ээ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ограмма:</w:t>
      </w:r>
      <w:r>
        <w:rPr/>
        <w:t xml:space="preserve"> Перспектива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Класс: </w:t>
      </w:r>
      <w:r>
        <w:rPr/>
        <w:t>1 класс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Дата: </w:t>
      </w:r>
      <w:r>
        <w:rPr/>
        <w:t>2 октября 2017 года</w:t>
      </w:r>
    </w:p>
    <w:p>
      <w:pPr>
        <w:pStyle w:val="Normal"/>
        <w:spacing w:lineRule="auto" w:line="360"/>
        <w:jc w:val="both"/>
        <w:rPr>
          <w:b/>
          <w:b/>
          <w:bCs/>
          <w:iCs/>
        </w:rPr>
      </w:pPr>
      <w:r>
        <w:rPr/>
        <w:t xml:space="preserve"> </w:t>
      </w:r>
      <w:r>
        <w:rPr>
          <w:b/>
          <w:bCs/>
          <w:iCs/>
        </w:rPr>
        <w:t>Цел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ознакомить учащихся с новым звуком  </w:t>
      </w:r>
      <w:r>
        <w:rPr>
          <w:b/>
        </w:rPr>
        <w:t>[э]</w:t>
      </w:r>
      <w:r>
        <w:rPr/>
        <w:t xml:space="preserve"> и буквами</w:t>
      </w:r>
      <w:r>
        <w:rPr>
          <w:b/>
          <w:bCs/>
        </w:rPr>
        <w:t xml:space="preserve"> Э э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 </w:t>
      </w:r>
      <w:r>
        <w:rPr/>
        <w:t>научить читать слова с ни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учить писать печатные и письменные буквы Э э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Учить распознавать звук [э] и соответствующую букву, давать характеристику звуку  [э], правильно писать строчную  э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Закреплять умения выполнять звуко- буквенный анализ слов, делить слова на слоги, находить в слове ударный звук, ориентироваться на строк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Работать в группах, оценивать свой результа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Способствовать развитию речи и обогащению словарного запас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Создать благоприятные условия для формирования умений слышать и слушать, формулировать отве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Формирование УУД: </w:t>
      </w:r>
      <w:r>
        <w:rPr/>
        <w:t>распознавать звук [э] и соответствующую букву; давать характеристику звука [э]; правильно писать строчную букву э; делить слова на слоги; находить в слове ударный звук; давать полный ответ на поставленный вопрос; работать в группах; оценивать  результаты своей работ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Наглядность и ТСО</w:t>
      </w:r>
      <w:r>
        <w:rPr/>
        <w:t>: компьютер, проектор, интерактивная доска, электронное приложение к учебнику, презентац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Использованная литература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Азбука. 1 класс. Учебник для общеобразовательных учреждений с приложением на электронном носителе. В 2 ч. Ч.1/ Л.Ф.Климанова, С.Г.Макеева; Рос. Акад. Наук, Рос. акад.  Образования, изд- во «Просвещение».. – 2-ое изд. – М.: Просвещение, 2015. – 111с.: ил. – (Академический школьный учебник) (Перспектива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бочая тетрадь «Мой алфавит» 1 класс. Пособие для  учащихся общеобразовательных учреждений в 2 ч. Ч.1 / Л.Ф.Климанова. – 4-ое изд. – М.: Просвещение, 2015. – 63с.: ил. (Перспектива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Электронное приложение к учебник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571"/>
        <w:gridCol w:w="347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 Организация начала уро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Давайте «расшифруем »для себя слово </w:t>
            </w:r>
            <w:r>
              <w:rPr>
                <w:b/>
              </w:rPr>
              <w:t>урок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Назовите то полезное, что вы унесёте с урока, на каждую букву этого слов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Например:</w:t>
            </w:r>
            <w:r>
              <w:rPr>
                <w:b/>
              </w:rPr>
              <w:t xml:space="preserve"> У-</w:t>
            </w:r>
            <w:r>
              <w:rPr/>
              <w:t>ум, умиротворение, учёность, усилие, упорство, умение, удовольствие;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-Дальше вы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Эмоционально – волевая регуляция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- Что должен уметь делать отзывчивый человек?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Отзывчивый</w:t>
            </w:r>
            <w:r>
              <w:rPr/>
              <w:t xml:space="preserve"> – легко отзывающийся  на чужие нужды, готовый помочь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гра «Отзывчивое облако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Вы все – отзывчивые облака. Каждый должен придумать подарок жителям Земл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Молодц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b/>
              </w:rPr>
              <w:t>Р</w:t>
            </w:r>
            <w:r>
              <w:rPr/>
              <w:t>- радость, раздумье, рассудительность, рекорд, рост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</w:t>
            </w:r>
            <w:r>
              <w:rPr/>
              <w:t xml:space="preserve">- </w:t>
            </w:r>
            <w:r>
              <w:rPr>
                <w:b/>
              </w:rPr>
              <w:t>отзывчивость</w:t>
            </w:r>
            <w:r>
              <w:rPr/>
              <w:t>, общительность, обаяние, обучение,  обязательность, оживление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-</w:t>
            </w:r>
            <w:r>
              <w:rPr/>
              <w:t xml:space="preserve"> красоту, количество, критику, компетентность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Утешить, выслушать, помочь в трудную минуту, поделиться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Я подарю девочки пушистую подушечку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   </w:t>
            </w:r>
            <w:r>
              <w:rPr/>
              <w:t>- Я полью засыхающий росток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 Актуализация знаний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Упражнение «Листопад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У вас на партах лежат листочк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 Поднимите листочки : у кого берёзовые?, у кого кленовые? ,у кого дубовые?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Как назовём одним словом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-Подуйте на листья так, чтобы они полетели, закачалис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Положите листочки на ладошку. Сделайте вдох носом, выдох рто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 На доске записаны буквы печатные и письменные) 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- Что вы видите на доске? 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- Что нужно сделать, чтоб они зазвучали?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- Давайте послушаем, как они звучат?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- В чём сходство этих звуков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Какой звук называется гласным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ридумайте слово со звуком [а] в начале слова, со звуком [о] в середине, со звуком [и] на конц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Сколько гласных звуков вы уже знаете?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ти поднимают листочк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– </w:t>
            </w:r>
            <w:r>
              <w:rPr/>
              <w:t>(Осенние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ти выполняют задания учит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А, О, У, И, Ы)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(Знаки изображения звуков - буквы.)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(«Включить речевой аппарат».)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(Хоровое чтение)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(Они все гласные.)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Которые поются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Арбуз, поэт, кони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 Постановка целей и задач уро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  <w:t>(Учитель читает стихотворение)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>- Послушайте внимательно стихотворение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>Элла, Эмма, это, эх,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>Эскимо, экспресс, поэт,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>Элеватор, эскалатор,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>Эхо, эму, экскаватор!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>
                <w:i/>
                <w:i/>
              </w:rPr>
            </w:pPr>
            <w:r>
              <w:rPr/>
              <w:t xml:space="preserve">- Что вы заметили? </w:t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spacing w:lineRule="auto" w:line="360"/>
              <w:rPr/>
            </w:pPr>
            <w:r>
              <w:rPr/>
              <w:t xml:space="preserve">- Какой это звук? 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>- Что вы можете рассказать об этом звуке?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>
                <w:i/>
                <w:i/>
              </w:rPr>
            </w:pPr>
            <w:r>
              <w:rPr>
                <w:b/>
              </w:rPr>
              <w:t xml:space="preserve">- Какие цели мы поставим перед собой на уроке? 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i/>
              </w:rPr>
              <w:t>(Во всех словах стихотворения есть новый гласный  звук.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i/>
              </w:rPr>
              <w:t>(Звук [э] ).</w:t>
              <w:tab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i/>
              </w:rPr>
              <w:t>(Унать новые сведения о звуке [э], составлять звуковые схемы слов, научиться писать соответствующие буквы)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 Открытие нового знани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. Работа по «Азбуке» (стр.74)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 xml:space="preserve">- Какую машину вы видите на «волшебном» рисунке? 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 xml:space="preserve">- Что такое экскаватор?  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 xml:space="preserve">- С каким звуком нас  знакомит этот рисунок (показать картинку экскаватора).  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 xml:space="preserve">- Что можно сказать о нём? 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>- Какой буквой он обозначается на письме? Найдите её на «волшебном» рисунке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>- Покажите букву э на ленте букв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>- Разгадайте ребус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>- Кто такой эму? (показать картинку)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>( Все составляют на партах, один составляет у доски, около стола, затем выставляет на доске.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Чего в  ней не хватает?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Выполните деление на слоги.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Сколько слогов получилось?  Почему?  (два гласных звука) 1 Слог? Сколько в нём звуков? 2 слог? Сколько в нём звуков? 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. Работа  в прописях «Мой алфавит» (стр.15)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 xml:space="preserve">- Какие слова зашифрованы с помощью рисунков? 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>-Охарактеризуйте звуки этих слов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 xml:space="preserve">- Сколько слогов в словах эму, эхо? 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>
                <w:i/>
                <w:i/>
              </w:rPr>
            </w:pPr>
            <w:r>
              <w:rPr/>
              <w:t xml:space="preserve">- Почему буква э написана красным цветом? 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>
                <w:i/>
                <w:i/>
              </w:rPr>
            </w:pPr>
            <w:r>
              <w:rPr/>
              <w:t xml:space="preserve">- Чем похожи и чем отличаются буквы? 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>- А в жизни на что похожа буква э . (Показать картинки)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 xml:space="preserve">-Напишите печатную </w:t>
            </w:r>
            <w:r>
              <w:rPr>
                <w:b/>
              </w:rPr>
              <w:t>заглавную букву Э</w:t>
            </w:r>
            <w:r>
              <w:rPr/>
              <w:t xml:space="preserve"> по образцу, ориентируясь по стрелкам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360"/>
              <w:rPr>
                <w:i/>
                <w:i/>
              </w:rPr>
            </w:pPr>
            <w:r>
              <w:rPr/>
              <w:t xml:space="preserve">- Когда заглавной  буквой будем пользоваться?  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 xml:space="preserve">(Аналогичная работа проводится по написанию </w:t>
            </w:r>
            <w:r>
              <w:rPr>
                <w:b/>
              </w:rPr>
              <w:t>печатной  строчной  буквы э.)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>-Рассмотрите письменную строчную букву э в правом верхнем углу страницы. Из каких элементов она состоит? (полуовал и горизонтальная прямая)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 xml:space="preserve">- Чем письменная буква отличается от печатной? 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>- Откуда начинают писать  э?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 xml:space="preserve">- Обведите образец. 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>( Написание элементов в воздухе за рукой учителя), затем в прописях.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>Предварительно учитель показывает образец написания на доске, на диске ЭП. Учитель оказывает индивидуальную помощь.)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>- Подчеркните самую одну красивую букву, которая у вас получилась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i/>
              </w:rPr>
              <w:t>(экскаватор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i/>
              </w:rPr>
              <w:t>(Землеройная машина)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i/>
              </w:rPr>
              <w:t>(Со звуком  [э])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i/>
              </w:rPr>
              <w:t>(Это гласный звук.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. </w:t>
            </w:r>
            <w:r>
              <w:rPr>
                <w:i/>
              </w:rPr>
              <w:t>(Эму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i/>
              </w:rPr>
              <w:t>(австралийский страус)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i/>
              </w:rPr>
              <w:t>(деления на слоги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(2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([ э]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(1) ([му]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(2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(Эму,  эхо.)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(По два слога.)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(Она обозначает гласный звук.)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(По написанию - похожи,  размером  - отличаются)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(Заглавная для начала предложений и имён собственных.)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Наклоном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 Физкультминутка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360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Я говорю слово, если есть звук [э], встать, нет – сидеть . 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360"/>
              <w:rPr>
                <w:i/>
                <w:i/>
              </w:rPr>
            </w:pPr>
            <w:r>
              <w:rPr>
                <w:i/>
              </w:rPr>
              <w:t>Ручка , эхо, парта, вода, Эдуард, пакет, стакан, этажерка.</w:t>
            </w:r>
          </w:p>
          <w:p>
            <w:pPr>
              <w:pStyle w:val="Normal"/>
              <w:tabs>
                <w:tab w:val="clear" w:pos="708"/>
                <w:tab w:val="left" w:pos="4155" w:leader="none"/>
              </w:tabs>
              <w:spacing w:lineRule="auto" w:line="360"/>
              <w:rPr>
                <w:i/>
                <w:i/>
              </w:rPr>
            </w:pPr>
            <w:r>
              <w:rPr>
                <w:i/>
              </w:rPr>
              <w:t>- Мама на кухне стирала бельё, а котик сидел и смотрел на неё…………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 Включение в систему знаний и повторение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. Работа по «Азбуке» (стр.74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Загадка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Никто его не видывал, а всякий слыхивал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Кто может прочитать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Попробуем все вмест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Что записано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 Кто знает отгадку?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Кому из вас приходилось слышать эхо, когда и где?</w:t>
              <w:br/>
              <w:t xml:space="preserve">- Что это такое?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Физминутка.   Поиграем в «ЭХО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Азбука стр. 74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- </w:t>
            </w:r>
            <w:r>
              <w:rPr/>
              <w:t>Что кричат дети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Что отвечает эхо?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2. Работа  в прописях «Мой алфавит» (стр.15)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 xml:space="preserve">- Прочитайте , что на доске написано. 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>-Сейчас мы с вами будем писать букву э в соединении с другими буквами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 xml:space="preserve">оэ, уэ. 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 xml:space="preserve">- Посмотрите, я вам покажу.  оэ 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>Аналогично уэ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spacing w:lineRule="auto" w:line="360"/>
              <w:rPr/>
            </w:pPr>
            <w:r>
              <w:rPr/>
              <w:t xml:space="preserve">-Вкрапление соединений уэ,оэ в слова </w:t>
            </w:r>
            <w:r>
              <w:rPr>
                <w:i/>
              </w:rPr>
              <w:t>дуэт, поэт.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(загадка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(эхо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(отражение звуковой волны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( лук, мак)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(-ук, - ак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i/>
              </w:rPr>
              <w:t>(оэ, уэ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Самостоятельно прописывают в прописях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 Подведение итогов уроков. Рефлексия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  <w:t>Рассказ по опорной схеме</w:t>
            </w:r>
          </w:p>
          <w:p>
            <w:pPr>
              <w:pStyle w:val="Normal"/>
              <w:tabs>
                <w:tab w:val="clear" w:pos="708"/>
                <w:tab w:val="left" w:pos="6645" w:leader="none"/>
              </w:tabs>
              <w:rPr/>
            </w:pPr>
            <w:r>
              <w:rPr/>
              <w:t>- Какие умения вы преобрели?</w:t>
            </w:r>
          </w:p>
          <w:p>
            <w:pPr>
              <w:pStyle w:val="21"/>
              <w:keepNext w:val="true"/>
              <w:keepLines/>
              <w:shd w:fill="auto" w:val="clear"/>
              <w:tabs>
                <w:tab w:val="clear" w:pos="708"/>
                <w:tab w:val="left" w:pos="826" w:leader="none"/>
              </w:tabs>
              <w:spacing w:lineRule="auto" w:line="360" w:before="0" w:after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0800</wp:posOffset>
                      </wp:positionV>
                      <wp:extent cx="914400" cy="3429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4pt" to="107.95pt,30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  <w:sz w:val="24"/>
                <w:szCs w:val="24"/>
                <w:lang w:val="ru-RU"/>
              </w:rPr>
              <w:t xml:space="preserve">                                          </w:t>
            </w:r>
            <w:r>
              <w:rPr>
                <w:b w:val="false"/>
                <w:sz w:val="24"/>
                <w:szCs w:val="24"/>
                <w:lang w:val="ru-RU"/>
              </w:rPr>
              <w:t>УЗНАЛ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86" w:leader="none"/>
              </w:tabs>
              <w:spacing w:lineRule="auto" w:line="360"/>
              <w:ind w:left="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30810</wp:posOffset>
                      </wp:positionV>
                      <wp:extent cx="1028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0.3pt" to="116.95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30175</wp:posOffset>
                      </wp:positionV>
                      <wp:extent cx="914400" cy="229235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29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0.25pt" to="107.95pt,2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32080</wp:posOffset>
                      </wp:positionV>
                      <wp:extent cx="1028700" cy="57023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57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0.4pt" to="116.95pt,5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Style w:val="2pt1"/>
                <w:sz w:val="28"/>
                <w:szCs w:val="28"/>
                <w:lang w:val="ru-RU"/>
              </w:rPr>
              <w:t xml:space="preserve">Я  </w:t>
            </w:r>
            <w:r>
              <w:rPr>
                <w:rStyle w:val="2pt1"/>
                <w:sz w:val="24"/>
                <w:szCs w:val="24"/>
                <w:lang w:val="ru-RU"/>
              </w:rPr>
              <w:t xml:space="preserve">                   НАУЧИЛСЯ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86" w:leader="none"/>
              </w:tabs>
              <w:spacing w:lineRule="auto" w:line="360"/>
              <w:ind w:left="20" w:hanging="0"/>
              <w:rPr>
                <w:rStyle w:val="2pt1"/>
                <w:sz w:val="24"/>
                <w:szCs w:val="24"/>
              </w:rPr>
            </w:pPr>
            <w:r>
              <w:rPr>
                <w:rStyle w:val="2pt1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Style w:val="2pt1"/>
                <w:sz w:val="24"/>
                <w:szCs w:val="24"/>
                <w:lang w:val="ru-RU"/>
              </w:rPr>
              <w:t>ЗАПОМНИЛ</w:t>
            </w:r>
          </w:p>
          <w:p>
            <w:pPr>
              <w:pStyle w:val="TextBody"/>
              <w:numPr>
                <w:ilvl w:val="0"/>
                <w:numId w:val="0"/>
              </w:numPr>
              <w:shd w:fill="auto" w:val="clear"/>
              <w:tabs>
                <w:tab w:val="clear" w:pos="708"/>
                <w:tab w:val="left" w:pos="586" w:leader="none"/>
              </w:tabs>
              <w:spacing w:lineRule="auto" w:line="360"/>
              <w:ind w:left="20" w:firstLine="360"/>
              <w:rPr>
                <w:rStyle w:val="2pt1"/>
                <w:sz w:val="24"/>
                <w:szCs w:val="24"/>
              </w:rPr>
            </w:pPr>
            <w:r>
              <w:rPr>
                <w:rStyle w:val="2pt1"/>
                <w:sz w:val="24"/>
                <w:szCs w:val="24"/>
                <w:lang w:val="ru-RU"/>
              </w:rPr>
              <w:t xml:space="preserve">                   </w:t>
            </w:r>
            <w:r>
              <w:rPr>
                <w:rStyle w:val="2pt1"/>
                <w:sz w:val="24"/>
                <w:szCs w:val="24"/>
                <w:lang w:val="ru-RU"/>
              </w:rPr>
              <w:t xml:space="preserve">УДИВИЛСЯ </w:t>
            </w:r>
          </w:p>
          <w:p>
            <w:pPr>
              <w:pStyle w:val="Normal"/>
              <w:spacing w:lineRule="auto" w:line="360"/>
              <w:jc w:val="both"/>
              <w:rPr>
                <w:rStyle w:val="2pt1"/>
                <w:b/>
                <w:b/>
                <w:spacing w:val="0"/>
                <w:sz w:val="24"/>
                <w:szCs w:val="24"/>
              </w:rPr>
            </w:pPr>
            <w:r>
              <w:rPr>
                <w:rStyle w:val="2pt1"/>
                <w:spacing w:val="0"/>
                <w:sz w:val="24"/>
                <w:szCs w:val="24"/>
              </w:rPr>
              <w:t>- Какие были поставлены цели?</w:t>
            </w:r>
            <w:r>
              <w:rPr/>
              <w:t xml:space="preserve">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86" w:leader="none"/>
              </w:tabs>
              <w:spacing w:lineRule="auto" w:line="360"/>
              <w:ind w:left="380" w:hanging="0"/>
              <w:rPr/>
            </w:pPr>
            <w:r>
              <w:rPr>
                <w:rStyle w:val="2pt1"/>
                <w:spacing w:val="0"/>
                <w:sz w:val="24"/>
                <w:szCs w:val="24"/>
                <w:lang w:val="ru-RU"/>
              </w:rPr>
              <w:t xml:space="preserve">- Кто достиг эти  цели?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86" w:leader="none"/>
              </w:tabs>
              <w:spacing w:lineRule="auto" w:line="360"/>
              <w:ind w:left="380" w:hanging="0"/>
              <w:rPr/>
            </w:pPr>
            <w:r>
              <w:rPr>
                <w:rStyle w:val="2pt1"/>
                <w:spacing w:val="0"/>
                <w:sz w:val="24"/>
                <w:szCs w:val="24"/>
                <w:lang w:val="ru-RU"/>
              </w:rPr>
              <w:t xml:space="preserve">Молодцы! 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86" w:leader="none"/>
              </w:tabs>
              <w:spacing w:lineRule="auto" w:line="360"/>
              <w:ind w:left="380" w:hanging="0"/>
              <w:rPr/>
            </w:pPr>
            <w:r>
              <w:rPr>
                <w:rStyle w:val="2pt1"/>
                <w:spacing w:val="0"/>
                <w:sz w:val="24"/>
                <w:szCs w:val="24"/>
                <w:lang w:val="ru-RU"/>
              </w:rPr>
              <w:t xml:space="preserve">-Кто захочет может выполнить дома задание внизу страницы.  Разгадайте  ребусы.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86" w:leader="none"/>
              </w:tabs>
              <w:spacing w:lineRule="auto" w:line="360"/>
              <w:ind w:left="380" w:hanging="0"/>
              <w:rPr/>
            </w:pPr>
            <w:r>
              <w:rPr>
                <w:rStyle w:val="2pt1"/>
                <w:spacing w:val="0"/>
                <w:sz w:val="24"/>
                <w:szCs w:val="24"/>
                <w:lang w:val="ru-RU"/>
              </w:rPr>
              <w:t>-Поставьте галочку.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586" w:leader="none"/>
              </w:tabs>
              <w:spacing w:lineRule="auto" w:line="360"/>
              <w:rPr/>
            </w:pPr>
            <w:r>
              <w:rPr>
                <w:rStyle w:val="2pt1"/>
                <w:spacing w:val="0"/>
                <w:sz w:val="24"/>
                <w:szCs w:val="24"/>
                <w:lang w:val="ru-RU"/>
              </w:rPr>
              <w:t xml:space="preserve">     </w:t>
            </w:r>
            <w:r>
              <w:rPr>
                <w:rStyle w:val="2pt1"/>
                <w:spacing w:val="0"/>
                <w:sz w:val="24"/>
                <w:szCs w:val="24"/>
                <w:lang w:val="ru-RU"/>
              </w:rPr>
              <w:t>- Спасибо!  Урок закончен!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(Распознавать звук [э] и соответствующую букву; давать характеристику звука [э]; правильно писать строчную букву э; делить слова на слоги; находить в слове ударный звук; давать полный ответ на поставленный вопрос; работать в группах; оценивать  результаты своей работы.)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1429"/>
        </w:tabs>
        <w:ind w:left="499" w:firstLine="210"/>
      </w:pPr>
      <w:rPr>
        <w:dstrike w:val="false"/>
        <w:strike w:val="false"/>
        <w:sz w:val="24"/>
        <w:i w:val="false"/>
        <w:u w:val="none"/>
        <w:b w:val="false"/>
        <w:rFonts w:ascii="Courier New" w:hAnsi="Courier New" w:cs="Times New Roman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bidi="ar-SA"/>
    </w:rPr>
  </w:style>
  <w:style w:type="character" w:styleId="2">
    <w:name w:val="Заголовок №2_"/>
    <w:basedOn w:val="Style14"/>
    <w:qFormat/>
    <w:rPr>
      <w:b/>
      <w:bCs/>
      <w:lang w:bidi="ar-SA"/>
    </w:rPr>
  </w:style>
  <w:style w:type="character" w:styleId="2pt1">
    <w:name w:val="Основной текст + Интервал 2 pt1"/>
    <w:basedOn w:val="Style15"/>
    <w:qFormat/>
    <w:rPr>
      <w:rFonts w:ascii="Times New Roman" w:hAnsi="Times New Roman" w:cs="Times New Roman"/>
      <w:spacing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/>
      <w:jc w:val="both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" w:after="60"/>
      <w:jc w:val="both"/>
      <w:outlineLvl w:val="1"/>
    </w:pPr>
    <w:rPr>
      <w:b/>
      <w:bCs/>
      <w:sz w:val="20"/>
      <w:szCs w:val="20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2:54:00Z</dcterms:created>
  <dc:creator>Admin</dc:creator>
  <dc:description/>
  <dc:language>en-US</dc:language>
  <cp:lastModifiedBy>пррпапр</cp:lastModifiedBy>
  <cp:lastPrinted>2014-10-12T11:09:00Z</cp:lastPrinted>
  <dcterms:modified xsi:type="dcterms:W3CDTF">2017-10-18T12:54:00Z</dcterms:modified>
  <cp:revision>2</cp:revision>
  <dc:subject/>
  <dc:title>Конспект урока  обучение грамоте (чтение)</dc:title>
</cp:coreProperties>
</file>