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: 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: литературное чтение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: Обобщающий урок по разделу «О братьях наших меньших»</w:t>
      </w:r>
    </w:p>
    <w:p>
      <w:pPr>
        <w:pStyle w:val="Normal"/>
        <w:jc w:val="both"/>
        <w:rPr/>
      </w:pPr>
      <w:r>
        <w:rPr/>
        <w:t>Цели: 1. Обобщить знания детей по разделу;</w:t>
      </w:r>
    </w:p>
    <w:p>
      <w:pPr>
        <w:pStyle w:val="Normal"/>
        <w:jc w:val="both"/>
        <w:rPr/>
      </w:pPr>
      <w:r>
        <w:rPr/>
        <w:tab/>
        <w:tab/>
        <w:t>2. развивать память, речь, мышление, внимание;</w:t>
      </w:r>
    </w:p>
    <w:p>
      <w:pPr>
        <w:pStyle w:val="Normal"/>
        <w:jc w:val="both"/>
        <w:rPr/>
      </w:pPr>
      <w:r>
        <w:rPr/>
        <w:tab/>
        <w:tab/>
        <w:t>3. совершенствовать навыки работы с книгой, умение ориентироваться в разделе;</w:t>
      </w:r>
    </w:p>
    <w:p>
      <w:pPr>
        <w:pStyle w:val="Normal"/>
        <w:jc w:val="both"/>
        <w:rPr/>
      </w:pPr>
      <w:r>
        <w:rPr/>
        <w:tab/>
        <w:tab/>
        <w:t>4. учить связно излагать свои мысли;</w:t>
      </w:r>
    </w:p>
    <w:p>
      <w:pPr>
        <w:pStyle w:val="Normal"/>
        <w:jc w:val="both"/>
        <w:rPr/>
      </w:pPr>
      <w:r>
        <w:rPr/>
        <w:tab/>
        <w:tab/>
        <w:t>5. развивать коммуникативные УУД: учить работать в паре, согласовывать свои действия с действиями другого, развивать умение договариваться;</w:t>
      </w:r>
    </w:p>
    <w:p>
      <w:pPr>
        <w:pStyle w:val="Normal"/>
        <w:jc w:val="both"/>
        <w:rPr/>
      </w:pPr>
      <w:r>
        <w:rPr/>
        <w:tab/>
        <w:tab/>
        <w:t>6. развивать чувство благодарности Богу-Творцу.</w:t>
      </w:r>
    </w:p>
    <w:p>
      <w:pPr>
        <w:pStyle w:val="Normal"/>
        <w:jc w:val="both"/>
        <w:rPr/>
      </w:pPr>
      <w:r>
        <w:rPr/>
        <w:t>Оборудование: учебник, рабочая тетрадь, картинки животных: ёж, корова, медведь, шмель, утка.</w:t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амоопределение к деятельности.</w:t>
      </w:r>
    </w:p>
    <w:p>
      <w:pPr>
        <w:pStyle w:val="Style15"/>
        <w:ind w:left="0" w:hanging="0"/>
        <w:jc w:val="both"/>
        <w:rPr>
          <w:i/>
          <w:i/>
        </w:rPr>
      </w:pPr>
      <w:r>
        <w:rPr>
          <w:i/>
        </w:rPr>
        <w:t>РЕЧЕВАЯ РАЗМИНК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i/>
          <w:i/>
        </w:rPr>
      </w:pPr>
      <w:r>
        <w:rPr>
          <w:i/>
        </w:rPr>
        <w:t>Чтение слогов по столбикам и строчкам.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РЕ</w:t>
        <w:tab/>
        <w:tab/>
        <w:tab/>
        <w:t>РИ</w:t>
        <w:tab/>
        <w:tab/>
        <w:tab/>
        <w:t>РО</w:t>
        <w:tab/>
        <w:tab/>
        <w:tab/>
        <w:t>РУ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ТРЕ</w:t>
        <w:tab/>
        <w:tab/>
        <w:tab/>
        <w:t>ТРИ</w:t>
        <w:tab/>
        <w:tab/>
        <w:tab/>
        <w:t>ТРО</w:t>
        <w:tab/>
        <w:tab/>
        <w:tab/>
        <w:t>ТРУ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СТРЕ</w:t>
        <w:tab/>
        <w:tab/>
        <w:t>СТРИ</w:t>
        <w:tab/>
        <w:tab/>
        <w:tab/>
        <w:t>СТРО</w:t>
        <w:tab/>
        <w:tab/>
        <w:tab/>
        <w:t>СТРУ</w:t>
      </w:r>
    </w:p>
    <w:p>
      <w:pPr>
        <w:pStyle w:val="Style15"/>
        <w:tabs>
          <w:tab w:val="clear" w:pos="708"/>
          <w:tab w:val="left" w:pos="426" w:leader="none"/>
        </w:tabs>
        <w:ind w:left="284" w:hanging="0"/>
        <w:jc w:val="both"/>
        <w:rPr/>
      </w:pPr>
      <w:r>
        <w:rPr/>
        <w:t>Припомните животное, название которого начинается со слога: СТРЕ, СТР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i/>
        </w:rPr>
        <w:t>Чтение с увеличением громкости звука чтения: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р </w:t>
      </w:r>
      <w:r>
        <w:rPr/>
        <w:t xml:space="preserve">– фр – </w:t>
      </w:r>
      <w:r>
        <w:rPr>
          <w:sz w:val="28"/>
          <w:szCs w:val="28"/>
        </w:rPr>
        <w:t>фр</w:t>
      </w:r>
      <w:r>
        <w:rPr/>
        <w:t xml:space="preserve"> – </w:t>
      </w:r>
      <w:r>
        <w:rPr>
          <w:sz w:val="32"/>
          <w:szCs w:val="32"/>
        </w:rPr>
        <w:t>ФР</w:t>
      </w:r>
      <w:r>
        <w:rPr/>
        <w:t xml:space="preserve"> – </w:t>
      </w:r>
      <w:r>
        <w:rPr>
          <w:sz w:val="28"/>
          <w:szCs w:val="28"/>
        </w:rPr>
        <w:t>фр</w:t>
      </w:r>
      <w:r>
        <w:rPr/>
        <w:t xml:space="preserve"> –фр –</w:t>
      </w:r>
      <w:r>
        <w:rPr>
          <w:sz w:val="20"/>
          <w:szCs w:val="20"/>
        </w:rPr>
        <w:t>фр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ое животное произносит такие звуки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тение с интонацией вопроса и ответа.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305</wp:posOffset>
                </wp:positionH>
                <wp:positionV relativeFrom="paragraph">
                  <wp:posOffset>9525</wp:posOffset>
                </wp:positionV>
                <wp:extent cx="635" cy="200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1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665</wp:posOffset>
                </wp:positionH>
                <wp:positionV relativeFrom="paragraph">
                  <wp:posOffset>9525</wp:posOffset>
                </wp:positionV>
                <wp:extent cx="635" cy="200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3865</wp:posOffset>
                </wp:positionH>
                <wp:positionV relativeFrom="paragraph">
                  <wp:posOffset>9525</wp:posOffset>
                </wp:positionV>
                <wp:extent cx="635" cy="2000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2015</wp:posOffset>
                </wp:positionH>
                <wp:positionV relativeFrom="paragraph">
                  <wp:posOffset>9525</wp:posOffset>
                </wp:positionV>
                <wp:extent cx="635" cy="247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4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ГАВ       ГАВ       ГАВ      ГАВ 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789305</wp:posOffset>
                </wp:positionH>
                <wp:positionV relativeFrom="paragraph">
                  <wp:posOffset>128270</wp:posOffset>
                </wp:positionV>
                <wp:extent cx="1270" cy="266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28270</wp:posOffset>
                </wp:positionV>
                <wp:extent cx="635" cy="2857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712595</wp:posOffset>
                </wp:positionH>
                <wp:positionV relativeFrom="paragraph">
                  <wp:posOffset>128270</wp:posOffset>
                </wp:positionV>
                <wp:extent cx="1270" cy="266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8530</wp:posOffset>
                </wp:positionH>
                <wp:positionV relativeFrom="paragraph">
                  <wp:posOffset>156845</wp:posOffset>
                </wp:positionV>
                <wp:extent cx="635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9pt;margin-top: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ХРЮ     ХРЮ     ХРЮ    ХРЮ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</wp:posOffset>
                </wp:positionH>
                <wp:positionV relativeFrom="paragraph">
                  <wp:posOffset>175895</wp:posOffset>
                </wp:positionV>
                <wp:extent cx="635" cy="209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1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030</wp:posOffset>
                </wp:positionH>
                <wp:positionV relativeFrom="paragraph">
                  <wp:posOffset>8890</wp:posOffset>
                </wp:positionV>
                <wp:extent cx="635" cy="2000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9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2595</wp:posOffset>
                </wp:positionH>
                <wp:positionV relativeFrom="paragraph">
                  <wp:posOffset>-635</wp:posOffset>
                </wp:positionV>
                <wp:extent cx="635" cy="209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8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7895</wp:posOffset>
                </wp:positionH>
                <wp:positionV relativeFrom="paragraph">
                  <wp:posOffset>-635</wp:posOffset>
                </wp:positionV>
                <wp:extent cx="635" cy="2000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8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КАР      КАР       КАР      КАР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ие животные могут так разговаривать?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Кто догадался, какие слова мы будем искать в цепочках слов? (названия животных)</w:t>
      </w:r>
    </w:p>
    <w:p>
      <w:pPr>
        <w:pStyle w:val="Style15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) ИЁЖАБАРАНТИЛОПАИСТИГРД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ЮКРОКОДИЛЕОПАРДЯТЕЛИСАВ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кажите, кому будет посвящен наш сегодняшний урок литературного чтения?</w:t>
      </w:r>
    </w:p>
    <w:p>
      <w:pPr>
        <w:pStyle w:val="Style15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ие  по разделу.</w:t>
      </w:r>
    </w:p>
    <w:p>
      <w:pPr>
        <w:pStyle w:val="Style15"/>
        <w:ind w:left="0" w:hanging="0"/>
        <w:jc w:val="both"/>
        <w:rPr/>
      </w:pPr>
      <w:r>
        <w:rPr>
          <w:sz w:val="24"/>
          <w:szCs w:val="24"/>
        </w:rPr>
        <w:t>1)- Как называется раздел, с которым мы работали на протяжении нескольких уроков?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сподь сотворил животных раньше, чем человека. Значит, они старше, но мы, люди, называем их братьями нашими меньшими. Почему?</w:t>
      </w:r>
    </w:p>
    <w:p>
      <w:pPr>
        <w:pStyle w:val="Style15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Человек обладает разумом, только ему при творении дан образ Божий, бессмертная душа. Господь Бог поставил человека на всеми живыми существам, подчинил ему всю неразумную природу.)</w:t>
      </w:r>
    </w:p>
    <w:p>
      <w:pPr>
        <w:pStyle w:val="Style15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) Работа в рабочей тетради (стр. 49). Игра «Отгадай название».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опорным словам узнайте произведение и вспомните фамилию и имя автора и создайте пару в тетради. Если забыли имя автора обратитесь за помощью к учебнику.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рипка, щепка, пень, музыка, медведь.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ята, стрекоза, Алёша.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шка, приёмный сын.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рик, мыши, клевер, корова.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свидания, утята!</w:t>
      </w:r>
    </w:p>
    <w:p>
      <w:pPr>
        <w:pStyle w:val="Style15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ча, мальчики, ёжи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ой автор остался без названия своего произведения? (Ирина Пивоваров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акое произведение написала И.Пивоварова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е чт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ое настроение у этого стихотворения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) физкультминутк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) Обмен впечатлениями от прочитанных произведений. Выборочное чт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е произведения учили нас доброму отношению к животным?  Объясните свой выбор.</w:t>
      </w:r>
    </w:p>
    <w:p>
      <w:pPr>
        <w:pStyle w:val="Normal"/>
        <w:jc w:val="both"/>
        <w:rPr/>
      </w:pPr>
      <w:r>
        <w:rPr>
          <w:sz w:val="24"/>
          <w:szCs w:val="24"/>
        </w:rPr>
        <w:t>- Какие произведения заставили вас волноваться? Объясните свой выб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ие произведения заставили вас улыбнуться? Объясните свой выбор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5) Работа с картин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ассмотрите картинки на доске. Попробуйте объяснить, почему изображения именно этих животных я расположила на доске? (Эти животные фигурируют в произведениях разде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 каком из этих животных мы читали и рассказ и статью из журнала? (о еж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ение статьи из энциклопед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кажите, чем отличаются друг от друга статья и рассказ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ногие животные обладают очень необыкновенными способностями, качествами и кое-что могут делать лучше человека. Найдите в энциклопедиях интересную информацию о способностях животных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)Физкультминутка. Найти мелкие изображения животных в класс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Работа с учебником в парах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ля чего были написаны все эти произведен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тайте слова, написанные на доске: доброта, ответственность, трудолюбие, жалость, любовь, понимание. Выберите качество человека, который может заботится о живот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к мы, горожане, можем помочь животным в город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те рисунки на стр.151, составьте рассказ по 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работают в парах. Выслушивается 2-3 рассказа.</w:t>
      </w:r>
    </w:p>
    <w:p>
      <w:pPr>
        <w:pStyle w:val="Style15"/>
        <w:ind w:left="0" w:hanging="0"/>
        <w:jc w:val="both"/>
        <w:rPr/>
      </w:pPr>
      <w:r>
        <w:rPr>
          <w:b/>
          <w:sz w:val="24"/>
          <w:szCs w:val="24"/>
        </w:rPr>
        <w:t>4. Реализация православного компонента.</w:t>
      </w:r>
    </w:p>
    <w:p>
      <w:pPr>
        <w:pStyle w:val="Style15"/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- Мы учимся в православной гимназии. Давайте вспомним, о каких святых людях мы читали на уроке внеклассного чтения? </w:t>
      </w:r>
      <w:r>
        <w:rPr>
          <w:i/>
          <w:sz w:val="24"/>
          <w:szCs w:val="24"/>
        </w:rPr>
        <w:t>(Симеон Столпник, Серафим Саровский, Сергий Радонежский)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Как они относились к животным?</w:t>
      </w:r>
    </w:p>
    <w:p>
      <w:pPr>
        <w:pStyle w:val="Style15"/>
        <w:ind w:left="0" w:hanging="0"/>
        <w:jc w:val="both"/>
        <w:rPr/>
      </w:pPr>
      <w:r>
        <w:rPr>
          <w:sz w:val="24"/>
          <w:szCs w:val="24"/>
        </w:rPr>
        <w:t>- В Священном Писании в книге Псалтырь есть 150 псалом, который заканчивается такими словами: «</w:t>
      </w:r>
      <w:r>
        <w:rPr>
          <w:b/>
          <w:sz w:val="24"/>
          <w:szCs w:val="24"/>
        </w:rPr>
        <w:t>Всякое</w:t>
      </w:r>
      <w:r>
        <w:rPr>
          <w:sz w:val="24"/>
          <w:szCs w:val="24"/>
        </w:rPr>
        <w:t xml:space="preserve"> дыхание да хвалит Господа.» На каждом молебне мы слышим эти слова. А задумывались ли вы, что они значат? 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Тяжёлое, шумное дыхание спящего в берлоге медведя, частое дыхание присевшей на ветку после перелёта синицы, радостное, с повизгиванием дыхание собаки, бегущей навстречу своему хозяину, и неслышное человеческому уху дыхание бабочки. ВСЯКОЕ дыхание прославляет Бога-Творца, подарившего человеку этот прекрасный мир с любовью Помните об этом не только на молебне, но и каждый раз, когда встречаетесь с живым существом. Давайте относится к любому живому существу бережно, с заботой и любовью.</w:t>
      </w:r>
    </w:p>
    <w:p>
      <w:pPr>
        <w:pStyle w:val="Style15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флексия.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 что бы вы хотели поблагодарить Господа на сегодняшнем уроке чтения?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. Домашнее задание:</w:t>
      </w:r>
      <w:r>
        <w:rPr>
          <w:sz w:val="24"/>
          <w:szCs w:val="24"/>
        </w:rPr>
        <w:t xml:space="preserve"> найти в энциклопедии интересные факты из жизни животных.</w:t>
      </w:r>
    </w:p>
    <w:p>
      <w:pPr>
        <w:pStyle w:val="Style15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284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01:00Z</dcterms:created>
  <dc:creator>User</dc:creator>
  <dc:description/>
  <dc:language>en-US</dc:language>
  <cp:lastModifiedBy>User</cp:lastModifiedBy>
  <dcterms:modified xsi:type="dcterms:W3CDTF">2012-12-17T15:01:00Z</dcterms:modified>
  <cp:revision>2</cp:revision>
  <dc:subject/>
  <dc:title/>
</cp:coreProperties>
</file>