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240" w:after="120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 xml:space="preserve">Здоровьезатратные факторы </w:t>
        <w:br/>
        <w:t>в учебно-воспитательном процессе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бъективная сложность и большой объём учебного материал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методики обучения уровню способностей, подготовленности, личностным особенностям учащихс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«клиповое» построение расписания уроков (5–7 уроков в день, все по разным предметам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трафаретность построения годового учебного плана и распределения в нём учебных предметов, например по одному-двум урокам в неделю в течение всего год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традиционно жёсткая схема урока (например, 8 этапов и всегда в одном и том же порядке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недостаточное знание учителем динамики работоспособности учащихся в ходе учебного процесс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недостаточное знание учителем физиологической и психологической сущности обучения и учения, а также «цены» усвоения материал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влияние климатографических и других внешних факторов, ухудшающих самочувствие, снижающих работоспособность и затрудняющих учебную деятельность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боязнь проверки, контроля, страх допустить ошибку, услышать грубое замечание, получить плохую оценку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ориентация учеников, родителей, учителей, руководителей преимущественно на оценки (отметки) в журнале, дневник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обсуждение промахов и ошибок ученика при всём класс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) сообщение о домашнем задании в конце урока, «под звонок», когда нет времени проинструктировать о его выполнении и ученики уже не воспринимают слова учител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) монотонность учебного процесс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) ежедневно повторяющаяся многочасовая статическая поз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) очень большая зрительная нагрузк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) неблагоприятные отношения ученика и учител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)повышение среднего возраста учителей и снижение уровня их здоровья.</w:t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360"/>
        <w:jc w:val="center"/>
        <w:rPr/>
      </w:pPr>
      <w:r>
        <w:rPr>
          <w:b/>
          <w:bCs/>
          <w:sz w:val="28"/>
          <w:szCs w:val="28"/>
        </w:rPr>
        <w:t xml:space="preserve">К </w:t>
      </w:r>
      <w:r>
        <w:rPr>
          <w:b/>
          <w:bCs/>
          <w:sz w:val="28"/>
          <w:szCs w:val="28"/>
          <w:u w:val="single"/>
        </w:rPr>
        <w:t>здоровьесберегающим технологиям</w:t>
      </w:r>
      <w:r>
        <w:rPr>
          <w:b/>
          <w:bCs/>
          <w:sz w:val="28"/>
          <w:szCs w:val="28"/>
        </w:rPr>
        <w:t>, выполнимым в существующих условиях, можно отнести: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разнообразие и адекватность приёмов установления и поддержания контакта и педагогического общения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привлекательной мотивации (кроме оценок), способствующей активной самореализации учеников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«зоны ближайшего развития» по теме, что послужит настройкой и позволит уточнить ориентированность учащихся в материале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формулирование цели урока вместе с учащимися, определение ими задач, которые следует решить для достижения цели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проверка домашнего задания в начале урока, сочетание её с выявлением «зон ближайшего развития»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сообщение о домашнем задании перед изложением нового материала, либо в ходе обобщения, либо перед практическим материалом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использование работы в парах постоянного и переменного состава и в малых группах (по 2–4 человека); для всех групп может быть одно задание либо разные, дополняющие друг друга; результаты работы представляет один ученик из группы, остальные отвечают на вопросы или дополняют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разрешение в некоторых случаях при выполнении заданий, ответах на вопросы, контрольных работах пользоваться вспомогательными средствами, например конспектом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гибкость структуры уроков в соответствии не только с целью урока и спецификой учебного материала, но и с особенностями класса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подведение итогов урока на последних 4–5-й минутах, и лучше всего – вместе с учениками;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11)кратковременное напоминание учителем перед началом контрольной работы, какому разделу или теме посвящена работа, порядка её выполнения; оказание тихой индивидуальной поддержки в ходе её выполнения; при сообщении о результатах работы – указание на общие итоги, разделы материала, в которых выявились недоработки, без обсуждения персональных оценок и ошибок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) при появлении признаков утомления у учащихся на уроке – изменение интонации и громкости речи, привлечение внимания учеников (например, неожиданным примером, проведением физкультминутки)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) во избежание гиподинамии у детей обеспечение хотя бы небольшой организованной двигательной активности, например, физкультминутки на 20–25-й минуте урока, во второй половине урока – указание работать в парах переменного состава, разрешение поворачиваться к ученикам, сидящим сзади, даже подсказывать с помощью жестов (рисование в воздухе буквы или цифры)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) для профилактики дефектов зрения и их прогрессирования использование мер: улучшение освещения, функциональная окраска помещения, гимнастика для глаз и шеи и др.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) в начале урока полезно проведение небольшой (10–15 секунд) разминки: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зрения – поисковые движения для глаз, различение цвета, размера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слуха – различение слов, акцентов, тихой речи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речевого аппарата – произнесение слов, слогов, скороговорок, тихо и громко, с разной акцентировкой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истей и пальцев рук – сгибание и разгибание пальцев, круговые движения в лучезапястном и локтевом суста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6860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6880" cy="4799880"/>
                          <a:chOff x="0" y="0"/>
                          <a:chExt cx="662688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61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227160"/>
                            <a:ext cx="4343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здоровьесберегающего простран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828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доровьесберег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2280"/>
                            <a:ext cx="182952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организация структуры управления и МС в соответсвии со здоровьесбереж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2280"/>
                            <a:ext cx="1830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учебно- воспитательного процесса на основе принципа здоровьесбере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2285280"/>
                            <a:ext cx="262836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285280"/>
                            <a:ext cx="25138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742480"/>
                            <a:ext cx="21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085560"/>
                            <a:ext cx="148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742480"/>
                            <a:ext cx="21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199680"/>
                            <a:ext cx="21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542760"/>
                            <a:ext cx="216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2742480"/>
                            <a:ext cx="21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428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структуры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7417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д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85560"/>
                            <a:ext cx="1028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гд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428280"/>
                            <a:ext cx="1485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399760"/>
                            <a:ext cx="1028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99760"/>
                            <a:ext cx="16002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ис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856960"/>
                            <a:ext cx="27432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е 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199680"/>
                            <a:ext cx="1028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342680"/>
                            <a:ext cx="1485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3772080"/>
                            <a:ext cx="18255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 культуры здоро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685080"/>
                            <a:ext cx="1256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850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8pt;height:377.95pt" coordorigin="0,0" coordsize="10436,7559">
                <v:rect id="shape_0" stroked="f" o:allowincell="f" style="position:absolute;left:1;top:0;width:10434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358;width:68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здоровьесберегающего простран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9;width:28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доровьесберег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9;width:2880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организация структуры управления и МС в соответсвии со здоровьесбереж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799;width:2881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учебно- воспитательного процесса на основе принципа здоровьесбере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3599" to="4318,7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3599" to="8279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4319" to="3596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4859" to="2880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4319" to="8456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039" to="9175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5579" to="9716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0,4319" to="8505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9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структуры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3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д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859;width:161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гд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5399" to="2339,5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3779;width:161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779;width:251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ис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499;width:431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е техн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039;width:161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6839" to="9898,68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5940;width:2874;height:9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 культуры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79" to="3778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79" to="486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079" to="7738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ации по использованию комнатных растений </w:t>
        <w:br/>
        <w:t>в озеленении помещений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натные раст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т звукопоглощ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увлажняют воздух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сыщают воздух кислородом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ищают от вредных примесей и патогенных микроорганизмов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учшают психо-эмоциональное состояние человека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огенные вещества, выделяемые растениям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ают работоспособность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лизуют сон;</w:t>
      </w:r>
    </w:p>
    <w:p>
      <w:pPr>
        <w:pStyle w:val="Normal"/>
        <w:autoSpaceDE w:val="false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ивают адаптивные способности человека.</w:t>
      </w:r>
    </w:p>
    <w:tbl>
      <w:tblPr>
        <w:tblW w:w="10980" w:type="dxa"/>
        <w:jc w:val="left"/>
        <w:tblInd w:w="-3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8"/>
        <w:gridCol w:w="4082"/>
        <w:gridCol w:w="3420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расте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х практическом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ю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раст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змещения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снижающие содержание микробных клеток в воздухе помещений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ния, пеларгония, диффенбахия, молочай, сансевьера, традесканция, гибискус, каланхоэ, цитрусовы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отдых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кабинеты, рекреации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очищающие воздух от токсичных химических веществ (формальдегид, бензол, трихлорэтилен, окислы углерода и азота и др.)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оэ, хлорофитум, филодендрон, плющ, спатифиллум, сциндапсус, драцена, сингониу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химии, лаборатория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трудового обучения и все помещения после ремонта</w:t>
            </w:r>
          </w:p>
        </w:tc>
      </w:tr>
    </w:tbl>
    <w:p>
      <w:pPr>
        <w:pStyle w:val="Normal"/>
        <w:autoSpaceDE w:val="false"/>
        <w:spacing w:lineRule="auto" w:line="25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980" w:type="dxa"/>
        <w:jc w:val="left"/>
        <w:tblInd w:w="-3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8"/>
        <w:gridCol w:w="3902"/>
        <w:gridCol w:w="3600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способствующие удалению пыли из воздуха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пушенные, а также растения с большой площадью листовой пластинки (диффенбахия, монстера, фикусы, пальмы, филодендроны и др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реации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кабинеты</w:t>
            </w:r>
          </w:p>
        </w:tc>
      </w:tr>
      <w:tr>
        <w:trPr>
          <w:trHeight w:val="1305" w:hRule="atLeast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выделяющие биологически активные вещества, улучшающие общее самочувствие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ы, жасмин, мята, лаванда, пеларгония /герань/ душистая, ало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отдыха</w:t>
            </w:r>
          </w:p>
        </w:tc>
      </w:tr>
      <w:tr>
        <w:trPr>
          <w:trHeight w:val="990" w:hRule="atLeast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воспоняющие нехватку отрицательно заряженных ионов кислорода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стения, особенно хвойные, цереусы, кротон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кабинеты</w:t>
            </w:r>
          </w:p>
        </w:tc>
      </w:tr>
      <w:tr>
        <w:trPr>
          <w:trHeight w:val="765" w:hRule="atLeast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нейтрализующие электромагнитное излучение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тусы, папоротни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информати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48:00Z</dcterms:created>
  <dc:creator>аня</dc:creator>
  <dc:description/>
  <cp:keywords/>
  <dc:language>en-US</dc:language>
  <cp:lastModifiedBy>Игорь Карасев</cp:lastModifiedBy>
  <dcterms:modified xsi:type="dcterms:W3CDTF">2017-10-21T13:40:00Z</dcterms:modified>
  <cp:revision>4</cp:revision>
  <dc:subject/>
  <dc:title/>
</cp:coreProperties>
</file>