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Утверждено приказом директора школы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№   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34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т «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ru-RU"/>
        </w:rPr>
        <w:t>02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»  сентября  2014 год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нормах профессиональной этики педагогических работников МОБУ Новобурейской СОШ №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щие полож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Настоящее положение разработано на основании Конституции Российской Федерации, Федеральных законов от 25.12.2008 №273-ФЗ «О противодействии коррупции», от 29.12. 2012 №273-ФЗ «Об образовании в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Положение представляет свод общих принципов профессиональной этики и основных правил поведе</w:t>
        <w:softHyphen/>
        <w:t>ния при осуществлении педагогической деятельности, основанных на нравственных критериях и традициях российской школы, а также на международных стандартах и правилах педагогической деятельности, ко</w:t>
        <w:softHyphen/>
        <w:t>торым надлежит руководствоваться всем педагогическим работникам независимо от занимаемой ими должности и который является профессионально-нравственным руководством, обращенным к сознанию и совести каж</w:t>
        <w:softHyphen/>
        <w:t xml:space="preserve">дого педагогического работника общеобразовательной организаци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3. Никакая норма настоящего Положения не должна толковаться как предписывающая или допускающая нару</w:t>
        <w:softHyphen/>
        <w:t>шение действующего законодательства об образов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Настоящее Положение служит целя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вышения доверия граждан к общеобразовательной организа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я и обобщения нравственно-этических норм деятельности педагогических работников и их профессионального поведения для достойного осуществления ими своей профессиональной дея</w:t>
        <w:softHyphen/>
        <w:t>тельности и повышения эффективности выполнения должностных обязан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содействия укреплению авторитета и обеспечению единых норм поведения педагогических работников общеобразовательной организ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гулирования профессионально-этических проблем во взаимоотношениях педагогических ра</w:t>
        <w:softHyphen/>
        <w:t>ботников, возникающих в процессе их совместной деятельнос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я высоконравственной личности педа</w:t>
        <w:softHyphen/>
        <w:t>гогического работника, соответствующей нормам и принципам общечеловеческой и профессиональной мора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5. Положение служит основой для формирования взаимоотношений, основанных на нормах морали, ува</w:t>
        <w:softHyphen/>
        <w:t>жительном отношении к педагогической деятельности в общественном сознан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.6. Знание и соблюдение норм настоящего Положения является нравственным долгом каждого педагогического работника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ой организации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 и обязательным критерием оценки качества его профессиональ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1.7. Педагогический работник, осуществляющий педаго</w:t>
        <w:softHyphen/>
        <w:t xml:space="preserve">гическую деятельность или поступающий на работу в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ую организацию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, вправе, изучив содержание настоящего Положения, при</w:t>
        <w:softHyphen/>
        <w:t>ня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 xml:space="preserve">для себя его нормы или отказаться от педагогической деятельности в данной </w:t>
      </w:r>
      <w:r>
        <w:rPr>
          <w:rFonts w:cs="Times New Roman" w:ascii="Times New Roman" w:hAnsi="Times New Roman"/>
          <w:sz w:val="28"/>
          <w:szCs w:val="28"/>
          <w:lang w:val="ru-RU"/>
        </w:rPr>
        <w:t>общеобразовательной организ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Обязательства педагогических работников по профессиональной деятельн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Педагогические работники при любых обстоятель</w:t>
        <w:softHyphen/>
        <w:t>ствах должны сохранять честь и достоинство, присущие их деятельност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В процессе своей профессиональной деятельности педагогические работники должны соблюдать следующие этические принцип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кон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ъектив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компетентность;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зависим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ща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праведлив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чест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уман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емократич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фессионализ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заимоуважение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eastAsia="Calibri" w:cs="Times New Roman" w:ascii="Times New Roman" w:hAnsi="Times New Roman"/>
          <w:sz w:val="28"/>
          <w:szCs w:val="28"/>
        </w:rPr>
        <w:t>Педагогическ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ботники, осознавая ответствен</w:t>
        <w:softHyphen/>
        <w:t>ность перед гражданами, обществом и государством, призваны:</w:t>
        <w:tab/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оправдывать доверие и уважение общества к своей профессиональной деятельности, прилагать усилия для повышения ее престиж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сполнять должностные обязанности добросовестно и на высоком профессиональном уровне в целях обе</w:t>
        <w:softHyphen/>
        <w:t>спечения эффективной работы 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исходить из того, что признание, соблюдение и защи</w:t>
        <w:softHyphen/>
        <w:t>та прав и свобод человека и гражданина определяют основной смысл и содержание деятельности как образовательной организации в целом, так и каждого педагогического работник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уществлять свою деятельность в пределах полно</w:t>
        <w:softHyphen/>
        <w:t>моч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оказывать предпочтения каким-либо професси</w:t>
        <w:softHyphen/>
        <w:t>ональным или социальным группам и организациям, быть независимыми от влияния отдельных граждан, профессиональных или социальных групп и органи</w:t>
        <w:softHyphen/>
        <w:t>зац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блюдать беспристрастность, исключающую возможность влияния на свою профессиональную деятельность решений политических партий и обще</w:t>
        <w:softHyphen/>
        <w:t>ственных объедине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ключать действия, связанные с влиянием каких-либо личных, имущественных (финансовых) и иных интересов, препятствующих добросовестному ис</w:t>
        <w:softHyphen/>
        <w:t>полнению должностных обязанност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оявлять корректность и внимательность в обраще</w:t>
        <w:softHyphen/>
        <w:t>нии с участниками отношений в сфере образов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являть толерантность к обычаям и традициям народов России и других государств, учитывать куль</w:t>
        <w:softHyphen/>
        <w:t>турные и иные особенности различных этнических, социальных групп и конфессий, способствовать межнациональному и межконфессиональному со</w:t>
        <w:softHyphen/>
        <w:t>глас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придерживаться правил делового поведения и этических норм, связанных с осуществлением воз</w:t>
        <w:softHyphen/>
        <w:t>ложенных 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тельную организацию социальных функц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нимать предусмотренные законодательством РФ меры по недопущению возникновения и урегулирова</w:t>
        <w:softHyphen/>
        <w:t>нию возникших случаев конфликта интерес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ыть требовательными к себе, стремиться к самосо</w:t>
        <w:softHyphen/>
        <w:t>вершенствованию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еспечивать регулярное обновление и развитие профессиональных знаний и навыков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ддерживать все усилия по продвижению демокра</w:t>
        <w:softHyphen/>
        <w:t>тии и прав человека через образов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терять чувство меры и самооблада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соблюдать правила русского языка, культуру своей речи, не допускать использования ругательств, грубых и оскорбительных высказывани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порядок на рабочем мест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деловой стиль, опрятность, аккуратность и чувство меры во внешнем ви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ажным показателем профессионализма педагогиче</w:t>
        <w:softHyphen/>
        <w:t>ских работников является культура речи, проявляющаяся в их умении грамотно, доходчиво и точно передавать мысли, придерживаясь следующих речевых нор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ясности, обеспечивающей доступность и простоту в общ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рамотности, основанной на использовании обще</w:t>
        <w:softHyphen/>
        <w:t>принятых правил русского литературного язы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держательности, выражающейся в продуманности, осмысленности и информативности обращ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огичности, предполагающей последовательность, непротиворечивость и обоснованность изложения мыс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казательности, включающей в себя достоверность и объективность информ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аконичности, отражающей краткость и понятность реч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стности, означающей необходимость и важ</w:t>
        <w:softHyphen/>
        <w:t>ность сказанного применительно к конкрет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процессе своей профессиональной деятельности педагогические работники обязаны воздерживаться о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ния, которое могло бы вызвать сомнение в добросовестном исполнении педагогическим ра</w:t>
        <w:softHyphen/>
        <w:t xml:space="preserve">ботником своих должностных обязанностей, а также конфликтных ситуаций, способных нанести ущерб их репутации или авторитету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небрежительных отзывов о деятельности своей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проведения необоснованных сравнений его с другими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тельными организациям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увеличения своей значимости и профессиональ</w:t>
        <w:softHyphen/>
        <w:t>ных возможност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явления лести, лицемерия, назойливости, лжи и лукав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юбого вида высказываний и действий дискрими</w:t>
        <w:softHyphen/>
        <w:t>национного характера по признакам пола, возраста, расы, национальности, языка, гражданства, соци</w:t>
        <w:softHyphen/>
        <w:t>ального, имущественного или семейного положения, политических или религиозных предпочт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сказываний, которые могут быть истолкованы как оскорбления в адрес определенных социальных, национальных или конфессионных групп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зких и циничных выражений оскорбительного характера, связанных с физическими недостатками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рубости, злой иронии,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>угроз, оскорбительных выражений или реплик, дей</w:t>
        <w:softHyphen/>
        <w:t>ствий, препятствующих нормальному общению или провоцирующих противоправное повед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6. Педагогическим работникам необходимо принимать соответствующие меры по обеспечению безопасности и конфиденциальности информации, за несанкционирован</w:t>
        <w:softHyphen/>
        <w:t>ное разглашение которой они несут ответственность или которая стала им известна в связи с исполнением своих должностных обяза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о время учебных занятий и любых официальных мероприятий не допускаются телефонные переговоры, звуковой сигнал мобильного телефона должен быть от</w:t>
        <w:softHyphen/>
        <w:t>ключ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8. При разрешении конфликтной ситуации, возникшей между педагогическими работниками, приоритетным является учет интересов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бразовательной 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цел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Обязательства педагогических работников перед обучающими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едагогические работники в процессе взаимодей</w:t>
        <w:softHyphen/>
        <w:t>ствия с обучающими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знают уникальность, индивидуальность и опре</w:t>
        <w:softHyphen/>
        <w:t>деленные личные потребности кажд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ми выбирают подходящий стиль общения, осно</w:t>
        <w:softHyphen/>
        <w:t>ванный на взаимном уважен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раются обеспечить поддержку каждому для наи</w:t>
        <w:softHyphen/>
        <w:t>лучшего раскрытия и применения его потенциал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ыбирают такие методы работы, которые поощряют в учениках развитие самостоятельности, инициативно</w:t>
        <w:softHyphen/>
        <w:t>сти, ответственности, самоконтроля, самовоспитания, желания сотрудничать и помогать други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 оценке поведения и достижений учащихся стремятся укреплять их самоуважение и веру в свои силы, показывать возможности совершенствования, повышать мотивацию обуч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являют толерант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защищают их интересы и благосостояние и при</w:t>
        <w:softHyphen/>
        <w:t>лагают все усилия для того, чтобы защитить их от физического и (или) психологического насил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осуществляют должную заботу и обеспечивают конфиденциальность во всех делах, затрагивающих их интерес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вивают им ценности, созвучные международным стандартам прав челове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селяют в них чувство, что они являются частью  общества, где есть место для кажд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тремятся стать для них положительным при</w:t>
        <w:softHyphen/>
        <w:t>мер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меняют свою власть с соблюдением законода</w:t>
        <w:softHyphen/>
        <w:t>тельных и моральных норм и сострадани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арантируют, что особые отношения между ними не будут никогда использованы как идеологический или религиозный инструмент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2. В процессе взаимодействия с обучающимися педагоги</w:t>
        <w:softHyphen/>
        <w:t>ческие работники обязаны воздерживаться 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вязывания им своих взглядов, убеждений и пред</w:t>
        <w:softHyphen/>
        <w:t>почт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ценки их личности и личности их законных пред</w:t>
        <w:softHyphen/>
        <w:t>ставите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взятой и необъективной оценки их деятель</w:t>
        <w:softHyphen/>
        <w:t>ности и поступко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взятой и необъективной оценки действий за</w:t>
        <w:softHyphen/>
        <w:t>конных представителей учащихся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каза от объяснения сложног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Calibri" w:cs="Times New Roman" w:ascii="Times New Roman" w:hAnsi="Times New Roman"/>
          <w:sz w:val="28"/>
          <w:szCs w:val="28"/>
        </w:rPr>
        <w:t xml:space="preserve"> материала со ссыл</w:t>
        <w:softHyphen/>
        <w:t>кой на личностные и психологические недостатки учащихся, а также из-за отсутствия времени для объ</w:t>
        <w:softHyphen/>
        <w:t>яснения. При действительном отсутствии времени необходимо оговорить время консультации, удобное для обеих сторон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роведения на учебных занятиях явной политиче</w:t>
        <w:softHyphen/>
        <w:t>ской или религиозной агит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потребления алкогольных напитков накануне и во время исполнения должностных обязанностей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курения в помещениях и на территории образовательной организ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Обязательства педагогических работников перед законными представителями обучающихся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1. Педагогические работники в процессе взаимодей</w:t>
        <w:softHyphen/>
        <w:t>ствия с законными представителями обучающихся должны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мнить, что большинство обратившихся законных представителей обучающихся, как правило, столкнулись с трудностями, неприятностями или даже бедой. Оттого, как их встретят и выслушают, какую окажут помощь, зависят их настроение и их мнение о педагогических работниках и работе 0У в цело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чинать общение с приветств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являть внимательность, тактичность, доброже</w:t>
        <w:softHyphen/>
        <w:t>лательность, желание помоч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слушивать объяснения или вопросы внимательно, не перебивая говорящего, проявляя доброжелатель</w:t>
        <w:softHyphen/>
        <w:t>ность и уважение к собеседник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носиться почтительно к людям преклонного воз</w:t>
        <w:softHyphen/>
        <w:t>раста, ветеранам, инвалидам, оказывать им необхо</w:t>
        <w:softHyphen/>
        <w:t>димую помощ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сказываться в корректной и убедительной форме; если требуется, спокойно, без раздражения повторять и разъяснять смысл сказанного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слушать обращение и уяснить суть изложенной проблемы, при необходимости в корректной форме задать уточняющие вопрос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ъяснить при необходимости требования дей</w:t>
        <w:softHyphen/>
        <w:t>ствующего законодательства и локальных актов по обсуждаемому вопросу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инять решение по существу обращения (при не</w:t>
        <w:softHyphen/>
        <w:t>достатке полномочий сообщить координаты полно</w:t>
        <w:softHyphen/>
        <w:t>мочного лица)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2. В процессе взаимодействия с законными пред</w:t>
        <w:softHyphen/>
        <w:t>ставителями  обучающихся педагогические работники не должн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заставлять их необоснованно долго ожидать прием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еребивать их в грубой форм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оявлять раздражение и недовольство по отно</w:t>
        <w:softHyphen/>
        <w:t>шению к ни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говаривать по телефону, игнорируя их присут</w:t>
        <w:softHyphen/>
        <w:t>ствие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азглашать высказанное  обучающимися мнение о своих законных представителях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ереносить свое отношение к законным предста</w:t>
        <w:softHyphen/>
        <w:t>вителям обучающихся на оценку личности и достижений их дете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3. Педагогические работники должны прилагать все усилия, чтобы поощрить законных представителей активно участвовать в образовании их ребенка и поддерживать тем самым процесс обучения, гарантируя выбор самой оптимальной и подходящей для их ребенка формы работ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4. Рекомендуется не принимать на свой счет обидных и несправедливых замечаний, неуместных острот, насме</w:t>
        <w:softHyphen/>
        <w:t>шек, не допускать втягивания в конфликтную ситуацию или сканда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4.5. В случае конфликтного поведения со стороны за</w:t>
        <w:softHyphen/>
        <w:t>конного представителя обучающегося необходимо принять меры для того, чтобы снять его эмоциональное напряже</w:t>
        <w:softHyphen/>
        <w:t>ние, а затем спокойно разъяснить ему порядок решения вопрос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язательства педагогических работников перед коллегами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1. Педагогические работники в процессе взаимодей</w:t>
        <w:softHyphen/>
        <w:t>ствия с коллег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держивают атмосферу коллегиальности, уважая их профессиональные мнения и убеждения; готовы предложить совет и помощь коллегам, находящимся в начале своего профессионального пут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держивают и продвигают их интересы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помогают друг другу в процессе взаимного оцени</w:t>
        <w:softHyphen/>
        <w:t>вания, предусмотренного действующим законодательством и локальными актами образовательной организаци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2. В процессе взаимодействия с коллегами педагогиче</w:t>
        <w:softHyphen/>
        <w:t>ские работники обязаны воздерживаться 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небрежительных отзывов о работе других педа</w:t>
        <w:softHyphen/>
        <w:t>гогических работников или проведения необоснован</w:t>
        <w:softHyphen/>
        <w:t>ного сравнения их работы со сво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взятого и необъективного отношения к кол</w:t>
        <w:softHyphen/>
        <w:t>легам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суждения их недостатков и личной жизни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6. Обязательства педагогических работников перед администрацией образовательной организаци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6.1. Педагогические работники строго выполняют указания администрации и имеют право своевременно (до даты исполнения) подвергнуть указания администрации  сомнению или дополнению, изложив в письменном виде или устно при личной беседе с администрацией убедительные аргументы своего несогласия или дополне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</w:rPr>
        <w:t>6.2. В процессе взаимодействия с администрацией педагогические работники обязаны осуществлять принцип - «критикуя, предлагай!»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7. Обязательства  администрации </w:t>
      </w:r>
      <w:r>
        <w:rPr>
          <w:rFonts w:eastAsia="Calibri" w:cs="Times New Roman" w:ascii="Times New Roman" w:hAnsi="Times New Roman"/>
          <w:b/>
          <w:sz w:val="28"/>
          <w:szCs w:val="28"/>
          <w:lang w:val="ru-RU"/>
        </w:rPr>
        <w:t>образовательной организации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перед педагогическими работниками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/>
        </w:rPr>
        <w:t>7.1. Быть для других педагогических работников образцом профессионализма и безупречной репут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способствовать формированию в образовательной организации благоприятного для эффектив</w:t>
        <w:softHyphen/>
        <w:t>ной работы морально-психологического климат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2. Делать все возможное для полного раскрытия способностей и умений каждого педагогического ра</w:t>
        <w:softHyphen/>
        <w:t>ботника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7.3. Ограждать педагогических работников от излишнего или неоправданного вмешательства со стороны законных представи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учащихся в вопросы, которые по своему характеру входят в круг их профессиональных обя</w:t>
        <w:softHyphen/>
        <w:t xml:space="preserve">занностей. 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4. Представителям администрации следу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ировать установки на сознательное соблюде</w:t>
        <w:softHyphen/>
        <w:t>ние норм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быть примером неукоснительного соблюдения прин</w:t>
        <w:softHyphen/>
        <w:t>ципов и норм настоящего Положени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могать педагогическим работникам словом и де</w:t>
        <w:softHyphen/>
        <w:t>лом, оказывать морально-психологическую помощь и поддержку, вникать в запросы и нуж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гулировать взаимоотношения в коллективе на основе принципов и норм профессиональной этик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секать интриги, слухи, сплетни, проявления не</w:t>
        <w:softHyphen/>
        <w:t>честности, подлости, лицемерия в коллектив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беспечивать рассмотрение без промедления фактов нарушения норм профессиональной этики и принятие по ним объективных решений;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пособствовать максимальной открытости и про</w:t>
        <w:softHyphen/>
        <w:t>зрачности деятельности 0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 тем, чтобы не допустить возникновения ситуаций, когда из-за недостатка не</w:t>
        <w:softHyphen/>
        <w:t>обходимой информации в обществе или у отдельных граждан появляются сомнения в законности действий педагогических работников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5. Представитель администрации не имеет морального права:</w:t>
      </w:r>
    </w:p>
    <w:p>
      <w:pPr>
        <w:pStyle w:val="Style15"/>
        <w:numPr>
          <w:ilvl w:val="0"/>
          <w:numId w:val="3"/>
        </w:numPr>
        <w:ind w:left="142" w:hanging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кладывать свою ответственность на подчи</w:t>
        <w:softHyphen/>
        <w:t>ненных;</w:t>
      </w:r>
    </w:p>
    <w:p>
      <w:pPr>
        <w:pStyle w:val="Style15"/>
        <w:numPr>
          <w:ilvl w:val="0"/>
          <w:numId w:val="3"/>
        </w:numPr>
        <w:ind w:left="142" w:hanging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пользовать служебное положение в личных ин</w:t>
        <w:softHyphen/>
        <w:t>тересах;</w:t>
      </w:r>
    </w:p>
    <w:p>
      <w:pPr>
        <w:pStyle w:val="Style15"/>
        <w:numPr>
          <w:ilvl w:val="0"/>
          <w:numId w:val="3"/>
        </w:numPr>
        <w:ind w:left="142" w:hanging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являть формализм, чванство, высокомерие, грубость;</w:t>
      </w:r>
    </w:p>
    <w:p>
      <w:pPr>
        <w:pStyle w:val="Style15"/>
        <w:numPr>
          <w:ilvl w:val="0"/>
          <w:numId w:val="3"/>
        </w:numPr>
        <w:ind w:left="142" w:hanging="142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вать условия для наушничества и доноситель</w:t>
        <w:softHyphen/>
        <w:t>ства в коллективе;</w:t>
      </w:r>
    </w:p>
    <w:p>
      <w:pPr>
        <w:pStyle w:val="Style15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покровительство, возможность ка</w:t>
        <w:softHyphen/>
        <w:t>рьерного роста по признакам родства, землячества, религиозной, кастовой, родовой принадлежности, личной преданности, приятельских отношений;</w:t>
      </w:r>
    </w:p>
    <w:p>
      <w:pPr>
        <w:pStyle w:val="Style15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ышленно использовать свои должностные полно</w:t>
        <w:softHyphen/>
        <w:t>мочия и преимущества вопреки, интересам долга, исходя из корыстной личной заинтересованности.</w:t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ind w:left="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8. Ответственность за нарушение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1. Нарушение требований настоящего Положения квалифицируется как неисполнение или ненадлежащее исполнение педагогическим работником своих обязанностей, которое влечет моральное воздействие, либо одно из установленных трудовым законодательством дисциплинарных взыск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w w:val="84"/>
        <w:color w:val="00000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w w:val="8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ambria" w:hAnsi="Cambria" w:eastAsia="Calibri" w:cs="Times New Roman"/>
      <w:color w:val="000000"/>
      <w:w w:val="8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eastAsia="Calibri" w:cs="Times New Roman"/>
      <w:color w:val="000000"/>
      <w:w w:val="8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  <w:color w:val="000000"/>
      <w:w w:val="8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mbria" w:hAnsi="Cambria" w:eastAsia="Calibri" w:cs="Times New Roman"/>
      <w:color w:val="000000"/>
      <w:w w:val="8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0:53:00Z</dcterms:created>
  <dc:creator>comp</dc:creator>
  <dc:description/>
  <cp:keywords/>
  <dc:language>en-US</dc:language>
  <cp:lastModifiedBy>Дмитрий</cp:lastModifiedBy>
  <cp:lastPrinted>2013-05-21T16:15:00Z</cp:lastPrinted>
  <dcterms:modified xsi:type="dcterms:W3CDTF">2017-10-21T00:54:00Z</dcterms:modified>
  <cp:revision>4</cp:revision>
  <dc:subject/>
  <dc:title/>
</cp:coreProperties>
</file>