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 w:before="240" w:after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5"/>
          <w:sz w:val="28"/>
          <w:szCs w:val="28"/>
        </w:rPr>
        <w:t>Урок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 xml:space="preserve"> 1. Где и когда ты живешь.</w:t>
        <w:br/>
        <w:t>Где ты живешь. Когда ты живешь. Счет лет в истории</w:t>
      </w:r>
    </w:p>
    <w:p>
      <w:pPr>
        <w:pStyle w:val="ParagraphStyle"/>
        <w:spacing w:lineRule="auto" w:line="264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Тип урока: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открытие нового знания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>Цель деятельности учителя:</w:t>
      </w:r>
      <w:r>
        <w:rPr>
          <w:rFonts w:cs="Times New Roman" w:ascii="Times New Roman" w:hAnsi="Times New Roman"/>
          <w:color w:val="000000"/>
          <w:spacing w:val="4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</w:rPr>
        <w:t>способствовать формированию понятий «историческое время», «пространство», «место проживания».</w:t>
      </w:r>
    </w:p>
    <w:p>
      <w:pPr>
        <w:pStyle w:val="ParagraphStyle"/>
        <w:spacing w:lineRule="auto" w:line="264" w:before="75" w:after="0"/>
        <w:ind w:firstLine="45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  <w:t xml:space="preserve">Предметные результаты: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различать прошлое, настоящее, будущее; устанавливать последовательность исторического времени; определять по году век, место события в прошлом; различать временные и пространственные отношения.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 третьем классе вы продолжите изучать окружающий мир. Учебник приглашает вас в увлекательное путешествие: вы познакомитесь поближе с прошлым и настоящим нашей Родины, с миром природы и жизнью людей, побываете в старинных русских городах, узнаете о знаменитых событиях, славных делах и подвигах наших предков. Сегодня на урок пришли четвероклассники. Они дадут вам некоторые советы.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ак вы думаете, структура учебника останется прежней?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ассмотрим учебники и рабочие тетради. Познакомимся с условными обозначениями</w:t>
      </w:r>
    </w:p>
    <w:p>
      <w:pPr>
        <w:pStyle w:val="Normal"/>
        <w:rPr/>
      </w:pPr>
      <w:r>
        <w:rPr/>
        <w:t>III. Совместное открытие нового знания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Откройте оглавление учебника. Что нам расскажет учебник? Попробуем выстроить пирамиду </w:t>
              <w:br/>
              <w:t>зна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Что мы можем рассказать ему о себе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Назовите общий дом для всех людей, зверей, растени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Планет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Это будет основание пирамид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едложите следующий уровень пирамиды.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Материк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ледующий уровень пирами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Стран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ледующий уровень пирами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Город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ледующий уровень пирами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Улица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ледующий уровень пирами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Дом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Следующий уровень пирамиды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Квартира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У каждого из вас есть пирамида-заготовка. Заполните ее и прикрепите на дос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Перед нами наш большой дом, в котором мы </w:t>
              <w:br/>
              <w:t>жив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аждый человек не только живет в пространстве, но и во времени. Все, кто живет сейчас, находятся в настоящем времен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Что происходит с вами сейчас, в настоящее время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ак называется то время, когда люди жили, работали, учились давно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Назовите события, происходившие с вами в прошло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ак назовем время, в котором события только будут происходить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Приведите примеры того, что бы вы хотели иметь, увидеть в будущем времен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се вы слышали выражение: «Это было давным-давно». Оно обозначает, что какие-то события происходили очень давно, в историческом времен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В истории счет времени часто идет не на месяцы и годы, а на века и тысячелетия. Тысячелетие – это период времени в 1000 л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Век – это промежуток времени в 100 лет. В каком веке мы живем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Мы с вами живем в XXI веке, который начался 1 января 2001 года. Чтобы узнать его окончание, надо к 2000 прибавить 100. XXI век закончится 31 декабря 2100 год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Когда на уроке математики вы решаете примеры и задачи, вы используете арабские цифр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показ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. Они так называются потому, что пришли из арабских стран. Совсем другие цифры были в древнем городе Риме. Они так и называются – римск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lang w:val="en-US"/>
              </w:rPr>
              <w:t>(показ)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. Этими цифрами обозначаются века. Посмотрите, как записывается век, в котором нам довелось жить, – XXI в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Как же определить по году век? Если в четырехзначном числе после первых двух цифр идут нули, то первые цифры будут означать век: 1100 год – 11 (XI) век, 1200 год – 12 (XII) век. Но стоит на месте нулей появиться любой другой цифре, и уже начнется следующий век: 1101 год – 12 (XII) век, 1210 год – 13 (XIII) в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Иначе определяется век в трехзначном году, например, в 988. Эта дата означает, что прошло девять полных веков и 88 лет десятого века, то есть идет X век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Определите по году век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25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1873 год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08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94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43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28 год</w:t>
            </w:r>
          </w:p>
        </w:tc>
      </w:tr>
      <w:tr>
        <w:trPr/>
        <w:tc>
          <w:tcPr>
            <w:tcW w:w="9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. Разложить в хронологическом порядке картинки: рыцарь в доспехах, первобытный человек, карета, телевизор, звездол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. Определить по году ве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72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08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981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73 год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97 г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3. Заменить арабские цифры римскими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, 13, 7, 9, 6, 18, 15</w:t>
            </w:r>
          </w:p>
        </w:tc>
      </w:tr>
    </w:tbl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С какими новыми понятиями вы сегодня познакомились?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Что они означают?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7:00Z</dcterms:created>
  <dc:creator>Admin</dc:creator>
  <dc:description/>
  <cp:keywords/>
  <dc:language>en-US</dc:language>
  <cp:lastModifiedBy>Admin</cp:lastModifiedBy>
  <cp:lastPrinted>2017-08-17T17:45:00Z</cp:lastPrinted>
  <dcterms:modified xsi:type="dcterms:W3CDTF">2017-09-05T09:37:00Z</dcterms:modified>
  <cp:revision>2</cp:revision>
  <dc:subject/>
  <dc:title/>
</cp:coreProperties>
</file>