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Имеет ли воздух вес?</w:t>
      </w:r>
    </w:p>
    <w:p>
      <w:pPr>
        <w:pStyle w:val="Normal"/>
        <w:rPr/>
      </w:pPr>
      <w:r>
        <w:rPr/>
        <w:t>Что можно взвесить в обычной жизни? Муку, сахар, макулатуру, например (в нашей школе!). А на занятии Лаборатории юных талантов - и книги,  и портфели, …и стул! А имеет ли ВОЗДУХ вес? Если, да, то как же это доказать? И сколько весит куб воздуха? Отвечая на поставленные вопросы, юным исследователям пришлось «нарушить» порядок в кабинете: водрузив стулья на столы, они построили установки для эксперимента, с помощью которого и подтвердили своё предположение. Затем исследователям пришлось проявить свою ловкость в измерении кубического метра и  математические способности в вычислении веса всего воздуха в классной комнате. Это было увлекательное занятие! Теперь все точно запомнят новое  немецкое слово „</w:t>
      </w:r>
      <w:r>
        <w:rPr>
          <w:lang w:val="de-DE"/>
        </w:rPr>
        <w:t>GEWICHT</w:t>
      </w:r>
      <w:r>
        <w:rPr/>
        <w:t>“ -  «ВЕС»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7:20:00Z</dcterms:created>
  <dc:creator>Microsoft Office</dc:creator>
  <dc:description/>
  <cp:keywords/>
  <dc:language>en-US</dc:language>
  <cp:lastModifiedBy>Microsoft Office</cp:lastModifiedBy>
  <dcterms:modified xsi:type="dcterms:W3CDTF">2017-10-21T17:20:00Z</dcterms:modified>
  <cp:revision>1</cp:revision>
  <dc:subject/>
  <dc:title>Имеет ли воздух вес</dc:title>
</cp:coreProperties>
</file>