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дивидуальный  план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о  повышению профессионального уров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в  межаттестацио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нструктора 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ДОУ №8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алямовой  Лилии Ахато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Ф.И.О. педагога – </w:t>
      </w:r>
      <w:r>
        <w:rPr>
          <w:rFonts w:cs="Times New Roman" w:ascii="Times New Roman" w:hAnsi="Times New Roman"/>
          <w:sz w:val="28"/>
          <w:szCs w:val="28"/>
        </w:rPr>
        <w:t>Салямова Лилия Ахат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Образование </w:t>
      </w:r>
      <w:r>
        <w:rPr>
          <w:rFonts w:cs="Times New Roman" w:ascii="Times New Roman" w:hAnsi="Times New Roman"/>
          <w:sz w:val="28"/>
          <w:szCs w:val="28"/>
        </w:rPr>
        <w:t>– высшее, ЕГПИ, филологический факульт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Категори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Тема самообразования: </w:t>
      </w:r>
      <w:r>
        <w:rPr>
          <w:rFonts w:cs="Times New Roman" w:ascii="Times New Roman" w:hAnsi="Times New Roman"/>
          <w:sz w:val="28"/>
          <w:szCs w:val="28"/>
        </w:rPr>
        <w:t>«Внедрение здоровьесберегающих технологий в пространство ДО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Период</w:t>
      </w:r>
      <w:r>
        <w:rPr>
          <w:rFonts w:cs="Times New Roman" w:ascii="Times New Roman" w:hAnsi="Times New Roman"/>
          <w:sz w:val="28"/>
          <w:szCs w:val="28"/>
        </w:rPr>
        <w:t xml:space="preserve"> – с 2018 по 2023г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Актуальнос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зическая культура  и плавание в детском саду  были и остаются предметами, которые дают возможность сохранять высокую физическую работоспособность дошкольника, способствуют его развитию как личности и позволяют справиться с непомерно выросшими нагруз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вестно, что основными средствами физического воспитания являются физические упражнения на суше  и воде. Они весьма разнообразны и имеют высокую степень  эмоциональности. Несмотря на это, не ослабевают попытки использовать на занятиях по плаванию упражнения, сочетающие в себе достоинства традиционных видов и новых нетрадиционных направлений физической ак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Цел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ь свой теоретический, научно-методический уровень и профессиональное мастерство путем внедрения инновационной  технологии в процессе обучения и воспит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ить формирование содержания программы и последовательность действий инструктора физической культуры для использования на своих занятиях элементов ФГОС в целях сохранения и укрепления физического и психического здоровья до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теоретический курс по развитию двигательной активности детей в условиях введения ФГ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ть учебно-воспитательный процесс по физическому воспитанию, физкультурно-оздоровительную работу с учетом конкретных условий дошкольного  учре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и применять профессионально-педагогические знания в  с учетом возрастных, индивидуальных, социально-психологических особенностей дошколь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стойчивый интерес детей к занятиям  плаванием, к активному образу жизни, воспитанию личностно-созидающих, моральных, волевых, нравственных, эстетических качеств, а также расширить двигательный опыт детей посредством овладения новыми двигательными качества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ргументировать социальную и личностную значимость развития двигательной активности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и творчески применять методы, средства и организационные формы физкультурно-оздоровительной деятельности дошкольников в соответствии с решаемыми задач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Предполагаемый результат: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 программ по физической культуре и плаванию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оценка педагогических ценностей, своего профессионального     назначения, желание улучшить образовательный процесс;</w:t>
      </w:r>
    </w:p>
    <w:p>
      <w:pPr>
        <w:pStyle w:val="Normal"/>
        <w:numPr>
          <w:ilvl w:val="0"/>
          <w:numId w:val="1"/>
        </w:numPr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двигательной активности детей и их желания заниматься физической культурой и спортом;</w:t>
      </w:r>
    </w:p>
    <w:p>
      <w:pPr>
        <w:pStyle w:val="Normal"/>
        <w:numPr>
          <w:ilvl w:val="0"/>
          <w:numId w:val="1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родителей к сотрудничеству в воспитательно -образовательном процессе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Форма отчета по проделанной работе: </w:t>
      </w:r>
      <w:r>
        <w:rPr>
          <w:rFonts w:cs="Times New Roman" w:ascii="Times New Roman" w:hAnsi="Times New Roman"/>
          <w:sz w:val="28"/>
          <w:szCs w:val="28"/>
        </w:rPr>
        <w:t>выступление на заседаниях РМО и педсоветах, участие в конкурсах, семинарах, конферен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Действия и мероприятия, проводимые в процессе работы над тем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й литературы по тем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нормативно- правовые документы и методический материал по ФГОС ДО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семинарах, педсоветах, конференция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анализ и самооценка ОД в групп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ерии открытых мероприятий для анализа со стороны коллег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ОД коллег и участие в обмене опытом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результатов на заседании методического объединения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3.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сообщение на педсовете, презентация, мастер-классы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1. План методической работы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тора по физической культуре на 2018- 2023 г.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нновационных технологий по физической культуре и пла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накомление с новыми авторскими программ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ение нормативно-правовых докумен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ение опыта инструкторов по физической культу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сещение семин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валифик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знакомление с публикациями в печатных изд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заимопросмотр открытых ОД, организованных ДОУ НМ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портивных праздников и развлеч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по физическому развитию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кабинета методической, спортивной  и познавательной литератур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 по формированию двигательной активности, разработка комплекса упражнений для снятия психоэмоционального нап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декораций и атрибутов к праздни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алендарных, тематических, годовых пл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муниципальных, республиканских, межрегиональных, российских интернет-конкурсах образовательных программ и методических разработ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 в 3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конце каждого учебного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лан работы с деть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ная образовательная деятельность по физической культуре и плаван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моделирование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дрение в образовательный процесс здоровьесберегающих упражн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и соблюдение правил техники безопасности во время занят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чебно-воспитательного процесса спортивным инвентар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и и развле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Игры народов Поволж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Неделя здоров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День защитника Отечест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Маслениц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семирный день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циональный праздник «Сабанту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партакиаде дошкольников, смотре  строя и песни, турнире по мини волейболу, турнире по пла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диагностики уровня физического развития дошколь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.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3.План работы с сотруд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воспитателей к занятиям физической культурой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ООД для воспит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воспитателей с результатами мониторинга физического развит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оформлении выставки нестандартного физкультурного оборуд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планирование, проведение праздников и развлечений: «Неделя здоровья»,  «День защитника Отечества», «Сабантуй»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лан работы с родител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открытых ООД по физической культуре и плав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результатами мониторинга физического развити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для участия в Спартакиаде дошкольников и в спортивных праздниках и развлечениях: «Папа, мама и я – спортивная семья», «Веселые старты», «Сабанту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одительских собра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, консуль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с родителями часто болеющих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ической культур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headerReference w:type="default" r:id="rId2"/>
      <w:type w:val="nextPage"/>
      <w:pgSz w:w="11906" w:h="16838"/>
      <w:pgMar w:left="1701" w:right="850" w:gutter="0" w:header="17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7:51:00Z</dcterms:created>
  <dc:creator>www.PHILka.RU</dc:creator>
  <dc:description/>
  <cp:keywords/>
  <dc:language>en-US</dc:language>
  <cp:lastModifiedBy>User</cp:lastModifiedBy>
  <cp:lastPrinted>2014-12-16T20:35:00Z</cp:lastPrinted>
  <dcterms:modified xsi:type="dcterms:W3CDTF">2017-10-17T16:46:00Z</dcterms:modified>
  <cp:revision>3</cp:revision>
  <dc:subject/>
  <dc:title/>
</cp:coreProperties>
</file>