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b/>
          <w:bCs/>
          <w:sz w:val="48"/>
          <w:szCs w:val="24"/>
        </w:rPr>
        <w:t>ТЕМА УРОК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b/>
          <w:bCs/>
          <w:sz w:val="48"/>
          <w:szCs w:val="24"/>
        </w:rPr>
        <w:t>Какие бывают растения?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 w:ascii="Times New Roman" w:hAnsi="Times New Roman"/>
          <w:sz w:val="48"/>
          <w:szCs w:val="24"/>
        </w:rPr>
        <w:t>УМК «Школа Росси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валева Ирина Ивановна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МБОУ « СОШ № 5»  г. Обнинск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ткрытие нового знан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ДАКТИЧЕСКАЯ ЦЕЛЬ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оздать условия для развития у учащихся умения самостоятельно размышлять, как основы познавательной активности младших школьников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УРОК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бучающие: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ировать знания об основных группах растений.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ировать знания о важности растений для всего живого на Земле, о бережном отношении к ним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чить вести наблюдения, делать выводы по результатам наблюдений, анализировать и обобщать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ить работать с гипотезой (предположение через деятельный метод и практический подход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Развивающие: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оздать условия для личностного развития ученика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должать учить самостоятельной деятельности и работе в группе и парах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Развивать способности к конструктивному творчеству, наблюдательности, умению сравнивать и делать выводы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Воспитательные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оздать условия для воспитания бережного отношения к окружающей среде, хозяйственного подхода к использованию природных богатств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оздать условия для воспитания коммуникативной культуры, умения работать в группах, выслушивать и уважать мнение других, ответственности за результаты своего труда; чувства взаимопомощи, поддержки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ЧИ УРОКА, ФОРМИРУЕМЫЕ УУ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метные</w:t>
      </w:r>
      <w:r>
        <w:rPr>
          <w:rFonts w:cs="Times New Roman" w:ascii="Times New Roman" w:hAnsi="Times New Roman"/>
          <w:b/>
          <w:bCs/>
          <w:sz w:val="24"/>
          <w:szCs w:val="24"/>
        </w:rPr>
        <w:t>: у</w:t>
      </w:r>
      <w:r>
        <w:rPr>
          <w:rFonts w:cs="Times New Roman" w:ascii="Times New Roman" w:hAnsi="Times New Roman"/>
          <w:sz w:val="24"/>
          <w:szCs w:val="24"/>
        </w:rPr>
        <w:t>чить детей приводить примеры названий деревьев, кустарников и травянистых растений, научить выделять во внешнем строении растений признаки, указывающие на принадлежность к той или иной групп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создавать условия для формирования  положительного отношения  к учебному материалу; осознавать значение учебной деятельности; принимают ценности мир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и развивать умения понимать выделенные учителем ориентиры действия в  учебном материале, самостоятельно их находить, удерживать цель деятельност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понимать знаки, символы, приведённые в учебнике, анализировать объекты с выделением существенных признаков и делать обобщения – формулировать простейшие выводы, создавать опорные схемы по теме урок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общении правила вежливости; строить понятные для партнёра высказывания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РЕЗУЛЬТА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ащиеся научатся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ел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стения на группы по отличительным признакам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знают значение растений для окружающей среды и поймут необходимость бережного отношения к природе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учатся  анализировать, обобщать, классифицировать, сравнивать изучаемый объект – растение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могут использовать полученные знания в практической деятель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ОБУЧЕНИЯ  И СТРУКТУРНЫЕ ЭЛЕ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Основной метод обучения: </w:t>
      </w:r>
      <w:r>
        <w:rPr>
          <w:rFonts w:cs="Times New Roman" w:ascii="Times New Roman" w:hAnsi="Times New Roman"/>
          <w:sz w:val="24"/>
          <w:szCs w:val="24"/>
        </w:rPr>
        <w:t xml:space="preserve">исследование - целенаправленное наблюдение за объектом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(дерево, куст, трава)</w:t>
      </w:r>
      <w:r>
        <w:rPr>
          <w:rFonts w:cs="Times New Roman" w:ascii="Times New Roman" w:hAnsi="Times New Roman"/>
          <w:sz w:val="24"/>
          <w:szCs w:val="24"/>
        </w:rPr>
        <w:t>для обнаружения доказательств истинности или ложности намеченной гипотезы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Основной структурный элемент: </w:t>
      </w:r>
      <w:r>
        <w:rPr>
          <w:rFonts w:cs="Times New Roman" w:ascii="Times New Roman" w:hAnsi="Times New Roman"/>
          <w:sz w:val="24"/>
          <w:szCs w:val="24"/>
        </w:rPr>
        <w:t xml:space="preserve">постановка проблемы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(деление растений на группы)</w:t>
      </w:r>
      <w:r>
        <w:rPr>
          <w:rFonts w:cs="Times New Roman" w:ascii="Times New Roman" w:hAnsi="Times New Roman"/>
          <w:sz w:val="24"/>
          <w:szCs w:val="24"/>
        </w:rPr>
        <w:t xml:space="preserve"> и поиск путей её решения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Дополнительные структурные элемен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ыдвижение гипотез, их проверка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равнивание с эталоном), </w:t>
      </w:r>
      <w:r>
        <w:rPr>
          <w:rFonts w:cs="Times New Roman" w:ascii="Times New Roman" w:hAnsi="Times New Roman"/>
          <w:sz w:val="24"/>
          <w:szCs w:val="24"/>
        </w:rPr>
        <w:t>анализ выдвинутых доказательств, наблюдение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амоконтроль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заимоконтроль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учителя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ПОЗНАВАТЕЛЬНОЙ ДЕЯТЕЛЬНОСТИ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Фронтальная работа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ед учащимися ставится общая познавательная задача (на этапе актуализации знаний и этапе усвоения новых знаний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рупповая работа-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здание опорных схем по теме урока   ( на этапе первичное закрепление). </w:t>
      </w:r>
    </w:p>
    <w:p>
      <w:pPr>
        <w:pStyle w:val="Style18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бота в парах-</w:t>
      </w:r>
      <w:r>
        <w:rPr>
          <w:rFonts w:cs="Times New Roman" w:ascii="Times New Roman" w:hAnsi="Times New Roman"/>
          <w:iCs/>
          <w:sz w:val="24"/>
          <w:szCs w:val="24"/>
        </w:rPr>
        <w:t>перед обучающимися ставится задача создать синквейн (на этапе  рефлексии 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ндивидуальная работа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 этапе самостоятельной   работы с самопроверкой по образцу (эталону) и включение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ового знания в систему знаний (работа в тетрадях и  «чтение с пометами»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:</w:t>
        <w:tab/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еревья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устарники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равянистые растения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нообразие растений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инквейн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,  УЧЕБНО-МЕТОДИЧЕСКИЕ МАТЕРИАЛЫ 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Рабочее место учителя (ноутбук, проектор, экран)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Электронная презентация «Какие бывают растения?»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Наглядно–демонстрационный материал (стенд с картинками растений)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Дидактические материалы к уроку: карточки-задания, план работы с заданием для групповой работы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атман, фломастеры для создания опорный схемы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 УРОКА: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363"/>
      </w:tblGrid>
      <w:tr>
        <w:trPr>
          <w:trHeight w:val="7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:</w:t>
            </w:r>
          </w:p>
        </w:tc>
      </w:tr>
      <w:tr>
        <w:trPr>
          <w:trHeight w:val="11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ивирование к учебной деятельности (организационный момент)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изация и фиксирование индивидуального затруднения в пробном учебном действии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ка учебной задачи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ие нового знания (построение   проекта выхода из затруднения)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.</w:t>
            </w:r>
          </w:p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МИНУТКА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 самопроверкой по образцу (эталону)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ключение нового знания в систему знаний и повторение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I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учебной деятельности на уроке (итог)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Style w:val="C0"/>
          <w:b/>
          <w:bCs/>
          <w:color w:val="000000"/>
        </w:rPr>
        <w:t>Технологическая карта урока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5741"/>
        <w:gridCol w:w="3119"/>
        <w:gridCol w:w="3402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тап/ Цель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е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ниверсальные действия</w:t>
            </w:r>
          </w:p>
        </w:tc>
      </w:tr>
      <w:tr>
        <w:trPr>
          <w:trHeight w:val="667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360" w:before="0" w:after="28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ивирование к учебной деятельности (организационный момент)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>Цель: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мотивировать учащихся к учебной деятельности;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определить содержательные рамки урока.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деловой ритм и игровую деятельность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эмоциональный настрой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(музыкотерапия «Звуки леса»);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верка готовности к  уроку;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концентрация  внимания;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настрой на успешную  работу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ДЕВИЗ УРОКА 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е говори, чему  </w:t>
            </w:r>
          </w:p>
          <w:p>
            <w:pPr>
              <w:pStyle w:val="Normal"/>
              <w:spacing w:lineRule="auto" w:line="360" w:before="0" w:after="0"/>
              <w:ind w:firstLine="11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ился, а говори, что узна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»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трудные вопросы интереснее искать одному или с друзьям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к работе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лушивают звуки леса и воды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оваривают девиз урока, дают толкование поговор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амоопределе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целеполагание;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360" w:before="0" w:after="28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и фиксирование индивидуального затруднения в пробном учебном действии</w:t>
            </w:r>
          </w:p>
          <w:p>
            <w:pPr>
              <w:pStyle w:val="Style18"/>
              <w:spacing w:lineRule="auto" w:line="360" w:before="280" w:after="28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>Цель: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актуализировать знания о природе;</w:t>
            </w:r>
          </w:p>
          <w:p>
            <w:pPr>
              <w:pStyle w:val="Style18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22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по теме: «Вода»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омашнего задания – тестирование (вопросы теста позволяют сделать переход от изученной темы к новой )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нструкция: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обходимы для работы 3 карандаша(зеленый, желтый, красный)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вечая на вопросы, закрашивайте круг тем цветом, на котором написан правильный ответ.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ы 3-8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К какой природе относится вода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На слайде прочитайте и н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зовите предметы, которые относятся к живой природе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Как можно назвать одним словом? (дети затрудняются ответить)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Прочитайте только первые буквы слов, которые остались на слайде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9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 «яркое пятно», чтение стихотворения(нацеливание на внимательное прослушивание стиха и выделение из него названий растений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  <w:br/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10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Названия  каких растений вы услышали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 просьбе учителя дети пробуют распределить данные растения  на группы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(подводящий  диалог)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 ответить на «главный» вопрос урока: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«По каким признакам можно определить группу растений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дивидуально решают тест;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ронтально проводят проверку;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ют взаимопроверку;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еляют объекты живой природы;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ют стих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ывают растения, прозвучавшие в стихотворении.</w:t>
            </w:r>
          </w:p>
          <w:p>
            <w:pPr>
              <w:pStyle w:val="Style18"/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Cs/>
                <w:color w:val="000000"/>
                <w:u w:val="single"/>
              </w:rPr>
              <w:t>Коммуникативные:</w:t>
            </w:r>
          </w:p>
          <w:p>
            <w:pPr>
              <w:pStyle w:val="C2"/>
              <w:spacing w:lineRule="auto" w:line="36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ланирование учебного сотрудничества с учителем и сверстника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Познавательные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: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ние выделенных  учителем ориентиров действия в  учебном материале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становка учебной задачи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>Цель: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28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суждение </w:t>
            </w:r>
          </w:p>
          <w:p>
            <w:pPr>
              <w:pStyle w:val="Style18"/>
              <w:spacing w:lineRule="auto" w:line="360" w:before="280" w:after="28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труднения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28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</w:p>
          <w:p>
            <w:pPr>
              <w:pStyle w:val="Style18"/>
              <w:spacing w:lineRule="auto" w:line="360" w:before="280" w:after="28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 и целей урока.</w:t>
            </w:r>
          </w:p>
          <w:p>
            <w:pPr>
              <w:pStyle w:val="Style18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22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-Что является главной задачей  урока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-Можете ли вы распределить растения на группы, опираясь на уже имеющиеся знания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“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Почему возникли затруднения?”,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“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Чего мы ещё не знаем?”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Фронтальная работа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 Постановка познавательного вопроса.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Беседа с элементами рассказа учителя, презентация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Ответьте на вопросы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4.Запишите  гипотезы на «Листе предположений»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 Проанализируйте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 Сформулируйте тему урока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ют пути разрешения проблемы.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вигают гипотезы, записывая их на «листе предположений»;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звучивают степень затруднения, чего они не знают; 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улируют тему урока;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ть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 растений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ительные особенности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растений разных групп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, выражают свои мыс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обнаруживают и формулируют учебную пробле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уются в своей системе знаний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Открытие нового знания (построение   проекта выхода из затруднения)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ранение возникшего затруднения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Подготовка учащихся к выполнению групповой практической работы: распределение учащихся по группам, ознакомление с последовательностью выполнения, текущий инструктаж, установка на сотрудничество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формируйте группы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Назначьте капитана группы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Капитаны вытягивают лист с заданием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Работаем по плану: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12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. Целевые обходы.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Концентрация внимания учащихся на наиболее сложных этапах выполнения работы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ают материал, выданный учителем;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листах пишут название группы растений, рисуют схему, выделяют отличительные особенности, выписывают названия растений, относящихся к данной групп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 этом этапе у детей формируется интерес к новому учебному материалу, способность к самооценк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ывать выделенные учителем ориентиры действия, осуществлять итоговый и пошаговый контроль, планировать свои действия, вносить коррективы в действия, оценивать свои действия, выполнять учебные действия в материале, речи, в ум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ть поиск нужной информации, анализировать. Выделять главное, строить рассуждения об объект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улировать собственное мнение и позицию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вступать в диалог (отвечать на вопросы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Первичное закрепление полученных знаний.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нового материала.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СТАВЛЕНИЕ КЛАСТЕРА: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ль: проговаривание нового знания,  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запись в виде опорного сигнала)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ебята, сейчас мы составим из ваших наработок схему, которая нам поможет усвоить новый материал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нацеливает на внимательное прослушивание информации, подготовленное каждой группой)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1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апитаны групп и их помощники озвучивают информацию по новой теме, прикрепляют на доску части схемы, которую составили.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лают выводы.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полно и точно; умение работать в групп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выбирать способ решения проблемы, делать выводы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1.ФИЗКУЛЬТМИНУТКА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правлена на снятие или предупреждение физической и эмоциональной усталости.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мин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терактивная физминутка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лаксация(видеоролик)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ют упражнения, смотрят на пейзажи природы и слушают успокаивающую музы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амостоятельная работа с самопроверкой по эталону</w:t>
            </w:r>
          </w:p>
          <w:p>
            <w:pPr>
              <w:pStyle w:val="Style18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u w:val="single"/>
                <w:lang w:eastAsia="en-US"/>
              </w:rPr>
              <w:t>Цель:</w:t>
            </w:r>
          </w:p>
          <w:p>
            <w:pPr>
              <w:pStyle w:val="Style18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каждый должен для себя сделать вывод о том, что он уже имеет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 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ует деятельность по применению новых знаний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час вы выполните самостоятельную работу. Выберите уровень заданий: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уровен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задания в тетрадях на печатной основе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йдите в учебнике названия растений той или иной группы и запишите их в тетрадь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придумайте 1-2 загадки  по теме уро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15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меняйтесь тетрадями, проверьте работу друг друга.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выполнил без ошибок?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допустил ошибку?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ему?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д чем надо поработать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фференцированная самостоятельная работа. Выбирает уровень по своим «силам»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заимопроверка с пошаговым сравнением с эталоном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, как дети выполняют простое задание. Видны первые результаты работы учителя развивающего обучения- дети дают правильные ответы. Выражают и обосновывают свое несогласие  с ответом одноклассников. В ходе этого этапа урока развиваются мотивация к учёбе, интерес к новому учебному материалу. Способность к самооценке</w:t>
            </w:r>
          </w:p>
          <w:p>
            <w:pPr>
              <w:pStyle w:val="C2"/>
              <w:spacing w:lineRule="auto" w:line="360" w:before="0" w:after="0"/>
              <w:rPr>
                <w:rStyle w:val="C0"/>
                <w:color w:val="000000"/>
                <w:u w:val="single"/>
              </w:rPr>
            </w:pPr>
            <w:r>
              <w:rPr>
                <w:rStyle w:val="C0"/>
                <w:bCs/>
                <w:color w:val="000000"/>
                <w:u w:val="single"/>
              </w:rPr>
              <w:t>Регулятивные:</w:t>
            </w:r>
            <w:r>
              <w:rPr>
                <w:rStyle w:val="C0"/>
                <w:color w:val="000000"/>
                <w:u w:val="single"/>
              </w:rPr>
              <w:t> </w:t>
            </w:r>
          </w:p>
          <w:p>
            <w:pPr>
              <w:pStyle w:val="C2"/>
              <w:spacing w:lineRule="auto" w:line="36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онтроль, оценка, коррекция;</w:t>
            </w:r>
          </w:p>
          <w:p>
            <w:pPr>
              <w:pStyle w:val="C2"/>
              <w:spacing w:lineRule="auto" w:line="360" w:before="0" w:after="0"/>
              <w:rPr>
                <w:rStyle w:val="C0"/>
                <w:color w:val="000000"/>
                <w:u w:val="single"/>
              </w:rPr>
            </w:pPr>
            <w:r>
              <w:rPr>
                <w:rStyle w:val="C0"/>
                <w:bCs/>
                <w:color w:val="000000"/>
                <w:u w:val="single"/>
              </w:rPr>
              <w:t>Познавательные</w:t>
            </w:r>
            <w:r>
              <w:rPr>
                <w:rStyle w:val="C0"/>
                <w:color w:val="000000"/>
                <w:u w:val="single"/>
              </w:rPr>
              <w:t>:</w:t>
            </w:r>
          </w:p>
          <w:p>
            <w:pPr>
              <w:pStyle w:val="C2"/>
              <w:spacing w:lineRule="auto" w:line="360"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общеучебные – умение структурировать знания, умение осознанно и произвольно строить речевое высказывание, </w:t>
            </w:r>
            <w:r>
              <w:rPr>
                <w:rStyle w:val="C0"/>
                <w:bCs/>
                <w:color w:val="000000"/>
                <w:u w:val="single"/>
              </w:rPr>
              <w:t>Коммуникативные:</w:t>
            </w:r>
            <w:r>
              <w:rPr>
                <w:rStyle w:val="C0"/>
                <w:color w:val="000000"/>
              </w:rPr>
              <w:t> </w:t>
            </w:r>
          </w:p>
          <w:p>
            <w:pPr>
              <w:pStyle w:val="C2"/>
              <w:spacing w:lineRule="auto" w:line="36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адекватно использовать речевые средства для взаимодействия на уроке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своё мнение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28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Включение в систему знаний и повторение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>Цел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ать способность к установлению взаимосвязи между объектами природы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знаний об охране природы 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ачала детям предлагаются задания, которые содержат новый алгоритм, новое понятие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Чтение с «пометами»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читайте и выделите в «эталоне» – учебнике те знания, которые обозначены в составленном  «кластере»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авните «эталон» с выстроенной нами моделью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цените работу групп по новой теме. (зеленый карандаш – справились с заданием, желтый – допустили неточности, красный – не справились с заданием)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Работа по плакату «Ярусы леса», 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позволяет новое знание использовать  вместе с изученными ранее 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16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группы деревьев вы видите на плакат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едставьте лес в виде лестницы. Какие растения будут находиться на верхнем этаж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у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(Деревья.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растения располагаются на следующем этаже? (Кустарники.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находится на нижнем этаже? (Травы.)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гите, пожалуйста, расселить наши растения по этажам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Беседа «Охрана растений»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режное отношение к природе: растениям 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что нужно обратить внимание человечеству, чтобы сохранить красоту окружающей нас природы?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17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18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думаете, а что называют "лёгкими Земли"?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ему?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чит, важно ли охранять растения?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можете ли вы принимать в этом участие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еперь мы знаем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ют с учебником, целенаправленно подчеркивают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ют работу групп, сравнивают с «эталоном»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ределяют растения на ярусы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водят правила «Друзей  растений»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ленные ученики читают стихи, призывающие беречь прир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ыражать свои мысли полно и точно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осуществлять поиск необходимой информации (в учебнике)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28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флексия деятельности</w:t>
            </w:r>
          </w:p>
          <w:p>
            <w:pPr>
              <w:pStyle w:val="Style18"/>
              <w:spacing w:lineRule="auto" w:line="360" w:before="280" w:after="28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Style18"/>
              <w:spacing w:lineRule="auto" w:line="360" w:before="280" w:after="28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Цель:</w:t>
            </w:r>
          </w:p>
          <w:p>
            <w:pPr>
              <w:pStyle w:val="Style18"/>
              <w:spacing w:lineRule="auto" w:line="360" w:before="280" w:after="28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сознаниеобучающимися  своей учебной деятельности, самооценка результатов своей работы и работы всего класса.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 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  <w:t xml:space="preserve">СОСТАВЛЕНИЕ  СИНКВЕЙНА (работа в парах)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Ребята, составьте синквейн на тему урока, опишите  ту группу растений, которая вас заинтер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вала больше всего.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Подсказкой вам будет слайд презентации, но слова, которые вы подберете, сами будут ценной находкой урока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Работайте в парах – не даром говорят… «Одна голова хорошо, а две лучше.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слайд 19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Кому интересно было работать на уроке?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Чем запомнилось занятие?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Какие трудности испытыва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Работают в парах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Составляют синквейн, по которому можно определить уровень знания детей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БУЧАЮЩИМИСЯ  проводи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ооценка своих результат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ценка деятельности группы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Жестом» показывают своё отношение к занятию и изучаемой тем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уют результаты уровня усвоения изучаемого материа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значение знаний для человека и принимают его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МАШНЕЕ ЗАДАНИЕ: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тр. 46 – 48 –читать, отвечать на вопросы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дготовка индивидуальных сообщений о необыкновенных растениях нашей планеты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работка вопросов проверочного теста по изученной теме к следующему уроку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pacing w:lineRule="auto" w:line="360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rPr/>
      </w:pPr>
      <w:r>
        <w:rPr>
          <w:b/>
        </w:rPr>
        <w:t>Список использованной литературы</w:t>
      </w:r>
      <w:r>
        <w:rPr>
          <w:rStyle w:val="StrongEmphasis"/>
          <w:b w:val="fals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ешаков А.А. Мир вокруг нас. Учебник для 2 класса начальной школы. В 2-х ч. Ч. 1. / А.А. Плешаков. 5-е изд., дораб. М.: Просвещение, 2016. 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ешаков А.А. Мир вокруг нас. Проверим себя: Тетрадь для учащихся 2 класса начальной школы. </w:t>
      </w:r>
    </w:p>
    <w:p>
      <w:pPr>
        <w:pStyle w:val="Style19"/>
        <w:spacing w:lineRule="auto" w:line="360"/>
        <w:rPr>
          <w:rStyle w:val="StrongEmphasis"/>
          <w:b w:val="false"/>
          <w:b w:val="false"/>
        </w:rPr>
      </w:pPr>
      <w:r>
        <w:rPr>
          <w:b/>
        </w:rPr>
        <w:t>Использованные материалы и Интернет-ресурсы</w:t>
      </w:r>
    </w:p>
    <w:p>
      <w:pPr>
        <w:pStyle w:val="Normal"/>
        <w:spacing w:lineRule="auto" w:line="360"/>
        <w:ind w:left="720" w:hanging="0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ar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renburg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atur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2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tendzakaz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abl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3&amp;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itl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=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C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3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6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9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8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9+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C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8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0.+3+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B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p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4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eb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kruzhajushhijj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ir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kruzhajushhijj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ir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n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blog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BlackWolfi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onderfu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lant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allpaper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reeloadsit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717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a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usic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b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ul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76381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b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azbuk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42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roductI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=96555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odfon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allpaper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389338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8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b/>
        <w:color w:val="00008B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/>
      <w:color w:val="00008B"/>
    </w:rPr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4">
    <w:name w:val="c1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-orenburg.narod.ru/nature2.html" TargetMode="External"/><Relationship Id="rId3" Type="http://schemas.openxmlformats.org/officeDocument/2006/relationships/hyperlink" Target="http://stendzakaz.ru/list.php?table=k_om3&amp;page_title=%CE%EA%F0%F3%E6%E0%FE%F9%E8%E9+%EC%E8%F0.+3+%EA%EB%E0%F1%F1" TargetMode="External"/><Relationship Id="rId4" Type="http://schemas.openxmlformats.org/officeDocument/2006/relationships/hyperlink" Target="http://ppt4web.ru/okruzhajushhijj-mir/okruzhajushhijj-mir.html" TargetMode="External"/><Relationship Id="rId5" Type="http://schemas.openxmlformats.org/officeDocument/2006/relationships/hyperlink" Target="http://nnm.ru/blogs/BlackWolfik/wonderful-plants-wallpapers/" TargetMode="External"/><Relationship Id="rId6" Type="http://schemas.openxmlformats.org/officeDocument/2006/relationships/hyperlink" Target="http://freeloadsite.info/page/717/" TargetMode="External"/><Relationship Id="rId7" Type="http://schemas.openxmlformats.org/officeDocument/2006/relationships/hyperlink" Target="http://www.gal.oi-music.ru/ob/full/76381-ob" TargetMode="External"/><Relationship Id="rId8" Type="http://schemas.openxmlformats.org/officeDocument/2006/relationships/hyperlink" Target="http://www.azbuka42.ru/index.php?productID=96555" TargetMode="External"/><Relationship Id="rId9" Type="http://schemas.openxmlformats.org/officeDocument/2006/relationships/hyperlink" Target="http://www.goodfon.ru/wallpaper/389338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30:00Z</dcterms:created>
  <dc:creator>Маша</dc:creator>
  <dc:description/>
  <cp:keywords/>
  <dc:language>en-US</dc:language>
  <cp:lastModifiedBy>Учитель</cp:lastModifiedBy>
  <cp:lastPrinted>2013-10-17T11:24:00Z</cp:lastPrinted>
  <dcterms:modified xsi:type="dcterms:W3CDTF">2017-10-21T10:41:00Z</dcterms:modified>
  <cp:revision>4</cp:revision>
  <dc:subject/>
  <dc:title/>
</cp:coreProperties>
</file>