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Муниципальное бюджетное общеобразовательное учреждение «Средняя общеобразовательная школа №10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7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РАССМОТРЕН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заседании НМС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ротокол № 4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</w:rPr>
              <w:t>от «29» августа 2017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Директор МБОУ «СОШ № 10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_/М.В. Новохат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</w:rPr>
              <w:t>«30» августа 2017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ТВЕРЖДЕНО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каз МБОУ «СОШ № 10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325 от «30» августа 2017г.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КАЛЕНДАРНО-ТЕМАТИЧЕСКОЕ ПЛАНИРОВАНИЕ (РАБОЧАЯ ПРОГРАММА)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8"/>
        </w:rPr>
        <w:t xml:space="preserve">ПО ФИЗИЧЕСКОЙ КУЛЬТУРЕ ЗА КУРС СРЕДНЕГО ОБЩЕГО ОБРАЗОВАНИЯ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ЛЯ </w:t>
      </w:r>
      <w:r>
        <w:rPr>
          <w:b/>
          <w:sz w:val="26"/>
          <w:szCs w:val="36"/>
        </w:rPr>
        <w:t>10-х</w:t>
      </w:r>
      <w:r>
        <w:rPr>
          <w:b/>
          <w:sz w:val="26"/>
          <w:szCs w:val="28"/>
        </w:rPr>
        <w:t xml:space="preserve"> КЛАССОВ (ДЕВУШКИ)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2017-2018 УЧЕБНЫЙ ГОД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</w:rPr>
        <w:t xml:space="preserve">Учитель: </w:t>
      </w:r>
      <w:r>
        <w:rPr>
          <w:b/>
          <w:sz w:val="26"/>
          <w:szCs w:val="28"/>
          <w:u w:val="single"/>
        </w:rPr>
        <w:t>Сафин Руслан Александрович</w:t>
      </w:r>
    </w:p>
    <w:p>
      <w:pPr>
        <w:pStyle w:val="Normal"/>
        <w:jc w:val="right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  <w:szCs w:val="28"/>
        </w:rPr>
        <w:t>Количество часов по учебному плану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Всего </w:t>
      </w:r>
      <w:r>
        <w:rPr>
          <w:sz w:val="26"/>
          <w:szCs w:val="28"/>
          <w:u w:val="single"/>
        </w:rPr>
        <w:t xml:space="preserve">102 </w:t>
      </w:r>
      <w:r>
        <w:rPr>
          <w:sz w:val="26"/>
          <w:szCs w:val="28"/>
        </w:rPr>
        <w:t xml:space="preserve">часа в год; в неделю </w:t>
      </w:r>
      <w:r>
        <w:rPr>
          <w:sz w:val="26"/>
          <w:szCs w:val="28"/>
          <w:u w:val="single"/>
        </w:rPr>
        <w:t>3</w:t>
      </w:r>
      <w:r>
        <w:rPr>
          <w:sz w:val="26"/>
          <w:szCs w:val="28"/>
        </w:rPr>
        <w:t xml:space="preserve"> час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b/>
          <w:sz w:val="26"/>
        </w:rPr>
        <w:t xml:space="preserve">Планирование составлено </w:t>
      </w:r>
      <w:r>
        <w:rPr>
          <w:sz w:val="26"/>
        </w:rPr>
        <w:t xml:space="preserve">в соответствии </w:t>
      </w:r>
      <w:r>
        <w:rPr>
          <w:sz w:val="26"/>
          <w:u w:val="single"/>
        </w:rPr>
        <w:t xml:space="preserve">с Федеральным компонентом государственного образовательного стандарта и на основе «Комплексной программы физического воспитания учащихся 1–11 классов» В. И. Ляха, А. А. Зданевича. (М.: Просвещение, 2011);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Учебно-методическое пособие, рабочая программа, «Физическая культура» к УМК В.И.Ляха, Москва ООО «ВАКО», 2014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указать документ, стандарт и т. п.)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right="-315" w:hanging="0"/>
        <w:rPr>
          <w:b/>
          <w:b/>
          <w:sz w:val="26"/>
        </w:rPr>
      </w:pPr>
      <w:r>
        <w:rPr>
          <w:b/>
          <w:sz w:val="26"/>
        </w:rPr>
        <w:t xml:space="preserve">Учебник </w:t>
      </w:r>
      <w:r>
        <w:rPr>
          <w:sz w:val="26"/>
          <w:u w:val="single"/>
        </w:rPr>
        <w:t>Физическая культура. 10-11 классы: для общеобразовательных организаций, В.И. Лях 14 –е изд. Москва «Просвещение» 2013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звание, автор, издательство, год издания)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shd w:fill="FFFFFF" w:val="clear"/>
        <w:ind w:right="50" w:hanging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hd w:fill="FFFFFF" w:val="clear"/>
        <w:spacing w:before="338" w:after="0"/>
        <w:ind w:left="7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 (РАБОЧАЯ ПРОГРАММА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учебному предмету «Физическая культура»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10 класса (девушки)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Календарно-тематическое планирование по физической культуре для 10 класса (девушки) разработано на основе </w:t>
      </w:r>
      <w:r>
        <w:rPr>
          <w:sz w:val="26"/>
        </w:rPr>
        <w:t>«Комплексной программы физического воспитания учащихся 1–11 классов» В. И. Ляха, А. А. Зданевича</w:t>
      </w:r>
      <w:r>
        <w:rPr>
          <w:sz w:val="26"/>
          <w:szCs w:val="26"/>
        </w:rPr>
        <w:t>, рабочей программы за курс среднего общего образования по физической культуре Муниципального бюджетного общеобразовательного учреждения «Средняя общеобразовательная школа № 10» с учетом требований федерального компонента государственного образовательного стандарта по физической культу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определяет обязательную часть учебного курса, конкретизирует содержание его предметных тем и дает примерное распределение учебных часов на их изучение.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Рабочая программа предназначена для практического использования в учебно-образовательном процессе и предусматривает сохранение единого образовательного пространства и преемственности в задачах между уровнями образования, предупреждение учебных перегрузок, соблюдение общих подходов к раскрытию дидактических единиц, установленных в государственном стандарте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бочая программа не задает жесткого объема содержания образования и не связывает его с конкретными педагогическими направлениями, технологиями и методиками. В таком представлении своего содержания данная программа не сковывает творческой инициативы учителя, сохраняет ему широкие возможности в реализации своих взглядов и идей на построение учебного курса, выборе собственных образовательных траекторий, инновационных форм и методов образовательного процесс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лендарно-тематическое планирование рассчитано на </w:t>
      </w:r>
      <w:r>
        <w:rPr>
          <w:rFonts w:cs="Times New Roman" w:ascii="Times New Roman" w:hAnsi="Times New Roman"/>
          <w:sz w:val="26"/>
          <w:szCs w:val="26"/>
          <w:u w:val="single"/>
        </w:rPr>
        <w:t>102</w:t>
      </w:r>
      <w:r>
        <w:rPr>
          <w:rFonts w:cs="Times New Roman" w:ascii="Times New Roman" w:hAnsi="Times New Roman"/>
          <w:sz w:val="26"/>
          <w:szCs w:val="26"/>
        </w:rPr>
        <w:t xml:space="preserve"> учебных часа </w:t>
      </w:r>
      <w:r>
        <w:rPr>
          <w:rFonts w:cs="Times New Roman" w:ascii="Times New Roman" w:hAnsi="Times New Roman"/>
          <w:sz w:val="26"/>
          <w:szCs w:val="26"/>
          <w:u w:val="single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часа в неделю, в том числе тестирования </w:t>
      </w:r>
      <w:r>
        <w:rPr>
          <w:rFonts w:cs="Times New Roman" w:ascii="Times New Roman" w:hAnsi="Times New Roman"/>
          <w:sz w:val="26"/>
          <w:szCs w:val="26"/>
          <w:u w:val="single"/>
        </w:rPr>
        <w:t>4ч.</w:t>
      </w:r>
      <w:r>
        <w:rPr>
          <w:rFonts w:cs="Times New Roman" w:ascii="Times New Roman" w:hAnsi="Times New Roman"/>
          <w:sz w:val="26"/>
          <w:szCs w:val="26"/>
        </w:rPr>
        <w:t xml:space="preserve"> Программа реализуется на базовом уровне изучения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Рабочей программы используется учебно-методический комплект: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. </w:t>
      </w:r>
      <w:hyperlink r:id="rId2">
        <w:r>
          <w:rPr>
            <w:rStyle w:val="InternetLink"/>
            <w:color w:val="0000FF"/>
            <w:sz w:val="26"/>
            <w:u w:val="single"/>
          </w:rPr>
          <w:t>http://school-collection.edu.ru/catalog/teacher/?&amp;subject[]=38</w:t>
        </w:r>
      </w:hyperlink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Сетевые образовательные сообщества «Открытый класс». Предмет «Физическая культура».</w:t>
      </w:r>
      <w:hyperlink r:id="rId3">
        <w:r>
          <w:rPr>
            <w:rStyle w:val="InternetLink"/>
            <w:color w:val="0000FF"/>
            <w:sz w:val="26"/>
            <w:u w:val="single"/>
          </w:rPr>
          <w:t>http://www.openclass.ru/sub/%D0%A4%D0%B8%D0%B7%D0%B8%D1%87%D0%B5%D1%81%D0%BA%D0%B0%D1%8F%20%D0%BA%D1%83%D0%BB%D1%8C%D1%82%D1%83%D1%80%D0%B0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6"/>
        </w:rPr>
      </w:pPr>
      <w:r>
        <w:rPr>
          <w:sz w:val="26"/>
        </w:rPr>
        <w:t>Сообщество учителей физической культуры на портале «Сеть творческих учителей» </w:t>
      </w:r>
      <w:hyperlink r:id="rId4">
        <w:r>
          <w:rPr>
            <w:rStyle w:val="InternetLink"/>
            <w:color w:val="0000FF"/>
            <w:sz w:val="26"/>
            <w:u w:val="single"/>
          </w:rPr>
          <w:t>http://www.it-n.ru/communities.aspx?cat_no=22924&amp;tmpl=com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6"/>
        </w:rPr>
      </w:pPr>
      <w:r>
        <w:rPr>
          <w:sz w:val="26"/>
        </w:rPr>
        <w:t>Образовательные сайты для учителей физической культуры </w:t>
      </w:r>
      <w:hyperlink r:id="rId5">
        <w:r>
          <w:rPr>
            <w:rStyle w:val="InternetLink"/>
            <w:color w:val="0000FF"/>
            <w:sz w:val="26"/>
            <w:u w:val="single"/>
          </w:rPr>
          <w:t>http://metodsovet.su/dir/fiz_kultura/9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6"/>
        </w:rPr>
      </w:pPr>
      <w:r>
        <w:rPr>
          <w:sz w:val="26"/>
        </w:rPr>
        <w:t>Сайт учителя физкультуры Белкина Андрея Евгеньевича </w:t>
      </w:r>
      <w:hyperlink r:id="rId6">
        <w:r>
          <w:rPr>
            <w:rStyle w:val="InternetLink"/>
            <w:color w:val="0000FF"/>
            <w:sz w:val="26"/>
            <w:u w:val="single"/>
          </w:rPr>
          <w:t>http://fizkulturavshcole.narod.ru/saiti_dlya_uchitelei_fizkulturi/</w:t>
        </w:r>
      </w:hyperlink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Сайт "Я иду на урок физкультуры"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7. </w:t>
      </w:r>
      <w:hyperlink r:id="rId7">
        <w:r>
          <w:rPr>
            <w:rStyle w:val="InternetLink"/>
            <w:color w:val="0000FF"/>
            <w:sz w:val="26"/>
            <w:u w:val="single"/>
          </w:rPr>
          <w:t>http://spo.1september.ru/urok/</w:t>
        </w:r>
      </w:hyperlink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8. Сайт «ФизкультУра» </w:t>
      </w:r>
      <w:hyperlink r:id="rId8">
        <w:r>
          <w:rPr>
            <w:rStyle w:val="InternetLink"/>
            <w:color w:val="0000FF"/>
            <w:sz w:val="26"/>
            <w:u w:val="single"/>
          </w:rPr>
          <w:t>http://www.fizkult-ura.ru/</w:t>
        </w:r>
      </w:hyperlink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9. </w:t>
      </w:r>
      <w:hyperlink r:id="rId9">
        <w:r>
          <w:rPr>
            <w:rStyle w:val="InternetLink"/>
            <w:color w:val="0000FF"/>
            <w:sz w:val="26"/>
            <w:u w:val="single"/>
          </w:rPr>
          <w:t>http://www.alleng.ru/edu/hlth1.htm</w:t>
        </w:r>
      </w:hyperlink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о-методическое обеспечени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Государственный образовательный стандарт среднего общего образования 2004г.;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ях В.И., Зданевич А.А. Комплексная программа физического воспитания учащихся 1–11-х классов. – М.: Просвещение, 2008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идактические материалы по основным разделам и темам учебного предмета «Физическая культура»;</w:t>
      </w:r>
    </w:p>
    <w:p>
      <w:pPr>
        <w:pStyle w:val="TextBody"/>
        <w:numPr>
          <w:ilvl w:val="0"/>
          <w:numId w:val="8"/>
        </w:numPr>
        <w:spacing w:before="0" w:after="0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ентации </w:t>
      </w:r>
      <w:r>
        <w:rPr>
          <w:bCs/>
          <w:sz w:val="26"/>
          <w:szCs w:val="26"/>
        </w:rPr>
        <w:t>по основным разделам и темам учебного предмета «Физическая культура»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284" w:firstLine="709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Цели</w:t>
      </w:r>
    </w:p>
    <w:p>
      <w:pPr>
        <w:pStyle w:val="22"/>
        <w:spacing w:lineRule="auto" w:line="240" w:before="0" w:after="0"/>
        <w:ind w:left="284" w:firstLine="425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Общей целью образования в области физической культуры является содействие всестороннему развитию личности на основе овладения каждым обучающимся личной физической культурой. В соответствии с этим, данная программа среднего общего образования своим предметным содержанием ориентируется на достижение следующих целей: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развитие физических качеств и способностей, совершенствование функциональных возможностей организма, укрепление индивидуального здоровья;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6"/>
          <w:szCs w:val="26"/>
        </w:rPr>
        <w:t>воспитание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базовыми видами спорта;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6"/>
          <w:szCs w:val="26"/>
        </w:rPr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22"/>
        <w:spacing w:lineRule="auto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284" w:firstLine="703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Задач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и физического воспитания обучающихся на ступени среднего общего образования направлены на то, чтобы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работать у обучающихся умения использовать средства физической культуры для укрепления состояния здоровья, противостояния стрессам, для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у молодых людей общественные и личные представления о престижности высокого уровня здоровья и разносторонней физической подготовленности, содействовать их гармоничному развит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глубить знания старшеклассников о закономерностях спортивной тренировки, двигательной активности, о значении занятий физической культурой для будущей трудовой деятельности, службы в армии, выполнения функций материнства и отцов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ь обучающимся конкретные представления о самостоятельных занятиях физической культурой и спортом с целью улучшения физического развития и двигательной подготовленности с учетом их индивидуальных особенносте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огатить двигательный опыт обучающихся, повысить координационную базу путем освоения новых, еще более сложных двигательных действий, выработать умение применять их в различных по сложности условия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епить у юношей и девушек потребность к регулярным занятиям физическими упражнениями и избранным видом спорта, сформировать у них адекватную самооцен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оспитать у обучающихся такие нравственные и волевые качества, как самосознание, коллективизм, целеустремленность, выдержка, самообладание, обучить молодых людей основам саморегуляци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284" w:firstLine="709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Место предмета в базисном учебном плане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Согласно учебному плану МБОУ «СОШ № 10» на изучение учебного предмета «Физическая культура» в 10-11 классах отводится 3 часа в неделю (105 учебных часов в год в 10 классе и 102 – в 11классе). Третий час на преподавание данного учебного предмета был введен приказом Министерства образования и науки РФ от 30.08.2010г. № 889 с целью увеличения двигательной активности и развития физических качеств обучающихся, а так же для внедрения современных систем физического воспитания школьников. </w:t>
      </w:r>
    </w:p>
    <w:p>
      <w:pPr>
        <w:pStyle w:val="Heading"/>
        <w:ind w:firstLine="851"/>
        <w:jc w:val="both"/>
        <w:rPr/>
      </w:pPr>
      <w:r>
        <w:rPr>
          <w:sz w:val="26"/>
          <w:szCs w:val="26"/>
        </w:rPr>
        <w:t>Программный материал делится на две части – базовую и вариативную. В базовую часть входят разделы программы: лёгкая атлетика, спортивные игры (баскетбол, волейбол), лыжная (кроссовая) подготовка, гимнастика. Вариативная часть используется (по усмотрению учителя) для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развития физических качеств обучающихся за счет внедрения современных систем физического воспитания (атлетическая гимнастика, шейпинг);</w:t>
      </w:r>
    </w:p>
    <w:p>
      <w:pPr>
        <w:pStyle w:val="Heading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ее углубленного изучения одного из разделов базовой части программного материала по предмету «Физическая культура» (баскетбол или волейбол). </w:t>
      </w:r>
    </w:p>
    <w:p>
      <w:pPr>
        <w:pStyle w:val="Heading"/>
        <w:ind w:firstLine="851"/>
        <w:jc w:val="both"/>
        <w:rPr/>
      </w:pPr>
      <w:r>
        <w:rPr>
          <w:sz w:val="26"/>
          <w:szCs w:val="26"/>
        </w:rPr>
        <w:t>Таким образом, в течение года обучающиеся изучают программный материал по 5 – 6 разделам. Программный материал по каждому из разделов при переходе из 10-го в 11-й класс усложняется за счет увеличения сложности элементов на базе ранее пройденных. Для прохождения теоретических сведений, как правило, выделяется время в процессе уроков или отдельно 1 час в учебной четверти.</w:t>
      </w:r>
    </w:p>
    <w:p>
      <w:pPr>
        <w:pStyle w:val="Heading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зучение программного материала предмета «Физическая культура» на ступени среднего общего образования осуществляется с применением гендерного подхода. Класс делится на два отделения (юношей и девушек), каждое из которых занимается со своим учителем по отдельному учебному плану. Это позволяет педагогу более гибко планировать изучение программного материала и варьировать физическую нагрузку в процессе урока с учетом половых особенностей и возможностей обучающихся.</w:t>
      </w:r>
    </w:p>
    <w:p>
      <w:pPr>
        <w:pStyle w:val="Heading"/>
        <w:ind w:firstLine="851"/>
        <w:jc w:val="both"/>
        <w:rPr/>
      </w:pPr>
      <w:r>
        <w:rPr>
          <w:sz w:val="26"/>
          <w:szCs w:val="26"/>
        </w:rPr>
        <w:t>Важной особенностью образовательного процесса в средней школе является оценивание обучающихся. Оценивание предусмотрено как по окончании раздела, так и по мере освоения обучающимися умений и навыков. По окончании средней школы, обучаю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средней школы обучающийся сдает дифференцированный заче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Как указывалось выше, данная рабочая программа не</w:t>
      </w:r>
      <w:r>
        <w:rPr>
          <w:sz w:val="26"/>
          <w:szCs w:val="26"/>
        </w:rPr>
        <w:t xml:space="preserve"> задает жесткого объема содержания образования по отдельным разделам</w:t>
      </w:r>
      <w:r>
        <w:rPr>
          <w:sz w:val="26"/>
          <w:szCs w:val="26"/>
          <w:lang w:eastAsia="ar-SA"/>
        </w:rPr>
        <w:t xml:space="preserve">. А потому, приведенное ниже распределение учебного времени, отводимого </w:t>
      </w:r>
      <w:r>
        <w:rPr>
          <w:sz w:val="26"/>
          <w:szCs w:val="26"/>
        </w:rPr>
        <w:t xml:space="preserve">для прохождения </w:t>
      </w:r>
      <w:r>
        <w:rPr>
          <w:sz w:val="26"/>
          <w:szCs w:val="26"/>
          <w:lang w:eastAsia="ar-SA"/>
        </w:rPr>
        <w:t xml:space="preserve">различных </w:t>
      </w:r>
      <w:r>
        <w:rPr>
          <w:sz w:val="26"/>
          <w:szCs w:val="26"/>
        </w:rPr>
        <w:t>видов программного материала, является примерным, не сковывающим личной инициативы учителя.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спределение учебного времени на различные виды программного</w:t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материала для обучающихся 10 – 11 классо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(сетка часов при трехразовых занятиях в неделю)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451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08"/>
        <w:gridCol w:w="3544"/>
        <w:gridCol w:w="3178"/>
      </w:tblGrid>
      <w:tr>
        <w:trPr/>
        <w:tc>
          <w:tcPr>
            <w:tcW w:w="5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/п</w:t>
            </w:r>
          </w:p>
        </w:tc>
        <w:tc>
          <w:tcPr>
            <w:tcW w:w="72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программного материала</w:t>
            </w:r>
          </w:p>
        </w:tc>
        <w:tc>
          <w:tcPr>
            <w:tcW w:w="6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(уроков)</w:t>
            </w:r>
          </w:p>
        </w:tc>
      </w:tr>
      <w:tr>
        <w:trPr/>
        <w:tc>
          <w:tcPr>
            <w:tcW w:w="5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</w:t>
            </w:r>
          </w:p>
        </w:tc>
      </w:tr>
      <w:tr>
        <w:trPr/>
        <w:tc>
          <w:tcPr>
            <w:tcW w:w="5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2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я о физкультурно-оздоровительной деятельности</w:t>
            </w:r>
          </w:p>
        </w:tc>
        <w:tc>
          <w:tcPr>
            <w:tcW w:w="6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уроков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атлетик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овая подготовк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ирование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тивная часть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летическая гимнастика (шейпинг) или спортивные игры (углубление изучения баскетбола, волейбола) – по усмотрению учителя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7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</w:tr>
    </w:tbl>
    <w:p>
      <w:pPr>
        <w:pStyle w:val="23"/>
        <w:spacing w:lineRule="auto" w:line="240" w:before="0" w:after="0"/>
        <w:ind w:firstLine="993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Резерв учебного времени </w:t>
      </w:r>
    </w:p>
    <w:p>
      <w:pPr>
        <w:pStyle w:val="23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зерв учебного времени (из вариативной части программного материала) используется учителем физической культуры на реализацию собственных авторских подходов в структурировании и дополнительном наполнении учебного материала, использовании разнообразных форм организации учебного процесса, внедрении современных методов обучения и педагогических технологий, расширения или углубления изучения одного из разделов учебной программы по предмету «Физическая культура»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чёбные нормативы по освоению навыков, умений, развитию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вигательных качеств (девушки </w:t>
      </w:r>
      <w:r>
        <w:rPr>
          <w:b/>
          <w:i/>
          <w:sz w:val="26"/>
          <w:szCs w:val="26"/>
          <w:lang w:val="en-US"/>
        </w:rPr>
        <w:t>X</w:t>
      </w:r>
      <w:r>
        <w:rPr>
          <w:b/>
          <w:i/>
          <w:sz w:val="26"/>
          <w:szCs w:val="26"/>
        </w:rPr>
        <w:t>-</w:t>
      </w:r>
      <w:r>
        <w:rPr>
          <w:b/>
          <w:i/>
          <w:sz w:val="26"/>
          <w:szCs w:val="26"/>
          <w:lang w:val="en-US"/>
        </w:rPr>
        <w:t>XI</w:t>
      </w:r>
      <w:r>
        <w:rPr>
          <w:b/>
          <w:i/>
          <w:sz w:val="26"/>
          <w:szCs w:val="26"/>
        </w:rPr>
        <w:t xml:space="preserve"> класс)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288"/>
        <w:gridCol w:w="1565"/>
        <w:gridCol w:w="1566"/>
        <w:gridCol w:w="1568"/>
        <w:gridCol w:w="1565"/>
        <w:gridCol w:w="1255"/>
        <w:gridCol w:w="311"/>
        <w:gridCol w:w="1088"/>
      </w:tblGrid>
      <w:tr>
        <w:trPr/>
        <w:tc>
          <w:tcPr>
            <w:tcW w:w="930" w:type="dxa"/>
            <w:vMerge w:val="restart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№№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П</w:t>
            </w:r>
          </w:p>
        </w:tc>
        <w:tc>
          <w:tcPr>
            <w:tcW w:w="5288" w:type="dxa"/>
            <w:vMerge w:val="restart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нтрольные упражнения</w:t>
            </w:r>
          </w:p>
        </w:tc>
        <w:tc>
          <w:tcPr>
            <w:tcW w:w="4699" w:type="dxa"/>
            <w:gridSpan w:val="3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 класс</w:t>
            </w:r>
          </w:p>
        </w:tc>
        <w:tc>
          <w:tcPr>
            <w:tcW w:w="4219" w:type="dxa"/>
            <w:gridSpan w:val="4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 класс</w:t>
            </w:r>
          </w:p>
        </w:tc>
      </w:tr>
      <w:tr>
        <w:trPr/>
        <w:tc>
          <w:tcPr>
            <w:tcW w:w="930" w:type="dxa"/>
            <w:vMerge w:val="continue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5288" w:type="dxa"/>
            <w:vMerge w:val="continue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«5»</w:t>
            </w:r>
          </w:p>
        </w:tc>
        <w:tc>
          <w:tcPr>
            <w:tcW w:w="1566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«4»</w:t>
            </w:r>
          </w:p>
        </w:tc>
        <w:tc>
          <w:tcPr>
            <w:tcW w:w="156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«3»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«5»</w:t>
            </w:r>
          </w:p>
        </w:tc>
        <w:tc>
          <w:tcPr>
            <w:tcW w:w="125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«4»</w:t>
            </w:r>
          </w:p>
        </w:tc>
        <w:tc>
          <w:tcPr>
            <w:tcW w:w="1399" w:type="dxa"/>
            <w:gridSpan w:val="2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«3»</w:t>
            </w:r>
          </w:p>
        </w:tc>
      </w:tr>
      <w:tr>
        <w:trPr/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Бег 100 м, с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6,5</w:t>
            </w:r>
          </w:p>
        </w:tc>
        <w:tc>
          <w:tcPr>
            <w:tcW w:w="1566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7,0</w:t>
            </w:r>
          </w:p>
        </w:tc>
        <w:tc>
          <w:tcPr>
            <w:tcW w:w="156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7,8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6,0</w:t>
            </w:r>
          </w:p>
        </w:tc>
        <w:tc>
          <w:tcPr>
            <w:tcW w:w="125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6,5</w:t>
            </w:r>
          </w:p>
        </w:tc>
        <w:tc>
          <w:tcPr>
            <w:tcW w:w="1399" w:type="dxa"/>
            <w:gridSpan w:val="2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7,0</w:t>
            </w:r>
          </w:p>
        </w:tc>
      </w:tr>
      <w:tr>
        <w:trPr/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Бег 2000 м, мин, с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,10</w:t>
            </w:r>
          </w:p>
        </w:tc>
        <w:tc>
          <w:tcPr>
            <w:tcW w:w="1566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,40</w:t>
            </w:r>
          </w:p>
        </w:tc>
        <w:tc>
          <w:tcPr>
            <w:tcW w:w="156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0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,00</w:t>
            </w:r>
          </w:p>
        </w:tc>
        <w:tc>
          <w:tcPr>
            <w:tcW w:w="125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,30</w:t>
            </w:r>
          </w:p>
        </w:tc>
        <w:tc>
          <w:tcPr>
            <w:tcW w:w="1399" w:type="dxa"/>
            <w:gridSpan w:val="2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,30</w:t>
            </w:r>
          </w:p>
        </w:tc>
      </w:tr>
      <w:tr>
        <w:trPr/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3000м, мин, с</w:t>
            </w:r>
          </w:p>
        </w:tc>
        <w:tc>
          <w:tcPr>
            <w:tcW w:w="8918" w:type="dxa"/>
            <w:gridSpan w:val="7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Без учёта времени</w:t>
            </w:r>
          </w:p>
        </w:tc>
      </w:tr>
      <w:tr>
        <w:trPr>
          <w:trHeight w:val="373" w:hRule="atLeast"/>
        </w:trPr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Прыжок в длину, см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75</w:t>
            </w:r>
          </w:p>
        </w:tc>
        <w:tc>
          <w:tcPr>
            <w:tcW w:w="1566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40</w:t>
            </w:r>
          </w:p>
        </w:tc>
        <w:tc>
          <w:tcPr>
            <w:tcW w:w="156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00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80</w:t>
            </w:r>
          </w:p>
        </w:tc>
        <w:tc>
          <w:tcPr>
            <w:tcW w:w="1566" w:type="dxa"/>
            <w:gridSpan w:val="2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40</w:t>
            </w:r>
          </w:p>
        </w:tc>
        <w:tc>
          <w:tcPr>
            <w:tcW w:w="10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10</w:t>
            </w:r>
          </w:p>
        </w:tc>
      </w:tr>
      <w:tr>
        <w:trPr/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однимание туловище из положения, лёжа на спине, руки за головой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1566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156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1566" w:type="dxa"/>
            <w:gridSpan w:val="2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0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</w:tr>
      <w:tr>
        <w:trPr/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Бег на лыжах, мин, с: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6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6" w:type="dxa"/>
            <w:gridSpan w:val="2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3 км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,00</w:t>
            </w:r>
          </w:p>
        </w:tc>
        <w:tc>
          <w:tcPr>
            <w:tcW w:w="1566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,00</w:t>
            </w:r>
          </w:p>
        </w:tc>
        <w:tc>
          <w:tcPr>
            <w:tcW w:w="156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1,00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,30</w:t>
            </w:r>
          </w:p>
        </w:tc>
        <w:tc>
          <w:tcPr>
            <w:tcW w:w="1566" w:type="dxa"/>
            <w:gridSpan w:val="2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,00</w:t>
            </w:r>
          </w:p>
        </w:tc>
        <w:tc>
          <w:tcPr>
            <w:tcW w:w="10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,00</w:t>
            </w:r>
          </w:p>
        </w:tc>
      </w:tr>
      <w:tr>
        <w:trPr/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5 км</w:t>
            </w:r>
          </w:p>
        </w:tc>
        <w:tc>
          <w:tcPr>
            <w:tcW w:w="8918" w:type="dxa"/>
            <w:gridSpan w:val="7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Без учёта времени</w:t>
            </w:r>
          </w:p>
        </w:tc>
      </w:tr>
      <w:tr>
        <w:trPr/>
        <w:tc>
          <w:tcPr>
            <w:tcW w:w="930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52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</w:rPr>
              <w:t>Кросс 2000 м для бесснежных районов, мин, с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,00</w:t>
            </w:r>
          </w:p>
        </w:tc>
        <w:tc>
          <w:tcPr>
            <w:tcW w:w="1566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,20</w:t>
            </w:r>
          </w:p>
        </w:tc>
        <w:tc>
          <w:tcPr>
            <w:tcW w:w="156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,20</w:t>
            </w:r>
          </w:p>
        </w:tc>
        <w:tc>
          <w:tcPr>
            <w:tcW w:w="1565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,30</w:t>
            </w:r>
          </w:p>
        </w:tc>
        <w:tc>
          <w:tcPr>
            <w:tcW w:w="1566" w:type="dxa"/>
            <w:gridSpan w:val="2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,10</w:t>
            </w:r>
          </w:p>
        </w:tc>
        <w:tc>
          <w:tcPr>
            <w:tcW w:w="1088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,10</w:t>
            </w:r>
          </w:p>
        </w:tc>
      </w:tr>
      <w:tr>
        <w:trPr>
          <w:trHeight w:val="541" w:hRule="atLeast"/>
        </w:trPr>
        <w:tc>
          <w:tcPr>
            <w:tcW w:w="15136" w:type="dxa"/>
            <w:gridSpan w:val="9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  <w:u w:val="single"/>
              </w:rPr>
              <w:t>Примечание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Региональные и местные органы образования имеют право изменять учебные нормативы в сторону увеличения с учетом климатических и экологических условий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В результате изучения физической культуры на базовом уровне ученик должен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Знать/поним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ять простейшие приемы самомассажа и релакс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преодолевать искусственные и естественные препятствия с использованием разнообразных способов передвиж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выполнять приемы защиты и самообороны, страховки и самостраховки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творческое сотрудничество в коллективных формах занятий физической культур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овышения работоспособности, укрепления и сохранения здоровь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и к профессиональной деятельности и службе в Вооруженных Силах Российской Федер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организации и проведения индивидуального, коллективного и семейного отдыха, участия в массовых спортивных соревнованиях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тивной творческой жизнедеятельности, выбора и формирования здорового образа жизн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>Демонстрировать: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5883"/>
        <w:gridCol w:w="2511"/>
        <w:gridCol w:w="3199"/>
      </w:tblGrid>
      <w:tr>
        <w:trPr>
          <w:trHeight w:val="532" w:hRule="atLeast"/>
        </w:trPr>
        <w:tc>
          <w:tcPr>
            <w:tcW w:w="3543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Физические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способности</w:t>
            </w:r>
          </w:p>
        </w:tc>
        <w:tc>
          <w:tcPr>
            <w:tcW w:w="5883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Физические упражнения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1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Юноши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9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Девушки</w:t>
            </w:r>
          </w:p>
        </w:tc>
      </w:tr>
      <w:tr>
        <w:trPr>
          <w:trHeight w:val="318" w:hRule="atLeast"/>
        </w:trPr>
        <w:tc>
          <w:tcPr>
            <w:tcW w:w="3543" w:type="dxa"/>
            <w:vMerge w:val="restart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Скоростные</w:t>
            </w:r>
          </w:p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3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Бег 30м (с)</w:t>
            </w:r>
          </w:p>
        </w:tc>
        <w:tc>
          <w:tcPr>
            <w:tcW w:w="2511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5,0</w:t>
            </w:r>
          </w:p>
        </w:tc>
        <w:tc>
          <w:tcPr>
            <w:tcW w:w="3199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5,4</w:t>
            </w:r>
          </w:p>
        </w:tc>
      </w:tr>
      <w:tr>
        <w:trPr>
          <w:trHeight w:val="176" w:hRule="atLeast"/>
        </w:trPr>
        <w:tc>
          <w:tcPr>
            <w:tcW w:w="3543" w:type="dxa"/>
            <w:vMerge w:val="continue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3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Бег 100м (с)</w:t>
            </w:r>
          </w:p>
        </w:tc>
        <w:tc>
          <w:tcPr>
            <w:tcW w:w="2511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4,3</w:t>
            </w:r>
          </w:p>
        </w:tc>
        <w:tc>
          <w:tcPr>
            <w:tcW w:w="3199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7,5</w:t>
            </w:r>
          </w:p>
        </w:tc>
      </w:tr>
      <w:tr>
        <w:trPr>
          <w:trHeight w:val="557" w:hRule="atLeast"/>
        </w:trPr>
        <w:tc>
          <w:tcPr>
            <w:tcW w:w="3543" w:type="dxa"/>
            <w:vMerge w:val="restart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Силовые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3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Подтягивание из виса на высокой перекладине (кол-во раз)</w:t>
            </w:r>
          </w:p>
        </w:tc>
        <w:tc>
          <w:tcPr>
            <w:tcW w:w="2511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9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3543" w:type="dxa"/>
            <w:vMerge w:val="continue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3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Прыжок в длину с места (см)</w:t>
            </w:r>
          </w:p>
        </w:tc>
        <w:tc>
          <w:tcPr>
            <w:tcW w:w="2511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215</w:t>
            </w:r>
          </w:p>
        </w:tc>
        <w:tc>
          <w:tcPr>
            <w:tcW w:w="3199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70</w:t>
            </w:r>
          </w:p>
        </w:tc>
      </w:tr>
      <w:tr>
        <w:trPr>
          <w:trHeight w:val="341" w:hRule="atLeast"/>
        </w:trPr>
        <w:tc>
          <w:tcPr>
            <w:tcW w:w="3543" w:type="dxa"/>
            <w:vMerge w:val="restart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Выносливость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3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Кроссовый бег на 3 км (мин, с)</w:t>
            </w:r>
          </w:p>
        </w:tc>
        <w:tc>
          <w:tcPr>
            <w:tcW w:w="2511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3,50</w:t>
            </w:r>
          </w:p>
        </w:tc>
        <w:tc>
          <w:tcPr>
            <w:tcW w:w="3199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543" w:type="dxa"/>
            <w:vMerge w:val="continue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3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Кроссовый бег на 2 км (мин, с)</w:t>
            </w:r>
          </w:p>
        </w:tc>
        <w:tc>
          <w:tcPr>
            <w:tcW w:w="2511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9" w:type="dxa"/>
            <w:tcBorders>
              <w:top w:val="double" w:sz="4" w:space="0" w:color="002060"/>
              <w:left w:val="double" w:sz="4" w:space="0" w:color="002060"/>
              <w:bottom w:val="double" w:sz="4" w:space="0" w:color="002060"/>
              <w:right w:val="double" w:sz="4" w:space="0" w:color="00206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0,00</w:t>
            </w:r>
          </w:p>
        </w:tc>
      </w:tr>
    </w:tbl>
    <w:p>
      <w:pPr>
        <w:pStyle w:val="Normal"/>
        <w:shd w:fill="FFFFFF" w:val="clear"/>
        <w:spacing w:before="338" w:after="0"/>
        <w:ind w:left="7" w:hanging="0"/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>Условные обозначения форм урока по физической культуре</w:t>
      </w:r>
    </w:p>
    <w:p>
      <w:pPr>
        <w:pStyle w:val="Normal"/>
        <w:shd w:fill="FFFFFF" w:val="clear"/>
        <w:spacing w:before="338" w:after="0"/>
        <w:rPr>
          <w:b/>
          <w:b/>
          <w:bCs/>
          <w:color w:val="000000"/>
          <w:spacing w:val="-11"/>
          <w:sz w:val="16"/>
          <w:szCs w:val="16"/>
        </w:rPr>
      </w:pPr>
      <w:r>
        <w:rPr>
          <w:b/>
          <w:bCs/>
          <w:color w:val="000000"/>
          <w:spacing w:val="-11"/>
          <w:sz w:val="16"/>
          <w:szCs w:val="16"/>
        </w:rPr>
      </w:r>
    </w:p>
    <w:tbl>
      <w:tblPr>
        <w:tblW w:w="147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6798"/>
      </w:tblGrid>
      <w:tr>
        <w:trPr/>
        <w:tc>
          <w:tcPr>
            <w:tcW w:w="7980" w:type="dxa"/>
            <w:tcBorders/>
          </w:tcPr>
          <w:p>
            <w:pPr>
              <w:pStyle w:val="Normal"/>
              <w:spacing w:lineRule="exact" w:line="26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ип урока: 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pacing w:lineRule="exact" w:line="26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тоды ведения урока: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Вводные уроки (В.У.)</w:t>
            </w:r>
          </w:p>
        </w:tc>
        <w:tc>
          <w:tcPr>
            <w:tcW w:w="67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Фронтальный (Ф.М.)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Уроки ознакомления с новым материалом (Н.У.)</w:t>
            </w:r>
          </w:p>
        </w:tc>
        <w:tc>
          <w:tcPr>
            <w:tcW w:w="67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Поточный (П.М.)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Смешанные уроки (См.У)</w:t>
            </w:r>
          </w:p>
        </w:tc>
        <w:tc>
          <w:tcPr>
            <w:tcW w:w="67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Посменный (Пс.М)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Учетные уроки (У.У.)</w:t>
            </w:r>
          </w:p>
        </w:tc>
        <w:tc>
          <w:tcPr>
            <w:tcW w:w="67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Групповой (Г.М.)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Уроки совершенствования с выполнением пройденного материала (С.У.)</w:t>
            </w:r>
          </w:p>
        </w:tc>
        <w:tc>
          <w:tcPr>
            <w:tcW w:w="67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Индивидуальный (И.М.)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ЖУР – журнал учета результатов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napToGrid w:val="false"/>
              <w:spacing w:lineRule="exact" w:line="266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ОРУ – общеразвивающие упр-я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napToGrid w:val="false"/>
              <w:spacing w:lineRule="exact" w:line="266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66"/>
              <w:rPr/>
            </w:pPr>
            <w:r>
              <w:rPr/>
              <w:t>ОФК основные физические качест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napToGrid w:val="false"/>
              <w:spacing w:lineRule="exact" w:line="26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43"/>
        <w:gridCol w:w="1665"/>
        <w:gridCol w:w="826"/>
        <w:gridCol w:w="2051"/>
        <w:gridCol w:w="4736"/>
        <w:gridCol w:w="2009"/>
        <w:gridCol w:w="1518"/>
      </w:tblGrid>
      <w:tr>
        <w:trPr>
          <w:trHeight w:val="1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дарный. 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Элементы Федерального Компонента гос. Стандарта Общего образования по физической культур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1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асс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четверть – 24 ча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ёгкая атлетика (8ч.) Волейбол (16ч.)</w:t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ы техники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филактики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авила поведения и техника безопасности учащихся на уроках лёгкой атлети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техники бега на короткие дистанции (с высокого старта пробегание отрезков 30м со скоростью 2/3 от максимально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прыгучести (многоскоки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60-100м. Эстаф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техники бега на короткие дистанции с высокого старта (старт и стартовое ускорение)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Совершенствование техники прыжка в длину с места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скоростно – силовых качеств (прыжки через скакалку; «пресс»/30сек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ег на короткие дистанции. Прыжок в длину с ме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Совершенствование техники бега на короткие дистанции с высокого старта (финиширование)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Совершенствование техники прыжка в длину с места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звитие гибкости (комплекс стретчинга в парах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ег на короткие дистанции 30-60м. Зачет Прыжок в длину с ме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Бег 30, 60 м с высокого старта – зачёт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овершенствование техники прыжка в длину с места;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прыгучести (многоскоки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Челночный бег 4Х9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тие ОФК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ыжок в длину с места – зачё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вершенствование техники челночного бега (4 Х 9 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метание набивного мяча из положения сид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4Х9м. Метание набивного мяча сид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тие ОФК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ыжок в длину с места – зачё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вершенствование техники челночного бега (4 Х 9 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метание набивного мяча из положения сид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4Х9м. метание набивного мяч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тие ОФК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ыжок в длину с места – зачё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вершенствование техники челночного бега (4 Х 9 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метание набивного мяча из положения сид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ание набивного мяча. Челночный бег 4Х10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ыжок в длину с места – зачё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вершенствование техники челночного бега (4 Х 9 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метание набивного мяча из положения сид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и выполнения упражн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правил игр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тание набивного мяча. Зачет Челночный бег 4Х10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ыжок в длину с места – зачё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вершенствование техники челночного бега (4 Х 9 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метание набивного мяча из положения сид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елночный бег 10Х10-зачет Встречные эстафеты. Теоретические с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ыжок в длину с места – зачё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вершенствование техники челночного бега (4 Х 9 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метание набивного мяча из положения сид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 ТБ на уроках баскетбо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авила поведения и техника безопасности учащихся на уроках баскетбол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овершенствование ранее изученных элементов техники игры в баскетбол (перемещения, остановки прыжком и шагом, ведения с изменением направления движения, передачи, броски с места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ижная игра «Отруби хвост»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хническая подготовка баскетболи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ранее изученных элементов техники игры в баскетбол (перемещения, остановки прыжком и шагом, ведения с изменением направления движения, передачи, броски с места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учение правилам игры в баскетбол (теоретические сведения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ловкости (подвижная игра «Мяч – с четырёх сторон»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 2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правил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хническая подготовка баскетболиста. Развитие гиб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ранее изученных элементов техники игры в баскетбол (перемещения, остановки прыжком и шагом, ведения с изменением направления движения, передачи, броски одной рукой после ведения и остановки прыжком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техники штрафного брос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учение правилам игры в баскетбол (теоретические сведени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правил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хническая подготовка баскетболиста. Развитие гиб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41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Совершенствование ранее изученных элементов техники игры в баскетбол (перемещения, остановки прыжком и шагом, ведения с изменением направления движения, передачи, броски одной рукой после ведения и остановки прыжком).</w:t>
            </w:r>
          </w:p>
          <w:p>
            <w:pPr>
              <w:pStyle w:val="Normal"/>
              <w:tabs>
                <w:tab w:val="clear" w:pos="708"/>
                <w:tab w:val="center" w:pos="374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техники штрафного брос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ловкости («Отруби хвост»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ие правил игр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хническая подготовка баскетболиста. Развитие гиб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Ведения с изменением направления движения («змейка») – зачё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техники броска одной рукой после ведения и двух ша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ловкости («Салки с мячом»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подготовка баскетболиста. Ведение с изменением направления дви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Основы теоретических знаний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Броски после ведения и двух шагов (слева, справа и по центру от кольца) – зачё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вершенствование техники штрафного брос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Учебная игр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полнение правил игры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четверть – 24 часа</w:t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имнастика. ТБ на уроках гимнастик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ы техники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филактики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Совершенствование техники опорного прыжка через козла ноги вроз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Обучение технике стойки на голове и руках и переворота боком («колесо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гибкости (стретчинг у опоры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Акроба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порный прыжок – зачё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Закрепление техники исполнения стойки на голове и руках и переворота боком («колесо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Акроба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Совершенствование техники опорного прыжка ноги врозь (козёл в длину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ление техники исполнения стойки на голове и руках и переворота боком («колесо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Акроба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Совершенствование техники опорного прыжка ноги врозь (козёл в длину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овершенствование техники исполнения стойки на голове и руках и переворота боком («колесо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Развитие физических качеств методом круговой тренировки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и выполнения упражн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Акроба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.</w:t>
            </w:r>
          </w:p>
          <w:p>
            <w:pPr>
              <w:pStyle w:val="Normal"/>
              <w:tabs>
                <w:tab w:val="clear" w:pos="708"/>
                <w:tab w:val="center" w:pos="374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Совершенствование техники исполнения стойки на голове и руках и переворота боком («колесо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Развитие физических качеств методом круговой трениров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Методика развития физических качеств (силы, гибкости, координации, скоростно-силовых) во время самостоятельных занятий гимнастико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-зачет. Опорный прыж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торение техники опорного прыжка боком с поворотом с косого разбе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кробатические комбинации из ранее изученных упражн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ие правил иг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Акроба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овершенствование техники исполнения опорного прыжка боком с поворотом с косого разбе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кробатические комбинации из ранее изученных упражнений – на оценк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-зачет Акроба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авила поведения и ТБ учащихся в тренажёрном зал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накомство с техникой исполнения упражнений на тренажёрах и со свободными отягощ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бота по комплексам атлетической гимнастики (карточки, день 1-й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на голове и руках-зачет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по комплексам атлетической гимнастики (карточки, день 2-й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третчинг (комплекс упражнений в парах для развития гибкост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Внешние признаки утомления во время занятий с отягощениям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правил иг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ойка на голове и руках-зачет. Круговая тренировка. Теоретические сведение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сновы теоретически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Сдача контрольного норматива – подтягивание в висе лёж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бота по комплексам атлетической гимнастики (карточки, день 3-й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«пресс» / 30 сек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летическая гимнастика. ТБ на занятиях тренажерном зал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по комплексам атлетической гимнастики (карточки, день 1-й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третчинг (комплекс упражнений в парах для развития гибкост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авила самоконтроля при самостоятельных занятиях атлетической гимнастикой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илы. Развитие гибкост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.Основы техники безопасности и профилактики травматизма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2.Двигательные умения. 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есс»/30 сек – зачё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Работа по комплексам атлетическ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имнастики (карточки, день 2-й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скоростно-силовых качеств (прыжки через скакалку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лейбол. Инструктаж по Т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ночный бег (4 Х 9м) – зач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ТБ учащихся на уроках волейбол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азвитие гибкости (стретчинг в парах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подготовка. Волейбо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равила поведения и техника безопасности на уроках волейбо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ранее изученных элементов техники игры в волейбол (разновидности стоек, перемещений, остановок, верхняя передача мяча над собой и в парах через сетку, нижний приём, нижняя прямая подача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ловкости (подвижная игра «Мяч – капитану»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подготовка. Волейбо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техники верхней передачи (многократные передачи мяча над собой на высоту до 3,5 – 4 м) и нижнего приёма мяч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техники нижней прямой подачи мяча (с 6 м от сетки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ловкости (подвижная игра «Отруби хвост»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и нижняя передача мяча над соб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 2.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Совершенствование техники верхней передачи (многократные передачи мяча над собой на высоту до 3,5 – 4 м) и нижнего приёма мяча.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техники нижней прямой подачи мяча (с 6 м от сетки).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148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Развитие ловкости (подвижная игра «Салки с мячом»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я четверть – 30 часов</w:t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ем мяча сверху и снизу двумя руками. Учебная игр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сновы теоретически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навыков работы рук и ног при передаче и приеме мяча снизу через сетку. Выход на мяч, летящий в сторону. Изучение правил игры в волейбол. Учебная игра на укороченной площадк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и выполнения упражне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яя и нижняя передачи мяча через сетку. Учебная иг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навыков работы рук и ног при передаче и приеме мяча снизу через сетку. Выход на мяч – замах – нападающий удар с места. Учебная игра на укороченной площадке. Изучение правил игры в волейбол (в ходе игры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иксирование результат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ный инструктаж по ТБ стойки, перекладина. Приставными шагами в бо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«Полповорота направо – налево!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ойка на голове и руках с согнутыми ногами (м); кувырок назад в полушпагат (дев). Объяснение, показ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коростно-силовых качеств (упражнения со скакалкой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ксирование результат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передача мяча в пара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работы рук и ног при передаче и приеме мяча снизу через сетку. Учебная игра на укороченной площадке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и нижняя передача мяча над соб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инка, направленная на развитие гибкости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наклона вперед из положения стоя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ча мяча внизу двумя ру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Имитация приема и передачи мяча двумя руками. Прием и передача мяча снизу двумя руками: а) в парах с набрасыванием партнером; б) у стены над собой; в) сочетание верхней и нижней передачи в парах. Выполнение заданий с использованием подвижной игры «Перестрелки» и пионербол с элементами волейбола. </w:t>
            </w:r>
            <w:r>
              <w:rPr>
                <w:bCs/>
                <w:color w:val="000000"/>
                <w:sz w:val="22"/>
                <w:szCs w:val="22"/>
              </w:rPr>
              <w:t>Прием мяча двумя руками снизу</w:t>
            </w:r>
            <w:r>
              <w:rPr>
                <w:color w:val="000000"/>
                <w:sz w:val="22"/>
                <w:szCs w:val="22"/>
              </w:rPr>
              <w:t xml:space="preserve"> (контроль техники). </w:t>
            </w:r>
            <w:r>
              <w:rPr>
                <w:color w:val="131313"/>
                <w:sz w:val="22"/>
                <w:szCs w:val="22"/>
              </w:rPr>
              <w:t>Обучение технике отб</w:t>
            </w:r>
            <w:r>
              <w:rPr>
                <w:color w:val="2F2F2F"/>
                <w:sz w:val="22"/>
                <w:szCs w:val="22"/>
              </w:rPr>
              <w:t>и</w:t>
            </w:r>
            <w:r>
              <w:rPr>
                <w:color w:val="131313"/>
                <w:sz w:val="22"/>
                <w:szCs w:val="22"/>
              </w:rPr>
              <w:t>вания мяча кулаком у верхнего края сетки</w:t>
            </w:r>
            <w:r>
              <w:rPr>
                <w:color w:val="636363"/>
                <w:sz w:val="22"/>
                <w:szCs w:val="22"/>
              </w:rPr>
              <w:t xml:space="preserve">. </w:t>
            </w:r>
            <w:r>
              <w:rPr>
                <w:color w:val="131313"/>
                <w:sz w:val="22"/>
                <w:szCs w:val="22"/>
              </w:rPr>
              <w:t>Совершенствование приема подачи</w:t>
            </w:r>
            <w:r>
              <w:rPr>
                <w:color w:val="464646"/>
                <w:sz w:val="22"/>
                <w:szCs w:val="22"/>
              </w:rPr>
              <w:t xml:space="preserve">. </w:t>
            </w:r>
            <w:r>
              <w:rPr>
                <w:color w:val="131313"/>
                <w:sz w:val="22"/>
                <w:szCs w:val="22"/>
              </w:rPr>
              <w:t>Учебная игра</w:t>
            </w:r>
            <w:r>
              <w:rPr>
                <w:color w:val="464646"/>
                <w:sz w:val="22"/>
                <w:szCs w:val="22"/>
              </w:rPr>
              <w:t>.</w:t>
            </w:r>
            <w:r>
              <w:rPr>
                <w:color w:val="131313"/>
                <w:sz w:val="22"/>
                <w:szCs w:val="22"/>
              </w:rPr>
              <w:t xml:space="preserve"> Развитие прыгучести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рхняя передача и прием мяча снизу двумя руками. Техническая подготовка волейболис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Упражнения с мячом. Прием мяча двумя руками снизу. </w:t>
            </w:r>
            <w:r>
              <w:rPr>
                <w:color w:val="121212"/>
                <w:sz w:val="22"/>
                <w:szCs w:val="22"/>
              </w:rPr>
              <w:t>Соверш</w:t>
            </w:r>
            <w:r>
              <w:rPr>
                <w:color w:val="2B2B2B"/>
                <w:sz w:val="22"/>
                <w:szCs w:val="22"/>
              </w:rPr>
              <w:t>е</w:t>
            </w:r>
            <w:r>
              <w:rPr>
                <w:color w:val="121212"/>
                <w:sz w:val="22"/>
                <w:szCs w:val="22"/>
              </w:rPr>
              <w:t>нствовани</w:t>
            </w:r>
            <w:r>
              <w:rPr>
                <w:color w:val="2B2B2B"/>
                <w:sz w:val="22"/>
                <w:szCs w:val="22"/>
              </w:rPr>
              <w:t xml:space="preserve">е </w:t>
            </w:r>
            <w:r>
              <w:rPr>
                <w:color w:val="121212"/>
                <w:sz w:val="22"/>
                <w:szCs w:val="22"/>
              </w:rPr>
              <w:t>техники пер</w:t>
            </w:r>
            <w:r>
              <w:rPr>
                <w:color w:val="2B2B2B"/>
                <w:sz w:val="22"/>
                <w:szCs w:val="22"/>
              </w:rPr>
              <w:t>е</w:t>
            </w:r>
            <w:r>
              <w:rPr>
                <w:color w:val="121212"/>
                <w:sz w:val="22"/>
                <w:szCs w:val="22"/>
              </w:rPr>
              <w:t xml:space="preserve">дачи </w:t>
            </w:r>
            <w:r>
              <w:rPr>
                <w:color w:val="2B2B2B"/>
                <w:sz w:val="22"/>
                <w:szCs w:val="22"/>
              </w:rPr>
              <w:t>д</w:t>
            </w:r>
            <w:r>
              <w:rPr>
                <w:color w:val="121212"/>
                <w:sz w:val="22"/>
                <w:szCs w:val="22"/>
              </w:rPr>
              <w:t>в</w:t>
            </w:r>
            <w:r>
              <w:rPr>
                <w:color w:val="2B2B2B"/>
                <w:sz w:val="22"/>
                <w:szCs w:val="22"/>
              </w:rPr>
              <w:t xml:space="preserve">умя </w:t>
            </w:r>
            <w:r>
              <w:rPr>
                <w:color w:val="121212"/>
                <w:sz w:val="22"/>
                <w:szCs w:val="22"/>
              </w:rPr>
              <w:t>сн</w:t>
            </w:r>
            <w:r>
              <w:rPr>
                <w:color w:val="2B2B2B"/>
                <w:sz w:val="22"/>
                <w:szCs w:val="22"/>
              </w:rPr>
              <w:t xml:space="preserve">изу на </w:t>
            </w:r>
            <w:r>
              <w:rPr>
                <w:color w:val="121212"/>
                <w:sz w:val="22"/>
                <w:szCs w:val="22"/>
              </w:rPr>
              <w:t>ме</w:t>
            </w:r>
            <w:r>
              <w:rPr>
                <w:color w:val="2B2B2B"/>
                <w:sz w:val="22"/>
                <w:szCs w:val="22"/>
              </w:rPr>
              <w:t>ст</w:t>
            </w:r>
            <w:r>
              <w:rPr>
                <w:color w:val="121212"/>
                <w:sz w:val="22"/>
                <w:szCs w:val="22"/>
              </w:rPr>
              <w:t xml:space="preserve">е </w:t>
            </w:r>
            <w:r>
              <w:rPr>
                <w:color w:val="2B2B2B"/>
                <w:sz w:val="22"/>
                <w:szCs w:val="22"/>
              </w:rPr>
              <w:t xml:space="preserve">и </w:t>
            </w:r>
            <w:r>
              <w:rPr>
                <w:color w:val="121212"/>
                <w:sz w:val="22"/>
                <w:szCs w:val="22"/>
              </w:rPr>
              <w:t>по</w:t>
            </w:r>
            <w:r>
              <w:rPr>
                <w:color w:val="2B2B2B"/>
                <w:sz w:val="22"/>
                <w:szCs w:val="22"/>
              </w:rPr>
              <w:t>сле пер</w:t>
            </w:r>
            <w:r>
              <w:rPr>
                <w:color w:val="121212"/>
                <w:sz w:val="22"/>
                <w:szCs w:val="22"/>
              </w:rPr>
              <w:t>е</w:t>
            </w:r>
            <w:r>
              <w:rPr>
                <w:color w:val="2B2B2B"/>
                <w:sz w:val="22"/>
                <w:szCs w:val="22"/>
              </w:rPr>
              <w:t>ме</w:t>
            </w:r>
            <w:r>
              <w:rPr>
                <w:color w:val="121212"/>
                <w:sz w:val="22"/>
                <w:szCs w:val="22"/>
              </w:rPr>
              <w:t>ще</w:t>
            </w:r>
            <w:r>
              <w:rPr>
                <w:color w:val="2B2B2B"/>
                <w:sz w:val="22"/>
                <w:szCs w:val="22"/>
              </w:rPr>
              <w:t>н</w:t>
            </w:r>
            <w:r>
              <w:rPr>
                <w:color w:val="121212"/>
                <w:sz w:val="22"/>
                <w:szCs w:val="22"/>
              </w:rPr>
              <w:t xml:space="preserve">ия. </w:t>
            </w:r>
            <w:r>
              <w:rPr>
                <w:color w:val="B0B0B0"/>
                <w:sz w:val="22"/>
                <w:szCs w:val="22"/>
              </w:rPr>
              <w:t>.</w:t>
            </w:r>
            <w:r>
              <w:rPr>
                <w:color w:val="2B2B2B"/>
                <w:sz w:val="22"/>
                <w:szCs w:val="22"/>
              </w:rPr>
              <w:t>Об</w:t>
            </w:r>
            <w:r>
              <w:rPr>
                <w:color w:val="4C4C4C"/>
                <w:sz w:val="22"/>
                <w:szCs w:val="22"/>
              </w:rPr>
              <w:t>у</w:t>
            </w:r>
            <w:r>
              <w:rPr>
                <w:color w:val="2B2B2B"/>
                <w:sz w:val="22"/>
                <w:szCs w:val="22"/>
              </w:rPr>
              <w:t xml:space="preserve">чение </w:t>
            </w:r>
            <w:r>
              <w:rPr>
                <w:color w:val="2B2B2B"/>
                <w:w w:val="90"/>
                <w:sz w:val="22"/>
                <w:szCs w:val="22"/>
              </w:rPr>
              <w:t>техник</w:t>
            </w:r>
            <w:r>
              <w:rPr>
                <w:color w:val="4C4C4C"/>
                <w:w w:val="90"/>
                <w:sz w:val="22"/>
                <w:szCs w:val="22"/>
              </w:rPr>
              <w:t xml:space="preserve">и </w:t>
            </w:r>
            <w:r>
              <w:rPr>
                <w:color w:val="2B2B2B"/>
                <w:sz w:val="22"/>
                <w:szCs w:val="22"/>
              </w:rPr>
              <w:t>при</w:t>
            </w:r>
            <w:r>
              <w:rPr>
                <w:color w:val="4C4C4C"/>
                <w:sz w:val="22"/>
                <w:szCs w:val="22"/>
              </w:rPr>
              <w:t>е</w:t>
            </w:r>
            <w:r>
              <w:rPr>
                <w:color w:val="2B2B2B"/>
                <w:sz w:val="22"/>
                <w:szCs w:val="22"/>
              </w:rPr>
              <w:t>м</w:t>
            </w:r>
            <w:r>
              <w:rPr>
                <w:color w:val="4C4C4C"/>
                <w:sz w:val="22"/>
                <w:szCs w:val="22"/>
              </w:rPr>
              <w:t xml:space="preserve">а </w:t>
            </w:r>
            <w:r>
              <w:rPr>
                <w:color w:val="2B2B2B"/>
                <w:w w:val="90"/>
                <w:sz w:val="22"/>
                <w:szCs w:val="22"/>
              </w:rPr>
              <w:t>по</w:t>
            </w:r>
            <w:r>
              <w:rPr>
                <w:color w:val="4C4C4C"/>
                <w:w w:val="90"/>
                <w:sz w:val="22"/>
                <w:szCs w:val="22"/>
              </w:rPr>
              <w:t>д</w:t>
            </w:r>
            <w:r>
              <w:rPr>
                <w:color w:val="2B2B2B"/>
                <w:w w:val="90"/>
                <w:sz w:val="22"/>
                <w:szCs w:val="22"/>
              </w:rPr>
              <w:t>ач</w:t>
            </w:r>
            <w:r>
              <w:rPr>
                <w:color w:val="4C4C4C"/>
                <w:w w:val="90"/>
                <w:sz w:val="22"/>
                <w:szCs w:val="22"/>
              </w:rPr>
              <w:t>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во время занятий в тренажёрном зале. Развитие сил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сновы техники безопасности и профилактики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игательные умени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авила поведения и ТБ учащихся в тренажёрном зал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накомство с техникой исполнения упражнений на тренажёрах и со свободными отягощ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бота по комплексам атлетической гимнастики (карточки, день 1-й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ы. Развитие гибкости. Теоретические с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по комплексам атлетической гимнастики (карточки, день 2-й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третчинг (комплекс упражнений в парах для развития гибкост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Внешние признаки утомления во время занятий с отягощениям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лы. Развитие скоростно-силовых кач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Сдача контрольного норматива – подтягивание в висе лёж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бота по комплексам атлетической гимнастики (карточки, день 3-й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«пресс» / 30 сек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ы. Развитие гибкости. Теоретические с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по комплексам атлетической гимнастики (карточки, день 1-й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третчинг (комплекс упражнений в парах для развития гибкост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авила самоконтроля при самостоятельных занятиях атлетической гимнастикой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лы. Развитие скоростно-силовых кач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есс»/30 сек – зачё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Работа по комплексам атлетическ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имнастики (карточки, день 2-й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скоростно-силовых качеств (прыжки через скакалку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ы. Развитие гибкости. Теоретические с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по комплексам атлетической гимнастики (карточки, день 3-й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третчинг (комплекс упражнений в парах для развития гибкост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Ведение дневника самоконтрол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ы. Развитие скоростно-силовых качеств. Теоретические с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сновы теоретических знан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бота по комплексам атлетической гимнастики (карточки, день 1-й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витие скоростно-силовых качеств (прыжки через скакалку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итание атлета. Протеины и анаболические стероид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ы. Развитие скоростно-силовых качест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рыжки через скакалку за 1 мин – зач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Работа по комплексам атлетиче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и (карточки, день 2-й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новидности силовых видов спорта (тяжёлая атлетика, пауэрлифтинг, атлетическая гимнастика, шейпинг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сведения. Развитие выносливости. Развитие скоростно-силовых качест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сновы техники безопасности и профилактики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авила поведения и техника безопасности учащихся на уроках кроссовой подготов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амоконтроль (пульсометрия) при выполнении упражнений для развития вынослив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общей выносливости (бег умеренной интенсивности 550м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выносливости. ОФП. Развитие скоростно-силовых кач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витие общей выносливости (бег умеренной интенсивности 60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прыжки через скакалку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выносливости. ОФП. Развитие гиб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витие общей выносливости (бег умеренной интенсивности 65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Упражнения ОФП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гибкости (комплекс стретчинга у опоры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 ОФП. Развитие скоростно-силовых качест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витие общей выносливости (бег умеренной интенсивности 70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«пресс/30 сек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выносливости. ОФП. Развитие скоростно-силовых кач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витие общей выносливости (бег умеренной интенсивности 75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скоростно-силовых качеств (прыжки через скакалку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я четверть – 24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оссовая подготовка (10ч.) Легкая атлетика (10ч.) Тестирование (4ч.)</w:t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итие выносливости. ОФП. Развитие гибк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витие общей выносливости (бег умеренной интенсивности 80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витие гибкости (комплекс стретчинга у опоры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 ОФП. Развитие скоростно-силовых качест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витие общей выносливости (бег умеренной интенсивности 85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Упражнения ОФП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скоростно-силовых качеств («пресс/30 сек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выносливости. ОФП. Развитие скоростно-силовых кач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витие общей выносливости (бег умеренной интенсивности 900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скоростно-силовых качеств (прыжки через скакалку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 ОФП. Сдача контрольных норматив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витие общей выносливости (бег умеренной интенсивности 950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Наклон в положении сидя – зачёт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выносливости. ОФП. Теоретические с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витие общей выносливости (бег умеренной интенсивности 100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Внешние признаки утомления во время выполнения упражнений по развитию общ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нослив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итие выносливости. ОФП. Теоретические свед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витие общей выносливости (бег умеренной интенсивности 105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Методы самоконтроля во время выполнения упражнений по развитию общей вынослив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ыносливости. ОФП. Теоретические свед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6-минутный бег – зачё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Упражнения ОФ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Питание и сон атлета, занимающегося упражнениями по развитию общей вынослив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Б на уроках л/атлетики. Прыжок в высоту. Ме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ы техники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филактики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игательные умени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равила поведения и ТБ учащихся на уроках лёгкой атле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овершенствование техники прыжка в высоту способом «перешагивание» (разбег и отталкиван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Метание малого мяча на точност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. Метания. Развитие физических каче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Совершенствование техники прыжка в высоту способом «перешагивание» (разбег и отталкиван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Метание малого мяча на точ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. Сдача контрольных нормативов. Развитие физических каче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Совершенствование техники прыжка в высоту способом «перешагивание» (переход через планку и приземлен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Метание малого мяча на точность – зачё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ыжок в высоту. Эстафетный бег. Развитие физических кач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. Совершенствование техники прыжка в высоту способом «перешагивание» (прыжок в полной координации с акцентом на результат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. Эстафетный бег 4Х60м (акцент на передаче эстафетной палочки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. Эстафетный бег. Развитие физических качест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ыжок в высоту – зачё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Эстафетный бег 4Х60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 Развитие физических качеств. Теоретические с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стафетный бег 4Х60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Развитие физических качеств методом круговой трениро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Виды легкой атлетики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ксирование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тир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ыполнения упражн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 Развитие физических качеств. Теоретические с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ы теоретических зна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Эстафетный бег 4Х60м – зачё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Развитие физических качеств методом круговой трениров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Судейство соревнований по легкой атлетик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спринтерского бега. Развитие физических качест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Бег 30м – зач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Бег 60м – зач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физических качеств методом круговой трениров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спринтерского бега. Развитие физических качеств. Теоретические с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О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. Бег 100м – зачёт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Развитие физических качеств методом круговой трениров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3. Правила поведения на открытых водоёмах в летнее время. Способы оказания первой помощи пострадавшим (утопление, ушиб, вывих, перелом, кровотечения, тепловой, солнечный удар и т.д.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teacher/?&amp;subject%5B%5D=38" TargetMode="External"/><Relationship Id="rId3" Type="http://schemas.openxmlformats.org/officeDocument/2006/relationships/hyperlink" Target="http://www.openclass.ru/sub/&#1060;&#1080;&#1079;&#1080;&#1095;&#1077;&#1089;&#1082;&#1072;&#1103; &#1082;&#1091;&#1083;&#1100;&#1090;&#1091;&#1088;&#1072;" TargetMode="External"/><Relationship Id="rId4" Type="http://schemas.openxmlformats.org/officeDocument/2006/relationships/hyperlink" Target="http://www.it-n.ru/communities.aspx?cat_no=22924&amp;tmpl=com" TargetMode="External"/><Relationship Id="rId5" Type="http://schemas.openxmlformats.org/officeDocument/2006/relationships/hyperlink" Target="http://metodsovet.su/dir/fiz_kultura/9" TargetMode="External"/><Relationship Id="rId6" Type="http://schemas.openxmlformats.org/officeDocument/2006/relationships/hyperlink" Target="http://fizkulturavshcole.narod.ru/saiti_dlya_uchitelei_fizkulturi/" TargetMode="External"/><Relationship Id="rId7" Type="http://schemas.openxmlformats.org/officeDocument/2006/relationships/hyperlink" Target="http://spo.1september.ru/urok/" TargetMode="External"/><Relationship Id="rId8" Type="http://schemas.openxmlformats.org/officeDocument/2006/relationships/hyperlink" Target="http://www.fizkult-ura.ru/" TargetMode="External"/><Relationship Id="rId9" Type="http://schemas.openxmlformats.org/officeDocument/2006/relationships/hyperlink" Target="http://www.alleng.ru/edu/hlth1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user</dc:creator>
  <dc:description/>
  <cp:keywords/>
  <dc:language>en-US</dc:language>
  <cp:lastModifiedBy>user</cp:lastModifiedBy>
  <dcterms:modified xsi:type="dcterms:W3CDTF">2017-10-21T05:36:00Z</dcterms:modified>
  <cp:revision>60</cp:revision>
  <dc:subject/>
  <dc:title>КАЛЕНДАРНО-ТЕМАТИЧЕСКОЕ ПЛАНИРОВАНИЕ</dc:title>
</cp:coreProperties>
</file>