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lang w:eastAsia="ar-SA"/>
        </w:rPr>
        <w:t>«Детский сад № 13 «Родничок» г. Куса»</w:t>
      </w:r>
    </w:p>
    <w:p>
      <w:pPr>
        <w:pStyle w:val="Normal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КВН «Всезнайки»</w:t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с </w:t>
      </w:r>
      <w:r>
        <w:rPr>
          <w:sz w:val="32"/>
          <w:szCs w:val="32"/>
        </w:rPr>
        <w:t>детьми подготовительной группы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оспитатель Людмила Николаевна Чекал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28" w:hanging="0"/>
        <w:jc w:val="center"/>
        <w:rPr/>
      </w:pPr>
      <w:r>
        <w:rPr>
          <w:sz w:val="28"/>
          <w:szCs w:val="28"/>
        </w:rPr>
        <w:t>г. Куса, 2017г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Цель:</w:t>
      </w:r>
      <w:r>
        <w:rPr>
          <w:sz w:val="28"/>
          <w:szCs w:val="28"/>
        </w:rPr>
        <w:t xml:space="preserve"> проверить знания и  умения детей подготовительной к школе группы  быстро и самостоятельно выполнять задания в соревновательной форме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Задач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Учить понимать поставленную задачу и выполнять ее самостоятель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Развивать логическое мышление, внимание, память и сосредоточен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Воспитывать дружеские отношения друг к дру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спользуемые материалы: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демонстрационны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2 мольберт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ска с цифр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2 портфел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ллюстрация с примерами на сложение и вычитание.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раздаточный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онверт с буквам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россворды и ребус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геометрические фигуры: овал, круг, треугольник, прямоугольник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школьные принадлежности: карандаши, ручки, тетради, линейка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егодня начинается  веселый КВН.  КВН – это игра  веселых и находчивых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орогие ребята, вам нужно внимательно слушать задания и выполнять их  по сигналу. Та команда, у которой окажется большее  количество правильных ответов она и выигрывает.  А проигравшим  просим не расстраиватьс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 сейчас, я представлю уважаемое  жюри, которое  будет следить за нашей игрой и оценивать конкурсы  по 5- бальной систем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ВН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Конкурс «Приветствие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Команды представьтесь, пожалуйста, друг друг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команда «Умни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из: «Ум хорошо, а два – лучш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команда «Знатоки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виз: «Знание сила, а незнание – плохо».</w:t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. Конкурс «Разминк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аждой команде нужно ответить на 10 вопросов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опросы для команды: «Умники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Сколько месяцев в год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Назовите, пожалуйста,  зимние  месяц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Назовите, пожалуйста,  весенние  месяц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Сколько углов у квадрат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Назовите геометрические фигур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Сколько  ушей у трех мыш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Сколько рогов у двух коров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Сколько концов у одной пал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Сколько концов у двух пало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В каком месяце дети идут в школу?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Вопросы для команды «Знатоки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Сколько ушей у двух мыш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Сколько дней в недел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Сколько пальцев на рук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Сколько солнц на небе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Сколько сторон  у прямоугольни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Сколько углов у круг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Сколько лап у двух кошек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Назовите, пожалуйста, летние месяц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Назовите, пожалуйста,  осенние месяцы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В какое время года жарко?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  <w:szCs w:val="32"/>
        </w:rPr>
        <w:t>3.Конкурс «Назови предмет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Я буду показывать геометрическую  фигуру, а вы должны по - очереди то одна команда, то другая называть, предметы похожие на неё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показываю: ○,□,▲, овал).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кламная пауза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ижная игра: «Постройся в круг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едоставляется слово жюри рассказать об итогах 3-х  конкурсов.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  <w:szCs w:val="32"/>
        </w:rPr>
        <w:t>4. Конкурс «Ребусы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ой команде нужно разгадать по 2 слова.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  <w:szCs w:val="32"/>
        </w:rPr>
        <w:t>5.Конкурс капита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капитан,  используя конструктор «Магнетик» собирает фигуру «Шар».</w:t>
      </w:r>
    </w:p>
    <w:p>
      <w:pPr>
        <w:pStyle w:val="Normal"/>
        <w:spacing w:lineRule="auto" w:line="36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6.Конкурс «Собери фигур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ая команда собирает по образцу 5 фигур из счетных палочек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екламная пауза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ижная игра: «Третий лишний»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i/>
          <w:sz w:val="32"/>
          <w:szCs w:val="32"/>
        </w:rPr>
        <w:t>7.Конкурс «Математический»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пример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ая команда должна решить по 5 пример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+ □ = 7                              2.      7 + □ = 9</w:t>
      </w:r>
    </w:p>
    <w:p>
      <w:pPr>
        <w:pStyle w:val="Normal"/>
        <w:spacing w:lineRule="auto" w:line="360"/>
        <w:ind w:left="960" w:hanging="0"/>
        <w:rPr>
          <w:sz w:val="28"/>
          <w:szCs w:val="28"/>
        </w:rPr>
      </w:pPr>
      <w:r>
        <w:rPr>
          <w:sz w:val="28"/>
          <w:szCs w:val="28"/>
        </w:rPr>
        <w:t>6 + □ = 10                                     3 + □ = 10</w:t>
      </w:r>
    </w:p>
    <w:p>
      <w:pPr>
        <w:pStyle w:val="Normal"/>
        <w:spacing w:lineRule="auto" w:line="360"/>
        <w:ind w:left="960" w:hanging="0"/>
        <w:rPr>
          <w:sz w:val="28"/>
          <w:szCs w:val="28"/>
        </w:rPr>
      </w:pPr>
      <w:r>
        <w:rPr>
          <w:sz w:val="28"/>
          <w:szCs w:val="28"/>
        </w:rPr>
        <w:t>9 – 7 =                                           7 – 5 =</w:t>
      </w:r>
    </w:p>
    <w:p>
      <w:pPr>
        <w:pStyle w:val="Normal"/>
        <w:spacing w:lineRule="auto" w:line="360"/>
        <w:ind w:left="960" w:hanging="0"/>
        <w:rPr>
          <w:sz w:val="28"/>
          <w:szCs w:val="28"/>
        </w:rPr>
      </w:pPr>
      <w:r>
        <w:rPr>
          <w:sz w:val="28"/>
          <w:szCs w:val="28"/>
        </w:rPr>
        <w:t>4 + 3 =                                           4 + 5 =</w:t>
      </w:r>
    </w:p>
    <w:p>
      <w:pPr>
        <w:pStyle w:val="Normal"/>
        <w:spacing w:lineRule="auto" w:line="360"/>
        <w:ind w:left="960" w:hanging="0"/>
        <w:rPr>
          <w:sz w:val="28"/>
          <w:szCs w:val="28"/>
        </w:rPr>
      </w:pPr>
      <w:r>
        <w:rPr>
          <w:sz w:val="28"/>
          <w:szCs w:val="28"/>
        </w:rPr>
        <w:t>2 + □ = 8                                        8 + □ = 9</w:t>
      </w:r>
    </w:p>
    <w:p>
      <w:pPr>
        <w:pStyle w:val="Normal"/>
        <w:spacing w:lineRule="auto" w:line="360"/>
        <w:ind w:left="9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960" w:hanging="0"/>
        <w:jc w:val="center"/>
        <w:rPr>
          <w:sz w:val="32"/>
          <w:szCs w:val="32"/>
        </w:rPr>
      </w:pPr>
      <w:r>
        <w:rPr>
          <w:sz w:val="32"/>
          <w:szCs w:val="32"/>
        </w:rPr>
        <w:t>8. Конкурс «Сложи узор»</w:t>
      </w:r>
    </w:p>
    <w:p>
      <w:pPr>
        <w:pStyle w:val="Normal"/>
        <w:spacing w:lineRule="auto" w:line="360"/>
        <w:ind w:left="960" w:hanging="0"/>
        <w:rPr>
          <w:sz w:val="28"/>
          <w:szCs w:val="28"/>
        </w:rPr>
      </w:pPr>
      <w:r>
        <w:rPr>
          <w:sz w:val="28"/>
          <w:szCs w:val="28"/>
        </w:rPr>
        <w:t>Составить узоры из кубиков «Лебедь» и «Гусь».</w:t>
      </w:r>
    </w:p>
    <w:p>
      <w:pPr>
        <w:pStyle w:val="Normal"/>
        <w:spacing w:lineRule="auto" w:line="360"/>
        <w:ind w:left="180" w:firstLine="52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и подошла к концу наша игра. Сейчас мы узнаем счет. Но, какой итог  игры бы не был, можно  с уверенностью сказать, что победила дружба смекалка и находчивость.</w:t>
      </w:r>
    </w:p>
    <w:p>
      <w:pPr>
        <w:pStyle w:val="Normal"/>
        <w:spacing w:lineRule="auto" w:line="360"/>
        <w:ind w:left="960" w:hanging="0"/>
        <w:rPr/>
      </w:pPr>
      <w:r>
        <w:rPr>
          <w:sz w:val="28"/>
          <w:szCs w:val="28"/>
        </w:rPr>
        <w:t xml:space="preserve">Слово предоставляется жюри.  </w:t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  <w:t xml:space="preserve">Жюри подводит итоги, называет команду – победителя. Вручает детям медали.   </w:t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спользуемая 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 рождения до школы. Примерная основная общеобразовательная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грамма дошкольного      образования/ Под ред. Н.Е. Вераксы, Т.С.     Комаровой, М.А. Васильевой. – 2 –е изд., испр. и доп. – МОЗАИКА –     СИНТЕЗ, 2011. – 336 с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2.  Ильина С.К. Педагогическое чтение: методическая работа в ДОУ. – М.: ТЦ Сфера, 206.- 128с.- (Приложение к журналу «Управление ДОУ»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хайлова З.А.- М. 69 Игровые занимательные задачи для дошкольников: Пособие для воспитателя детского сада – М.: Просвещение, 1985 – 96., и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рнал: «Ребенок в детском саду» №3-2011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28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31:00Z</dcterms:created>
  <dc:creator>Home</dc:creator>
  <dc:description/>
  <cp:keywords/>
  <dc:language>en-US</dc:language>
  <cp:lastModifiedBy>Home</cp:lastModifiedBy>
  <cp:lastPrinted>2012-07-02T12:47:00Z</cp:lastPrinted>
  <dcterms:modified xsi:type="dcterms:W3CDTF">2017-10-15T15:56:00Z</dcterms:modified>
  <cp:revision>5</cp:revision>
  <dc:subject/>
  <dc:title>Сегодня мы пришли на наш веселый КВН</dc:title>
</cp:coreProperties>
</file>