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Маленький шарик и большой сюрприз!</w:t>
      </w:r>
    </w:p>
    <w:p>
      <w:pPr>
        <w:pStyle w:val="Normal"/>
        <w:rPr/>
      </w:pPr>
      <w:r>
        <w:rPr/>
        <w:t>На очередном заседании «Лаборатории юных талантов» ребят ожидали маленький бумажный шарик и маленькое пёрышко. С помощью</w:t>
      </w:r>
      <w:r>
        <w:rPr>
          <w:sz w:val="28"/>
          <w:szCs w:val="28"/>
        </w:rPr>
        <w:t xml:space="preserve"> </w:t>
      </w:r>
      <w:r>
        <w:rPr/>
        <w:t xml:space="preserve"> этих предметов юные исследователи изучали сопротивление воздуха. Вначале ученики полагали, что им удастся без труда «загнать» бумажный шарик в бутылку. Но шарики один за другим упорно вылетали детям прямо в лицо!  Ученики попытались объяснить это явление движением воздуха внутри бутылки. Однако, после эксперимента с пёрышком, которое и не собиралось «вылетать» из бутылки, юные исследователи поняли, что были неправы. Объяснение  явления сопротивления воздуха – это то большое открытие, которое дети сделали на заседании Лаборатории. </w:t>
      </w:r>
    </w:p>
    <w:p>
      <w:pPr>
        <w:pStyle w:val="Normal"/>
        <w:rPr/>
      </w:pPr>
      <w:r>
        <w:rPr/>
        <w:t xml:space="preserve">А ещё каждый ученик получил «Дневник личных достижений» и начал собирать «награды»: жетончики за свои первые успехи в изучении науки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7:13:00Z</dcterms:created>
  <dc:creator>Microsoft Office</dc:creator>
  <dc:description/>
  <cp:keywords/>
  <dc:language>en-US</dc:language>
  <cp:lastModifiedBy>Microsoft Office</cp:lastModifiedBy>
  <dcterms:modified xsi:type="dcterms:W3CDTF">2017-10-21T17:13:00Z</dcterms:modified>
  <cp:revision>1</cp:revision>
  <dc:subject/>
  <dc:title>Маленький шарик и большой сюрприз</dc:title>
</cp:coreProperties>
</file>