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firstLine="540"/>
        <w:jc w:val="both"/>
        <w:rPr/>
      </w:pPr>
      <w:r>
        <w:rPr>
          <w:b/>
          <w:sz w:val="28"/>
          <w:szCs w:val="28"/>
        </w:rPr>
        <w:t>Программное содержание.</w:t>
      </w:r>
    </w:p>
    <w:p>
      <w:pPr>
        <w:pStyle w:val="Normal"/>
        <w:numPr>
          <w:ilvl w:val="0"/>
          <w:numId w:val="2"/>
        </w:numPr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накомить детей с профессией художника-иллюстратора, рассказать о том, чем занимаются люди этой профессии, какие инструменты помогают им в работе. Рассказать детям о творчестве известного художника-иллюстратора – Т. А. Мавриной. Учить видеть характерные особенности ее творчества. Расширять представления детей о многообразии сказочного мира. </w:t>
      </w:r>
    </w:p>
    <w:p>
      <w:pPr>
        <w:pStyle w:val="Normal"/>
        <w:numPr>
          <w:ilvl w:val="0"/>
          <w:numId w:val="2"/>
        </w:numPr>
        <w:spacing w:lineRule="auto" w:line="360"/>
        <w:ind w:left="-567" w:firstLine="567"/>
        <w:jc w:val="both"/>
        <w:rPr/>
      </w:pPr>
      <w:r>
        <w:rPr>
          <w:sz w:val="28"/>
          <w:szCs w:val="28"/>
        </w:rPr>
        <w:t>Развивать диалогическую речь детей, чётко отвечать на вопросы педагога, развивать воображение, зрительное внимание; обогащать словарный запас детей; продолжать работу над выразительностью речи: говорить громко, но не кричать, чётко произносить слова и фразы, не спешить.</w:t>
      </w:r>
    </w:p>
    <w:p>
      <w:pPr>
        <w:pStyle w:val="Normal"/>
        <w:numPr>
          <w:ilvl w:val="0"/>
          <w:numId w:val="2"/>
        </w:numPr>
        <w:spacing w:lineRule="auto" w:line="360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мение видеть прекрасное вокруг себя и  любовь к художественному творчеству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.</w:t>
      </w:r>
      <w:r>
        <w:rPr>
          <w:sz w:val="28"/>
          <w:szCs w:val="28"/>
        </w:rPr>
        <w:t xml:space="preserve"> Чтение книг и рассматривание иллюстраций Т.А.Мавриной. Особое внимание обратить на раскрытие характера героев, какими средствами художник этого достигает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ериалы.</w:t>
      </w:r>
      <w:r>
        <w:rPr>
          <w:sz w:val="28"/>
          <w:szCs w:val="28"/>
        </w:rPr>
        <w:t> Портрет Т. А. Мавриной. Выставка книг, оформленных Т. А. Мавриной: Пушкин А.С. «Сказка о золотом петушке», «Сказка о царе Салтане», Маврина Т.А. «В некотором царстве. Русские народные сказки».</w:t>
      </w:r>
    </w:p>
    <w:p>
      <w:pPr>
        <w:pStyle w:val="Normal"/>
        <w:spacing w:lineRule="auto" w:line="360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НОД.</w:t>
      </w:r>
    </w:p>
    <w:p>
      <w:pPr>
        <w:pStyle w:val="Normal"/>
        <w:spacing w:lineRule="auto" w:line="360"/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часть.</w:t>
      </w:r>
    </w:p>
    <w:p>
      <w:pPr>
        <w:pStyle w:val="Normal"/>
        <w:spacing w:lineRule="auto" w:line="360"/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тоят вокруг стола, на котором разложены книги с иллюстрациями Т.А.Маврин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а, отгадайте загадк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ою косичку без опас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а обмакивает в крас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ом окрашенной косичк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льбоме водит по страничке. (Кисточка)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Долговязый Тимош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жит по узенькой дорож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го следы – твои труды. (Карандаш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ей работу дашь –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ря трудился карандаш. (Резинка)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.</w:t>
      </w: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left="-540" w:firstLine="540"/>
        <w:rPr/>
      </w:pPr>
      <w:r>
        <w:rPr>
          <w:sz w:val="28"/>
          <w:szCs w:val="28"/>
        </w:rPr>
        <w:t>-Ребята, посмотрите, какая у нас выставка книг! Вы знаете, кто участвует в создании книги? (писатели, художники)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-Да, художники. А какие инструменты нужны художнику? (Краски, кисти, лист бумаги, вода, карандаш, палитра, цветные краски гуашевые или акварельные, резинка)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бумага бывает разная: для акварели, для гуаши, а масляными красками рисуют на холсте. Для удобства они рисуют не на столе, а на мольберте. (Показывает мольберт)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Ребята, художников, которые рисуют картинки в книгах для детей, называют иллюстраторами. Они рисуют иллюстрации для книг, помогающие понять содержание книжки, лучше представить её героев, их внешность, характеры, поступки, обстановку, в которой они живут...</w:t>
      </w:r>
      <w:r>
        <w:rPr>
          <w:rFonts w:cs="Arial" w:ascii="Arial" w:hAnsi="Arial"/>
          <w:color w:val="555555"/>
          <w:sz w:val="21"/>
          <w:szCs w:val="21"/>
        </w:rPr>
        <w:t xml:space="preserve"> </w:t>
      </w:r>
      <w:r>
        <w:rPr>
          <w:sz w:val="28"/>
          <w:szCs w:val="28"/>
        </w:rPr>
        <w:t xml:space="preserve">По рисунку художника-иллюстратора сказки вы можете догадаться, даже не прочитав ее, злые герои сказки или добрые, умные или глупые. В сказках всегда много фантазии, юмора, поэтому художник, иллюстрирующий сказку, должен быть немного волшебником, обладать чувством юмора, любить и понимать народное творчество. 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 показывает детям отдельные иллюстрации к сказкам А.С. Пушкина и спрашивает: «Ребята, как вы думаете, кого или что художник изобразил на картинке?» (ответы детей) Затем воспитатель включает диск, на котором звучат отрывки из сказки " О царе Салтане". Дети, прослушав стихи, находят к нему иллюстрац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У Лукоморья дуб зелёны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латая цепь на дубе т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днём и ночью кот учёны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ё ходит по цепи круг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Там о заре прихлынут волн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брег песчаный и пустой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ридцать витязей прекрасны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редой из вод выходят ясных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 ними дядька их морск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Ветер по морю гуляе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ораблик подгоня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бежит себе в волна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однятых парус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Ель растёт перед дворцом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под ней хрустальный дом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ка там живёт ручн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 затейница какая!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гда дети справятся с заданием, воспитатель спрашивает: "Из какой сказки вы услышали стихи, кто их автор? (ответы)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Правильно, все услышанные вами отрывки написал известный русский поэт А. С. Пушкин, а иллюстрации к сказке нарисовала художник-иллюстратор Татьяна Алексеевна Маврина. (показывает портрет) 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часть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на стульчики и слушают рассказ воспитател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 xml:space="preserve"> рассказывает: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Сегодня мы с вами познакомимся с творчеством художника-иллюстратора Татьяны Алексеевны Мавриной. Она работала над созданием книг для детей. Перед детьми на столе портрет Т. А. Мавриной и выставка книг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каз педагога: «В некотором царстве, в некотором государстве, в мире фантастическом, пестром и ярком, живут и действуют сказочные герои, созданные воображением художницы Татьяны Алексеевны Мавриной. Татьяна Алексеевна Маврина родилась в Нижнем Новгороде. Особое место в ее творчестве занимало иллюстрирование книг для детей. Отвечая на вопрос, почему она снова и снова иллюстрирует сказки, Татьяна Алексеевна говорила, что любовь к народному искусству, фольклору и истории она испытывала с самого детства. Отец художницы, педагог и литератор, очень любил книги и привил эту любовь своей дочери. Будущая художница знала наизусть много сказок и рисовала картинки к ним. Татьяна Алексеевна Маврина считала, что сказочные персонажи живут не только в "тридевятом государстве", но и среди нас. Стоит немного пофантазировать, и они появятся на улицах древних русских городов. Поэтому каждая страница книг с иллюстрациями художницы – волшебная. Скачут по страницам книг добрые молодцы на могучих конях, стоят в глухом лесу избушки на курьих ножках, живут в высоких башнях красавицы.(показ иллюстраций)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Она одна из немногих иллюстрировала сказки Пушкина. Т.А.Маврина много путешествовала, в дороге делала быстрые заметки, записывала свои впечатления, а, возвратившись домой, превращала зарисовки в законченные иллюстрации. Татьяна Алексеевна сохранила увлечение поэзией А. С. Пушкина на всю жизнь. Иллюстрируя его сказки, она передавала общенациональные черты богатой Руси, её иллюстрации жизнерадостны и всегда солнечны. Ребята, обратите внимание на характерную черту этой художницы; в своих иллюстрациях (показ книг) она включает текст прямо на рисунке. На одном из них она пишет своей рукой: "Там русский дух, там Русью пахнет. И я там был, и мёд я пил. "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слова говорят нам о том, как богат душой русский народ, как он силён и весел. 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русскую народную плясовую "Камаринская" и если вам захочется поплясать - пляшите, радуйтесь. (звучит звукозапись)</w:t>
      </w:r>
    </w:p>
    <w:p>
      <w:pPr>
        <w:pStyle w:val="Normal"/>
        <w:spacing w:lineRule="auto" w:line="360"/>
        <w:ind w:left="-540"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ючительная часть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и слушают звукозапись и пляшут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3:42:00Z</dcterms:created>
  <dc:creator>дом</dc:creator>
  <dc:description/>
  <cp:keywords/>
  <dc:language>en-US</dc:language>
  <cp:lastModifiedBy>Пользователь Windows</cp:lastModifiedBy>
  <dcterms:modified xsi:type="dcterms:W3CDTF">2017-10-21T12:17:00Z</dcterms:modified>
  <cp:revision>5</cp:revision>
  <dc:subject/>
  <dc:title>Цель</dc:title>
</cp:coreProperties>
</file>