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3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иягашева Лариса Владимировна,</w:t>
      </w:r>
    </w:p>
    <w:p>
      <w:pPr>
        <w:pStyle w:val="Normal"/>
        <w:ind w:left="-567" w:right="-143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Воспитатель, МБДОУ</w:t>
      </w:r>
    </w:p>
    <w:p>
      <w:pPr>
        <w:pStyle w:val="Normal"/>
        <w:ind w:left="-567" w:right="-143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«ЦРР – детский сад «Росинка»</w:t>
      </w:r>
    </w:p>
    <w:p>
      <w:pPr>
        <w:pStyle w:val="Normal"/>
        <w:ind w:left="-567" w:right="-143" w:hanging="0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еспублика Хакасия, город Абакан</w:t>
      </w:r>
    </w:p>
    <w:p>
      <w:pPr>
        <w:pStyle w:val="Normal"/>
        <w:ind w:left="-567" w:right="-143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567" w:right="-143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567" w:right="-143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Художественно-эстетическое развитие (синтез искусств) </w:t>
      </w:r>
    </w:p>
    <w:p>
      <w:pPr>
        <w:pStyle w:val="Normal"/>
        <w:ind w:left="-567" w:right="-143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Старший дошкольный возраст</w:t>
      </w:r>
    </w:p>
    <w:p>
      <w:pPr>
        <w:pStyle w:val="Normal"/>
        <w:ind w:left="-567" w:right="-143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567" w:right="-14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Тема:</w:t>
      </w:r>
      <w:r>
        <w:rPr>
          <w:rFonts w:cs="Times New Roman" w:ascii="Times New Roman" w:hAnsi="Times New Roman"/>
          <w:lang w:val="ru-RU"/>
        </w:rPr>
        <w:t xml:space="preserve"> «Удивительный снег»</w:t>
      </w:r>
    </w:p>
    <w:p>
      <w:pPr>
        <w:pStyle w:val="Normal"/>
        <w:ind w:left="-567" w:right="-143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Цель:</w:t>
      </w:r>
      <w:r>
        <w:rPr>
          <w:rFonts w:cs="Times New Roman" w:ascii="Times New Roman" w:hAnsi="Times New Roman"/>
          <w:lang w:val="ru-RU"/>
        </w:rPr>
        <w:t xml:space="preserve"> создание условий для развития  у детей эстетического видения природы в зимнем пейзаже посредствам произведения искусства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ind w:left="-567" w:right="-143" w:hanging="0"/>
        <w:jc w:val="both"/>
        <w:rPr/>
      </w:pPr>
      <w:r>
        <w:rPr>
          <w:rFonts w:cs="Times New Roman" w:ascii="Times New Roman" w:hAnsi="Times New Roman"/>
          <w:b/>
          <w:lang w:val="ru-RU"/>
        </w:rPr>
        <w:t xml:space="preserve">Образовательные задачи: </w:t>
      </w:r>
    </w:p>
    <w:p>
      <w:pPr>
        <w:pStyle w:val="Style15"/>
        <w:numPr>
          <w:ilvl w:val="0"/>
          <w:numId w:val="2"/>
        </w:numPr>
        <w:ind w:left="153" w:right="-14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здать условия для приобретения опыта в  умении сравнивать произведения  по использовании средств выразительности  </w:t>
      </w:r>
    </w:p>
    <w:p>
      <w:pPr>
        <w:pStyle w:val="Style15"/>
        <w:ind w:left="153" w:right="-14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(оттенки, блики, колорит красок)</w:t>
      </w:r>
    </w:p>
    <w:p>
      <w:pPr>
        <w:pStyle w:val="Style15"/>
        <w:numPr>
          <w:ilvl w:val="0"/>
          <w:numId w:val="2"/>
        </w:numPr>
        <w:ind w:left="153" w:right="-14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ть условия для развития умений  видеть в репродукциях картин разное время суток;</w:t>
      </w:r>
    </w:p>
    <w:p>
      <w:pPr>
        <w:pStyle w:val="Style15"/>
        <w:numPr>
          <w:ilvl w:val="0"/>
          <w:numId w:val="2"/>
        </w:numPr>
        <w:ind w:left="153" w:right="-14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ть условия развития умений, с помощью смешивание белой краски с другими цветами, изображать в своих рисунках  снег в разное время суток;</w:t>
      </w:r>
    </w:p>
    <w:p>
      <w:pPr>
        <w:pStyle w:val="Style15"/>
        <w:numPr>
          <w:ilvl w:val="0"/>
          <w:numId w:val="2"/>
        </w:numPr>
        <w:ind w:left="153" w:right="-14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здать условия развития умений сопоставлять цвет с тактильными и слуховыми ощущениями 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5"/>
        <w:ind w:left="-567" w:right="-143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азвивающие задачи:</w:t>
      </w:r>
    </w:p>
    <w:p>
      <w:pPr>
        <w:pStyle w:val="Style15"/>
        <w:numPr>
          <w:ilvl w:val="0"/>
          <w:numId w:val="2"/>
        </w:numPr>
        <w:ind w:left="153" w:right="-143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ть условия для приобретения опыта в: поисковой  деятельности детей:  находить ответ на вопрос, сравнивать, делать выводы;  навыках  работы в мини-группах (умение работать самостоятельно, вести диалоги, прислушиваться друг другу)</w:t>
      </w:r>
    </w:p>
    <w:p>
      <w:pPr>
        <w:pStyle w:val="Normal"/>
        <w:ind w:left="-567" w:right="-143" w:hanging="0"/>
        <w:rPr/>
      </w:pPr>
      <w:r>
        <w:rPr>
          <w:rFonts w:cs="Times New Roman" w:ascii="Times New Roman" w:hAnsi="Times New Roman"/>
          <w:b/>
          <w:lang w:val="ru-RU"/>
        </w:rPr>
        <w:t>Воспитательные задачи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-142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создать условия для развития желания помощь незнакомому мальчику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left="-142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5"/>
        <w:widowControl w:val="false"/>
        <w:tabs>
          <w:tab w:val="clear" w:pos="708"/>
          <w:tab w:val="left" w:pos="0" w:leader="none"/>
        </w:tabs>
        <w:autoSpaceDE w:val="false"/>
        <w:ind w:left="-142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lang w:val="ru-RU"/>
        </w:rPr>
        <w:t>Ход  совместной деятельности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рганизационный момент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>Игра «Нас Зима  радует!»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ебята, у меня сегодня очень хорошее настроение! А потому, что меня Зима радует! А вас?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lang w:val="ru-RU"/>
        </w:rPr>
        <w:t>- Передадим  друг другу радость от зимы</w:t>
      </w:r>
      <w:r>
        <w:rPr>
          <w:rFonts w:cs="Times New Roman" w:ascii="Times New Roman" w:hAnsi="Times New Roman"/>
          <w:i/>
          <w:lang w:val="ru-RU"/>
        </w:rPr>
        <w:t>. (Я радуюсь снегу! Я радуюсь холодному и свежему воздуху! Я радуюсь, что можно кататься с горки! И т.д.)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 И зима то же рада,  что пришла к нам. 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1. Мотивационно-ориентировочный  этап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А без чего зимы не бывает? </w:t>
      </w:r>
      <w:r>
        <w:rPr>
          <w:rFonts w:cs="Times New Roman" w:ascii="Times New Roman" w:hAnsi="Times New Roman"/>
          <w:i/>
          <w:lang w:val="ru-RU"/>
        </w:rPr>
        <w:t>(без снега)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 Есть места на земле, где зима ни когда не приходит  и снега там тоже не бывает. Вы знаете такие места? </w:t>
      </w:r>
      <w:r>
        <w:rPr>
          <w:rFonts w:cs="Times New Roman" w:ascii="Times New Roman" w:hAnsi="Times New Roman"/>
          <w:i/>
          <w:lang w:val="ru-RU"/>
        </w:rPr>
        <w:t>(предположение детей)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К нам  в группу пришло письмо из жаркой Африки. Посмотрим?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>«Дорогие дети, здравствуйте! Пишет вам мальчик Джо, из Африки. У нас круглый год лето. Снега у нас не бывает. Я слышал, что снег бывает разного цвета? Это правда? С наилучшими пожеланиями Джо»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>- О чем  нам написал Джо?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Как мы можем помочь ему?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- А снег  действительно бывает разного цвета? </w:t>
      </w:r>
      <w:r>
        <w:rPr>
          <w:rFonts w:cs="Times New Roman" w:ascii="Times New Roman" w:hAnsi="Times New Roman"/>
          <w:i/>
          <w:lang w:val="ru-RU"/>
        </w:rPr>
        <w:t>(Размышление детей)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  Где мы можем увидеть снег и рассказать о нём мальчику из Африки? </w:t>
      </w:r>
      <w:r>
        <w:rPr>
          <w:rFonts w:cs="Times New Roman" w:ascii="Times New Roman" w:hAnsi="Times New Roman"/>
          <w:i/>
          <w:lang w:val="ru-RU"/>
        </w:rPr>
        <w:t>(Предположение детей)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Поисковый этап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 Есть, такое место, где можно сразу увидеть не только зиму, но и все времена года одновременно. Может кто - нибудь догадался,  что за это место?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lang w:val="ru-RU"/>
        </w:rPr>
        <w:t>- Это картинная галерея. Сегодня мы с вами побываем там и посмотрим, каким видят снег художники–пейзажисты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Я предлагаю разделиться на 4 группы и выбрать карточку. Каждая карточка обозначает определенное время суток. Дети, определим какое время суток у   вас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Художники–пейзажисты изобразили зиму в разное время суток и согласно своим карточкам найдите  картины и рассмотрите их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Что мы будем с вами рассматривать? </w:t>
      </w:r>
      <w:r>
        <w:rPr>
          <w:rFonts w:cs="Times New Roman" w:ascii="Times New Roman" w:hAnsi="Times New Roman"/>
          <w:i/>
          <w:lang w:val="ru-RU"/>
        </w:rPr>
        <w:t>(снег, зимний пейзаж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А помогут вам модели–карточки (квадратик - цвет, квадратик - знак вопроса)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 Практический этап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Составьте цветовую композицию  «снег» согласно времени суток на ваших картинах. </w:t>
      </w:r>
      <w:r>
        <w:rPr>
          <w:rFonts w:cs="Times New Roman" w:ascii="Times New Roman" w:hAnsi="Times New Roman"/>
          <w:i/>
          <w:lang w:val="ru-RU"/>
        </w:rPr>
        <w:t>(Предлагаю разноцветные карточки и доску, разделенную на четыре части. На каждой части модель-карточка времени суток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В картинных галереях работают экскурсоводы.  Проведем экскурсию по нашей галерее, а экскурсоводы каждой из групп расскажут, какой у них снег и почему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Представление детей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- Волшебница Зима изменяет всё по своему желанию. Для каждого времени суток у нее есть свои краски. Посмотрите, когда всходит солнце, снег какого цвета? (розовый…)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i/>
          <w:lang w:val="ru-RU"/>
        </w:rPr>
        <w:t>- Солнце поднимается все выше и выше, небо становится, синим, а снег? (слепящее – белым, искрится….)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- Солнышко склонилось к западу, снег становится? (сероватый….)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- Наступила ночь, какой стал снег? (черным….)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- От чего зависит цвет снега?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- Обратите внимание, как всходит солнце. Оно выходит из-за горизонта. Солнце словно костром пылает и закрашивает своим лучом все вокруг. А с наступлением дня цвета стали более насыщенными, контрастными, четкими, выразительными. Солнце высоко на небе, появились тени. Настал вечер. Вечерние краски совсем другие. Солнце зашло, и волшебница ночь завладела всем вокруг, посылая серые и черные цвета на землю.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на если снег не трогать, но попробовать его ощутить, светлый снег на ощупь будет какой?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А темный? 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lang w:val="ru-RU"/>
        </w:rPr>
        <w:t>- А характер у светлого снега, какой  будет?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А у темного?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- Слушая музыкальные произведения, можно ли увидеть цвет снега?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- </w:t>
      </w:r>
      <w:r>
        <w:rPr>
          <w:rFonts w:cs="Times New Roman" w:ascii="Times New Roman" w:hAnsi="Times New Roman"/>
          <w:lang w:val="ru-RU"/>
        </w:rPr>
        <w:t>Послушаем внимательно    и постараемся  определить,  какой цвет рисует музыка?</w:t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845" w:leader="none"/>
        </w:tabs>
        <w:ind w:left="-567"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Рефлексивно-оценочный этап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lang w:val="ru-RU"/>
        </w:rPr>
        <w:t>- Ребята, что мы сегодня узнали? (</w:t>
      </w:r>
      <w:r>
        <w:rPr>
          <w:rFonts w:cs="Times New Roman" w:ascii="Times New Roman" w:hAnsi="Times New Roman"/>
          <w:i/>
          <w:lang w:val="ru-RU"/>
        </w:rPr>
        <w:t>снег имеет разный цвет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Что нам помогло это узнать? </w:t>
      </w:r>
      <w:r>
        <w:rPr>
          <w:rFonts w:cs="Times New Roman" w:ascii="Times New Roman" w:hAnsi="Times New Roman"/>
          <w:i/>
          <w:lang w:val="ru-RU"/>
        </w:rPr>
        <w:t>(экскурсии в картинную галерею, музыкальные произведения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-</w:t>
      </w:r>
      <w:r>
        <w:rPr>
          <w:rFonts w:cs="Times New Roman" w:ascii="Times New Roman" w:hAnsi="Times New Roman"/>
          <w:lang w:val="ru-RU"/>
        </w:rPr>
        <w:t xml:space="preserve"> А для чего мы с вами всё это делали? </w:t>
      </w:r>
      <w:r>
        <w:rPr>
          <w:rFonts w:cs="Times New Roman" w:ascii="Times New Roman" w:hAnsi="Times New Roman"/>
          <w:i/>
          <w:lang w:val="ru-RU"/>
        </w:rPr>
        <w:t>(для мальчика Джо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- Что мы ответим на вопрос Джо о снеге? (</w:t>
      </w:r>
      <w:r>
        <w:rPr>
          <w:rFonts w:cs="Times New Roman" w:ascii="Times New Roman" w:hAnsi="Times New Roman"/>
          <w:i/>
          <w:lang w:val="ru-RU"/>
        </w:rPr>
        <w:t xml:space="preserve">в разное время суток снег имеет разный цвет) 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lang w:val="ru-RU"/>
        </w:rPr>
        <w:t xml:space="preserve">- А как мы передадим это мальчику? </w:t>
      </w:r>
      <w:r>
        <w:rPr>
          <w:rFonts w:cs="Times New Roman" w:ascii="Times New Roman" w:hAnsi="Times New Roman"/>
          <w:i/>
          <w:lang w:val="ru-RU"/>
        </w:rPr>
        <w:t>(нарисовать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Ребята, мы  для Джо постараемся нарисовать снег в разное время суток. Для этого мы будем смешивать белую краску с другими  цветами. Если мы хотим нарисовать утренний снег, какие краски  мы возьмем? (Для дня, для вечера, для ночи?)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ети смешивают и  рисуют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едлагаю развесить рисунки по времени суток. Какой получился снег утром? И т.д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rFonts w:cs="Calibri"/>
          <w:lang w:val="ru-RU"/>
        </w:rPr>
      </w:pPr>
      <w:r>
        <w:rPr>
          <w:rFonts w:cs="Calibri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43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52:00Z</dcterms:created>
  <dc:creator>User</dc:creator>
  <dc:description/>
  <cp:keywords/>
  <dc:language>en-US</dc:language>
  <cp:lastModifiedBy>пользователь</cp:lastModifiedBy>
  <dcterms:modified xsi:type="dcterms:W3CDTF">2016-06-03T10:52:00Z</dcterms:modified>
  <cp:revision>4</cp:revision>
  <dc:subject/>
  <dc:title/>
</cp:coreProperties>
</file>