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99"/>
  <w:body>
    <w:p>
      <w:pPr>
        <w:pStyle w:val="Style18"/>
        <w:jc w:val="both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3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3373755" cy="278193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48"/>
          <w:szCs w:val="48"/>
        </w:rPr>
        <w:t>«Облачко на ножк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ше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уппе</w:t>
      </w:r>
      <w:r>
        <w:rPr>
          <w:rFonts w:cs="Times New Roman" w:ascii="Times New Roman" w:hAnsi="Times New Roman"/>
          <w:sz w:val="28"/>
          <w:szCs w:val="28"/>
        </w:rPr>
        <w:t xml:space="preserve"> в  июне месяце  был проведён краткосрочный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лачко на ножке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Цель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 xml:space="preserve"> было и</w:t>
      </w:r>
      <w:r>
        <w:rPr>
          <w:rFonts w:cs="Times New Roman" w:ascii="Times New Roman" w:hAnsi="Times New Roman"/>
          <w:sz w:val="28"/>
          <w:szCs w:val="28"/>
          <w:lang w:eastAsia="ru-RU"/>
        </w:rPr>
        <w:t>зучение детьми растительных объектов природы (одуванчиков) во взаимосвязи со средой обитания, формирование элементарных экологических представлений и грамотного поведения в природе.</w:t>
      </w:r>
      <w:r>
        <w:rPr>
          <w:rFonts w:cs="Times New Roman" w:ascii="Times New Roman" w:hAnsi="Times New Roman"/>
          <w:sz w:val="28"/>
          <w:szCs w:val="28"/>
        </w:rPr>
        <w:t xml:space="preserve"> Укрепление заинтересованности родителей в сотрудничестве с педагогам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  Дети с интересом погрузились в наблюдения, занятия, задания, исследования, которые были связаны с этим интересным цветком. Мы в течение дня следили, когда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уванч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вается и закрывается. Трогали цветок на ощупь. Когда появились белые шарики - облачка у цветов, то с интересом и радостью отправляли парашютики в путешествие. Дети с интересом просмотрел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видео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«Почему у одуванчика щеки толстые?», «История жизни одного одуванчика», «Превращения одуванчика», «Сказка про одуванчик и его хвастливый парашютик», «Dandelion life» (Жизнь одуванчика), «Одуванчик золотой». </w:t>
      </w:r>
      <w:r>
        <w:rPr>
          <w:rFonts w:cs="Times New Roman" w:ascii="Times New Roman" w:hAnsi="Times New Roman"/>
          <w:sz w:val="28"/>
          <w:szCs w:val="28"/>
        </w:rPr>
        <w:t xml:space="preserve">Мы читали произведения и учили стихи посвящённые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уванчику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блемный вопрос у нас был</w:t>
      </w:r>
      <w:r>
        <w:rPr>
          <w:rFonts w:cs="Times New Roman" w:ascii="Times New Roman" w:hAnsi="Times New Roman"/>
          <w:sz w:val="28"/>
          <w:szCs w:val="28"/>
        </w:rPr>
        <w:t xml:space="preserve"> «ветер одуванчику друг или враг?». Теперь ребята знают, все этапы появления цветка от листиков до семян. Что  парашютики несут семена на землю и из них вырастут ещё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уванчик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 ветер им большой друг, т.к. разносит эти парашютики по всему свету.  Так же они узнали, чт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уванч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полезен - в листьях и цветах много витаминов. Мы рисовал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дуванчик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елали аппликацию. Две недели дети были увлечены этим маленьким «облачком на ножке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оговым продуктом проекта стала выставка творческих работ родителей с детьми  «Солнышко на ножке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Данный проект соответствовал возрасту и уровню знаний детей среднего возраста. Его реализация позволила заложить базовые знания о жизни растительных объектов. Проект был проведен в контакте с семьями воспитанников. Непосредственный процесс реализации проекта принёс детям радость и первичные навыки проведения опытов. В результате исследовательской деятельности дети подтвердили гипотезу о том, что ветер необходим для распространения семян одуванчик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 заключение представляем фотоотчет реализации проек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91915" cy="2921635"/>
            <wp:effectExtent l="0" t="0" r="22225" b="2222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9438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3025140"/>
            <wp:effectExtent l="0" t="0" r="22225" b="22225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04736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69490" cy="3025140"/>
            <wp:effectExtent l="0" t="0" r="22225" b="22225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304736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24530" cy="2289175"/>
            <wp:effectExtent l="0" t="0" r="22225" b="22225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311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25065" cy="3119755"/>
            <wp:effectExtent l="0" t="0" r="22225" b="22225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31419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326005" cy="3119755"/>
            <wp:effectExtent l="0" t="0" r="22225" b="22225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31419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9700" cy="2411730"/>
            <wp:effectExtent l="0" t="0" r="22225" b="22225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4339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3850" cy="2591435"/>
            <wp:effectExtent l="0" t="0" r="22225" b="22225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6136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8355" cy="2741930"/>
            <wp:effectExtent l="0" t="0" r="22225" b="22225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2764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</w:t>
      </w:r>
      <w:r>
        <w:rPr/>
        <w:drawing>
          <wp:inline distT="0" distB="0" distL="0" distR="0">
            <wp:extent cx="2425065" cy="2751455"/>
            <wp:effectExtent l="0" t="0" r="22225" b="22225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277368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46020" cy="2364740"/>
            <wp:effectExtent l="0" t="0" r="22225" b="22225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38696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51555" cy="2496820"/>
            <wp:effectExtent l="0" t="0" r="22225" b="22225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51904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21940" cy="2487295"/>
            <wp:effectExtent l="0" t="0" r="22225" b="22225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5095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048635" cy="2487295"/>
            <wp:effectExtent l="0" t="0" r="22225" b="22225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250952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2535" cy="2741930"/>
            <wp:effectExtent l="0" t="0" r="22225" b="22225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760" cy="2764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</w:t>
      </w:r>
      <w:r>
        <w:rPr/>
        <w:drawing>
          <wp:inline distT="0" distB="0" distL="0" distR="0">
            <wp:extent cx="1958340" cy="2741930"/>
            <wp:effectExtent l="0" t="0" r="22225" b="22225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76415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73070" cy="2619375"/>
            <wp:effectExtent l="0" t="0" r="22225" b="22225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6416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023235" cy="2600960"/>
            <wp:effectExtent l="0" t="0" r="22225" b="22225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62318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0445" cy="3383915"/>
            <wp:effectExtent l="0" t="0" r="22225" b="22225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3406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620645" cy="3383915"/>
            <wp:effectExtent l="0" t="0" r="22225" b="22225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870" cy="34061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F243E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035935" cy="2383790"/>
            <wp:effectExtent l="0" t="0" r="22225" b="22225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40601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2060"/>
                      </a:outerShdw>
                    </a:effectLst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199130" cy="2393315"/>
            <wp:effectExtent l="0" t="0" r="22225" b="22225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41554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206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5935" cy="2270125"/>
            <wp:effectExtent l="0" t="0" r="22225" b="22225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29235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00206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134" w:right="707" w:gutter="0" w:header="708" w:top="1134" w:footer="708" w:bottom="1134"/>
      <w:pgBorders w:display="allPages" w:offsetFrom="text">
        <w:top w:val="thickThinMediumGap" w:sz="24" w:space="5" w:color="000000"/>
        <w:left w:val="thickThinMediumGap" w:sz="24" w:space="27" w:color="000000"/>
        <w:bottom w:val="thickThinMediumGap" w:sz="24" w:space="5" w:color="000000"/>
        <w:right w:val="thickThinMediumGap" w:sz="2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265814" o:spid="shape_0" fillcolor="#205867" stroked="f" o:allowincell="f" style="position:absolute;margin-left:-47.1pt;margin-top:321.15pt;width:597.4pt;height:84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Митрофанова Т.В." trim="t" style="font-family:&quot;Calibri&quot;;font-size:1pt"/>
          <v:fill o:detectmouseclick="t" type="solid" color2="#dfa798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6:21:00Z</dcterms:created>
  <dc:creator>User</dc:creator>
  <dc:description/>
  <cp:keywords/>
  <dc:language>en-US</dc:language>
  <cp:lastModifiedBy>User</cp:lastModifiedBy>
  <dcterms:modified xsi:type="dcterms:W3CDTF">2017-10-21T17:24:00Z</dcterms:modified>
  <cp:revision>5</cp:revision>
  <dc:subject/>
  <dc:title/>
</cp:coreProperties>
</file>