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7"/>
        <w:gridCol w:w="4274"/>
        <w:gridCol w:w="930"/>
        <w:gridCol w:w="870"/>
        <w:gridCol w:w="900"/>
        <w:gridCol w:w="5112"/>
        <w:gridCol w:w="2709"/>
      </w:tblGrid>
      <w:tr>
        <w:trPr>
          <w:trHeight w:val="14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азделы, темы)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Характеристика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учащихс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орудование</w:t>
            </w:r>
          </w:p>
        </w:tc>
      </w:tr>
      <w:tr>
        <w:trPr>
          <w:trHeight w:val="14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«Где мы живем?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Город и село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 информацию учеб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звлекать из различных источников сведения о символах России- сравнивать город и сел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ывать о своём доме по пла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выв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различать объекты природы и  предметы рукотворного м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тать в паре и групп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выводы из изученного материал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лобус;</w:t>
            </w:r>
            <w:r>
              <w:rPr>
                <w:color w:val="000000"/>
                <w:spacing w:val="-2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2"/>
                <w:sz w:val="18"/>
                <w:szCs w:val="18"/>
              </w:rPr>
              <w:t>физическая карта Росси, герб флаг, гимн Росс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Рисунки, фотографии города и села, памятников, музеев;</w:t>
            </w:r>
          </w:p>
          <w:p>
            <w:pPr>
              <w:pStyle w:val="Normal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Где мы живем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одной город (село)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ть на итоговые вопросы и оценивать свои дост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полнять тестовые задания учебни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свои достижения и достижения учащих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ять обязанности по выполнению проек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ирать информацию о выдающихся земляк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ть свои дост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Природа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объекты неживой и живой прир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анавливать связи м/у живой и неживой природ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тать в пар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-9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исунки, образцы живой и неживой природ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11"/>
              <w:ind w:left="-92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ртины «Осень», «Весна», «Зима», «Лето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природы. 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тать в паре: различать объекты и явления прир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ывать (по наблюдениям) о сезонных явлениях в жизни дере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блюдать изменения в неживой и живой природе, устанавливать взаимозависимость м/у ними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hd w:fill="FFFFFF" w:val="clear"/>
              <w:ind w:left="0" w:hanging="0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азличные термометры;</w:t>
            </w:r>
          </w:p>
          <w:p>
            <w:pPr>
              <w:pStyle w:val="Style17"/>
              <w:widowControl/>
              <w:shd w:fill="FFFFFF" w:val="clear"/>
              <w:ind w:left="0" w:hanging="0"/>
              <w:jc w:val="both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Стакан с теплой и холодной водой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и к осени 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ценивать результаты своих достижений на экскурси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14" w:leader="none"/>
              </w:tabs>
              <w:autoSpaceDE w:val="false"/>
              <w:jc w:val="both"/>
              <w:rPr>
                <w:color w:val="000000"/>
                <w:spacing w:val="-2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сенние ветки лиственных и хвойных раст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Плоды, семена, осенние листья различных растений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довые Земл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на рисунке знакомые созвезд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поставлять иллюстрацию с описанием созвезд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созвездия Орион, Лебедь, Кассиопе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информацию о созвездиях в дополнительной литературе, Интернете; осуществлять самопровер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горные породы и минералы;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jc w:val="both"/>
              <w:rPr>
                <w:color w:val="000000"/>
                <w:spacing w:val="-22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Карта звездного неб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jc w:val="both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Атлас-определитель «От земли до неб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Образцы полевого шпата, кварца, слюды, гранита, других гор</w:t>
              <w:softHyphen/>
            </w:r>
            <w:r>
              <w:rPr>
                <w:color w:val="000000"/>
                <w:spacing w:val="-1"/>
                <w:sz w:val="18"/>
                <w:szCs w:val="18"/>
              </w:rPr>
              <w:t>ных пород</w:t>
            </w:r>
          </w:p>
        </w:tc>
      </w:tr>
      <w:tr>
        <w:trPr>
          <w:trHeight w:val="2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информацию об охране воздуха и воды родного кра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jc w:val="both"/>
              <w:rPr>
                <w:color w:val="000000"/>
                <w:spacing w:val="-22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 xml:space="preserve">Пробирка, стакан с водой, надувной мяч, блюдце </w:t>
            </w:r>
            <w:r>
              <w:rPr>
                <w:color w:val="000000"/>
                <w:sz w:val="18"/>
                <w:szCs w:val="18"/>
              </w:rPr>
              <w:t>с бумагой, спич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jc w:val="both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лобус.</w:t>
            </w:r>
          </w:p>
          <w:p>
            <w:pPr>
              <w:pStyle w:val="Normal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-14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орастущие и культурные растения. Комнатные растения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станавливать по схеме различия м/у группами раст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ценивать эстетическое воздействие растений на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уществлять контроль и коррекц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находить информацию о растениях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роль комнатных растений для физического и психического здоровья челове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jc w:val="both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Картина «Лес»;</w:t>
            </w:r>
          </w:p>
          <w:p>
            <w:pPr>
              <w:pStyle w:val="Normal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Гербарий мать-и-мачехи, одуванчика, других раст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Предметы ухода за комнатными растениями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кошек и собак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и различать диких и домашних животны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ывать о значении домашних животных и уходе за ни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пределять породы кошек и собак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ъяснять необходимость ответственного отношения к домашнему питомц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ывать о своём отношении к животным живого уголка,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Рисунки с изображением диких и домашних животных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устанавливать взаимосвязи в природ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изучаемые взаимосвяз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свои дости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18"/>
                <w:szCs w:val="18"/>
              </w:rPr>
              <w:t>Красная книга;</w:t>
            </w:r>
          </w:p>
          <w:p>
            <w:pPr>
              <w:pStyle w:val="Normal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Рисунки отдельных животны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Загадки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удь природе другом! 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Красная книга, или Возьмем под защит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комиться с Правилами друзей природы и экологическими знака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длагать аналогичные правил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пределять обязанности по выполнению проек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влекать информацию из различных источник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ять собственную Красную книгу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зентовать Красную книг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>Рисунки животных и растен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5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  <w:t>З</w:t>
            </w:r>
            <w:r>
              <w:rPr>
                <w:color w:val="000000"/>
                <w:spacing w:val="1"/>
                <w:sz w:val="18"/>
                <w:szCs w:val="18"/>
              </w:rPr>
              <w:t>наки правил друзей природы</w:t>
            </w:r>
          </w:p>
          <w:p>
            <w:pPr>
              <w:pStyle w:val="Normal"/>
              <w:rPr>
                <w:color w:val="000000"/>
                <w:spacing w:val="-16"/>
                <w:sz w:val="18"/>
                <w:szCs w:val="18"/>
              </w:rPr>
            </w:pPr>
            <w:r>
              <w:rPr>
                <w:color w:val="000000"/>
                <w:spacing w:val="-16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тестовые задания учеб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ть адекватную самооценку в соответствии с набранными балла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Жизнь города и села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.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лассифицировать предметы по характеру материал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водить примеры использования природных материалов для производства издел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9" w:leader="none"/>
              </w:tabs>
              <w:autoSpaceDE w:val="false"/>
              <w:spacing w:before="0" w:after="0"/>
              <w:ind w:left="19" w:hanging="0"/>
              <w:contextualSpacing/>
              <w:jc w:val="both"/>
              <w:rPr>
                <w:color w:val="000000"/>
                <w:spacing w:val="-14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Картинки с изображением заводов, различных производств,</w:t>
              <w:br/>
            </w:r>
            <w:r>
              <w:rPr>
                <w:color w:val="000000"/>
                <w:spacing w:val="5"/>
                <w:sz w:val="18"/>
                <w:szCs w:val="18"/>
              </w:rPr>
              <w:t>строительства, транспорта, предприятий торговли, сельского хо</w:t>
              <w:softHyphen/>
            </w:r>
            <w:r>
              <w:rPr>
                <w:color w:val="000000"/>
                <w:sz w:val="18"/>
                <w:szCs w:val="18"/>
              </w:rPr>
              <w:t>зяйств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личные предметы из металла, дерева, шерсти, глин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цы железной руды, сухая и влажная глина, куски древе</w:t>
              <w:softHyphen/>
              <w:t>сины;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дом.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ывать о строительных объектах в своём сел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длагать вопросы к текс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лассифицировать средства транспор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знавать транспорт служб экстренного вызов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помнить номера телефонов экстренного вызова 01, 02, 03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графии, рисунки различных видов транспорта, игрушеч</w:t>
              <w:softHyphen/>
              <w:t>ные машины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-схемы видов транспорта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 профессии важны. Проект «Професси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учреждения культуры и образ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вывод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пределять обязанности по подготовке проект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нтервьюировать респондентов об особенностях их професс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дки, пословицы и поговорки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блюдать над зимними погодными явлени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блюдать за поведением зимующих птиц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инки с изображением зимы, зимующих птиц, животных своего регион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хема «Зима».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тестовые задания учеб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«Здоровье и безопасность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rPr/>
            </w:pPr>
            <w:r>
              <w:rPr/>
              <w:t>Строение тела челове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rPr/>
            </w:pPr>
            <w:r>
              <w:rPr/>
              <w:t>Если хочешь быть здоро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зывать и показывать внешние части тела челове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внутреннее строение тела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о своём режиме дн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ять рациональный режим дня школь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ждать сбалансированное питание школь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равила личной гигиены и соблюдать и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чки со словами к схеме «Строение тела человека»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ля опытов: поролоновая губка, литровая банка с водой, воз</w:t>
              <w:softHyphen/>
              <w:t>душный шарик, бельевая веревк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Пластилин разных цве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ы «Режим дня», «Правила личной гигиены»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лировать сигналы светофо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дорожные знаки и 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равила движения по загородной дорог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иться соблюдать изученные правила безопасности под руководством учителя или инструктора ДПС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ьбомные листы с изображением трех транспортных и двух пешеходных светофор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ые знаки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машние опасности. Пожа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знавать правила по предложенным в учебнике знака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свои знаки с представленными в учебни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арактеризовать пожароопасные предме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помнить правила предупреждения пожа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в Интернете информацию о работе пожарных, готовить сообщ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ушечный телефон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апомнить правила поведения во время куп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съедобные и ядовитые гриб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нужную информацию в книге «Зелёные страницы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ределять с помощью атласа-определителя жалящих насеком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длагать и обсуждать варианты поведения в подобных ситуация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звонок по телефону в полицию и МЧС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оделировать правила поведения в ходе ролевых игр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оссворд «Грибы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чки-задания для групповой рабо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каты «Правила поведения на воде» «Правила поведения в лесу»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рим себя и оценим свои достижения по разделу «Здоровье и безопасность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тестовые задания учеб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 «Общени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дружная сем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Родословна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онятие «культура общения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ситуации семейного чтения, семейных обе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бирать фотографии из семейного архив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ять родословное древо семь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зентовать свой проек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тографии членов семь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льбом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ые карандаши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школе. Правила вежливости. 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ждать вопрос о культуре общения в школ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с нравственных позиций формы повед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различные ситуации общения на уроке и перемен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оделировать ситуации общения в различных ситуац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ждать проблему подарка в день рождения друг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ждать правила поведения за столо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правила этикета в гост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рушечный телефон; Кроссворд «Школа».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.</w:t>
            </w:r>
          </w:p>
          <w:p>
            <w:pPr>
              <w:pStyle w:val="Style16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Общение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тестовые задания учеб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чки-зад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а игрушечных телефона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Style16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утешествия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ализировать текст учеб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улировать вывод о форме Земл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ализировать цветовое обозначение равнин и гор на глобус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равнивать по схеме холм и гор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характеризовать поверхность своего кр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яч, мел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аивать приёмы ориентирования по компасу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комиться со способами ориентирования по солнцу, по местным природным призна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унки с изображением моря и кораб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чки со словами: горизонт, линия горизонта, стороны гори</w:t>
              <w:softHyphen/>
              <w:t>зонта, названиями основных и промежуточных сторон горизонта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анализировать схему частей ре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ять фото-рассказ на тему «Красота моря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чки со словами для схем: «Основные формы земной по</w:t>
              <w:softHyphen/>
              <w:t>верхности», «Водоемы», «Части реки»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ости к весне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формулировать выводы о весенних явлениях природы, воздействии пробуждения природы на челове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чки с заданиям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ова-таблички для схемы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Города России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 изображение России на глобусе и карте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ваивать приёмы чтения карт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иться правильно показывать объекты на настенной кар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спределять обязанности по выполнению проект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ставлять презентацию своего исследова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езентовать свои проек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ые знаки: река, равнина, горы, море;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Карта с маршрутом путешествия и рисунки с изображением различного снаряжения</w:t>
            </w:r>
          </w:p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Москву на карте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комиться с планом Москвы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ывать достопримечательности по фотография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личать герб Москвы от гербов других гор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ить виртуальную экскурсию по Москве с помощью Интерн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 на фотографии достопримечательности Крем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сведения об истории Кремля, готовить сообщ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арта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графии с изображени</w:t>
              <w:softHyphen/>
              <w:t>ем башен и соборов Кремля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Санкт-Петербург на карте Росс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комиться с планом Санкт-Петербург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писывать достопримечательности по фотографиям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овершить виртуальную экскурсию по Санкт-Петербургу  с помощью Интерне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графии, рисунки о Санкт-Петербурге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.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аны мира. Проект «Страны мира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авнивать глобус и карту м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унки с изображением космического корабл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Физическая карта мира</w:t>
            </w:r>
          </w:p>
        </w:tc>
      </w:tr>
      <w:tr>
        <w:trPr>
          <w:trHeight w:val="24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. Проверим себя и оценим свои достижения по разделу «Путешеств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полнять тестовые задания учебник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аходить материки на карте мира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готовить сообщения и выступать с ними перед классом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сунки с изображением ягодных растени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«Ягодный кроссворд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58:00Z</dcterms:created>
  <dc:creator>Света</dc:creator>
  <dc:description/>
  <cp:keywords/>
  <dc:language>en-US</dc:language>
  <cp:lastModifiedBy>Евгений</cp:lastModifiedBy>
  <dcterms:modified xsi:type="dcterms:W3CDTF">2017-09-09T11:21:00Z</dcterms:modified>
  <cp:revision>20</cp:revision>
  <dc:subject/>
  <dc:title/>
</cp:coreProperties>
</file>