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  <w:t>Перспективн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дготовительная группа</w:t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t>сентя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977"/>
        <w:gridCol w:w="2693"/>
        <w:gridCol w:w="2410"/>
        <w:gridCol w:w="24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 Ле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бери куклу на прогулку осень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и целевые прогулки по осеннему гор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Листопад, листопад-листья желтые летя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Волшебница осень», «Удивительный ле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оговорок, пословиц, примет, отгадывание заг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Дождик», пересказ рассказа «Осенние дожд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Ушинский «Спор деревьев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оронин «Моя береза. Осенью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Лес, словно терем расписн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»Лист клена» (ориг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Осенний ковер» (отпечатки листьям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Здравствуй Осе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всему голо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Булоч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хранения хлебобулочных издел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по сказке Г.Х.Андерсена «Как девочка на хлеб наступил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Хлеб – всему голо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Отех кто хлеб раст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устация хлебобулочных изде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От куда берётся хлеб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ок «Лисичкин хлеб», «Колобок на новый л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Теплый хле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Ремизов «Хлебный кол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Уборка  урож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«Колосок» (ориг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Карава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Рада скатерть хлебушку, он на ней как солныш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 и я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знай по описани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расивые, но ядовиты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Дары лес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Съедобные и ядовитые грибы и я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итамины и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/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й: «Грибы», «Яго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лану «За ягод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Что лишнее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 «Под грибом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(хохл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жка», «Кувш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Корзинка с гриб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Ветка рябин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По малинку в лес пойде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Магазин Овощи-фрук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Угадай на вку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лука на пер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Осенняя ярмар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Что такое огород, что же там растёт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гут ли овощи принести вред здоровь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картине «Натюрморт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Как яблоки собираю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Родари «Чипполи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 «Мешок ябло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Рисование «Натюрмо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«Овощи на тарелке» (из ситц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Дары осен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Наш о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тя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977"/>
        <w:gridCol w:w="2693"/>
        <w:gridCol w:w="2410"/>
        <w:gridCol w:w="24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лет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В мире пти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меете ли вы обращаться с птиц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Перелетные птицы. Подготовка к отле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Птици осень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Перелётные птиц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картине «Отлет пти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Дикие лебед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арл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ягушка-путешественниц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по сказке «Лебеди» (по сказке Г.Х.Андерсена «Гадкий утенок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етают, улетают…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и природный материал« Утки готовятся к отлету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Перелет пти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Совушка», «Коршун и наседка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 нашего кра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«Зоопар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 лес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Что мы знаем о животных?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Как звери к зиме готовят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«Мордочка медведя из ват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 «Лосиха с лосенк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Сибиряк «Сказка про храброго зайца длинные уш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Рис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жиха с ежатами в ельник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Лиса и заяц в осеннем лесу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из ситца «Дикие животные осень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«Медведь и пчелы», «Бездомный зая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 и детеныши. Уход за ним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Мамы и дет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 схемами «Отличие диких животных от домашни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артины «Кошка с котятами», «Собака со щенкам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Наши верные друз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Домашние животные. Ух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Домашние животн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тоальбома «Мои домашние любимц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: Д. Хармс «Удивительная кош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Толстой «Лев и соба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сказ К. Ушинского «Коровка», «Би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творения «Диало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Ай, да ко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Соба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из кругов «Кошка Мур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Игра в стадо», «Буренушка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, головные убо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Ателье», «Магазин «Тка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равильно ли ты оделс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Осенняя одежда, обувь и головные убор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Для чего нужны тка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утешествие в прошлое одежд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то нас обувает и одева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то где леж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, просмотр презентации: «Из чего сделана одежда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В раздевалке», Составление предложений по картине «Собираемся на прогул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Гримм «Храбрый портн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 «Новое платье корол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Зимняя шапочка» (орнам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Девочка пошла на прогул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«Варежк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ябрь</w:t>
      </w:r>
    </w:p>
    <w:tbl>
      <w:tblPr>
        <w:tblW w:w="15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977"/>
        <w:gridCol w:w="2693"/>
        <w:gridCol w:w="2391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ые помощ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редметы- помощн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и «Что на что похож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о предметах по план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предметах- помощни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Прошлое и настояще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Бытовая техника в жизни челове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Для чего нужны…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дидактического альбома «Бытовая техн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словиц о труд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энциклопедии «Всё обо всё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/и «Цепочка сл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Е.Ефремов «Овещах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Рисование «Телевизор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 «Предметы бытовой техники» ( с использованием трафарет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Настольная лампа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се работы хоро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. Рабочие инструмен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Парикмахерская», «Почта», «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едицинский кабинет детского са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Назови и опиш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льза приборов для челове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Все работы хороши. Рабочие инструмен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Профессии моих родител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, разучивание пословиц о тру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Всякий труд почётен» Беседа «Правила безопасного обращения с прибор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в швейный це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альбома «Детям о професси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Сверху вниз, наискос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облюдайте правила безопасности на рабочем месте» В.Маяковский «Чем пахнут ремесл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Доктор Айболит» (по сказке К.Чуковского, профессия ветеринар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Д «Почтальон разносит поч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по замысл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 мире професс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. Продукты пит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азговор о правильном питан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итамины» Беседа «Какая бывает посуда» (просмотр презент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ой посудой нельзя пользовать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: «Хлеб да каша-пища наш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Что мы еди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/д игра «Хорошо – плохо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, презентация «Посуда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В посудной лав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сказ рассказов «Помощники», «Мамина чашк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Телеш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х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День рожд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 «Федорино гор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атвеев «Синяя ча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сказ «Машина чашка»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Роспись сервиза» (гж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Роспись доски» (город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Чайный сервиз для куклы Кат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ая бывает меб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Выбираем мебель по рост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Мебел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Мебельная фабри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сохранить осан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утешествие в прошлое сту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щак «Кошкин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шак «Откуда стол прише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игры с предлогами (на столе, под кроватью)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Моя комнат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(городецкая роспись) «Укрась зеркал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Стол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каб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3118"/>
        <w:gridCol w:w="2552"/>
        <w:gridCol w:w="2410"/>
        <w:gridCol w:w="24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а. Зимние развлеч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заботиться о своей одежд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помогать птицам зим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зимний парк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Зимушка – зим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Зимние явления в неживой природ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«Как звери в лесу зимуют», «Жизнь птиц зим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: «Зима», отгадывание загадок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«Летят снежные пушинки» Составление сравнительного рассказа-описания о снегире и син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       «Зимний вечер» И.Суриков «Зи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р.н. «Снегуроч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Девочка в зимней шуб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Зимний лес» (техника тычк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«Снеговики» (из ситц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Путешествие в зимний ле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сегда и везд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на празд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торожно. сосуль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Опасности зимой», «Азбука здоровь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Опасности в зимнее время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Дети и незнакомые люд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авила безопасности в зимнее врем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. Манакова «Правила безопасност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 «Очень, очень важные прави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по сказке К. Чуковского «Бармал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Длинные сосуль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Создание коллажа из вырезанных картинок «Безопасность всегда и везд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Встреча Нового г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тренинг «Пожарная безопасность», просмотр видеорол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Нового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брый дедушка Мороз, мы хотим, чтоб ты прине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Как встречают Новый год в разных страна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скажи словеч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учить стих «что случилось в Новый го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«На новогоднем праздни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 Гримм «Госпожа метел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утеев «Ёл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Новогодний праздник в д-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Елочка красав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Дед Мороз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хательное упражнение «Снег кружится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нвар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3101"/>
        <w:gridCol w:w="2569"/>
        <w:gridCol w:w="2410"/>
        <w:gridCol w:w="24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ующие птиц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Покормите птиц», «Кто чем питается», «Разрезные карти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м мы можем помочь зимующим птица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«Кормушки своими руками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Что мы знаем о зимующих птицах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О тех, кто умеет лета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Зимующие птицы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Гришашвили «Охраняй пти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Дельный со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сказ А.Соколов «Снигирь», А.Аксенова «Мы ваши друз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нанайской сказки «Кукуш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Снегири на ветк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Синицы на кормуш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Птиц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одвижные игры «Совушка», «Перелет птиц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й мир морей и океан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зоомагаз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на водоем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да –друг, вода-враг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Д: «Кто живёт в воде», НОД «Обитатели морей и океан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лшебница вода», отгадывание загадок, просмотр презентации «Морские обитатели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казки «Золотая рыб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рыбаке и рыб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подводных жител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«Звуки природы» (шум мор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Киплинг «Почему у кита такая большая глотка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ерова «Подводная стра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И. Токмаковой «Где спит рыб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На дне морско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 «Аквариу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Аппликация из сит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олотая рыбк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Уточка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надо защищать слабых», «Сила не пра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фотоальбома 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 игры «День рожденья», «В гостях у бабушки»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Я и 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Бабушка тоже мам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Мои родители тоже были маленькие»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Е.Сегель «Как я был мам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 «Волшебное слов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сказ В.Осеева «Просто старуш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Е.Пермяка «Как Маша стала большо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Моя семь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 «Мой домашний любиме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из геометрических фигур  «Платочек для мамы» (декоративна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враль</w:t>
      </w:r>
    </w:p>
    <w:tbl>
      <w:tblPr>
        <w:tblW w:w="15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3085"/>
        <w:gridCol w:w="2585"/>
        <w:gridCol w:w="2344"/>
        <w:gridCol w:w="2465"/>
      </w:tblGrid>
      <w:tr>
        <w:trPr>
          <w:trHeight w:val="372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Город.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е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», «Перекрест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торожно – чужие люд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улицам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Мой горо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Я, люблю тебя моя Россия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«Достопримечательности Москв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 из фотографий «Мой любимый город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е «Продолжи ряд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.Баруздин «Страна, где мы живем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ассиль «Моск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Н.Прокофьев «Род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яц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д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Разум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чатся бешено машины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сковский кремль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любимый город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м в котором я живу»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Красный, желтый, зелены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Афр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р игра «Ветеринар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торожно – ядовитые змеи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: «Путешествие в Африку. Экзотические животн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Носы нужны не только для крас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решение кроссворда «Зоопарк», просмотр презентации «Животные жарких ст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бумаги «Слоненок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Куприн «Сл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 «Где обедал вороб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Танейзер «Про жаркую пустын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плинг «Почему у слона хобот вырос», «Почему верблюд имеет горб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сказ Н.Сладков» «Разноцветная земля», «Желтая земля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Животные жарких стра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Корабли пустын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Черепах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Верблюд и верблюжо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Сев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Лото», «Кто где жив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авила поведения в зоопар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ая экскурсия в зоопар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: «Путешествие на Северный полюс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«Путешествие в тундру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Животные крайнего Север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«Айог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Кушак «Олене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«Пингвиний пляж», «К морю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важный пингвинен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Членов «Как Алешка жил на севере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Белый медведь на льдин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Пингвины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Олененок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Оленья упряжка»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хотники» 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ащитников Отече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военком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фессия – военнослужащий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Почему наша Армия родн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Наша Армия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Рода войск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рассказа «На границ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Степ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ша Арм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Ж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граничник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На застав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Г.Х.Андерсена «Стойкий оловянный солдатик»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граничник с собак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Наши папы солда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«Подарок для пап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Аты – баты, мы солдаты» 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рт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3118"/>
        <w:gridCol w:w="2552"/>
        <w:gridCol w:w="2410"/>
        <w:gridCol w:w="24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яя вес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раздни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Чаепитие для мам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можем маме приготовить праздничный обе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спользование столовых приборо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Весенние день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8 Ма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упражнение «Накрой на сто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о весне и мам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 «Мар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 «Посидим в тишин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я дарю маме цв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С мамой на прогул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крытка для мамы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Мамочка любим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ГИБД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по улицам города, к перекрестку, светоф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автовокз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ы пешеход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Транспорт. Виды транспо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«Правила дорожного движения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вести себя на улицах гор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такое флике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текста «Кто сильнее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айдар «Чук и Ге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.Михалков «Велосипед»</w:t>
              <w:br/>
              <w:t>А.Барто «Жил на свете самосв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транспо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Улица нашего гор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легковой и грузовой автомобил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«Разноцветные автомобил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Мы пешех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- это здоровь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гадай вид спо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нкт перв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: «Почему полезно заниматься спортом», «Правила пользования спортивным оборудование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Спорт и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Осанка- красивая спина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Виды спор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«Спортланд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 стих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правильной осан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наизусть стихотворения Я.Викторовой «Каждый день по утрам делаем зарядк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Я делаю заряд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На катк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Лыжни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Спорт – это здоров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ртивные эстафеты, игры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эробика «Веселые мартышки», «Аэробика для Боби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 «Повтори, как я» (пантоми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, Музыкальные инструмен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 ролевая иг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меем ли мы слушать музык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-исследовательская беседа «Зачем человеку нужна музы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(на слух) «Угадай какой музыкальный инструмент звучит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В театральной мастерск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Музыка леч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Музыкальные инструмен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аудиозаписи музыкальных инстр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ое представление «В гостях у сказ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Толстой «Золотой ключик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.Мадорский. А. З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вездная флей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Г.Х.Андерсен «Солов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мультфильма по сказке Б.Гримм «Бременские музыкан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(городец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алалай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по замыслу (после просмотра театрального представ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Лепка «Музыкальные инструменты»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прель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3118"/>
        <w:gridCol w:w="2552"/>
        <w:gridCol w:w="2410"/>
        <w:gridCol w:w="2409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чита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Чуковский С.Михал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изация сказки К.И.Чуковского «Телефон» Драматизация произведения «Дядя Степ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Беседа о творчестве Маршака и Чуковского» Литературная викторина «Наши любимые поэ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Творчество Пушкина-детя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Юмор в творчестве детских писател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-описания о Мойдоды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Федорино горе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доды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де обедал вороб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жар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рассказ по стихотворению «Помощ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Барто «Веревочк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 застав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ядя Степа» Сказка о рыбаке и рыб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«Уж небо осенью дышало» А.Пуш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по сказке «Телеф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роб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ядя Степа милиционер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евна есть, что не можно глаз отвес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Сказки дедушки Корн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Подвижная игра «Кактус и ива»</w:t>
            </w:r>
          </w:p>
        </w:tc>
      </w:tr>
      <w:tr>
        <w:trPr>
          <w:trHeight w:val="112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то. Цв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Ядовитые раст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Влаголюбивые и засухоустойчивые комнатные раст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Что мы знаем о комнатных растения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тус» (оригам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ытов «Растение и свет», «Растение и влага», «Растение и тепл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равнительного рассказа-описания о комнатных раст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Молганов «Живой угол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Горбовский «Кактус» «Камнелом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лагинина «Бальзами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Ал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с натуры «Комнатное расте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Уголок прир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, природный материал «Цветок в горшк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т на другую планет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корители космос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пасен ли космос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Опасные природные явл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Хочу быть космонавтом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Таинственный космос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Покорители космос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ечная систем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: «Почему солнце всходит и заходи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Шмыг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смонав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Гага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ижу Землю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А.Матутис «Ракета и я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итяев «День космонавтики», «12 апр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В.Виеру «Раке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 о космосе, планет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ланета Земля – наш общий 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Звездное ночное неб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т в косм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развлечение «Космо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Самол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 весно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улоч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Магаз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чему батоны и булки не растут на дереве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ситуация «Если мы не будем ухаживать за посевам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зрело-не созрело», «Вершки-корешк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Труд людей весно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Зачем нужна рассада» (виды рассад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ирование «Посадка растений»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шин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 п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рагунский «От зерна до карав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усатов «Стакан моло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Е.Крутого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ждь из семян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екрасов «Огородники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Алексанлрова «Весенняя убор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рактор в пол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Сажаем сад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«Поднос» Пластелинография, семяна, круп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/>
        <w:t>Май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326"/>
        <w:gridCol w:w="3118"/>
        <w:gridCol w:w="2552"/>
        <w:gridCol w:w="2413"/>
        <w:gridCol w:w="2603"/>
      </w:tblGrid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обелиску в Парк Побе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Разные виды оруж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Спасибо нашим дедам за победу!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Великая Отечественная Вой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енная техник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еева «До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ечерская «Дети-герои Великой Отечественной Войн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.Баруздин «За Родину», «Слава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Благинина «Шинель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ексеев «Первый ночной тара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лю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Вечный огон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 «Открытка ветеранам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Никто не забы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магазин цве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расивые, но ядовит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екарственные расте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луг, полян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Весенние первоцв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Для чего нужны цв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Такие разные цвет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Доскажи словечк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Вес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Се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андыш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иал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ние сказки «Аленький цветочек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 луг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Д Рисование «Ромашки» (примакивание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Аппликац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окольч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игами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Цветочная стра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 ролевая игра «Зоомагази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сторожно насекомые!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Шестиногие малыши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 «Полезные и вредные насекомы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Пчела», Путешествие в сказку «Как кузнечик помогал слабым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Зо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ужелица» «Муравей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«Бабочка» (монотип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 «Стрекоза и мураве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Они такие разные» (бабочка, паук, жук, божья коровка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виданья, детский сад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зопасный путь в школу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«Шко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творческое рассказывание: «Почему я хочу в школ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игиенические правила посадки при письм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-воспоминание «Как мы жили в детском са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ая гимнастика «В школу осенью пойду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В. Маяковский «Что такое хорошо и что такое плох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»Школ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«Как бы мы жили без книг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ику на память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зусть В. Берестов «Читалочка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мы идем в школу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Рисование «Портрет любимого воспитателя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 Леп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ьник с портфелем»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Выпускной бал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мину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упраж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6:24:00Z</dcterms:created>
  <dc:creator>Пользователь</dc:creator>
  <dc:description/>
  <cp:keywords/>
  <dc:language>en-US</dc:language>
  <cp:lastModifiedBy>Марина</cp:lastModifiedBy>
  <dcterms:modified xsi:type="dcterms:W3CDTF">2017-10-20T18:09:00Z</dcterms:modified>
  <cp:revision>13</cp:revision>
  <dc:subject/>
  <dc:title/>
</cp:coreProperties>
</file>