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</w:t>
      </w:r>
      <w:r>
        <w:rPr>
          <w:color w:val="948A54"/>
          <w:sz w:val="28"/>
          <w:szCs w:val="28"/>
        </w:rPr>
        <w:t xml:space="preserve"> </w:t>
      </w:r>
      <w:r>
        <w:rPr>
          <w:b/>
          <w:color w:val="948A54"/>
          <w:sz w:val="28"/>
          <w:szCs w:val="28"/>
        </w:rPr>
        <w:t>Первоклашкино здоровье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i/>
          <w:i/>
          <w:color w:val="948A54"/>
        </w:rPr>
      </w:pPr>
      <w:r>
        <w:rPr>
          <w:i/>
          <w:color w:val="948A54"/>
        </w:rPr>
        <w:t>Невнимание к режиму малыша, который пошёл в школу, его психологическому и физическому состоянию чревато неприятными последствиями. Как избежать проблем?</w:t>
      </w:r>
    </w:p>
    <w:p>
      <w:pPr>
        <w:pStyle w:val="Normal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rPr>
          <w:b/>
          <w:b/>
          <w:color w:val="948A54"/>
          <w:u w:val="single"/>
        </w:rPr>
      </w:pPr>
      <w:r>
        <w:rPr>
          <w:b/>
          <w:color w:val="948A54"/>
          <w:u w:val="single"/>
        </w:rPr>
        <w:t>Психологический комфор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екоторые родители принимают готовность ребёнка к школе его умение писать и считать до ста. Но это не так. Ведь школа – это не сплошной праздник. Иногда это и скучный кропотливый труд. Но есть такое слово «надо», которое хорошо знают взрослые и которое должен знать ребёнок ещё на пороге первого класса. Его нужно учить доводить начатое дело до конца, добиваться маленьких побед и не бояться трудностей. Однако выработать это отношение к делу приказом, одним подбадривающим предложением или за месяц до школы невозможно. Это база воспитания, которая создаётся годами общения родителей с малышом, в том числе и их  собственным пример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Как уменьшить трудности периода адаптации, снизить стресс при смене привычного образа жизни ребёнк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скажите ребёнку о своих школьных годах, вспоминая положительные моменты. Поддерживайте стремление малыша стать школьником</w:t>
      </w:r>
    </w:p>
    <w:p>
      <w:pPr>
        <w:pStyle w:val="Normal"/>
        <w:jc w:val="both"/>
        <w:rPr/>
      </w:pPr>
      <w:r>
        <w:rPr/>
        <w:t>- Не пугайте трудностями. Обсудите с ребёнком те правила и нормы, с которыми ему предстоит встретиться в школе. Хорошо, если у него появилось чувство, что он уже большой и самостоятельный.</w:t>
      </w:r>
    </w:p>
    <w:p>
      <w:pPr>
        <w:pStyle w:val="Normal"/>
        <w:jc w:val="both"/>
        <w:rPr/>
      </w:pPr>
      <w:r>
        <w:rPr/>
        <w:t>- Очень важен режим дня – рано ложиться и рано вставать. Составьте с малышом распорядок дня. Чтобы облегчить ребёнку возможность следовать ему, придерживайтесь его вместе.</w:t>
      </w:r>
    </w:p>
    <w:p>
      <w:pPr>
        <w:pStyle w:val="Normal"/>
        <w:jc w:val="both"/>
        <w:rPr/>
      </w:pPr>
      <w:r>
        <w:rPr/>
        <w:t>- Не идеализируйте своё чадо, это может привести к завышенным требованиям к нему. Обсуждайте с ним трудности и находите пути к их преодолению. Воздержитесь от упрёков и нравоучений. Если что-то не получается, успокойте ребёнка и заверьте, что любите его вне зависимости от отметок. В школу приходят учиться, поэтому ошибки неизбежны.. Но стоит понаблюдать за ребёнком и всё же понять, в чём причина.</w:t>
      </w:r>
    </w:p>
    <w:p>
      <w:pPr>
        <w:pStyle w:val="Normal"/>
        <w:jc w:val="both"/>
        <w:rPr/>
      </w:pPr>
      <w:r>
        <w:rPr/>
        <w:t>- Поддерживайте ребёнка в желании добиться успеха. В каждой работе обязательно найдите, за что можно похвалить. Похвала и эмоциональная поддержка способны заметно повысить интеллектуальные достижения человека.</w:t>
      </w:r>
    </w:p>
    <w:p>
      <w:pPr>
        <w:pStyle w:val="Normal"/>
        <w:jc w:val="both"/>
        <w:rPr/>
      </w:pPr>
      <w:r>
        <w:rPr/>
        <w:t>- Если вас что-то беспокоит в поведении, учебных делах ребёнка, не стесняйтесь обращаться за советом и консультацией к учителю или школьному психологу.</w:t>
      </w:r>
    </w:p>
    <w:p>
      <w:pPr>
        <w:pStyle w:val="Normal"/>
        <w:rPr/>
      </w:pPr>
      <w:r>
        <w:rPr/>
        <w:t>- С поступлением в школу в жизни ребёнка появится человек более авторитетный, чем вы. Это учитель. Уважайте мнение первоклассника о своём педагоге.</w:t>
      </w:r>
    </w:p>
    <w:p>
      <w:pPr>
        <w:pStyle w:val="Normal"/>
        <w:jc w:val="both"/>
        <w:rPr/>
      </w:pPr>
      <w:r>
        <w:rPr/>
        <w:t>- Необходимо помнить, что у ребенка меняется не только привычный образ жизни, но и социальный статус. Необходимо представить ему больше самостоятельности. Конечно, на первых порах нужен и контроль, поэтому нелишне на первый школьный месяц взять отпуск.</w:t>
      </w:r>
    </w:p>
    <w:p>
      <w:pPr>
        <w:pStyle w:val="Normal"/>
        <w:jc w:val="both"/>
        <w:rPr/>
      </w:pPr>
      <w:r>
        <w:rPr>
          <w:b/>
        </w:rPr>
        <w:t>- Если ваш малыш не отличается усидчивостью и придерживаться  строгих рамок ему трудно, надо соблюдать некоторые правила:</w:t>
      </w:r>
    </w:p>
    <w:p>
      <w:pPr>
        <w:pStyle w:val="Normal"/>
        <w:jc w:val="both"/>
        <w:rPr/>
      </w:pPr>
      <w:r>
        <w:rPr/>
        <w:t>а) не ругайте ребёнка, так как порог чувствительности к отрицательным стимулам у него снижен. Такие дети невосприимчивы к выговорам и наказанию, но легко отвечают на малейшую похвалу;</w:t>
      </w:r>
    </w:p>
    <w:p>
      <w:pPr>
        <w:pStyle w:val="Normal"/>
        <w:jc w:val="both"/>
        <w:rPr/>
      </w:pPr>
      <w:r>
        <w:rPr/>
        <w:t>б) для развития усидчивости желателен творческий труд: лепка, рисование. При этом ребёнок должен подробно рассказывать, что он делает, то есть сочетать несколько видов деятельности для достижения одной цели;</w:t>
      </w:r>
    </w:p>
    <w:p>
      <w:pPr>
        <w:pStyle w:val="Normal"/>
        <w:jc w:val="both"/>
        <w:rPr/>
      </w:pPr>
      <w:r>
        <w:rPr/>
        <w:t>в) не давайте ребёнку заведомо невыполнимых задач (например, прочитать весь рассказ до конца), дробите задание;</w:t>
      </w:r>
    </w:p>
    <w:p>
      <w:pPr>
        <w:pStyle w:val="Normal"/>
        <w:jc w:val="both"/>
        <w:rPr/>
      </w:pPr>
      <w:r>
        <w:rPr/>
        <w:t>г) формулируйте задания ясно, кратко. Нежелательно давать сразу несколько заданий, лучше давать те же указания отдельно.</w:t>
      </w:r>
    </w:p>
    <w:p>
      <w:pPr>
        <w:pStyle w:val="Normal"/>
        <w:jc w:val="both"/>
        <w:rPr>
          <w:b/>
          <w:b/>
          <w:color w:val="948A54"/>
          <w:u w:val="single"/>
        </w:rPr>
      </w:pPr>
      <w:r>
        <w:rPr>
          <w:b/>
          <w:color w:val="948A54"/>
          <w:u w:val="single"/>
        </w:rPr>
        <w:t>Питан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требность организма в питательных веществах сразу возрастает, как только малыш идёт в школу. Но если питание будет неправильным, это может привести к расстройствам жизнедеятельности организма, возникновению и прогрессированию различных заболеваний. Основной принцип питания ребёнка- сбалансированность рациона питания по всем пищевым веществам. При этом даже важно, чтобы белки, жиры, углеводы относились к различным классам. Витаминов, минеральных веществ тоже должно быть достаточно. Всего этого можно достичь довольно высоким ассортиментом продуктов и разнообразными способами их кулинарной обработки.</w:t>
      </w:r>
    </w:p>
    <w:p>
      <w:pPr>
        <w:pStyle w:val="Normal"/>
        <w:jc w:val="both"/>
        <w:rPr/>
      </w:pPr>
      <w:r>
        <w:rPr/>
        <w:t>- Первоклашкам требуется 4 – 5 разовый приём пищи в течение дня. В первую половину дня нужно использовать продукты, богатые животным белком, а на ужин – молочно-растительные продукты.</w:t>
      </w:r>
    </w:p>
    <w:p>
      <w:pPr>
        <w:pStyle w:val="Normal"/>
        <w:jc w:val="both"/>
        <w:rPr/>
      </w:pPr>
      <w:r>
        <w:rPr/>
        <w:t>- Дети, посещающие группы продлённого дня, должны получать трёхразовое питание в школе.</w:t>
      </w:r>
    </w:p>
    <w:p>
      <w:pPr>
        <w:pStyle w:val="Normal"/>
        <w:jc w:val="both"/>
        <w:rPr/>
      </w:pPr>
      <w:r>
        <w:rPr/>
        <w:t>- Важен режим питания. Изменение интервалов между едой часто приводит к нарушению аппетита. В свою очередь, прием пищи без аппетита вызывает расстройство органов пищеварения, способствует развитию заболеваний многих систем организма.</w:t>
      </w:r>
    </w:p>
    <w:p>
      <w:pPr>
        <w:pStyle w:val="Normal"/>
        <w:jc w:val="both"/>
        <w:rPr/>
      </w:pPr>
      <w:r>
        <w:rPr/>
        <w:t>- Потребность в углеводах у детей выше, чем у взрослых. Энергозатраты увеличиваются при совмещении умственного труда с занятиями спортом.</w:t>
      </w:r>
    </w:p>
    <w:p>
      <w:pPr>
        <w:pStyle w:val="Normal"/>
        <w:jc w:val="both"/>
        <w:rPr/>
      </w:pPr>
      <w:r>
        <w:rPr/>
        <w:t>- Исключите из рациона продукты и блюда, обладающие раздражающим действием и содержащие экстракты.</w:t>
      </w:r>
    </w:p>
    <w:p>
      <w:pPr>
        <w:pStyle w:val="Normal"/>
        <w:rPr/>
      </w:pPr>
      <w:r>
        <w:rPr/>
        <w:t>В рационе питания должны ежедневно присутствовать:</w:t>
      </w:r>
    </w:p>
    <w:p>
      <w:pPr>
        <w:pStyle w:val="Normal"/>
        <w:rPr/>
      </w:pPr>
      <w:r>
        <w:rPr/>
        <w:t>- мясо или рыба (в рационе детей белки животного происхождения должны составлять не менее 50% от общего количества употребляемого белка, а при повышенной нагрузке – до 60%.При дефиците белка могут возникнуть переутомление, снижение работоспособности,  ухудшение успеваемости);</w:t>
      </w:r>
    </w:p>
    <w:p>
      <w:pPr>
        <w:pStyle w:val="Normal"/>
        <w:rPr/>
      </w:pPr>
      <w:r>
        <w:rPr/>
        <w:t>- молоко, молочные продукты;</w:t>
      </w:r>
    </w:p>
    <w:p>
      <w:pPr>
        <w:pStyle w:val="Normal"/>
        <w:rPr/>
      </w:pPr>
      <w:r>
        <w:rPr/>
        <w:t>- сливочное и растительное масло;</w:t>
      </w:r>
    </w:p>
    <w:p>
      <w:pPr>
        <w:pStyle w:val="Normal"/>
        <w:rPr/>
      </w:pPr>
      <w:r>
        <w:rPr/>
        <w:t>- хлеб, хлебобулочные изделия;</w:t>
      </w:r>
    </w:p>
    <w:p>
      <w:pPr>
        <w:pStyle w:val="Normal"/>
        <w:rPr/>
      </w:pPr>
      <w:r>
        <w:rPr/>
        <w:t>- овощи;</w:t>
      </w:r>
    </w:p>
    <w:p>
      <w:pPr>
        <w:pStyle w:val="Normal"/>
        <w:rPr/>
      </w:pPr>
      <w:r>
        <w:rPr/>
        <w:t>- крупы и макаронные изделия;</w:t>
      </w:r>
    </w:p>
    <w:p>
      <w:pPr>
        <w:pStyle w:val="Normal"/>
        <w:rPr/>
      </w:pPr>
      <w:r>
        <w:rPr/>
        <w:t>- сыр, сметана, яйца, творог,;</w:t>
      </w:r>
    </w:p>
    <w:p>
      <w:pPr>
        <w:pStyle w:val="Normal"/>
        <w:rPr/>
      </w:pPr>
      <w:r>
        <w:rPr/>
        <w:t>- фрукты, фруктовые соки;</w:t>
      </w:r>
    </w:p>
    <w:p>
      <w:pPr>
        <w:pStyle w:val="Normal"/>
        <w:rPr/>
      </w:pPr>
      <w:r>
        <w:rPr/>
        <w:t>- ягоды;</w:t>
      </w:r>
    </w:p>
    <w:p>
      <w:pPr>
        <w:pStyle w:val="Normal"/>
        <w:rPr/>
      </w:pPr>
      <w:r>
        <w:rPr/>
        <w:t>- зелень, - витаминные напитки.</w:t>
      </w:r>
    </w:p>
    <w:p>
      <w:pPr>
        <w:pStyle w:val="Normal"/>
        <w:rPr/>
      </w:pPr>
      <w:r>
        <w:rPr/>
      </w:r>
    </w:p>
    <w:p>
      <w:pPr>
        <w:pStyle w:val="Normal"/>
        <w:rPr>
          <w:color w:val="948A54"/>
        </w:rPr>
      </w:pPr>
      <w:r>
        <w:rPr>
          <w:b/>
          <w:color w:val="948A54"/>
          <w:u w:val="single"/>
        </w:rPr>
        <w:t>Зрение</w:t>
      </w:r>
      <w:r>
        <w:rPr>
          <w:color w:val="948A54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0 % близоруких детей теряют остроту зрения в школе, а большинство из них – во втором или третьем классе. В первом классе глазки малышей всё-таки больше берегут, а потом у детей появляется больше нагрузки, они становятся более самостоятельными… И вот они – очки. Родители должны исходить из особенностей возможностей зрительной мышцы ребёнка. Дети могут подолгу рассматривать мелкие предметы на очень близком расстоянии, чего не дано взрослым, но в такой ситуации легко развивается спазм зрительной мышцы. В результате ребёнок вблизи будет видеть хорошо, а вдали – плохо. В этот момент трудно распознать этот спазм, поэтому зачастую малыша приводят к офтальмологу с готовой близорукостью, и больше ничего не остаётся, как подобрать ему очки. Но если спазм вовремя обнаружен, можно полечить глаза, и близорукость не наступит.</w:t>
      </w:r>
    </w:p>
    <w:p>
      <w:pPr>
        <w:pStyle w:val="Normal"/>
        <w:jc w:val="both"/>
        <w:rPr/>
      </w:pPr>
      <w:r>
        <w:rPr/>
        <w:t>- В школе глаза первоклашки не устают – он то пишет, то смотрит. А вот дома при выполнении домашнего задания, при выведении буковок этого зачастую не получается. Поэтому совет такой:10 минут пишет, 10 минут отдыхает, причём активно – пусть играет, разминается.</w:t>
      </w:r>
    </w:p>
    <w:p>
      <w:pPr>
        <w:pStyle w:val="Normal"/>
        <w:jc w:val="both"/>
        <w:rPr/>
      </w:pPr>
      <w:r>
        <w:rPr/>
        <w:t>- Для нормальной зрительной функции постоянно требуется витамин А (сливочное масло, растительное масло, овощи, фрукты оранжевого цвета). Очень полезна черника – её называют природным инсулином, она регулирует окислительно-восстановительные процессы в организме.</w:t>
      </w:r>
    </w:p>
    <w:p>
      <w:pPr>
        <w:pStyle w:val="Normal"/>
        <w:rPr/>
      </w:pPr>
      <w:r>
        <w:rPr/>
        <w:t>- При росте глаза обязательно нужен кальций (молоко, творог, рыба)</w:t>
      </w:r>
    </w:p>
    <w:p>
      <w:pPr>
        <w:pStyle w:val="Normal"/>
        <w:jc w:val="both"/>
        <w:rPr/>
      </w:pPr>
      <w:r>
        <w:rPr/>
        <w:t>- Глаза и мышечная активность взаимосвязаны. Положительно на состоянии глаз малышей сказываются подвижные игры на улице. Кроме того, ребёнку надо заниматься плаванием, развивать мышцы плечевого поя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48A54"/>
          <w:u w:val="single"/>
        </w:rPr>
      </w:pPr>
      <w:r>
        <w:rPr>
          <w:b/>
          <w:color w:val="948A54"/>
          <w:u w:val="single"/>
        </w:rPr>
        <w:t>Осанк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ле первого года, проведённого малышами в школе, у 90 % (!) появляются те или иные  проблемы со спиной. Это, увы, закономерно. Ведь у ребёнка большой психологический стресс, физические нагрузки, меняется весь образ жизни. В результате нарушается тонус мышц спины, появляется её округление. Асимметрия лопаток. Чтобы этого не произошло, нужна организация рационального режима первоклашки.</w:t>
      </w:r>
    </w:p>
    <w:p>
      <w:pPr>
        <w:pStyle w:val="Normal"/>
        <w:rPr/>
      </w:pPr>
      <w:r>
        <w:rPr/>
        <w:t>- После уроков – отдых спине: 10-15 минут полежать. Затем прогулка, разминка.</w:t>
      </w:r>
    </w:p>
    <w:p>
      <w:pPr>
        <w:pStyle w:val="Normal"/>
        <w:jc w:val="both"/>
        <w:rPr/>
      </w:pPr>
      <w:r>
        <w:rPr/>
        <w:t>- Дома при выполнении домашнего задания после каждого урока разгрузка позвоночника – полежать, затем сделать физическую разминку, допустим, повисеть на турнике, попрыгать.</w:t>
      </w:r>
    </w:p>
    <w:p>
      <w:pPr>
        <w:pStyle w:val="Normal"/>
        <w:jc w:val="both"/>
        <w:rPr/>
      </w:pPr>
      <w:r>
        <w:rPr/>
        <w:t>- Обязательна ежедневная физическая тренировка мышц спины с помощью специальных упражнений (их надо узнать у ортопеда): 15 минут после занятий в школе, 15 минут – во второй половине дня. Необязательно это делать утром, когда малыш заторможен.</w:t>
      </w:r>
    </w:p>
    <w:p>
      <w:pPr>
        <w:pStyle w:val="Normal"/>
        <w:jc w:val="both"/>
        <w:rPr/>
      </w:pPr>
      <w:r>
        <w:rPr/>
        <w:t>- Ребёнку желательно заняться плаванием – помимо выполнения ежедневных физических упражнений.</w:t>
      </w:r>
    </w:p>
    <w:p>
      <w:pPr>
        <w:pStyle w:val="Normal"/>
        <w:jc w:val="both"/>
        <w:rPr/>
      </w:pPr>
      <w:r>
        <w:rPr/>
        <w:t>- Правильно подобрать ранец. У него должны быть широкие лямки, жёсткая спинка, прилегающая к спине. Ширина спинки ранца не должна превышать ширину спины ребёнка. Длина ранца – до талии, не ниже. Вес ранца не должен превышать 10 % веса ребёнка (то есть 1,5 2 кг)</w:t>
      </w:r>
    </w:p>
    <w:p>
      <w:pPr>
        <w:pStyle w:val="Normal"/>
        <w:jc w:val="both"/>
        <w:rPr/>
      </w:pPr>
      <w:r>
        <w:rPr/>
        <w:t>- Мебель должна соответствовать росту малыша, он должен сидеть в правильном положении: угол туловища и бедра, угол колена и голеностопного сустава должны быть прямые. Если ноги не достают до пола, нужно подставить под них скамеечку. Руки располагаются на столешнице, локти на 2 – 3 см (максимум 4 – 5 см) свешиваются со стола, плечо должно быть выпрямлено.</w:t>
      </w:r>
    </w:p>
    <w:p>
      <w:pPr>
        <w:pStyle w:val="Normal"/>
        <w:jc w:val="both"/>
        <w:rPr/>
      </w:pPr>
      <w:r>
        <w:rPr/>
        <w:t>- По окончании первого полугодия неплохо провести курс общеукрепляющего массажа.</w:t>
      </w:r>
    </w:p>
    <w:p>
      <w:pPr>
        <w:pStyle w:val="Normal"/>
        <w:rPr/>
      </w:pPr>
      <w:r>
        <w:rPr/>
        <w:t>- И, конечно, раз в год проверять у ортопеда состояние спины ребё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чи вам и вашим первоклассника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948A54"/>
        <w:left w:val="thinThickSmallGap" w:sz="24" w:space="24" w:color="948A54"/>
        <w:bottom w:val="thickThinSmallGap" w:sz="24" w:space="24" w:color="948A54"/>
        <w:right w:val="thickThinSmallGap" w:sz="24" w:space="24" w:color="948A5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6:22:00Z</dcterms:created>
  <dc:creator>Вадим</dc:creator>
  <dc:description/>
  <cp:keywords/>
  <dc:language>en-US</dc:language>
  <cp:lastModifiedBy>Надия</cp:lastModifiedBy>
  <dcterms:modified xsi:type="dcterms:W3CDTF">2013-11-13T22:36:00Z</dcterms:modified>
  <cp:revision>7</cp:revision>
  <dc:subject/>
  <dc:title>Родительское собрание</dc:title>
</cp:coreProperties>
</file>