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исьмо солдату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равствуй, солдат-пограничник! Пишет Вам ученица 2 класса Переславской православной гимназии Иванченко Матрона. Я знаю, что служить на границе очень трудно. Благодарю Вас за этот труд! Желаю Вам крепкого здоровья, много сил, чтобы Вы не пропустили ни одного нарушителя. К сожалению, может найтись такой человек, который захочет прийти к нам с оружием. Но я знаю слова князя Александра Невского: «Кто с мечом к нам придёт, от меча и погибнет». Я верю, что Вы сможете нас защитить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ро мы будет отмечать праздник День Победы. Это наша победа над Гитлером. Утром и вечером, да и в другие моменты, когда я молюсь, я всегда вспоминаю о тех солдатах, которые погибли, защищая нашу Родину, и которые как Вы служат сейчас. Я Вам желаю, чтобы Вы не унывали и всегда сохраняли бодрость духа. Храни Вас Господь! Матрона И.</w:t>
      </w:r>
    </w:p>
    <w:p>
      <w:pPr>
        <w:pStyle w:val="Normal"/>
        <w:spacing w:lineRule="auto" w:line="27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8 мая 2017 год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3:36:00Z</dcterms:created>
  <dc:creator>User</dc:creator>
  <dc:description/>
  <dc:language>en-US</dc:language>
  <cp:lastModifiedBy>User</cp:lastModifiedBy>
  <dcterms:modified xsi:type="dcterms:W3CDTF">2017-10-21T13:37:00Z</dcterms:modified>
  <cp:revision>1</cp:revision>
  <dc:subject/>
  <dc:title/>
</cp:coreProperties>
</file>