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план носит коррекционно-развивающий характ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предназначен для обучения и воспитания детей старшего возраста с общим  недоразвитием  речи, с недостаточным  словарным  запасом. В плане подобраны дидактические игры, способствующие развитию словаря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Дидактические игры по развитию словаря как форма обучения детей содержит два начала: учебное (познавательное) и игровое (занимательное)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ча воспитателя заключается в том, чтобы вызвать у детей интерес к игре, подобрать такие варианты игры, где дети смогли бы активно обогатить свой словарь. Дидактическая игра является широко распространенным методом словарной работы с детьми дошкольного возраста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енностью дидактической игры по развитию словаря и её завершающим концом является результат, которой определяется дидактической задачей, игровой задачей, игровыми действиями и правилами и который воспитатель предвидит, используя ту или иную игру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</w:rPr>
        <w:t>Несомненно, дидактические игры являются мощнейшим средством для развития словаря у детей  еще и потому, что их можно рекомендовать для использования родителям в домашних условиях. Проведение дидактических игр не требует особых знаний в области педагогических наук и больших затрат в подготовке игры.</w:t>
      </w:r>
    </w:p>
    <w:p>
      <w:pPr>
        <w:pStyle w:val="Style15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развитие  словаря  у  старших  дошкольников  с  общим  недоразвитием  речи.</w:t>
      </w:r>
    </w:p>
    <w:p>
      <w:pPr>
        <w:pStyle w:val="Style15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Style15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разовательные:  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1.    Совершенствовать объем активного и пассивного словаря; 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2.    Учить детей правильно употреблять прилагательные в речи;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 Пополнять глагольный словарь детей;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4. Помочь усвоить слова обобщенного, отвлеченного значения, обозначающие состояние, оценку, качество, признаки и др.</w:t>
      </w:r>
    </w:p>
    <w:p>
      <w:pPr>
        <w:pStyle w:val="Style15"/>
        <w:shd w:fill="FFFFFF" w:val="clear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вивающи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   Развивать  слуховое и зрительное внимание, восприятие, памя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Развивать личностные качества: активности, любознательности, самостоятельности, умения применять полученные знания в самостоятельной деятельности, развивать способность к самооценки и самоанали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вать предпосылки к учебной деятельности: умение слушать взрослого и выполнять его инструкци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sz w:val="28"/>
          <w:szCs w:val="28"/>
        </w:rPr>
        <w:t>Воспитательны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   Воспитывать устойчивый интерес к дидактическим  играм, инициативу, стремление к актив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   Внимание к собственной речи, самостоятельности в принятии решений.  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Объем плана:</w:t>
      </w:r>
      <w:r>
        <w:rPr>
          <w:rFonts w:cs="Times New Roman" w:ascii="Times New Roman" w:hAnsi="Times New Roman"/>
          <w:iCs/>
          <w:sz w:val="28"/>
          <w:szCs w:val="28"/>
        </w:rPr>
        <w:t xml:space="preserve"> рассчитан на 1 игру в неделю, продолжительностью 15 - 20 минут, всего 36 игры, количество занятий 3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Форма работы: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индивидуально-группов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года дети должн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ерейти  от  пассивного  словарного  запаса  к  активному  словарному  запасу. Расширить  словарный запас за счет употребления обобщающих слов, уметь соотносить родовые и видовые понятия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потреблять  притяжательные прилагательные, формировать словарь наречий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учиться  выбирать наиболее подходящее слово и избегать повторений в  речи. Применять  полученные речевые навыки в различных ситуациях, в различных видах деятельности, что обеспечивает непрерывность коррекции общего недоразвития реч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Тематическое  планирование дидактических игр и упражнений по развитию словар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3"/>
        <w:gridCol w:w="17"/>
        <w:gridCol w:w="2056"/>
        <w:gridCol w:w="42"/>
        <w:gridCol w:w="3661"/>
        <w:gridCol w:w="22"/>
        <w:gridCol w:w="2103"/>
      </w:tblGrid>
      <w:tr>
        <w:trPr>
          <w:trHeight w:val="14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Сроки 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Дидактическ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игр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Цель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Материалы и оборудование</w:t>
            </w:r>
          </w:p>
        </w:tc>
      </w:tr>
      <w:tr>
        <w:trPr>
          <w:trHeight w:val="422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.Раздел  «Дидактические  игры по  обобщению  предметов  в  группы по  схожим признакам»</w:t>
            </w:r>
          </w:p>
        </w:tc>
      </w:tr>
      <w:tr>
        <w:trPr>
          <w:trHeight w:val="412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178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нт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 я  недел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Мяч  бросай,  овощ  называй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сширение  словарного запаса за счет употребления обобщающих слов, умение соотносить родовые и видовые понятия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яч </w:t>
            </w:r>
          </w:p>
        </w:tc>
      </w:tr>
      <w:tr>
        <w:trPr>
          <w:trHeight w:val="1337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я  недел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Что кому нужно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Style w:val="Appleconvertedspace"/>
                <w:color w:val="000000"/>
              </w:rPr>
            </w:pP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Упражнять  в классификации предметов, умении называть вещи, необходимые людям определенной професс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Тематические  картинки</w:t>
            </w:r>
          </w:p>
        </w:tc>
      </w:tr>
      <w:tr>
        <w:trPr>
          <w:trHeight w:val="654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я  недел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азови три предмета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ять  в группировке предмет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146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тя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я недел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Назови  лишний  предмет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ить  называть  лишний  предмет  в  групп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rFonts w:ascii="Tahoma" w:hAnsi="Tahoma" w:cs="Tahoma"/>
              </w:rPr>
            </w:pPr>
            <w:r>
              <w:rPr/>
              <w:t>Речевой  материал: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</w:rPr>
            </w:pPr>
            <w:r>
              <w:rPr/>
              <w:t>Красный, зеленый, синий, круглый;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</w:rPr>
            </w:pPr>
            <w:r>
              <w:rPr/>
              <w:t>Деревянный, широкий, длинный; высокий;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</w:rPr>
            </w:pPr>
            <w:r>
              <w:rPr/>
              <w:t>Резиновый, новый, стеклянный, железный;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</w:rPr>
            </w:pPr>
            <w:r>
              <w:rPr/>
              <w:t>Холодный, теплый, сладкий, горячий.</w:t>
            </w:r>
          </w:p>
          <w:p>
            <w:pPr>
              <w:pStyle w:val="Style15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я  недел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Назови  одним  словом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ить  называть  предметы  обуви,  одежды,  посуды,  бытовой  техники  и т.д.»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оры  картинок  по  тематике</w:t>
            </w:r>
          </w:p>
        </w:tc>
      </w:tr>
      <w:tr>
        <w:trPr>
          <w:trHeight w:val="510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я  недел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Твой  дом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Упражнять  в  назывании  предметов  домашнего  обиход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ор  тематических  картинок</w:t>
            </w:r>
          </w:p>
        </w:tc>
      </w:tr>
      <w:tr>
        <w:trPr>
          <w:trHeight w:val="778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я  недел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Чьи  детки?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чить  называть  животных  и  их  детеныше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лкие  фигурки  животных</w:t>
            </w:r>
          </w:p>
        </w:tc>
      </w:tr>
      <w:tr>
        <w:trPr>
          <w:trHeight w:val="450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. Раздел «Дидактические игры по подбору действий к предмету»</w:t>
            </w:r>
          </w:p>
        </w:tc>
      </w:tr>
      <w:tr>
        <w:trPr>
          <w:trHeight w:val="780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ябр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я  недел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Я могу  делать…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жнять в назывании действий предмет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я  недел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Что  делает  мама?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ь  называть  действ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южетные  картинки  из  серии  «Семья»</w:t>
            </w:r>
          </w:p>
        </w:tc>
      </w:tr>
      <w:tr>
        <w:trPr>
          <w:trHeight w:val="648" w:hRule="atLeast"/>
        </w:trPr>
        <w:tc>
          <w:tcPr>
            <w:tcW w:w="16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63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я  недел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Что можно сделать?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 подбирать слова действия к игрушкам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ор  игрушек:  кукла,  машина,  мяч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…</w:t>
            </w:r>
          </w:p>
        </w:tc>
      </w:tr>
      <w:tr>
        <w:trPr>
          <w:trHeight w:val="528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я  недел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«Кто как голос подаёт?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ширение  глагольного словаря по данной тем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инки  из  серии  «Домашние  животные»</w:t>
            </w:r>
          </w:p>
        </w:tc>
      </w:tr>
      <w:tr>
        <w:trPr>
          <w:trHeight w:val="482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кабр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я  недел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происходит в природе?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 употребления в речи глагол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южетные  картинки  по  теме  «Зима»</w:t>
            </w:r>
          </w:p>
        </w:tc>
      </w:tr>
      <w:tr>
        <w:trPr>
          <w:trHeight w:val="482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я  недел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то  как  передвигается?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огащение  глагольного словаря дете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ой  материал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тают - птицы, бабочки, мухи, стрекозы, комары, мош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вают, ползают, прыгаю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я  недел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имние  забавы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Style w:val="Appleconvertedspace"/>
                <w:rFonts w:cs="Arial" w:ascii="Arial" w:hAnsi="Arial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ить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детей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отреблять в речи начальную форму глагол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южетные  картинки</w:t>
            </w:r>
          </w:p>
        </w:tc>
      </w:tr>
      <w:tr>
        <w:trPr>
          <w:trHeight w:val="360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я  недел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«Где мы были, мы не скажем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ктивизировать глагольную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hd w:fill="FFFFFF" w:val="clear"/>
              </w:rPr>
              <w:t>лексику</w:t>
            </w:r>
            <w:r>
              <w:rPr>
                <w:rFonts w:cs="Times New Roman" w:ascii="Times New Roman" w:hAnsi="Times New Roman"/>
                <w:shd w:fill="FFFFFF" w:val="clear"/>
              </w:rPr>
              <w:t>, учить соотносить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лово с действие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и 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Где мы были, мы не скажем»</w:t>
            </w:r>
          </w:p>
        </w:tc>
      </w:tr>
      <w:tr>
        <w:trPr>
          <w:trHeight w:val="462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. Раздел  «Дидактические  игры  по  подбору  прилагательных»</w:t>
            </w:r>
          </w:p>
        </w:tc>
      </w:tr>
      <w:tr>
        <w:trPr>
          <w:trHeight w:val="480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нвар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я  недел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«Что бывает круглым?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асширять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ловарь детей за счет прилагательных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развитие воображения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памяти, ловкости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/>
            </w:pPr>
            <w:r>
              <w:rPr>
                <w:rStyle w:val="Appleconvertedspace"/>
                <w:color w:val="000000"/>
              </w:rPr>
              <w:t>Речевой  материал: </w:t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"/>
                <w:color w:val="000000"/>
              </w:rPr>
              <w:t>Что бывает круглым? (Мяч, шар, колесо, солнце, луна яблоко, вишня...)</w:t>
            </w:r>
            <w:r>
              <w:rPr>
                <w:rFonts w:cs="Arial" w:ascii="Arial" w:hAnsi="Arial"/>
                <w:color w:val="000000"/>
              </w:rPr>
              <w:t>,</w:t>
            </w:r>
            <w:r>
              <w:rPr>
                <w:rStyle w:val="C2"/>
                <w:color w:val="000000"/>
              </w:rPr>
              <w:t xml:space="preserve"> что бывает длинным? и т.д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я  недел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</w:rPr>
              <w:t>«Скажи какой?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ормировать 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ловарь прилагательных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учить выделять и называть признаки предмета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ор  предметных  картинок</w:t>
            </w:r>
          </w:p>
        </w:tc>
      </w:tr>
      <w:tr>
        <w:trPr>
          <w:trHeight w:val="40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я  недел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«Лови да бросай — цвета называй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ть  способность подбирать существительные к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прилагательны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обозначающем цвет, расширять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ловарь прилагательных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ой  материал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анжевый - апельсин, морковь, зар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елтый - цыпленок, солнце, репа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леный - огурец, трава, лес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я  недел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</w:rPr>
              <w:t>«Из чего сделано?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крепление  в речи детей употребления относительных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прилагательных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 способов их образова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меты  из  дерева,  металла,  пластмассы,  стекла  и  т.д.</w:t>
            </w:r>
          </w:p>
        </w:tc>
      </w:tr>
      <w:tr>
        <w:trPr>
          <w:trHeight w:val="43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евраль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 я  недел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«Чья голова?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жнять  в  употреблении притяжательных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прилагательных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тинки  животных  и  птиц</w:t>
            </w:r>
          </w:p>
        </w:tc>
      </w:tr>
      <w:tr>
        <w:trPr>
          <w:trHeight w:val="452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я  недел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«Сравни зверей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 xml:space="preserve">Формировать 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словарь прилагательных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, учить сравнивать разных животных, выделяя противоположные признаки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-3 пары картинок, изображающих животных</w:t>
            </w:r>
          </w:p>
        </w:tc>
      </w:tr>
      <w:tr>
        <w:trPr>
          <w:trHeight w:val="37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я  недел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Appleconvertedspace"/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"Какой? Какая? Какие?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разование  и употребление в речи относительных прилагательных</w:t>
            </w:r>
            <w:r>
              <w:rPr>
                <w:rFonts w:cs="Arial" w:ascii="Arial" w:hAnsi="Arial"/>
                <w:color w:val="333333"/>
                <w:shd w:fill="FFFFFF" w:val="clear"/>
              </w:rPr>
              <w:t>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Речевой  материал: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Лес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какой)</w:t>
            </w:r>
            <w:r>
              <w:rPr/>
              <w:t>- осенний, красивый…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Листва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какая)</w:t>
            </w:r>
            <w:r>
              <w:rPr>
                <w:rStyle w:val="Appleconvertedspace"/>
              </w:rPr>
              <w:t> </w:t>
            </w:r>
            <w:r>
              <w:rPr/>
              <w:t>- …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Дождь</w:t>
            </w:r>
            <w:r>
              <w:rPr>
                <w:rStyle w:val="Appleconvertedspace"/>
              </w:rPr>
              <w:t> </w:t>
            </w:r>
            <w:r>
              <w:rPr>
                <w:i/>
                <w:iCs/>
              </w:rPr>
              <w:t>(какой)</w:t>
            </w:r>
            <w:r>
              <w:rPr>
                <w:rStyle w:val="Appleconvertedspace"/>
              </w:rPr>
              <w:t> </w:t>
            </w:r>
            <w:r>
              <w:rPr/>
              <w:t>- …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я  недел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овые  слова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разование  и употребление в речи прилагательных</w:t>
            </w:r>
            <w:r>
              <w:rPr>
                <w:rFonts w:cs="Arial" w:ascii="Arial" w:hAnsi="Arial"/>
                <w:color w:val="333333"/>
                <w:shd w:fill="FFFFFF" w:val="clear"/>
              </w:rPr>
              <w:t>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ой  материал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линные  ноги –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роткий  хвост –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ые  крылья – и т.д.</w:t>
            </w:r>
          </w:p>
        </w:tc>
      </w:tr>
      <w:tr>
        <w:trPr>
          <w:trHeight w:val="441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. Раздел «Дидактические  игры по подбору  антонимов и синонимов»</w:t>
            </w:r>
          </w:p>
        </w:tc>
      </w:tr>
      <w:tr>
        <w:trPr>
          <w:trHeight w:val="377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я  недел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«Скажи по- другому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ренировать в употреблении в речи синоним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ртинки </w:t>
            </w:r>
          </w:p>
        </w:tc>
      </w:tr>
      <w:tr>
        <w:trPr>
          <w:trHeight w:val="452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я  недел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оборот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 в  назывании  слов,  противоположных  по  смысл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яч </w:t>
            </w:r>
          </w:p>
        </w:tc>
      </w:tr>
      <w:tr>
        <w:trPr>
          <w:trHeight w:val="377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я  недел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олодный - горячий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ирование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ловаря прилагательных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 закрепление в представлении 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ловаре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бенка противоположных признаков предметов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тинки </w:t>
            </w:r>
          </w:p>
        </w:tc>
      </w:tr>
      <w:tr>
        <w:trPr>
          <w:trHeight w:val="422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я  неделя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Слова-друзья»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чить  подбирать синонимы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Речевой  материал: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>Здание – дом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Конь -…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Приятель -…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Идти -…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Глядеть -…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Смелый -…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Крошечный -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57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. Раздел «Дидактические  игры  по  объяснению  лексического  значения  слова»</w:t>
            </w:r>
          </w:p>
        </w:tc>
      </w:tr>
      <w:tr>
        <w:trPr>
          <w:trHeight w:val="42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рель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я  неделя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«У кого?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У чего?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лагаем  детям, определить применительно к каким предметам используются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слов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Речевой  материал: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ручка – у человека, у двери, у чемодана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язычок –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 xml:space="preserve">у человека, 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/>
            </w:pPr>
            <w:r>
              <w:rPr/>
              <w:t>у ботинка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я  неделя</w:t>
            </w:r>
          </w:p>
        </w:tc>
        <w:tc>
          <w:tcPr>
            <w:tcW w:w="2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кажи  по - другому»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  понимать  многозначность  слова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евой  материал: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ляпка (у  мамы,  у  гриба),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сточка (птица, гимнастическая  фигура)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я  неделя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равни»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 понимать  переносное  значение  слов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Речевой  материал: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Лысина  старика -  лысина горы; бархатный диван - бархатный лужок; шепчет мальчик — шепчет лес</w:t>
            </w:r>
            <w:r>
              <w:rPr>
                <w:rFonts w:cs="Times New Roman" w:ascii="Times New Roman" w:hAnsi="Times New Roman"/>
                <w:iCs/>
                <w:color w:val="645952"/>
                <w:sz w:val="24"/>
                <w:szCs w:val="24"/>
                <w:shd w:fill="FFFFFF" w:val="clear"/>
              </w:rPr>
              <w:t>.</w:t>
            </w:r>
          </w:p>
        </w:tc>
      </w:tr>
      <w:tr>
        <w:trPr>
          <w:trHeight w:val="390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я  неделя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ружная  семейка»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 подбирать  однокоренные  слов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ой  материал: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има (зимушка,  зимний,  зимовать,  зимовье…)</w:t>
            </w:r>
          </w:p>
        </w:tc>
      </w:tr>
      <w:tr>
        <w:trPr>
          <w:trHeight w:val="577" w:hRule="atLeast"/>
        </w:trPr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. Раздел «Дидактические игры  по  придумыванию  и  отгадыванию  загадок»</w:t>
            </w:r>
          </w:p>
        </w:tc>
      </w:tr>
      <w:tr>
        <w:trPr>
          <w:trHeight w:val="405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й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я  недел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гадай  по  описанию»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ширение  объема словаря. Формирование представлений о предметах, развитие логического мышления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бор картинок по лексической теме.</w:t>
            </w:r>
          </w:p>
        </w:tc>
      </w:tr>
      <w:tr>
        <w:trPr>
          <w:trHeight w:val="360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-я  недел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то  больше  увидит?»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ширение объема словаря, развитие зрительного восприятия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аштрихованные, схематичные, наложенные друг на друга, перечеркнутые изображения предметов по лексической теме.</w:t>
            </w:r>
          </w:p>
        </w:tc>
      </w:tr>
      <w:tr>
        <w:trPr>
          <w:trHeight w:val="390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я  недел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Бывает – не    бывает?»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сширение  и закрепление активного словаря ребенк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яч </w:t>
            </w:r>
          </w:p>
        </w:tc>
      </w:tr>
      <w:tr>
        <w:trPr>
          <w:trHeight w:val="420" w:hRule="atLeast"/>
        </w:trPr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я  недел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тгадай  загадку»</w:t>
            </w:r>
          </w:p>
        </w:tc>
        <w:tc>
          <w:tcPr>
            <w:tcW w:w="3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вивать  понимание ребенком иносказательного смысла загадок с использованием наглядной опоры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ртинки </w:t>
            </w:r>
          </w:p>
        </w:tc>
      </w:tr>
    </w:tbl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360"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1"/>
    <w:qFormat/>
    <w:rPr/>
  </w:style>
  <w:style w:type="character" w:styleId="C3">
    <w:name w:val="c3"/>
    <w:basedOn w:val="Style11"/>
    <w:qFormat/>
    <w:rPr/>
  </w:style>
  <w:style w:type="character" w:styleId="C0">
    <w:name w:val="c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widowControl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42:00Z</dcterms:created>
  <dc:creator>дом</dc:creator>
  <dc:description/>
  <cp:keywords/>
  <dc:language>en-US</dc:language>
  <cp:lastModifiedBy>User</cp:lastModifiedBy>
  <dcterms:modified xsi:type="dcterms:W3CDTF">2017-10-21T09:27:00Z</dcterms:modified>
  <cp:revision>16</cp:revision>
  <dc:subject/>
  <dc:title/>
</cp:coreProperties>
</file>