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УЧАЮЩЕЕ УЧРЕЖДЕНИЕ</w:t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СКАЯ ШКОЛА ИСКУССТВ им. А. С. ДАРГОМЫЖСКОГО</w:t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 ВЯЗЬМА</w:t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ПРОГРАММА УЧЕБНОГО ПРЕДМЕТА</w:t>
      </w:r>
    </w:p>
    <w:p>
      <w:pPr>
        <w:pStyle w:val="Normal"/>
        <w:pBdr>
          <w:bottom w:val="single" w:sz="4" w:space="1" w:color="000000"/>
        </w:pBdr>
        <w:ind w:left="0" w:right="0" w:firstLine="709"/>
        <w:rPr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ккомпанемент(концертмейстерский класс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32"/>
          <w:szCs w:val="32"/>
        </w:rPr>
        <w:t xml:space="preserve">                           </w:t>
      </w:r>
      <w:r>
        <w:rPr>
          <w:sz w:val="28"/>
          <w:szCs w:val="28"/>
        </w:rPr>
        <w:t>5-8 (9) год обучения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>название предм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276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разработана на основе Федеральных государственных требований к дополнительной предпрофессиональной общеобразовательной программе в области музыкального искусства (далее ФГТ) 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 програм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БОУДОД ВЯЗЕМСКАЯ Д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                                                                   Утверждено директоро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Новичковой Е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 советом учрежд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ДОД ВЯЗЕМСКАЯ Д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                               подпись_______________</w:t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:___________________</w:t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чик Зыкова Л.В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цензент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цензент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УЧЕБНОЙ ПРОГРАММЫ 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 СОДЕРЖАНИЕ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 ПРОГРАММЫ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 УЧЕБНОГО ПРЕДМЕТА</w:t>
      </w:r>
    </w:p>
    <w:p>
      <w:pPr>
        <w:pStyle w:val="Normal"/>
        <w:pBdr>
          <w:bottom w:val="single" w:sz="8" w:space="1" w:color="000000"/>
        </w:pBdr>
        <w:ind w:left="36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ккомпанемент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цертмейтерский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>название предм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рограммы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является частью дополнительной предпрофессиональной общеобразовательной программы в области музыкального искусства в соответствии с ФГТ по программе</w:t>
      </w:r>
    </w:p>
    <w:p>
      <w:pPr>
        <w:pStyle w:val="Normal"/>
        <w:ind w:left="360" w:right="0" w:hanging="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_____концертмейстерский класс___________________</w:t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>название образовательной программы</w:t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может быть использована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имерной программы учебных предметов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Место предмета в структуре дополнительной предпрофессиональной общеобразовательной программы в области музыкального искусства:</w:t>
      </w:r>
      <w:r>
        <w:rPr>
          <w:sz w:val="28"/>
          <w:szCs w:val="28"/>
          <w:u w:val="single"/>
        </w:rPr>
        <w:t xml:space="preserve"> исполнительское мастерство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i/>
          <w:sz w:val="22"/>
          <w:szCs w:val="22"/>
        </w:rPr>
        <w:t>принадлежность предмета к предметной обла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едмета, требования к результатам освоения предмета:предметная область. 01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езультате освоения предмета обучающийся должен знать:___________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ой целью ставится воспитание навыков, необходимых для исполнения аккомпанемента с иллюстратором. 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— научить анализировать произведение, ознакомить с видами аккомпанемента. Работе в классе и самостоятельно. Ознакомить с жанрами, стилями и особенностями исполнения аккомпанемента с различными инмтрументами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езультате освоения предмета обучающийся должен уметь:</w:t>
      </w:r>
    </w:p>
    <w:p>
      <w:pPr>
        <w:pStyle w:val="Normal"/>
        <w:ind w:left="360" w:right="0" w:hanging="0"/>
        <w:jc w:val="both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читать с листа и транспонировать, подбирать аккомпанемент к мелодии, знать буквенные обозначения и аккомпанировать солистам и интрументалистам. Использовать музыкально-исполнительские средства выразительности, анализировать произведение и  читать партитуры. Применять полученные навыки.</w:t>
      </w:r>
    </w:p>
    <w:p>
      <w:pPr>
        <w:pStyle w:val="Normal"/>
        <w:ind w:left="36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я к умениям и знаниям в соответствии с ФГТ по образовательной программе</w:t>
      </w:r>
    </w:p>
    <w:p>
      <w:pPr>
        <w:pStyle w:val="Normal"/>
        <w:ind w:left="36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уемое количество часов на освоение программы предмета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286,5</w:t>
      </w:r>
      <w:r>
        <w:rPr>
          <w:sz w:val="28"/>
          <w:szCs w:val="28"/>
        </w:rPr>
        <w:t>часов, в том числе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</w:t>
      </w:r>
      <w:r>
        <w:rPr>
          <w:sz w:val="28"/>
          <w:szCs w:val="28"/>
          <w:u w:val="single"/>
        </w:rPr>
        <w:t>103</w:t>
      </w:r>
      <w:r>
        <w:rPr>
          <w:sz w:val="28"/>
          <w:szCs w:val="28"/>
        </w:rPr>
        <w:t xml:space="preserve"> часов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155.5</w:t>
      </w:r>
      <w:r>
        <w:rPr>
          <w:sz w:val="28"/>
          <w:szCs w:val="28"/>
        </w:rPr>
        <w:t>час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СТРУКТУРА И ПРИМЕРНОЕ СОДЕРЖАНИЕ УЧЕБНОГО ПРЕДМЕ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м учебного предмета и виды учебной работы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5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, зачеты, академические концерты, технические зачеты, контрольные работы, прослушивания и др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выпускных экзаменов (специальность, сольфеджио, музыкальная литератур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</w:rPr>
        <w:t>2.2 Тематический план и содержание учебного предмета: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sz w:val="28"/>
          <w:szCs w:val="28"/>
          <w:u w:val="none"/>
        </w:rPr>
        <w:t xml:space="preserve">                 </w:t>
      </w:r>
      <w:r>
        <w:rPr>
          <w:sz w:val="28"/>
          <w:szCs w:val="28"/>
          <w:u w:val="single"/>
        </w:rPr>
        <w:t>концермейстерский класс(аккомпанемент)</w:t>
      </w:r>
    </w:p>
    <w:p>
      <w:pPr>
        <w:pStyle w:val="Normal"/>
        <w:ind w:left="36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</w:t>
      </w:r>
    </w:p>
    <w:p>
      <w:pPr>
        <w:pStyle w:val="Normal"/>
        <w:ind w:left="36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865"/>
        <w:gridCol w:w="1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виды практической работы, самостоятельная рабо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 с предметом «Аккомпанемент»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авыков быстрой ориентировки в фактуре фортепианного аккомпанемента. Чтение нот с листа. Ознакомление с фактурой и видами аккомпанемента. Классический аккомпанемент, простейшие виды аккомпанемент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цишевские «Юному аккомпаниатору» №1-38.Гайдн Менуэт, Вальс Гри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от. М.196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ое изучение аккопанемент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партия. Работа над аккомпанементом на уроке и дома. «Четыре шага в подборе аккомпанемента и мелодии».Э.Мама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енными обознач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ишевские №19, 27-52, 57-137 выборо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льная копилка» ред. 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аккомпанементом на основе классического романс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й аккомпанемент. Старинные русские романсы. Еременко.Русская вокальная музыка. Гурилев, Варламов, Булах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Даргомыжский. Знакомство творчеством композитора. Романсы и пес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русские романсы. Еременко Русская вокальная музыка. Минск-Москва. Составитель Л. Макеева, Т. Лещен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лассического и современного репертуар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сы М. Мусорского, Т. Свирид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й аккомпанемент. Арии, ариозо, чтение парти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лассе с солистом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зовый аккомпанемент. Работа в классе с солистом (певцом). Специфика исполнения аккомпанемента с иллюстратором. Особенности исполнения аккомпанемента: флей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ой флейты звуки», «Шкатулка с сюрпризом»до стр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рогой длинною»Москва 1979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Туркина Первые шаги. Стр. 31-69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сы Гурилева, Варламова, Булахова на стихи Лермонтова, Пушкин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ьсами с иллюстратором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актуры аккомпанемента: баян, аккорде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. Юный скрипач. Пье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для блок флейты в ДШИ. Пье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Сложные формы и изучение более развернутого материала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сложная фактура, многоплановость в аккомпанементе. Хрестоматия. Юный скрипач. Крупная форм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sectPr>
          <w:type w:val="nextPage"/>
          <w:pgSz w:w="11906" w:h="16838"/>
          <w:pgMar w:left="1276" w:right="127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 ПРОГРАММЫ УЧЕБНОГО ПРЕДМЕ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инимальному материально-техническому обеспечению:</w:t>
      </w:r>
    </w:p>
    <w:p>
      <w:pPr>
        <w:pStyle w:val="Normal"/>
        <w:ind w:left="360" w:right="0" w:hanging="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Реализация программы предмета требует наличия учебного кабинета классы для индивидуальных занятий, зал для концертного выступления, классы для репетиций.</w:t>
      </w:r>
    </w:p>
    <w:p>
      <w:pPr>
        <w:pStyle w:val="Normal"/>
        <w:ind w:left="36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  <w:r>
        <w:rPr>
          <w:sz w:val="28"/>
          <w:szCs w:val="28"/>
          <w:u w:val="single"/>
        </w:rPr>
        <w:t xml:space="preserve"> одно фортепиано, диски  с аудио видио записями, телевизор, </w:t>
      </w:r>
      <w:r>
        <w:rPr>
          <w:sz w:val="28"/>
          <w:szCs w:val="28"/>
          <w:u w:val="single"/>
          <w:lang w:val="en-US"/>
        </w:rPr>
        <w:t xml:space="preserve">DVD </w:t>
      </w:r>
      <w:r>
        <w:rPr>
          <w:sz w:val="28"/>
          <w:szCs w:val="28"/>
          <w:u w:val="single"/>
          <w:lang w:val="ru-RU"/>
        </w:rPr>
        <w:t>плеер и т д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бучения. Перечень рекомендуемых учебных изданий, интернет-ресурсов,сайты, дополнительной литературы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новные источники: </w:t>
      </w:r>
      <w:r>
        <w:rPr>
          <w:sz w:val="28"/>
          <w:szCs w:val="28"/>
          <w:u w:val="single"/>
        </w:rPr>
        <w:t>Мамаева «Как подобрать аккомпанемент»Спб 2003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борник «наши любимые песни»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На заре» Е.В. Туркина Флейта Первые шаги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укальная копилка» ред. Шевченко Спб 2005г.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.В. Туркина. «Пьесы»</w:t>
      </w:r>
    </w:p>
    <w:p>
      <w:pPr>
        <w:pStyle w:val="Normal"/>
        <w:ind w:left="36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и Ж. Арцешевские «Юному аккомпаниатору» М. 1987г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рестоматия «Юный скрипач» Пьесы. Крупная форма. 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Дополнительные источники:                                        </w:t>
        <w:br/>
        <w:t>/Интернет-сайты._______________________________________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1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ласс Сборни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Наши любимые песни»</w:t>
      </w:r>
    </w:p>
    <w:p>
      <w:pPr>
        <w:pStyle w:val="Normal"/>
        <w:shd w:fill="FFFFFF" w:val="clear"/>
        <w:spacing w:lineRule="exact" w:line="370"/>
        <w:ind w:left="1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буквенными обозначениями аккордов.</w:t>
      </w:r>
    </w:p>
    <w:p>
      <w:pPr>
        <w:pStyle w:val="Normal"/>
        <w:shd w:fill="FFFFFF" w:val="clear"/>
        <w:spacing w:lineRule="exact" w:line="37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ева «Как подобрать аккомпанемент к любимой мелодии»</w:t>
      </w:r>
    </w:p>
    <w:p>
      <w:pPr>
        <w:pStyle w:val="Normal"/>
        <w:shd w:fill="FFFFFF" w:val="clear"/>
        <w:spacing w:lineRule="exact" w:line="370"/>
        <w:ind w:left="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нкт - Петербург 2003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28"/>
          <w:szCs w:val="28"/>
          <w:lang w:val="ru-RU"/>
        </w:rPr>
        <w:t xml:space="preserve">Менуэт Гайдн, Вальс Григ, Колыбельная, Воробышек т.д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w w:val="100"/>
          <w:sz w:val="28"/>
          <w:szCs w:val="28"/>
          <w:lang w:val="ru-RU"/>
        </w:rPr>
        <w:t xml:space="preserve">Для более сильных учеников - С ура до вечера, Кукушка до стр.30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28"/>
          <w:szCs w:val="28"/>
          <w:lang w:val="ru-RU"/>
        </w:rPr>
        <w:t xml:space="preserve">Г.Арцишевский, Ж. Арцишевская « Юному аккомпаниатору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  <w:t>№ 1 -38.</w:t>
      </w:r>
    </w:p>
    <w:p>
      <w:pPr>
        <w:pStyle w:val="Normal"/>
        <w:shd w:fill="FFFFFF" w:val="clear"/>
        <w:spacing w:lineRule="exact" w:line="365"/>
        <w:ind w:left="9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«Музыкальная копилка» ред. Шевченко С -пб. 2005г.</w:t>
      </w:r>
    </w:p>
    <w:p>
      <w:pPr>
        <w:pStyle w:val="Normal"/>
        <w:shd w:fill="FFFFFF" w:val="clear"/>
        <w:spacing w:lineRule="exact" w:line="365"/>
        <w:ind w:left="8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ева «Как подобрать аккомпанемент» С-пб 2003г.</w:t>
      </w:r>
    </w:p>
    <w:p>
      <w:pPr>
        <w:pStyle w:val="Normal"/>
        <w:shd w:fill="FFFFFF" w:val="clear"/>
        <w:spacing w:lineRule="exact" w:line="365"/>
        <w:ind w:left="82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В. Туркина С утра до вечера, Кукушка,</w:t>
      </w:r>
    </w:p>
    <w:p>
      <w:pPr>
        <w:pStyle w:val="Normal"/>
        <w:shd w:fill="FFFFFF" w:val="clear"/>
        <w:spacing w:lineRule="exact" w:line="365"/>
        <w:ind w:left="82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еса. Б.Барток ит.д. до стр. 30</w:t>
      </w:r>
    </w:p>
    <w:p>
      <w:pPr>
        <w:pStyle w:val="Normal"/>
        <w:shd w:fill="FFFFFF" w:val="clear"/>
        <w:spacing w:lineRule="exact" w:line="365" w:before="5" w:after="0"/>
        <w:ind w:left="8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ленький флейтист» сборник Санкт-Петербург 1004г.</w:t>
      </w:r>
    </w:p>
    <w:p>
      <w:pPr>
        <w:pStyle w:val="Normal"/>
        <w:shd w:fill="FFFFFF" w:val="clear"/>
        <w:spacing w:lineRule="exact" w:line="365"/>
        <w:ind w:left="72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. Металлиди Композитор 2004г.</w:t>
      </w:r>
    </w:p>
    <w:p>
      <w:pPr>
        <w:pStyle w:val="Normal"/>
        <w:shd w:fill="FFFFFF" w:val="clear"/>
        <w:spacing w:lineRule="exact" w:line="365"/>
        <w:ind w:left="82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«Волшебной флейты звуки», «Шкатулка с сюрпризом» до стр.10</w:t>
      </w:r>
    </w:p>
    <w:p>
      <w:pPr>
        <w:pStyle w:val="Normal"/>
        <w:shd w:fill="FFFFFF" w:val="clear"/>
        <w:spacing w:lineRule="exact" w:line="365"/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  <w:t>Г. и Ж. Арцышевские. «Юному аккомпаниатору» № 3 — 37.</w:t>
      </w:r>
    </w:p>
    <w:p>
      <w:pPr>
        <w:pStyle w:val="Normal"/>
        <w:shd w:fill="FFFFFF" w:val="clear"/>
        <w:spacing w:lineRule="exact" w:line="379"/>
        <w:ind w:left="62" w:right="0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и Ж. Арцышевские. «Юному аккомпаниатору».№ 19,27 - 52.</w:t>
      </w:r>
    </w:p>
    <w:p>
      <w:pPr>
        <w:pStyle w:val="Normal"/>
        <w:shd w:fill="FFFFFF" w:val="clear"/>
        <w:spacing w:lineRule="exact" w:line="379"/>
        <w:ind w:left="58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7-137 выборочно .На усмотрение педагога..</w:t>
      </w:r>
    </w:p>
    <w:p>
      <w:pPr>
        <w:pStyle w:val="Normal"/>
        <w:shd w:fill="FFFFFF" w:val="clear"/>
        <w:spacing w:lineRule="exact" w:line="360"/>
        <w:ind w:left="5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рестоматия для блок флейты. 1-3 классы ДШИ.</w:t>
      </w:r>
    </w:p>
    <w:p>
      <w:pPr>
        <w:pStyle w:val="Normal"/>
        <w:shd w:fill="FFFFFF" w:val="clear"/>
        <w:spacing w:lineRule="exact" w:line="360" w:before="5" w:after="0"/>
        <w:ind w:left="53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ьесы. Москва. Музыка 2007г.</w:t>
      </w:r>
    </w:p>
    <w:p>
      <w:pPr>
        <w:pStyle w:val="Normal"/>
        <w:shd w:fill="FFFFFF" w:val="clear"/>
        <w:spacing w:lineRule="exact" w:line="360"/>
        <w:ind w:left="48" w:right="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  <w:t xml:space="preserve">8 класс (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  <w:t>класс)Хрестоматия «Юный скрипач» Пьесы 1-3 классы</w:t>
        <w:br/>
        <w:t xml:space="preserve">Старинные русские романсы. Составитель Еременк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w w:val="100"/>
          <w:sz w:val="28"/>
          <w:szCs w:val="28"/>
          <w:lang w:val="ru-RU"/>
        </w:rPr>
        <w:t xml:space="preserve">Русская вокальная музыка. Минск - Москва. Состав. Л,В, Макеев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8"/>
          <w:szCs w:val="28"/>
          <w:lang w:val="ru-RU"/>
        </w:rPr>
        <w:t>Т,С, Лещеня.</w:t>
      </w:r>
    </w:p>
    <w:p>
      <w:pPr>
        <w:pStyle w:val="Normal"/>
        <w:shd w:fill="FFFFFF" w:val="clear"/>
        <w:spacing w:lineRule="exact" w:line="370"/>
        <w:ind w:left="38" w:right="3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омансы и песни. А, Даргомыж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>«Дорогой длинною» Москва 1979г</w:t>
      </w:r>
    </w:p>
    <w:p>
      <w:pPr>
        <w:pStyle w:val="Normal"/>
        <w:shd w:fill="FFFFFF" w:val="clear"/>
        <w:spacing w:lineRule="exact" w:line="370"/>
        <w:ind w:left="10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сы М. Мусоргского, Г. Свиридов « Из Шекспира».</w:t>
      </w:r>
    </w:p>
    <w:p>
      <w:pPr>
        <w:pStyle w:val="Normal"/>
        <w:shd w:fill="FFFFFF" w:val="clear"/>
        <w:spacing w:lineRule="exact" w:line="370"/>
        <w:ind w:left="29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нцертная мозаика» Изд. Гармония Спб. 2004г.</w:t>
      </w:r>
    </w:p>
    <w:p>
      <w:pPr>
        <w:pStyle w:val="Normal"/>
        <w:shd w:fill="FFFFFF" w:val="clear"/>
        <w:spacing w:lineRule="exact" w:line="370"/>
        <w:ind w:left="19" w:right="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.В. Туркина. Первые шаги. Стр. 31-69. Флейта.Более сложная</w:t>
      </w:r>
    </w:p>
    <w:p>
      <w:pPr>
        <w:pStyle w:val="Normal"/>
        <w:shd w:fill="FFFFFF" w:val="clear"/>
        <w:spacing w:lineRule="exact" w:line="370"/>
        <w:ind w:left="24" w:right="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актура, многоплановость.</w:t>
      </w:r>
    </w:p>
    <w:p>
      <w:pPr>
        <w:pStyle w:val="Normal"/>
        <w:shd w:fill="FFFFFF" w:val="clear"/>
        <w:spacing w:lineRule="exact" w:line="370"/>
        <w:ind w:left="10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рестоматия «Юный скрипач» Пьесы, крупная форма.З-4-5классы.</w:t>
      </w:r>
    </w:p>
    <w:p>
      <w:pPr>
        <w:pStyle w:val="Normal"/>
        <w:shd w:fill="FFFFFF" w:val="clear"/>
        <w:spacing w:lineRule="exact" w:line="370"/>
        <w:ind w:left="5" w:right="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. и Г. Арцишевские «Юному аккомпаниатору» № 44-156</w:t>
      </w:r>
    </w:p>
    <w:p>
      <w:pPr>
        <w:pStyle w:val="Normal"/>
        <w:shd w:fill="FFFFFF" w:val="clear"/>
        <w:spacing w:lineRule="exact" w:line="370"/>
        <w:ind w:left="1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борочно, на усмотрение педагога.</w:t>
      </w:r>
    </w:p>
    <w:p>
      <w:pPr>
        <w:pStyle w:val="Normal"/>
        <w:shd w:fill="FFFFFF" w:val="clear"/>
        <w:spacing w:lineRule="exact" w:line="37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w w:val="1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сы Гурилева, Варламова, Булахова на стихи Пушкина,</w:t>
      </w:r>
    </w:p>
    <w:p>
      <w:pPr>
        <w:pStyle w:val="Normal"/>
        <w:shd w:fill="FFFFFF" w:val="clear"/>
        <w:spacing w:lineRule="exact" w:line="360"/>
        <w:ind w:left="48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8"/>
          <w:szCs w:val="28"/>
          <w:u w:val="single"/>
          <w:lang w:val="ru-RU"/>
        </w:rPr>
        <w:t>Лермонтова и т. д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ГО ПРЕДМЕТ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едмета осуществляется преподавателем в процессе проведения практических занятий и контрольных работ, тестирования, выполнения обучающимися индивидуальных заданий.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9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од освоение классического аккомпанемента, простейшие виды аккомпанемента.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транспонирование, русские композиторы, совреме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од джазовый аккомпанемент, подбор аккомпанемента по слуху, к  мело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 работа в классе и иллюстратором( домра,скрипка,вокал, аккордион и т. 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ы два раза в год.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зачет.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экзаме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27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Wingdings 2" w:hAnsi="Wingdings 2" w:cs="Wingdings 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35:00Z</dcterms:created>
  <dc:creator>Evgeny</dc:creator>
  <dc:description/>
  <dc:language>en-US</dc:language>
  <cp:lastModifiedBy>Elena</cp:lastModifiedBy>
  <cp:lastPrinted>2012-05-01T14:14:00Z</cp:lastPrinted>
  <dcterms:modified xsi:type="dcterms:W3CDTF">2012-02-06T07:15:00Z</dcterms:modified>
  <cp:revision>21</cp:revision>
  <dc:subject/>
  <dc:title/>
</cp:coreProperties>
</file>