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города Абакан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0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приказом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СОШ № 20»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8.2015 г. « 113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литературному чтению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для 1«Г» клас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2015-2016 уч. год</w:t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i/>
          <w:i/>
          <w:sz w:val="40"/>
          <w:szCs w:val="40"/>
        </w:rPr>
      </w:pPr>
      <w:r>
        <w:rPr>
          <w:rFonts w:cs="Times New Roman" w:ascii="Times New Roman" w:hAnsi="Times New Roman"/>
          <w:i/>
          <w:sz w:val="40"/>
          <w:szCs w:val="40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оставитель</w:t>
      </w:r>
      <w:r>
        <w:rPr>
          <w:rFonts w:cs="Times New Roman" w:ascii="Times New Roman" w:hAnsi="Times New Roman"/>
          <w:sz w:val="24"/>
          <w:szCs w:val="24"/>
        </w:rPr>
        <w:t>: Казанцева И. М.,</w:t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529" w:hanging="0"/>
        <w:contextualSpacing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Обсуждена и согласована                                                                                            Принята на Методическом совет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методическом объединении                                                                                   Протокол от 31 августа 2015 года № 1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Протокол от 28 августа 2015 года № 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015 г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329311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6"/>
                            </w:tblGrid>
                            <w:tr>
                              <w:trPr/>
                              <w:tc>
                                <w:tcPr>
                                  <w:tcW w:w="51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27.6pt;mso-wrap-distance-left:0pt;mso-wrap-distance-right:9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6"/>
                      </w:tblGrid>
                      <w:tr>
                        <w:trPr/>
                        <w:tc>
                          <w:tcPr>
                            <w:tcW w:w="518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0" w:right="5" w:firstLine="709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0"/>
        </w:rPr>
      </w:pPr>
      <w:r>
        <w:rPr>
          <w:rFonts w:cs="Times New Roman" w:ascii="Times New Roman" w:hAnsi="Times New Roman"/>
        </w:rPr>
        <w:t>Рабочая программа по «Литературному чтению» для 1 Г  класса «МБОУ «СОШ №20» разработана для реализации ФГОС НОО в соответствии с «Положением о рабочей программе» ОУ  на основе основной образовательной программы начального общего образования «МБОУ «СОШ № 20».</w:t>
      </w:r>
    </w:p>
    <w:p>
      <w:pPr>
        <w:pStyle w:val="Normal"/>
        <w:shd w:fill="FFFFFF" w:val="clear"/>
        <w:spacing w:lineRule="auto" w:line="240" w:before="5" w:after="200"/>
        <w:ind w:left="10" w:right="5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0"/>
        </w:rPr>
        <w:t xml:space="preserve">Цели, задачи и содержание предмета  литературное чтение в начальной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5"/>
        </w:rPr>
        <w:t>школе.</w:t>
      </w:r>
    </w:p>
    <w:p>
      <w:pPr>
        <w:pStyle w:val="Normal"/>
        <w:shd w:fill="FFFFFF" w:val="clear"/>
        <w:spacing w:lineRule="auto" w:line="240" w:before="0" w:after="0"/>
        <w:ind w:left="10" w:firstLine="709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4"/>
        </w:rPr>
        <w:t>Цель</w:t>
      </w:r>
      <w:r>
        <w:rPr>
          <w:rFonts w:cs="Times New Roman" w:ascii="Times New Roman" w:hAnsi="Times New Roman"/>
          <w:color w:val="000000"/>
          <w:spacing w:val="4"/>
        </w:rPr>
        <w:t xml:space="preserve"> уроков литературного чтения – формирование читательской компетенции младшего школьника.</w:t>
      </w:r>
    </w:p>
    <w:p>
      <w:pPr>
        <w:pStyle w:val="Normal"/>
        <w:shd w:fill="FFFFFF" w:val="clear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6"/>
        </w:rPr>
        <w:t xml:space="preserve">В соответствии с этой целью ставятся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6"/>
        </w:rPr>
        <w:t>задачи: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ть полноценное восприятие учащимися литературного произведения, понимание текста и специфики его литературной формы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понимать точку зрения писателя, формулировать и выражать свою точку зрения (позицию читателя)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ать учащихся в эмоционально-творческую деятельность в процессе чтения, учить работать в парах и группах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 </w:t>
      </w:r>
    </w:p>
    <w:p>
      <w:pPr>
        <w:pStyle w:val="Style23"/>
        <w:spacing w:lineRule="auto" w:line="240"/>
        <w:ind w:left="7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lineRule="auto" w:line="240" w:before="0" w:after="0"/>
        <w:ind w:left="719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u w:val="single"/>
        </w:rPr>
      </w:pPr>
      <w:r>
        <w:rPr>
          <w:rFonts w:cs="Times New Roman" w:ascii="Times New Roman" w:hAnsi="Times New Roman"/>
          <w:b/>
          <w:bCs/>
          <w:i/>
          <w:iCs/>
          <w:u w:val="single"/>
        </w:rPr>
        <w:t>Цель и задачи уроков литературного чтения  в 1 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0" w:firstLine="709"/>
        <w:contextualSpacing/>
        <w:rPr/>
      </w:pPr>
      <w:r>
        <w:rPr>
          <w:rFonts w:cs="Times New Roman" w:ascii="Times New Roman" w:hAnsi="Times New Roman"/>
          <w:b/>
          <w:color w:val="000000"/>
          <w:spacing w:val="4"/>
        </w:rPr>
        <w:t>Цель:</w:t>
      </w:r>
      <w:r>
        <w:rPr>
          <w:rFonts w:cs="Times New Roman" w:ascii="Times New Roman" w:hAnsi="Times New Roman"/>
          <w:color w:val="000000"/>
          <w:spacing w:val="4"/>
        </w:rPr>
        <w:t xml:space="preserve">  формирование навыка осмысленно, правильно читать целыми словами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b/>
          <w:b/>
          <w:color w:val="000000"/>
          <w:spacing w:val="4"/>
        </w:rPr>
      </w:pPr>
      <w:r>
        <w:rPr>
          <w:rFonts w:cs="Times New Roman" w:ascii="Times New Roman" w:hAnsi="Times New Roman"/>
          <w:b/>
          <w:color w:val="000000"/>
          <w:spacing w:val="4"/>
        </w:rPr>
        <w:t xml:space="preserve">Задачи: 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навык плавного чтения вслух по слогам и целыми словами со скоростью, соответствующей индивидуальным возможностям учащихся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учить отличать текст от набора предложений; познакомить со структурой текста; 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формирование круга чтения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ть работу по литературоведческой пропедевтике .</w:t>
      </w:r>
    </w:p>
    <w:p>
      <w:pPr>
        <w:pStyle w:val="Normal"/>
        <w:spacing w:lineRule="auto" w:line="240" w:before="0" w:after="200"/>
        <w:ind w:left="1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В программе заложены принципы эмоционально-эстетического восприятия произведения и духовно-нравственного воспитания. Программа  развивает у ребенка эмоциональную отзывчивость на литературное произведение (переживания, эмоции и чувства), формирует представления о нравственно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0" w:firstLine="709"/>
        <w:contextualSpacing/>
        <w:rPr/>
      </w:pPr>
      <w:r>
        <w:rPr>
          <w:rFonts w:cs="Times New Roman" w:ascii="Times New Roman" w:hAnsi="Times New Roman"/>
          <w:color w:val="000000"/>
          <w:spacing w:val="4"/>
        </w:rPr>
        <w:t>Обучение в 1 классе предусматривает плавный переход от обучения  чтению  к учебному предмету «Литературное чтение». На уроках литературного чтения в 1 классе продолжается работа по развитию навыка чтения, начатая в букварный период. Учащиеся приобщаются к работе с книгой, овладевают умением понимать содержание прочитанного и работать с текстом. Основное внимание уделяется формированию интуитивного понимания специфики художественного образа на основе практического сравнения литературы художественной и научной. На материале произведений трех основных жанров (рассказ, сказка, стихотворение) учащиеся знакомятся с простейшими средствами выражения авторского отношения к изображаемо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color w:val="000000"/>
          <w:spacing w:val="4"/>
        </w:rPr>
      </w:pPr>
      <w:r>
        <w:rPr>
          <w:rFonts w:cs="Times New Roman" w:ascii="Times New Roman" w:hAnsi="Times New Roman"/>
          <w:b/>
        </w:rPr>
        <w:t>Описание места учебного предмета в учебном плане</w:t>
      </w:r>
    </w:p>
    <w:p>
      <w:pPr>
        <w:pStyle w:val="Normal"/>
        <w:spacing w:lineRule="auto" w:line="240" w:before="0" w:after="200"/>
        <w:ind w:left="10" w:firstLine="709"/>
        <w:contextualSpacing/>
        <w:rPr/>
      </w:pPr>
      <w:r>
        <w:rPr>
          <w:rFonts w:cs="Times New Roman" w:ascii="Times New Roman" w:hAnsi="Times New Roman"/>
        </w:rPr>
        <w:t xml:space="preserve">На изучение предмета «Литературное чтение» программой предусмотрено 4 часа в неделю, 131 час в год . Из них обучение чтению  101 часа и литературное чтение  30 чаов. </w:t>
      </w:r>
    </w:p>
    <w:p>
      <w:pPr>
        <w:pStyle w:val="Normal"/>
        <w:spacing w:lineRule="auto" w:line="240" w:before="0" w:after="200"/>
        <w:ind w:left="1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жпредметные связи</w:t>
      </w:r>
    </w:p>
    <w:p>
      <w:pPr>
        <w:pStyle w:val="Normal"/>
        <w:widowControl w:val="false"/>
        <w:autoSpaceDE w:val="false"/>
        <w:spacing w:lineRule="auto" w:line="240" w:before="0" w:after="0"/>
        <w:ind w:left="10" w:right="461" w:firstLine="709"/>
        <w:contextualSpacing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пецифика начального курса литературного чтения заключается в его тесной взаимосвязи с  учебными предметами: 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/>
      </w:pPr>
      <w:r>
        <w:rPr>
          <w:rFonts w:cs="Times New Roman" w:ascii="Times New Roman" w:hAnsi="Times New Roman"/>
          <w:b/>
          <w:i/>
        </w:rPr>
        <w:t>русский язык:</w:t>
      </w:r>
      <w:r>
        <w:rPr>
          <w:rFonts w:cs="Times New Roman" w:ascii="Times New Roman" w:hAnsi="Times New Roman"/>
        </w:rPr>
        <w:t xml:space="preserve"> запись отдельных выражений, предложений, абзацев из текстов изучаемых произведений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/>
      </w:pPr>
      <w:r>
        <w:rPr>
          <w:rFonts w:cs="Times New Roman" w:ascii="Times New Roman" w:hAnsi="Times New Roman"/>
          <w:b/>
          <w:i/>
        </w:rPr>
        <w:t>изобразительное искусство</w:t>
      </w:r>
      <w:r>
        <w:rPr>
          <w:rFonts w:cs="Times New Roman" w:ascii="Times New Roman" w:hAnsi="Times New Roman"/>
        </w:rPr>
        <w:t>: иллюстрирование отдельных эпизодов и небольших произведений; рассматривание и сравнение иллюстраций разных художников к одной и той же книге;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/>
      </w:pPr>
      <w:r>
        <w:rPr>
          <w:rFonts w:cs="Times New Roman" w:ascii="Times New Roman" w:hAnsi="Times New Roman"/>
          <w:b/>
          <w:i/>
        </w:rPr>
        <w:t>технология</w:t>
      </w:r>
      <w:r>
        <w:rPr>
          <w:rFonts w:cs="Times New Roman" w:ascii="Times New Roman" w:hAnsi="Times New Roman"/>
        </w:rPr>
        <w:t xml:space="preserve">: изготовление книг-самоделок, групповые творческие работы («Сказочные домики», «В гостях у сказки» и т. д.);  </w:t>
      </w:r>
    </w:p>
    <w:p>
      <w:pPr>
        <w:pStyle w:val="Style23"/>
        <w:numPr>
          <w:ilvl w:val="0"/>
          <w:numId w:val="3"/>
        </w:numPr>
        <w:spacing w:lineRule="auto" w:line="240"/>
        <w:ind w:left="709" w:hanging="360"/>
        <w:rPr/>
      </w:pPr>
      <w:r>
        <w:rPr>
          <w:rFonts w:cs="Times New Roman" w:ascii="Times New Roman" w:hAnsi="Times New Roman"/>
          <w:b/>
          <w:i/>
        </w:rPr>
        <w:t>окружающий мир</w:t>
      </w:r>
      <w:r>
        <w:rPr>
          <w:rFonts w:cs="Times New Roman" w:ascii="Times New Roman" w:hAnsi="Times New Roman"/>
        </w:rPr>
        <w:t xml:space="preserve">: материалы, собранные на страницах учебника, требуют пояснений природоведческого, исторического характера. </w:t>
      </w:r>
    </w:p>
    <w:p>
      <w:pPr>
        <w:pStyle w:val="Normal"/>
        <w:widowControl w:val="false"/>
        <w:autoSpaceDE w:val="false"/>
        <w:spacing w:lineRule="auto" w:line="360" w:before="0" w:after="0"/>
        <w:ind w:left="10" w:right="461" w:firstLine="709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  <w:t>Технологии</w:t>
      </w:r>
    </w:p>
    <w:p>
      <w:pPr>
        <w:pStyle w:val="Normal"/>
        <w:widowControl w:val="false"/>
        <w:autoSpaceDE w:val="false"/>
        <w:spacing w:lineRule="auto" w:line="240" w:before="0" w:after="0"/>
        <w:ind w:left="10" w:right="461" w:firstLine="709"/>
        <w:rPr/>
      </w:pPr>
      <w:r>
        <w:rPr>
          <w:rFonts w:cs="Times New Roman" w:ascii="Times New Roman" w:hAnsi="Times New Roman"/>
          <w:spacing w:val="-1"/>
        </w:rPr>
        <w:t xml:space="preserve">Для развития  личности каждого ребенка средствами предмета «Литературное чтение» используются  современные образовательные технологии деятельностного типа. Применяются  проблемно-диалогическая технология, технология правильного типа читательской деятельности и технология оценивания достижений. Это позволит  повысить  эффективность обучения, активизировать мыслительную деятельность учащихся, учебную мотивацию и уровень активности на уроках. </w:t>
      </w:r>
    </w:p>
    <w:p>
      <w:pPr>
        <w:pStyle w:val="Normal"/>
        <w:widowControl w:val="false"/>
        <w:autoSpaceDE w:val="false"/>
        <w:spacing w:lineRule="auto" w:line="240" w:before="0" w:after="0"/>
        <w:ind w:left="10" w:right="-24" w:firstLine="709"/>
        <w:contextualSpacing/>
        <w:rPr/>
      </w:pPr>
      <w:r>
        <w:rPr>
          <w:rFonts w:cs="Times New Roman" w:ascii="Times New Roman" w:hAnsi="Times New Roman"/>
          <w:b/>
        </w:rPr>
        <w:t>УМК</w:t>
      </w:r>
      <w:r>
        <w:rPr>
          <w:rFonts w:cs="Times New Roman" w:ascii="Times New Roman" w:hAnsi="Times New Roman"/>
        </w:rPr>
        <w:t xml:space="preserve"> выбран с учетом запроса родителей учащихся  из федерального перечня и утвержден приказом директора.</w:t>
      </w:r>
    </w:p>
    <w:p>
      <w:pPr>
        <w:pStyle w:val="Normal"/>
        <w:widowControl w:val="false"/>
        <w:autoSpaceDE w:val="false"/>
        <w:spacing w:lineRule="auto" w:line="240" w:before="0" w:after="0"/>
        <w:ind w:left="10" w:right="-24" w:firstLine="709"/>
        <w:contextualSpacing/>
        <w:rPr/>
      </w:pPr>
      <w:r>
        <w:rPr>
          <w:rFonts w:cs="Times New Roman" w:ascii="Times New Roman" w:hAnsi="Times New Roman"/>
        </w:rPr>
        <w:t xml:space="preserve">Рабочая  программа учитывает особенности учащихся 1 Г класса. Все дети посещали дошкольные образовательные учреждения. Учащиеся  любознательны, активны, многие имеют большой словарный запас, умеют выразительно читать стихи, могут сотрудничать в парах, умеют контролировать и оценивать друг друга. </w:t>
      </w:r>
    </w:p>
    <w:p>
      <w:pPr>
        <w:pStyle w:val="Normal"/>
        <w:autoSpaceDE w:val="false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spacing w:lineRule="auto" w:line="240" w:before="0" w:after="0"/>
        <w:ind w:left="10" w:firstLine="709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1-й класс – 131  ч (4 часа в неделю)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бучение чтению. (101 ч). 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Фонетика.</w:t>
      </w:r>
      <w:r>
        <w:rPr>
          <w:rFonts w:cs="Times New Roman" w:ascii="Times New Roman" w:hAnsi="Times New Roman"/>
          <w:sz w:val="22"/>
          <w:szCs w:val="22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Различение гласных и согласных звуков, гласных ударных и безударных, согласных твердых и мягких, звонких и глухих.Слог как минимальная произносительная единица. Деление слов на слоги. Определение места ударения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Графика. </w:t>
      </w:r>
      <w:r>
        <w:rPr>
          <w:rFonts w:cs="Times New Roman" w:ascii="Times New Roman" w:hAnsi="Times New Roman"/>
          <w:sz w:val="22"/>
          <w:szCs w:val="22"/>
        </w:rPr>
        <w:t xml:space="preserve">Различение звука и буквы: буква как знак звука. Овладение позиционным способом обозначения звуков буквами. Буквы гласных как показатель твердости – мягкости согласных звуков. Функция букв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е, </w:t>
      </w:r>
      <w:r>
        <w:rPr>
          <w:rFonts w:cs="Times New Roman" w:ascii="Times New Roman" w:hAnsi="Times New Roman"/>
          <w:i/>
          <w:iCs/>
          <w:sz w:val="22"/>
          <w:szCs w:val="22"/>
        </w:rPr>
        <w:t>ё, ю, я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ягкий знак как показатель мягкости предшествующего согласного звука. Знакомство с русским алфавитом как последовательностью букв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Чтение. </w:t>
      </w:r>
      <w:r>
        <w:rPr>
          <w:rFonts w:cs="Times New Roman" w:ascii="Times New Roman" w:hAnsi="Times New Roman"/>
          <w:sz w:val="22"/>
          <w:szCs w:val="22"/>
        </w:rPr>
        <w:t>Формирование навыка плавного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ым возможностям учащихся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лово и предложение. </w:t>
      </w:r>
      <w:r>
        <w:rPr>
          <w:rFonts w:cs="Times New Roman" w:ascii="Times New Roman" w:hAnsi="Times New Roman"/>
          <w:sz w:val="22"/>
          <w:szCs w:val="22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Развитие речи. </w:t>
      </w:r>
      <w:r>
        <w:rPr>
          <w:rFonts w:cs="Times New Roman" w:ascii="Times New Roman" w:hAnsi="Times New Roman"/>
          <w:sz w:val="22"/>
          <w:szCs w:val="22"/>
        </w:rPr>
        <w:t>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5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ParagraphStyle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Систематический курс. Литературное чтение. (30 ч.) 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руг чтения:</w:t>
      </w:r>
    </w:p>
    <w:p>
      <w:pPr>
        <w:pStyle w:val="ParagraphStyle"/>
        <w:widowControl/>
        <w:numPr>
          <w:ilvl w:val="0"/>
          <w:numId w:val="15"/>
        </w:numPr>
        <w:ind w:left="42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изведения устного народного творчества русского и других народов: сказки, песни, малые жанры фольклора; сравнение тем произведений фольклора разных народов,</w:t>
      </w:r>
    </w:p>
    <w:p>
      <w:pPr>
        <w:pStyle w:val="ParagraphStyle"/>
        <w:widowControl/>
        <w:numPr>
          <w:ilvl w:val="0"/>
          <w:numId w:val="15"/>
        </w:numPr>
        <w:ind w:left="426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тихотворные произведения русских и зарубежных поэтов  — классиков XIX века- начала XX века, произведения детских поэтов и писателей второй половины ХХ в., раскрывающие разнообразие тематики, жанров, национальные особенности литературы, научно-познавательная книги, юмористические произведения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имерная тематика:  </w:t>
      </w:r>
      <w:r>
        <w:rPr>
          <w:rFonts w:cs="Times New Roman" w:ascii="Times New Roman" w:hAnsi="Times New Roman"/>
          <w:bCs/>
        </w:rPr>
        <w:t>произведения фольклора и авторские произведения о Родине, о детях, о человеке и его отношении к другим людям, животным, природе; о дружбе, правде, добре и зле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ир сказок 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rFonts w:cs="Times New Roman" w:ascii="Times New Roman" w:hAnsi="Times New Roman"/>
          <w:bCs/>
        </w:rPr>
        <w:t>Русские народные сказки, сказки А. Пушкина, С. Маршака, К. Чуковского, В. Бианки, В.     Сутеева, Е. Чарушина. Сказки Ш. Перро, братья Гримм, Х.К. Андерсена, Дж. Харриса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имся уму-разуму 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ихи, рассказы, сказки Л. Пантелеева, Е. Ильиной, Е. Благи¬ниной, Е. Пермяка, В. Железникова, Н. Носова, В. Драгунского, А. Барто, Б. Житкова, В. Осеевой, Я. Акима, И.Бутмин, Е.Пермяк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Мир Родной природы 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изведения устного народного творчества; стихи Н. Не¬красова, С. Есенина, А. Блока, Е. Трутневой, А. Барто; рассказы и сказки М. Пришвина, Г. Скребицкого, М. Михайлова,            В. Белова, Г.Цыферова, С.Чёрного, И.Соколова-Микитова, И.Шевчука, Л.Толстого, В.Бианки, Э.Мошковской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наших друзьях-животных 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ихи, рассказы, сказки М.Михайлова, В.Сутеева, А.Блока, Е.Чарушина, А.Барто, Н.Сладкова, С.Михалкова, И.Мазнина, Ю.Коваля, Дж.Родари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О тебе, моя Родина 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словицы о Родине, стихи и рассказы С. Дрожжина, Е. Серова, С. Романовского, А.Плещеева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Жанровое разнообразие: </w:t>
      </w:r>
      <w:r>
        <w:rPr>
          <w:rFonts w:cs="Times New Roman" w:ascii="Times New Roman" w:hAnsi="Times New Roman"/>
          <w:bCs/>
        </w:rPr>
        <w:t>сказки (народные и авторские), рассказы, стихотворения, загадки, скороговорки, потешки, шутки, пословицы, считалки.</w:t>
      </w:r>
    </w:p>
    <w:p>
      <w:pPr>
        <w:pStyle w:val="Normal"/>
        <w:spacing w:lineRule="auto" w:line="240" w:before="0" w:after="0"/>
        <w:ind w:left="7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 xml:space="preserve">Ориентировка в литературоведческих понятиях: </w:t>
      </w:r>
      <w:r>
        <w:rPr>
          <w:rFonts w:cs="Times New Roman" w:ascii="Times New Roman" w:hAnsi="Times New Roman"/>
          <w:bCs/>
        </w:rPr>
        <w:t>произведение, фольклор, чтение, сказка, загадка, пословица, поговорка, потешка, стихотворение, комикс, тема, литературный герой, фамилия автора, заглавие, абзац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Восприятие литературного произведения: </w:t>
      </w:r>
      <w:r>
        <w:rPr>
          <w:rFonts w:cs="Times New Roman" w:ascii="Times New Roman" w:hAnsi="Times New Roman"/>
          <w:bCs/>
        </w:rPr>
        <w:t>эмоциональная отзывчивость, понимание эмоционального настроения литературного произведения, нахождение сходств и различий в настроении героев. Обоснование суждений «нравится — не нравится». Элементарная оценка эмоциональных состояний героев (весел, печален, удивлен и пр.), сравнение действий и поступков героев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умение узнавать произведения разных жанров (стихи, рассказы, сказки, произведения малого фольклора)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Творческая деятельность: </w:t>
      </w:r>
      <w:r>
        <w:rPr>
          <w:rFonts w:cs="Times New Roman" w:ascii="Times New Roman" w:hAnsi="Times New Roman"/>
          <w:bCs/>
        </w:rPr>
        <w:t>проявление интереса к словесному творчеству, участие в коллективном сочинительстве небольших сказок и историй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азыгрывание небольших литературных произведений, чтение текста по ролям, участие в театрализованных играх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очинение историй с литературными героями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рассказывание небольших сказок и историй от лица героев.</w:t>
      </w:r>
    </w:p>
    <w:p>
      <w:pPr>
        <w:pStyle w:val="Normal"/>
        <w:spacing w:lineRule="auto" w:line="240" w:before="0" w:after="0"/>
        <w:ind w:left="7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вык чтения: </w:t>
      </w:r>
      <w:r>
        <w:rPr>
          <w:rFonts w:cs="Times New Roman" w:ascii="Times New Roman" w:hAnsi="Times New Roman"/>
          <w:bCs/>
        </w:rPr>
        <w:t xml:space="preserve">плавное чтение слогами и целыми словами (со скоростью чтения, , соответствующей индивидуальному темпу чтения), 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ыразительное чтение, с интонациями, соответствующими знакам препинани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чтение наизусть небольших стихотворений, отрывков (2-3 предложения).</w:t>
      </w:r>
    </w:p>
    <w:p>
      <w:pPr>
        <w:pStyle w:val="Normal"/>
        <w:spacing w:lineRule="auto" w:line="240" w:before="0" w:after="0"/>
        <w:ind w:left="719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rFonts w:cs="Times New Roman" w:ascii="Times New Roman" w:hAnsi="Times New Roman"/>
          <w:b/>
          <w:bCs/>
        </w:rPr>
        <w:t xml:space="preserve">Работа с текстом: </w:t>
      </w:r>
      <w:r>
        <w:rPr>
          <w:rFonts w:cs="Times New Roman" w:ascii="Times New Roman" w:hAnsi="Times New Roman"/>
          <w:bCs/>
        </w:rPr>
        <w:t>практическое отличие текста от набора предложений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выделение абзаца, смысловых частей под руководством учителя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знание структуры текста: начало текста, концовка, умение видеть последовательность событий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 озаглавливание текста (подбор заголовков)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оставление схематического или картинного плана под руководством учителя.</w:t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ind w:left="10"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уровню подготовки обучающихся</w:t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, метапредметные  и предметные результаты  освоения  учебного предмета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Все результаты (цели) освоения курса литературного чтения образуют целостную систему вместе с предметными средствами.</w:t>
      </w:r>
    </w:p>
    <w:p>
      <w:pPr>
        <w:pStyle w:val="Normal"/>
        <w:spacing w:lineRule="auto" w:line="240" w:before="5" w:after="0"/>
        <w:ind w:firstLine="284"/>
        <w:contextualSpacing/>
        <w:rPr/>
      </w:pPr>
      <w:r>
        <w:rPr>
          <w:rFonts w:cs="Times New Roman" w:ascii="Times New Roman" w:hAnsi="Times New Roman"/>
          <w:b/>
          <w:i/>
          <w:spacing w:val="-1"/>
        </w:rPr>
        <w:t>Личностными результатами</w:t>
      </w:r>
      <w:r>
        <w:rPr>
          <w:rFonts w:cs="Times New Roman" w:ascii="Times New Roman" w:hAnsi="Times New Roman"/>
          <w:spacing w:val="-1"/>
        </w:rPr>
        <w:t xml:space="preserve"> изучения предмета «Литературное чтение» являются следующие умения:</w:t>
      </w:r>
    </w:p>
    <w:p>
      <w:pPr>
        <w:pStyle w:val="Style23"/>
        <w:numPr>
          <w:ilvl w:val="0"/>
          <w:numId w:val="17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осознание языка как основного средства человеческого общения; </w:t>
      </w:r>
    </w:p>
    <w:p>
      <w:pPr>
        <w:pStyle w:val="Style23"/>
        <w:numPr>
          <w:ilvl w:val="0"/>
          <w:numId w:val="17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восприятие русского языка как явления национальной культуры; </w:t>
      </w:r>
    </w:p>
    <w:p>
      <w:pPr>
        <w:pStyle w:val="Style23"/>
        <w:numPr>
          <w:ilvl w:val="0"/>
          <w:numId w:val="17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понимание того, что грамотная  устная и письменная речь является показателем индивидуальной культуры человека; </w:t>
      </w:r>
    </w:p>
    <w:p>
      <w:pPr>
        <w:pStyle w:val="Style23"/>
        <w:numPr>
          <w:ilvl w:val="0"/>
          <w:numId w:val="17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пособность к самооценке на основе наблюдения за собственной речью.</w:t>
      </w:r>
    </w:p>
    <w:p>
      <w:pPr>
        <w:pStyle w:val="Normal"/>
        <w:spacing w:lineRule="auto" w:line="240" w:before="5" w:after="0"/>
        <w:ind w:firstLine="284"/>
        <w:contextualSpacing/>
        <w:rPr/>
      </w:pP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Средство достижения этих результатов – тексты литературных произведений. 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Normal"/>
        <w:spacing w:lineRule="auto" w:line="240" w:before="5" w:after="0"/>
        <w:ind w:firstLine="284"/>
        <w:contextualSpacing/>
        <w:rPr/>
      </w:pPr>
      <w:r>
        <w:rPr>
          <w:rFonts w:cs="Times New Roman" w:ascii="Times New Roman" w:hAnsi="Times New Roman"/>
          <w:b/>
          <w:i/>
          <w:spacing w:val="-1"/>
        </w:rPr>
        <w:t>Метапредметными результатами</w:t>
      </w:r>
      <w:r>
        <w:rPr>
          <w:rFonts w:cs="Times New Roman" w:ascii="Times New Roman" w:hAnsi="Times New Roman"/>
          <w:spacing w:val="-1"/>
        </w:rPr>
        <w:t xml:space="preserve"> изучения курса «Литературное чтение» является формирование универсальных учебных действий (УУД).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  <w:t>Регулятивные УУД:</w:t>
      </w:r>
    </w:p>
    <w:p>
      <w:pPr>
        <w:pStyle w:val="Style23"/>
        <w:numPr>
          <w:ilvl w:val="0"/>
          <w:numId w:val="9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определять и формулировать цель деятельности на уроке с помощью учителя; </w:t>
      </w:r>
    </w:p>
    <w:p>
      <w:pPr>
        <w:pStyle w:val="Style23"/>
        <w:numPr>
          <w:ilvl w:val="0"/>
          <w:numId w:val="9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проговаривать последовательность действий на уроке; </w:t>
      </w:r>
    </w:p>
    <w:p>
      <w:pPr>
        <w:pStyle w:val="Style23"/>
        <w:numPr>
          <w:ilvl w:val="0"/>
          <w:numId w:val="9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учиться высказывать своё предположение (версию) на основе работы с материалом учебника; </w:t>
      </w:r>
    </w:p>
    <w:p>
      <w:pPr>
        <w:pStyle w:val="Style23"/>
        <w:numPr>
          <w:ilvl w:val="0"/>
          <w:numId w:val="9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учиться работать по предложенному учителем плану 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  <w:t>Познавательные УУД:</w:t>
      </w:r>
    </w:p>
    <w:p>
      <w:pPr>
        <w:pStyle w:val="Style23"/>
        <w:numPr>
          <w:ilvl w:val="0"/>
          <w:numId w:val="4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ориентироваться в учебнике (на развороте, в оглавлении, в условных обозначениях); в словаре; </w:t>
      </w:r>
    </w:p>
    <w:p>
      <w:pPr>
        <w:pStyle w:val="Style23"/>
        <w:numPr>
          <w:ilvl w:val="0"/>
          <w:numId w:val="4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находить ответы на вопросы в тексте, иллюстрациях; </w:t>
      </w:r>
    </w:p>
    <w:p>
      <w:pPr>
        <w:pStyle w:val="Style23"/>
        <w:numPr>
          <w:ilvl w:val="0"/>
          <w:numId w:val="4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делать выводы в результате совместной работы класса и учителя; </w:t>
      </w:r>
    </w:p>
    <w:p>
      <w:pPr>
        <w:pStyle w:val="Style23"/>
        <w:numPr>
          <w:ilvl w:val="0"/>
          <w:numId w:val="4"/>
        </w:numPr>
        <w:spacing w:lineRule="auto" w:line="240" w:before="5" w:after="0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 xml:space="preserve">преобразовывать информацию из одной формы в другую: подробно пересказывать небольшие тексты. 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редством формирования познавательных УУД служат тексты 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i/>
          <w:i/>
          <w:spacing w:val="-1"/>
          <w:u w:val="single"/>
        </w:rPr>
      </w:pPr>
      <w:r>
        <w:rPr>
          <w:rFonts w:cs="Times New Roman" w:ascii="Times New Roman" w:hAnsi="Times New Roman"/>
          <w:i/>
          <w:spacing w:val="-1"/>
          <w:u w:val="single"/>
        </w:rPr>
        <w:t>Коммуникативные УУД:</w:t>
      </w:r>
    </w:p>
    <w:p>
      <w:pPr>
        <w:pStyle w:val="Style23"/>
        <w:numPr>
          <w:ilvl w:val="0"/>
          <w:numId w:val="10"/>
        </w:numPr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iCs/>
          <w:spacing w:val="-1"/>
        </w:rPr>
        <w:t>оформлять</w:t>
      </w:r>
      <w:r>
        <w:rPr>
          <w:rFonts w:cs="Times New Roman" w:ascii="Times New Roman" w:hAnsi="Times New Roman"/>
          <w:spacing w:val="-1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Style23"/>
        <w:numPr>
          <w:ilvl w:val="0"/>
          <w:numId w:val="10"/>
        </w:numPr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iCs/>
          <w:spacing w:val="-1"/>
        </w:rPr>
        <w:t>слушать</w:t>
      </w:r>
      <w:r>
        <w:rPr>
          <w:rFonts w:cs="Times New Roman" w:ascii="Times New Roman" w:hAnsi="Times New Roman"/>
          <w:spacing w:val="-1"/>
        </w:rPr>
        <w:t xml:space="preserve"> и </w:t>
      </w:r>
      <w:r>
        <w:rPr>
          <w:rFonts w:cs="Times New Roman" w:ascii="Times New Roman" w:hAnsi="Times New Roman"/>
          <w:iCs/>
          <w:spacing w:val="-1"/>
        </w:rPr>
        <w:t>понимать</w:t>
      </w:r>
      <w:r>
        <w:rPr>
          <w:rFonts w:cs="Times New Roman" w:ascii="Times New Roman" w:hAnsi="Times New Roman"/>
          <w:spacing w:val="-1"/>
        </w:rPr>
        <w:t xml:space="preserve"> речь других; </w:t>
      </w:r>
    </w:p>
    <w:p>
      <w:pPr>
        <w:pStyle w:val="Style23"/>
        <w:numPr>
          <w:ilvl w:val="0"/>
          <w:numId w:val="10"/>
        </w:numPr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iCs/>
          <w:spacing w:val="-1"/>
        </w:rPr>
        <w:t>выразительно читать</w:t>
      </w:r>
      <w:r>
        <w:rPr>
          <w:rFonts w:cs="Times New Roman" w:ascii="Times New Roman" w:hAnsi="Times New Roman"/>
          <w:spacing w:val="-1"/>
        </w:rPr>
        <w:t xml:space="preserve"> и </w:t>
      </w:r>
      <w:r>
        <w:rPr>
          <w:rFonts w:cs="Times New Roman" w:ascii="Times New Roman" w:hAnsi="Times New Roman"/>
          <w:iCs/>
          <w:spacing w:val="-1"/>
        </w:rPr>
        <w:t>пересказывать</w:t>
      </w:r>
      <w:r>
        <w:rPr>
          <w:rFonts w:cs="Times New Roman" w:ascii="Times New Roman" w:hAnsi="Times New Roman"/>
          <w:spacing w:val="-1"/>
        </w:rPr>
        <w:t xml:space="preserve"> текст; </w:t>
      </w:r>
    </w:p>
    <w:p>
      <w:pPr>
        <w:pStyle w:val="Style23"/>
        <w:numPr>
          <w:ilvl w:val="0"/>
          <w:numId w:val="10"/>
        </w:numPr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iCs/>
          <w:spacing w:val="-1"/>
        </w:rPr>
        <w:t>договариваться</w:t>
      </w:r>
      <w:r>
        <w:rPr>
          <w:rFonts w:cs="Times New Roman" w:ascii="Times New Roman" w:hAnsi="Times New Roman"/>
          <w:spacing w:val="-1"/>
        </w:rPr>
        <w:t xml:space="preserve"> с одноклассниками совместно с учителем о правилах поведения и общения и следовать им; </w:t>
      </w:r>
    </w:p>
    <w:p>
      <w:pPr>
        <w:pStyle w:val="Style23"/>
        <w:numPr>
          <w:ilvl w:val="0"/>
          <w:numId w:val="10"/>
        </w:numPr>
        <w:spacing w:lineRule="auto" w:line="240" w:before="5" w:after="0"/>
        <w:contextualSpacing/>
        <w:rPr/>
      </w:pPr>
      <w:r>
        <w:rPr>
          <w:rFonts w:cs="Times New Roman" w:ascii="Times New Roman" w:hAnsi="Times New Roman"/>
          <w:spacing w:val="-1"/>
        </w:rPr>
        <w:t xml:space="preserve">учиться </w:t>
      </w:r>
      <w:r>
        <w:rPr>
          <w:rFonts w:cs="Times New Roman" w:ascii="Times New Roman" w:hAnsi="Times New Roman"/>
          <w:iCs/>
          <w:spacing w:val="-1"/>
        </w:rPr>
        <w:t>работать в паре, группе</w:t>
      </w:r>
      <w:r>
        <w:rPr>
          <w:rFonts w:cs="Times New Roman" w:ascii="Times New Roman" w:hAnsi="Times New Roman"/>
          <w:spacing w:val="-1"/>
        </w:rPr>
        <w:t xml:space="preserve">; выполнять различные роли (лидера, исполнителя). 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Средством формирования коммуникативных УУД служит технология продуктивного чтения и организация работы в парах и малых группах.</w:t>
      </w:r>
    </w:p>
    <w:p>
      <w:pPr>
        <w:pStyle w:val="Normal"/>
        <w:spacing w:lineRule="auto" w:line="240" w:before="5" w:after="0"/>
        <w:ind w:firstLine="284"/>
        <w:contextualSpacing/>
        <w:rPr>
          <w:rFonts w:ascii="Times New Roman" w:hAnsi="Times New Roman" w:cs="Times New Roman"/>
          <w:b/>
          <w:b/>
          <w:i/>
          <w:i/>
          <w:spacing w:val="-1"/>
        </w:rPr>
      </w:pPr>
      <w:r>
        <w:rPr>
          <w:rFonts w:cs="Times New Roman" w:ascii="Times New Roman" w:hAnsi="Times New Roman"/>
          <w:b/>
          <w:i/>
          <w:spacing w:val="-1"/>
        </w:rPr>
      </w:r>
    </w:p>
    <w:p>
      <w:pPr>
        <w:pStyle w:val="Normal"/>
        <w:spacing w:lineRule="auto" w:line="240" w:before="5" w:after="0"/>
        <w:ind w:firstLine="284"/>
        <w:contextualSpacing/>
        <w:rPr/>
      </w:pPr>
      <w:r>
        <w:rPr>
          <w:rFonts w:cs="Times New Roman" w:ascii="Times New Roman" w:hAnsi="Times New Roman"/>
          <w:b/>
          <w:i/>
          <w:spacing w:val="-1"/>
        </w:rPr>
        <w:t xml:space="preserve"> </w:t>
      </w:r>
      <w:r>
        <w:rPr>
          <w:rFonts w:cs="Times New Roman" w:ascii="Times New Roman" w:hAnsi="Times New Roman"/>
          <w:b/>
          <w:i/>
          <w:spacing w:val="-1"/>
        </w:rPr>
        <w:t xml:space="preserve">Предметные результаты </w:t>
      </w:r>
      <w:r>
        <w:rPr>
          <w:rFonts w:cs="Times New Roman" w:ascii="Times New Roman" w:hAnsi="Times New Roman"/>
          <w:spacing w:val="-1"/>
        </w:rPr>
        <w:t xml:space="preserve">изучения курса «Литературное чтение» </w:t>
      </w:r>
    </w:p>
    <w:p>
      <w:pPr>
        <w:pStyle w:val="Normal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Литературоведческая пропедевтика»</w:t>
      </w:r>
    </w:p>
    <w:p>
      <w:pPr>
        <w:pStyle w:val="11"/>
        <w:ind w:firstLine="72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Ученик научится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определять и называть жанры и темы изучаемых произведений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использовать в речи литературоведческие понятия (произведение, заголовок, фамилия автора, название произведения)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различать стихотворение, сказку, рассказ, загадку, пословицу;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сравнивать и выделять особенности фольклорных и авторских сказок.</w:t>
      </w:r>
    </w:p>
    <w:p>
      <w:pPr>
        <w:pStyle w:val="11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сравнивать тексты сказок и стихотворений, загадок и пословиц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находить в тексте произведения сравнения, обращения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находить в тексте и читать диалоги героев;</w:t>
      </w:r>
    </w:p>
    <w:p>
      <w:pPr>
        <w:pStyle w:val="11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20"/>
        <w:jc w:val="both"/>
        <w:rPr>
          <w:sz w:val="22"/>
          <w:lang w:val="ru-RU"/>
        </w:rPr>
      </w:pPr>
      <w:r>
        <w:rPr>
          <w:sz w:val="22"/>
          <w:lang w:val="ru-RU"/>
        </w:rPr>
        <w:t>определять примерную тему книги по обложке и иллюстрациям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Творческая деятельность»</w:t>
      </w:r>
    </w:p>
    <w:p>
      <w:pPr>
        <w:pStyle w:val="11"/>
        <w:ind w:firstLine="72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  <w:t>Ученик научится: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читать по ролям небольшие произведения в диалогической форме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моделировать «живые картины» к изученным произведениям или отдельным эпизодам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ридумывать истории с героями изученных произведений;</w:t>
      </w:r>
    </w:p>
    <w:p>
      <w:pPr>
        <w:pStyle w:val="11"/>
        <w:numPr>
          <w:ilvl w:val="0"/>
          <w:numId w:val="12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ересказывать эпизоды от лица героя или от своего лица.</w:t>
      </w:r>
    </w:p>
    <w:p>
      <w:pPr>
        <w:pStyle w:val="11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иллюстрировать отдельные эпизоды произведения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инсценировать отдельные эпизоды произведения в парах или группах;</w:t>
      </w:r>
    </w:p>
    <w:p>
      <w:pPr>
        <w:pStyle w:val="11"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создавать устно небольшие произведения (истории, комиксы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«Чтение: работа с информацией»</w:t>
      </w:r>
    </w:p>
    <w:p>
      <w:pPr>
        <w:pStyle w:val="11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Ученик научится: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получать информацию о героях, произведении или книге;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работать с несложными таблицами, схемами, моделями;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дополнять таблицы, схемы, модели;</w:t>
      </w:r>
    </w:p>
    <w:p>
      <w:pPr>
        <w:pStyle w:val="11"/>
        <w:numPr>
          <w:ilvl w:val="0"/>
          <w:numId w:val="16"/>
        </w:numPr>
        <w:tabs>
          <w:tab w:val="clear" w:pos="708"/>
          <w:tab w:val="left" w:pos="1080" w:leader="none"/>
        </w:tabs>
        <w:jc w:val="both"/>
        <w:rPr>
          <w:sz w:val="22"/>
        </w:rPr>
      </w:pPr>
      <w:r>
        <w:rPr>
          <w:sz w:val="22"/>
        </w:rPr>
        <w:t>сравнивать произведения по таблице.</w:t>
      </w:r>
    </w:p>
    <w:p>
      <w:pPr>
        <w:pStyle w:val="11"/>
        <w:ind w:firstLine="720"/>
        <w:jc w:val="both"/>
        <w:rPr>
          <w:i/>
          <w:i/>
          <w:sz w:val="22"/>
        </w:rPr>
      </w:pPr>
      <w:r>
        <w:rPr>
          <w:i/>
          <w:sz w:val="22"/>
        </w:rPr>
        <w:t>Ученик получит возможность научиться: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находить информацию о произведении и книге (фамилия автора, жанр, тема);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sz w:val="22"/>
          <w:lang w:val="ru-RU"/>
        </w:rPr>
      </w:pPr>
      <w:r>
        <w:rPr>
          <w:sz w:val="22"/>
          <w:lang w:val="ru-RU"/>
        </w:rPr>
        <w:t>дополнять недостающими данными готовую таблицу, схему, модель;</w:t>
      </w:r>
    </w:p>
    <w:p>
      <w:pPr>
        <w:pStyle w:val="11"/>
        <w:numPr>
          <w:ilvl w:val="0"/>
          <w:numId w:val="14"/>
        </w:numPr>
        <w:tabs>
          <w:tab w:val="clear" w:pos="708"/>
          <w:tab w:val="left" w:pos="1080" w:leader="none"/>
        </w:tabs>
        <w:jc w:val="both"/>
        <w:rPr>
          <w:b/>
          <w:b/>
          <w:sz w:val="22"/>
          <w:lang w:val="ru-RU"/>
        </w:rPr>
      </w:pPr>
      <w:r>
        <w:rPr>
          <w:sz w:val="22"/>
          <w:lang w:val="ru-RU"/>
        </w:rPr>
        <w:t>находить в тексте информацию о героях произведени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</w:t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851"/>
        <w:gridCol w:w="2551"/>
        <w:gridCol w:w="10631"/>
        <w:gridCol w:w="236"/>
        <w:gridCol w:w="3"/>
      </w:tblGrid>
      <w:tr>
        <w:trPr>
          <w:trHeight w:val="26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Характеристика видов деятельности ученик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8"/>
                <w:szCs w:val="8"/>
              </w:rPr>
            </w:pPr>
            <w:r>
              <w:rPr>
                <w:rFonts w:eastAsia="Calibri"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обукварный период (14 ч.) </w:t>
            </w:r>
          </w:p>
        </w:tc>
      </w:tr>
      <w:tr>
        <w:trPr>
          <w:trHeight w:val="318" w:hRule="atLeast"/>
        </w:trPr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УД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spacing w:val="15"/>
                <w:sz w:val="16"/>
                <w:szCs w:val="16"/>
              </w:rPr>
              <w:t>Познавательные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общеучеб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активное использование речевых средств для решения учебных задач, осознанное построение речевого высказывания согласно учебной задаче; составление текста в устной форме;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логические 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ыявление сходства и различия в объектах; построение рассуждений о значении понят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Регулятив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принимать и сохранять учебную задачу; адекватно воспринимать оценку учителя и товарищей; планировать свое действи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Коммуникатив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Личностные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: положительно отзываются о школе, имеют желание учиться, адекватное представление о школе, о поведении в процессе учебной деятельност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рассказов по сюжетным картинкам. Обозначение предложений полоской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рассказов по сюжетным картинкам. Обозначение каждого предложения полоск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ление рассказов по сюжетным картинкам. Обозначение каждого предложения полоско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ожение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тение отрывка из стихотворения К.Чуковского «Айболит».  Составление рассказа с опорой на  картинки и обозначение каждого предложения полоской. Выявление сходства и различия в объектах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color w:val="FF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ставление рассказа по картинкам. Введение понятия «слово» каждое  слово обозначается полоской. Усвоение различий между предметом и обозначающим его словом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ификация животных (дикие и домашние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.Белов «Родничок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сказки. Работа над осознанностью восприятия. Работа с книгами и моделями  обложе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е выделение первого звука в слов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каз сказки "Репка". Интонационное выделение первого звука в словах "репка", «дед», «бабка», "внучка", «Жучка», "кошка", "мышка". Отработка пространственных отношений между объектами. Классификация предметов по заданному признаку (подбор пар слов по первому звуку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онационное выделение первого звука в слова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деление первого звука в каждом слове. Выделение первого звука в словах левого столбца, сравнение с первым звуком в словах правого столбца. Сравнение звуков по твердости-мягкост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 звукового состава слова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а «ау».  Знакомство со схемой звукового состава слова. Нахождение места звуков [у], [а] в словах (под ударением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.Михайлов «Лесные хоромы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оставление плана с помощью «заместителей» героев( м- муха,…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анализ слов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 «сыр», «нос».Нахождение звука «ы» в словах. Классификация предметов (рыбы, насекомые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вой анализ слов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 «кит» и «кот». Чтение отрывка из стихотворения С.Маршака «Усатый - полосатый». Придумывание рассказа по серии картино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лов по звуковой структуре.   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вуковой анализ слов. Сравнение слов «лук», «лес» по звуковой структуре.Игра «Придумай слово» со звуком [л], [л']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а Гали «Земные краски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лушание литературного произведения. Работа над осознанностью восприятия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й звук, твёрдый согласный звук, мягкий согласный звук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ой анализ слова «Нина». Введение понятия «согласный звук»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согласных звуков в модели слова. Составление слова из указанных в других словах звуков (трудное задание)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кварный период 51 час</w:t>
            </w:r>
          </w:p>
        </w:tc>
      </w:tr>
      <w:tr>
        <w:trPr/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УД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общеучебные – использование знаково-символических средств для решения учебных задач; составление моделей; осознанное и произвольное построение речевого высказывания в устной форме; структурирование знаний; логические – классификация предметов по заданному признаку; сопоставление первых звуков в словах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Регуля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принимать и сохранять учебную задачу; адекватно воспринимать оценку учителя и товарищей; планировать свое действие; понимать возможность различных позиций других люде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отличны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т собственной, и ориентироваться на позицию партнера в общении и взаимодействии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уметь формировать коммуникативно-речевые действия, конструктивные способы взаимодействия с окружающими (учителем, сверстниками).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: высказывают своё мнение, подтверждая собственными аргументами и другим авторитетным мн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А, а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ределять место заданного звука в слове (начало, середина, конец слова). Характеризовать заданный звук: называть его признаки. Звуковой анализ слов «Анюта», «луна». Выбор слов со звуком [а] в начале, середине и в конце сло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гадывание кроссворд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Я, я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текст по серии сюжетных картинок. Моделировать предложение. Воспроизводить заданный учителем образец интонационного выделения звука в слове. Воспроизводить звуковую форму слова по его схеме. Сравнивать: соотносить  звук и соответствующую ему букву. Характеризовать функцию букв, обозначающих гласные звуки в открытом слог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Барто  «В школу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 поэтическое  произведение; отвечать на вопросы по содержанию текста, отражать главную мысль. Характеризовать особенности прослушанного художественного произведения: определять жанр, раскрывать последовательность развития сюжета, описывать герое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О, о. 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заданный учителем образец интонационного выделения звука в слове. Объяснять функцию гласной буквы  как показателя твёрдости или мягкости предшествующего согласного. Определять место заданного звука в слове (начало, середина, конец). Воспроизводить звуковую форму слова по его схеме. Соотносить звук и соответствующую ему букв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Ё, ё. 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«ё» в начале слова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звуковую форму слова по его схеме. Соотносить звук и соответствующую ему букву. Составлять текст по серии сюжетных картинок. Моделировать звуковой состав слова: отражать в модели качественные характеристики звуков, используя фишки разного цве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Железников «История с азбукой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 художественное произведение; отвечать на вопросы по содержанию текста, отражать главную мысль. Характеризовать особенности прослушанного художественного произведения: определять жанр, раскрывать последовательность развития сюжета, описывать героев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У, у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 и соответствующую ему букву. Объяснять функцию букв, обозначающих гласные звуки в открытом слоге: показатель твёрдости предшествующих согласных звуков и обозначение гласного зву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ёлые рассказы о детях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 Пантелеев «Буква «ты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литературные произведения. Осознавать смысл текста при его прослушивании. Читать слоги с изменением буквы гласного. Читать предложения (для читающих учащихся); моделировать обложки и содержания. Принимать и сохранять учебную задачу; адекватно воспринимать оценку  учителя и товарищей; планировать свое действие. Высказывать своё мнение, подтверждая собственными аргументами и другим авторитетным мнение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Ю, ю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 и соответствующую ему букву. Объяснять функцию буквы, обозначающих гласные звуки в открытом слоге: показатель мягкости предшествующих согласных звуков и обозначение гласного звук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ю в начале слов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ать буквой ю звук [й’] и последующий гласный звук. Соотносить звуко-буквенную модель (модель звукового состава слова с проставленными в ней гласными буквами) со словами –  названиями картинок. Подбирать слова, ые при проведении звукового анализ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Э, э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звук и соответствующую ему букву. Объяснять функцию буквы Отвечать на вопросы; описывать содержания иллюстраций; классифицировать изученные буквы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Е, е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а Е, е. Ответы на вопросы; описание содержания иллюстраций; соотнесение звуковых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делей со словами-названиями картинок, схем с гласными буквами со словами; выполнение упражнения в словоизменении: белка – балка – булка. Выполнение звукового анализа слов, построение звуковых цепочек: последний звук предыдущего слова является первым звуком последующего слов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е в начале слова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ы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с буквой ы.  Соотносить звук и соответствующую ему букву. Чтение стихотворения. Разгадывание кроссворда, составление звуко-буквенных схем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И, и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 на вопросы; описание иллюстраций; определение положения звука [и] в слове. Рассматривание иллюстраций; выполнение звукового анализа слов «флаги», «гиря», разгадывание кроссворда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и о животных. В. Сутеев «Дядя  Миша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 сказки В. Сутеева «Дядя Миша»; ответы на вопросы по содержанию; описание содержания иллюстраций; соотнесение иллюстраций и строк из произведения; составление схематического плана; рассказывание по план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буквы и звуки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 на вопросы; преобразование слов путем замены буквы; чтение слов с заменой буквы гласного звука; называние гласных букв, с которыми согласные произносятся твердо и мягко; сопоставление первых звуков в словах. Выполнение  звукового анализа слов «лук», «нос», «мел»; составление моделей слов, чтение стихотворения И. Токмаковой, слов, получающихся при изменении гласной буквы, классификация предметов по заданному признаку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М, м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м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Н, н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н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Р, р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р. Составление звуко-буквенных схем слов. Соотносить прочитанные слова и картинки. Читать текст, отвечать на вопаросы по содержанию. соответствующие заданной модели. Осуществлять развёрнутые действия контроля и самоконтроля: сравнивать построенную модель с образцом. Объяснять (обосновывать) выполняемые и выполненные действия. Находить и исправлять ошибки, допущен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ые (авторские) сказки. Ш. Перро «Красная Шапочка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 сказку; наблюдать за особенностями сказки (язык, речь героев, начало, конец, повторы); сравнивать  модели обложек и книг с народными и авторскими сказками; делить сказки на части, составлять схематический план; кратко пересказывать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Л, 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л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Й, й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й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ление слов на слоги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елить словаа на слоги. Составлять звуко-буквенные схемы. Читать слова с изученными буквами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Г, г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г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К, к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к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звуков г и к по звонкости-глух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З, з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з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С, с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с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ередница (русская народная сказка)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 сказку; наблюдать за особенностями сказки (язык, речь героев, начало, конец, повторы); сравнивать  модели обложек и книг с народными и авторскими сказками; делить сказки на части, составлять схематический план; кратко пересказывать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Д, д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д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Т., т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т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звуков д и т по звонкости-глухост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опоставлять звуки по звонкости – глухост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елировать. Устанавливать соответствие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Б, б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б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 Бианки. Лесной колобок – колючий бок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П, п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п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В, в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в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. Блок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йчик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ть стихотворение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пределять жанр произведения (стихотворение);сравнивать сказку, рассказ, стихотворение; правильно называть изученные произведения; определять жанр и тему чтения; называть 2–3 стихотво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Ф, ф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ф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Ж, ж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ж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Ш, ш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ш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Ч, ч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ч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Щ, щ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щ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Х, х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х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. Сутеев. Ёлка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 сказку; наблюдать за особенностями сказки (язык, речь героев, начало, конец, повторы); сравнивать  модели обложек и книг с народными и авторскими сказками; делить сказки на части, составлять схематический план; кратко пересказывать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Ц, ц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гов, слов с буквой ц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ь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в с буквой ь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мягкий знак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ъ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звуки и букву. Чтение слов с буквой ъ. Составление звуко-буквенных схем слов. Соотносить прочитанные слова и картин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.Пришвин. Лисичкин хлеб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ть рассказ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сказывать свое отношение к произведению, его героям; выделять отдельные слова и предложения из текста прослушанного произведения; сравнивать разные по жанрам и авторской принадлежности произведения о природе; правильно называть произведение (фамилию автора, заголовок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5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букварный период 36 часов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фавит. "Ты эти буквы заучи..." С.Я.Маршак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прятался. В.Голявкин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ри котенка. В. Сутеев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еспокойные соседк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Шибаев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лфавит. Проблемная ситуация: "Чего больше в русском языке: букв или звуков?" Чтение стихотворения С.Я.Маршака "Ты эти буквы заучи..." и рассказа  В.Голявкина  «Спрятался». Ответы на вопросы по содержанию прочитанного. Учить ставить себя на место героя и определять свою нравственную позицию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В. Сутеева "Три котенка" и выполнение задания к рассказу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тихотворения А.Шибаева «Беспокойные соседки» и обсуждение вопроса о том,  как превратить буквы Г,Д,Е,Ё Ж   в предложение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26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о нос и язык.  Е. Пермяк 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еня нет дома.  Г. Осте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а Е. Пермяка "Про нос и язык" и  Г. Остера  "Меня нет дома". Выполнение заданий к рассказам. Обсуждение с детьми справедливости бабушкиного шутливого ответа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бор пословицы к содержанию прочитанного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 комичности ситуации рассказа  Г. Остера  и возможности её разумного решения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евое чтение.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.Блок «Снег да снег…» С.Есенин «Поет зима аукает»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лушание стихотворения А. Блока. Беседа после чтения. Работа с книгами о родной природе: рассматривание, выделение фамилии автора и заголовка. Слушание стихотворения С. Есенина «Поет зима — аукает...», беседа после чтения. Моделирование обложки и сравнение ее с моделью стихотворения А. Блока «Снег да снег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 зарядку – становись! А.Шибаев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знакомилис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Шибаев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 А.Шибаева "На зарядку – становись!" учителем и хорошо читающими учениками. Выполнение заданий. Инсценировка: один или два ученика изображают букву, остальные угадывают, какая это буква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и обсуждение рассказа «Познакомились»: какой знак вам больше понравился и почему?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олевое чтение: выбор нужной интонации и настроения при чтени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Как Никита играл в докто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Чарушин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Е. Чарушина "Как Никита играл в доктора" хорошо читающими учениками. Обсуждение ситуации: прав ли Никита, можно ли так играть с собакой, а если нельзя, то почему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да вместе. А. Шибае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А. Шибаева «Всегда вместе».  Ответы на вопросы по содержанию прочитанн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.Носов «Фантазеры»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литературного произведения. Работа над осознанностью восприят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прослушанного произвед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енький тигр Г. Цыферов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? С.Чёрны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сказки «Маленький тигр» Г. Цыферова. Ответы на вопросы по содержанию прочитанного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стихотворения С. Чёрного «Кто?» учителем и хорошо читающими учениками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в парах и обсуждение вопроса: кто храбрее мышонок или лев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ередина сосиски. Г. Остер  Жадин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. Аки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Г. Остера  «Середина сосиски». Обсуждение комичности ситуации. Ролевое чтение.   Чтение стихотворения Я. Акима  «Жадина» Ответы на вопросы. Сравнение прочитанных произведений по сюжету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сли был бы я девчонкой… Э.Успенский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укавичка. Украинская народная сказ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тихотворения Э.Успенского «Если был бы я девчонкой…» Ответы на вопросы. Чтение украинской народной сказки «Рукавичка».  Сравнение сказок (народная и авторская)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.К. Андерсен. «Стойкий оловянный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лдатик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Слушание сказки, беседа после слушания, моделирование обложки, составление схематического плана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ускаться легче.  Г. Осте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а Г. Остера  «Спускаться легче». Обсуждение: это шутка или серьёзный рассказ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левое чтение.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рибом  В. Сутеев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казки В. Сутеева «Под грибом». Ответы на вопросы по содержанию прочитанного. Сравнение сказок с похожими сюжетами. Различение авторской и народной сказ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грибом  В. Сутеев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а шутки? А.Шибаев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Хорошо спрятанная котлета. Г. Осте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тихотворения А.Шибаева «Что за шутки?» Ответы на вопросы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а Г. Остера  «Хорошо спрятанная котлета». Выполнение заданий к рассказу.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: как в рассказах Г.Остера герои-звери разговаривают друг с другом, всегда ли могут договоритьс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 меня называли.  Б. Житков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Большая новость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Кушне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Б. Житкова «Как меня называли».  Обсуждение: «Почему мальчика прозвали Почемучкой и какие «почему?» он задавал правильно, а какие нет?»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стихотворения А.Кушнера «Большая новость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 на вопрос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ак поросенок говорить научился. Л. Пантелее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а Л. Пантелеева «Как поросенок  говорить научился»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прочитанн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Е. Ильина. «Шум и Шумок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литературного произведения. Работа над осознанностью восприят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прослушанного произвед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шка. Е.Чарушин 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о я узнал! А.Кушнер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а Е.Чарушина «Яшка». Ответы на вопросы. </w:t>
            </w:r>
          </w:p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суждение: хочется тебе завести птицу и научить её говорить?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ы с этим справишься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шка. Е.Чарушин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о я узнал! А.Кушне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двежата. Ю.Дмитриев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двежата. Г.Снегирё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Чтение рассказов Ю. Дмитриева и Г.Снегирёва «Медвежата». Ответы на вопросы по содержанию прочитанного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в парах по подбору заголовков к  рассказа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 Сутеев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лочка-выручалочка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стеряшка. М. Кар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олдованная буква.  В. Драгунск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М. Карема «Растеряшка».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колдованная буква.  В. Драгунский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 Драгунского «Заколдованная буква». Выполнение заданий к рассказу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суждение вопроса: можно ли научиться произносить все звуки правильно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тупеньки. Н.Но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Носова  «Ступеньки». 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суждение: нужно ли доводить любое начатое дело до конца?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Саконская. «Мы с мамой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Горячий привет.  О.Дриз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ет Мартышке (отрывок) Г. Остер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О.Дриза «Горячий привет?» Ответы на вопрос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Г. Остера «Привет Мартышке». Сравнение прочитанных произведений по жанру и сюжету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вет Мартышке (отрывок) Г. Остер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йчата. Е.Чарушин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рока и заяц. Н.Сладков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иса и заяц. Н.Сладк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Е.Чарушина «Зайчата». Ответ на вопрос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Сладкова «Зайчата». Умение определить и объяснить значение выражения  «заячья душа» в контекст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Сладкова «Лиса и Заяц»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ворческое задание: придумать, как ответил Заяц Лисе; сравнить  с тем, как это написано у авто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равнение произведений Н.Сладкова и Е Чарушин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атейники. Н.Но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Н.Носова «Затейники».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бор подходящего заголовка с использованием малых фольклорных фор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юдоед и принцесса, или Всё наоборот. Г.Сапги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 мышку, которая ела кошек. Дж.Родар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Г.Сапгира «Людоед и принцесса, или Всё наоборот».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основание своей точки зрения: эта сказка тебе кажется ужасной или прекрасной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Дж.Родари «Про мышку, которая ела кошек».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ределение жанра данного произвед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Ёж (отрывок). А.Толстой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казки А.Толстого «Ёж». Ответы на вопросы по содержанию прочитанного. Выборочное чтение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олк ужасно разъярён… В.Лунин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елёный заяц. Г.Цыфер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В.Лунина «Волк ужасно разъярён»… Умение определить и объяснить значение слова в контексте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Г.Цыферова «Зелёный заяц». Ответы на вопросы по содержанию прочитанног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своей точки зрения: хорошо, что мы все разные или должны быть одинаковыми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бор пословицы для окончания рассказ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н живой и светится.  В.Драгунский</w:t>
            </w:r>
          </w:p>
        </w:tc>
        <w:tc>
          <w:tcPr>
            <w:tcW w:w="10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Драгунского «Он живой и светится». Ответы на вопросы по содержанию прочитанног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своей точки зрения: оцени правильность поступка Дениск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н живой и светится.  В.Драгунский</w:t>
            </w:r>
          </w:p>
        </w:tc>
        <w:tc>
          <w:tcPr>
            <w:tcW w:w="10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иса и журавль. Русская народная сказка.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иса и мышь. Н.Сладк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Чтение русской народной сказки «Лиса и журавль». Ответы на вопросы по содержанию прочитанног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бор заголовка с использованием малых фольклорных форм. Выработка оценочных суждений к литературным персонажа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снование своей точки зрения: правильно ли поступил журав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произведения Н.Сладкова «Лиса и мышь». Ответ на вопрос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тературное чтение 30 часа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.Пушкин «Сказка о царе Салтане …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Знакомство с литературными (авторскими) сказками. Чтение отрывка из «Сказки о царе Салтане…». Упражнение в чтении описаний кораблика, корабельщиков и т.д. Выполнение заданий в учебнике и в тетради. Выразительное чтение отрывка. Знакомство с книгой «Сказки А.С.Пушкина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усская народная сказка «Пузырь, Соломинка и Лапоть», В.Сутеев «Кораблик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Закрепление по-нятия народная сказка, выделение зачина. Упражнение в чтении (плавном и целыми словами)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полнение заданий в учебнике и в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В.Бианки «Лис и мышонок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Работа с текстом сказки: целостное вос-приятие, выполнение заданий в учебнике и тетради. Чтение по ролям. Чтение загадки. Ответы на вопросы. Сравнение образов Мышонка и Лис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К.Д. Ушинский «Играющие собаки». 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Л.Н.Толстой «Косточка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учителем рассказа К.Д.Ушинского «Играющие собаки», чтение по частям, выполнение заданий в учебнике и тетради, составление плана, обучение подробному пересказу. Работа с рассказом Л.Н.Толстого «Косточка»: чтение, выполнение заданий в учебнике и тетради. Повторение произведений Л.Н.Толстого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.А.Осеева «Кто наказал его?». И. Се-верянин «Её питомцы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тработка навыка чтения вслух. Выразительное чтение рассказа, показ отношения к герою. Определение темы и жанра произведения. Выполнение заданий в учебнике и тетради. Работа с пословицей, выразительное чтение и объяснение смысла пословицы. Слушание стихотворения И.Северянина «Её питомцы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оизведений. Упражнение в выразительном чтении стихотвор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Е. Пермяк «Торопливый ножик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рассказа Е.Пермяка «Торопливый ножик», выполнение заданий в учебнике  тетради. Работа с пословицей: выразительное чтение, определение и объяснение ее смысла, соотнесение пословицы с главной мыслью рассказа Е.Пермяка «Торопливый ножик»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. Осеева «Потерянный день»,  «Три товарища», «Печенье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ов В.Осеевой. Отвечать на вопрос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главную мысль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А.Барто «Я - лишний», Э.Успенский «Всё в порядке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нализировать стихи. Называть автора. Определять жанр произведе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Л.Толстой «Солнце и ветер». В.Бианки «Синичкин календарь». Э. Мошковская «Лёд тронулся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комство с новым блоком, чтение заголовка, рассматривание содержания  раздела. Слушание произведения Л.Н.Толстого «Солнце и ветер», беседа, выполнение заданий в учебнике и тетради под руководством учителя. Работа с рассказом В.Бианки «Синичкин календарь»: самостоятельное первичное чтение, объяснение заголовка, выполнение заданий в учебнике под руководством учителя, а в тетради самостоятельно с последующей проверкой. Слушание стихотворения Э.Мошковской «Лед тронулся», выполнение заданий в 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.Я. Маршак «Апрель»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М.Пришвин «Лесная капель».</w:t>
            </w:r>
          </w:p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стихотворения С.Маршака «Апрель», выполнение заданий в учебнике и тетради под руководством учителя. Заучивание наизусть стихотворения и работа над выразительностью чтения. Самостоятельное моделирование обложки. Слушание рассказа М.Пришвина «Лесная капель», выполнение заданий в учебнике под руководством учителя и в тетради – самостоятель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зученных на уроке произвед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.Мазнин «Давайте дружить», Ю.Коваль «Бабочка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Знакомство с новым разделом: чтение заголовка, рассматривание содержания, чтение фамилий писателей, чьи произведения вошли в раздел. Работа со стихотворением И.Мазника «Давайте дружить»: слушание, чтение по частям, беседа, упражнения в выразительном чтении, выполнение заданий в учебнике и тетради. Чтение рассказа Ю.Коваля «Бабочка» учащимися, выполнение заданий в учебнике и тетрад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ивание произведений по модел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.Михалков «Аисты и лягушки», Е.Чарушин «Томкины сны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вичное чтение детьми, выполнение заданий в учебнике и тетради под руководством учителя. Упражнения в выразительности чтения. Самостоятельная работа с загадкой (чтение, выполнение заданий), проверка под руководством учителя. Е.Чарушина «Томкины сны», дети следят по тексту. Выполнение заданий в 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И.Жуков «Нападение на зоопарк», М.Пришвин «Ёжик», Б.Заходер «Ёжик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Пришвин «Норка и Жулька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лушание рассказа М. Пришвина «Ежик» из художественной книги. Работа с отрывком рассказа М. Пришвина «Ежик»: чтение, выполнение заданий в учебнике и тетради. Моделирование обложки. Чтение учащимися стихотворения Б. Заходера « Ёжик», коллективное выполнение заданий, работа над выразительностью чт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произведений по моделя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Э.Шим «Глухарь», Г.Скребицкий «Самые быстрые крылья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Литературная игра «Вспомни и назови». Слушание рассказа В.Осеевой «Кто хозяин?», выполнение заданий в учебнике и тетради под руководством учи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с рассказом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.Пляцковский «Добрая лошадь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стихотворения,  беседа, упражнения в выразительном чтении, выполнение заданий в 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В.Осеева «Кто хозяин?», «На катке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Чтение рассказов В.Осеевой. 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ыполнение заданий в учебнике под руководством учителя и в тетради – самостоятельно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 изученных на уроке произведений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 Голявкин «Про то, для кого Вовка учится», Е.Пермяк «Самое страшное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рассказом В. Голявкина: чтение учителем, а учащиеся следят по тексту; выполнение заданий в учебнике под руководством учителя; самостоятельное выполнение заданий в тетради и коллективная проверка. Выразительное чтение пословицы и объяснение смысла. Чтение по частям рассказа, беседа, выполнение заданий в учебнике и тетради. Сравнение рассказов о детях В. Осеевой и Е. Пермяка, выбор тона и темпа чтения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Е.А.Пермяк «Бумажный змей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.Бутман «Клоун»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 рассказом И. Бутмана «Клоун»: чтение по частям, беседа, обсуждение образов героев и их сравнение, чтение по ролям. Самостоятельное выполнение заданий в тетради. Проверка под руководством учителя. Повторение рассказов о детях. Литературная игра «Вспомни и назови». Работа со схемой. Слушание рассказа Е.Пермяка «Бумажный змей», выполнение заданий в учебнике и тетрад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схемы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.Пляцковский «Урок дружбы», В.Орлов « Как малышу нашли маму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комство с новым разделом (чтение заголовка, рассматривание содержания).   Чтение сказки М. Пляцковского «Урок дружбы» вслух по частям, беседа, выполнение заданий в учебнике и тетради. Обучение краткому пересказу сказки. Рассказы детей о понравившемся герое. Чтение пословицы и объяснение ее смысла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.Усачёв «Грамотная мышка», В.Сутеев «Цыпленок и утенок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Знакомство с произведениями современных писателей. Работа со сказкой А.Усачёва «Грамотная мышка»: чтение по частям, объяснение заголовка, выполнение заданий в учебнике и тетради, выявление главной мысли. В.Сутеева «Цыпленок и Утенок»: самостоятельное чтение учащимися, беседа, выполнение заданий в учебнике. Выполнение задания 2* в тетради под руководством учителя. Чтение по ролям. Высказывания учащихся о героях сказки. Творческая работа: придумывание веселой истории о героях сказ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С.Прокофьев «Сказка о том, что надо дарить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о сказкой С Прокофьева. Слушание музыкального произведения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Чтение по ролям. Высказывания учащихся о героях сказки. Творческая работа: придумывание веселой истории о героях сказ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Д.Биссет «Дракон Комодо» Закрепление по разделу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абота со сказкой: слушание, чтение, ответы на вопросы.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Чтение по ролям. Высказывания учащихся о героях сказки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ворческая работа: придумывание веселой истории о героях сказ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А.Барто «Жук», Н.Сладков «На одном бревне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.Орлов «Большие уши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Знакомство с новым разделом, повторение произведений о животных. Работа со стихотворением А. Барто «Жук»: работа над выразительностью чтения, выполнение заданий в учебнике. Дифференцированное выполнение заданий в тетради. </w:t>
            </w:r>
            <w:r>
              <w:rPr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Уметь находить в тексте информацию о героях, произведении или книге, заданную в явном виде. Уметь определять тему текста; работать с несложными таблицами, схемами, моделям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Е.Чарушин «Томка и корова»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.Берестов «Выводок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абота с книгами Е.И Чарушина: рассматривание по группам, правильное называние, определение тем. Чтение рассказа «Томка и корова», выполнение заданий в учебнике. Самостоятельное чтение загадки. Выполнение заданий в тетради. Творческая работа «Проба пера»,  рассказ-описание «Корова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И.Соколов-Микитов «Радуга», Е.Трутнева «Эхо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изученных стихотворений о природе по учебнику и учебной хрестоматии. Слушание стихотворения Е.Трутневой «Эхо», выявление первичного восприятия, выполнение заданий к тексту в учебнике и тетради. Выразительное чтение. Самостоятельное ознакомительное чтение стихотворения современного детского поэта И.Шевчука «Ленивое эхо». Обмен мнениями. Упражнение в выразительном чтении. Выполнение задания в учебнике и тетради. Чтение народной загадки (с.118) и авторской (К.Чуковский «Загадка»).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загадок, выполнение заданий в учебнике и тетради. Заучивание наизусть одной из загадок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И.Соколов-Микитов «Май», С.Витвицкий «Травка зеленеет…».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вторение рассказов И.С. Соколова-Микитова по учебнику и учебной хрестоматии. Чтение учащимися отдельных отрывков из изученных рассказов. Самостоятельное первичное чтение рассказа И. Соколова-Микитова «Май», чтение по частям, выполнение заданий в учебнике и тетради. Работа со стихотворением А.Плещеева «Травка зеленеет»: слушание выразительного чтения учителем, беседа, выполнение заданий в учебнике и тетрад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разительностью чтения заучивание наизусть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Я.Тайц «Все здесь», «По ягоды»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вторение рассказов для детей В.Осеевой, Е. Пермяка, С. Баруздина, В. Чаплиной и других. Работа с рассказом Я.Тайца «Всё здесь»: чтение ознакомительное, беседа, чтение по ролям, выполнение заданий в учебнике. Творческая работа «Проба пера» (с.125). Выполнение заданий в тетради. Самостоятельное чтение рассказа Я.Тайца «По ягоды», упражнения в чтении, выполнение заданий в</w:t>
            </w:r>
          </w:p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М.Есеновский «Моя небольшая родина»,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ознакомительное, беседа, чте-ние по ролям, выполнение заданий в учебнике. Самостоятельное чтение , упражнения в чтении, выполнение заданий в 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Комплексная итоговая контрольная работа.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знакомление с содержанием заданий контрольной работы;  поэтапное выполнение заданий контрольной работы; осуществление самоконтроля и самопроверки; установление хронометража времени на выполнение каждого задания.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Ю.Коринец «Волшебное письмо»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тение ознакомительное, беседа, чте-ние по ролям, выполнение заданий в учебнике. Самостоятельное чтение , упражнения в чтении, выполнение заданий в учебнике и тетради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6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5" w:after="200"/>
        <w:ind w:firstLine="709"/>
        <w:contextualSpacing/>
        <w:jc w:val="center"/>
        <w:rPr>
          <w:rFonts w:ascii="Times New Roman" w:hAnsi="Times New Roman" w:cs="Times New Roman"/>
          <w:b/>
          <w:b/>
          <w:spacing w:val="-1"/>
        </w:rPr>
      </w:pPr>
      <w:r>
        <w:rPr>
          <w:rFonts w:cs="Times New Roman" w:ascii="Times New Roman" w:hAnsi="Times New Roman"/>
          <w:b/>
          <w:spacing w:val="-1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териально – техническое и информационное обеспечение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Интернет-ресурсы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Единая коллекция Цифровых Образовательных Ресурсов. – Режим доступа :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school-collection.edu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Издательский центр «Вентана Граф». – Режим  доступа: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vgf.ru/pedagogu/Metod.aspx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 Образовательный портал. – Режим доступа :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uroki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 Первый мультпортал. – Режим доступа :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km.ru/education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Презентация уроков «Начальная школа». – Режим доступа :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nachalka.info/about/193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Я иду на урок начальной школы (материалы к уроку). – Режим доступа :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festival.1september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. Цифровые образовательные ресурс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</w:t>
        <w:tab/>
        <w:t xml:space="preserve">Уроки Кирилла и Мефодия. Обучение грамоте.  1 класс., Цифровой образовательный ресурс (ЦОР),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ООО «Нью Медиа Дженрейшн», г.Москва, 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NMG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</w:t>
        <w:tab/>
        <w:t>Авторские интерактивные учебные презентации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</w:t>
        <w:tab/>
        <w:t>Авторские интерактивные учебные плакаты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Математика и конструирование (ЭОР).</w:t>
      </w:r>
    </w:p>
    <w:p>
      <w:pPr>
        <w:pStyle w:val="ParagraphStyle"/>
        <w:spacing w:lineRule="auto" w:line="252" w:before="120" w:after="60"/>
        <w:ind w:firstLine="36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Технические средства обуч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Интерактивная система Mimio (доска, документ-камера, планшет)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Ноутбуки (10 шт.)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Фотоаппарат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Сканер, принтер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Обеспеченность учебно-методическими комплектами  и методическими пособиями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У каждого учащегося: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Ефросинина, Л. А.</w:t>
      </w:r>
      <w:r>
        <w:rPr>
          <w:rFonts w:cs="Times New Roman" w:ascii="Times New Roman" w:hAnsi="Times New Roman"/>
          <w:sz w:val="20"/>
          <w:szCs w:val="20"/>
        </w:rPr>
        <w:t xml:space="preserve"> Литературное чтение : 1 класс : рабочая тетрадь для учащихся общеобразоват. учреждений / Л. А. Ефросинина.  –  2-е изд., дораб. – М. : Вентана-Граф, 2013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Журова, Л. Е. </w:t>
      </w:r>
      <w:r>
        <w:rPr>
          <w:rFonts w:cs="Times New Roman" w:ascii="Times New Roman" w:hAnsi="Times New Roman"/>
          <w:sz w:val="20"/>
          <w:szCs w:val="20"/>
        </w:rPr>
        <w:t>Букварь : 1 класс : учебник для учащихся общеобразоват. учреждений : в 2 ч. Ч. 1 / Л. Е. Журова, А. О. Евдокимова. – 2-е изд., дораб. – М. : Вентана-Граф, 2014.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Журова, Л. Е. </w:t>
      </w:r>
      <w:r>
        <w:rPr>
          <w:rFonts w:cs="Times New Roman" w:ascii="Times New Roman" w:hAnsi="Times New Roman"/>
          <w:sz w:val="20"/>
          <w:szCs w:val="20"/>
        </w:rPr>
        <w:t>Букварь : 1 класс : учебник для учащихся общеобразоват. учреждений : в 2 ч. Ч. 2 / Л. Е. Журова, А. О. Евдокимова. – 2-е изд., дораб. – М. : Вентана-Граф, 2014.</w:t>
      </w:r>
    </w:p>
    <w:p>
      <w:pPr>
        <w:pStyle w:val="Style23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Литературное</w:t>
      </w:r>
      <w:r>
        <w:rPr>
          <w:rFonts w:cs="Times New Roman" w:ascii="Times New Roman" w:hAnsi="Times New Roman"/>
          <w:sz w:val="20"/>
          <w:szCs w:val="20"/>
        </w:rPr>
        <w:t xml:space="preserve"> чтение : 1 класс : учебник для учащихся общеобразоват. учреждений / авт.-сост. Л. А. Ефросинина. – 2-е изд., дораб. – М. : Вентана-Граф, 2014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Для учителя: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Беседы</w:t>
      </w:r>
      <w:r>
        <w:rPr>
          <w:rFonts w:cs="Times New Roman" w:ascii="Times New Roman" w:hAnsi="Times New Roman"/>
          <w:sz w:val="20"/>
          <w:szCs w:val="20"/>
        </w:rPr>
        <w:t xml:space="preserve"> с учителем. Первый класс четырёхлетней начальной школы.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Ефросинина</w:t>
      </w:r>
      <w:r>
        <w:rPr>
          <w:rFonts w:cs="Times New Roman" w:ascii="Times New Roman" w:hAnsi="Times New Roman"/>
          <w:sz w:val="20"/>
          <w:szCs w:val="20"/>
        </w:rPr>
        <w:t xml:space="preserve"> Л.А.: Литературное чтение: 1 класс: методическое пособие. – 3-е изд., дораб. - М.: Вентана-Граф, 2009.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Литературное </w:t>
      </w:r>
      <w:r>
        <w:rPr>
          <w:rFonts w:cs="Times New Roman" w:ascii="Times New Roman" w:hAnsi="Times New Roman"/>
          <w:sz w:val="20"/>
          <w:szCs w:val="20"/>
        </w:rPr>
        <w:t>чтение : уроки слушания : 1 класс : рабочая тетрадь для учащихся общеобразоват. учреждений / авт.-сост. Л. А. Ефросинина. – М. : Вентана-Граф, 2013.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Литературное </w:t>
      </w:r>
      <w:r>
        <w:rPr>
          <w:rFonts w:cs="Times New Roman" w:ascii="Times New Roman" w:hAnsi="Times New Roman"/>
          <w:sz w:val="20"/>
          <w:szCs w:val="20"/>
        </w:rPr>
        <w:t>чтение : уроки слушания : учебная хрестоматия для учащихся 1 класса общеобразоват. учреждений / авт.-сост. Л. А. Ефросинина. – 2-е изд., с уточн. – М. : Вентана-Граф, 2013.</w:t>
      </w:r>
    </w:p>
    <w:p>
      <w:pPr>
        <w:pStyle w:val="Style23"/>
        <w:numPr>
          <w:ilvl w:val="0"/>
          <w:numId w:val="13"/>
        </w:numPr>
        <w:autoSpaceDE w:val="false"/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Сборник</w:t>
      </w:r>
      <w:r>
        <w:rPr>
          <w:rFonts w:cs="Times New Roman" w:ascii="Times New Roman" w:hAnsi="Times New Roman"/>
          <w:sz w:val="20"/>
          <w:szCs w:val="20"/>
        </w:rPr>
        <w:t xml:space="preserve"> программ к комплекту учебников «Начальная школа XXI века». – 3-е изд., дораб. и доп. – М.: Вентана – Граф, 2010.</w:t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15" w:leader="none"/>
        </w:tabs>
        <w:ind w:firstLine="42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литературы</w:t>
      </w:r>
    </w:p>
    <w:p>
      <w:pPr>
        <w:pStyle w:val="ParagraphStyle"/>
        <w:widowControl/>
        <w:numPr>
          <w:ilvl w:val="0"/>
          <w:numId w:val="11"/>
        </w:numPr>
        <w:spacing w:lineRule="auto" w:line="252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универсальных учебных действий в основной школе: от действия к мысли : система заданий / А. Г. Асмолов, Г. В. Бурменская, И. А. Володарская. – М. : Просвещение, 2011.</w:t>
      </w:r>
    </w:p>
    <w:p>
      <w:pPr>
        <w:pStyle w:val="ParagraphStyle"/>
        <w:widowControl/>
        <w:numPr>
          <w:ilvl w:val="0"/>
          <w:numId w:val="11"/>
        </w:numPr>
        <w:spacing w:lineRule="auto" w:line="252"/>
        <w:ind w:left="99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борник программ к комплекту учебников «Начальная школа XXI века». – 3-е изд., дораб. и доп. – М.: Вентана – Граф, 2013.</w:t>
      </w:r>
    </w:p>
    <w:p>
      <w:pPr>
        <w:pStyle w:val="ParagraphStyle"/>
        <w:widowControl/>
        <w:numPr>
          <w:ilvl w:val="0"/>
          <w:numId w:val="11"/>
        </w:numPr>
        <w:spacing w:lineRule="auto" w:line="252"/>
        <w:ind w:left="993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ланируемые результаты освоения основной образовательной программы начального общего образования и их оценка. Электронный ресурс.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vgf.ru/Portals/0/Metod/Base/Metod/JuniorSchool/%D0%9F%D0%BB%D0%B0%D0%BD%D0%B8%D1%80%D1%83%D0%B5%D0%BC%D1%8B%D0%B5_%D1%80%D0%B5%D0%B7%D1%83%D0%BB%D1%8C%D1%82%D0%B0%D1%82%D1%8B_%D0%BE%D0%B1%D1%83%D1%87%D0%B5%D0%BD%D0%B8%D1%8F.pdf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widowControl/>
        <w:numPr>
          <w:ilvl w:val="0"/>
          <w:numId w:val="11"/>
        </w:numPr>
        <w:spacing w:lineRule="auto" w:line="252"/>
        <w:ind w:left="993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урова Л.Е. Обучение грамоте — первый шаг в мир знаний. Электронный ресурс. Режим доступа:</w:t>
      </w:r>
      <w:r>
        <w:rPr/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www.vgf.ru/Portals/0/Metod/Base/Metod/JuniorSchool/%D0%9E%D0%B1%D1%83%D1%87%D0%B5%D0%BD%D0%B8%D0%B5_%D0%B3%D1%80%D0%B0%D0%BC%D0%BE%D1%82%D0%B5.pdf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ParagraphStyle"/>
        <w:spacing w:lineRule="auto" w:line="25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Arial Unicode MS">
    <w:charset w:val="80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DejaVu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1724"/>
        </w:tabs>
        <w:ind w:left="720" w:firstLine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1004"/>
        </w:tabs>
        <w:ind w:left="0" w:firstLine="72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lineRule="auto" w:line="252" w:before="400" w:after="200"/>
      <w:jc w:val="center"/>
      <w:outlineLvl w:val="0"/>
    </w:pPr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caps/>
      <w:color w:val="632423"/>
      <w:spacing w:val="20"/>
      <w:sz w:val="28"/>
      <w:szCs w:val="28"/>
      <w:lang w:val="en-US" w:bidi="en-US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aps/>
      <w:color w:val="632423"/>
      <w:spacing w:val="15"/>
      <w:sz w:val="24"/>
      <w:szCs w:val="24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aps/>
      <w:color w:val="622423"/>
      <w:spacing w:val="10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caps/>
      <w:color w:val="943634"/>
      <w:spacing w:val="10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aps/>
      <w:color w:val="943634"/>
      <w:spacing w:val="10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aps/>
      <w:spacing w:val="10"/>
      <w:sz w:val="20"/>
      <w:szCs w:val="20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aps/>
      <w:spacing w:val="10"/>
      <w:sz w:val="20"/>
      <w:szCs w:val="20"/>
      <w:lang w:val="en-US" w:bidi="en-US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basedOn w:val="Style5"/>
    <w:qFormat/>
    <w:rPr>
      <w:rFonts w:ascii="Palatino Linotype" w:hAnsi="Palatino Linotype" w:cs="Palatino Linotype"/>
      <w:i/>
      <w:iCs/>
      <w:sz w:val="20"/>
      <w:szCs w:val="20"/>
    </w:rPr>
  </w:style>
  <w:style w:type="character" w:styleId="FontStyle41">
    <w:name w:val="Font Style41"/>
    <w:basedOn w:val="Style5"/>
    <w:qFormat/>
    <w:rPr>
      <w:rFonts w:ascii="Palatino Linotype" w:hAnsi="Palatino Linotype" w:cs="Palatino Linotype"/>
      <w:sz w:val="20"/>
      <w:szCs w:val="20"/>
    </w:rPr>
  </w:style>
  <w:style w:type="character" w:styleId="FontStyle42">
    <w:name w:val="Font Style42"/>
    <w:basedOn w:val="Style5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54">
    <w:name w:val="Font Style54"/>
    <w:basedOn w:val="Style5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45">
    <w:name w:val="Font Style45"/>
    <w:basedOn w:val="Style5"/>
    <w:qFormat/>
    <w:rPr>
      <w:rFonts w:ascii="Palatino Linotype" w:hAnsi="Palatino Linotype" w:cs="Palatino Linotype"/>
      <w:sz w:val="22"/>
      <w:szCs w:val="22"/>
    </w:rPr>
  </w:style>
  <w:style w:type="character" w:styleId="FontStyle56">
    <w:name w:val="Font Style56"/>
    <w:basedOn w:val="Style5"/>
    <w:qFormat/>
    <w:rPr>
      <w:rFonts w:ascii="Palatino Linotype" w:hAnsi="Palatino Linotype" w:cs="Palatino Linotype"/>
      <w:w w:val="50"/>
      <w:sz w:val="32"/>
      <w:szCs w:val="32"/>
    </w:rPr>
  </w:style>
  <w:style w:type="character" w:styleId="FontStyle58">
    <w:name w:val="Font Style58"/>
    <w:basedOn w:val="Style5"/>
    <w:qFormat/>
    <w:rPr>
      <w:rFonts w:ascii="Century Gothic" w:hAnsi="Century Gothic" w:cs="Century Gothic"/>
      <w:i/>
      <w:iCs/>
      <w:spacing w:val="-20"/>
      <w:sz w:val="22"/>
      <w:szCs w:val="22"/>
    </w:rPr>
  </w:style>
  <w:style w:type="character" w:styleId="FontStyle60">
    <w:name w:val="Font Style60"/>
    <w:basedOn w:val="Style5"/>
    <w:qFormat/>
    <w:rPr>
      <w:rFonts w:ascii="Palatino Linotype" w:hAnsi="Palatino Linotype" w:cs="Palatino Linotype"/>
      <w:b/>
      <w:bCs/>
      <w:i/>
      <w:iCs/>
      <w:spacing w:val="10"/>
      <w:sz w:val="20"/>
      <w:szCs w:val="20"/>
    </w:rPr>
  </w:style>
  <w:style w:type="character" w:styleId="FontStyle61">
    <w:name w:val="Font Style61"/>
    <w:basedOn w:val="Style5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Основной текст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8">
    <w:name w:val="Текст сноски Знак"/>
    <w:basedOn w:val="Style5"/>
    <w:qFormat/>
    <w:rPr>
      <w:rFonts w:ascii="Cambria" w:hAnsi="Cambria" w:eastAsia="Times New Roman" w:cs="Times New Roman"/>
      <w:sz w:val="20"/>
      <w:szCs w:val="20"/>
      <w:lang w:val="en-US" w:bidi="en-US"/>
    </w:rPr>
  </w:style>
  <w:style w:type="character" w:styleId="Style9">
    <w:name w:val="Ниж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10">
    <w:name w:val="Верхний колонтитул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11">
    <w:name w:val="Замещающий текст"/>
    <w:basedOn w:val="Style5"/>
    <w:qFormat/>
    <w:rPr>
      <w:color w:val="808080"/>
    </w:rPr>
  </w:style>
  <w:style w:type="character" w:styleId="Style12">
    <w:name w:val="Без интервала Знак"/>
    <w:basedOn w:val="Style5"/>
    <w:qFormat/>
    <w:rPr>
      <w:rFonts w:ascii="Cambria" w:hAnsi="Cambria" w:eastAsia="Times New Roman" w:cs="Times New Roman"/>
      <w:lang w:val="en-US" w:bidi="en-US"/>
    </w:rPr>
  </w:style>
  <w:style w:type="character" w:styleId="Style13">
    <w:name w:val="Название Знак"/>
    <w:basedOn w:val="Style5"/>
    <w:qFormat/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character" w:styleId="Style14">
    <w:name w:val="Подзаголовок Знак"/>
    <w:basedOn w:val="Style5"/>
    <w:qFormat/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lang w:val="en-US" w:bidi="en-US"/>
    </w:rPr>
  </w:style>
  <w:style w:type="character" w:styleId="Style15">
    <w:name w:val="Выделенная цитата Знак"/>
    <w:basedOn w:val="Style5"/>
    <w:qFormat/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character" w:styleId="Style16">
    <w:name w:val="Слабое выделение"/>
    <w:qFormat/>
    <w:rPr>
      <w:i/>
      <w:iCs/>
    </w:rPr>
  </w:style>
  <w:style w:type="character" w:styleId="Style17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8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9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20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rFonts w:ascii="Cambria" w:hAnsi="Cambria" w:eastAsia="Times New Roman" w:cs="Times New Roman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mbria" w:hAnsi="Cambria" w:eastAsia="Times New Roman" w:cs="Times New Roman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  <w:lang w:val="en-US" w:bidi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firstLine="269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 w:before="0" w:after="0"/>
      <w:ind w:firstLine="274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45" w:before="0" w:after="0"/>
      <w:ind w:firstLine="274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0" w:before="0" w:after="0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02" w:before="0" w:after="0"/>
      <w:ind w:hanging="480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02" w:before="0" w:after="0"/>
      <w:jc w:val="both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 w:before="0" w:after="0"/>
      <w:ind w:hanging="566"/>
    </w:pPr>
    <w:rPr>
      <w:rFonts w:ascii="Palatino Linotype" w:hAnsi="Palatino Linotype" w:eastAsia="Times New Roman" w:cs="Times New Roman"/>
      <w:sz w:val="24"/>
      <w:szCs w:val="24"/>
      <w:lang w:val="en-US" w:bidi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DejaVu Sans;Arial" w:hAnsi="DejaVu Sans;Arial" w:eastAsia="Times New Roman" w:cs="DejaVu Sans;Arial"/>
      <w:sz w:val="28"/>
      <w:szCs w:val="28"/>
      <w:lang w:val="en-US" w:bidi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mbria" w:hAnsi="Cambria" w:eastAsia="Times New Roman" w:cs="Times New Roman"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mbria" w:hAnsi="Cambria" w:eastAsia="Times New Roman" w:cs="Times New Roman"/>
      <w:lang w:val="en-US" w:bidi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right="-108" w:hanging="0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lineRule="auto" w:line="252" w:before="0" w:after="100"/>
    </w:pPr>
    <w:rPr>
      <w:rFonts w:ascii="Cambria" w:hAnsi="Cambria" w:eastAsia="Times New Roman" w:cs="Times New Roman"/>
      <w:lang w:val="en-US" w:bidi="en-US"/>
    </w:rPr>
  </w:style>
  <w:style w:type="paragraph" w:styleId="Contents2">
    <w:name w:val="TOC 2"/>
    <w:basedOn w:val="Normal"/>
    <w:next w:val="Normal"/>
    <w:pPr>
      <w:spacing w:lineRule="auto" w:line="252" w:before="0" w:after="100"/>
      <w:ind w:left="220" w:hanging="0"/>
    </w:pPr>
    <w:rPr>
      <w:rFonts w:ascii="Cambria" w:hAnsi="Cambria" w:eastAsia="Times New Roman" w:cs="Times New Roman"/>
      <w:lang w:val="en-US" w:bidi="en-US"/>
    </w:rPr>
  </w:style>
  <w:style w:type="paragraph" w:styleId="Contents3">
    <w:name w:val="TOC 3"/>
    <w:basedOn w:val="Normal"/>
    <w:next w:val="Normal"/>
    <w:pPr>
      <w:spacing w:lineRule="auto" w:line="252" w:before="0" w:after="100"/>
      <w:ind w:left="440" w:hanging="0"/>
    </w:pPr>
    <w:rPr>
      <w:rFonts w:ascii="Cambria" w:hAnsi="Cambria" w:eastAsia="Times New Roman" w:cs="Times New Roman"/>
      <w:lang w:val="en-US" w:bidi="en-US"/>
    </w:rPr>
  </w:style>
  <w:style w:type="paragraph" w:styleId="Style30">
    <w:name w:val="Название объекта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ascii="Cambria" w:hAnsi="Cambria" w:eastAsia="Times New Roman" w:cs="Times New Roman"/>
      <w:caps/>
      <w:spacing w:val="20"/>
      <w:sz w:val="18"/>
      <w:szCs w:val="18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52"/>
    </w:pPr>
    <w:rPr>
      <w:rFonts w:ascii="Cambria" w:hAnsi="Cambria" w:eastAsia="Times New Roman" w:cs="Times New Roman"/>
      <w:i/>
      <w:iCs/>
      <w:lang w:val="en-US" w:bidi="en-US"/>
    </w:rPr>
  </w:style>
  <w:style w:type="paragraph" w:styleId="Style31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eastAsia="Times New Roman" w:cs="Times New Roman"/>
      <w:caps/>
      <w:color w:val="622423"/>
      <w:spacing w:val="5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vgf.ru/pedagogu/Metod.aspx" TargetMode="External"/><Relationship Id="rId4" Type="http://schemas.openxmlformats.org/officeDocument/2006/relationships/hyperlink" Target="http://www.uroki.ru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hyperlink" Target="http://nachalka.info/about/193" TargetMode="External"/><Relationship Id="rId7" Type="http://schemas.openxmlformats.org/officeDocument/2006/relationships/hyperlink" Target="http://www.festival.1september.ru/" TargetMode="External"/><Relationship Id="rId8" Type="http://schemas.openxmlformats.org/officeDocument/2006/relationships/hyperlink" Target="http://www.NMG.ru/" TargetMode="External"/><Relationship Id="rId9" Type="http://schemas.openxmlformats.org/officeDocument/2006/relationships/hyperlink" Target="http://www.vgf.ru/Portals/0/Metod/Base/Metod/JuniorSchool/&#1055;&#1083;&#1072;&#1085;&#1080;&#1088;&#1091;&#1077;&#1084;&#1099;&#1077;_&#1088;&#1077;&#1079;&#1091;&#1083;&#1100;&#1090;&#1072;&#1090;&#1099;_&#1086;&#1073;&#1091;&#1095;&#1077;&#1085;&#1080;&#1103;.pdf" TargetMode="External"/><Relationship Id="rId10" Type="http://schemas.openxmlformats.org/officeDocument/2006/relationships/hyperlink" Target="http://www.vgf.ru/Portals/0/Metod/Base/Metod/JuniorSchool/&#1054;&#1073;&#1091;&#1095;&#1077;&#1085;&#1080;&#1077;_&#1075;&#1088;&#1072;&#1084;&#1086;&#1090;&#1077;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3:58:00Z</dcterms:created>
  <dc:creator>Admin</dc:creator>
  <dc:description/>
  <cp:keywords/>
  <dc:language>en-US</dc:language>
  <cp:lastModifiedBy>Admin</cp:lastModifiedBy>
  <cp:lastPrinted>2017-08-17T17:45:00Z</cp:lastPrinted>
  <dcterms:modified xsi:type="dcterms:W3CDTF">2017-10-20T23:58:00Z</dcterms:modified>
  <cp:revision>2</cp:revision>
  <dc:subject/>
  <dc:title/>
</cp:coreProperties>
</file>