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1"/>
        <w:gridCol w:w="4063"/>
      </w:tblGrid>
      <w:tr>
        <w:trPr>
          <w:trHeight w:val="2092" w:hRule="atLeast"/>
        </w:trPr>
        <w:tc>
          <w:tcPr>
            <w:tcW w:w="601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rPr/>
            </w:pPr>
            <w:r>
              <w:rPr/>
              <w:t>_______ /Третьякова И.И../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__» _____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 МБОУ «Гимназия-интернат № 34»</w:t>
            </w:r>
          </w:p>
          <w:p>
            <w:pPr>
              <w:pStyle w:val="Normal"/>
              <w:widowControl w:val="false"/>
              <w:rPr/>
            </w:pPr>
            <w:r>
              <w:rPr/>
              <w:t>_________    /</w:t>
            </w:r>
            <w:r>
              <w:rPr>
                <w:u w:val="single"/>
              </w:rPr>
              <w:t>Ляхова Г.А.</w:t>
            </w:r>
            <w:r>
              <w:rPr/>
              <w:t xml:space="preserve">/   </w:t>
            </w:r>
          </w:p>
          <w:p>
            <w:pPr>
              <w:pStyle w:val="Normal"/>
              <w:widowControl w:val="false"/>
              <w:rPr/>
            </w:pPr>
            <w:r>
              <w:rPr/>
              <w:t>«__» ________ 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дулкиной Ольги Серге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Гимназия-интернат №34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7-2022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Нижнекамск, 2017</w:t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чные данные</w:t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Абдулк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ль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ге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сшее, </w:t>
            </w:r>
            <w:r>
              <w:rPr/>
              <w:t xml:space="preserve">Казанский инновационный институт имени В.Г. Тимирясова (ИЭУП) г.Казань, </w:t>
            </w:r>
            <w:r>
              <w:rPr>
                <w:rFonts w:eastAsia="Calibri"/>
              </w:rPr>
              <w:t>регистрационный номер 1403-Н(б), выдан 30.06.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4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75" w:type="dxa"/>
              </w:tblCellMar>
            </w:tblPr>
            <w:tblGrid>
              <w:gridCol w:w="4144"/>
            </w:tblGrid>
            <w:tr>
              <w:trPr/>
              <w:tc>
                <w:tcPr>
                  <w:tcW w:w="4144" w:type="dxa"/>
                  <w:tcBorders>
                    <w:bottom w:val="dashed" w:sz="6" w:space="0" w:color="E8E8E8"/>
                  </w:tcBorders>
                  <w:shd w:fill="FFFFFF" w:val="clear"/>
                </w:tcPr>
                <w:p>
                  <w:pPr>
                    <w:pStyle w:val="Style16"/>
                    <w:ind w:left="0" w:hanging="0"/>
                    <w:rPr>
                      <w:rFonts w:eastAsia="Calibri"/>
                    </w:rPr>
                  </w:pPr>
                  <w:r>
                    <w:rPr>
                      <w:color w:val="333333"/>
                    </w:rPr>
                    <w:t xml:space="preserve"> </w:t>
                  </w:r>
                  <w:r>
                    <w:rPr>
                      <w:shd w:fill="FFFFFF" w:val="clear"/>
                    </w:rPr>
                    <w:t>Приволжский межрегиональный центр повышения квалификации и профессиональной переподготовки работников образования ИП и О ФГАОУ ВПО КФУ, 2014 г., 36 часов по теме "Основы религиозной культуры и светской этики", регистрационный номер 003888-у.</w:t>
                  </w:r>
                </w:p>
                <w:p>
                  <w:pPr>
                    <w:pStyle w:val="Normal"/>
                    <w:spacing w:lineRule="atLeast" w:line="279"/>
                    <w:rPr>
                      <w:rFonts w:eastAsia="Calibri"/>
                      <w:color w:val="333333"/>
                    </w:rPr>
                  </w:pPr>
                  <w:r>
                    <w:rPr>
                      <w:rFonts w:eastAsia="Calibri"/>
                      <w:color w:val="333333"/>
                    </w:rPr>
                  </w:r>
                </w:p>
              </w:tc>
            </w:tr>
            <w:tr>
              <w:trPr/>
              <w:tc>
                <w:tcPr>
                  <w:tcW w:w="4144" w:type="dxa"/>
                  <w:tcBorders>
                    <w:bottom w:val="dashed" w:sz="6" w:space="0" w:color="E8E8E8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79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ая, 2013г.-2018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тная грамота управления образования исполнительного комитета НМР РТ и организации профсоюза работников образования, 2014г.,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Почетная грамота Нижнекамской городской профсоюзной организации работников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образования, 2012 г., Почётная грамота МБОШИ «Гимназия-интернат №34» за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 место в конкурсе «Учитель года -2010»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тная грамота гимназии, 2006 г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четная грамота чувашского общественно - культурного центра, 2004 г.,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Благодарственное письмо ФГБОУ ВПО «НИСПТР», 2012 г.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лагодарственное письмо Чувашского общественно-культурного центра Нижнекамского муниципального района РТ, 2011 г.,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Благодарственное письмо, ЧОКЦ, 2010 г., Благодарность Президента Чувашского Национального Конгресса, 200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/>
        <w:tc>
          <w:tcPr>
            <w:tcW w:w="108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етодическая проблема гимназии</w:t>
            </w:r>
            <w:r>
              <w:rPr/>
              <w:t>- формирование ключевых компетенций участников образовательного процесса в условиях реализации ФГОС 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и методической работы гимназии</w:t>
            </w:r>
            <w:r>
              <w:rPr/>
              <w:t>- повышение профессиональной компетентности учителя, инновационного потенциала педагогов, создание образовательного пространства, способствующего формированию ключевых компетенций участников образовательного процесса в условиях реализации ФГОС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и методической работы гимназ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изация работы учителей по творческому саморазвити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ршенствование педагогического мастерства и педагогической культуры учителей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Тема моего самообразования: </w:t>
            </w:r>
            <w:r>
              <w:rPr>
                <w:color w:val="333333"/>
              </w:rPr>
              <w:t xml:space="preserve"> </w:t>
            </w:r>
            <w:r>
              <w:rPr/>
              <w:t>«Личностно-ориентированный подход к воспитанию учеников через активные формы и методы работы  с ни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ктуальность темы</w:t>
            </w:r>
            <w:r>
              <w:rPr/>
              <w:t>. У каждого ребенка разные способности, интересы, возможности. И педагог должен помочь ему реализовать свой потенциал, т.е. проявить и развить личностные смыслы обучения и воспитания. Образовать человека – значит помочь ему стать субъектом культуры, научить жизнетворчеству, что предполагает вовлеченность в этот процесс самого реб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 самообразования по теме</w:t>
            </w:r>
            <w:r>
              <w:rPr/>
              <w:t>. Заложить в ребенке механизмы самореализации, саморазвития, адаптации, саморегуляции, самозащиты, самовоспитания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инципы</w:t>
            </w:r>
            <w:r>
              <w:rPr/>
              <w:t xml:space="preserve"> </w:t>
            </w:r>
            <w:r>
              <w:rPr>
                <w:b/>
              </w:rPr>
              <w:t>профессионального</w:t>
            </w:r>
            <w:r>
              <w:rPr/>
              <w:t xml:space="preserve"> </w:t>
            </w:r>
            <w:r>
              <w:rPr>
                <w:b/>
              </w:rPr>
              <w:t>самообразования</w:t>
            </w:r>
            <w:r>
              <w:rPr/>
              <w:t>: непрерывность, целенаправленность, единство общей и профессиональной культуры, взаимосвязь и преемственность, доступность, опережающий характер.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 xml:space="preserve">Источники самообразования: </w:t>
            </w:r>
            <w:r>
              <w:rPr/>
              <w:t>СМИ, специализированная литература (методическая, научно-популярная, публицистическая, художественная), Интернет, семинары, конференции, лектории, мероприятия по обмену опытом, мастер-классы, курсы повышения квалификации, школьные научно-практические конференции.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самообразования: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: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посещение уроков коллег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- участие в педагогических советах школы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изучение научно – методической и учебной литературы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участие в работе методического объединения школы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Групповая: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участие в педагогических советах школы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участие в работе методического объединения школы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курсовая подготовка на КПК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изучение научно – методической и учебной литературы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 обмен мнениями с коллегами по вопросам самообразования.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Ожидаемый результат самообразования: </w:t>
            </w:r>
            <w:r>
              <w:rPr/>
              <w:t>повышение уровня профессиональной компетенции, овладение компетентностым подходом в обучении, повышение качества образования школьников.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Планируемые результаты самообразования: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kern w:val="2"/>
              </w:rPr>
              <w:t>Участие в педсоветах,  семинарах, в работе школьного и городского МО учителей начальных классов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 Размещение наработанных методических материалов на личном мини-сайте «С любовью к детям» в сети работников образования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 Выступление по теме самообразования на научно-практических конференциях различного уровня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-Овладение системой знаний, необходимых для преподавания уроков в соответствии с требованиями ФГОС НОО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Рост качества знаний учащихся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 Организация сотрудничества педагога и учащихся, учащихся между собой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- Творческая активность учащихся.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спективный план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6719570" cy="9366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9570" cy="936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4840"/>
                                    <w:gridCol w:w="1147"/>
                                    <w:gridCol w:w="1111"/>
                                    <w:gridCol w:w="1033"/>
                                    <w:gridCol w:w="964"/>
                                    <w:gridCol w:w="9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Направле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Учебный 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2017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2018-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2019-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2020-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2021-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Аттест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Кур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Переподго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ыступление на МО гимназии и гор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ыступление на педсове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ыступление на августовском совещ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Грант Гла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Участие в семина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Участие в предметной неде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Публ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Участие в научно-практических конференц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оспита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Родительские собр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Мониторин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Авторск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Национальное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0" w:hanging="720"/>
                                          <w:rPr/>
                                        </w:pPr>
                                        <w:r>
                                          <w:rPr/>
                                          <w:t>Посещение уроков колле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1pt;height:737.55pt;mso-wrap-distance-left:0pt;mso-wrap-distance-right:9pt;mso-wrap-distance-top:0pt;mso-wrap-distance-bottom:0pt;margin-top:2.2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4840"/>
                              <w:gridCol w:w="1147"/>
                              <w:gridCol w:w="1111"/>
                              <w:gridCol w:w="1033"/>
                              <w:gridCol w:w="964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Направление работы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017-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018-19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019-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020-2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021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Аттестация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урсы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ереподготовк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ыступление на МО гимназии и город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ыступление на педсовете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ыступление на августовском совещани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Грант Главы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частие в семинаре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частие в предметной неделе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убликаци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частие в научно-практических конференция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оспитательная работ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Родительские собрания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Мониторинг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Авторская программ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Национ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  <w:t>Посещение уроков коллег.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0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внеурочных занятий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тестированию по русскому языку, математике, окружающему миру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тематических классных ча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диагностических работ с учащимис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осещение семей учащихс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, конференциях, сем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ие собра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внеурочных занятий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нализ открытых уроков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1,5,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ходной контроль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на 2017-2018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943"/>
        <w:gridCol w:w="1273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Из плана работы школы</w:t>
            </w:r>
            <w:r>
              <w:rPr/>
              <w:t xml:space="preserve">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 xml:space="preserve">Содержа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ровести учет детей. Заполнение социального паспорта.</w:t>
            </w:r>
          </w:p>
          <w:p>
            <w:pPr>
              <w:pStyle w:val="C0c2"/>
              <w:spacing w:before="90" w:after="90"/>
              <w:rPr/>
            </w:pPr>
            <w:r>
              <w:rPr/>
              <w:t>Списки по группам здоров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.0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Корректировки тематического плана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Подписка на периодич. изд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Составление списка одаренных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Определение темы открытого урока, меро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Выбор конкурса по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Составить список  учеников на олимпиады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Диагностика учащихся 3 класса по формированию коммуникативных УУД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Входной , промежуточный  и итоговый диагностический контроль учащихся 3 класс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осетить у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Профессиональн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Знакомиться  с  новыми  примерными  и  авторскими  программами  , концепциями  обучения, их  оценкам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Изучать  новую  литературу  по  методике преподавания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Посещать  уроки  коллег  и  участвовать  в  обмене  опытом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Периодически  проводить  самоанализ  своей  профессиональной  деятельност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4.Организовывать и  проводить внеурочную  деятельность  по  математике, чтению, русскому и чувашскому языкам, окружающему миру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5.Проводить  открытые  уроки  для  анализа  со  стороны  коллег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6.Посещать  семинары, конференции, организованные  на  разных  уровнях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  <w:p>
            <w:pPr>
              <w:pStyle w:val="C0c2"/>
              <w:rPr/>
            </w:pPr>
            <w:r>
              <w:rPr/>
              <w:t>7. 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C0c2"/>
              <w:spacing w:before="90" w:after="90"/>
              <w:rPr/>
            </w:pPr>
            <w:r>
              <w:rPr/>
              <w:t xml:space="preserve"> </w:t>
            </w:r>
            <w:r>
              <w:rPr/>
              <w:t>Определение тем для проведения  исследовательской работы обучающихся.Участие в олимпиадах, конкурсах, конференциях с учащимися и самостоятельн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>
                <w:rStyle w:val="C1"/>
              </w:rPr>
            </w:pPr>
            <w:r>
              <w:rPr>
                <w:rStyle w:val="C1"/>
              </w:rPr>
              <w:t>Постоянно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Психолого-педаг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tabs>
                <w:tab w:val="clear" w:pos="708"/>
                <w:tab w:val="left" w:pos="1720" w:leader="none"/>
              </w:tabs>
              <w:spacing w:before="90" w:after="90"/>
              <w:rPr/>
            </w:pPr>
            <w:r>
              <w:rPr>
                <w:color w:val="000000"/>
              </w:rPr>
              <w:t>Продолжать изучать новые образовательные стандарты по ФГОС, уяснить их особенности.</w:t>
            </w:r>
            <w:r>
              <w:rPr>
                <w:rStyle w:val="C1"/>
              </w:rPr>
              <w:t xml:space="preserve"> Совершенствовать  свои  знания  в  области  классической  и  современной психологии  и  педагогики. Изучать  современные  психологические  методики. </w:t>
            </w:r>
            <w:r>
              <w:rPr/>
              <w:t>Изучение  психолого-педагогической литературы: «Как проектировать УУД в начальной школе. От действия к мысли» (под редакцией А.Г.Асмолова)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Метод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Знакомиться  с  новыми  педагогическими  технологиями, формами, методами  и приемами  обучения  через предметные  издания и другую современную литературу, а так же с помощью сети Интернет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Изучать  прогрессивный  опыт  коллег  по  организации  различных  форм уроков 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Посещать  библиотеки, изучать  научно-методическую  и  учебную  литературу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4.Разрабатывать  рабочие программы по предметам и по внеурочной деятельности, а также разные  формы  уроков, внеклассных  мероприятий, учебных материалов.</w:t>
            </w:r>
          </w:p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5.</w:t>
            </w:r>
            <w:r>
              <w:rPr>
                <w:color w:val="000000"/>
              </w:rPr>
              <w:t xml:space="preserve"> Успешно изучить материалы и подготовиться к прохождению аттестации на высшую категорию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Эстет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Поддерживать свой организм в хорошей форме посредством соблюдения правил личной гигиены тела, участия в спортивно-оздоровительных мероприятиях, проводимых в гимназии-интернате по линии профкома и следить за своим внешним видо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ИК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Совершенствовать навыки  работы  на  компьютере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Периодически проводить обзор  в  Интернете  информации  по  преподаваемому предмету, психологии, педагогике, педагогическим  технологиям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Изучать информационно-компьютерные  технологии  и внедрять  их  в учебный  процесс.</w:t>
            </w:r>
          </w:p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4.Разрабатывать конспекты уроков с применением ИКТ.  Формировать копилку методических материалов  для проведения урок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Охрана здоровь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Своевременно  обновлять  инструкции  по  ТБ  на  уроках   и переменах, а также во время прогулок с обучающимися.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Внедрять  в  образовательный  процесс  здоровьесберегающие  и здоровьеформирующие технологии.</w:t>
            </w:r>
          </w:p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3.Вести  здоровый  образ  жизн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/>
              <w:t>Интересы и хобб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color w:val="000000"/>
              </w:rPr>
              <w:t>1.Принимать активное участие в работе школьного МО учителей начальных классов.</w:t>
              <w:br/>
              <w:t>2. Организовать работу с одарёнными детьми</w:t>
            </w:r>
          </w:p>
          <w:p>
            <w:pPr>
              <w:pStyle w:val="C0c2"/>
              <w:rPr/>
            </w:pPr>
            <w:r>
              <w:rPr>
                <w:color w:val="000000"/>
              </w:rPr>
              <w:t>3. Сбор и анализ в Интернете информации по начальному обучению, педагогике и психологии.</w:t>
              <w:br/>
              <w:t xml:space="preserve">4. Ежемесячно  пополнять </w:t>
            </w:r>
            <w:r>
              <w:rPr/>
              <w:t xml:space="preserve">публикациями </w:t>
            </w:r>
            <w:r>
              <w:rPr>
                <w:color w:val="000000"/>
              </w:rPr>
              <w:t xml:space="preserve">персональные сайты </w:t>
            </w:r>
            <w:r>
              <w:rPr/>
              <w:t xml:space="preserve"> электронного образования РТ, сети работников образования РФ, «Педсовет»</w:t>
            </w:r>
          </w:p>
          <w:p>
            <w:pPr>
              <w:pStyle w:val="C0c2"/>
              <w:spacing w:before="90" w:after="90"/>
              <w:rPr/>
            </w:pPr>
            <w:r>
              <w:rPr/>
              <w:t>5. Участие в работе школьного сайта</w:t>
            </w:r>
            <w:r>
              <w:rPr>
                <w:color w:val="000000"/>
              </w:rPr>
              <w:b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napToGrid w:val="false"/>
              <w:spacing w:before="90" w:after="9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23:00Z</dcterms:created>
  <dc:creator>303</dc:creator>
  <dc:description/>
  <cp:keywords/>
  <dc:language>en-US</dc:language>
  <cp:lastModifiedBy>Ольга</cp:lastModifiedBy>
  <cp:lastPrinted>2017-10-17T09:47:00Z</cp:lastPrinted>
  <dcterms:modified xsi:type="dcterms:W3CDTF">2017-10-18T18:27:00Z</dcterms:modified>
  <cp:revision>28</cp:revision>
  <dc:subject/>
  <dc:title/>
</cp:coreProperties>
</file>