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роведение предстерилизационной очист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студентов навыки проведения этапов предстерилизационной оч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предстерилизационной оч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ния к проведению предстерилизационной оч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проведения предстерилизационной очистки ручн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и способы реализации «моющих комплек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изучения темы студент должен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ь моющие раство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редстерилизационную очистку изделий медицинского назначения ручн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качества предстерилизационной оч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ислите этапы обработки изделий многоразового использования. Дайте характеристику каждого эта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полните таблиц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зинфекция и ПСО, совмещенные в одном этап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42"/>
        <w:gridCol w:w="1356"/>
        <w:gridCol w:w="1238"/>
        <w:gridCol w:w="1241"/>
        <w:gridCol w:w="1333"/>
        <w:gridCol w:w="1446"/>
        <w:gridCol w:w="845"/>
      </w:tblGrid>
      <w:tr>
        <w:trPr>
          <w:trHeight w:val="38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редст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рабочего раствора, °С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работки (мин) на этап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елия</w:t>
            </w:r>
          </w:p>
        </w:tc>
      </w:tr>
      <w:tr>
        <w:trPr>
          <w:trHeight w:val="3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ки в том же растворе, в котором осуществляли замачи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аскивания проточной питьевой водой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к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таби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толе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мино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ов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Дополните предло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дезинфекции, в том числе совмещенной с предстерилизационной очисткой изделий медицинского назначения, дезинфицирующее средство может быть использовано ______________ в течение срока годности рабочего раствора, если его вид 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оявлении признаков изменения внешнего вида рабочего раствора (помутнение или изменение цвета, образование хлопьев или осадка, появление налета на стенках емкости и др.) его необходимо 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качества предстерилизационной очистки проводят путем постановки _____________________ пробы на наличие остаточных количеств крови и дезинфицирующ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дезинфекции и предстерилизационной очистки совмещенной в один этап можно использовать дезинфицирующее средство, которое обладает выраженным _________________ эффе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контроль предстерилизационной очистки в МО проводятся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ю подлежит _____ от каждого наименования изделий, но не менее 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чество предстерилизационной очистки изделий оценивают путем постановки ___________________________ пробы на наличие остаточных количеств щелочных компонентов моющи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определения качества отмывки медицинского инструментария от остатков жировых загрязнений проводится проба 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д проведением азопирамовой пробы готовят рабочий раствор: смешивают _________________ и _______________ в равных пропор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реализации рабочего раствора азопирама ограничен до ________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льзя подвергать контролю качества ПСО ___________ инструменты, держать рабочий раствор на _________ вблизи нагревательных приб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Заполните таблицу </w:t>
      </w:r>
      <w:r>
        <w:rPr>
          <w:rFonts w:cs="Times New Roman" w:ascii="Times New Roman" w:hAnsi="Times New Roman"/>
          <w:sz w:val="28"/>
          <w:szCs w:val="28"/>
        </w:rPr>
        <w:t>(использовать современные двухкомпонентное сред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жимы дезинфекции, совмещенной с предстерилизационной очисткой, изделий медицинского назначения (кроме эндоскопов и инструментов к ни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76"/>
        <w:gridCol w:w="2518"/>
        <w:gridCol w:w="2389"/>
      </w:tblGrid>
      <w:tr>
        <w:trPr>
          <w:trHeight w:val="18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28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рабочего раствора, °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работки, мин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*. Решите ситуационную задач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операционного отделения провела в один этап дезинфекцию и ПСО инструментов: 470 иглодержателей, 1200 кровоостанавливающих зажимов, 50 ранорасшир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ой следующий этап обработки инструментов необходимо провести медицинской сестре. Опишите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ое количество инструментов необходимо взять медицинской сестре для этого этапа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*. Решите задач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естре хирургического отделения необходимо провести предстерилизационную очистку изделий медицинского назначения. В отделении имеется порошок «Биол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готовьте 5 литров данного раст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ите проведение предстерилизационной очистки дан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ечислите преимущества использования ультразвуковых мо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тлично» - все задания выполнены в полном объеме, своевременно,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30:00Z</dcterms:created>
  <dc:creator>M video</dc:creator>
  <dc:description/>
  <cp:keywords/>
  <dc:language>en-US</dc:language>
  <cp:lastModifiedBy>User</cp:lastModifiedBy>
  <dcterms:modified xsi:type="dcterms:W3CDTF">2017-10-21T18:30:00Z</dcterms:modified>
  <cp:revision>2</cp:revision>
  <dc:subject/>
  <dc:title/>
</cp:coreProperties>
</file>