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7880" w:h="11630"/>
          <w:pgMar w:left="680" w:right="600" w:gutter="0" w:header="0" w:top="440" w:footer="623" w:bottom="820"/>
          <w:pgNumType w:fmt="decimal"/>
          <w:formProt w:val="false"/>
          <w:textDirection w:val="lrTb"/>
          <w:docGrid w:type="default" w:linePitch="600" w:charSpace="36864"/>
        </w:sectPr>
        <w:pStyle w:val="Normal"/>
        <w:numPr>
          <w:ilvl w:val="0"/>
          <w:numId w:val="0"/>
        </w:numPr>
        <w:rPr>
          <w:rFonts w:ascii="Times New Roman" w:hAnsi="Times New Roman" w:cs="Times New Roman"/>
          <w:b/>
          <w:b/>
          <w:bCs/>
          <w:i/>
          <w:i/>
          <w:iCs/>
          <w:color w:val="444444"/>
          <w:sz w:val="28"/>
          <w:szCs w:val="28"/>
          <w:shd w:fill="FFFFFF" w:val="clear"/>
          <w:lang w:val="ru-RU"/>
        </w:rPr>
      </w:pPr>
      <w:r>
        <w:rPr>
          <w:rFonts w:cs="Times New Roman" w:ascii="Times New Roman" w:hAnsi="Times New Roman"/>
          <w:b/>
          <w:bCs/>
          <w:i/>
          <w:iCs/>
          <w:color w:val="444444"/>
          <w:sz w:val="28"/>
          <w:szCs w:val="28"/>
          <w:shd w:fill="FFFFFF" w:val="clear"/>
          <w:lang w:val="ru-RU"/>
        </w:rPr>
      </w:r>
    </w:p>
    <w:p>
      <w:pPr>
        <w:pStyle w:val="Normal"/>
        <w:suppressAutoHyphens w:val="false"/>
        <w:spacing w:lineRule="atLeast" w:line="270"/>
        <w:jc w:val="center"/>
        <w:rPr>
          <w:rFonts w:ascii="Times New Roman" w:hAnsi="Times New Roman" w:cs="Times New Roman"/>
          <w:b/>
          <w:b/>
          <w:color w:val="444444"/>
          <w:sz w:val="28"/>
          <w:szCs w:val="28"/>
          <w:shd w:fill="FFFFFF" w:val="clear"/>
          <w:lang w:val="ru-RU"/>
        </w:rPr>
      </w:pPr>
      <w:r>
        <w:rPr>
          <w:rFonts w:cs="Times New Roman" w:ascii="Times New Roman" w:hAnsi="Times New Roman"/>
          <w:b/>
          <w:bCs/>
          <w:i/>
          <w:iCs/>
          <w:color w:val="444444"/>
          <w:sz w:val="28"/>
          <w:szCs w:val="28"/>
          <w:shd w:fill="FFFFFF" w:val="clear"/>
          <w:lang w:val="ru-RU"/>
        </w:rPr>
        <w:t>ЛИТЕРАТУРНОЕ ЧТЕНИЕ</w:t>
      </w:r>
    </w:p>
    <w:p>
      <w:pPr>
        <w:pStyle w:val="Normal"/>
        <w:suppressAutoHyphens w:val="false"/>
        <w:spacing w:lineRule="atLeast" w:line="270"/>
        <w:jc w:val="center"/>
        <w:rPr>
          <w:rFonts w:ascii="Times New Roman" w:hAnsi="Times New Roman" w:cs="Times New Roman"/>
          <w:sz w:val="28"/>
          <w:szCs w:val="28"/>
          <w:lang w:val="ru-RU"/>
        </w:rPr>
      </w:pPr>
      <w:r>
        <w:rPr>
          <w:rFonts w:cs="Times New Roman" w:ascii="Times New Roman" w:hAnsi="Times New Roman"/>
          <w:b/>
          <w:color w:val="444444"/>
          <w:sz w:val="28"/>
          <w:szCs w:val="28"/>
          <w:shd w:fill="FFFFFF" w:val="clear"/>
          <w:lang w:val="ru-RU"/>
        </w:rPr>
        <w:t xml:space="preserve">Раздел </w:t>
      </w:r>
      <w:r>
        <w:rPr>
          <w:rFonts w:cs="Times New Roman" w:ascii="Times New Roman" w:hAnsi="Times New Roman"/>
          <w:b/>
          <w:color w:val="444444"/>
          <w:sz w:val="28"/>
          <w:szCs w:val="28"/>
          <w:shd w:fill="FFFFFF" w:val="clear"/>
        </w:rPr>
        <w:t>I</w:t>
      </w:r>
      <w:r>
        <w:rPr>
          <w:rFonts w:cs="Times New Roman" w:ascii="Times New Roman" w:hAnsi="Times New Roman"/>
          <w:b/>
          <w:color w:val="444444"/>
          <w:sz w:val="28"/>
          <w:szCs w:val="28"/>
          <w:shd w:fill="FFFFFF" w:val="clear"/>
          <w:lang w:val="ru-RU"/>
        </w:rPr>
        <w:t xml:space="preserve"> Пояснительная записка</w:t>
      </w:r>
    </w:p>
    <w:p>
      <w:pPr>
        <w:pStyle w:val="Normal"/>
        <w:widowControl w:val="false"/>
        <w:overflowPunct w:val="false"/>
        <w:autoSpaceDE w:val="false"/>
        <w:spacing w:lineRule="auto" w:line="228"/>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чая программа по литературному чтению для 1-4 класса составлена в соответствии с требованиями ФГОС НОО на основе:</w:t>
      </w:r>
    </w:p>
    <w:p>
      <w:pPr>
        <w:pStyle w:val="Normal"/>
        <w:widowControl w:val="false"/>
        <w:overflowPunct w:val="false"/>
        <w:autoSpaceDE w:val="false"/>
        <w:spacing w:lineRule="auto" w:line="228"/>
        <w:ind w:firstLine="72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Федерального государственного образовательного стандарта начального общего образования (приказ от 6 октября 2009 г. № 373); </w:t>
      </w:r>
    </w:p>
    <w:p>
      <w:pPr>
        <w:pStyle w:val="Normal"/>
        <w:widowControl w:val="false"/>
        <w:overflowPunct w:val="false"/>
        <w:autoSpaceDE w:val="false"/>
        <w:spacing w:lineRule="auto" w:line="228"/>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каза Министерства образования и науки РФ № 1576 от 31 декабря 2015 год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w:t>
      </w:r>
    </w:p>
    <w:p>
      <w:pPr>
        <w:pStyle w:val="Normal"/>
        <w:widowControl w:val="false"/>
        <w:numPr>
          <w:ilvl w:val="0"/>
          <w:numId w:val="4"/>
        </w:numPr>
        <w:overflowPunct w:val="false"/>
        <w:autoSpaceDE w:val="false"/>
        <w:spacing w:lineRule="auto" w:line="228"/>
        <w:ind w:left="0" w:firstLine="720"/>
        <w:jc w:val="both"/>
        <w:rPr>
          <w:rFonts w:ascii="Times New Roman" w:hAnsi="Times New Roman" w:eastAsia="Times New Roman" w:cs="Times New Roman"/>
          <w:color w:val="000000"/>
          <w:sz w:val="28"/>
          <w:szCs w:val="28"/>
          <w:lang w:val="ru-RU"/>
        </w:rPr>
      </w:pPr>
      <w:r>
        <w:rPr>
          <w:rFonts w:cs="Times New Roman" w:ascii="Times New Roman" w:hAnsi="Times New Roman"/>
          <w:sz w:val="28"/>
          <w:szCs w:val="28"/>
          <w:lang w:val="ru-RU"/>
        </w:rPr>
        <w:t xml:space="preserve">Примерной программы начального общего образования (протокол от 8 апреля 2015 г. № 1/15); </w:t>
      </w:r>
    </w:p>
    <w:p>
      <w:pPr>
        <w:pStyle w:val="Normal"/>
        <w:widowControl w:val="false"/>
        <w:numPr>
          <w:ilvl w:val="0"/>
          <w:numId w:val="4"/>
        </w:numPr>
        <w:overflowPunct w:val="false"/>
        <w:autoSpaceDE w:val="false"/>
        <w:spacing w:lineRule="auto" w:line="228"/>
        <w:ind w:left="0" w:firstLine="720"/>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программы по предмету « Литературное чтение» Н.А.Чураковой, О.В.Малаховской УМК «Перспективная  начальная школа»;</w:t>
      </w:r>
      <w:r>
        <w:rPr>
          <w:rFonts w:eastAsia="Times New Roman" w:cs="Times New Roman" w:ascii="Times New Roman" w:hAnsi="Times New Roman"/>
          <w:color w:val="231F20"/>
          <w:w w:val="105"/>
          <w:sz w:val="28"/>
          <w:szCs w:val="28"/>
          <w:lang w:val="ru-RU"/>
        </w:rPr>
        <w:t xml:space="preserve"> </w:t>
      </w:r>
    </w:p>
    <w:p>
      <w:pPr>
        <w:pStyle w:val="Normal"/>
        <w:widowControl w:val="false"/>
        <w:numPr>
          <w:ilvl w:val="0"/>
          <w:numId w:val="4"/>
        </w:numPr>
        <w:overflowPunct w:val="false"/>
        <w:autoSpaceDE w:val="false"/>
        <w:spacing w:lineRule="auto" w:line="228"/>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ОП НОО ГБОУ «Гимназия №2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Литературное чтение является одним из тех базовых предметов начальной школы, общекультурное и метапредметное значение которых выходит за рамки предметной области. </w:t>
      </w:r>
    </w:p>
    <w:p>
      <w:pPr>
        <w:pStyle w:val="Normal"/>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Основная метапредметная цель</w:t>
      </w:r>
      <w:r>
        <w:rPr>
          <w:rFonts w:cs="Times New Roman" w:ascii="Times New Roman" w:hAnsi="Times New Roman"/>
          <w:sz w:val="28"/>
          <w:szCs w:val="28"/>
          <w:lang w:val="ru-RU"/>
        </w:rPr>
        <w:t>, реализуемая средствами литературного чтения, связана с формированием грамотного читателя, который с течением времени сможет самостоятельно выбирать книги и пользоваться библиотекой, — и ориентируясь на собственные предпочтения, и в зависимости от поставленной учебной задачи, а также использовать свою читательскую деятельность как средство самообразования.</w:t>
      </w:r>
    </w:p>
    <w:p>
      <w:pPr>
        <w:pStyle w:val="Normal"/>
        <w:jc w:val="both"/>
        <w:rPr/>
      </w:pPr>
      <w:r>
        <w:rPr>
          <w:rFonts w:cs="Times New Roman" w:ascii="Times New Roman" w:hAnsi="Times New Roman"/>
          <w:sz w:val="28"/>
          <w:szCs w:val="28"/>
          <w:lang w:val="ru-RU"/>
        </w:rPr>
        <w:tab/>
        <w:t xml:space="preserve">В силу особенностей, присущих данной предметной области, в ее рамках решаются весьма </w:t>
      </w:r>
      <w:r>
        <w:rPr>
          <w:rFonts w:cs="Times New Roman" w:ascii="Times New Roman" w:hAnsi="Times New Roman"/>
          <w:b/>
          <w:sz w:val="28"/>
          <w:szCs w:val="28"/>
          <w:lang w:val="ru-RU"/>
        </w:rPr>
        <w:t>разноплановые предметные задачи</w:t>
      </w:r>
      <w:r>
        <w:rPr>
          <w:rFonts w:cs="Times New Roman" w:ascii="Times New Roman" w:hAnsi="Times New Roman"/>
          <w:sz w:val="28"/>
          <w:szCs w:val="28"/>
          <w:lang w:val="ru-RU"/>
        </w:rPr>
        <w:t>:</w:t>
      </w:r>
    </w:p>
    <w:p>
      <w:pPr>
        <w:pStyle w:val="ListParagraph"/>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духовно-нравственная (от развития умения [на материале художественных произведений] понимать нравственный смысл целого до развития умения различать разные нравственные позиции);</w:t>
      </w:r>
    </w:p>
    <w:p>
      <w:pPr>
        <w:pStyle w:val="ListParagraph"/>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духовно-эстетическая (от формирования умения видеть красоту целого до воспитания чуткости к отдельной детали);</w:t>
      </w:r>
    </w:p>
    <w:p>
      <w:pPr>
        <w:pStyle w:val="ListParagraph"/>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литературоведческая (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емы]);</w:t>
      </w:r>
    </w:p>
    <w:p>
      <w:pPr>
        <w:pStyle w:val="ListParagraph"/>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 xml:space="preserve">библиографическая (от формирования умений ориентироваться в книге по ее элементам и пользоваться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 </w:t>
      </w:r>
    </w:p>
    <w:p>
      <w:pPr>
        <w:pStyle w:val="Normal"/>
        <w:jc w:val="both"/>
        <w:rPr/>
      </w:pPr>
      <w:r>
        <w:rPr>
          <w:rFonts w:cs="Times New Roman" w:ascii="Times New Roman" w:hAnsi="Times New Roman"/>
          <w:sz w:val="28"/>
          <w:szCs w:val="28"/>
          <w:lang w:val="ru-RU"/>
        </w:rPr>
        <w:tab/>
        <w:t xml:space="preserve">Круг детского чтения определяется в программе по нескольким основаниям. Первые два связаны с формированием мотива чтения и созданием условий для формирования технического умения чтения. Так, на начальном этапе формирования этого умения обеспечен приоритет стихотворных (то есть с короткой строчкой) текстов или прозаических текстов с повторяющимися словами, словосочетаниями, предложениями, абзацами (с целью создания впечатления успешности чтения, что очень важно в период формирования технического умения чтения); также обеспечен приоритет текстов шуточного содержания, способных вызывать немедленную эмоцию радости и смеха (поскольку чувство юмора является основной формой проявления эстетического чувства в этом возрасте) для формирования мотива чтения. Тексты каждого года обучения отобраны с учетом их доступности восприятию детей именно этой возрастной группы. </w:t>
        <w:tab/>
        <w:t xml:space="preserve">Другие основания отбора текстов связаны с необходимостью соблюдения логики развития художественного слова от фольклорных форм к авторской литературе; с необходимостью решать конкретные нравственные и эстетические задачи, главные из которых складываются в определенную нравственно-эстетическую концепцию, развиваемую на протяжении всех четырех лет обучения; с необходимостью обеспечить жанровое и тематическое разнообразие, создавать баланс фольклорных и авторских произведений, произведений отечественных и зарубежных авторов, произведений классиков детской литературы и современных детских авторов конца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е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Общая характеристика учебного предм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Содержательные  линии:</w:t>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ab/>
        <w:t>Виды речевой и читательской деятельности</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Аудиров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Умение адекватно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выделение ее цели и смысловых доминант, удержание обсуждаемого аспекта, способность отвечать на вопросы по ее содержанию и задавать собственные вопросы.</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Чтение вслух</w:t>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ab/>
        <w:t>Укрепление мотива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а также участия в инсценировках и драматизациях. Освоение особенностей выразительного чтения (от чтения отдельных предложений с интонационным выделением знаков препинания на начальном этапе до понимания не только сюжетных, но и жанровых требований и ограничений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Чтение про себя</w:t>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ab/>
        <w:t>Умение самостоятельно читать текст небольшого объема  с разными целями: для составления общего впечатления в рамках ознакомительного чтения; для составления общего представления о содержании отдельных глав учебника, детских книг и популярных детских журналов в рамках просмотрового чтения; для привлечения пройденного материала в новый контекст в рамках повторного просмотрового чтения; для выяснения существенных подробностей текста в рамках изучающего чтения.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Говорение (культура речевого высказывания и речевого общ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своение разновидностей монологического высказы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форме краткого или развернутого ответа на вопрос; в форме передачи собственных впечатлений от текста или живописного произведения, а также передачи жизненных наблюдений и впечатлений; в форме доказательного суждения с опорой на текст (зачитывание нужного места в текст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своение особенностей диалогического общения: умение слушать высказывания собеседника и выражать свое отношение (согласие/несогласие) к ним. Умение спорить, опираясь на содержание текста, а не на собственные эмоции.</w:t>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ab/>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 — рассматривается системно на занятиях по развитию речи в рамках уроков русского языка.</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Письмо (культура письменной реч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своение жанра письма в процессе предметной переписки с научным клубом младшего школьника «Ключ и заря»: умение самостоятельно заполнить два конверта (адресата и адресанта), использовать формулы вежливости в начале и в конце письма; отвечать на вопросы учебника и выполнять творческие задания (специальные вопросы и задания в конце каждой четверти, адресованные членам клуба и предназначенные для переписки). Накопление опыта предметной переписки: научиться реагировать на получение писем из клуба, отвечать на вопросы, заданные не только в учебнике, но и в этих письмах.</w:t>
      </w:r>
    </w:p>
    <w:p>
      <w:pPr>
        <w:pStyle w:val="Normal"/>
        <w:jc w:val="both"/>
        <w:rPr/>
      </w:pPr>
      <w:r>
        <w:rPr>
          <w:rFonts w:cs="Times New Roman" w:ascii="Times New Roman" w:hAnsi="Times New Roman"/>
          <w:sz w:val="28"/>
          <w:szCs w:val="28"/>
          <w:lang w:val="ru-RU"/>
        </w:rPr>
        <w:t>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  использование  в  письменной речи средств художественной выразительности (сравнений, олицетворений, синонимов, антонимов) — весь этот круг задач решается в системе учебников «Перспективная начальная школа» на уроках русского языка средствами раздела «Развитие речи» (см. учебники «Русский язык», 2, 3, 4 классы, часть 2).</w:t>
      </w:r>
    </w:p>
    <w:p>
      <w:pPr>
        <w:pStyle w:val="Normal"/>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Работа с текстом художественного произведения</w:t>
      </w:r>
    </w:p>
    <w:p>
      <w:pPr>
        <w:pStyle w:val="Normal"/>
        <w:jc w:val="both"/>
        <w:rPr/>
      </w:pPr>
      <w:r>
        <w:rPr>
          <w:rFonts w:cs="Times New Roman" w:ascii="Times New Roman" w:hAnsi="Times New Roman"/>
          <w:b/>
          <w:sz w:val="28"/>
          <w:szCs w:val="28"/>
          <w:lang w:val="ru-RU"/>
        </w:rPr>
        <w:tab/>
      </w:r>
      <w:r>
        <w:rPr>
          <w:rFonts w:cs="Times New Roman" w:ascii="Times New Roman" w:hAnsi="Times New Roman"/>
          <w:sz w:val="28"/>
          <w:szCs w:val="28"/>
          <w:lang w:val="ru-RU"/>
        </w:rPr>
        <w:t xml:space="preserve">Анализ заголовка с целью прогнозирования содержания текста и повторный анализ заголовка после прочтения текста. Аспектный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w:t>
        <w:tab/>
        <w:t>Определение особенностей построения текста, выделение ключевых действующих лиц, выявление средств художественной выразительности. Умение определять характер героя (через его словесный портрет, анализ поступков, речевое поведение, через авторский комментарий), прослеживать развитие характера героя во   времени, реконструировать мотивы его поступков; сравнительный анализ поведения разных героев и способность выработать собственную оценку их поведения. Обнаружение (с помощью учителя) авторской позиции в прозаических текстах и направления авторских переживаний в лирических текстах.</w:t>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ab/>
        <w:t>В результате работы с текстом: умение выделять в тексте разные сюжетные линии; видеть разные точки зрения или позиции, транслируемые героями; устанавливать причинно-следственные связи в развитии сюжета и в поведении героев; понимать авторскую  точку  зрения  (учащиеся  получат  возможность  научиться этому); выделять основную мысль текста (учащиеся получат возможность научиться этому); обнаруживать выразительные средства и понимать смысл их использования.</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Работа с учебными и научно-популярными текста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бучение   структурированию   научно-популярного   и   учебного текстов, выделению в тексте отдельных частей, ключевых слов, составлению плана пересказа ведется в системе учебников «Перспективная начальная школа» на уроках русского языка средствами раздела «Развитие речи» (см. учебники «Русский язык», 2, 3, 4 классы, часть 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библиографической  культу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Практическое умение составлять монографический (без использования термина), жанровый и тематический сборники, опираясь на содержание учебника «Литературное чтение». Систематическое использо- вание словарной и справочной литературы на уроках и в домашних условиях (с опорой на систему учебных словарей, входящих в систему учебников «Перспективная начальная школа», а именно в учебник «Русский язык», часть 2, соответствующего года обуч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едставление об алфавитном каталоге библиотеки. Практическое использование фондов школьной библиотеки в образовательной деятельности для решения конкретных задач, сформулированных в методическом аппарате учебника.</w:t>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ab/>
        <w:t>Знакомство с книгой как с особым видом искусства, изучение ее элементов, а также практическое освоение жанра аннотации — все эти задачи в системе учебников «Перспективная начальная школа» решаются в учебнике «Русский язык» средствами раздела «Развитие речи».</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Литературоведческая  пропедевти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едставление о фольклорных произведениях (древнее происхождение; существование в устных формах и способность транслировать содержание во времени за счет устойчивости жанровых и сюжетно-композиционных структур, за счет фигуры повтора). Жанровое разнообразие  фольклорных  произведений  (докучная и кумулятивная сказки; сказки о животных, волшебные и бытовые сказки; малые фольклорные формы: загадки, заклички, считалки, потешки, колыбельные песенки, пословицы и т.д.). Различение фольклорных произведений (мир общинных ценностей) и авторских произведений (мир индивидуальных переживаний). Представление о басне и былине как пограничных жанрах (басни — авторские произведения, укорененные в сказке о животных и в фольклорном мире ценностей; былины — фольклорные произведения с элементами конкретно-исторических реал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Авторская литература: жанры рассказа и литературной сказки, авторская поэзия. Особенности стихотворного текста (ритм, рифма). Различение парной, перекрестной и охватывающей рифмы и понимание содержательности каждого конкретного вида рифмы. 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актическое освоение представления о сюжете и о бродячих сюжетах (без освоения термина «сюжет», вводится термин «история»). Представление о герое произведения, об авторе-рассказчике.</w:t>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ab/>
        <w:t>Практическое различение в текстах и уяснение смысла использования средств художественной выразительности: олицетворение, сравнение, гипербола, контраст, звукопись, фигура повтора.</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Работа с текстами разных видов и жанров литерату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пределение принадлежности текста к фольклорному миру или кругу авторских произведений (от указания формальных примет до понимания разной степени разработанности характеров героев, наличия/отсутствия в тексте слоя индивидуальных переживаний, обнаружения разного мира ценностей — коллективных или индивидуальных). Понимание жанровых особенностей текста (волшебная сказка, докучная сказка, рассказ, небылица, колыбельная песенка, закличка, гимн и т.д.) и начальные умения выявлять и обосновывать жанровую принадлежность текста, опираясь на его ярко выраженные жанровые особенности (наличие волшебного мира, а также волшебных предметов и/ или помощников в волшебной сказке; наличие композиции, замыкающей события в круговое движение в докучной сказке; наличие обращения к природному явлению с просьбой о помощи в закличке и т.д.).</w:t>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ab/>
        <w:t>Понимание разницы между художественным и научно-популяр ным текстами. Умение доказательно показывать принадлежность текста к кругу художественных или научно-популярных текстов (через анализ целей создания текстов, их содержания и средств выразительности). Понимание отличий прозаического и поэтического текстов (от указания формальных примет — наличия/отсутствия рифмы до понимания разницы создаваемых картин мира — мира внешней событийности и мира внутренних переживаний).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Работа с произведениями разных видов искусства (литера тура, живопись, прикладное искусство, скульптура, музы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едставление о литературе как об одном из видов искусства (наряду с живописью, музыкой и т.д.). Сравнение особенностей мировосприятия писателя/поэта, живописца и композитора (на материале близких концептуально-тематически литературных, живописных и музыкальных произведений). Способность произведений, принадлежащих к разным видам искусства, транслировать сходные мысли и выражать похожие переживания авторов-создател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е о литературе как явлении художественной культуры (наряду с живописью, скульптурой, мелкой пластикой, прикладным искусством). Сравнение произведений, принадлежащих к разным видам искусства, для обнаружения сходства воссозданных в них картин мир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Элементы творческой деятельности (интерпретация литературного текста, живописного и музыкального произведений) Чтение художественного произведения (или фрагментов) по ролям и по цепочке (в том числе с опорой на цветовое маркиров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мение выразительно читать поэтический и прозаический тексты на основе восприятия и передачи их художественных особенностей, выражения собственного отношения к тексту   и в соответствии с выработанными критериями выразительного чтения (понимание содержания прочитанного, умение осознанно выбирать интонацию, темп чтения и делать необходимые паузы в соответствии с особенностями текста).</w:t>
      </w:r>
    </w:p>
    <w:p>
      <w:pPr>
        <w:pStyle w:val="Normal"/>
        <w:jc w:val="both"/>
        <w:rPr/>
      </w:pPr>
      <w:r>
        <w:rPr>
          <w:rFonts w:cs="Times New Roman" w:ascii="Times New Roman" w:hAnsi="Times New Roman"/>
          <w:sz w:val="28"/>
          <w:szCs w:val="28"/>
          <w:lang w:val="ru-RU"/>
        </w:rPr>
        <w:tab/>
        <w:t>Умение рассматривать иллюстрации в учебнике и репродукции живописных произведений в разделе «Музейный Дом», сравнивать их с художественными текстами с точки зрения выраженных в них мыслей, чувств и пережива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актическое освоение малых фольклорных жанров (загадки, заклички, считалки, небылицы, колыбельные): сочинение собственных текстов и инсценирование их с помощью выразительных средств (мимики, жестов, интонации).</w:t>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ab/>
        <w:t>Способность устно и письменно (в виде высказываний и коротких сочинений) делиться своими личными впечатлениями   и наблюдениями, возникшими в ходе обсуждения литературных текстов, живописных и музыкальных произведений.</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Круг детского чт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оизведения устного народного творчеств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Малые жанры фольклора (прибаутки, считалки, небылицы, скороговорки, загадки, заклички); народные сказки (докучные, кумулятивные, сказки о животных, бытовые, волшебные); пословицы и поговорки.</w:t>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ab/>
        <w:t>Авторские произведения, укорененные в фольклоре (былины, басни, гимны).</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Литературные  авторские произведения</w:t>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ab/>
        <w:t xml:space="preserve">Произведения классиков отечественной литературы </w:t>
      </w:r>
      <w:r>
        <w:rPr>
          <w:rFonts w:cs="Times New Roman" w:ascii="Times New Roman" w:hAnsi="Times New Roman"/>
          <w:sz w:val="28"/>
          <w:szCs w:val="28"/>
        </w:rPr>
        <w:t>XIX</w:t>
      </w:r>
      <w:r>
        <w:rPr>
          <w:rFonts w:cs="Times New Roman" w:ascii="Times New Roman" w:hAnsi="Times New Roman"/>
          <w:sz w:val="28"/>
          <w:szCs w:val="28"/>
          <w:lang w:val="ru-RU"/>
        </w:rPr>
        <w:t>–</w:t>
      </w:r>
      <w:r>
        <w:rPr>
          <w:rFonts w:cs="Times New Roman" w:ascii="Times New Roman" w:hAnsi="Times New Roman"/>
          <w:sz w:val="28"/>
          <w:szCs w:val="28"/>
        </w:rPr>
        <w:t>XX</w:t>
      </w:r>
      <w:r>
        <w:rPr>
          <w:rFonts w:cs="Times New Roman" w:ascii="Times New Roman" w:hAnsi="Times New Roman"/>
          <w:sz w:val="28"/>
          <w:szCs w:val="28"/>
          <w:lang w:val="ru-RU"/>
        </w:rPr>
        <w:t xml:space="preserve"> вв. (стихотворения, рассказы, волшебные сказки в стихах,  повести).</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Произведения классиков детской литературы</w:t>
      </w:r>
      <w:r>
        <w:rPr>
          <w:rFonts w:cs="Times New Roman" w:ascii="Times New Roman" w:hAnsi="Times New Roman"/>
          <w:sz w:val="28"/>
          <w:szCs w:val="28"/>
          <w:lang w:val="ru-RU"/>
        </w:rPr>
        <w:t xml:space="preserve"> (стихотворения, рассказы, сказки, сказочные пове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оизведения современной отечественной (с учетом много национальности России) и зарубежной литературы (стихотворения, рассказы, сказки, сказочные пове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журнал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Ценностные ориентиры содержания учебного предм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Ценностные ориентиры содержания образования сформулированы в Стандарте и Образовательной программе. В силу особенностей учебного предмета выделя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Ценность патриотизма,  гражданственности  —  любовь  к России, своему народу, своему краю; служение Отечеств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Ценность нравственных чувств — нравственный выбор; справедливость; милосердие; честь; достоинство; уважение   к родителям; уважение достоинства человека, ответственность и чувство долга; забота и помощь, мораль, честность, щедрость, забота о старших и младших; толерантнос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Ценность  трудолюбия,  творческого  отношения  к  учению, труду, жизни — уважение к труду; творчество и созидание; стремление к познанию и истине; целеустремленность и настойчивость;  бережливость; трудолюб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Ценность  природы,  окружающей  среды  —  родная  земля; заповедная природа; экологическое созн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Ценность прекрасного — красота; гармония; духовный мир человека; эстетическое развитие, самовыражение в творчестве и искусств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истема ценностей важна тем, что представленные в ней ценности дополняют друг друга и обеспечивают развитие личности на основе отечественных духовных, нравственных и культурных традиц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Место учебного предмета в учебном план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обучения грамоте решаются на уроках русского языка и литературного чтения. Содержание курса «Обучение грамоте» подчеркивает интегрированный характер этого периода с учетом специфики учебных предметов «Русский язык» и «Литературное чтение». Продолжительность курса «Обучение грамоте» (23 учебные недели, 9 часов в неделю, 207 часов в год) определяется темпом обучаемости учеников, их индивидуальными особенностями и спецификой используемых учебных средств.  После курса«Обучение грамоте» начинается раздельное изучение русского языка и литературного чт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 1-м классе максимальное количество часов на изучение предмета «Литературное чтение» составляет 40 часов, во 2-м, 3-м классах — по 136 часов в год (4 часа в неделю), в  4-м классе- 102ч (3 часа в неделю).</w:t>
      </w:r>
    </w:p>
    <w:p>
      <w:pPr>
        <w:pStyle w:val="Normal"/>
        <w:jc w:val="both"/>
        <w:rPr/>
      </w:pPr>
      <w:r>
        <w:rPr>
          <w:rFonts w:cs="Times New Roman" w:ascii="Times New Roman" w:hAnsi="Times New Roman"/>
          <w:sz w:val="28"/>
          <w:szCs w:val="28"/>
          <w:lang w:val="ru-RU"/>
        </w:rPr>
        <w:t xml:space="preserve">Всего </w:t>
      </w:r>
      <w:r>
        <w:rPr>
          <w:rFonts w:cs="Times New Roman" w:ascii="Times New Roman" w:hAnsi="Times New Roman"/>
          <w:b/>
          <w:bCs/>
          <w:sz w:val="28"/>
          <w:szCs w:val="28"/>
          <w:lang w:val="ru-RU"/>
        </w:rPr>
        <w:t xml:space="preserve">506 </w:t>
      </w:r>
      <w:r>
        <w:rPr>
          <w:rFonts w:cs="Times New Roman" w:ascii="Times New Roman" w:hAnsi="Times New Roman"/>
          <w:sz w:val="28"/>
          <w:szCs w:val="28"/>
          <w:lang w:val="ru-RU"/>
        </w:rPr>
        <w:t>часов в год</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Учебно-методическая  литература</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2 класс</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уракова Н.А. Литературное чтение. 2 класс. В 2 ч.: учебник. — М.: Академкнига/Учебни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алаховская О.В. Литературное чтение. 2 класс: хрестоматия/ под ред. Н.А. Чураковой. — М.:  Академкнига/Учебни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алаховская О.В. Литературное чтение. 2 класс: тетради для самостоятельной работы № 1, № 2. — М.: Академкнига/ Учебни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уракова   Н.А.,   Малаховская   О.В.   Литературное    чт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ласс: методическое пособие. — М.: Академкнига/Учебник.</w:t>
      </w:r>
    </w:p>
    <w:p>
      <w:pPr>
        <w:pStyle w:val="ListParagraph"/>
        <w:ind w:left="720" w:right="120" w:hanging="0"/>
        <w:rPr>
          <w:rFonts w:ascii="Times New Roman" w:hAnsi="Times New Roman" w:cs="Times New Roman"/>
          <w:sz w:val="28"/>
          <w:szCs w:val="28"/>
          <w:lang w:val="ru-RU"/>
        </w:rPr>
      </w:pPr>
      <w:r>
        <w:rPr>
          <w:rFonts w:cs="Times New Roman" w:ascii="Times New Roman" w:hAnsi="Times New Roman"/>
          <w:b/>
          <w:bCs/>
          <w:sz w:val="28"/>
          <w:szCs w:val="28"/>
          <w:lang w:val="ru-RU"/>
        </w:rPr>
        <w:t xml:space="preserve">Раздел </w:t>
      </w:r>
      <w:r>
        <w:rPr>
          <w:rFonts w:cs="Times New Roman" w:ascii="Times New Roman" w:hAnsi="Times New Roman"/>
          <w:b/>
          <w:bCs/>
          <w:sz w:val="28"/>
          <w:szCs w:val="28"/>
        </w:rPr>
        <w:t>II</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Планируемые результаты освоения программы по предмету «Литературное чтение»</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t>Личностные, метапредметные и предметные результаты освоения учебных предмет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 результате обучения в начальной школе будет обеспечена готовность школьников к получению дальнейшего образования в основной школе и достигнут необходимый уровень их общекультурного и литературного развития. Выпускник:</w:t>
      </w:r>
    </w:p>
    <w:p>
      <w:pPr>
        <w:pStyle w:val="ListParagraph"/>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сможет работать с текстом: выделять нужную информацию и использовать ее в разных учебных целях; ориентироваться в книге и работать сразу с несколькими источниками информации; пользоваться словарями, периодическими изданиями и фондом школьной библиотеки;</w:t>
      </w:r>
    </w:p>
    <w:p>
      <w:pPr>
        <w:pStyle w:val="ListParagraph"/>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накопит опыт понимания того, что литература — это искусство слова, один из видов искусства (наряду с другими видами) и явление художественной культуры;</w:t>
      </w:r>
    </w:p>
    <w:p>
      <w:pPr>
        <w:pStyle w:val="ListParagraph"/>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получит возможность осознать значение литературного чтения в формировании собственной культуры и мировосприятия, спрофилировать свою нравственно-этическую ориентацию (накопив в ходе анализа произведений и их обсуждения опыт моральных оценок и нравственного выбора);</w:t>
      </w:r>
    </w:p>
    <w:p>
      <w:pPr>
        <w:pStyle w:val="ListParagraph"/>
        <w:numPr>
          <w:ilvl w:val="0"/>
          <w:numId w:val="3"/>
        </w:numPr>
        <w:rPr>
          <w:lang w:val="ru-RU"/>
        </w:rPr>
      </w:pPr>
      <w:r>
        <w:rPr>
          <w:rFonts w:cs="Times New Roman" w:ascii="Times New Roman" w:hAnsi="Times New Roman"/>
          <w:sz w:val="28"/>
          <w:szCs w:val="28"/>
          <w:lang w:val="ru-RU"/>
        </w:rPr>
        <w:t>овладеет элементарным инструментарием анализа и оценки произведений литературы: определением эстетической ценности и выявлением их нравственного смысла.</w:t>
      </w:r>
    </w:p>
    <w:p>
      <w:pPr>
        <w:pStyle w:val="ListParagraph"/>
        <w:ind w:left="0" w:right="0" w:hanging="0"/>
        <w:rPr>
          <w:lang w:val="ru-RU"/>
        </w:rPr>
      </w:pPr>
      <w:r>
        <w:rPr>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ab/>
        <w:t>Планируемые результаты освоения программы по предмету «Литературное чтение» к концу 2-го года обучения</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u w:val="single"/>
          <w:lang w:val="ru-RU"/>
        </w:rPr>
        <w:t>Раздел «Виды речевой и читательской деяте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Обучающиеся </w:t>
      </w:r>
      <w:r>
        <w:rPr>
          <w:rFonts w:cs="Times New Roman" w:ascii="Times New Roman" w:hAnsi="Times New Roman"/>
          <w:b/>
          <w:sz w:val="28"/>
          <w:szCs w:val="28"/>
          <w:lang w:val="ru-RU"/>
        </w:rPr>
        <w:t>науча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итать целыми словами вслух, постепенно увеличивая скорость чтения в соответствии с индивидуальными возможностя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итать про себя в процессе первичного ознакомительного чтения, выборочного чтения и повторного изучающего чтения по выделенным  ключевым слова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троить короткое монологическое высказывание: краткий и развернутый ответ на вопрос учител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лушать собеседника (учителя и одноклассников): не повторять прозвучавший ответ, дополнять чужой ответ новым содержани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называть имена 2–3 классиков русской и зарубежной литерату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называть имена 2–3 современных писателей (поэтов); перечислять названия произведений и коротко пересказывать их содерж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еречислять названия  произведений  любимого  автора и коротко пересказывать их содерж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пределять тему и выделять главную мысль произведения (с помощью учител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ценивать и характеризовать героев произведения (имена, портреты, речь) и их поступк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анализировать  смысл  названия произвед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ться Толковым словарем для выяснения значений сл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Обучающиеся в процессе самостоятельной, парной, групповой и коллективной работы </w:t>
      </w:r>
      <w:r>
        <w:rPr>
          <w:rFonts w:cs="Times New Roman" w:ascii="Times New Roman" w:hAnsi="Times New Roman"/>
          <w:b/>
          <w:sz w:val="28"/>
          <w:szCs w:val="28"/>
          <w:lang w:val="ru-RU"/>
        </w:rPr>
        <w:t>получат возможность научить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азвивать навыки аудирования на основе целенаправленного восприятия текста, который читает учител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исать письма и отвечать на полученные письма в процессе предметной переписки с научным клубом младшего школьника «Ключ и зар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устно выражать свое отношение к содержанию прочитанного (высказывания по поводу героев и обсуждаемых пробл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итать наизусть 6–8 стихотворений разных авторов (по выбор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ересказывать текст небольшого объем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использовать при выборе книг и детских периодических журналов в школьной библиотеке содержательность обложки, а также страницу «Содержание» или «Оглавл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ивлекать к работе на уроках тексты хрестоматии, а также книг из домашней и школьной библиоте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задавать вопросы по тексту произведения и отвечать на вопросы, используя в качестве аргументов выдержки из текс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u w:val="single"/>
          <w:lang w:val="ru-RU"/>
        </w:rPr>
        <w:t>Раздел «Литературоведческая пропедевти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Обучающиеся </w:t>
      </w:r>
      <w:r>
        <w:rPr>
          <w:rFonts w:cs="Times New Roman" w:ascii="Times New Roman" w:hAnsi="Times New Roman"/>
          <w:b/>
          <w:sz w:val="28"/>
          <w:szCs w:val="28"/>
          <w:lang w:val="ru-RU"/>
        </w:rPr>
        <w:t>науча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азличать сказку о животных и волшебную сказк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пределять особенности волшебной сказки;</w:t>
      </w:r>
    </w:p>
    <w:p>
      <w:pPr>
        <w:pStyle w:val="Normal"/>
        <w:jc w:val="both"/>
        <w:rPr/>
      </w:pPr>
      <w:r>
        <w:rPr>
          <w:rFonts w:cs="Times New Roman" w:ascii="Times New Roman" w:hAnsi="Times New Roman"/>
          <w:sz w:val="28"/>
          <w:szCs w:val="28"/>
          <w:lang w:val="ru-RU"/>
        </w:rPr>
        <w:t>различать сказку и рассказ;</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уметь находить в произведении изобразительно-выра- зительные средства литературного языка (сравнение, олицетворение, гиперболу [называем преувеличением], звукопись, кон- траст, повтор).</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Обучающиеся </w:t>
      </w:r>
      <w:r>
        <w:rPr>
          <w:rFonts w:cs="Times New Roman" w:ascii="Times New Roman" w:hAnsi="Times New Roman"/>
          <w:b/>
          <w:sz w:val="28"/>
          <w:szCs w:val="28"/>
          <w:lang w:val="ru-RU"/>
        </w:rPr>
        <w:t>получат возможность научить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бнаруживать в авторской детской поэзии жанровые особенности фольклора: сюжетно-композиционные особенности кумулятивной сказки (сказки-цепочки), считалки, скороговорки, заклички,  колыбельной песенк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бнаруживать подвижность границ между жанрами литературы и фольклора (рассказ может включать элементы сказки, волшебная сказка — элементы сказки о животных и т.д.);</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нимать, в чем особенность поэтического восприятия мира (восприятия, помогающего обнаружить красоту и смысл окружающего мира: мира природы и человеческих отнош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бнаруживать, что поэтическое мировосприятие может быть выражено не только в стихотворных текстах, но и в проз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u w:val="single"/>
          <w:lang w:val="ru-RU"/>
        </w:rPr>
        <w:t>Раздел «Элементы творческой деятельности учащих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Обучающиеся </w:t>
      </w:r>
      <w:r>
        <w:rPr>
          <w:rFonts w:cs="Times New Roman" w:ascii="Times New Roman" w:hAnsi="Times New Roman"/>
          <w:b/>
          <w:sz w:val="28"/>
          <w:szCs w:val="28"/>
          <w:lang w:val="ru-RU"/>
        </w:rPr>
        <w:t>науча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нимать содержание прочитанного; осознанно выбирать интонацию, темп чтения и необходимые паузы в соответствии с особенностями текс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итать художественное произведение по ролям и по цепочке, опираясь на цветовое маркиров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эмоционально и адекватно воспринимать на слух художественные произведения, определенные программо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Обучающиеся в процессе самостоятельной, парной, групповой и коллективной работы </w:t>
      </w:r>
      <w:r>
        <w:rPr>
          <w:rFonts w:cs="Times New Roman" w:ascii="Times New Roman" w:hAnsi="Times New Roman"/>
          <w:b/>
          <w:sz w:val="28"/>
          <w:szCs w:val="28"/>
          <w:lang w:val="ru-RU"/>
        </w:rPr>
        <w:t>получат возможность научить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итать выразительно поэтические и прозаические  произведения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ассматривать иллюстрации в учебнике и репродукции живописных произведений в разделе «Музейный Дом» и  сравнивать их с художественными текстами с точки зрения выраженных в них мыслей, чувств и пережива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устно делиться своими личными впечатлениями и наблюдениями, возникшими в ходе обсуждения литературных текстов и живописных произвед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Ожидаемые результаты формирования УУД к концу 2-го года обуч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области познавательных общих учебных действий обучающиеся </w:t>
      </w:r>
      <w:r>
        <w:rPr>
          <w:rFonts w:cs="Times New Roman" w:ascii="Times New Roman" w:hAnsi="Times New Roman"/>
          <w:b/>
          <w:sz w:val="28"/>
          <w:szCs w:val="28"/>
          <w:lang w:val="ru-RU"/>
        </w:rPr>
        <w:t>науча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вободно ориентироваться в корпусе учебных словарей и быстро находить нужную словарную стать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риентироваться в учебной книге: поним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аботать с несколькими источниками информации (учебной книгой, тетрадью для самостоятельной работы и хрестоматией; учебной книгой и учебными словарями; текстом и иллюстрацией к текс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области коммуникативных учебных действий обучающиеся </w:t>
      </w:r>
      <w:r>
        <w:rPr>
          <w:rFonts w:cs="Times New Roman" w:ascii="Times New Roman" w:hAnsi="Times New Roman"/>
          <w:b/>
          <w:sz w:val="28"/>
          <w:szCs w:val="28"/>
          <w:lang w:val="ru-RU"/>
        </w:rPr>
        <w:t>науча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а) в рамках коммуникации как сотрудничеств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ыполнять работу по цепочк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б) в рамках коммуникации как взаимодейств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идеть разницу между двумя заявленными точками зрения, двумя позициями и мотивированно присоединяться к одной из ни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находить в тексте подтверждение точкам зрения, высказанным героя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области контроля и самоконтроля учебных  действий обучающиеся  </w:t>
      </w:r>
      <w:r>
        <w:rPr>
          <w:rFonts w:cs="Times New Roman" w:ascii="Times New Roman" w:hAnsi="Times New Roman"/>
          <w:b/>
          <w:sz w:val="28"/>
          <w:szCs w:val="28"/>
          <w:lang w:val="ru-RU"/>
        </w:rPr>
        <w:t>получат  возможность научить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дтверждать строками текста прозвучавшую точку  зр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нимать, что разные точки зрения имеют разные осн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ab/>
      </w:r>
    </w:p>
    <w:p>
      <w:pPr>
        <w:pStyle w:val="ListParagraph"/>
        <w:ind w:left="720" w:right="120" w:hanging="0"/>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Раздел </w:t>
      </w:r>
      <w:r>
        <w:rPr>
          <w:rFonts w:cs="Times New Roman" w:ascii="Times New Roman" w:hAnsi="Times New Roman"/>
          <w:b/>
          <w:bCs/>
          <w:sz w:val="28"/>
          <w:szCs w:val="28"/>
        </w:rPr>
        <w:t>III</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Содержание предмета и основные виды учебной деятельности обучающих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b/>
          <w:sz w:val="28"/>
          <w:szCs w:val="28"/>
          <w:lang w:val="ru-RU"/>
        </w:rPr>
        <w:t>2 класс (136 ч)</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ограмма для 2 класса предусматривает дальнейшее накопление читательского опыта и совершенствование техники чтения на основе смысловой работы с текстом. Младшие школьники смогут обнаружить использование в авторской детской поэзии жанровых особенностей фольклора: сюжетно-композиционных особенностей кумулятивной сказки, считалки,   скороговорки, заклички, колыбельной песенки. Во 2 классе программа предусматривает формирование начальных представлений о жанре народной сказки о животных и самое первое знакомство с народной волшебной сказко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одолжающееся знакомство с авторской литературой не ограничивается авторской поэзией — младшие школьники знакомятся с жанром рассказа. Расширяются представления учащихся о  средствах художественной  выразительности  прозы и поэзии: учащиеся анализируют смысл названия произведения, поступки героев, их имена, портреты, речь, знакомятся с художественным смыслом сравнения, олицетворения, гиперболы, ритма. Программа предусматривает включение литературных произведений в контекст других видов искусства на основе сравнения произведений литературы и  живопис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Итогом второго года обучения должно стать интуитивное понимание образного характера литературы, осознание особенностей литературы по сравнению с живописью, осознание красоты литературы и искусства в целом, желание обращаться к чтению вновь и внов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u w:val="single"/>
          <w:lang w:val="ru-RU"/>
        </w:rPr>
        <w:t>Раздел «Виды речевой и читательской деяте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Формирование умения адекватно воспринимать на слух звучащую речь: чтение текста вслух учителем и одноклассниками, высказывания собеседников, адресованные себе вопрос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азвитие умений выразительного чтения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Коллективное определение критериев выразительного чтения на материале поэтических текст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а) выразительное чтение (выбор интонации, соответствующей эмоциональному тону, выраженному в тексте) помогает слушателя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видеть», «представить» изображенную автором картину цел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 б) выразительное чтение передает отношение чтеца к  изображенной автором картине цел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Формирование умения критически оценивать собственное чтение вслух в соответствии с принятыми в коллективе критериями выразительного чт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Формирование умения чтения про себ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а) в ожидании своей очереди в ходе чтения по цепочк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б) в ходе повторного просмотрового чт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 в ходе выборочного чтения при работе со словаря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г) в ходе повторного изучающего чтения по выделенным ключевым слова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Дальнейшее формирование умений свободного высказывания в устной и письменной формах. </w:t>
        <w:tab/>
        <w:t xml:space="preserve">Освоение начал монологического высказывания: краткий и развернутый ответы на вопрос учителя. </w:t>
        <w:tab/>
        <w:t>Умение слушать собеседника (учителя и одноклассников): не повторять прозвучавший ответ, дополнять чужой ответ новым  содержани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Формирование умений писать письма, отвечать на письма в процессе предметной переписки с научным клубом младшего школьника «Ключ и зар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начальный этап) выделять в заранее маркированном тексте разные сюжетные линии, разные точки зрения, разнонаправленные (контрастные) пережи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азвитие умения различать тему и основную мысль текста  и живописного произвед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ные   виды   учебной   деятельности   обучающихся: 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u w:val="single"/>
          <w:lang w:val="ru-RU"/>
        </w:rPr>
        <w:t>Раздел «Литературоведческая пропедевти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Народное творчеств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казки о животных. Общее представление. Разница характеров героев-животных и иерархия героев-животных. Определение главного героя в русских народных сказках о животных и в народных сказках других народ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олшебные сказки. Противостояние земного и волшебного мира как сюжетный стержень волшебной сказки. Чудеса, волшебный помощник, волшебный предмет и волшебный цвет как характеристики волшебного мира. Некоторые черты древнего восприятия мира, отражающиеся в волшебной сказке (одухотворение сил природы; возможность превращения человека в жи- вотное, растение, явление природы).</w:t>
      </w:r>
    </w:p>
    <w:p>
      <w:pPr>
        <w:pStyle w:val="Normal"/>
        <w:jc w:val="both"/>
        <w:rPr/>
      </w:pPr>
      <w:r>
        <w:rPr>
          <w:rFonts w:cs="Times New Roman" w:ascii="Times New Roman" w:hAnsi="Times New Roman"/>
          <w:sz w:val="28"/>
          <w:szCs w:val="28"/>
          <w:lang w:val="ru-RU"/>
        </w:rPr>
        <w:tab/>
        <w:t>Особенности построения волшебной сказки (построение событий в виде цепочки, использование повтора как элемента построения, использование повтора речевых конструкций как способ создания определенного ритма и способ запоминания  и трансляции текс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Авторская литератур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олшебная сказка в стихах (А.С.  Пушкин «Сказка о рыбаке   и рыбке») и ее связь с сюжетными и композиционными особенностями народной волшебной сказки. Использование в авторской сказке сюжетных особенностей народной волшебной сказки (противостояние двух миров: земного и волшебного, чудеса, волшебный помощник, волшебный цвет). Использование в авторской сказке композиционных особенностей народной волшебной сказки (построение событий в виде цепочки, использование повтора как элемента композиционного построения целого, повтор речевых конструкций и слов как средство создания определенного ритма и основание для устной трансляции текста). Неповторимая красота авторского  язы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Жанр рассказа (Л. Толстой, А. Гайдар, Н. Носов, В. Драгунский). Жанровые особенности: жизненность изображаемых событий; достоверность и актуальность рассматриваемых нравственных проблем; возможность вымысла. Нравственная проблема, определяющая смысл рассказа. Роль названия рассказа в выражении его смысла. Герои рассказов, их портреты и характеры, выраженные через поступки и речь; мир ценностей героев. Авторская позиция в рассказе: способы выражения отношения к героя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эзия. Представление о поэтическом восприятии мира, помогающем обнаружить его красоту и смысл: мир природы и человеческих отношений. Способность поэзии выражать самые важные переживания: красоту окружающего мира, дружбу, любовь. Представление о том, что природа для поэта — живая: обнаружение в стихотворении олицетворений. Представление о важности в создании художественного образа таких поэтических приемов, как сравнение, звукопись, контраст. Использование авторской поэзией жанровых и композиционных особенностей народной  поэзии: считалки (Ю. Тувим), небылицы (И. Пивоварова), докучной сказки (И. Пивоварова), сказки-цепочки    (Д. Хармс, А. Усачев). Практическое освоение простейших художественных приемов: сравнения, гиперболы (называем преувеличением), контраста, олицетвор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едставление о том, что поэтическое мировосприятие может быть выражено не только в стихотворных текстах, но и в прозе (сказки С. Козлова, японские сказки «Барсук — любитель стихов» и «Луна на ветке» в переводе В. Марково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ные   виды   учебной   деятельности   обучающихся: узнавание особенностей стихотворного произведения (ритм, рифма и т.д.), различение жанровых особенностей (народная и авторская сказки и др.), узнавание литературных приемов (сравнение, олицетворение, контраст и др.).</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Формирование библиографической культу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ыход за рамки учебника: привлечение текстов хрестоматии, а также книг из домашней и школьной библиотек к работе на уроках. Знакомство с детскими журналами и другими периодическими изданиями, словарями и справочниками. Работа с элементами книги: содержательность обложки книги и детского журнала, рубрики детских журналов, страница «Содержание», иллюстрации. Работа с Толковым словар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u w:val="single"/>
          <w:lang w:val="ru-RU"/>
        </w:rPr>
        <w:t>Раздел «Элементы творческой деятельности учащих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тение художественного произведения (или его фрагментов) по ролям и по цепочке (с опорой на цветовое маркиров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Умение читать выразительно поэтический и прозаический тексты на основе восприятия и передачи их художественных особенностей, выражения собственного отношения к ним и в соответствии с выработанными критериями (понимание содержания прочитанного, умение осознанно выбирать интонацию, темп чтения и делать необходимые паузы в зависимости от особенностей текс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Умение рассматривать иллюстрации в учебнике и репродукции живописных произведений в разделе «Музейный Дом», сравнивать их с художественными текстами с точки зрения выраженных в них мыслей, чувств и пережива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ные   виды   учебной   деятельности   обучающихся: чтение по ролям, инсценировка, драматизация, устное словесное рисование, работа с репродукциями, создание собственных текст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u w:val="single"/>
          <w:lang w:val="ru-RU"/>
        </w:rPr>
        <w:t>Раздел «Круг чт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усские и зарубежные народные и авторские сказки «Волшебное кольцо», «Лисичка-сестричка и волк»; «Петушок — золотой гребешок»; «Сестрица Аленушка и братец   Иванушка»; «Барсук — любитель стихов», «Как Собака с Кошкой враждовать стали», «Луна на ветке»; А. Пушкин «Сказка о рыбаке и рыбке», «Сказка о мертвой ца- ревне и о семи богатырях»*; Дж. Родари «Приезжает дядюшка Белый Медведь»; Дж. Харрис «Братец Лис и Братец Кролик», «Почему у Братца Опоссума голый хвос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Классики русской литерату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эз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Д. Кедрин «Скинуло кафтан…»; М. Лермонтов «Осень», «Утес»; А. Пушкин «У лукоморья…», «Уж небо осенью дышало…»; Ф. Тютчев «Зима недаром зли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оз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М. Пришвин «Разговор деревьев», «Золотой луг»; Л. Толстой «Прыжок», «Акула»; И. Тургенев «Вороб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овременные русские и зарубежные писатели и поэт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эз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Я. Аким «Яблоко»*; А. Ахундова «Окн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 Белозеров: «Хомяк», «Самое доброе слово»*; В. Берестов «Картинки в лужах»; М. Бородицкая «Ракушки», «Уехал младший брат», «Котено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есное болотце», «Вот такой воробей», «Булочная   песенка», «Улов»*; А. Гиваргизов «Что ты, Сережа…», «Мой бедный Шарик…»; А. Екимцев «Осень»; Е. Есеновский «У мальчика Юры ужаснейший насморк…»; Б. Заходер «Собачкины огорчения»; С. Козлов «Желудь»; Ю. Коринец «Тишина»; А. Кушнер «Что я узнал!»; Г. Лагздынь «Утренняя кричалка»; В. Лунин: «Кукла», «Что я вижу»; Н. Матвеева «Было тихо…»*; С. Махотин «Воскресенье», «Груша», «Фотограф», «Местный кот»; С. Михалков «А что у вас?»; Ю. Мориц «Хвостики», «Букет…»; Э. Мошковская «А травинка не знает…», «Ноги и уроки», «Язык и уши», «Кому хорошо», «Если такой закат…», «Вазочка и бабуш- ка»*, «Дедушка Дерево»*, «Здравствуй, Лес!»*, «Мама, я, кузнечик и птица»*; И. Пивоварова «Картина», «Жила-была собака», «Мост и сом»; Г. Сапгир «У прохожих на виду…»; Р. Сеф «Добрый человек», «Я сделал крылья и летал», «Лучше все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  Синявский «Федина конфетина», «Такса  едет на  такси», «Ириски и редиски», «Хрюпельсин и хрюмидор»; М. Тахистова «Редкий тип»; А. Усачев «Бинокль», «Эх!», «Жучок»*, «Жужжащие стихи»; Д. Хармс «Врун»*; Е. Чеповецкий «В тихой речке у причала»; С. Черный «Что кому нрави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 Чуковский «Федотка»; Г. Юдин «В снегу бананы зацвели», «Скучный Женя», «Вытри лапы и вход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 Яснов «Самое доброе слово», «Ути-ути»; Л. Яхнин «Моя ловушка», «Музыка леса», «Пустяки», «Зеркаль- це», «Листья»*, «Крокодилово семейство»*; Басе, Бусон, Исса, Иссе, Кикаку*, Оницура, Сико*, Тие, Хиро- сиге: японские трехстишия  (хокку); О. Дриз «Игра», «Стеклышки», «Кончилось лето», «Синий дом», «Кто  я?»,  «Теленок»,  «Доктор», «Обида»,  «Сто веселых лягушат»*, «Всегда верно»*, «На что похож павлиний хвост»*, «Как я плаваю»; М. Карем «Ослик», «Повезло!»; Л. Квитко «Лемеле хозяйничает», «Способный мальчик»; П. Коран «По дорожке босиком»; Во Куанг «Заходите»; Т. Кубяк «О гноме-рыбаке»; Л. Станчев «Осенняя гамма». Проз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Берестов «Как найти дорожку»*; В.  Вересаев «Братишка»; С.  Воронин «Лесик-разноголоси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Драгунский «Что я люблю», «Что любит Мишка», «Друг дет- ства», «Шляпа гроссмейстера»*, «Сверху вниз, наискосок!», «Гу- синое горл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Ю. Коваль «Три сойки»; С. Козлов «Ежик в тумане», «Красота», «Когда ты прячешь солнце, мне грустно», «Теплым  тихим утром посреди   зимы»*, «Заяц и Медвежонок»*; О. Кургузов «Сухопутный или морской?»; Н. Носов «Фантазеры»; Б. Окуджава «Прелестные приключения»; С. Седов «Сказки про Змея Горыныча»; А. Усачев «Обои», «Тигр в клеточку»*; Г. Цыферов «Жил на свете слонено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Е. Чарушин «Томка испугался», «Томкины сны»; Д. Биссет «Хочешь. Хочешь, хочешь…», «Ух!»; А.Линдгрен «Малыш и Карлсон»*; Дж. Родари «Бриф! Бруф! Браф!».</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b/>
          <w:sz w:val="28"/>
          <w:szCs w:val="28"/>
          <w:lang w:val="ru-RU"/>
        </w:rPr>
        <w:t>Система заданий, ориентированных на формирование УУД</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2 класс</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Личностные УУД</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амоопредел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в этом нуждаются при решении трудных задач.</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Задания типа «Помоги Маше (Мише) объяснить что-то, или подтвердить ее/его точку зрения, или доказать что-то, или ответить на данный вопрос».</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асть 1: с. 7, 49, 81, 107, 118, 122, 132, 144,  157.</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асть 2: с. 22, 45, 49, 53, 54, 63, 81, 89, 93, 113–114,  119,    128, 136, 139–140, 149.</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А также задания типа «С кем ты соглашаешься? Чья точка зрения тебе ближе?», часть 1: с. 21, 40, 78, 99, 152, 160, 166; «Какая выдумка кажется тебе самой интересной? У кого другая точка зрения?», часть 1: с. 69; «Чья история, по-твоему, интересней?», с. 88; «Ты тоже так думаешь? Ты соглашаешься с Мише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 107, 109,  120,  131,  135,  164,  170–171;  часть 2:  с.  34, 55, 108,  117,   119–120, 124–125, 152–153, 155, 157, 159, 161, 163,   165–16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мыслообразов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этические и прозаические тексты, посвященные формированию базовых нравственных ценностей (тексты о том, что быть наблюдательным, уметь смотреть на одно явление с разных точек зрения, уметь фантазировать, иметь возможность об- щаться с друзьями [ценить и понимать их точку зрения], любить и быть любимым, — это богатство и ценнос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облеме настоящего и ненастоящего богатства: часть 1: В. Драгунский «Что я люблю» (с. 123–126), «Что любит Мишка»  (с. 127–132), М. Бородицкая «Ракушки», «Уехал младший брат» (с. 134–138), Дж. Родари «Приезжает дядюшка Белый Медведь» (138–14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облеме понимания разницы между ложью в корыстных целях и творческой фантази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1: Н. Носов «Фантазеры» (с. 66–75), Дж. Родари «Бриф! Бруф! Браф!» (с.  75–77),  Э.  Мошковская «А травка не  знает», «Ноги и уроки», «Язык и уши» (с. 78–81), Б. Окуджава «Прелест- ные приключения» (с. 81–90), Д. Биссет «Хочешь, хочешь, хо- чешь...»  (с. 90–9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2: Л. Яхнин «Моя ловушка» (с. 62–64), Г. Юдин «В снегу бананы зацвели» (с.  64–65), «Скучный Женя» (с.  66–68),  О.   Дриз «Теленок» (с. 69), А. Усачев «Обои» (с. 69–73), В. Лунин «Что я вижу» (с. 74–75), Ю. Мориц «Хвостики» (с. 75–76), «Букет» (с.   76–77);</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теме ценности общения, дружбы, привязанности, любви: часть 2:  С.  Махотин «Воскресенье»,  «Груша»  (с.  126,  132–133), М. Бородицкая «Уехал младший брат» (с. 136–138), И. Тургенев «Во- робей» (с. 146–147), М. Карем «Ослик» (с. 148–149), М. Бородицкая «Котенок» (с. 149–150), Э. Мошковская «Кому хорошо» (с. 150–152), В. Драгунский «Друг детства» (с. 153–156), В. Лунин «Кукла» (с. 125, 156–158),  Л. Толстой «Прыжок» (с. 161–166), «Акула» (с.   167–17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облеме разных точек зр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часть 2: О. Дриз «Игра», «Стеклышки» (с. 14–15, 20–21), М. Бородицкая «Лесное болотце» (с. 21),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Берестов «Картинки в лу- жах» (с. 22), А. Ахундова «Окно» (с. 23–24), А. Усачев   «Бинокль» (с. 24–27),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 Белозеров «Хомяк» (с. 28),  М.  Яснов «Хомячок» (с. 29), Г. Цыферов «Жил на свете слоненок» (с. 30–32), Е. Че- повецкий «В тихой речке у причала...» (с. 32–33), А. Гиваргизов «Что ты, Сережа...» (с. 33), М. Бородицкая «Вот такой воробей» (с. 34), «Булочная песенка» (с. 36–37), С. Махотин «Местный кот» (с. 34–35), П. Синявский «Федина конфетина» (с. 37),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  Усачев «Эх» (с. 38), Г. Сапгир «У прохожих на виду...» (с. 39–40), О. Кургу- зов «Сухопутный или морской» (с. 41–4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этические и прозаические тексты, посвященные формированию базовых эстетических и экологических ценностей, в которых формирую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едставление о том, что красота — это то, что вокруг, необходимо лишь научиться ее обнаружива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часть 1: Исса Хокку (с. 96), С. Козлов «Ежик в тумане» (с. 97– 99),  «Барсук — любитель стихов», японская сказка (с.    99–103), «Луна на ветке» (с. 103–107), С. Козлов «Красота» (с. 111–114), хокку (с. 117,  119,  120),  Э.  Мошковская  «Если  такой  закат...»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  172–17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2: С. Козлов «Когда ты прячешь солнце, мне грустно» (с. 15–19);</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тема особого зрения: способность видеть не глазами,   а сердцем (обсуждение которой было начато в 1 класс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2: О. Дриз «Кончилось лето» (с. 44–46), «Синий дом» (с. 55), Л. Яхнин «Музыка леса» (с. 104–105), «Пустяки» (с. 111), Ю.  Коваль «Три сойки» (с. 106–107), Р. Сеф «Добрый человек» (с. 11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опросы, цель которых — опереться на опыт ребенка, побуждать школьника примерять на себя каждый раз все эстетические и нравственные ситуации, формировать опыт переживаний, опыт «примеро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1: «Ты говорил(а) кому-нибудь такие слова: “Что хочу, то и делаю”…» (с. 90), «А чем довелось любоваться тебе?» (с.  97), «Приходилось ли тебе хоть раз испытывать похожее чувство?» (с. 103), «Попробуй и ты по пути из школы приглядеться к знакомому деревцу…» (с. 110), «Что ты любишь такого, о чем Дениска не упомянул?» (с. 126), «А ты что-нибудь собираешь?.. Любишь свои сокровища показывать друзьям?» (с. 135), «А у тебя есть любимая игрушка?» (с. 5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2: «Тебе понравилась игра, в которую играет герой этого стихотворения? Ты сам(а) когда-нибудь так играл(а)?» (с. 15),</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Тебе удалось представить (ВООБРАЗИТЬ)  те  картины  зака та, которыми любовались Ежик с Медвежонком? А последний пейзаж?» (с. 19), «Тебе нравится такой способ видеть мир поновому? Ты бы в какой цвет окрасил(а) потолок? Печь? Спящего кота? Цыпленка?» (с. 21), «А ты любишь смотреть в окно?» (с. 24), «Ты видел(а) когда-нибудь хомячка? Даже если не видел(а), ты можешь теперь представить, какой у этого зверька характер?» (с. 29), «А ты когда-нибудь думал(а) о том, что не только ты смотришь на муху или божью коровку, воробья или кошку, но и они тоже смотрят на тебя?» (с. 34), «Что в разговоре мальчика с воробьем кажется тебе смешным?» (с. 34), «А ты понимаешь язык животных?» (с. 35), «А у тебя и твоих друзей так бывает: вы смотрите на одно и то же, а видите по-разному?» (с. 40), «А ты когда-нибудь сравнивал(а) себя с животными или растениями, ко- торые тебя окружают? Думал(а) о том, как это замечательно, что ты — это именно ты?» (с. 60), «А в твоем воображении многое умещается?» (с. 63), «А что бы сказала твоя мама?» (с. 73), «А ты когда-нибудь рассматривал(а) узоры на обоях или на коврике? Ты дорисовывал(а) их в своем воображении?» (с. 75, 108), «Ты видел(а) когда-нибудь желудь? Можешь объяснить, почему поэт называет его «желудем-мужичком»?» (с.  12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Контроль и самоконтроль, оценка и самооценка процесса и результатов учебной деяте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о 2 классе решение задачи создания условий и    обстоятельств для формирования данных учебных действий связано с предъявлением школьнику разных оценочных суждений по поводу поведения персонажей литературных произведений. Эти разные точки зрения высказывают сквозные герои учебников. Приведем примеры таких сужд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Мне жалко Братца Опоссума, — сказала Маша. — Он пострадал из-за Братца Кролика!” — “А мне его не жалко! — ска зал Миша. — Он пострадал из-за своей жадности”. А тебе чья точка зрения ближе?» (ч. 1, с. 40); «“Оба эти стихотворения об одном и том же, — сказала Мальвина. — И там, и здесь герой жалуется, что окружающая природа приносит ему  неудобств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Ты тоже так думаешь?..»; «“Оба эти стихотворения о красоте!” — выпалил Миша. Ты разделяешь Мишино мнение?» (ч. 1, с.  12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Дениска — вот богатый человек!” — сказал Барсук. “Какой же Дениска богатый, если у него нет ни собачки, ни лани, ни слоненка?” — спросил Миша. С кем ты соглашаешься?» (ч. 1, с. 13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лучается, что и сын говорит неправду, и отец обманывает,” — сказала Мальвина. “Мальчик просто фантазер! А папа с уваже- нием относится к его фантазиям!” — возразила Маша. А тебе чья точка зрения ближе?» (ч. 1, с. 16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1: с. 21, 40, 78, 107, 109, 120, 131, 132, 157, 160, 166, 171–17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2: с. 45, 49, 63, 108, 113–114, 117, 120, 128, 152–153,   155,</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57, 159, 161, 163, 165,  16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Познавательные  УУД</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иск и  выделение  необходимой  информации  (работа с текстом и иллюстрация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иск и выделение необходимой информации в словаря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1: с. 12, 15, 16, 17, 18, 19, 23, 31, 33, 34, 35, 37, 52, 55, 58, 76, 81, 90, 95, 100, 102, 103, 108, 113, 119, 126, 138, 147, 148, 153, 159, 160, 161, 163, 169.</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2: с. 9, 15, 21, 24, 28, 33, 48, 59, 79, 120, 123, 130, 132, 141, 142, 144, 145, 159,  16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ход в хрестоматию с целью поиска конкретного произведения и выполнения зад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1: с. 7, 23, 28, 119, 15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ход в «Музейный Дом» с целью поиска и анализа живописного произвед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1: с. 64, 99, 108, 109, 114, 115, 117, 119, 121, 124,   17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2: с. 10, 12, 40, 46, 47, 77, 108, 125,  128.</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еречитывание  текста  с  разными  задачами:  оценка смысла всего текста по его названию, определение темы и главной мысли текста, поиск нужных частей текста, нужных строче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Часть 1: А. Пушкин «У лукоморья...» (с. 9–11), Дж. Харрис «Сказки дядюшки Римуса» (с. 35–36), И. Пивоварова «Жила-была собака» (с. 60–61); хокку: Тие, Оницура (с. 119–121), В.  Драгунский «Что я люблю» (с. 126), М. Бородицкая «Ракушки» (с. 135), Дж. Родари «Приезжает дядюшка Белый Медведь»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139–140, 144), И. Тургенев «Воробей» (с. 147),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рагунский «Друг детства»  (с. 153–156), В. Лунин «Кукла» (с. 156–158), Л.  Толстой:  «Прыжок»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 165), «Акула» (с. 171), Э. Мошковская «Если такой закат?» (с. 17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Часть 2: С. Козлов «Когда ты прячешь солнце, мне грустно» (с. 19), А. Ахундова «Окно» (с. 24),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 Белозеров «Хомяк» (с. 28),  П. Синявский «Федина конфетина» (с. 37), Г. Сапгир «У прохожих на виду…» (с. 40), О. Дриз «Синий дом» (с. 48–50), А. Пушкин «Уж небо осеню дышало…» (с. 51–52), О. Дриз «Кто я?» (с. 58),  Ю.  Мориц «Хвостики» (с.  75–76), </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  Яхнин «Музыка леса» (с.  104–105), «Пустяк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111–112), Ю. Коваль «Три сойки» (с. 108),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 Чарушин «Томкины сны» (с. 115), М. Пришвин «Разговор деревьев» (с. 118– 119), Ф. Тютчев «Зима недаром злится» (с. 120–121), М. При-  швин «Золотой луг» (с. 123–124), С. Козов «Желудь» (с.  126–127),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Драгунский «Сверху вниз, наискосок!» (с. 141–149), С. Махотин «Вот так встреча» (с. 153), С. Седов «Сказки про Змея Горыныча» (с. 162, 166), П. Коран «По дорожке босиком» (с. 168–169).</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абота с маркированными в тексте словами и строчками (в учебнике при маркировании текста желтым цветом обозначены фрагменты, где находят выражение эмоции радости и счастья; голубым цветом — фрагменты, в которых выражаются негативные переживания [грусть, страх и т. д.]).</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Часть 1: А. Пушкин «У лукоморья…» (с. 8–11), «Сказка о рыбаке и рыбке» (с. 12–21), Д. Харрис «Почему у Братца Опоссума голый хвост» (с. 37–38), Дж. Родари «Бриф! Бруф! Браф!» (с. 75–77), С. Козлов «Ежик в тумане» (с. 97–99), японские сказки «Барсук — любитель стихов», «Луна на ветке» (с. 99, 103),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Драгунский «Что я люблю» (с. 123–126), «Что любит Мишка» (с. 127–131), М. Бородицкая «Уехал младший брат» (с. 136–137), Дж. Родари «Приезжает дядюшка Белый Медведь» (с. 138–144), М. Карем «Ослик» (с. 148), Л. Толстой «Прыжок» (с. 161–166), «Акула» (с.   167–171).</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Часть 2: С. Козлов «Когда ты прячешь солнце, мне грустно»  (с. 15–19), О. Кургузов  «Сухопутный  или  морской?»  (с.  41–43),  О. Дриз «Кончилось лето» (с. 44–45), А. Пушкин «Уж небо осенью дышало…» (с.  51–52),  Р.  Сеф «Добрый человек»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110),  Г. Юдин «Вытри лапы и входи» (с. 116–117), М. Лермонтов «Утес» (с. 127– 128), М. Есеновский «У мальчика Юры ужаснейший насморк…» (с. 129),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Чуковский «Федотка» (с. 138), О. Дриз «Доктор»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 139), В.  Драгунский «Сверху вниз,  наискосок!»  (с.  141–149),  Л. Яхнин «Зеркальце» (с. 170–171), А. Усачев «Жужжащие стихи» (с. 172–17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амостоятельное маркирование (если в учебнике маркирование нанесено, то есть текст каким-то образом структурирован для школьника и эмоциональные акценты расставлены, то в тетради для самостоятельной работы ученик, используя желтый и голубой карандаши, сам выделяет необходимые фрагменты текста или строчки, закрашивает строчки текста или подчеркивает их карандашом нужного цвета и даже определяет цв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Тетрадь № 1: «Строчки, из которых видно, где на самом деле находится мальчик, закрась голубым карандашом. А строчки, которые рассказывают о том, что происходит у героя в воображении, — желтым карандашом» (с. 22); «Если ты считаешь содержимое лукошка настоящим богатством, то закрась эти строчки в стихотворении желтым карандашом. Если считаешь по-другому — то голубым» (с. 34), а также с. 6, 10–11, 12,    17–18, 19, 21, 24–25, 28–30, 30–31, 36, 38, 39–40, 42, 44, 46, 48.</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Тетрадь № 2: «Какой цвет преобладает в зимней картине? Закрась голубым карандашом строчки, из которых это видно. А что украшает эту картину, делает ее яркой? Закрась строчки, в которых об этом говорится, желтым карандашом» (с. 3); «Каким ка- рандашом ты бы закрасил(а) эту часть — голубым или желтым?» (с.  12),  а также с.  5, 6–7,  8–9, 10,  13,  15,  16–17,  19,  21,  23, 24–25, 26–27, 28–29, 30, 32–33, 34, 37, 38, 40–41, 43, 46–47.</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абота с дидактическими иллюстрация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1:  с. 6–7,  22, 28–30, 43, 59, 64, 83, 109–110,  114–115, 118–119,  121–122,  138, 173–17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2: с. 8–9, 10, 12–13, 40, 46–50, 77, 81–82, 84–85, 87–88, 90–91, 92–103, 108–109, 125, 128.</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Универсальные логические действ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Анализ объектов с целью выделения в них существенных призна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авнение русских сказок о животных со сказками о животных других народов с целью показать, что они, с одной стороны, сходны (действуют такие же животные; животных часто характеризуют такие же взаимоотношения), а с другой стороны, отличаются (могут действовать и другие животные, взаимоотношения между животными могут быть совершенно другим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1: «Петушок — Золотой гребешок», русская народная сказка (с. 23– 27), Д. Харрис «Братец Лис и Братец Кролик» (с. 31–35), Д. Харрис «Почему у Братца Опоссума голый хвост» (с. 37–39), китайская сказка «Как собака с кошкой враждовать стали»</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 41–48), русская народная сказка «Волшебное кольцо» (с. 51–58);</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явление некоторых особенностей волшебной сказки (обязательное присутствие чудес; наличие волшебного   помощника и [или] предмета); наличие повторов в построении сказк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1: А. Пушкин «Сказка о рыбаке и рыбке» (с. 12–21), китайская сказка «Как собака с кошкой враждовать стали» (с. 41–48), русская народная сказка «Волшебное кольцо» (с. 51–58);</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нализ авторских сказок с целью показать, что они часто опираются на народную сказку (мы не применяем  терминологию, т.е. не можем сказать, что авторская сказка использует древние сюжеты народных сказок: слово «сюжет» заменяем словом «истор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1: А. Пушкин «Сказка о рыбаке и рыбке» (с.  12–21); обнаружение связи современных поэтических текстов с народным творчеством: использование поэтами приемов   устн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одного творчеств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Часть 1: И. Пивоварова «Жила-была собака», «Мост и сом», Г. Лагздынь «Утренняя кричалк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60–64); сравнение литературного и живописного произведений с целью обнаружения сходства или различия темы или заключенного в них главного переживания автор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Часть 1:  С. Козлов «Ежик в тумане» 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 Маврина «Полумесяц» (с. 97–99), С. Козлов «Красота», Хиросиге «Тростник  под снегом и дикая утка»   и А. Дюрер «Травы» (с. 111–115).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Часть 2: О. Дриз «Кончилось лето» и М. Добужинский «Кукла» (с. 44–46), О. Дриз «Синий дом» и М. Шагал «Синий дом» (с. 47–5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дведение под понят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формирование понятия «волшебная сказка» через анализ текстов (часть 1: с. 12–21, 41–59) и изучение дидактической ил- люстрации (часть 1: с. 22, 43, 59);</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формирование понятия «главный ГЕРОЙ» сказки о животных через анализ русских сказок (часть 1: с. 23–30) и иностранных сказок (часть 1: с. 31–40), изучение дидактических иллюстраций (часть 1: с. 28–30) и дидактических выводов (часть 1: с. 49);</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формирование понятия «олицетворение», без использования термина, через анализ поэтических и прозаических текстов и задания типа: «Найди все слова, которые рассказывают о растениях и насекомых как о людях»; «Прочитай строчки, из которых видно, что поэт изображает зиму как живое существо. А твой сосед по парте пусть найдет подтверждение того, что весна изображена как живое существо. Какие именно слова (слова-названия предметов? признаков? действий?) помогают поэту “оживить” природные явления? Прочитай только эти слова» (часть 1: с. 99; часть  2:  с.  36–37,  47,  120–122, 126–137);</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 поэтапное формирование понятия «контраст» через сравнение противоположных по настроению частей текста — часть 2: О. Дриз «Кто я?» (с. 56), В. Драгунский «Сверху вниз, наискосок» (с. 148–149); через противопоставление внешности и голоса героев текста — часть 2: Ю. Коваль «Три сойки» (с. 106–108); поэтапное  формирование  понятия  «точка  зрения»: 1-й  этап —  использование таких «инструментов», как   лупа, цветное стеклышко, бинокль, рамочка, которые меняют привычный  взгляд  на  предмет  (часть  2:  с.  13,  21–27,  40);  2-й этап — предъявление школьнику двух разных оценок одного и того же явления или предмета, сделанных с противоположных позиций: восприятие рыбалки рыбаком и рыбой, восприятие яблока разными животными и т.д. (часть 2: с. 27–40); 3-й этап — предъявление школьнику двух или более позиций относительно обсуждаемой нравственной проблемы и создание необходимости сделать выбор, присоединиться к одной из них, сделать ее собственной точкой зрения (часть 1: с. 120– 121,   166,  171–172;   часть  2:  с.  63,  67–68,  69–73,  108,   111–112, 112–114,  116–117,  152, 165–166);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формирование понятий «периодика», «детская периодика» через анализ понятий «новости», «важные новости», «свежие новости», «выходить периодически» и т.д. (часть 2: с.  78–85); начальный этап формирования понятия «рассказ» через использование антонимов: сказка — быль, выдумка — правдивая история (часть 2: с. 16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формирование представления о природе комического через анализ приемов, используемых для достижения комическо го эффекта: смешно, когда есть контраст (часть 2: с. 138, 148); смешными нас делают наши недостатки (часть 2: с. 149–151, 154–166); смешно бывает из-за повторов (часть 2: с. 166–167, 168–169, 171, 172–173); смешно, когда путаница или что-то наоборот (часть 2: с. 170–171,  17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Установление причинно-следственных связ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жду наличием повторов в авторской сказке и вывод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это делает ее похожей на народную сказку» (часть 1: с. 12–2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между развитым воображением, способностью фантази ровать и особым взглядом на мир, которым отличаются писатели и поэты (часть 1: с. 7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между способностью создавать, ценить, видеть красоту  в простом и поэтическим взглядом на мир (часть 1: с. 107, 111– 115,  119);</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между описанием в тексте реальных (невыдуманных) событий и пониманием жанровой принадлежности такого текста: это рассказ (часть 1: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 16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между тем, что изображено на картине, и ее жанровой принадлежностью (портрет, пейзаж, натюрморт) (часть 2: с. 8–10, 19, 2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между определенным взглядом на мир и выражением этого взгляда в речевых высказываниях: ориентируясь на черты характера героев интриги (Маши, Миши, Мальвины и Аленушки), школьники определяют, кому из них какое высказывание принадлежит по поводу текстов из рассказо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 Толстого «Прыжок» и «Акула» (часть 1: с. 165–166, 171–172; часть 2: с. 66–68,  119–12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 xml:space="preserve">Коммуникативные УУД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Коммуникация как кооперация. Чтение по цепочке или по роля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часть 1: с. 12–20, 23–27, 31–35, 37–39, 40–48, 51–58,   60–61, 66–74, 75–77, 81–89, 90–92, 99–102, 103–106, 111–114,   123–126, 127–131,  134,  136–137,  138–143,  146–147,  148,  153–155,  156–157, 158–159,   161–164,   167.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Конкретно:  русская  народная  сказ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етушок — Золотой гребешок» (с. 23–27), Д. Харрис «Братец Лис и Братец Кролик» (с. 31–35), Дж. Харрис «Почему у Братца Опоссума голый хвост» (с. 37–39), китайская сказка «Как собака с кошкой враждовать стали» (с. 41–48), русская народная сказка «Волшебное кольцо» (с. 51–58), И. Пивоварова «Жила-была собака» (с. 60–61), Н. Носов «Фантазеры» (с. 66–74), Дж. Родари «Бриф! Бруф! Браф!» (с. 75–77), Б. Окуджава «Прелестные приключения» (с. 81–89), Д. Биссет «Хочешь, хочешь, хочешь…» (с. 90–92), японские сказки «Барсук — любитель стихов» (с. 99– 102), «Луна на ветке» (с. 103–106), С. Козлов «Красота» (с. 111–114), В. Драгунский «Что я люблю» (с. 123–126), «Что любит Мишка»  (с. 127–131), М. Бородицкая «Ракушки» (с. 134), «Уехал младший брат» (с. 136–137), Дж. Родари «Приезжает дядюшка Белый Медведь» (с. 139–143), И. Тургенев «Воробей» (с.  146–147),  М.  Карем «Ослик» (с. 148), В. Драгунский «Друг детства» (с. 153–155), Р. Сеф «Я сделал крылья и летал» (с.158–159), Л. Толстой «Прыжок» (с. 161–164), «Акула» (с.  167–17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ь 2: с. 14, 15–18, 20, 24–27, 30–31, 41–43, 51, 56–57, 69–73, 106–107, 121, 129, 130–134, 141–148, 172–173. Конкретно: О. Дриз «Игра» (с. 14), С. Козлов «Когда ты прячешь солнце, мне грустно» (с. 15–18), О. Дриз «Стеклышки» (с. 20), А. Усачев «Бинокль»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24–27), Г. Цыферов «Жил на свете слоненок»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30–31), О. Кургузов «Сухопутный или морской?» (с. 41–43), А. Усачев «Обои» (с. 69–73), Ю. Коваль «Три  сойки» (с.  106–107),  Д. Биссет «Ух!»  (с. 130–134), В. Драгунский «Сверху вниз, наискосок!»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 141– 148), А. Усачев «Жужжащие стихи» (с. 172–17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Коммуникация  как  взаимодействие  </w:t>
        <w:tab/>
        <w:t>(интеллектуальный аспект коммуникации) — учет позиции собеседни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боснование строчками из текста заявленного «чужого»  мнения: «“Подарок дядюшки Белого Медведя — это настоящее богатство”, — сказал Барсук. Найди ту часть сказки, которая подтверждает это мнение» (часть 1: с.144), а также часть 1: с. 49, 110, 157,  часть 2:  с.  49, 53, 54, 113–114,  53, 54,  113–11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Понимание разных оснований для оценки одного и того же текста, например его жанровой принадлежности: в одном   и том же авторском тексте можно обнаружить и черты шутки-прибаутки (по одним основаниям), и небылицы (по другим основаниям) — часть 1: И. Пивоварова «Жила-была собака» (с. 60– 61); докучной сказки и забавной прибаутки — И.  Пивоварова «Мост и сом» (с. 62–63); одна и та же сказка может сочетать  в себе особенности волшебной сказки и сказки о животных (китайская сказка «Как собака с кошкой враждовать стали», с. 49; русская сказка «Волшебное кольц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 58); один и тот же сю- жет может быть рассказан языком разных жанров: сюжет сказки «Репка» в логике докучной сказки, кумулятивной сказки, небылицы (часть 1: с. 64); одному и тому же тексту можно дать раз- ную смысловую оценку: «“То, что герою стихотворения подари- ли куклу, сильно его рассердило? — “Конечно, да!” — сказал Миша. — “Конечно, нет!” — сказала Маша. Прочитай сначала строчки, подтверждающие Мишино мнение, а потом — строчки, подтверждающие Машину точку зрения» (часть 1: В. Лунин «Кукла», с. 156–157); «Миша говорит, что здесь видно, что Томка — еще маленький и глупый. Ты соглашаешься с Мишей? Можешь подтвердить эту точку зрения? Маша говорит: “Наоборот! Здесь уже видно, что Томка умненький и осторожный!” Может быть, Маша тоже права? На какие строчки обратила внимание Маша во второй части рассказа?» (часть 2: Е. Чарушин «Томка испугался», с. 113–114); «“Что-то не видно, чтобы мальчик ухаживал за своим щенком!” — Строго сказал Миша. — “Еще как видно!” — возразила Маша. А ты чье мнение разделяешь?» (часть 2: Г.  Юдин «Вытри лапы и входи», с.   116–117).</w:t>
      </w:r>
    </w:p>
    <w:p>
      <w:pPr>
        <w:sectPr>
          <w:headerReference w:type="default" r:id="rId4"/>
          <w:footerReference w:type="default" r:id="rId5"/>
          <w:type w:val="nextPage"/>
          <w:pgSz w:w="11906" w:h="16838"/>
          <w:pgMar w:left="1701" w:right="850" w:gutter="0" w:header="720" w:top="1134" w:footer="708" w:bottom="1134"/>
          <w:pgNumType w:fmt="decimal"/>
          <w:formProt w:val="false"/>
          <w:textDirection w:val="lrTb"/>
          <w:docGrid w:type="default" w:linePitch="600" w:charSpace="36864"/>
        </w:sect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6"/>
          <w:headerReference w:type="first" r:id="rId7"/>
          <w:footerReference w:type="default" r:id="rId8"/>
          <w:footerReference w:type="first" r:id="rId9"/>
          <w:type w:val="nextPage"/>
          <w:pgSz w:orient="landscape" w:w="16838" w:h="11906"/>
          <w:pgMar w:left="1020" w:right="840" w:gutter="0" w:header="720" w:top="1100" w:footer="720" w:bottom="777"/>
          <w:pgNumType w:fmt="decimal"/>
          <w:formProt w:val="false"/>
          <w:titlePg/>
          <w:textDirection w:val="lrTb"/>
          <w:docGrid w:type="default" w:linePitch="600" w:charSpace="36864"/>
        </w:sectPr>
        <w:pStyle w:val="Normal"/>
        <w:numPr>
          <w:ilvl w:val="0"/>
          <w:numId w:val="0"/>
        </w:numPr>
        <w:rPr>
          <w:rFonts w:ascii="Times New Roman" w:hAnsi="Times New Roman" w:cs="Times New Roman"/>
          <w:b/>
          <w:b/>
          <w:sz w:val="28"/>
          <w:szCs w:val="28"/>
          <w:lang w:val="ru-RU"/>
        </w:rPr>
      </w:pPr>
      <w:r>
        <w:rPr>
          <w:rFonts w:cs="Times New Roman" w:ascii="Times New Roman" w:hAnsi="Times New Roman"/>
          <w:b/>
          <w:sz w:val="28"/>
          <w:szCs w:val="28"/>
          <w:lang w:val="ru-RU"/>
        </w:rPr>
      </w:r>
    </w:p>
    <w:p>
      <w:pPr>
        <w:sectPr>
          <w:headerReference w:type="default" r:id="rId10"/>
          <w:footerReference w:type="default" r:id="rId11"/>
          <w:type w:val="nextPage"/>
          <w:pgSz w:orient="landscape" w:w="16838" w:h="11906"/>
          <w:pgMar w:left="1020" w:right="840" w:gutter="0" w:header="720" w:top="1100" w:footer="720" w:bottom="777"/>
          <w:pgNumType w:fmt="decimal"/>
          <w:formProt w:val="false"/>
          <w:textDirection w:val="lrTb"/>
          <w:docGrid w:type="default" w:linePitch="600" w:charSpace="36864"/>
        </w:sectPr>
        <w:pStyle w:val="Normal"/>
        <w:numPr>
          <w:ilvl w:val="0"/>
          <w:numId w:val="0"/>
        </w:numP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lang w:val="ru-RU"/>
        </w:rPr>
      </w:pPr>
      <w:r>
        <w:rPr>
          <w:lang w:val="ru-RU"/>
        </w:rPr>
      </w:r>
    </w:p>
    <w:sectPr>
      <w:headerReference w:type="default" r:id="rId12"/>
      <w:footerReference w:type="default" r:id="rId13"/>
      <w:type w:val="nextPage"/>
      <w:pgSz w:orient="landscape" w:w="16838" w:h="11906"/>
      <w:pgMar w:left="1020" w:right="840" w:gutter="0" w:header="720" w:top="1100" w:footer="720" w:bottom="77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Tahoma">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926205</wp:posOffset>
              </wp:positionH>
              <wp:positionV relativeFrom="paragraph">
                <wp:posOffset>635</wp:posOffset>
              </wp:positionV>
              <wp:extent cx="340360"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340360" cy="1581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2.45pt;mso-wrap-distance-left:0pt;mso-wrap-distance-right:0pt;mso-wrap-distance-top:0pt;mso-wrap-distance-bottom:0pt;margin-top:0.05pt;mso-position-vertical-relative:text;margin-left:309.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color w:val="000000"/>
        <w:lang w:eastAsia="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color w:val="000000"/>
        <w:lang w:eastAsia="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color w:val="000000"/>
        <w:lang w:eastAsia="ru-RU"/>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8"/>
        <w:w w:val="105"/>
        <w:color w:val="000000"/>
        <w:lang w:val="ru-RU" w:eastAsia="ru-RU"/>
      </w:rPr>
    </w:lvl>
    <w:lvl w:ilvl="1">
      <w:start w:val="1"/>
      <w:numFmt w:val="bullet"/>
      <w:lvlText w:val=""/>
      <w:lvlJc w:val="left"/>
      <w:pPr>
        <w:tabs>
          <w:tab w:val="num" w:pos="1080"/>
        </w:tabs>
        <w:ind w:left="1080" w:hanging="360"/>
      </w:pPr>
      <w:rPr>
        <w:rFonts w:ascii="Symbol" w:hAnsi="Symbol" w:cs="Symbol" w:hint="default"/>
        <w:sz w:val="20"/>
        <w:szCs w:val="28"/>
        <w:w w:val="105"/>
        <w:color w:val="000000"/>
        <w:lang w:val="ru-RU" w:eastAsia="ru-RU"/>
      </w:rPr>
    </w:lvl>
    <w:lvl w:ilvl="2">
      <w:start w:val="1"/>
      <w:numFmt w:val="bullet"/>
      <w:lvlText w:val=""/>
      <w:lvlJc w:val="left"/>
      <w:pPr>
        <w:tabs>
          <w:tab w:val="num" w:pos="1440"/>
        </w:tabs>
        <w:ind w:left="1440" w:hanging="360"/>
      </w:pPr>
      <w:rPr>
        <w:rFonts w:ascii="Symbol" w:hAnsi="Symbol" w:cs="Symbol" w:hint="default"/>
        <w:sz w:val="20"/>
        <w:szCs w:val="28"/>
        <w:w w:val="105"/>
        <w:color w:val="000000"/>
        <w:lang w:val="ru-RU" w:eastAsia="ru-RU"/>
      </w:rPr>
    </w:lvl>
    <w:lvl w:ilvl="3">
      <w:start w:val="1"/>
      <w:numFmt w:val="bullet"/>
      <w:lvlText w:val=""/>
      <w:lvlJc w:val="left"/>
      <w:pPr>
        <w:tabs>
          <w:tab w:val="num" w:pos="1800"/>
        </w:tabs>
        <w:ind w:left="1800" w:hanging="360"/>
      </w:pPr>
      <w:rPr>
        <w:rFonts w:ascii="Symbol" w:hAnsi="Symbol" w:cs="Symbol" w:hint="default"/>
        <w:sz w:val="20"/>
        <w:szCs w:val="28"/>
        <w:w w:val="105"/>
        <w:color w:val="000000"/>
        <w:lang w:val="ru-RU" w:eastAsia="ru-RU"/>
      </w:rPr>
    </w:lvl>
    <w:lvl w:ilvl="4">
      <w:start w:val="1"/>
      <w:numFmt w:val="bullet"/>
      <w:lvlText w:val=""/>
      <w:lvlJc w:val="left"/>
      <w:pPr>
        <w:tabs>
          <w:tab w:val="num" w:pos="2160"/>
        </w:tabs>
        <w:ind w:left="2160" w:hanging="360"/>
      </w:pPr>
      <w:rPr>
        <w:rFonts w:ascii="Symbol" w:hAnsi="Symbol" w:cs="Symbol" w:hint="default"/>
        <w:sz w:val="20"/>
        <w:szCs w:val="28"/>
        <w:w w:val="105"/>
        <w:color w:val="000000"/>
        <w:lang w:val="ru-RU" w:eastAsia="ru-RU"/>
      </w:rPr>
    </w:lvl>
    <w:lvl w:ilvl="5">
      <w:start w:val="1"/>
      <w:numFmt w:val="bullet"/>
      <w:lvlText w:val=""/>
      <w:lvlJc w:val="left"/>
      <w:pPr>
        <w:tabs>
          <w:tab w:val="num" w:pos="2520"/>
        </w:tabs>
        <w:ind w:left="2520" w:hanging="360"/>
      </w:pPr>
      <w:rPr>
        <w:rFonts w:ascii="Symbol" w:hAnsi="Symbol" w:cs="Symbol" w:hint="default"/>
        <w:sz w:val="20"/>
        <w:szCs w:val="28"/>
        <w:w w:val="105"/>
        <w:color w:val="000000"/>
        <w:lang w:val="ru-RU" w:eastAsia="ru-RU"/>
      </w:rPr>
    </w:lvl>
    <w:lvl w:ilvl="6">
      <w:start w:val="1"/>
      <w:numFmt w:val="bullet"/>
      <w:lvlText w:val=""/>
      <w:lvlJc w:val="left"/>
      <w:pPr>
        <w:tabs>
          <w:tab w:val="num" w:pos="2880"/>
        </w:tabs>
        <w:ind w:left="2880" w:hanging="360"/>
      </w:pPr>
      <w:rPr>
        <w:rFonts w:ascii="Symbol" w:hAnsi="Symbol" w:cs="Symbol" w:hint="default"/>
        <w:sz w:val="20"/>
        <w:szCs w:val="28"/>
        <w:w w:val="105"/>
        <w:color w:val="000000"/>
        <w:lang w:val="ru-RU" w:eastAsia="ru-RU"/>
      </w:rPr>
    </w:lvl>
    <w:lvl w:ilvl="7">
      <w:start w:val="1"/>
      <w:numFmt w:val="bullet"/>
      <w:lvlText w:val=""/>
      <w:lvlJc w:val="left"/>
      <w:pPr>
        <w:tabs>
          <w:tab w:val="num" w:pos="3240"/>
        </w:tabs>
        <w:ind w:left="3240" w:hanging="360"/>
      </w:pPr>
      <w:rPr>
        <w:rFonts w:ascii="Symbol" w:hAnsi="Symbol" w:cs="Symbol" w:hint="default"/>
        <w:sz w:val="20"/>
        <w:szCs w:val="28"/>
        <w:w w:val="105"/>
        <w:color w:val="000000"/>
        <w:lang w:val="ru-RU" w:eastAsia="ru-RU"/>
      </w:rPr>
    </w:lvl>
    <w:lvl w:ilvl="8">
      <w:start w:val="1"/>
      <w:numFmt w:val="bullet"/>
      <w:lvlText w:val=""/>
      <w:lvlJc w:val="left"/>
      <w:pPr>
        <w:tabs>
          <w:tab w:val="num" w:pos="3600"/>
        </w:tabs>
        <w:ind w:left="3600" w:hanging="360"/>
      </w:pPr>
      <w:rPr>
        <w:rFonts w:ascii="Symbol" w:hAnsi="Symbol" w:cs="Symbol" w:hint="default"/>
        <w:sz w:val="20"/>
        <w:szCs w:val="28"/>
        <w:w w:val="105"/>
        <w:color w:val="000000"/>
        <w:lang w:val="ru-RU" w:eastAsia="ru-RU"/>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Century Gothic" w:cs="Century Gothic"/>
      <w:color w:val="auto"/>
      <w:sz w:val="22"/>
      <w:szCs w:val="22"/>
      <w:lang w:val="en-US" w:bidi="ar-SA" w:eastAsia="zh-CN"/>
    </w:rPr>
  </w:style>
  <w:style w:type="paragraph" w:styleId="Heading1">
    <w:name w:val="Heading 1"/>
    <w:basedOn w:val="Normal"/>
    <w:next w:val="TextBody"/>
    <w:qFormat/>
    <w:pPr>
      <w:numPr>
        <w:ilvl w:val="0"/>
        <w:numId w:val="1"/>
      </w:numPr>
      <w:ind w:left="108" w:right="0" w:hanging="0"/>
      <w:outlineLvl w:val="0"/>
    </w:pPr>
    <w:rPr>
      <w:rFonts w:ascii="Tahoma" w:hAnsi="Tahoma" w:eastAsia="Tahoma" w:cs="Tahoma"/>
      <w:b/>
      <w:bCs/>
      <w:sz w:val="24"/>
      <w:szCs w:val="24"/>
    </w:rPr>
  </w:style>
  <w:style w:type="paragraph" w:styleId="Heading2">
    <w:name w:val="Heading 2"/>
    <w:basedOn w:val="Normal"/>
    <w:next w:val="TextBody"/>
    <w:qFormat/>
    <w:pPr>
      <w:numPr>
        <w:ilvl w:val="1"/>
        <w:numId w:val="1"/>
      </w:numPr>
      <w:ind w:left="407" w:right="465" w:hanging="0"/>
      <w:outlineLvl w:val="1"/>
    </w:pPr>
    <w:rPr>
      <w:rFonts w:ascii="Trebuchet MS" w:hAnsi="Trebuchet MS" w:eastAsia="Trebuchet MS" w:cs="Trebuchet MS"/>
      <w:b/>
      <w:bCs/>
      <w:sz w:val="20"/>
      <w:szCs w:val="20"/>
    </w:rPr>
  </w:style>
  <w:style w:type="paragraph" w:styleId="Heading3">
    <w:name w:val="Heading 3"/>
    <w:basedOn w:val="Normal"/>
    <w:next w:val="TextBody"/>
    <w:qFormat/>
    <w:pPr>
      <w:numPr>
        <w:ilvl w:val="2"/>
        <w:numId w:val="1"/>
      </w:numPr>
      <w:ind w:left="407" w:right="465" w:hanging="0"/>
      <w:outlineLvl w:val="2"/>
    </w:pPr>
    <w:rPr>
      <w:rFonts w:ascii="Trebuchet MS" w:hAnsi="Trebuchet MS" w:eastAsia="Trebuchet MS" w:cs="Trebuchet MS"/>
      <w:b/>
      <w:bCs/>
      <w:i/>
      <w:sz w:val="20"/>
      <w:szCs w:val="20"/>
    </w:rPr>
  </w:style>
  <w:style w:type="character" w:styleId="WW8Num2z0">
    <w:name w:val="WW8Num2z0"/>
    <w:qFormat/>
    <w:rPr>
      <w:rFonts w:ascii="Symbol" w:hAnsi="Symbol" w:cs="Symbol"/>
      <w:color w:val="000000"/>
      <w:sz w:val="20"/>
      <w:lang w:eastAsia="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w w:val="105"/>
      <w:sz w:val="20"/>
      <w:szCs w:val="28"/>
      <w:lang w:val="ru-RU" w:eastAsia="ru-RU"/>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2">
    <w:name w:val="Верхний колонтитул Знак"/>
    <w:basedOn w:val="DefaultParagraphFont"/>
    <w:qFormat/>
    <w:rPr>
      <w:rFonts w:ascii="Century Gothic" w:hAnsi="Century Gothic" w:eastAsia="Century Gothic" w:cs="Century Gothic"/>
    </w:rPr>
  </w:style>
  <w:style w:type="character" w:styleId="Style13">
    <w:name w:val="Нижний колонтитул Знак"/>
    <w:basedOn w:val="DefaultParagraphFont"/>
    <w:qFormat/>
    <w:rPr>
      <w:rFonts w:ascii="Century Gothic" w:hAnsi="Century Gothic" w:eastAsia="Century Gothic" w:cs="Century Gothic"/>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numPr>
        <w:ilvl w:val="0"/>
        <w:numId w:val="0"/>
      </w:numPr>
      <w:ind w:left="124" w:right="120" w:firstLine="283"/>
      <w:jc w:val="both"/>
    </w:pPr>
    <w:rPr/>
  </w:style>
  <w:style w:type="paragraph" w:styleId="TableParagraph">
    <w:name w:val="Table Paragraph"/>
    <w:basedOn w:val="Normal"/>
    <w:qFormat/>
    <w:pPr>
      <w:numPr>
        <w:ilvl w:val="0"/>
        <w:numId w:val="0"/>
      </w:numPr>
      <w:spacing w:lineRule="exact" w:line="184"/>
      <w:ind w:left="50" w:right="-16" w:hanging="0"/>
    </w:pPr>
    <w:rPr>
      <w:rFonts w:ascii="Calibri" w:hAnsi="Calibri" w:eastAsia="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Wolfish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4:50:00Z</dcterms:created>
  <dc:creator/>
  <dc:description/>
  <cp:keywords/>
  <dc:language>en-US</dc:language>
  <cp:lastModifiedBy>Я</cp:lastModifiedBy>
  <dcterms:modified xsi:type="dcterms:W3CDTF">2017-09-05T17: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