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03"/>
        <w:gridCol w:w="23"/>
        <w:gridCol w:w="224"/>
        <w:gridCol w:w="4028"/>
        <w:gridCol w:w="220"/>
        <w:gridCol w:w="725"/>
        <w:gridCol w:w="48"/>
        <w:gridCol w:w="992"/>
        <w:gridCol w:w="1134"/>
        <w:gridCol w:w="4918"/>
        <w:gridCol w:w="2340"/>
      </w:tblGrid>
      <w:tr>
        <w:trPr>
          <w:trHeight w:val="841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4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ащих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орудование</w:t>
            </w:r>
          </w:p>
        </w:tc>
      </w:tr>
      <w:tr>
        <w:trPr>
          <w:trHeight w:val="48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 речь людей (при анализе текстов), наблюдать по речи принадлежность человека к той или иной трудовой деятельности, характер человека и его отношение к окружающим, определять вежливую, уважительную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особенностями собственной речи и оценивать её.  Развивать навык смыслового  и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Как научиться правильно списывать предложения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еч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комство с учебником . Язык и речь, их значение в жизни людей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рабочая тетрадь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речевой деятельности человека.</w:t>
            </w:r>
          </w:p>
          <w:p>
            <w:pPr>
              <w:pStyle w:val="Normal"/>
              <w:rPr/>
            </w:pPr>
            <w:r>
              <w:rPr/>
              <w:t>Характеристика человека по реч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и моноло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ь диалогическая и монологическая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 учебную задачу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диалогическую речь от монологической,  осознавать их значение в жизни людей.  Работать со страничкой для любознательных, познакомиться с   этимологией слов диалог и монол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в речи диалог и монолог, </w:t>
            </w:r>
            <w:r>
              <w:rPr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учебном диалог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ять по рисункам диалог и монолог.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результаты своей деятельности</w:t>
            </w:r>
            <w:r>
              <w:rPr/>
              <w:t xml:space="preserve">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кс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ать текст от других записей по его признакам. Определять тему текста, подбирать к нему заголов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з набора предложений те, что могут составить текст на заданную тему. Составлять текст из деформированных предложений. Составлять текст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но чит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ки текста: целостность, связность, законченность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и главная мысль текста. Заглав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Части текст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роение текста: вступление, основная часть, заключени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- задания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оизведение прочитанного текста. Составление рассказа по рису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ч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, не составляющих предложение. Определять количество слов в  различных предложениях и писать слова раздельно в предложении, в котором более одного слова. Употреблять заглавную букву в начале предложения и необходимый знак препинания в конце предложения. Определять границы предложения в деформированном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значением предложений,  различных по цели высказывания (без терминологии), обосновывать  употребление знаков конца предложения. Составлять предложение-ответ на вопрос вопроситель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знаки распространённого и нераспространённого предло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вные и второстепенные члены предложения, находить второстепенные члены предложения (без их дифференциации), осознавать их значимость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 репродукции картины И. С. Остроухова «Золотая осень», используя данное начало и опо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жение как единица речи, его назначение и признак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над значением предложений.  Знаки препинания конца предложения. Логическое ударени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предложений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ое списывание №1 по теме «Текст. Предложение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предлож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Главные члены предложения (осн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жащее и сказуемое- главные члены предложения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, схемы предложений</w:t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лежащее и сказуемо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тоны, карточки-задания</w:t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лективное составление рассказа по картине И.С. Остроухова «Золотая осень»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очная работа по теме «Предложение. Текст.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общение и систематизация знаний о предложен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слова, слова…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а по  собственному опыту и по толковому словарю. Определять слово по его лексическому 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ся с происхождением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слова по тематическим групп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толковым словарём  при  определении многознач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инонимы и антонимы, подбирать синонимы и антонимы к данным слов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письменно содержание текста по данным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словарями по указани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значение термина «родственные слова»,  находить родственные слова среди других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 однокоренные слова с разными корнями. Наблюдать над единообразным написанием корня в однокоренных сло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 Определять количество в слове слогов, классифицировать слова по количеству в них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ударные и безударные слог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 по серии сюжетных рисунков, вопросам и опорным слов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и его значе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тивная функция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как общее названия многих однородных предметов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бусы </w:t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ое и переносное значение слов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ссворды, карточки- задания</w:t>
            </w:r>
          </w:p>
        </w:tc>
      </w:tr>
      <w:tr>
        <w:trPr>
          <w:trHeight w:val="270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онимы и антонимы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ширение представлений о предметах и явлений. Синонимы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тонимы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нонимы и антонимы. Обобщение знаний. Словар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е текста по данным к нему вопрос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коренные слов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дственные слов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6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ень слова. Выделение кор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слов и предложений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ение родственных слов и синонимов, родственных слов и слов с омонимичными корням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- помощницы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ообразное написание корня в однокоренных словах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лог. Ударение. Перенос слов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г как минимальная произносительная единиц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рение. Словесное и логическо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е по серии сюжетных рисунков, вопросам и опорным слова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нос слов по слогам. Правила перенос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Произношение звуков и сочетаний в соответствии с нормами современного русского язык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та букв, схемы слов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по теме «Слов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ч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 звуки и буквы. Правильно произносить звуки и называть буквы, обозначенные этими звуками. Проводить частичный звуковой анализ слов. Осознавать смыслоразличительную роль звуков и букв в слове. Распознавать условные обозначения звуко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, где могут пригодиться знания об алфави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буквы правильно и располагать их в алфавитн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агать в алфавитном порядке списки заданных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сные звуки и буквы, обозначающие 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амяткой «Гласные звуки и буквы для их обознач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над ошибками. Звуки и буквы. Различие звуков и букв. </w:t>
            </w:r>
          </w:p>
          <w:p>
            <w:pPr>
              <w:pStyle w:val="Normal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алфавит или Азбук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чение и знание алфавита.</w:t>
            </w:r>
            <w:r>
              <w:rPr>
                <w:i/>
              </w:rPr>
              <w:t xml:space="preserve"> </w:t>
            </w:r>
            <w:r>
              <w:rPr/>
              <w:t>Употребление прописной буквы.</w:t>
            </w:r>
          </w:p>
          <w:p>
            <w:pPr>
              <w:pStyle w:val="Normal"/>
              <w:rPr/>
            </w:pPr>
            <w:r>
              <w:rPr/>
              <w:t>Использование алфавита при работе со словарям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ый диктант №1 по теме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« Предложение. Слово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FF0000"/>
              </w:rPr>
              <w:t>(с грамматическим заданием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лективное составление рассказа по репродукции карт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.Е. Серебряковой « За обедом»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сные звук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ки гласного звук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ссворд, карточки- задания</w:t>
            </w:r>
          </w:p>
        </w:tc>
      </w:tr>
      <w:tr>
        <w:trPr>
          <w:trHeight w:val="13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ч е т в е р т ь</w:t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ы е,ё, ю, я и их функции в слов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правописание слов с безударным гласным звуком в корн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 учебную задачу урока. Осуществлять решение учебной задачи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звуковой и буквенный состав слов (роса, р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ачественную характеристику гласного звука: гласный ударный или безудар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коренные слова и формы одного и того же слова. Определять безударный гласный звук в слове и его место в слове. Соотносить звуковой и буквенный состав слов (роса, грачи,, ре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результаты своей деятельности</w:t>
            </w:r>
            <w:r>
              <w:rPr/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бенности проверяемых и проверочных слов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орные схемы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проверки написания буквы, обозначающей безударный гласный звук в корне слов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е об орфограмме. Проверяемые и непроверяемые орфограммы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слов и предложений, жетоны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 с непроверяемой буквой безударного гласного зву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овари </w:t>
            </w:r>
          </w:p>
        </w:tc>
      </w:tr>
      <w:tr>
        <w:trPr>
          <w:trHeight w:val="9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 с непроверяемой буквой безударного гласного зву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оварный диктан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в написании слов с безударными гласным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оверочное и проверяемо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оверочные слова путём изменения формы слова и подбора однокоренного слова (слоны-слон, слоник; трава- травы, трав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лгоритм проверки обозначения буквой безударного гласного звука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текст , используя изученные правила письма. Проверять напис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ческому словарю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(под руководством учителя) по репродукции картины С. А. Тутунова  «Зима пришла. Детство» и  записывать  составлен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 деятельности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 слов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 проверочных слов путём изменения формы слова и подбора однокоренных слов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ообразное написание корня в однокоренных словах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 с непроверяемой буквой безударного гласного звук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южетные картинки, кроссворд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проверяемыми и непроверяемыми орфограммам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очный диктант по теме «Безударные гласные в корне слов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е по репродукции картины С.А. Трунова «Зима пришла. Детство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 над ошибками, допущенными в диктанте и сочинении. </w:t>
            </w:r>
            <w:r>
              <w:rPr>
                <w:u w:val="single"/>
              </w:rPr>
              <w:t>Словарный диктан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ные зву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огласный звук [й’] и гласный звук [и] , а также слоги, в которых есть звук [й’]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пособы обозначения согласного звука [й’] бук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о при переносе слов с буквой «и краткое» (чай-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произношением и правописанием слов с удвоенными со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о переноса слов с удвоенными согласными (ван-н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репродукции картины А.С. Степанова «Лоси» и опорным словам, записывать с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ленный расс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3366FF"/>
              </w:rPr>
            </w:pPr>
            <w:r>
              <w:rPr/>
              <w:t xml:space="preserve">Согласные звуки. </w:t>
            </w:r>
          </w:p>
          <w:p>
            <w:pPr>
              <w:pStyle w:val="Normal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ый звук й и буква «и краткое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гласный звук й и буква «и краткое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39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с удвоенными согласным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и написание слов с удвоенными согласными.</w:t>
            </w:r>
          </w:p>
          <w:p>
            <w:pPr>
              <w:pStyle w:val="Normal"/>
              <w:rPr/>
            </w:pPr>
            <w:r>
              <w:rPr/>
              <w:t>Проект «И в шутку и всерьёз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е по репродукции картины А.С. Степанова «Лоси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ЕКТ « И В ШУТКУ И ВСЕРЬЁ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одготовка проекта реализуется во внеурочной деятель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задания проекта  « И в шутку и всерьёз» и принимать рекомендации к выполнению проекта: находить совместно со сверстниками и взрослыми информацию (занимательные задания) в учебнике, </w:t>
            </w:r>
            <w:r>
              <w:rPr>
                <w:color w:val="000000"/>
                <w:sz w:val="20"/>
                <w:szCs w:val="20"/>
              </w:rPr>
              <w:t>дидактическом материале</w:t>
            </w:r>
            <w:r>
              <w:rPr>
                <w:sz w:val="20"/>
                <w:szCs w:val="20"/>
              </w:rPr>
              <w:t>, в рабочей тетради и в других источниках и создавать свои занимательные задания.; участвовать  в презентации занимательных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ёрдые и мягкие согласные звуки и буквы для их обознач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твёрдые и мягкие согласные звуки (парные и непарные , находить их в словах и  правильно  произноси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буквы, которые указывают на твёрдость ( или мягкость) согласного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лова, различающиеся твёрдым и мягким согласным зву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, как обозначена мягкость согласных на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жение по памяти, проверять себ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значение мягкого знака  как знака обозначения мягкости согласного на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количество звуков и букв в таких словах, как огонь, кольц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значение мягкости согласных звуков на письме буквами и, е, ё, ю, 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</w:tr>
      <w:tr>
        <w:trPr>
          <w:trHeight w:val="139" w:hRule="atLeast"/>
        </w:trPr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гкий знак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мягкого знака на конце и в середине слова перед другими согласными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мягким знаком на конце и в середине слова перед другими согласными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  «Пишем письмо»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ЕКТ « ПИШЕМ ПИСЬМО»</w:t>
            </w:r>
          </w:p>
          <w:p>
            <w:pPr>
              <w:pStyle w:val="Normal"/>
              <w:jc w:val="center"/>
              <w:rPr/>
            </w:pPr>
            <w:r>
              <w:rPr/>
              <w:t>(Подготовка проекта реализуется во внеурочной деятельности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одолжение рассказа, писать письмо Деду Мороз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с шипящими звуками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епарные  мягкие шипящие звуки [ч’ ] ,[щ’ ]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в словах буквосочетания чк, чн, чт, щн, н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 отсутствием мягкого знака в данных сочетаниях букв,  подбирать примеры слов с такими сочетаниями, правильно писать  эти буквосочетания в слов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рифмующиеся строки, подбирать рифмующиеся слова, сочинять стихи на заданные рифмы, составлять словарик собственных рифм, подготовиться к  участию в презентации выполнен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с заданными буквосочет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звуковые модели слов в буквен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ать в речи правильное орфоэпическое произношение слов с сочетаниями чн, чт (чтобы, скучно и др</w:t>
            </w:r>
            <w:r>
              <w:rPr>
                <w:color w:val="000000"/>
                <w:sz w:val="20"/>
                <w:szCs w:val="20"/>
              </w:rPr>
              <w:t xml:space="preserve">.) 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равило при написания слов с буквосочетаниями чк, чн, чт, нч, щн.,</w:t>
            </w:r>
            <w:r>
              <w:rPr/>
              <w:t xml:space="preserve">  объяснять правильность написан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осочетания с шипящими звуками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«Фраза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очетаний чк, чн, чт, щн, нч 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 «Рифма»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ПРОЕКТ «РИФ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готовка проекта реализуется во внеурочной деятель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осочетания жи-ши, ча-ща, чу-щ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буквосочетаний жи-ши, ча-ща, чу-щу в слова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ый диктант №2 по теме «Безударные гласные в корне слов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с грамматическим заданием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авописание буквосочетаний жи-ши, ча-ща, чу-щу в сло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онкие и глухие согласные зву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ухие и звонкие согласные звуки, парные и непарные, правильно их произносить, осознавать признаки, по которым различаются парные по глухости-звонкости согласные звуки, подбирать слова, которые начинаются с парного по глухости-звонкости согласного звука,  объяснять, почему твёрдых пар  по глухости-звонкости согласных звуков больше, чем мягк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огласный звук (глухой—звонкий, парный—непарный) и оценивать правильность данной характерис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букву парного согласного звука, написание которой надо проверять. Подбирать слова с парным по глухости-звонкости согласным на конц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орфографическом словаре слова с парным по глухости-звонкости согласным на конц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одного слова и однокоренные слова, находить в  этих  словах букву парного согласного звука, написание которой надо провер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оверочные слова путём изменения формы слова и подбора однокоренн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текст , используя изученные правила письма. Проверять напис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: определять тему текста, подбирать к нему название, находить ответы на поставленные к тексту вопросы, записывать ответы на вопросы к тексту, проверять напис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орфограммы на изученные правила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приёмы проверки написания гласных и согласных в корне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 с Памяткой «Как провести  звуко-буквенный разбор слова». Проводить звуко-буквенный разбор слова по заданному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ть написание пропущенных в словах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екст по опорным сло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произношением слов с разделительным 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количество звуков и букв в таких словах как семья, вью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правило  написания разделительного мягкого знака в слов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, почему в  данных словах надо писать разделительный мягкий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слова, заменяя звуковые модели части слов буквенными , составлять слова из данных частей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имеры слов с разделительным мягким зна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 с Памяткой «Как подготовиться к диктант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онкие и глухие согласные звуки и их обозначение буквам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лов с парным по глухости- звонкости согласным на конце слова и перед согласны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ч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проверочных и проверяемых слов для правила обозначения буквой парного согласного на конце сл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парного по глухости -звонкости согласного на конце слова и его обозначение буквой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ношение парного по глухости -звонкости согласного в корне слова перед согласным и его обозначение на письм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1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бенности проверочных и проверяемых слов для правила обозначения буквой парного согласного на конце сл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 со словами, иллюстративный материал</w:t>
            </w:r>
          </w:p>
        </w:tc>
      </w:tr>
      <w:tr>
        <w:trPr>
          <w:trHeight w:val="11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бенности проверочных и проверяемых слов для правила обозначения буквой парного согласного в корне  слова перед согласной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проверки написания буквы, обозначающей парный по глухости – звонкости согласный звук на конце сл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 со словами, иллюстративный материа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проверки написания буквы, обозначающей парный по глухости – звонкости согласный звук  в корне слова перед согласным 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подборе проверочных слов путём изменения формы сл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подборе проверочных слов путём подбора однокоренных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мений ставить перед собой орфографическую задачу при написании сло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умений ставить перед собой орфографическую задачу при написании сло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адки, ребусы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ование правила при написании слов с парным по глухости- звонкости согласным звуком на конце слова и перед согласным в корн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ообразное написание корня в формах одного и того же слова и в однокоренных сло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- задания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е текста по вопрос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оставление правил обозначения буквами гласного и согласного зву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слов и предложений, кроссворд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гласных и согласных в корне сл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«Фраза»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б изученных правилах пись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ый  диктант № 3 по теме «Правописание звонких и глухих согласных в корне слов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с грамматическим заданием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Фонетический разбор сл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 различных цветов, иллюстративный материал, лента букв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тельный мягкий знак (ь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ование на письме разделительного мягкого зна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над произношением слов с разделительным мягким знак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слов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о написания разделительного знака в слова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очная работа по теме «Правописание слов с разделительным мягким знаком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ч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 учебную задачу урока. Осуществлять решение учебной задачи под руководством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хему «Части речи», составлять по ней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о рисунку слова разных частей речи, составлять текст по рису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 речи. Соотнесение слов –названий, вопросов, на которые они отвечают, с частями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умений работать с графической информ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слов и предложений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ч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мя существительное как часть реч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имя существительное среди других частей речи по обобщённому лексическому значению и вопросу. Ставить вопросы к именам существительным, изменять имена существительные по вопроса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лексическое значение слов-имён существительных, группировать их по лексическому 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гащать собственный словарь именами существительными разных лексико-тематических груп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мя существительное: значение и употребление в речи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ширение представлений о предметах и явлениях окружающего мира через ознакомление с именами существительным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хи, загадки, ребусы, кроссворды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ушевлённые и неодушевлённые имена существительны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одушевлённые   и ществительные с опорой на вопрос кто?, подбирать примеры таких существительных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лексическое значение слов- одушевлённых имён существи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душевлённые и неодушевлённые существ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начению. Изменять имена существительные по  вопросам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цировать имена существительные одушевлённые и неодушевлённые по значению и </w:t>
            </w:r>
            <w:r>
              <w:rPr>
                <w:color w:val="000000"/>
                <w:sz w:val="20"/>
                <w:szCs w:val="20"/>
              </w:rPr>
              <w:t>объединять</w:t>
            </w:r>
            <w:r>
              <w:rPr>
                <w:sz w:val="20"/>
                <w:szCs w:val="20"/>
              </w:rPr>
              <w:t xml:space="preserve"> их в тематические групп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ия одушевлённых и неодушевлённых имён существительны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ификация имён существительных по значению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представлений о профессиях. </w:t>
            </w:r>
            <w:r>
              <w:rPr>
                <w:u w:val="single"/>
              </w:rPr>
              <w:t>Распределительный словарный диктан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и нарицательные имена существительны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обственные и нарицательные имена существительные, подбирать примеры таких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цировать имена существительные собственные и нарицательные по значению и объединять их в тематические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олные и неполные имена, ласковые формы имён и правильно использовать их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 заглавной буквы имена собстве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лавная буква в именах собственны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обственных имён существительных. Географические названи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обственных имён существительных. Клички животны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ение устного рассказа по репродукции картины В.М. Васнецова «Богатыр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мён существительны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число имён существительных (единственное и множественно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изменением имён  существительных по числам (книга-книг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имён существительных (единственное и множественное), изменять существительные по числ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имён существительных по числа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знаний об имени существительно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мматические признаки имён существительных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имена существительные по определённому грамматическому призна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из ряда имён существительных имя существительное с определённым призна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каким членом предложения является имя существительное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повествовательным текстом: определять его тему и 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 вопроса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речевыми и орфографическими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грамматические признаки имён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 об имени существительно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ервоначальных представлений о разборе имени существительного как части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«Фраза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робное изложение повествовательного текста по вопроса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 Развитие логических действий анализа, сравнения и т.д. при определении признаков существительного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- задания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очная работа по теме «Имя существительно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ч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 глаголы среди других частей речи по обобщённому  лексическому значению и вопрос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ть правильность отнесения слова к  глаго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ально существующее действие и глагол, обозначающий это дейст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глаголы по    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ть репродукцию картины А.К.Саврасова «Грачи прилетели» по данным вопросам, обсуждать план предстоящего сочинения , составлять ( под руководством учителя)   описательный текст,  записывать составленный рассказ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как часть реч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глаголов в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нтаксическая функция глагола в предложени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-задания, иллюстративный материа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е по репродукции картины А.К. Саврасова «Грачи прилетел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глагол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число глаголов, распределять глаголы по группам в зависимости от их числа, изменять глаголы по числам, </w:t>
            </w:r>
            <w:r>
              <w:rPr>
                <w:color w:val="000000"/>
                <w:sz w:val="20"/>
                <w:szCs w:val="20"/>
              </w:rPr>
              <w:t>приводить примеры глаголов   определённого числа, употреблять глаголы в</w:t>
            </w:r>
            <w:r>
              <w:rPr>
                <w:sz w:val="20"/>
                <w:szCs w:val="20"/>
              </w:rPr>
              <w:t xml:space="preserve"> определённом чис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глаголы – синонимы и объяснять их лексическо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рфоэпические и лексические нормы употребления глагол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ть с орфоэпическим словар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 писать частицу не с глаголом (не крича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екомендации, как не надо вести себя за столом, используя глаголы с частицей 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устно текст-повествование на предложенную тему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свои достижения при выполнении заданий урок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глаг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ицы не с глагол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частицы не с глагол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«Фраза»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знаний о глагол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ое списывание №2 по теме «Ударные и безударные гласные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бобщение знаний о глаголе 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- повествование и роль в нём глаголо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тие о тексте повествовании. Роль глаголов в тексте-повествован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текста- повествования на предложенную тему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ллюстративный материал, карточки со словами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очная работа по теме «Глагол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ательно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ч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я прилагательное среди других частей речи по обобщённому лексическому значению и вопро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имена прилагательные  в предложениях и тексте, объяснять их значение, ставить к ним вопросы, устанавливать связь имени прилагательного с тем именем существительным, к которому относится имя прилагатель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ть правильность отнесения слова к имени прилагательному. Подбирать подходящие по смыслу имена прилагательные к именам существитель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текст , используя изученные правила письма. Проверять напис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как часть реч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чение и употребление прилагательных в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Вовка в стране орфографии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Синтаксическая функция имени прилагательного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- задания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чувства уважения к русскому языку, гордости за русский язык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казывания о языке, выставка книг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как одно из выразительных средств язы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ывки поэтических и прозаических произведений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ственное и множественное число имён прилагательны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число имён прилагательных, распределять имена прилагательные в группы в зависимости от их числа, изменять прилагательные по числа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имён прилагательных по числа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«Фраза»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знаний об имени прилагательно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мена прилагательные, определять число имё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литературные нормы употребления в речи таких слов и их форм, как кофе, пальто, фамилия, тополь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прилагательные среди однокоре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рассказ о своей маме ( бабушке, сестре, тё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 об имени прилагательно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очная работа по теме «Имя прилагательное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- задания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–описание и роль в нём прилагательных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 текстом-описанием, находить в нём имена прилагательные. Наблюдать над ролью имён прилагательных в тексте-опис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 памяти. Проверять написанное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текст-описание на основе личных наблюдений - описание домашнего животного либо комнатного раст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( под руководством учителя)</w:t>
            </w:r>
            <w:r>
              <w:rPr>
                <w:sz w:val="20"/>
                <w:szCs w:val="20"/>
              </w:rPr>
              <w:t>текст-описание натюрморта по репродукции картины Ф. П. Толстого «Букет цветов, бабочка и птич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тие о тексте- описании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ль имён прилагательных в тексте- описании. </w:t>
            </w:r>
            <w:r>
              <w:rPr>
                <w:i/>
              </w:rPr>
              <w:t>Составление текста- описания на основе личных наблюдений</w:t>
            </w:r>
            <w:r>
              <w:rPr/>
              <w:t>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ллюстративный материал, кроссворд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ение текста- описания натюрморта по репродукции картины Ф.П. Толстого «Букет цветов, бабочка, птичк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им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естоимение как часть речи. Распознавать личные местоимения (в начальной форме) среди других слов и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местоимения и имена существите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труктуру текста-рассуждения. Распознавать текст-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-рассуж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 (личное) как часть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имение (личное) как часть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чение и употребление в речи местоимений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Вовка в стране орфографии»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-рассужд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-рассуждение. Структура текста- рассуждения. Устное составление текст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очная работа по теме «Местоимение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 уро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предлоги в устной и письменной речи. Запоминать наиболее употребительные предлоги.  Находить предлоги вместе с именами существительными в предложении и правильно их записы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 с предло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 писать предлоги со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: восстанавливать деформированный повествовательный текст, определять его тему и главную мысль, записывать заголовок и составлен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ги. Роль предлогов в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накомление с наиболее употребительными предлогами. Функции предлого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ый диктант №4 по теме «Правила правописания корня слова» (с грамматическим заданием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предлогов со словами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дактирование текста. Восстановление деформированного повествовательного  текст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предложений, иллюстративный материа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очная работа по теме «Части реч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«В СЛОВАРИ ЗА ЧАСТЯМИ РЕЧИ»</w:t>
            </w:r>
          </w:p>
          <w:p>
            <w:pPr>
              <w:pStyle w:val="Normal"/>
              <w:rPr/>
            </w:pPr>
            <w:r>
              <w:rPr/>
              <w:t>(Подготовка проекта реализуется во внеурочной деятельности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ьзоваться толковым, орфографическим , орфоэпическим словарями, словарями антонимов и синонимов, словарём однокоренных слов. 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полезную информацию в словарях, придумывать собственные задания, для выполнения которых потребуются словари, участвовать в презентации подготовленных зад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В словари за частями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текст , используя изученные правила письма. Проверять напис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 урок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овари 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 о частях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ч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 учебную задачу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шение учебной задач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ипы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ть правильность написания выделенных орфограмм в прочитанных текстах 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тексты разных тип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 уро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, предложение, части реч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. Типы текст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предложений, иллюстративный материа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ы предложений, иллюстративный материа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лены предложения. Связь слов в предложени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ллюстративный материал, загадки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коренные сл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сти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«Фраза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я существительное, имя прилагательное, глаго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«Фраза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тест «Проверим и оценим свои достиж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1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правописани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имать и сохранять  учебную задачу урока. </w:t>
            </w:r>
          </w:p>
          <w:p>
            <w:pPr>
              <w:pStyle w:val="Normal"/>
              <w:rPr/>
            </w:pPr>
            <w:r>
              <w:rPr/>
              <w:t xml:space="preserve">Осуществлять 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/>
              <w:t>Находить в словах разные орфограммы.</w:t>
            </w:r>
          </w:p>
          <w:p>
            <w:pPr>
              <w:pStyle w:val="Normal"/>
              <w:rPr/>
            </w:pPr>
            <w:r>
              <w:rPr/>
              <w:t xml:space="preserve">Правильно применять их при написании. </w:t>
            </w:r>
          </w:p>
          <w:p>
            <w:pPr>
              <w:pStyle w:val="Normal"/>
              <w:rPr/>
            </w:pPr>
            <w:r>
              <w:rPr/>
              <w:t>Различать  орфограммы.</w:t>
            </w:r>
          </w:p>
          <w:p>
            <w:pPr>
              <w:pStyle w:val="Normal"/>
              <w:rPr/>
            </w:pPr>
            <w:r>
              <w:rPr/>
              <w:t>Оценивать результаты свое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равописания безударных гласных в корн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 Кирилла и Мефодия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равописания парных согласных в корне сло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буквосочетаниями жи-ши, ча- ща, чу- щу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медийный тренажер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слов с буквосочетаниями чк, чн, нч, н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«Фраза»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вый тест за курс «Русский язык» 2 клас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карточки- задания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, допущенными в тест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1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знаний по курсу «Русский язык» 2 класс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-зад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21:00Z</dcterms:created>
  <dc:creator>Света</dc:creator>
  <dc:description/>
  <cp:keywords/>
  <dc:language>en-US</dc:language>
  <cp:lastModifiedBy>Евгений</cp:lastModifiedBy>
  <cp:lastPrinted>2014-09-16T13:08:00Z</cp:lastPrinted>
  <dcterms:modified xsi:type="dcterms:W3CDTF">2017-09-09T11:28:00Z</dcterms:modified>
  <cp:revision>42</cp:revision>
  <dc:subject/>
  <dc:title>№ п/п</dc:title>
</cp:coreProperties>
</file>