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Балаших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57" w:type="dxa"/>
        <w:jc w:val="left"/>
        <w:tblInd w:w="5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7"/>
      </w:tblGrid>
      <w:tr>
        <w:trPr>
          <w:trHeight w:val="2135" w:hRule="atLeast"/>
        </w:trPr>
        <w:tc>
          <w:tcPr>
            <w:tcW w:w="405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ОУ СОШ № 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О.П.Коти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от  «__»_____20___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БОЧАЯ   ПРОГРАММА</w:t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 русскому языку</w:t>
      </w:r>
    </w:p>
    <w:p>
      <w:pPr>
        <w:pStyle w:val="NoSpacing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а класс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ind w:left="5670" w:hanging="1984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ставитель:Логик Надежда Александровна,     учитель начальных классов.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right="-104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 для 3 а</w:t>
      </w:r>
      <w:bookmarkStart w:id="0" w:name="_GoBack"/>
      <w:bookmarkEnd w:id="0"/>
      <w:r>
        <w:rPr>
          <w:sz w:val="28"/>
          <w:szCs w:val="28"/>
        </w:rPr>
        <w:t xml:space="preserve"> класса составлена на основании: </w:t>
      </w:r>
    </w:p>
    <w:p>
      <w:pPr>
        <w:pStyle w:val="Default"/>
        <w:numPr>
          <w:ilvl w:val="0"/>
          <w:numId w:val="3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, от 18 декабря 2012 №1060).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ListParagraph"/>
        <w:numPr>
          <w:ilvl w:val="0"/>
          <w:numId w:val="3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исьма Минобрнауки и Департамента государственной политики в сфере образования от 28.10.2015 №08-1786.</w:t>
      </w:r>
    </w:p>
    <w:p>
      <w:pPr>
        <w:pStyle w:val="ListNumber2"/>
        <w:keepNext w:val="true"/>
        <w:keepLines/>
        <w:numPr>
          <w:ilvl w:val="0"/>
          <w:numId w:val="2"/>
        </w:numPr>
        <w:spacing w:lineRule="auto" w:line="276" w:before="0" w:after="0"/>
        <w:ind w:left="426" w:right="-104" w:hanging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15», в соответствии с: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основной</w:t>
      </w:r>
      <w:r>
        <w:rPr>
          <w:sz w:val="28"/>
          <w:szCs w:val="28"/>
        </w:rPr>
        <w:t xml:space="preserve"> образовательной программой начального общего образования муниципального автономного общеобразовательного учреждения Городского округа Балашиха «Средняя общеобразовательная школа №15»;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 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</w:t>
      </w:r>
    </w:p>
    <w:p>
      <w:pPr>
        <w:pStyle w:val="Default"/>
        <w:numPr>
          <w:ilvl w:val="0"/>
          <w:numId w:val="3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>примерными программами по учебным предметам.  Начальная школа. Часть 1. - М.: «Просвещение», 2011.- 40 с.- (Стандарты второго поколения);</w:t>
      </w:r>
    </w:p>
    <w:p>
      <w:pPr>
        <w:pStyle w:val="Default"/>
        <w:numPr>
          <w:ilvl w:val="0"/>
          <w:numId w:val="3"/>
        </w:numPr>
        <w:shd w:val="clear" w:color="auto" w:fill="FFFFFF" w:themeFill="background1"/>
        <w:spacing w:lineRule="auto" w:line="276"/>
        <w:ind w:left="426" w:hanging="426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авторской программой по русскому языку Канакиной В.П., Горецкого В.Г, М.: Просвещение, 2011 – 528 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рабочей программы </w:t>
      </w:r>
      <w:r>
        <w:rPr>
          <w:sz w:val="28"/>
          <w:szCs w:val="28"/>
        </w:rPr>
        <w:t xml:space="preserve">по русскому языку к предметной линии учебников для 1-4 классов общеобразовательной школы авторов В.П. Канакина, В.Г.Горецкий М.: Просвещение, 2013г. </w:t>
      </w:r>
      <w:r>
        <w:rPr>
          <w:color w:val="000000"/>
          <w:sz w:val="28"/>
          <w:szCs w:val="28"/>
        </w:rPr>
        <w:t xml:space="preserve">мотивирован тем, </w:t>
      </w:r>
      <w:r>
        <w:rPr>
          <w:sz w:val="28"/>
          <w:szCs w:val="28"/>
        </w:rPr>
        <w:t>что она обеспечивает условия для реализации практической направленности, учитывает возрастные особенности младшего школьника.</w:t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ая программа рассчитана на 170 часов в год, 5 часов в неделю. Данная рабочая программа составлена и рассчитана на 175 часов в год, 5 часов в неделю в соответствии с годовым календарным графиком МАОУ СОШ №15 на 2017-2018 учебный год. </w:t>
      </w:r>
    </w:p>
    <w:p>
      <w:pPr>
        <w:pStyle w:val="ListNumber2"/>
        <w:keepNext w:val="true"/>
        <w:keepLines/>
        <w:numPr>
          <w:ilvl w:val="0"/>
          <w:numId w:val="0"/>
        </w:numPr>
        <w:spacing w:lineRule="auto" w:line="276" w:before="0" w:after="0"/>
        <w:ind w:left="0" w:right="-10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учения: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цель предполагает ознакомление учащихся с основными положениями науки о языке и формирование на этой основе знаково – символического восприятия и логического мышления учащихся;</w:t>
      </w:r>
    </w:p>
    <w:p>
      <w:pPr>
        <w:pStyle w:val="ListParagraph"/>
        <w:numPr>
          <w:ilvl w:val="0"/>
          <w:numId w:val="4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окультурная цель предполаг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я учащимися первоначальных знаний о лексике, фонетике, грамматике русского язык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 писать и читать, участвовать в диалоге, составлять несложные монологические высказывания и письменные тексты – описания и тексты – повествования небольшого объёма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равственных и эстетических чувств;</w:t>
      </w:r>
    </w:p>
    <w:p>
      <w:pPr>
        <w:pStyle w:val="ListParagraph"/>
        <w:numPr>
          <w:ilvl w:val="0"/>
          <w:numId w:val="5"/>
        </w:numPr>
        <w:shd w:val="clear" w:color="auto" w:fill="FFFFFF"/>
        <w:spacing w:lineRule="auto" w:line="276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у учеников позитивного эмоционально – ценностного отношения к русскому языку, чувство сопричастности к сохранению его уникальности и чистоты, пробуждение познавательного интереса к языку, стремление совершенствовать свою речь.</w:t>
      </w:r>
    </w:p>
    <w:p>
      <w:pPr>
        <w:pStyle w:val="ListParagraph"/>
        <w:shd w:val="clear" w:color="auto" w:fill="FFFFFF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ша речь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2 ч)</w:t>
      </w:r>
      <w:r>
        <w:rPr>
          <w:sz w:val="28"/>
          <w:szCs w:val="28"/>
        </w:rPr>
        <w:t xml:space="preserve">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речи. Язык и речь. Диалог и монолог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кст. Предложение. Словосочетание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14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текста. Тема и главная мысль. Части текста. Признаки предложения. Знаки препинания в конце предложения. Связь слов в предложении. Главные и второстепенные члены предложения. Распространённые и нераспространённые предложения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ово в языке и речи (19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ое значение слова. Однозначные и многозначные слова. Прямое и переносное значение слов. Синонимы и антонимы. Омонимы. Фразеологизмы. Однокоренные слова. Звуки и буквы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став слова (16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слова. Сложные слова. Окончания. Приставки. Суффиксы.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авописание частей слова (31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с безударными гласными в корне. Слова с глухими и звонкими согласными в корне. Непроизносимые согласные. Удвоенные согласные. Правописание слов с разделительными твёрдым и мягким знаками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мя существительное (35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ушевлённые и неодушевлённые имена существительные. Собственные и нарицательные. Число, род, склонение, падеж имён существительных.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лагол (21 ч) 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еделённая форма глагола. Число глаголов. Изменение глаголов по временам. Не с глаголами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я прилагательное (18 ч)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илагательных по родам, числам, падежам.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имение (5 ч)</w:t>
      </w:r>
    </w:p>
    <w:p>
      <w:pPr>
        <w:pStyle w:val="ListParagraph"/>
        <w:shd w:val="clear" w:color="auto" w:fill="FFFFFF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е местоимения. Изменение местоимений по родам.</w:t>
      </w:r>
    </w:p>
    <w:p>
      <w:pPr>
        <w:pStyle w:val="ListParagraph"/>
        <w:shd w:val="clear" w:color="auto" w:fill="FFFFFF"/>
        <w:spacing w:lineRule="auto" w:line="276"/>
        <w:ind w:left="0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 и систематизация изученного (13 ч)</w:t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ParagraphStyl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научные представления о системе и структуре русского языка: фонетике и графике, лексике, словообразовании, морфологии и синтаксисе, об основных единицах языка. Их признаках и особенностях употребления в речи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познавать и анализировать основные единицы языка, грамматические категории языка, употреблять языковые единицы адекватно ситуации речевого обще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е отношение к правильной устной и письменной речи как показателям общей культуры и гражданской позиции человек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е представления о нормах русского литературного языка и правилах речевого этикета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;</w:t>
      </w:r>
    </w:p>
    <w:p>
      <w:pPr>
        <w:pStyle w:val="ListParagraph"/>
        <w:numPr>
          <w:ilvl w:val="0"/>
          <w:numId w:val="6"/>
        </w:numPr>
        <w:shd w:val="clear" w:color="auto" w:fill="FFFFFF"/>
        <w:spacing w:lineRule="auto" w:line="276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владения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shd w:val="clear" w:color="auto" w:fill="FFFFFF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редмета 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сский язык для 3е класса </w:t>
      </w:r>
    </w:p>
    <w:tbl>
      <w:tblPr>
        <w:tblStyle w:val="a6"/>
        <w:tblW w:w="104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0"/>
        <w:gridCol w:w="6663"/>
        <w:gridCol w:w="1418"/>
        <w:gridCol w:w="1558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2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2"/>
                <w:lang w:val="ru-RU" w:bidi="ar-SA"/>
              </w:rPr>
              <w:t>урока</w:t>
            </w:r>
          </w:p>
        </w:tc>
        <w:tc>
          <w:tcPr>
            <w:tcW w:w="666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ru-RU" w:bidi="ar-SA"/>
              </w:rPr>
              <w:t>Тема уро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kern w:val="0"/>
                <w:sz w:val="20"/>
                <w:szCs w:val="24"/>
                <w:lang w:val="ru-RU" w:bidi="ar-SA"/>
              </w:rPr>
              <w:t>Плановые сроки прохождения</w:t>
            </w:r>
          </w:p>
        </w:tc>
        <w:tc>
          <w:tcPr>
            <w:tcW w:w="1558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kern w:val="0"/>
                <w:sz w:val="20"/>
                <w:szCs w:val="24"/>
                <w:lang w:val="ru-RU" w:bidi="ar-SA"/>
              </w:rPr>
              <w:t>Скорректированные сроки прохождения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а речь. Виды речи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1.09-08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язы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ст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ипы текст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ы предложений по цели высказыва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ды предложений по интонации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09-15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Входной контрольный диктант № 1 по теме : Повторение за курс 2 класс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абота над ошибками.</w:t>
            </w:r>
            <w:r>
              <w:rPr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я с обращением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е и второстепенные члены предложе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вные и второстепенные члены предложения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стое предложени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.09-22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жное пред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Лексическое значение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5.09-29.09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инонимы и антони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1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мони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во и словосочет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разеологизм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2.10-06.10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9.10-13.10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числ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нокоренны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2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уки и букв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уки и буквы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вонкие и глухие согласные звук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й мягкий знак. Закрепление изученного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6.10-20.10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2 за 1 четверть по теме : «Слово в языке и в речи.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3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Проект «Рассказ о слове.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307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ень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рень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ложные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3.10-27.10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3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онча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ставк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4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чение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ффикс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7.11-10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уффикс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начение суффикс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А.А.Рылова «В голубом простор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нова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3.11-17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3 по теме «Состав слов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состав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4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6ние знаний о составе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Семья слов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0.11-24.1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рфограммы в словах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безударными 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7.11-01.1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5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лов с глухими и звонкими согласными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4.12-08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произносимые согласные в корн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военные согласны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Удвоенные согласны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1.12-15.1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В.М. Васнецова «Снегурочка»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6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8.12-22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№4 за 2 четверть по теме «Правописание частей слова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Правописание суффиксов и приставо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5.12-29.1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7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зделительные твёрдый и мягкий знак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 Проект «Орфографический словарь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0.01-12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lang w:val="en-US"/>
              </w:rPr>
            </w:pPr>
            <w:r>
              <w:rPr>
                <w:kern w:val="0"/>
                <w:sz w:val="22"/>
                <w:lang w:val="en-US" w:bidi="ar-SA"/>
              </w:rPr>
              <w:t>8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 о частях слов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5.01-19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существительное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ушевлённые и неодушевлённые имена существительны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душевлённые и неодушевлённые имена существительны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8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обственные и нарицательные имена существительные. Проект «Тайна имени.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2.01-26.01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9.01-02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ягкий знак на конце существительных после шипящи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ягкий знак на конце существительных после шипящи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9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Склонение имен существи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5.02-09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Проверочный диктант № 5 по теме: «Имя Существи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Склонение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деж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адеж имён существи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Сочинение по картине И.Я. Билибина «Иван-царевич и лягушка-квакушка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.02-16.02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ен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инитель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0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ворительный падеж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9.02-23.02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ный падеж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 падеж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се падеж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6.02-02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Зимняя страничка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 6 за 3 четверть по теме: «Правописаний окончаний имен существительных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Обобщ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1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5.03-09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мя прилагательно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ль прилагательных в текст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Текст-описание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2.03-16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тзыв по картине М.А.Врубеля «Царевна-Лебедь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од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имён прилагательных по род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2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имён прилагательных по родам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9.03-22.03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прилагательных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имён прилагательных</w:t>
            </w:r>
          </w:p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тзыв по картине А.А.Серова «Девочка с персиками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прилагательных по падежам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2.04-06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прилагательных по падеж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оект «Имена прилагательные в загадках»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09.04-13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3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нтрольный диктант №7 по теме «Имя прилагательно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tabs>
                <w:tab w:val="clear" w:pos="708"/>
                <w:tab w:val="left" w:pos="1815" w:leader="none"/>
              </w:tabs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Личные местоимения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местоимений по род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стоим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Местоимение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6.04-20.04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в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в речи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>
          <w:trHeight w:val="430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определённая форма глагола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определённая форма глагола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3.04-27.04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4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Комплексная проверочная работа по изученным темам 3 класса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Число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исло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ремена глагол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 – е лицо глаголов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30.04-11.05</w:t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глаголов по времен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Изменение глаголов по временам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kern w:val="0"/>
                <w:sz w:val="24"/>
                <w:szCs w:val="24"/>
                <w:lang w:val="ru-RU" w:eastAsia="en-US" w:bidi="ar-SA"/>
              </w:rPr>
              <w:t>Обучающее из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прошедшего времен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5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лаголы прошедшего времен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с глаголам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>
          <w:trHeight w:val="124" w:hRule="atLeast"/>
        </w:trPr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color w:val="FF0000"/>
              </w:rPr>
            </w:pPr>
            <w:r>
              <w:rPr>
                <w:color w:val="FF0000"/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е с глаголами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4.05-18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kern w:val="0"/>
                <w:sz w:val="24"/>
                <w:szCs w:val="24"/>
                <w:lang w:val="ru-RU" w:eastAsia="en-US" w:bidi="ar-SA"/>
              </w:rPr>
              <w:t>Итоговый контрольный диктант № 8 по теме: «Проверка знаний за курс русского языка в 3 классе»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Работа над ошибками. 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6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Закрепление знаний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7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8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21.05-25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69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Части речи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0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бобщение знаний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1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2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ложение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3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кончания имён прилагательных</w:t>
            </w:r>
          </w:p>
        </w:tc>
        <w:tc>
          <w:tcPr>
            <w:tcW w:w="141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28.05-31.05</w:t>
            </w:r>
          </w:p>
        </w:tc>
        <w:tc>
          <w:tcPr>
            <w:tcW w:w="1558" w:type="dxa"/>
            <w:vMerge w:val="restart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4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авописание приставок и предлогов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35" w:leader="none"/>
              </w:tabs>
              <w:spacing w:lineRule="auto" w:line="276" w:before="0" w:after="0"/>
              <w:jc w:val="left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  <w:t>175</w:t>
            </w:r>
          </w:p>
        </w:tc>
        <w:tc>
          <w:tcPr>
            <w:tcW w:w="6663" w:type="dxa"/>
            <w:tcBorders/>
          </w:tcPr>
          <w:p>
            <w:pPr>
              <w:pStyle w:val="NoSpacing"/>
              <w:widowControl/>
              <w:spacing w:lineRule="auto" w:line="276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вторение изученного.</w:t>
            </w:r>
          </w:p>
        </w:tc>
        <w:tc>
          <w:tcPr>
            <w:tcW w:w="141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  <w:tc>
          <w:tcPr>
            <w:tcW w:w="1558" w:type="dxa"/>
            <w:vMerge w:val="continue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kern w:val="0"/>
                <w:sz w:val="22"/>
                <w:lang w:val="ru-RU" w:bidi="ar-SA"/>
              </w:rPr>
            </w:pPr>
            <w:r>
              <w:rPr>
                <w:kern w:val="0"/>
                <w:sz w:val="22"/>
                <w:lang w:val="ru-RU" w:bidi="ar-SA"/>
              </w:rPr>
            </w:r>
          </w:p>
        </w:tc>
      </w:tr>
      <w:tr>
        <w:trPr/>
        <w:tc>
          <w:tcPr>
            <w:tcW w:w="7513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ru-RU" w:bidi="ar-SA"/>
              </w:rPr>
              <w:t>175 часов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ителя: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русскому языку. 3 класс / сост. И.Ф.Яценко. – М.: «ВАКО», 2017г.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Методическое пособие с поурочными разработками. 3 класс. Пособие для учителей общеобразоват. организаций. В 2 ч. / В.П. Канакина. – 2-е изд. – М.: «Просвещение», 2017г.</w:t>
      </w:r>
    </w:p>
    <w:p>
      <w:pPr>
        <w:pStyle w:val="ListParagraph"/>
        <w:numPr>
          <w:ilvl w:val="0"/>
          <w:numId w:val="7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Учебник для общеобразоват.учреждений/ В.П.Канакина, В.Г. Горецкий.  В 2 ч. М.: «Просвещение», 2017г.</w:t>
      </w:r>
    </w:p>
    <w:p>
      <w:pPr>
        <w:pStyle w:val="ListParagraph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ListParagraph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Учебник для общеобразоват. Учреждений/ В.П.Канакина, В.Г. Горецкий.   В 2 ч. М.: «Просвещение», 2017г.</w:t>
      </w:r>
    </w:p>
    <w:p>
      <w:pPr>
        <w:pStyle w:val="ListParagraph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3 класс. Рабочая тетрадь. / В.П.Канакина.в 2 ч. М.: «Просвещение», 2017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ListParagraph"/>
        <w:numPr>
          <w:ilvl w:val="0"/>
          <w:numId w:val="9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аблицы и раздаточный материал по русскому языку для 3 класса.</w:t>
      </w:r>
    </w:p>
    <w:p>
      <w:pPr>
        <w:pStyle w:val="ListParagraph"/>
        <w:numPr>
          <w:ilvl w:val="0"/>
          <w:numId w:val="9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лектронное приложение к учебнику./ В.П.Канакиной, В.Г.Горецкого (1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. – М.: «Просвещение», 2017г. – («Школа России»)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СОГЛАСОВАНО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отокол   заседания  МО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u w:val="single"/>
        </w:rPr>
        <w:t xml:space="preserve">учителей начальных классов </w:t>
      </w:r>
      <w:r>
        <w:rPr>
          <w:rFonts w:ascii="Times New Roman" w:hAnsi="Times New Roman"/>
          <w:sz w:val="28"/>
          <w:szCs w:val="28"/>
        </w:rPr>
        <w:t xml:space="preserve">- 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  <w:u w:val="single"/>
        </w:rPr>
      </w:pPr>
      <w:r>
        <w:rPr>
          <w:rFonts w:ascii="Times New Roman" w:hAnsi="Times New Roman"/>
          <w:sz w:val="28"/>
          <w:szCs w:val="28"/>
        </w:rPr>
        <w:t xml:space="preserve">от </w:t>
      </w:r>
      <w:r>
        <w:rPr>
          <w:rFonts w:ascii="Times New Roman" w:hAnsi="Times New Roman"/>
          <w:sz w:val="28"/>
          <w:szCs w:val="28"/>
          <w:u w:val="single"/>
        </w:rPr>
        <w:t>« 30 »   августа 2017г. № 1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уководитель МО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  /_Н.В.</w:t>
      </w:r>
      <w:r>
        <w:rPr>
          <w:rFonts w:ascii="Times New Roman" w:hAnsi="Times New Roman"/>
          <w:sz w:val="28"/>
          <w:szCs w:val="28"/>
          <w:u w:val="single"/>
        </w:rPr>
        <w:t>Тарасова</w:t>
      </w:r>
      <w:r>
        <w:rPr>
          <w:rFonts w:ascii="Times New Roman" w:hAnsi="Times New Roman"/>
          <w:sz w:val="28"/>
          <w:szCs w:val="28"/>
        </w:rPr>
        <w:t>__/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ОГЛАСОВАНО: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ститель директора по УВР</w:t>
      </w:r>
    </w:p>
    <w:p>
      <w:pPr>
        <w:pStyle w:val="NoSpacing"/>
        <w:spacing w:lineRule="auto" w:line="276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_______________/_И.В.</w:t>
      </w:r>
      <w:r>
        <w:rPr>
          <w:rFonts w:ascii="Times New Roman" w:hAnsi="Times New Roman"/>
          <w:sz w:val="28"/>
          <w:szCs w:val="28"/>
          <w:u w:val="single"/>
        </w:rPr>
        <w:t>Смирнова</w:t>
      </w:r>
      <w:r>
        <w:rPr>
          <w:rFonts w:ascii="Times New Roman" w:hAnsi="Times New Roman"/>
          <w:sz w:val="28"/>
          <w:szCs w:val="28"/>
        </w:rPr>
        <w:t>_/</w:t>
      </w:r>
    </w:p>
    <w:p>
      <w:pPr>
        <w:pStyle w:val="NoSpacing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« </w:t>
      </w:r>
      <w:r>
        <w:rPr>
          <w:rFonts w:ascii="Times New Roman" w:hAnsi="Times New Roman"/>
          <w:sz w:val="28"/>
          <w:szCs w:val="28"/>
          <w:u w:val="single"/>
        </w:rPr>
        <w:t>30 » августа 2017г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Лист коррекции</w:t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6"/>
        <w:gridCol w:w="5445"/>
        <w:gridCol w:w="2739"/>
      </w:tblGrid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Web"/>
        <w:spacing w:lineRule="auto" w:line="276" w:before="280" w:after="280"/>
        <w:rPr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48354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uiPriority="0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63f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43" w:customStyle="1">
    <w:name w:val="Font Style43"/>
    <w:qFormat/>
    <w:rsid w:val="00463fbd"/>
    <w:rPr>
      <w:rFonts w:ascii="Times New Roman" w:hAnsi="Times New Roman" w:cs="Times New Roman"/>
      <w:sz w:val="18"/>
      <w:szCs w:val="18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43b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43b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0e419e"/>
    <w:rPr>
      <w:rFonts w:ascii="Segoe UI" w:hAnsi="Segoe UI" w:eastAsia="Times New Roman" w:cs="Segoe UI"/>
      <w:sz w:val="18"/>
      <w:szCs w:val="18"/>
      <w:lang w:eastAsia="ru-RU"/>
    </w:rPr>
  </w:style>
  <w:style w:type="character" w:styleId="Style17" w:customStyle="1">
    <w:name w:val="Основной текст Знак"/>
    <w:basedOn w:val="DefaultParagraphFont"/>
    <w:qFormat/>
    <w:rsid w:val="00ef6143"/>
    <w:rPr>
      <w:rFonts w:ascii="Calibri" w:hAnsi="Calibri" w:eastAsia="Times New Roman" w:cs="Times New Roman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unhideWhenUsed/>
    <w:rsid w:val="00ef6143"/>
    <w:pPr>
      <w:spacing w:lineRule="auto" w:line="276" w:before="0" w:after="120"/>
    </w:pPr>
    <w:rPr>
      <w:rFonts w:ascii="Calibri" w:hAnsi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463fbd"/>
    <w:pPr>
      <w:suppressAutoHyphens w:val="true"/>
      <w:spacing w:before="280" w:after="280"/>
    </w:pPr>
    <w:rPr>
      <w:lang w:eastAsia="ar-SA"/>
    </w:rPr>
  </w:style>
  <w:style w:type="paragraph" w:styleId="NoSpacing">
    <w:name w:val="No Spacing"/>
    <w:uiPriority w:val="1"/>
    <w:qFormat/>
    <w:rsid w:val="00463fb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Number2">
    <w:name w:val="List Number 2"/>
    <w:basedOn w:val="Normal"/>
    <w:qFormat/>
    <w:rsid w:val="00463fbd"/>
    <w:pPr>
      <w:widowControl w:val="false"/>
      <w:numPr>
        <w:ilvl w:val="0"/>
        <w:numId w:val="1"/>
      </w:numPr>
    </w:pPr>
    <w:rPr>
      <w:rFonts w:eastAsia="Calibri"/>
      <w:sz w:val="20"/>
      <w:szCs w:val="20"/>
    </w:rPr>
  </w:style>
  <w:style w:type="paragraph" w:styleId="Default" w:customStyle="1">
    <w:name w:val="Default"/>
    <w:qFormat/>
    <w:rsid w:val="00463fbd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eb3a5e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43b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543b2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0e419e"/>
    <w:pPr/>
    <w:rPr>
      <w:rFonts w:ascii="Segoe UI" w:hAnsi="Segoe UI" w:cs="Segoe UI"/>
      <w:sz w:val="18"/>
      <w:szCs w:val="18"/>
    </w:rPr>
  </w:style>
  <w:style w:type="paragraph" w:styleId="ParagraphStyle" w:customStyle="1">
    <w:name w:val="Paragraph Style"/>
    <w:qFormat/>
    <w:rsid w:val="007c2f7e"/>
    <w:pPr>
      <w:widowControl/>
      <w:bidi w:val="0"/>
      <w:spacing w:lineRule="auto" w:line="240" w:before="0" w:after="0"/>
      <w:jc w:val="left"/>
    </w:pPr>
    <w:rPr>
      <w:rFonts w:ascii="Arial" w:hAnsi="Arial" w:eastAsia="Calibri" w:cs="Arial" w:eastAsiaTheme="minorHAnsi"/>
      <w:color w:val="auto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543b2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FEF54CE-80BE-4BC0-A8C7-1BF07E3712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  <Pages>1</Pages>
  <Words>2239</Words>
  <Characters>12767</Characters>
  <CharactersWithSpaces>14977</CharactersWithSpaces>
  <Paragraphs>2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4:33:00Z</dcterms:created>
  <dc:creator>Samsung</dc:creator>
  <dc:description/>
  <dc:language>en-US</dc:language>
  <cp:lastModifiedBy>Игорь Карасев</cp:lastModifiedBy>
  <cp:lastPrinted>2016-09-22T06:24:00Z</cp:lastPrinted>
  <dcterms:modified xsi:type="dcterms:W3CDTF">2017-09-06T19:06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