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Балаших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5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57" w:type="dxa"/>
        <w:jc w:val="left"/>
        <w:tblInd w:w="5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7"/>
      </w:tblGrid>
      <w:tr>
        <w:trPr>
          <w:trHeight w:val="2135" w:hRule="atLeast"/>
        </w:trPr>
        <w:tc>
          <w:tcPr>
            <w:tcW w:w="40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О.П.Коти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от  «__»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  ПРОГРАММА</w:t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русскому языку</w:t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а клас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5670" w:hanging="1984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авитель:Логик Надежда Александровна,     учитель начальных классов.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Number2"/>
        <w:keepNext w:val="true"/>
        <w:keepLines/>
        <w:numPr>
          <w:ilvl w:val="0"/>
          <w:numId w:val="0"/>
        </w:numPr>
        <w:spacing w:lineRule="auto" w:line="276" w:before="0" w:after="0"/>
        <w:ind w:left="0" w:right="-104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 для 3 а</w:t>
      </w:r>
      <w:bookmarkStart w:id="0" w:name="_GoBack"/>
      <w:bookmarkEnd w:id="0"/>
      <w:r>
        <w:rPr>
          <w:sz w:val="28"/>
          <w:szCs w:val="28"/>
        </w:rPr>
        <w:t xml:space="preserve"> класса составлена на основании: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, утвержден</w:t>
        <w:softHyphen/>
        <w:t>ного приказом Министерства образования и науки Рос</w:t>
        <w:softHyphen/>
        <w:t>сийской Федерации от 6 октября 2009 г. № 373 (в редак</w:t>
        <w:softHyphen/>
        <w:t>ции приказов Минобрнауки России от 26 ноября 2010 г. №1241, от 22 августа 2011 г. № 2357, от 18 декабря 2012 №1060).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Письма Минобрнауки и Департамента государственной политики в сфере образования от 28.10.2015 №08-1786.</w:t>
      </w:r>
    </w:p>
    <w:p>
      <w:pPr>
        <w:pStyle w:val="ListNumber2"/>
        <w:keepNext w:val="true"/>
        <w:keepLines/>
        <w:numPr>
          <w:ilvl w:val="0"/>
          <w:numId w:val="2"/>
        </w:numPr>
        <w:spacing w:lineRule="auto" w:line="276" w:before="0" w:after="0"/>
        <w:ind w:left="426" w:right="-10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разработке, рассмотрении и утверждении рабочих программ начального общего, основного общего и среднего (полного) общего образования, реализуемых в муниципальном автономном общеобразовательном учреждении Городского округа Балашиха «Средняя общеобразовательная школа №15», в соответствии с: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основной</w:t>
      </w:r>
      <w:r>
        <w:rPr>
          <w:sz w:val="28"/>
          <w:szCs w:val="28"/>
        </w:rPr>
        <w:t xml:space="preserve"> образовательной программой начального общего образования муниципального автономного общеобразовательного учреждения Городского округа Балашиха «Средняя общеобразовательная школа №15»;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15» на 2017-2018 учебный год;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бным планом муниципального автономного общеобразовательного учреждения Городского округа Балашиха «Средняя общеобразовательная школа №15» на 2017-2018 учебный год;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примерными программами по учебным предметам.  Начальная школа. Часть 1. - М.: «Просвещение», 2011.- 40 с.- (Стандарты второго поколения);</w:t>
      </w:r>
    </w:p>
    <w:p>
      <w:pPr>
        <w:pStyle w:val="Default"/>
        <w:numPr>
          <w:ilvl w:val="0"/>
          <w:numId w:val="3"/>
        </w:numPr>
        <w:shd w:val="clear" w:color="auto" w:fill="FFFFFF" w:themeFill="background1"/>
        <w:spacing w:lineRule="auto" w:line="276"/>
        <w:ind w:left="426" w:hanging="426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вторской программой по русскому языку Канакиной В.П., Горецкого В.Г, М.: Просвещение, 2011 – 528 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рабочей программы </w:t>
      </w:r>
      <w:r>
        <w:rPr>
          <w:sz w:val="28"/>
          <w:szCs w:val="28"/>
        </w:rPr>
        <w:t xml:space="preserve">по русскому языку к предметной линии учебников для 1-4 классов общеобразовательной школы авторов В.П. Канакина, В.Г.Горецкий М.: Просвещение, 2013г. </w:t>
      </w:r>
      <w:r>
        <w:rPr>
          <w:color w:val="000000"/>
          <w:sz w:val="28"/>
          <w:szCs w:val="28"/>
        </w:rPr>
        <w:t xml:space="preserve">мотивирован тем, </w:t>
      </w:r>
      <w:r>
        <w:rPr>
          <w:sz w:val="28"/>
          <w:szCs w:val="28"/>
        </w:rPr>
        <w:t>что она обеспечивает условия для реализации практической направленности, учитывает возрастные особенности младшего школьника.</w:t>
      </w:r>
    </w:p>
    <w:p>
      <w:pPr>
        <w:pStyle w:val="ListNumber2"/>
        <w:keepNext w:val="true"/>
        <w:keepLines/>
        <w:numPr>
          <w:ilvl w:val="0"/>
          <w:numId w:val="0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ая программа рассчитана на 170 часов в год, 5 часов в неделю. Данная рабочая программа составлена и рассчитана на 175 часов в год, 5 часов в неделю в соответствии с годовым календарным графиком МАОУ СОШ №15 на 2017-2018 учебный год. </w:t>
      </w:r>
    </w:p>
    <w:p>
      <w:pPr>
        <w:pStyle w:val="ListNumber2"/>
        <w:keepNext w:val="true"/>
        <w:keepLines/>
        <w:numPr>
          <w:ilvl w:val="0"/>
          <w:numId w:val="0"/>
        </w:numPr>
        <w:spacing w:lineRule="auto" w:line="276" w:before="0" w:after="0"/>
        <w:ind w:left="0" w:right="-10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учения: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 цель предполагает ознакомление учащихся с основными положениями науки о языке и формирование на этой основе знаково – символического восприятия и логического мышления учащихся;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ая цель предполаг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я учащимися первоначальных знаний о лексике, фонетике, грамматике русского язык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писать и читать, участвовать в диалоге, составлять несложные монологические высказывания и письменные тексты – описания и тексты – повествования небольшого объём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равственных и эстетических чувств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учеников позитивного эмоционально – ценностного отношения к русскому языку, чувство сопричастности к сохранению его уникальности и чистоты, пробуждение познавательного интереса к языку, стремление совершенствовать свою речь.</w:t>
      </w:r>
    </w:p>
    <w:p>
      <w:pPr>
        <w:pStyle w:val="ListParagraph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ша реч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2 ч)</w:t>
      </w:r>
      <w:r>
        <w:rPr>
          <w:sz w:val="28"/>
          <w:szCs w:val="28"/>
        </w:rPr>
        <w:t xml:space="preserve">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чи. Язык и речь. Диалог и монолог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кст. Предложение. Словосочета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14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текста. Тема и главная мысль. Части текста. Признаки предложения. Знаки препинания в конце предложения. Связь слов в предложении. Главные и второстепенные члены предложения. Распространённые и нераспространённые предложения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о в языке и речи (19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. Однозначные и многозначные слова. Прямое и переносное значение слов. Синонимы и антонимы. Омонимы. Фразеологизмы. Однокоренные слова. Звуки и буквы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 слова (16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слова. Сложные слова. Окончания. Приставки. Суффиксы.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описание частей слова (31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с безударными гласными в корне. Слова с глухими и звонкими согласными в корне. Непроизносимые согласные. Удвоенные согласные. Правописание слов с разделительными твёрдым и мягким знаками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я существительное (35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ушевлённые и неодушевлённые имена существительные. Собственные и нарицательные. Число, род, склонение, падеж имён существительных.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гол (21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ённая форма глагола. Число глаголов. Изменение глаголов по временам. Не с глаголами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я прилагательное (18 ч)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лагательных по родам, числам, падежам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имение (5 ч)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местоимения. Изменение местоимений по родам.</w:t>
      </w:r>
    </w:p>
    <w:p>
      <w:pPr>
        <w:pStyle w:val="ListParagraph"/>
        <w:shd w:val="clear" w:color="auto" w:fill="FFFFFF"/>
        <w:spacing w:lineRule="auto" w:line="276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и систематизация изученного (13 ч)</w:t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ParagraphStyl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научные представления о системе и структуре русского языка: фонетике и графике, лексике, словообразовании, морфологии и синтаксисе, об основных единицах языка. Их признаках и особенностях употребления в речи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ознавать и анализировать основные единицы языка, грамматические категории языка, употреблять языковые единицы адекватно ситуации речевого общения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нормах русского литературного языка и правилах речевого этикета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владения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hd w:val="clear" w:color="auto" w:fill="FFFFFF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редмета 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для 3е класса </w:t>
      </w:r>
    </w:p>
    <w:tbl>
      <w:tblPr>
        <w:tblStyle w:val="a6"/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6663"/>
        <w:gridCol w:w="1418"/>
        <w:gridCol w:w="1558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2"/>
                <w:lang w:val="ru-RU" w:bidi="ar-SA"/>
              </w:rPr>
              <w:t>урок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kern w:val="0"/>
                <w:sz w:val="20"/>
                <w:szCs w:val="24"/>
                <w:lang w:val="ru-RU" w:bidi="ar-SA"/>
              </w:rPr>
              <w:t>Плановые сроки прохожден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kern w:val="0"/>
                <w:sz w:val="20"/>
                <w:szCs w:val="24"/>
                <w:lang w:val="ru-RU" w:bidi="ar-SA"/>
              </w:rPr>
              <w:t>Скорректированные сроки прохожден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а речь. Виды речи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1.09-08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 язы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ст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ипы текстов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ы предложений по цели высказывания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ы предложений по интонации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.09-15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ходной контрольный диктант № 1 по теме : Повторение за курс 2 класса»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над ошибками.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я с обращением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ные и второстепенные члены предложения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ные и второстепенные члены предложения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тое предложени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.09-22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жное предложе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осочет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осочет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сическое значение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5.09-29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нонимы и антоним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моним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о и словосочет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разеологизм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2.10-06.10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существи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прилага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9.10-13.10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числи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нокоренные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уки и букв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уки и букв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онкие и глухие согласные звук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й мягкий знак. Закрепление изученного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6.10-20.10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 2 за 1 четверть по теме : «Слово в языке и в речи.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Проект «Рассказ о слове.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рень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рень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жные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3.10-27.10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онч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ставк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чение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ффикс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7.11-10.1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ффикс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чение суффиксов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Сочинение по картине А.А.Рылова «В голубом простор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нова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.11-17.1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 3 по теме «Состав слова»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составе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6ние знаний о составе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 «Семья слов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0.11-24.1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фограммы в словах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безударными 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безударными 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безударными 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7.11-01.12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оизносимые согласные в корн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4.12-08.1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оизносимые согласные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оизносимые согласные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военные согласны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военные согласны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.12-15.12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Сочинение по картине В.М. Васнецова «Снегурочка»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приставок и предлогов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.12-22.1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№4 за 2 четверть по теме «Правописание частей слова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приставок и предлогов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5.12-29.1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частях слова. Проект «Орфографический словарь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частях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.01-12.0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частях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существительно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.01-19.0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существи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ушевлённые и неодушевлённые имена существительны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ушевлённые и неодушевлённые имена существительны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бственные и нарицательные имена существительные. Проект «Тайна имени.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2.01-26.0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существительны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9.01-02.0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ягкий знак на конце существительных после шипящи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ягкий знак на конце существительных после шипящи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лонение имен существительны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5.02-09.0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оверочный диктант № 5 по теме: «Имя Существительно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Склонение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деж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деж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Сочинение по картине И.Я. Билибина «Иван-царевич и лягушка-квакушка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.02-16.02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ени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и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ни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ворительный падеж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9.02-23.0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 падеж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 падеж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6.02-02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 «Зимняя страничка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 6 за 3 четверть по теме: «Правописаний окончаний имен существительных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Обобщ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5.03-09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прилагательно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прилагательно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ль прилагательных в текст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ст-описание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.03-16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тзыв по картине М.А.Врубеля «Царевна-Лебедь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прилага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прилага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имён прилагательных по род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имён прилагательных по родам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9.03-22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прилага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прилагательных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тзыв по картине А.А.Серова «Девочка с персиками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прилагательных по падежам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2.04-06.04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прилагательных по падеж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 «Имена прилагательные в загадках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9.04-13.04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7 по теме «Имя прилагательно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tabs>
                <w:tab w:val="clear" w:pos="708"/>
                <w:tab w:val="left" w:pos="1815" w:leader="none"/>
              </w:tabs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Личные местоимения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местоимений по род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стоим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стоимение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6.04-20.04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в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в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определённая форма глагола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определённая форма глагола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3.04-27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мплексная проверочная работа по изученным темам 3 класс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Число глагол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глагол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мена глагол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– е лицо глаголов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0.04-11.05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глаголов по времен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глаголов по времен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прошедшего времен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прошедшего времен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с глаголам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с глаголами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.05-18.05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вый контрольный диктант № 8 по теме: «Проверка знаний за курс русского языка в 3 класс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1.05-25.05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ончания имён прилагательны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8.05-31.05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приставок и предлог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75 часов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ListParagraph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. 3 класс / сост. И.Ф.Яценко. – М.: «ВАКО», 2017г.</w:t>
      </w:r>
    </w:p>
    <w:p>
      <w:pPr>
        <w:pStyle w:val="ListParagraph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Методическое пособие с поурочными разработками. 3 класс. Пособие для учителей общеобразоват. организаций. В 2 ч. / В.П. Канакина. – 2-е изд. – М.: «Просвещение», 2017г.</w:t>
      </w:r>
    </w:p>
    <w:p>
      <w:pPr>
        <w:pStyle w:val="ListParagraph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3 класс. Учебник для общеобразоват.учреждений/ В.П.Канакина, В.Г. Горецкий.  В 2 ч. М.: «Просвещение», 2017г.</w:t>
      </w:r>
    </w:p>
    <w:p>
      <w:pPr>
        <w:pStyle w:val="ListParagraph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ListParagraph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3 класс. Учебник для общеобразоват. Учреждений/ В.П.Канакина, В.Г. Горецкий.   В 2 ч. М.: «Просвещение», 2017г.</w:t>
      </w:r>
    </w:p>
    <w:p>
      <w:pPr>
        <w:pStyle w:val="ListParagraph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3 класс. Рабочая тетрадь. / В.П.Канакина.в 2 ч. М.: «Просвещение», 2017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ListParagraph"/>
        <w:numPr>
          <w:ilvl w:val="0"/>
          <w:numId w:val="9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аблицы и раздаточный материал по русскому языку для 3 класса.</w:t>
      </w:r>
    </w:p>
    <w:p>
      <w:pPr>
        <w:pStyle w:val="ListParagraph"/>
        <w:numPr>
          <w:ilvl w:val="0"/>
          <w:numId w:val="9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./ В.П.Канакиной, В.Г.Горецкого (1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– М.: «Просвещение», 2017г. – («Школа России»)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ГЛАСОВАНО 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токол   заседания  МО 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 xml:space="preserve">учителей начальных классов </w:t>
      </w:r>
      <w:r>
        <w:rPr>
          <w:rFonts w:ascii="Times New Roman" w:hAnsi="Times New Roman"/>
          <w:sz w:val="28"/>
          <w:szCs w:val="28"/>
        </w:rPr>
        <w:t xml:space="preserve">- 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от </w:t>
      </w:r>
      <w:r>
        <w:rPr>
          <w:rFonts w:ascii="Times New Roman" w:hAnsi="Times New Roman"/>
          <w:sz w:val="28"/>
          <w:szCs w:val="28"/>
          <w:u w:val="single"/>
        </w:rPr>
        <w:t>« 30 »   августа 2017г. № 1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МО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  /_Н.В.</w:t>
      </w:r>
      <w:r>
        <w:rPr>
          <w:rFonts w:ascii="Times New Roman" w:hAnsi="Times New Roman"/>
          <w:sz w:val="28"/>
          <w:szCs w:val="28"/>
          <w:u w:val="single"/>
        </w:rPr>
        <w:t>Тарасова</w:t>
      </w:r>
      <w:r>
        <w:rPr>
          <w:rFonts w:ascii="Times New Roman" w:hAnsi="Times New Roman"/>
          <w:sz w:val="28"/>
          <w:szCs w:val="28"/>
        </w:rPr>
        <w:t>__/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ГЛАСОВАНО: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/_И.В.</w:t>
      </w:r>
      <w:r>
        <w:rPr>
          <w:rFonts w:ascii="Times New Roman" w:hAnsi="Times New Roman"/>
          <w:sz w:val="28"/>
          <w:szCs w:val="28"/>
          <w:u w:val="single"/>
        </w:rPr>
        <w:t>Смирнова</w:t>
      </w:r>
      <w:r>
        <w:rPr>
          <w:rFonts w:ascii="Times New Roman" w:hAnsi="Times New Roman"/>
          <w:sz w:val="28"/>
          <w:szCs w:val="28"/>
        </w:rPr>
        <w:t>_/</w:t>
      </w:r>
    </w:p>
    <w:p>
      <w:pPr>
        <w:pStyle w:val="NoSpacing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 </w:t>
      </w:r>
      <w:r>
        <w:rPr>
          <w:rFonts w:ascii="Times New Roman" w:hAnsi="Times New Roman"/>
          <w:sz w:val="28"/>
          <w:szCs w:val="28"/>
          <w:u w:val="single"/>
        </w:rPr>
        <w:t>30 » августа 2017г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ист коррекции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5445"/>
        <w:gridCol w:w="2739"/>
      </w:tblGrid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76" w:before="280" w:after="280"/>
        <w:rPr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145800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3f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43" w:customStyle="1">
    <w:name w:val="Font Style43"/>
    <w:qFormat/>
    <w:rsid w:val="00463fbd"/>
    <w:rPr>
      <w:rFonts w:ascii="Times New Roman" w:hAnsi="Times New Roman" w:cs="Times New Roman"/>
      <w:sz w:val="18"/>
      <w:szCs w:val="1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43b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43b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e419e"/>
    <w:rPr>
      <w:rFonts w:ascii="Segoe UI" w:hAnsi="Segoe UI" w:eastAsia="Times New Roman" w:cs="Segoe UI"/>
      <w:sz w:val="18"/>
      <w:szCs w:val="18"/>
      <w:lang w:eastAsia="ru-RU"/>
    </w:rPr>
  </w:style>
  <w:style w:type="character" w:styleId="Style17" w:customStyle="1">
    <w:name w:val="Основной текст Знак"/>
    <w:basedOn w:val="DefaultParagraphFont"/>
    <w:qFormat/>
    <w:rsid w:val="00ef6143"/>
    <w:rPr>
      <w:rFonts w:ascii="Calibri" w:hAnsi="Calibri" w:eastAsia="Times New Roman" w:cs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nhideWhenUsed/>
    <w:rsid w:val="00ef6143"/>
    <w:pPr>
      <w:spacing w:lineRule="auto" w:line="276" w:before="0" w:after="120"/>
    </w:pPr>
    <w:rPr>
      <w:rFonts w:ascii="Calibri" w:hAnsi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463fbd"/>
    <w:pPr>
      <w:suppressAutoHyphens w:val="true"/>
      <w:spacing w:before="280" w:after="280"/>
    </w:pPr>
    <w:rPr>
      <w:lang w:eastAsia="ar-SA"/>
    </w:rPr>
  </w:style>
  <w:style w:type="paragraph" w:styleId="NoSpacing">
    <w:name w:val="No Spacing"/>
    <w:uiPriority w:val="1"/>
    <w:qFormat/>
    <w:rsid w:val="00463fb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Number2">
    <w:name w:val="List Number 2"/>
    <w:basedOn w:val="Normal"/>
    <w:qFormat/>
    <w:rsid w:val="00463fbd"/>
    <w:pPr>
      <w:widowControl w:val="false"/>
      <w:numPr>
        <w:ilvl w:val="0"/>
        <w:numId w:val="1"/>
      </w:numPr>
    </w:pPr>
    <w:rPr>
      <w:rFonts w:eastAsia="Calibri"/>
      <w:sz w:val="20"/>
      <w:szCs w:val="20"/>
    </w:rPr>
  </w:style>
  <w:style w:type="paragraph" w:styleId="Default" w:customStyle="1">
    <w:name w:val="Default"/>
    <w:qFormat/>
    <w:rsid w:val="00463f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eb3a5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43b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43b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e419e"/>
    <w:pPr/>
    <w:rPr>
      <w:rFonts w:ascii="Segoe UI" w:hAnsi="Segoe UI" w:cs="Segoe UI"/>
      <w:sz w:val="18"/>
      <w:szCs w:val="18"/>
    </w:rPr>
  </w:style>
  <w:style w:type="paragraph" w:styleId="ParagraphStyle" w:customStyle="1">
    <w:name w:val="Paragraph Style"/>
    <w:qFormat/>
    <w:rsid w:val="007c2f7e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543b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EF54CE-80BE-4BC0-A8C7-1BF07E3712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  <Pages>1</Pages>
  <Words>2239</Words>
  <Characters>12767</Characters>
  <CharactersWithSpaces>14977</CharactersWithSpaces>
  <Paragraphs>2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4:33:00Z</dcterms:created>
  <dc:creator>Samsung</dc:creator>
  <dc:description/>
  <dc:language>en-US</dc:language>
  <cp:lastModifiedBy>Игорь Карасев</cp:lastModifiedBy>
  <cp:lastPrinted>2016-09-22T06:24:00Z</cp:lastPrinted>
  <dcterms:modified xsi:type="dcterms:W3CDTF">2017-09-06T19:06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