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Я ИГРА «ИМЯ ГИМНАЗИИ – АЛЕКСАНДР НЕВСКИЙ»</w:t>
      </w:r>
    </w:p>
    <w:p>
      <w:pPr>
        <w:pStyle w:val="Normal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ы</w:t>
      </w:r>
    </w:p>
    <w:p>
      <w:pPr>
        <w:pStyle w:val="Style15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аты</w:t>
      </w:r>
    </w:p>
    <w:p>
      <w:pPr>
        <w:pStyle w:val="Style15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Города</w:t>
      </w:r>
    </w:p>
    <w:p>
      <w:pPr>
        <w:pStyle w:val="Style15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мена</w:t>
      </w:r>
    </w:p>
    <w:p>
      <w:pPr>
        <w:pStyle w:val="Style15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Житие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Стоимость вопросов от 10 до 50 очков. Класс делится на 2 команды, которые предварительно придумывают себе название. Причем, название команды должно быть связано с именем А.Невского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 xml:space="preserve">Команды обязательно выбирают капитанов, которые определяют в своей команде очередность выбора вопроса. Если ученик затрудняется сразу ответить на вопрос, он может обсудить ответ с командой в течение 30 секунд. Если команда отвечает неправильно, у соперников есть возможность заработать 50% стоимости вопроса, дав правильный ответ. 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Вопросы со *(напечатаны на бумаге отличного цвета) дают команде соперника, дав существенное дополнение, заработать дополнительные очки  от 5 до 10. Существенность дополнения оценивает судья-историк.</w:t>
      </w:r>
    </w:p>
    <w:p>
      <w:pPr>
        <w:pStyle w:val="Normal"/>
        <w:ind w:left="0" w:firstLine="708"/>
        <w:rPr>
          <w:sz w:val="28"/>
          <w:szCs w:val="28"/>
        </w:rPr>
      </w:pPr>
      <w:r>
        <w:rPr>
          <w:sz w:val="28"/>
          <w:szCs w:val="28"/>
        </w:rPr>
        <w:t>В теме «Житие» есть ячейка «Кот в мешке». Задание-сюрприз озвучивается только тогда, когда команда выберет этот вопрос. А задание следующее: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минка. </w:t>
      </w:r>
      <w:r>
        <w:rPr>
          <w:sz w:val="28"/>
          <w:szCs w:val="28"/>
        </w:rPr>
        <w:t>Максимальная оценка 3 балла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3 страны, кроме России, в которых есть храмы, поставленные в честь кн. А.Невского.</w:t>
      </w:r>
    </w:p>
    <w:p>
      <w:pPr>
        <w:pStyle w:val="Style15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Назовите 3 памятных места в нашем городе, связанных с именем князя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ТЫ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0</w:t>
        <w:tab/>
        <w:t>12 июня 1220 год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0</w:t>
        <w:tab/>
        <w:t>5 апреля 1242 год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0</w:t>
        <w:tab/>
        <w:t>15 июля 1240 год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0</w:t>
        <w:tab/>
        <w:t>6 декабря 1263 год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0</w:t>
        <w:tab/>
        <w:t>12 сентября 1724 год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0 </w:t>
        <w:tab/>
        <w:t>Переславль-Залесски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0</w:t>
        <w:tab/>
        <w:t>Новгор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0</w:t>
        <w:tab/>
        <w:t>Санкт-Петербург *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0</w:t>
        <w:tab/>
        <w:t>Городец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0</w:t>
        <w:tab/>
        <w:t>Каракору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0 </w:t>
        <w:tab/>
        <w:t>Назовите имена родителей А.Невского. *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20</w:t>
        <w:tab/>
        <w:t xml:space="preserve"> Как звали брата А.Невского, княжившего в Суздали.*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0 </w:t>
        <w:tab/>
        <w:t>Что за человек по имени Биргер?*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0</w:t>
        <w:tab/>
        <w:t>Назовите фамилию скульптора памятника А.Невскому, который стоит в г. Переславле-Залесском на Красной площади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0 </w:t>
        <w:tab/>
        <w:t>Назовите имя, которое получил А.Невский при постриге перед самой смертью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И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0</w:t>
        <w:tab/>
        <w:t xml:space="preserve"> Сколько лет было Александру, когда был проведён обряд посвящения в княжичи? *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0</w:t>
        <w:tab/>
        <w:t xml:space="preserve"> Как долго добирался кн. А.Невский в Каракорум и зачем? *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0</w:t>
        <w:tab/>
        <w:t>Каких святых видели недалеко от места Невской битвы перед боем?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0</w:t>
        <w:tab/>
        <w:t>Почему князь Александр получил прозвище Невский?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0</w:t>
        <w:tab/>
        <w:t>Назовите 5 наук, которым обучали княжича Александра в детстве. *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КАПИТАНОВ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Соедините название битвы с противником и с высказыванием Александра Невского. Будьте внимательны, не все в этой таблице касается князя. Максимальная оценка 2 балла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3402"/>
        <w:gridCol w:w="2817"/>
      </w:tblGrid>
      <w:tr>
        <w:trPr/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в силе Бог, а в правде.»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не работает, тот не ест.»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с мечом к нам придёт, от меча и погибнет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вое побоище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ская битва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ская битв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ы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ары</w:t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онцы</w:t>
            </w:r>
          </w:p>
        </w:tc>
      </w:tr>
    </w:tbl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72"/>
              </w:rPr>
            </w:pPr>
            <w:r>
              <w:rPr>
                <w:sz w:val="72"/>
              </w:rPr>
              <w:t>ПЕРЕСЛАВЛЬ-ЗАЛЕССКИЙ</w:t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  <w:t>НАЗОВИТЕ ИМЕНА РОДИТЕЛЕЙ КНЯЗ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96"/>
              </w:rPr>
            </w:pPr>
            <w:r>
              <w:rPr>
                <w:sz w:val="96"/>
              </w:rPr>
              <w:t>НОВГОРОД</w:t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  <w:t>КАК ЗВАЛИ БРАТА АЛЕКСАНДРА НЕВСКОГО, КНЯЖИВШЕГО В СУЗДАЛЕ?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72"/>
              </w:rPr>
            </w:pPr>
            <w:r>
              <w:rPr>
                <w:sz w:val="72"/>
              </w:rPr>
              <w:t>САНКТ-ПЕТЕРБУРГ</w:t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  <w:t>ЧТО ЗА ЧЕЛОВЕК ПО ИМЕНИ БИРГЕР?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96"/>
              </w:rPr>
              <w:t>ГОРОДЕЦ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  <w:t>НАЗОВИТЕ ФАМИЛИЮ СКУЛЬПТОРА ПАМЯТНИКА А.НЕВСКОМУ, КОТОРЫЙ СТОИТ В НАШЕМ ГОРОДЕ НА КРАСНОЙ ПЛОЩАДИ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96"/>
              </w:rPr>
              <w:t>КАРАКОРУМ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  <w:t>НАЗОВИТЕ ИМЯ, КОТОРОЕ ПОЛУЧИЛ КНЯЗЬ ПРИ ПОСТРИГЕ ПЕРЕД СМЕРТЬЮ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  <w:t>СКОЛЬКО ЛЕТ БЫЛО АЛЕКСАНДРУ, КОГДА БЫЛ ПРОВЕДЁН ОБРЯД ПОСВЯЩЕНИЯ В КНЯЖИЧИ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  <w:t>КАК ДОЛГО ДОБИРАЛСЯ А.НЕВСКИЙ В КАРАКОРУМ И ЗАЧЕМ?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  <w:t>НАЗОВИТЕ 5 НАУК, КОТОРЫМ ОБУЧАЛИ КНЯЗЯ В ДЕТСТВЕ.</w:t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96"/>
              </w:rPr>
              <w:t>5 апреля 1242 го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  <w:t>КАКИХ СВЯТЫХ ВИДЕЛИ НЕДАЛЕКО ОТ МЕСТА НЕВСКОЙ БИТВИ ПЕРЕД БОЕМ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96"/>
              </w:rPr>
              <w:t>12 сентября 1724 го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96"/>
              </w:rPr>
              <w:t>6 декабря 1263 го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96"/>
              </w:rPr>
            </w:pPr>
            <w:r>
              <w:rPr>
                <w:sz w:val="96"/>
              </w:rPr>
              <w:t>15 июля 1240 го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sz w:val="56"/>
              </w:rPr>
            </w:pPr>
            <w:r>
              <w:rPr>
                <w:sz w:val="96"/>
              </w:rPr>
              <w:t>12 июня 1220 год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</w:tr>
    </w:tbl>
    <w:p>
      <w:pPr>
        <w:pStyle w:val="Style15"/>
        <w:ind w:left="720" w:hanging="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284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4:27:00Z</dcterms:created>
  <dc:creator>User</dc:creator>
  <dc:description/>
  <cp:keywords/>
  <dc:language>en-US</dc:language>
  <cp:lastModifiedBy>User</cp:lastModifiedBy>
  <dcterms:modified xsi:type="dcterms:W3CDTF">2013-09-12T09:41:00Z</dcterms:modified>
  <cp:revision>4</cp:revision>
  <dc:subject/>
  <dc:title/>
</cp:coreProperties>
</file>