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Средняя общеобразовательная школа №5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кузн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 «ПОМПОНЧ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62300" cy="4216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ыполнила: ученица 6Б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а Елиза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уководитель: Будова Лид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Викторов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, последовательность выполнения работы.                    Стр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снование темы выбранного проекта.                                Стр.4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1. Поиск и анализ проблемы.                                                Стр.4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2. Выявление традиций, истории, тенденций.                     Стр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Возможные варианты и их оценка.                                          Стр.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 Выбор оптимального варианта.   Эскиз изделия.                   Стр.11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 Выбор материалов.                                                                    Стр.1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.  Выбор инструментов, оборудования.                                      Стр.1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  Разработка технологии изготовления изделия.                      Стр.1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8.  Расчет экономической части проекта.                                    Стр.1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9.  Мини- маркетинговые исследования.                                     Стр.1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0. Итоги проектной работы.                                                        Стр.19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1. Список используемой литературы.                                        Стр.19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ЛИ: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ть свои возможности в области проект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Разработать и выполнить коллаж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ть проделанную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ЫПОЛНЕНИЯ ПРО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Обосновать возникшую проблему и потребн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ыбрать модел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ыбрать необходимые материалы, инструменты и оборудов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оставить технологическую последовательность выполнения проек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ыполнит расчет экономической части проек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Оценить проделанную рабо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Защитить про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ТЕМЫ ВЫБРАННОГО ПРОЕК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 и анализ  пробле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язание является одним из распространенных видов рукоделия. Вязать можно любые предметы одежды и декоративные предметы, используемые в быт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нашей семье все увлекаются вязанием. Бабушка вяжет на спицах. Каждую зиму она вяжет всем теплые носки и очень красивые, очень оригинальные, таких -  ни у кого нет. То они похожи на забавных мышат, то на цветочную клумб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шая сестра увлекается вязанием крючком. У нее получаются легкие, ажурные кофточки, похожие на снежин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ободное время мама тоже вяжет. Совсем недавно и я увлеклась этим видом рукоделия. Правда пока я вяжу медленно и несложные вещи. Бабушка научила меня вязать пинетки. Когда я их связала, они мне очень понравились, но до недавнего времени они просто лежали в шкаф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чень часто после вязания остаются небольшие, разноцветные клубочки ниток. Их накопилось так много, что я решила найти им применение. Я долго думала, что из них можно сделать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з остатков пряжи, запас которой легко пополнить, распустив старые трикотажные изделия, можно связать новую вещь. Путем такого меланжирования ( составление  одной нити из нитей двух –трех разных цветов) пряжи можно добиться мягких красивых переходов от одного цвета к другому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роме одежды из остатков пряжи можно изготовить любое декоративное украшение интерьер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словие успеха – умело подобранное цветовое сочетание ни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ыявление традиций, истории, тенденц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язание – вид рукоделия, известный во всех странах. Каждое поколение открывает для себя его привлекательность. Связанная своими руками современная модель оказывается неповторимой и более доступной по цене, чем готовое изделие. Возможность применения разнообразных ниток и изысканных моделей делает вязание любимым занятием многих женщин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амая древняя техника вязания – иглой с одним ушком нитью ограниченной длины, она позволяет создавать достаточно сложные   переплетения . в этой технике выполнены шнуры, обнаруженные в Китае (3в до н.э.). Вязание иглой достигло высокого совершенства, оно сохраняется в отдельных районах Северной Европы, странах Балтии и в России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ревнейшие костяные вязальные спицы были обнаружены в окрестностях г. Ним (Франция). Первые сохранившиеся образцы вязания спицами относятся к 12-13 вв. свидетельства о возникновении кругового вязания относятся к 14 в. В 15-18 вв. продукция цехов и мануфактур, занимающихся ручным вязанием была широко востребована во всех европейских странах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ведения о вязанных элементах крестьянского костюма народов, населявших современную Россию в 16-17 вв., практически отсутствуют, однако уже в 18 в. на российских ярмарках повсеместно продавались чулки и варежки. Оригинальное развитие ручное вязание получило в производстве оренбургских пуховых платков (с18 в.). В конце 18в.- нач.19в. прекращается массовое производство изделий, выполненных в технике ручного вязания на спицах – это ремесло переходит в разряд домашнего рукодел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ВАРИАНТЫ И ИХ ОЦЕНК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ля того чтобы не упустить какие-либо вопросы выполнения творческого проекта, я составила звездочку обдумывания, в которой отражаю основные вопросы выполнения проекта.</w:t>
      </w:r>
    </w:p>
    <w:p>
      <w:pPr>
        <w:pStyle w:val="Normal"/>
        <w:spacing w:lineRule="auto" w:line="360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95275</wp:posOffset>
                </wp:positionV>
                <wp:extent cx="2628900" cy="1378585"/>
                <wp:effectExtent l="5080" t="5715" r="80645" b="80645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844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    Технологиче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последова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207pt;margin-top:23.25pt;width:206.95pt;height:10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    Технологическая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последовательность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165</wp:posOffset>
                </wp:positionH>
                <wp:positionV relativeFrom="paragraph">
                  <wp:posOffset>24765</wp:posOffset>
                </wp:positionV>
                <wp:extent cx="2057400" cy="1504315"/>
                <wp:effectExtent l="5080" t="5715" r="80645" b="80010"/>
                <wp:wrapNone/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0444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Направления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        мо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43.95pt;margin-top:1.95pt;width:161.95pt;height:11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Направления 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        моде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335</wp:posOffset>
                </wp:positionH>
                <wp:positionV relativeFrom="paragraph">
                  <wp:posOffset>247650</wp:posOffset>
                </wp:positionV>
                <wp:extent cx="2057400" cy="1504315"/>
                <wp:effectExtent l="5080" t="5715" r="80645" b="80010"/>
                <wp:wrapNone/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0444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Виды изде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-1.05pt;margin-top:19.5pt;width:161.95pt;height:11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Виды изделия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9965</wp:posOffset>
                </wp:positionH>
                <wp:positionV relativeFrom="paragraph">
                  <wp:posOffset>19050</wp:posOffset>
                </wp:positionV>
                <wp:extent cx="1943100" cy="1302385"/>
                <wp:effectExtent l="5080" t="5715" r="81280" b="80010"/>
                <wp:wrapNone/>
                <wp:docPr id="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0248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     Отделк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277.95pt;margin-top:1.5pt;width:152.95pt;height:10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     Отделка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1828800" cy="1714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Выб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изде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3pt;margin-top:1.1pt;width:143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Выбор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издели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9965</wp:posOffset>
                </wp:positionH>
                <wp:positionV relativeFrom="paragraph">
                  <wp:posOffset>164465</wp:posOffset>
                </wp:positionV>
                <wp:extent cx="2057400" cy="1379220"/>
                <wp:effectExtent l="5080" t="5080" r="80645" b="80645"/>
                <wp:wrapNone/>
                <wp:docPr id="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916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       Выбор обору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277.95pt;margin-top:12.95pt;width:161.95pt;height:10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       Выбор оборудования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1943735" cy="1489075"/>
                <wp:effectExtent l="5715" t="5715" r="80645" b="80010"/>
                <wp:wrapNone/>
                <wp:docPr id="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48896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   Выбор   материа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0pt;margin-top:6.8pt;width:153pt;height:11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   Выбор   материалов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8000" cy="39998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999960"/>
                          <a:chOff x="0" y="0"/>
                          <a:chExt cx="685800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39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571680"/>
                            <a:ext cx="2399760" cy="1609560"/>
                          </a:xfrm>
                          <a:prstGeom prst="pi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Моделирование,    конструи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1942560" cy="1302480"/>
                          </a:xfrm>
                          <a:prstGeom prst="pi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Цветовая                               гам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314.95pt" coordorigin="0,0" coordsize="10800,6299">
                <v:rect id="shape_0" fillcolor="white" stroked="f" o:allowincell="f" style="position:absolute;left:0;top:0;width:10799;height:62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Cloud" path="xeeeeeeeeeeee" fillcolor="#ccffff" stroked="t" o:allowincell="f" style="position:absolute;left:3959;top:900;width:3778;height:253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Моделирование,    конструировани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ccffff" stroked="t" o:allowincell="f" style="position:absolute;left:720;top:1440;width:3058;height:20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Цветовая                               гамм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ниге «Дружные спицы» я нашла много забавных вещичек, которые были связаны из остатков пряжи.  Эти изделия можно применить для оформления помещения, использовать в виде подарка. Ведь подарок сделанный своими руками очень ценен и дорог. Мое внимание привлекли полосатый осьминог, красавица Змея и кукла розовая Мариш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зовая Мариш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4571365" cy="360299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этой куклы больше всего  потребуется розовых ниток, чтобы связать голову, ручки и ножки. А для туловища можно использовать всякую всячину: трикотажные майки и свитера, кофты или рукава от них.  Главное – сшить из этого никому не нужного старья сшить прямоугольное полотно и того набить нарезанным поролоном, синтепоном или, лучше всего вато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ариант №2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сатый осьмино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34950</wp:posOffset>
            </wp:positionV>
            <wp:extent cx="5943600" cy="4789170"/>
            <wp:effectExtent l="0" t="0" r="0" b="0"/>
            <wp:wrapTight wrapText="bothSides">
              <wp:wrapPolygon edited="0">
                <wp:start x="-33" y="0"/>
                <wp:lineTo x="-33" y="21555"/>
                <wp:lineTo x="21600" y="21555"/>
                <wp:lineTo x="21600" y="0"/>
                <wp:lineTo x="-33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авный, яркий осьминог, голова у него из ненужной вязаной шапочки с полями. Щупальца связаны чулочной вязкой на спицах из остатков толстой грубой пряжи. Воротничок украшен бусинками и разноцветной бахромой. Макушка украшена бантиком, а из под него выпущена челка из разноцветных ниток.</w:t>
      </w:r>
    </w:p>
    <w:p>
      <w:pPr>
        <w:pStyle w:val="Normal"/>
        <w:spacing w:lineRule="auto" w:line="36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№ 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авица-зме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263515" cy="33775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ля ее изготовления потребуются остатки цветной пряжи. Змея вывязана чулочной вязкой на круговых спицах, при вязании цвета ниток чередуются и получаются полоски. Полученный «мешок» туго набит ватой, капроновыми колготками и или другим материалом.  На голове расположены глаза и брови из черных нито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ПТИМАЛЬНОГО ВАРИАНТА И ЭСКИЗ ИЗДЕЛ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все эти вязаные игрушки действительно забавные и интересные, но у меня пока нет такого опыта, чтобы я смогла их выполнить без посторонней помощи.  И я увидела в этой книге, как из шерстяных ниток можно сделать разноцветные помпоны, которыми украшают шапочки, шарфы, варежки и мягкие игрушки. Сначала я сделала один помпон, потом другой. Они  получались яркие, разноцветные и я так увлеклась, что не заметила, как много я их сдела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тут то и пришла идея сделать веселого клоуна «Помпончика». А еще я вспомнила про пинетки, которые связала раньше. Думаю, что теперь им найдется примен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тому же у нас в семье есть проблема: все бросают свои ключи куда попало. Поэтому клоун может стать не только украшением интерьера, но и поможет решить этот вопрос. Так как в руке у него будет зонтик, а на его ручку мы будем вешать клю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АТЕРИАЛ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изготовления данного проекта мне потребуется  небольшой перечень материа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яжа -</w:t>
      </w:r>
      <w:r>
        <w:rPr>
          <w:sz w:val="28"/>
          <w:szCs w:val="28"/>
        </w:rPr>
        <w:t xml:space="preserve"> для изготовление помпонов, волос, для вязания пинеток, воротничка. Можно использовать любую пряжу, шерстяную, полушерстяную, хлопчатобумажную и синтетическу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артон белый – </w:t>
      </w:r>
      <w:r>
        <w:rPr>
          <w:sz w:val="28"/>
          <w:szCs w:val="28"/>
        </w:rPr>
        <w:t>для изготовления  шаблонов для помпонов и подставки для клоу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артон цветной – </w:t>
      </w:r>
      <w:r>
        <w:rPr>
          <w:sz w:val="28"/>
          <w:szCs w:val="28"/>
        </w:rPr>
        <w:t>для изготовления зонтика и шапки для клоу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амоклеющаяся пленка - </w:t>
      </w:r>
      <w:r>
        <w:rPr>
          <w:sz w:val="28"/>
          <w:szCs w:val="28"/>
        </w:rPr>
        <w:t>для оклеивания подста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Бумага писчая, газетная - </w:t>
      </w:r>
      <w:r>
        <w:rPr>
          <w:sz w:val="28"/>
          <w:szCs w:val="28"/>
        </w:rPr>
        <w:t>для изготовления головы в технике папье-маш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Проволока – </w:t>
      </w:r>
      <w:r>
        <w:rPr>
          <w:sz w:val="28"/>
          <w:szCs w:val="28"/>
        </w:rPr>
        <w:t>для сборки клоу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Деревянные рейки – </w:t>
      </w:r>
      <w:r>
        <w:rPr>
          <w:sz w:val="28"/>
          <w:szCs w:val="28"/>
        </w:rPr>
        <w:t>для изготовления крестовины с целью закрепления клоун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Гуашь белая, цветная – </w:t>
      </w:r>
      <w:r>
        <w:rPr>
          <w:sz w:val="28"/>
          <w:szCs w:val="28"/>
        </w:rPr>
        <w:t>для грунтовки  и окрашивания лиц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зиновый надувной шар – </w:t>
      </w:r>
      <w:r>
        <w:rPr>
          <w:sz w:val="28"/>
          <w:szCs w:val="28"/>
        </w:rPr>
        <w:t>для изготовления головы клоу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ИНСТРУМЕНТОВ, ОБОРУДОВАНИЯ И ПРИСПОСОБЛ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ля того, чтобы изготовить данную работу мне необходимо иметь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51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пицы</w:t>
      </w:r>
      <w:r>
        <w:rPr>
          <w:sz w:val="28"/>
          <w:szCs w:val="28"/>
        </w:rPr>
        <w:t xml:space="preserve">  - для вязания  нужны легкие хорошо отполированные, концы их должны быть не очень острые, но и не слишком тупые. Могут пластмассовые, деревянные, стальные, алюминиевые. Номер  спиц  должен соответствовать плотности вязания и толщине пряжи. Я выбираю алюминиевые спицы № 4 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51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Линейку металлическую</w:t>
      </w:r>
      <w:r>
        <w:rPr>
          <w:sz w:val="28"/>
          <w:szCs w:val="28"/>
        </w:rPr>
        <w:t>, для обрезки бумаги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51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Ножницы</w:t>
      </w:r>
      <w:r>
        <w:rPr>
          <w:sz w:val="28"/>
          <w:szCs w:val="28"/>
        </w:rPr>
        <w:t xml:space="preserve"> для резки бумаги, отрезания нитей, подравнивания контуров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51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Кисти</w:t>
      </w:r>
      <w:r>
        <w:rPr>
          <w:sz w:val="28"/>
          <w:szCs w:val="28"/>
        </w:rPr>
        <w:t xml:space="preserve"> для клея и гуаши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гла – </w:t>
      </w:r>
      <w:r>
        <w:rPr>
          <w:sz w:val="28"/>
          <w:szCs w:val="28"/>
        </w:rPr>
        <w:t xml:space="preserve">для обмотки шаблона нитками 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РАЗРАБОТКА  ТЕХНОЛОГИИ ИЗГОТОВЛЕНИЯ ИЗДЕЛ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зготовление изделия состоит из нескольких этапов:</w:t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готовление помпонов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 этой технологии изготовить 18 помпон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51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ртоне нарисовать два кружка диаметром 8 см. и с внутренним отверстием 3 см. Вырезать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51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жки наложить одна на другой и аккуратно, плотно обмотать их пряжей (рис.а,б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51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вить конец острых ножниц внутрь между кружками и разрезать нити по внешнему краю круга (рис.в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51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винуть чуть-чуть картонные круги и в промежутке между ними очень крепко перевязать помпон прочной ниткой (рис.г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51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лить картонки, разрезав их с одной стороны и подравнивая помпон ножницами (рис. д,е)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3023870" cy="46875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готовление головы в технике папье-маш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900" w:hanging="0"/>
        <w:rPr>
          <w:sz w:val="28"/>
          <w:szCs w:val="28"/>
          <w:u w:val="single"/>
        </w:rPr>
      </w:pPr>
      <w:r>
        <w:rPr>
          <w:sz w:val="28"/>
          <w:szCs w:val="28"/>
        </w:rPr>
        <w:t>надуть резиновый воздушный шарик диаметром примерно 12 с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умаги: нарвать бумагу мелкими кусочками, резать ее не рекомендуется, так как при наклеивании образуются заметные рубц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нести  первый слой бумаги, хорошо смоченный водой на форму не оставляя пробел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еить два, три слоя бумаги с помощью клея ПВА (так же можно использовать клейстер), каждый слой разного цвета, чтобы было четко видно проклеенные мес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азать последний слой бумаги клеем и поставить изделие для просуш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куратно сдуть шари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унтовать форму головы белой гуашь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лицо клоу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езать нитки рыжего цвета одной длины для воло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леить волосы к макушке голов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артона сделать шапку и пришить к ней маленький помп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репить шапку к голове с помощью тесьмы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90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готовление пинеток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о вязания - верх пинетки, окончание – подошва. Набрать на спицу 40п. и вязать платочной вязкой 14 рядов. 15,16 ряды вязать лицевыми петлями. Петли разделить на три части и вязать на средних 14 петлях 5 см. провязав последний лицевой ряд, этой же спицей набрать по левой стороне образовавшегося мысика и левую часть оставшихся петель. Далее вязать платочной вязкой 10 рядов. Подошву выполняют чулочной вязкой убавляя по одной петле в конце каждого ряда, а в уголках носка в лицевых рядах вязать по три петли вместе лицевой. Через 9 рядов закрыть оставшиеся петли и выполнить боковой шов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язание воротничка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рать 110 петель и вязать платочной вязкой полотно шириной 7-8 см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готовление зон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15" w:leader="none"/>
        </w:tabs>
        <w:spacing w:lineRule="auto" w:line="360"/>
        <w:jc w:val="both"/>
        <w:rPr/>
      </w:pPr>
      <w:r>
        <w:rPr>
          <w:sz w:val="28"/>
          <w:szCs w:val="28"/>
        </w:rPr>
        <w:t>на картоне начертить круг диаметром 10 см. и вырезать угол величиной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разделить круг на шесть часте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1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цветном картоне нарисовать детали зонтика и вырезать и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еить детали, на круг чередуя цв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локу обмотать шерстяной ниткой пропитанной клеем П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репить ручку к зонтику клеем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борка клоу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единить между собой 4 помпона (туловище) шерстяной нитко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рать на проволоку ноги и руки клоуна, закрепить конц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рестовину прикрепить голову и туловище клоуна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готовление подстав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ртоне начертить три детали ножек подставки, вырезать и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клеить детали ножек самоклеящейся пленкой под цвет дерев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артона склеить пустотелую трубку диаметром 3 см. , длиной 25 с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клеить трубку самоклеящейся пленко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леить ножки подставки к центральной трубке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ЭКОНОМИЧЕСКОЙ ЧАСТИ ПРОЕК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это сумма денежных затрат на производство и реализацию продукции. Полная себестоимость (С) изделия определяется по формуле: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=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кр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это затраты на производство продукции;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это коммерческие расходы (на реализацию продукции);</w:t>
      </w:r>
    </w:p>
    <w:p>
      <w:pPr>
        <w:pStyle w:val="Normal"/>
        <w:spacing w:lineRule="auto" w:line="360"/>
        <w:ind w:firstLine="540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с.отч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ао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проч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затраты на материалы:</w:t>
      </w:r>
    </w:p>
    <w:p>
      <w:pPr>
        <w:pStyle w:val="Normal"/>
        <w:spacing w:lineRule="auto" w:line="360"/>
        <w:ind w:left="54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>мат.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>эл/эн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>сип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стор.</w:t>
      </w:r>
      <w:r>
        <w:rPr>
          <w:sz w:val="28"/>
          <w:szCs w:val="28"/>
        </w:rPr>
        <w:t>+ НДС</w:t>
      </w:r>
      <w:r>
        <w:rPr>
          <w:sz w:val="28"/>
          <w:szCs w:val="28"/>
          <w:vertAlign w:val="subscript"/>
        </w:rPr>
        <w:t>м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ат.</w:t>
      </w:r>
      <w:r>
        <w:rPr>
          <w:sz w:val="28"/>
          <w:szCs w:val="28"/>
        </w:rPr>
        <w:t xml:space="preserve"> – затраты на сырье и основные материалы, покупные изделия, вспомогательные материалы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газеты – вторичное сырье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бумага ксероксная 2 листа – по 1 руб. = 2 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клей ПВА – 0,5 шт. по 12руб.= 6 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итки швейные 0,3 катушки по 7 руб. = 2,1 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пряжа шерстяная – вторичное сырь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гуашь цветная – вторичное сырь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картон – 1 лист = 1,5 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проволока – вторичное сырье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 руб. 60 коп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л/эн</w:t>
      </w:r>
      <w:r>
        <w:rPr>
          <w:sz w:val="28"/>
          <w:szCs w:val="28"/>
        </w:rPr>
        <w:t xml:space="preserve"> – затраты на электроэнергию = 0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ип</w:t>
      </w:r>
      <w:r>
        <w:rPr>
          <w:sz w:val="28"/>
          <w:szCs w:val="28"/>
        </w:rPr>
        <w:t xml:space="preserve"> = 0, так как  я не использовал природное сырье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топ</w:t>
      </w:r>
      <w:r>
        <w:rPr>
          <w:sz w:val="28"/>
          <w:szCs w:val="28"/>
        </w:rPr>
        <w:t xml:space="preserve"> = 0, так как  я никакими услугами не пользовался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чет на оплату труда не производится, так как это изделие выполнено не на продажу, а для себ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0,   С</w:t>
      </w:r>
      <w:r>
        <w:rPr>
          <w:sz w:val="28"/>
          <w:szCs w:val="28"/>
          <w:vertAlign w:val="subscript"/>
        </w:rPr>
        <w:t>с.отч</w:t>
      </w:r>
      <w:r>
        <w:rPr>
          <w:sz w:val="28"/>
          <w:szCs w:val="28"/>
        </w:rPr>
        <w:t>. = 0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ао </w:t>
      </w:r>
      <w:r>
        <w:rPr>
          <w:sz w:val="28"/>
          <w:szCs w:val="28"/>
        </w:rPr>
        <w:t>– затраты на амортизацию 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ля расчета АО инструмента мы считаем всю их стоимос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ожницы - 50руб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гла ручная – 1 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того: 51 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орма амортизации инструментов – 2год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 100% : 2года = 50% стоимости в год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О инструментов в год = 51руб.х50% :100% = 25,50руб. в год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О инструментов в день = 25.50руб. : 300раб. дней в году = 0,09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О инструментов в час = 0,09руб. : 5 раб. час в день = 0,018 руб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Работа инструментами производилась в течении примерно 1час 30 мин. часов, поэтому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АО инструмента</w:t>
      </w:r>
      <w:r>
        <w:rPr>
          <w:sz w:val="28"/>
          <w:szCs w:val="28"/>
        </w:rPr>
        <w:t xml:space="preserve"> =0,018руб. х 1,3часов = 0,11 руб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Полная себестоимость клоуна составил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= 11,60руб. + 0,11 руб.  = </w:t>
      </w:r>
      <w:r>
        <w:rPr>
          <w:b/>
          <w:sz w:val="28"/>
          <w:szCs w:val="28"/>
        </w:rPr>
        <w:t>11 руб. 71 коп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МИНИ - МАРКЕТИНГОВЫЕ ИССЛЕДОВАНИЯ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673985" cy="27400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 «ПОМПОНЧИК»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 ВРЕМЕНА ЖЕНЩИНА, ЗАНИМАЮЩАЯСЯ РУКОДЕЛИЕМ, ОЛИЦЕТВОРЯЛА СОБОЙ ВСЕ САМОЕ ЛУЧШЕЕ – ЖЕНСТВЕННОСТЬ, УЮТ, ДОМАШНЕЕ ТЕПЛО И ТО ТВОРЧЕСКОЕ НАЧАЛО, КОТОРОЕ ПРЕОБРАЖАЛО, ОДУХОТВОРЯЛО БЫТ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ТОГИ ПРОЕКТНОЙ ДЕЯТЕЛЬНОСТИ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ло совсем немного времени и моя работа уже готова. У нас в доме появился маленький веселый симпатяга, который стоит у нас в прихожей. Когда мы выходим из дома, он провожает нас веселой улыбкой и как бы желает нам доброго пути. А по возвращению домой мы знаем куда повешать свои ключи. Работая над проектом, я получила массу удовольствия, мне было очень интересно. Все остатки пряжи, которые лежали без дела, нашли свое применение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ПИСОК ИСПОЛЬЗУЕМОЙ ЛИТЕРАТУРЫ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ехнология» под ред. В.Д.Симоненко для 6кла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женских рукодел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 российская энциклопедия. М. научное издательство, 2006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збука вязания. М.В.Максимова. М. ПК «Алтай», 199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ьбом «Вязание». М.Легпромбытиздат,199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делие. Популярная энциклопедия.  Научное издательство,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нтазия и ваших рук творение. Н.П.Кочанова.  Петрозаводск. «Карелия»,199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шебный клубок. Справочник по вязанию, Внешсигма, Моск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spacing w:lineRule="auto" w:line="360"/>
        <w:jc w:val="both"/>
        <w:rPr/>
      </w:pPr>
      <w:r>
        <w:rPr>
          <w:sz w:val="28"/>
          <w:szCs w:val="28"/>
        </w:rPr>
        <w:t>Дружные спицы. М.В.Максимова, М.Кузмина, «ЭКСМО-Пресс»,199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язаный ежик. Альбом самоделок. Е.Т.Красовская. Издательство «Малыш», 198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технике безопасности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41:00Z</dcterms:created>
  <dc:creator>BARSic</dc:creator>
  <dc:description/>
  <cp:keywords/>
  <dc:language>en-US</dc:language>
  <cp:lastModifiedBy>User</cp:lastModifiedBy>
  <cp:lastPrinted>2007-03-23T18:25:00Z</cp:lastPrinted>
  <dcterms:modified xsi:type="dcterms:W3CDTF">2017-10-21T05:23:00Z</dcterms:modified>
  <cp:revision>14</cp:revision>
  <dc:subject/>
  <dc:title>клоун</dc:title>
</cp:coreProperties>
</file>