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ЗАДАЧ И ИХ РЕШЕНИЯ</w:t>
      </w:r>
    </w:p>
    <w:p>
      <w:pPr>
        <w:pStyle w:val="Normal"/>
        <w:ind w:left="18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3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одной</w:t>
            </w:r>
            <w:r>
              <w:rPr>
                <w:sz w:val="28"/>
                <w:szCs w:val="28"/>
              </w:rPr>
              <w:t xml:space="preserve"> пасеке </w:t>
            </w:r>
            <w:r>
              <w:rPr>
                <w:b/>
                <w:sz w:val="28"/>
                <w:szCs w:val="28"/>
              </w:rPr>
              <w:t>8 ульев</w:t>
            </w:r>
            <w:r>
              <w:rPr>
                <w:sz w:val="28"/>
                <w:szCs w:val="28"/>
              </w:rPr>
              <w:t xml:space="preserve">, а на </w:t>
            </w:r>
            <w:r>
              <w:rPr>
                <w:b/>
                <w:sz w:val="28"/>
                <w:szCs w:val="28"/>
              </w:rPr>
              <w:t>другой на 2 улья меньш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</w:t>
            </w:r>
            <w:r>
              <w:rPr>
                <w:sz w:val="28"/>
                <w:szCs w:val="28"/>
              </w:rPr>
              <w:t xml:space="preserve"> ульев </w:t>
            </w:r>
            <w:r>
              <w:rPr>
                <w:b/>
                <w:sz w:val="28"/>
                <w:szCs w:val="28"/>
              </w:rPr>
              <w:t>на второй</w:t>
            </w:r>
            <w:r>
              <w:rPr>
                <w:sz w:val="28"/>
                <w:szCs w:val="28"/>
              </w:rPr>
              <w:t xml:space="preserve"> пасе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6040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5.2pt" to="117pt,2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1280</wp:posOffset>
                      </wp:positionV>
                      <wp:extent cx="9144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.4pt" to="116.9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8 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u w:val="single"/>
              </w:rPr>
              <w:t xml:space="preserve">? </w:t>
            </w:r>
            <w:r>
              <w:rPr>
                <w:sz w:val="28"/>
                <w:szCs w:val="28"/>
              </w:rPr>
              <w:t xml:space="preserve"> на 2 &lt; , ч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2 = 6 (у.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вет: 6 ульев на второй пасек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й пасеке 8 ульев, а на другой на 2 улья меньше. </w:t>
            </w:r>
            <w:r>
              <w:rPr>
                <w:b/>
                <w:sz w:val="28"/>
                <w:szCs w:val="28"/>
              </w:rPr>
              <w:t>Сколько всего</w:t>
            </w:r>
            <w:r>
              <w:rPr>
                <w:sz w:val="28"/>
                <w:szCs w:val="28"/>
              </w:rPr>
              <w:t xml:space="preserve"> ульев </w:t>
            </w:r>
            <w:r>
              <w:rPr>
                <w:b/>
                <w:sz w:val="28"/>
                <w:szCs w:val="28"/>
              </w:rPr>
              <w:t>на двух пасеках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604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5.2pt" to="117pt,2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6835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6.05pt" to="119.3pt,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81280</wp:posOffset>
                      </wp:positionV>
                      <wp:extent cx="228600" cy="4572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7.4pt;margin-top:6.4pt;width:17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8 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u w:val="single"/>
              </w:rPr>
              <w:t xml:space="preserve">? </w:t>
            </w:r>
            <w:r>
              <w:rPr>
                <w:sz w:val="28"/>
                <w:szCs w:val="28"/>
              </w:rPr>
              <w:t xml:space="preserve"> на 2 &lt; , чем               </w:t>
            </w:r>
            <w:r>
              <w:rPr>
                <w:b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15240</wp:posOffset>
                      </wp:positionV>
                      <wp:extent cx="1143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5pt,1.2pt" to="164.3pt,1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8 – 2 = 6 (у.) – на второй пас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8 + 6 = 14 (у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6 ульев на двух пасеках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 дворе </w:t>
            </w:r>
            <w:r>
              <w:rPr>
                <w:b/>
                <w:sz w:val="28"/>
                <w:szCs w:val="28"/>
              </w:rPr>
              <w:t>12 девочек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Из них</w:t>
            </w:r>
            <w:r>
              <w:rPr>
                <w:sz w:val="28"/>
                <w:szCs w:val="28"/>
              </w:rPr>
              <w:t xml:space="preserve"> 4 играют в куклы, а </w:t>
            </w:r>
            <w:r>
              <w:rPr>
                <w:b/>
                <w:sz w:val="28"/>
                <w:szCs w:val="28"/>
              </w:rPr>
              <w:t>остальные</w:t>
            </w:r>
            <w:r>
              <w:rPr>
                <w:sz w:val="28"/>
                <w:szCs w:val="28"/>
              </w:rPr>
              <w:t xml:space="preserve"> катаются с горки. Сколько девочек катается с гор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958850</wp:posOffset>
                      </wp:positionV>
                      <wp:extent cx="337185" cy="2284730"/>
                      <wp:effectExtent l="5715" t="571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228456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53640 h 1295280"/>
                                  <a:gd name="textAreaBottom" fmla="*/ 1241640 h 129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4.75pt;margin-top:-75.5pt;width:26.5pt;height:179.8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2 д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77165</wp:posOffset>
                      </wp:positionV>
                      <wp:extent cx="22860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3.95pt" to="198.05pt,1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8740</wp:posOffset>
                      </wp:positionV>
                      <wp:extent cx="635" cy="2286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2pt" to="18.2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79375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.25pt" to="198.1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5pt" to="81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450215</wp:posOffset>
                      </wp:positionV>
                      <wp:extent cx="228600" cy="1484630"/>
                      <wp:effectExtent l="5080" t="63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148464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34920 h 841680"/>
                                  <a:gd name="textAreaBottom" fmla="*/ 806760 h 8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-35.45pt;width:17.95pt;height:116.8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256540</wp:posOffset>
                      </wp:positionV>
                      <wp:extent cx="113665" cy="800100"/>
                      <wp:effectExtent l="5080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80028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-20.2pt;width:8.9pt;height:62.9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4 д.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?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– 4 = 8 (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8 девочек катается на горк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я купила тетрадь </w:t>
            </w:r>
            <w:r>
              <w:rPr>
                <w:b/>
                <w:sz w:val="28"/>
                <w:szCs w:val="28"/>
              </w:rPr>
              <w:t>за 6 рублей</w:t>
            </w:r>
            <w:r>
              <w:rPr>
                <w:sz w:val="28"/>
                <w:szCs w:val="28"/>
              </w:rPr>
              <w:t xml:space="preserve"> и ручку </w:t>
            </w:r>
            <w:r>
              <w:rPr>
                <w:b/>
                <w:sz w:val="28"/>
                <w:szCs w:val="28"/>
              </w:rPr>
              <w:t>за 5 рублей</w:t>
            </w:r>
            <w:r>
              <w:rPr>
                <w:sz w:val="28"/>
                <w:szCs w:val="28"/>
              </w:rPr>
              <w:t xml:space="preserve">, и у неё осталось </w:t>
            </w:r>
            <w:r>
              <w:rPr>
                <w:b/>
                <w:sz w:val="28"/>
                <w:szCs w:val="28"/>
              </w:rPr>
              <w:t>ещё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л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колько</w:t>
            </w:r>
            <w:r>
              <w:rPr>
                <w:sz w:val="28"/>
                <w:szCs w:val="28"/>
              </w:rPr>
              <w:t xml:space="preserve"> денег </w:t>
            </w:r>
            <w:r>
              <w:rPr>
                <w:b/>
                <w:sz w:val="28"/>
                <w:szCs w:val="28"/>
              </w:rPr>
              <w:t>было</w:t>
            </w:r>
            <w:r>
              <w:rPr>
                <w:sz w:val="28"/>
                <w:szCs w:val="28"/>
              </w:rPr>
              <w:t xml:space="preserve"> у Оли </w:t>
            </w:r>
            <w:r>
              <w:rPr>
                <w:b/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</w:rPr>
              <w:t>покупки тетради и ру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-974090</wp:posOffset>
                      </wp:positionV>
                      <wp:extent cx="337185" cy="2315210"/>
                      <wp:effectExtent l="5715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231516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54360 h 1312560"/>
                                  <a:gd name="textAreaBottom" fmla="*/ 1258200 h 131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95pt;margin-top:-76.7pt;width:26.5pt;height:182.2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u w:val="single"/>
              </w:rPr>
              <w:t>?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7165</wp:posOffset>
                      </wp:positionV>
                      <wp:extent cx="22860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.95pt" to="200.3pt,1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8740</wp:posOffset>
                      </wp:positionV>
                      <wp:extent cx="635" cy="22860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2pt" to="18.2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9525" t="0" r="95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5pt" to="81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-65405</wp:posOffset>
                      </wp:positionV>
                      <wp:extent cx="228600" cy="715010"/>
                      <wp:effectExtent l="5080" t="63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7149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16560 h 405360"/>
                                  <a:gd name="textAreaBottom" fmla="*/ 388800 h 40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25pt;margin-top:-5.2pt;width:17.95pt;height:56.2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-108585</wp:posOffset>
                      </wp:positionV>
                      <wp:extent cx="228600" cy="800735"/>
                      <wp:effectExtent l="5715" t="63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80064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18720 h 453960"/>
                                  <a:gd name="textAreaBottom" fmla="*/ 435240 h 45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-8.55pt;width:17.95pt;height:63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256540</wp:posOffset>
                      </wp:positionV>
                      <wp:extent cx="113665" cy="800100"/>
                      <wp:effectExtent l="5080" t="63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80028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-20.2pt;width:8.9pt;height:62.9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 р.          5 р.         4 р.</w:t>
            </w:r>
            <w:r>
              <w:rPr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5 + 4 = 15 (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5 рублей было у Оли до покупк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е </w:t>
            </w:r>
            <w:r>
              <w:rPr>
                <w:b/>
                <w:sz w:val="28"/>
                <w:szCs w:val="28"/>
              </w:rPr>
              <w:t>6 театров и 14 музее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больше</w:t>
            </w:r>
            <w:r>
              <w:rPr>
                <w:sz w:val="28"/>
                <w:szCs w:val="28"/>
              </w:rPr>
              <w:t xml:space="preserve"> в городе музеев, чем теат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0485</wp:posOffset>
                      </wp:positionV>
                      <wp:extent cx="114300" cy="4572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259200"/>
                                  <a:gd name="textAreaBottom" fmla="*/ 24588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25"/>
                                      <a:pt x="21600" y="2250"/>
                                    </a:cubicBezTo>
                                    <a:lnTo>
                                      <a:pt x="21600" y="19350"/>
                                    </a:lnTo>
                                    <a:cubicBezTo>
                                      <a:pt x="21600" y="204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0.8pt;margin-top:5.55pt;width:8.95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Т –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?</w:t>
            </w:r>
            <w:r>
              <w:rPr>
                <w:b/>
                <w:sz w:val="28"/>
                <w:szCs w:val="28"/>
              </w:rPr>
              <w:t xml:space="preserve">          Б – 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– 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6 = 8 (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8 музеев больше, чем театр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е </w:t>
            </w:r>
            <w:r>
              <w:rPr>
                <w:b/>
                <w:sz w:val="28"/>
                <w:szCs w:val="28"/>
              </w:rPr>
              <w:t>6 театров и 14 музее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больше</w:t>
            </w:r>
            <w:r>
              <w:rPr>
                <w:sz w:val="28"/>
                <w:szCs w:val="28"/>
              </w:rPr>
              <w:t xml:space="preserve"> в городе музеев, чем теат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0485</wp:posOffset>
                      </wp:positionV>
                      <wp:extent cx="114300" cy="457200"/>
                      <wp:effectExtent l="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259200"/>
                                  <a:gd name="textAreaBottom" fmla="*/ 24588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125"/>
                                      <a:pt x="21600" y="2250"/>
                                    </a:cubicBezTo>
                                    <a:lnTo>
                                      <a:pt x="21600" y="19350"/>
                                    </a:lnTo>
                                    <a:cubicBezTo>
                                      <a:pt x="21600" y="204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5.55pt;width:8.95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Т –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?</w:t>
            </w:r>
            <w:r>
              <w:rPr>
                <w:b/>
                <w:sz w:val="28"/>
                <w:szCs w:val="28"/>
              </w:rPr>
              <w:t xml:space="preserve">          Б – 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– 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6 = 8 (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8 музеев больше, чем театров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769110</wp:posOffset>
                      </wp:positionV>
                      <wp:extent cx="114300" cy="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39.3pt" to="143.95pt,139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тальном зале было 12 детей. Потом пришли ещё 5 детей, а 8 ушли. Сколько детей осталось в читальном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-474980</wp:posOffset>
                      </wp:positionV>
                      <wp:extent cx="337185" cy="1316990"/>
                      <wp:effectExtent l="5715" t="5715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131688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30960 h 746640"/>
                                  <a:gd name="textAreaBottom" fmla="*/ 715680 h 74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-37.4pt;width:26.5pt;height:103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-255270</wp:posOffset>
                      </wp:positionV>
                      <wp:extent cx="337185" cy="914400"/>
                      <wp:effectExtent l="5715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91440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5pt;margin-top:-20.1pt;width:26.5pt;height:71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2 д.                 5 д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77165</wp:posOffset>
                      </wp:positionV>
                      <wp:extent cx="228600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3.95pt" to="198.05pt,1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8740</wp:posOffset>
                      </wp:positionV>
                      <wp:extent cx="635" cy="22860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2pt" to="18.2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79375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.25pt" to="198.1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9525" t="0" r="952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5pt" to="81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450215</wp:posOffset>
                      </wp:positionV>
                      <wp:extent cx="228600" cy="1484630"/>
                      <wp:effectExtent l="5080" t="63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148464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34920 h 841680"/>
                                  <a:gd name="textAreaBottom" fmla="*/ 806760 h 8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-35.45pt;width:17.95pt;height:116.8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256540</wp:posOffset>
                      </wp:positionV>
                      <wp:extent cx="113665" cy="800100"/>
                      <wp:effectExtent l="5080" t="63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80028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-20.2pt;width:8.9pt;height:62.9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8  д.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?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– 8 = 9 (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9 детей осталось в читальном зал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усели катались 15 детей. Когда несколько детей сошли, на карусели осталось 9 детей. Сколько детей сошли с карус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958850</wp:posOffset>
                      </wp:positionV>
                      <wp:extent cx="337185" cy="2284730"/>
                      <wp:effectExtent l="5715" t="571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228456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53640 h 1295280"/>
                                  <a:gd name="textAreaBottom" fmla="*/ 1241640 h 129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75pt;margin-top:-75.5pt;width:26.5pt;height:179.8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5 д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77165</wp:posOffset>
                      </wp:positionV>
                      <wp:extent cx="22860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3.95pt" to="198.05pt,1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8740</wp:posOffset>
                      </wp:positionV>
                      <wp:extent cx="635" cy="22860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2pt" to="18.2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79375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.25pt" to="198.1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9525" t="0" r="952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5pt" to="81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450215</wp:posOffset>
                      </wp:positionV>
                      <wp:extent cx="228600" cy="1484630"/>
                      <wp:effectExtent l="5080" t="63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148464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34920 h 841680"/>
                                  <a:gd name="textAreaBottom" fmla="*/ 806760 h 8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-35.45pt;width:17.95pt;height:116.8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256540</wp:posOffset>
                      </wp:positionV>
                      <wp:extent cx="113665" cy="800100"/>
                      <wp:effectExtent l="5080" t="63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80028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-20.2pt;width:8.9pt;height:62.9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?</w:t>
            </w:r>
            <w:r>
              <w:rPr>
                <w:sz w:val="28"/>
                <w:szCs w:val="28"/>
              </w:rPr>
              <w:t xml:space="preserve"> д.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9 д.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9 = 6 (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6 детей сошли с карусел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ый дом почтальон принёс 9 газет, во второй на 4 газеты больше, чем в первый. А в третий на 8 газет меньше, чем во второй. Сколько газет принёс почтальон в третий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6040</wp:posOffset>
                      </wp:positionV>
                      <wp:extent cx="0" cy="228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5.2pt" to="117pt,2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1280</wp:posOffset>
                      </wp:positionV>
                      <wp:extent cx="9144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.4pt" to="116.9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9 г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6.5pt" to="147.85pt,2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76835</wp:posOffset>
                      </wp:positionV>
                      <wp:extent cx="3429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6.05pt" to="147.55pt,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u w:val="single"/>
              </w:rPr>
              <w:t xml:space="preserve">? </w:t>
            </w:r>
            <w:r>
              <w:rPr>
                <w:sz w:val="28"/>
                <w:szCs w:val="28"/>
              </w:rPr>
              <w:t xml:space="preserve"> на 4 &gt; , ч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06680</wp:posOffset>
                      </wp:positionV>
                      <wp:extent cx="342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8.4pt" to="147.8pt,8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u w:val="single"/>
              </w:rPr>
              <w:t>?</w:t>
            </w:r>
            <w:r>
              <w:rPr>
                <w:sz w:val="28"/>
                <w:szCs w:val="28"/>
              </w:rPr>
              <w:t xml:space="preserve"> на 8 &lt; , ч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4 = 13 (г.) – принёс во втор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8 = 5 (г.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вет: 5 газет принёс в третий д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769110</wp:posOffset>
                      </wp:positionV>
                      <wp:extent cx="114300" cy="0"/>
                      <wp:effectExtent l="0" t="19050" r="0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39.3pt" to="143.95pt,139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вазе </w:t>
            </w:r>
            <w:r>
              <w:rPr>
                <w:b/>
                <w:sz w:val="28"/>
                <w:szCs w:val="28"/>
              </w:rPr>
              <w:t>было 10 яблок</w:t>
            </w:r>
            <w:r>
              <w:rPr>
                <w:sz w:val="28"/>
                <w:szCs w:val="28"/>
              </w:rPr>
              <w:t xml:space="preserve">. А </w:t>
            </w:r>
            <w:r>
              <w:rPr>
                <w:b/>
                <w:sz w:val="28"/>
                <w:szCs w:val="28"/>
              </w:rPr>
              <w:t>на тарелке – 8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Взяли 7 </w:t>
            </w:r>
            <w:r>
              <w:rPr>
                <w:sz w:val="28"/>
                <w:szCs w:val="28"/>
              </w:rPr>
              <w:t xml:space="preserve">яблок. </w:t>
            </w:r>
            <w:r>
              <w:rPr>
                <w:b/>
                <w:sz w:val="28"/>
                <w:szCs w:val="28"/>
              </w:rPr>
              <w:t>Сколько</w:t>
            </w:r>
            <w:r>
              <w:rPr>
                <w:sz w:val="28"/>
                <w:szCs w:val="28"/>
              </w:rPr>
              <w:t xml:space="preserve"> всего яблок </w:t>
            </w:r>
            <w:r>
              <w:rPr>
                <w:b/>
                <w:sz w:val="28"/>
                <w:szCs w:val="28"/>
              </w:rPr>
              <w:t>осталось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-474980</wp:posOffset>
                      </wp:positionV>
                      <wp:extent cx="337185" cy="1316990"/>
                      <wp:effectExtent l="5715" t="571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131688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30960 h 746640"/>
                                  <a:gd name="textAreaBottom" fmla="*/ 715680 h 74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-37.4pt;width:26.5pt;height:103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-255270</wp:posOffset>
                      </wp:positionV>
                      <wp:extent cx="337185" cy="914400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7320" cy="914400"/>
                              </a:xfrm>
                              <a:custGeom>
                                <a:avLst/>
                                <a:gdLst>
                                  <a:gd name="textAreaLeft" fmla="*/ 56160 w 191160"/>
                                  <a:gd name="textAreaRight" fmla="*/ 191520 w 19116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5pt;margin-top:-20.1pt;width:26.5pt;height:71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 я.                 8 я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77165</wp:posOffset>
                      </wp:positionV>
                      <wp:extent cx="2286000" cy="0"/>
                      <wp:effectExtent l="0" t="9525" r="0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3.95pt" to="198.05pt,1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8740</wp:posOffset>
                      </wp:positionV>
                      <wp:extent cx="635" cy="22860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2pt" to="18.2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79375</wp:posOffset>
                      </wp:positionV>
                      <wp:extent cx="0" cy="2286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.25pt" to="198.1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9525" t="0" r="952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.5pt" to="81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450215</wp:posOffset>
                      </wp:positionV>
                      <wp:extent cx="228600" cy="1484630"/>
                      <wp:effectExtent l="5080" t="63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148464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34920 h 841680"/>
                                  <a:gd name="textAreaBottom" fmla="*/ 806760 h 8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-35.45pt;width:17.95pt;height:116.8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256540</wp:posOffset>
                      </wp:positionV>
                      <wp:extent cx="113665" cy="800100"/>
                      <wp:effectExtent l="5080" t="63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80028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-20.2pt;width:8.9pt;height:62.9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7  я.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?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8 – 7 = 11 (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1 яблок осталос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81" w:right="357" w:gutter="0" w:header="0" w:top="4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1:00Z</dcterms:created>
  <dc:creator>User</dc:creator>
  <dc:description/>
  <cp:keywords/>
  <dc:language>en-US</dc:language>
  <cp:lastModifiedBy>User</cp:lastModifiedBy>
  <dcterms:modified xsi:type="dcterms:W3CDTF">2017-05-09T10:23:00Z</dcterms:modified>
  <cp:revision>4</cp:revision>
  <dc:subject/>
  <dc:title>ВИДЫ ЗАДАЧ И ИХ РЕШЕНИЯ</dc:title>
</cp:coreProperties>
</file>