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 интегрированного занятия</w:t>
      </w:r>
    </w:p>
    <w:p>
      <w:pPr>
        <w:pStyle w:val="Normal"/>
        <w:jc w:val="center"/>
        <w:rPr/>
      </w:pPr>
      <w:r>
        <w:rPr>
          <w:sz w:val="28"/>
          <w:szCs w:val="28"/>
        </w:rPr>
        <w:t>(познавательное развитие  + художественно-эстетическое развитие (театрализованная   деятельность, музыкальное развит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групп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Тема: «Весна»</w:t>
      </w:r>
    </w:p>
    <w:p>
      <w:pPr>
        <w:pStyle w:val="Normal"/>
        <w:ind w:firstLine="567"/>
        <w:rPr/>
      </w:pPr>
      <w:r>
        <w:rPr>
          <w:b/>
        </w:rPr>
        <w:t>Цель.</w:t>
      </w:r>
      <w:r>
        <w:rPr/>
        <w:t xml:space="preserve"> Расширить знания детей об основных приметах весны, познакомить с первыми первоцветами, показать влияние весенних изменений в природе на жизнь лесных животных и растений, нацелить детей на последующее наблюдение за явлениями природы весной, продолжать знакомить со стихами русских поэтов о временах года.</w:t>
      </w:r>
    </w:p>
    <w:p>
      <w:pPr>
        <w:pStyle w:val="Style15"/>
        <w:spacing w:before="0" w:after="0"/>
        <w:ind w:left="0" w:right="150" w:firstLine="567"/>
        <w:rPr/>
      </w:pPr>
      <w:r>
        <w:rPr>
          <w:b/>
        </w:rPr>
        <w:t>Словарь:</w:t>
      </w:r>
      <w:r>
        <w:rPr/>
        <w:t xml:space="preserve"> проталины, первоцветы, капель, ручей.</w:t>
      </w:r>
    </w:p>
    <w:p>
      <w:pPr>
        <w:pStyle w:val="Style15"/>
        <w:spacing w:before="0" w:after="0"/>
        <w:ind w:left="0" w:right="150" w:firstLine="567"/>
        <w:rPr/>
      </w:pPr>
      <w:r>
        <w:rPr/>
        <w:t>Продолжать развивать у детей эстетическое восприятие при знакомстве с объектами и явлениями природы, подводить детей к пониманию того, что образы природы отражаются писателями, поэтами, музыкантами, а также в произведениях народного искусства.</w:t>
      </w:r>
    </w:p>
    <w:p>
      <w:pPr>
        <w:pStyle w:val="Normal"/>
        <w:ind w:firstLine="567"/>
        <w:rPr/>
      </w:pPr>
      <w:r>
        <w:rPr/>
        <w:t xml:space="preserve">Воспитатель: Ребята, скажите мне, пожалуйста, какое у нас сейчас наступает время года? </w:t>
      </w:r>
    </w:p>
    <w:p>
      <w:pPr>
        <w:pStyle w:val="Normal"/>
        <w:ind w:firstLine="567"/>
        <w:rPr/>
      </w:pPr>
      <w:r>
        <w:rPr/>
        <w:t>Солнце ярче светит.</w:t>
        <w:br/>
        <w:t>Дует теплый ветер.</w:t>
        <w:br/>
        <w:t>Птицы с юга прилетели.</w:t>
        <w:br/>
        <w:t>Звонко капают капели.</w:t>
        <w:br/>
        <w:t>Вот и кончилась зима.</w:t>
        <w:br/>
        <w:t>К нам опять пришла…</w:t>
        <w:br/>
        <w:t>(весна)</w:t>
      </w:r>
    </w:p>
    <w:p>
      <w:pPr>
        <w:pStyle w:val="Normal"/>
        <w:ind w:firstLine="567"/>
        <w:rPr/>
      </w:pPr>
      <w:r>
        <w:rPr/>
        <w:t>Воспитатель: Ребята а, по каким приметам мы узнали, что пришла весна? Скажите, а вы рады тому, что пришла весна? Почему? Ответы детей.</w:t>
      </w:r>
    </w:p>
    <w:p>
      <w:pPr>
        <w:pStyle w:val="Normal"/>
        <w:ind w:firstLine="567"/>
        <w:rPr/>
      </w:pPr>
      <w:r>
        <w:rPr/>
        <w:t>Воспитатель:</w:t>
      </w:r>
    </w:p>
    <w:p>
      <w:pPr>
        <w:pStyle w:val="Normal"/>
        <w:ind w:firstLine="567"/>
        <w:rPr/>
      </w:pPr>
      <w:r>
        <w:rPr/>
        <w:t>- А сейчас мы еще поиграем. Игра называется «Весенние слова».</w:t>
      </w:r>
    </w:p>
    <w:p>
      <w:pPr>
        <w:pStyle w:val="Normal"/>
        <w:ind w:firstLine="567"/>
        <w:rPr/>
      </w:pPr>
      <w:r>
        <w:rPr/>
        <w:t>- Я буду называть слова, а вы постараетесь догадаться, о чем я говорю, и назвать этот предмет.</w:t>
      </w:r>
    </w:p>
    <w:p>
      <w:pPr>
        <w:pStyle w:val="Normal"/>
        <w:ind w:firstLine="567"/>
        <w:rPr/>
      </w:pPr>
      <w:r>
        <w:rPr/>
        <w:t>Яркое, лучистое, ласковое, теплое, весеннее (солнце)</w:t>
      </w:r>
    </w:p>
    <w:p>
      <w:pPr>
        <w:pStyle w:val="Normal"/>
        <w:ind w:firstLine="567"/>
        <w:rPr/>
      </w:pPr>
      <w:r>
        <w:rPr/>
        <w:t>Чистое, безоблачное, голубое, бездонное (небо)</w:t>
      </w:r>
    </w:p>
    <w:p>
      <w:pPr>
        <w:pStyle w:val="Normal"/>
        <w:ind w:firstLine="567"/>
        <w:rPr/>
      </w:pPr>
      <w:r>
        <w:rPr/>
        <w:t>Кудрявые, пушистые, белые, легкие (облака)</w:t>
      </w:r>
    </w:p>
    <w:p>
      <w:pPr>
        <w:pStyle w:val="Normal"/>
        <w:ind w:firstLine="567"/>
        <w:rPr/>
      </w:pPr>
      <w:r>
        <w:rPr/>
        <w:t>Веселый, звонкий, прозрачный, быстрый (ручей)</w:t>
      </w:r>
    </w:p>
    <w:p>
      <w:pPr>
        <w:pStyle w:val="Normal"/>
        <w:ind w:firstLine="567"/>
        <w:rPr/>
      </w:pPr>
      <w:r>
        <w:rPr/>
        <w:t>Все весенние приметы вы назвали правильно. Если прислушаешься весной, то услышишь, как вся природа радуется ее приходу</w:t>
      </w:r>
    </w:p>
    <w:p>
      <w:pPr>
        <w:pStyle w:val="Normal"/>
        <w:ind w:firstLine="567"/>
        <w:rPr/>
      </w:pPr>
      <w:r>
        <w:rPr/>
        <w:t>Воспитатель:А теперь ребята я вам предлагаю подойти к столу и выбрать из всех предложенных вам картинок, только те которые относятся к времени года весна, покажите их нам и объясните свой выбор. (Весенние картинки выкладываются на столе).</w:t>
      </w:r>
    </w:p>
    <w:p>
      <w:pPr>
        <w:pStyle w:val="Normal"/>
        <w:ind w:firstLine="567"/>
        <w:rPr/>
      </w:pPr>
      <w:r>
        <w:rPr/>
        <w:t>Воспитатель: Полюбуйся, весна наступает,</w:t>
        <w:br/>
        <w:t>Журавли караваном летят,</w:t>
        <w:br/>
        <w:t>В ярком золоте день утопает,</w:t>
        <w:br/>
        <w:t>И ручьи по оврагам шумят.</w:t>
        <w:br/>
        <w:t>И. Никитин</w:t>
      </w:r>
    </w:p>
    <w:p>
      <w:pPr>
        <w:pStyle w:val="Normal"/>
        <w:ind w:firstLine="567"/>
        <w:rPr/>
      </w:pPr>
      <w:r>
        <w:rPr/>
        <w:t xml:space="preserve">А сейчас ребята я приглашаю вас на прогулку в весенний лес, мы с вами посмотрим, как же встречают весну животные и растения в лесу и рады ли они ее приходу. </w:t>
      </w:r>
    </w:p>
    <w:p>
      <w:pPr>
        <w:pStyle w:val="Normal"/>
        <w:ind w:left="360" w:firstLine="567"/>
        <w:rPr/>
      </w:pPr>
      <w:r>
        <w:rPr>
          <w:b/>
        </w:rPr>
        <w:t xml:space="preserve">Выполняются двигательные упражнения «В путь» под музыку. </w:t>
        <w:br/>
      </w:r>
      <w:r>
        <w:rPr/>
        <w:t>В лес весенний мы шагаем,</w:t>
        <w:br/>
      </w:r>
      <w:r>
        <w:rPr>
          <w:i/>
        </w:rPr>
        <w:t>Идут маршевым шагом</w:t>
      </w:r>
      <w:r>
        <w:rPr/>
        <w:t>.</w:t>
        <w:br/>
        <w:t>Ноги выше поднимаем.</w:t>
        <w:br/>
      </w:r>
      <w:r>
        <w:rPr>
          <w:i/>
        </w:rPr>
        <w:t>Потопают ножки</w:t>
        <w:br/>
      </w:r>
      <w:r>
        <w:rPr/>
        <w:t>По прямой дорожке.</w:t>
        <w:br/>
      </w:r>
      <w:r>
        <w:rPr>
          <w:i/>
        </w:rPr>
        <w:t>Шагают на всей стопе.</w:t>
        <w:br/>
      </w:r>
      <w:r>
        <w:rPr/>
        <w:t>И поскачут ножки</w:t>
        <w:br/>
        <w:t>Прямо по дорожке,</w:t>
        <w:br/>
      </w:r>
      <w:r>
        <w:rPr>
          <w:i/>
        </w:rPr>
        <w:t>Делают поскоки.</w:t>
        <w:br/>
      </w:r>
      <w:r>
        <w:rPr/>
        <w:t>Скакали, скакали</w:t>
        <w:br/>
        <w:t>И встали. Стоп!</w:t>
        <w:br/>
      </w:r>
      <w:r>
        <w:rPr>
          <w:i/>
        </w:rPr>
        <w:t>Останавливаются.</w:t>
        <w:br/>
      </w:r>
      <w:r>
        <w:rPr/>
        <w:t>По узенькой дорожке</w:t>
        <w:br/>
        <w:t>Пойдут тихонько ножки.</w:t>
        <w:br/>
      </w:r>
      <w:r>
        <w:rPr>
          <w:i/>
        </w:rPr>
        <w:t>Идут на носках.</w:t>
        <w:br/>
      </w:r>
      <w:r>
        <w:rPr/>
        <w:t>Друг за дружкой побежали</w:t>
        <w:br/>
        <w:t>И нисколько не устали.</w:t>
        <w:br/>
      </w:r>
      <w:r>
        <w:rPr>
          <w:i/>
        </w:rPr>
        <w:t>Бегут на носках.</w:t>
        <w:br/>
      </w:r>
      <w:r>
        <w:rPr/>
        <w:t>И опять шагаем,</w:t>
        <w:br/>
        <w:t>Ножки поднимаем.</w:t>
        <w:br/>
      </w:r>
      <w:r>
        <w:rPr>
          <w:i/>
        </w:rPr>
        <w:t>Идут маршевым шагом.</w:t>
        <w:br/>
      </w:r>
      <w:r>
        <w:rPr/>
        <w:t>Воспитатель: Вот мы с вами и в лесу. Посмотрите-ка, ребята, а что это у нас за деревья? (береза и елка). Что происходит весной с березой,  а что с елкой. Ой, а под березой на проталинке что это у нас? Ребята, а какие вы знаете первые весенние цветы?  Ответы детей.</w:t>
      </w:r>
    </w:p>
    <w:p>
      <w:pPr>
        <w:pStyle w:val="Normal"/>
        <w:ind w:firstLine="567"/>
        <w:rPr/>
      </w:pPr>
      <w:r>
        <w:rPr/>
        <w:t>Ветерок веселый смелый</w:t>
      </w:r>
    </w:p>
    <w:p>
      <w:pPr>
        <w:pStyle w:val="Normal"/>
        <w:ind w:firstLine="567"/>
        <w:rPr/>
      </w:pPr>
      <w:r>
        <w:rPr/>
        <w:t>В лес весенний залетел</w:t>
      </w:r>
    </w:p>
    <w:p>
      <w:pPr>
        <w:pStyle w:val="Normal"/>
        <w:ind w:firstLine="567"/>
        <w:rPr/>
      </w:pPr>
      <w:r>
        <w:rPr/>
        <w:t>Встрепенулся ландыш белый и тихонько зазвенел.</w:t>
      </w:r>
    </w:p>
    <w:p>
      <w:pPr>
        <w:pStyle w:val="Normal"/>
        <w:ind w:left="360" w:firstLine="567"/>
        <w:rPr/>
      </w:pPr>
      <w:r>
        <w:rPr/>
        <w:t>Воспитатель: Много стихов и песен посвящено этому цветку, много сказок и легенд сложено о нем. В одной из сказок рассказывается что добрые лесные человечки – гномы подарили Белоснежке жемчужное ожерелье , но ниточка на которой держались жемчужины оборвалась и бусины рассыпались среди зеленых трав. Белоснежка очень расстроилась.</w:t>
      </w:r>
    </w:p>
    <w:p>
      <w:pPr>
        <w:pStyle w:val="Normal"/>
        <w:ind w:firstLine="567"/>
        <w:rPr/>
      </w:pPr>
      <w:r>
        <w:rPr/>
        <w:t>Чтобы утешить девочку гномы превратили жемчужины в белые колокольчики ландышей.</w:t>
      </w:r>
    </w:p>
    <w:p>
      <w:pPr>
        <w:pStyle w:val="Normal"/>
        <w:ind w:firstLine="567"/>
        <w:rPr/>
      </w:pPr>
      <w:r>
        <w:rPr/>
        <w:t>Пригрело весеннее солнышко, и рассыпались на проталинах круглые золотые монетки.</w:t>
      </w:r>
    </w:p>
    <w:p>
      <w:pPr>
        <w:pStyle w:val="Normal"/>
        <w:ind w:firstLine="567"/>
        <w:rPr/>
      </w:pPr>
      <w:r>
        <w:rPr/>
        <w:t>Он и мачеха и мать как цветочек этот звать.</w:t>
      </w:r>
    </w:p>
    <w:p>
      <w:pPr>
        <w:pStyle w:val="Normal"/>
        <w:ind w:firstLine="567"/>
        <w:rPr/>
      </w:pPr>
      <w:r>
        <w:rPr/>
        <w:t>Есть у цветов мать мачехи интересная особенность: они открываются утром, а закрываются перед ненастьем и на ночь!</w:t>
      </w:r>
    </w:p>
    <w:p>
      <w:pPr>
        <w:pStyle w:val="Normal"/>
        <w:ind w:firstLine="567"/>
        <w:rPr/>
      </w:pPr>
      <w:r>
        <w:rPr/>
        <w:t>Воспитатель: И еще я хочу вам рассказать о весеннем цветке, который похож на маленькое золотое  солнышко и растет по обочинам дорог, на полях и в лугах.</w:t>
      </w:r>
    </w:p>
    <w:p>
      <w:pPr>
        <w:pStyle w:val="Normal"/>
        <w:ind w:firstLine="567"/>
        <w:rPr/>
      </w:pPr>
      <w:r>
        <w:rPr/>
        <w:t>Правильно ребята это одуванчик, самый лучший медонос. Одуванчиковый мед самый густой и ароматный.</w:t>
      </w:r>
    </w:p>
    <w:p>
      <w:pPr>
        <w:pStyle w:val="Normal"/>
        <w:ind w:firstLine="567"/>
        <w:rPr/>
      </w:pPr>
      <w:r>
        <w:rPr/>
        <w:t>Воспитатель: Где цветок там и медок! Как вы понимаете эту поговорку? Ответы детей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А кто ребята для нас собирает мед с цветов? Ответы детей. А какие еще насекомые просыпаются весной? Ответы детей.</w:t>
      </w:r>
    </w:p>
    <w:p>
      <w:pPr>
        <w:pStyle w:val="Normal"/>
        <w:ind w:firstLine="567"/>
        <w:rPr/>
      </w:pPr>
      <w:r>
        <w:rPr/>
        <w:t>Приносит нам радость красивый букет</w:t>
      </w:r>
    </w:p>
    <w:p>
      <w:pPr>
        <w:pStyle w:val="Normal"/>
        <w:ind w:firstLine="567"/>
        <w:rPr/>
      </w:pPr>
      <w:r>
        <w:rPr/>
        <w:t>Впитали цветы теплый солнечный свет,</w:t>
      </w:r>
    </w:p>
    <w:p>
      <w:pPr>
        <w:pStyle w:val="Normal"/>
        <w:ind w:firstLine="567"/>
        <w:rPr/>
      </w:pPr>
      <w:r>
        <w:rPr/>
        <w:t>И звезд, и небес и земли красоту,</w:t>
      </w:r>
    </w:p>
    <w:p>
      <w:pPr>
        <w:pStyle w:val="Normal"/>
        <w:ind w:firstLine="567"/>
        <w:rPr/>
      </w:pPr>
      <w:r>
        <w:rPr/>
        <w:t xml:space="preserve">Душевную щедрость и доброту! </w:t>
      </w:r>
    </w:p>
    <w:p>
      <w:pPr>
        <w:pStyle w:val="Normal"/>
        <w:rPr/>
      </w:pPr>
      <w:r>
        <w:rPr/>
        <w:t>Воспитатель: Ребята, как вы считаете, нужно ли рвать цветы? Почему?</w:t>
        <w:br/>
        <w:t>Дети отвечают</w:t>
      </w:r>
    </w:p>
    <w:p>
      <w:pPr>
        <w:pStyle w:val="Normal"/>
        <w:ind w:firstLine="567"/>
        <w:rPr/>
      </w:pPr>
      <w:r>
        <w:rPr/>
        <w:t>Воспитатель: Правильно, цветы рвать не надо. Если цветок сорвешь, он погибнет. Пусть цветы радуют всех красотой и летом и весной.</w:t>
      </w:r>
    </w:p>
    <w:p>
      <w:pPr>
        <w:pStyle w:val="Normal"/>
        <w:ind w:firstLine="567"/>
        <w:rPr/>
      </w:pPr>
      <w:r>
        <w:rPr/>
        <w:t>Воспитатель: А кто это притаился за елкой? (Показывает на Деда Мороза, спрятанного за елочкой.) Да это же Дед Мороз он тоже пришел посмотреть, что же изменилось в лесу с приходом весн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Далее сюжет обыгрывается с помощью кукол. (роли исполняют воспитатель и музыкальный руководитель)</w:t>
      </w:r>
    </w:p>
    <w:p>
      <w:pPr>
        <w:pStyle w:val="Normal"/>
        <w:ind w:firstLine="567"/>
        <w:rPr/>
      </w:pPr>
      <w:r>
        <w:rPr/>
        <w:t>Дед Мороз. Шумно-то как весной в лесу. Вот когда зима была, тогда тишина стояла.</w:t>
        <w:br/>
        <w:t>Воспитатель: Смотрит Дед Мороз: бежит по лесу заяц, притопывает, в голос кричит.</w:t>
        <w:br/>
        <w:t>Дед Мороз. Плохо пришлось заиньке. Снег-то, весь сошел, земля серая, а он беленький, - всяк его видит-ловит.</w:t>
        <w:br/>
        <w:t>Воспитатель: Выскочил заяц на тропочку. Смотрит Дед Мороз - а шуба-то у зайки не белая, а какая?</w:t>
        <w:br/>
        <w:t>Дети отвечают.</w:t>
        <w:br/>
        <w:t>Это весна поменяла зайке шубку. А для чего ребята?  Ответы детей.</w:t>
        <w:br/>
        <w:t>Дед Мороз. Что такое весна делает! Заяц со всего леса товарищей созвал. Радуется веселится, никого не боится.</w:t>
      </w:r>
    </w:p>
    <w:p>
      <w:pPr>
        <w:pStyle w:val="Normal"/>
        <w:ind w:left="360" w:firstLine="567"/>
        <w:rPr/>
      </w:pPr>
      <w:r>
        <w:rPr>
          <w:b/>
        </w:rPr>
        <w:t xml:space="preserve"> </w:t>
      </w:r>
      <w:r>
        <w:rPr/>
        <w:t>Воспитатель: Смотрит Дед Мороз - идет по лесу медведь, отощал за зиму в берлоге.</w:t>
        <w:br/>
        <w:t>Дед Мороз. Каково-то тебе, косолапый? Небось, плачешь по берлоге своей? Зимой в ней спал - голода не знал.</w:t>
        <w:br/>
        <w:t>Воспитатель: А медведь остановился, когтями из земли какие-то корешки выкопал, жует, похрюкивает от удовольствия.</w:t>
        <w:br/>
        <w:t>Дед Мороз. Что ты скажешь - и этот весне рад!</w:t>
        <w:br/>
        <w:t>Воспитатель:  А медведь наелся и стал с другими зверями играть.</w:t>
        <w:br/>
        <w:t xml:space="preserve">Дед Мороз. Надо же, никто по мне не тужит.  Спрошу ка я у зверей лесных, почему они так весне рады? </w:t>
        <w:br/>
        <w:t>Дед Мороз. Ну-ка, отвечайте, звери, почему вы так весне радуетесь?</w:t>
        <w:br/>
        <w:t>Заяц. Рад, дедушка, теплу, солнцу, травке шелковой. Всю зиму я росточка зеленого не видел, все осинки ободрал, горькую кору глодал. А травка-то сладенькая.</w:t>
        <w:br/>
        <w:t>Медведь. А я цветочкам рад.</w:t>
        <w:br/>
        <w:t>Дед Мороз. Ну, насмешил! Да я тебе цветочков беленьких, красивых целый мешок накидаю.</w:t>
        <w:br/>
        <w:t>Воспитатель: Взмахнул Дед Мороз рукавами. Полетели, закружились белые снежинки.</w:t>
        <w:br/>
        <w:t>Медведь. Нет, Дед Мороз. Твои цветы не пахнут, глаз не радуют. У весны каждый цветочек радость сулит. Ты придешь - зиму приведешь. А после весны лето красное приходит. Каждый весенний цветочек мед копит, ягоду летнюю приносит.</w:t>
        <w:br/>
        <w:t>Воспитатель: Понял Дед Мороз, за что звери весну любят, и ушел к себе далеко на Север. А все остались весне радоваться, любоваться ее подарками.</w:t>
      </w:r>
    </w:p>
    <w:p>
      <w:pPr>
        <w:pStyle w:val="Normal"/>
        <w:ind w:firstLine="567"/>
        <w:rPr/>
      </w:pPr>
      <w:r>
        <w:rPr/>
        <w:t>А теперь пришла пора поиграть вам детвора.</w:t>
      </w:r>
    </w:p>
    <w:p>
      <w:pPr>
        <w:pStyle w:val="Normal"/>
        <w:ind w:firstLine="567"/>
        <w:rPr/>
      </w:pPr>
      <w:r>
        <w:rPr/>
        <w:t>Дети</w:t>
        <w:br/>
        <w:t>Раз и два -</w:t>
        <w:br/>
        <w:t>(Делают два хлопка.)</w:t>
        <w:br/>
        <w:t>Звенят капели.</w:t>
        <w:br/>
        <w:t>(Дважды ударяют указательным пальцем одной руки по ладони другой.)</w:t>
        <w:br/>
        <w:t>Три-четыре -</w:t>
        <w:br/>
        <w:t>(Делают два хлопка.)</w:t>
        <w:br/>
        <w:t>Мы запели.</w:t>
        <w:br/>
        <w:t>(2 раза прижимают ладони к груди.)</w:t>
        <w:br/>
        <w:t>Пять и шесть -</w:t>
        <w:br/>
        <w:t>(Делают два хлопка.)</w:t>
        <w:br/>
        <w:t>Летят скворцы,</w:t>
        <w:br/>
        <w:t>К нам летят гонцы весны.</w:t>
        <w:br/>
        <w:t>(Взмахивают кистями рук.)</w:t>
        <w:br/>
        <w:t>Семь и восемь -</w:t>
        <w:br/>
        <w:t>(Делают два хлопка.)</w:t>
        <w:br/>
        <w:t>Песни льются.</w:t>
        <w:br/>
        <w:t>(Вытягивают руки вперед.)</w:t>
        <w:br/>
        <w:t>Девять-десять -</w:t>
        <w:br/>
        <w:t>(Делают два хлопка.)</w:t>
        <w:br/>
        <w:t>Все смеются.</w:t>
        <w:br/>
        <w:t>(Поднимают руки вверх.)</w:t>
        <w:br/>
        <w:t>В. Степанов</w:t>
      </w:r>
    </w:p>
    <w:p>
      <w:pPr>
        <w:pStyle w:val="Normal"/>
        <w:ind w:firstLine="567"/>
        <w:rPr/>
      </w:pPr>
      <w:r>
        <w:rPr/>
        <w:t>Воспитатель: Ой ребята, а кто это к нам пришел в гости?</w:t>
      </w:r>
    </w:p>
    <w:p>
      <w:pPr>
        <w:pStyle w:val="Style15"/>
        <w:spacing w:before="0" w:after="0"/>
        <w:ind w:left="0" w:right="150" w:firstLine="567"/>
        <w:rPr>
          <w:i/>
          <w:i/>
        </w:rPr>
      </w:pPr>
      <w:r>
        <w:rPr>
          <w:i/>
        </w:rPr>
        <w:t>Весна (девочка в костюме весны) заходит в зал с веточками с зелеными листочками</w:t>
        <w:br/>
        <w:t>раздает веточки ребятам и говорит слова:</w:t>
      </w:r>
    </w:p>
    <w:p>
      <w:pPr>
        <w:pStyle w:val="Style15"/>
        <w:spacing w:before="0" w:after="0"/>
        <w:ind w:left="0" w:right="150" w:firstLine="567"/>
        <w:rPr>
          <w:bCs/>
          <w:iCs/>
        </w:rPr>
      </w:pPr>
      <w:r>
        <w:rPr>
          <w:bCs/>
          <w:iCs/>
        </w:rPr>
        <w:t>«Стало ясно солнышко припекать,</w:t>
      </w:r>
    </w:p>
    <w:p>
      <w:pPr>
        <w:pStyle w:val="Style15"/>
        <w:spacing w:before="0" w:after="0"/>
        <w:ind w:left="0" w:right="150" w:firstLine="567"/>
        <w:rPr>
          <w:bCs/>
          <w:iCs/>
        </w:rPr>
      </w:pPr>
      <w:r>
        <w:rPr>
          <w:bCs/>
          <w:iCs/>
        </w:rPr>
        <w:t xml:space="preserve">  </w:t>
      </w:r>
      <w:r>
        <w:rPr>
          <w:bCs/>
          <w:iCs/>
        </w:rPr>
        <w:t>Землю словно золотом заливать,</w:t>
      </w:r>
    </w:p>
    <w:p>
      <w:pPr>
        <w:pStyle w:val="Style15"/>
        <w:spacing w:before="0" w:after="0"/>
        <w:ind w:left="0" w:right="150" w:firstLine="567"/>
        <w:rPr>
          <w:bCs/>
          <w:iCs/>
        </w:rPr>
      </w:pPr>
      <w:r>
        <w:rPr>
          <w:bCs/>
          <w:iCs/>
        </w:rPr>
        <w:t xml:space="preserve">  </w:t>
      </w:r>
      <w:r>
        <w:rPr>
          <w:bCs/>
          <w:iCs/>
        </w:rPr>
        <w:t>Громче стали голуби ворковать,</w:t>
      </w:r>
    </w:p>
    <w:p>
      <w:pPr>
        <w:pStyle w:val="Style15"/>
        <w:spacing w:before="0" w:after="0"/>
        <w:ind w:left="0" w:right="150" w:firstLine="567"/>
        <w:rPr>
          <w:bCs/>
          <w:iCs/>
        </w:rPr>
      </w:pPr>
      <w:r>
        <w:rPr>
          <w:bCs/>
          <w:iCs/>
        </w:rPr>
        <w:t xml:space="preserve">  </w:t>
      </w:r>
      <w:r>
        <w:rPr>
          <w:bCs/>
          <w:iCs/>
        </w:rPr>
        <w:t>Журавли вскружились к нам опять.</w:t>
      </w:r>
    </w:p>
    <w:p>
      <w:pPr>
        <w:pStyle w:val="Style15"/>
        <w:spacing w:before="0" w:after="0"/>
        <w:ind w:left="0" w:right="150" w:firstLine="567"/>
        <w:rPr>
          <w:bCs/>
          <w:iCs/>
        </w:rPr>
      </w:pPr>
      <w:r>
        <w:rPr>
          <w:bCs/>
          <w:iCs/>
        </w:rPr>
        <w:t xml:space="preserve">  </w:t>
      </w:r>
      <w:r>
        <w:rPr>
          <w:bCs/>
          <w:iCs/>
        </w:rPr>
        <w:t xml:space="preserve">А в лесу подснежники расцвели,  </w:t>
      </w:r>
    </w:p>
    <w:p>
      <w:pPr>
        <w:pStyle w:val="Style15"/>
        <w:spacing w:before="0" w:after="0"/>
        <w:ind w:left="0" w:right="150" w:firstLine="567"/>
        <w:rPr>
          <w:bCs/>
          <w:iCs/>
        </w:rPr>
      </w:pPr>
      <w:r>
        <w:rPr>
          <w:bCs/>
          <w:iCs/>
        </w:rPr>
        <w:t xml:space="preserve">  </w:t>
      </w:r>
      <w:r>
        <w:rPr>
          <w:bCs/>
          <w:iCs/>
        </w:rPr>
        <w:t>Много цвету весеннего у земли.</w:t>
      </w:r>
    </w:p>
    <w:p>
      <w:pPr>
        <w:pStyle w:val="Style15"/>
        <w:spacing w:before="0" w:after="0"/>
        <w:ind w:left="0" w:right="150" w:firstLine="567"/>
        <w:rPr>
          <w:bCs/>
          <w:iCs/>
        </w:rPr>
      </w:pPr>
      <w:r>
        <w:rPr>
          <w:bCs/>
          <w:iCs/>
        </w:rPr>
        <w:t xml:space="preserve">  </w:t>
      </w:r>
      <w:r>
        <w:rPr>
          <w:bCs/>
          <w:iCs/>
        </w:rPr>
        <w:t>Ой, ты, ясно солнышко, посвети,</w:t>
      </w:r>
    </w:p>
    <w:p>
      <w:pPr>
        <w:pStyle w:val="Style15"/>
        <w:spacing w:before="0" w:after="0"/>
        <w:ind w:left="0" w:right="150" w:firstLine="567"/>
        <w:rPr>
          <w:bCs/>
          <w:iCs/>
        </w:rPr>
      </w:pPr>
      <w:r>
        <w:rPr>
          <w:bCs/>
          <w:iCs/>
        </w:rPr>
        <w:t xml:space="preserve">  </w:t>
      </w:r>
      <w:r>
        <w:rPr>
          <w:bCs/>
          <w:iCs/>
        </w:rPr>
        <w:t>Хлеба, земля- матушка, уроди».</w:t>
      </w:r>
    </w:p>
    <w:p>
      <w:pPr>
        <w:pStyle w:val="Normal"/>
        <w:ind w:firstLine="567"/>
        <w:rPr/>
      </w:pPr>
      <w:r>
        <w:rPr/>
        <w:t>Воспитатель: Спасибо тебе, весна! Обрадовала  ты нас своим приходом. Погости у нас. А посмотри как рады твоему приходу лесные жители.</w:t>
      </w:r>
    </w:p>
    <w:p>
      <w:pPr>
        <w:pStyle w:val="Normal"/>
        <w:ind w:firstLine="567"/>
        <w:rPr/>
      </w:pPr>
      <w:r>
        <w:rPr>
          <w:b/>
        </w:rPr>
        <w:t>Проводится игра «Найди пару».</w:t>
        <w:br/>
      </w:r>
      <w:r>
        <w:rPr/>
        <w:t>А я по лугу гуляю,</w:t>
        <w:br/>
        <w:t>По зеленому гуляю.</w:t>
        <w:br/>
        <w:t>Люленьки-люли,</w:t>
        <w:br/>
        <w:t>Люленьки-люли,</w:t>
        <w:br/>
        <w:t>Ходят шагом с носка в произвольных направлениях.</w:t>
        <w:br/>
        <w:t>Себе друга выбираю,</w:t>
        <w:br/>
        <w:t>Дорогого выбираю.</w:t>
        <w:br/>
        <w:t>Люленьки-люли,</w:t>
        <w:br/>
        <w:t>Люленьки-люли.</w:t>
        <w:br/>
        <w:t>Ходят, раскланиваясь с детьми, идущими навстречу.</w:t>
        <w:br/>
        <w:t>Дети</w:t>
        <w:br/>
        <w:t>Хлоп-хлоп.</w:t>
        <w:br/>
        <w:t>(2 раза хлопают в ладоши.)</w:t>
        <w:br/>
        <w:t>Топ-топ,</w:t>
        <w:br/>
        <w:t>(Притопывают одной ногой, затем другой.)</w:t>
        <w:br/>
        <w:t>Где ж ты, миленький дружок?</w:t>
        <w:br/>
        <w:t>(Выполняют движение «Пружинка». На проигрыш быстро встают в пары и кружатся.)</w:t>
      </w:r>
    </w:p>
    <w:p>
      <w:pPr>
        <w:pStyle w:val="Normal"/>
        <w:ind w:firstLine="567"/>
        <w:rPr/>
      </w:pPr>
      <w:r>
        <w:rPr/>
        <w:t>Все лесные жители рады приходу весны.</w:t>
      </w:r>
    </w:p>
    <w:p>
      <w:pPr>
        <w:pStyle w:val="Normal"/>
        <w:ind w:firstLine="567"/>
        <w:rPr/>
      </w:pPr>
      <w:r>
        <w:rPr/>
        <w:t xml:space="preserve">Если прислушаешься весной, то услышишь, как вся природа радуется ее приходу. Давайте с вами попробуем спеть весеннюю песню природы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Дети выполняют фонопедические упражнения по методу В. Емельянова.</w:t>
        <w:br/>
      </w:r>
      <w:r>
        <w:rPr/>
        <w:t>Звонко капают капели,</w:t>
        <w:br/>
        <w:t>Произносят «Кап!» в разных регистрах.</w:t>
        <w:br/>
        <w:t>Птицы весело поют.</w:t>
        <w:br/>
        <w:t>«Чирик!» - в высоком регистре.</w:t>
        <w:br/>
        <w:t>Встретят солнце птичьи трели,</w:t>
        <w:br/>
        <w:t>«Тр-р-р!..» - в самом высоком регистре.</w:t>
        <w:br/>
        <w:t>Птицы к нам тепло зовут.</w:t>
        <w:br/>
        <w:t>Каждый ребенок кричит голосом любой птицы (по выбору).</w:t>
        <w:br/>
        <w:t>Тает снег,</w:t>
        <w:br/>
        <w:t>«А-ах!» - глиссандо сверху вниз («сугроб оседает»).</w:t>
        <w:br/>
        <w:t>Бежит в канавке</w:t>
        <w:br/>
        <w:t>Звонкий чистый ручеек.</w:t>
        <w:br/>
        <w:t>«Бл-л-л!..» - в среднем и верхнем регистрах.</w:t>
        <w:br/>
        <w:t>Котик нежится на травке,</w:t>
        <w:br/>
        <w:t>«Мяу!» - мягкое глиссандо сверху вниз (от среднего к нижнему регистру).</w:t>
        <w:br/>
        <w:t>«Ф-ф-ф…» - продолжительно выдыхают («ветерок»).</w:t>
        <w:br/>
        <w:t>Его гладит лучик солнца</w:t>
        <w:br/>
        <w:t>золотой.</w:t>
      </w:r>
    </w:p>
    <w:p>
      <w:pPr>
        <w:pStyle w:val="Normal"/>
        <w:ind w:firstLine="567"/>
        <w:rPr/>
      </w:pPr>
      <w:r>
        <w:rPr/>
        <w:t>Воспитатель: Ну что же нам пора возвращаться из весеннего леса домой. Понравилась вам наша прогулка? Как вы думаете, за что мы с вами любим весну? Как дети думают, нравится ли весна растениям (птицам, зверям, насекомым)? Почему?</w:t>
        <w:br/>
        <w:t>Вывод: все любят весну и рады ее приходу.</w:t>
      </w:r>
    </w:p>
    <w:p>
      <w:pPr>
        <w:pStyle w:val="Normal"/>
        <w:ind w:firstLine="567"/>
        <w:rPr/>
      </w:pPr>
      <w:r>
        <w:rPr/>
        <w:t>Дети берутся за руки и уходят из зала, двигаясь «змейкой» за педагогом под пьесу «Приход весны» В.А. Моцарта и пение птиц (кассета «Веселая планета» из серии «Happy baby»).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1">
    <w:name w:val="bodytext1"/>
    <w:basedOn w:val="Style14"/>
    <w:qFormat/>
    <w:rPr>
      <w:rFonts w:ascii="Arial" w:hAnsi="Arial" w:cs="Arial"/>
      <w:color w:val="26354A"/>
      <w:spacing w:val="24"/>
      <w:sz w:val="14"/>
      <w:szCs w:val="1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ind w:left="150" w:right="150" w:hanging="0"/>
    </w:pPr>
    <w:rPr>
      <w:color w:val="291200"/>
    </w:rPr>
  </w:style>
  <w:style w:type="paragraph" w:styleId="Bodytext">
    <w:name w:val="bodytext"/>
    <w:basedOn w:val="Normal"/>
    <w:qFormat/>
    <w:pPr>
      <w:spacing w:lineRule="atLeast" w:line="275" w:before="280" w:after="280"/>
    </w:pPr>
    <w:rPr>
      <w:rFonts w:ascii="Arial" w:hAnsi="Arial" w:cs="Arial"/>
      <w:color w:val="26354A"/>
      <w:spacing w:val="24"/>
      <w:sz w:val="14"/>
      <w:szCs w:val="14"/>
    </w:rPr>
  </w:style>
  <w:style w:type="paragraph" w:styleId="Msobodytext2">
    <w:name w:val="msobodytext стиль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7:58:00Z</dcterms:created>
  <dc:creator>user</dc:creator>
  <dc:description/>
  <cp:keywords/>
  <dc:language>en-US</dc:language>
  <cp:lastModifiedBy>packard bell</cp:lastModifiedBy>
  <dcterms:modified xsi:type="dcterms:W3CDTF">2017-10-21T10:48:00Z</dcterms:modified>
  <cp:revision>8</cp:revision>
  <dc:subject/>
  <dc:title/>
</cp:coreProperties>
</file>