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74" w:after="0"/>
        <w:contextualSpacing/>
        <w:jc w:val="center"/>
        <w:rPr>
          <w:rFonts w:ascii="Arial Narrow" w:hAnsi="Arial Narrow" w:cs="Arial Narrow"/>
          <w:b/>
          <w:b/>
          <w:color w:val="00008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ЗАНЯТИЕ «ШКОЛА ДЛЯ ПЕДАГОГА» С ЭЛЕМЕНТАМИ ТРЕНИНГА</w:t>
      </w:r>
    </w:p>
    <w:p>
      <w:pPr>
        <w:pStyle w:val="Normal"/>
        <w:shd w:fill="FFFFFF" w:val="clear"/>
        <w:spacing w:before="374" w:after="0"/>
        <w:contextualSpacing/>
        <w:jc w:val="center"/>
        <w:rPr>
          <w:rFonts w:ascii="Arial Narrow" w:hAnsi="Arial Narrow" w:cs="Arial Narrow"/>
          <w:b/>
          <w:b/>
          <w:color w:val="FF0000"/>
          <w:sz w:val="28"/>
          <w:szCs w:val="28"/>
        </w:rPr>
      </w:pPr>
      <w:r>
        <w:rPr>
          <w:rFonts w:cs="Arial Narrow" w:ascii="Arial Narrow" w:hAnsi="Arial Narrow"/>
          <w:b/>
          <w:color w:val="000080"/>
          <w:sz w:val="28"/>
          <w:szCs w:val="28"/>
        </w:rPr>
        <w:t>«ПРОФИЛАКТИКА ЖЕСТОКОГО ОБРАЩЕНИЯ С ДЕТЬМИ И ОКАЗАНИЕ ПОМОЩИ ДЕТЯМ, ПОСТРАДАВШИМ ОТ ЖЕСТОКОГО ОБРАЩЕНИЯ»</w:t>
      </w:r>
      <w:r>
        <w:rPr>
          <w:rFonts w:cs="Arial Narrow" w:ascii="Arial Narrow" w:hAnsi="Arial Narrow"/>
          <w:b/>
          <w:color w:val="FF0000"/>
          <w:sz w:val="28"/>
          <w:szCs w:val="28"/>
        </w:rPr>
        <w:br/>
      </w:r>
    </w:p>
    <w:p>
      <w:pPr>
        <w:pStyle w:val="Normal"/>
        <w:shd w:fill="FFFFFF" w:val="clear"/>
        <w:spacing w:before="374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ли занят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before="163" w:after="0"/>
        <w:ind w:left="3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Умение помочь ребенку преодолеть последствия жестокого обращ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before="163" w:after="0"/>
        <w:ind w:left="37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Определить свои возможности относительно воспитания ребенка, пере</w:t>
        <w:softHyphen/>
        <w:t>жившего жестокое обращение.</w:t>
      </w:r>
    </w:p>
    <w:p>
      <w:pPr>
        <w:pStyle w:val="Normal"/>
        <w:shd w:fill="FFFFFF" w:val="clear"/>
        <w:spacing w:before="110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110" w:after="0"/>
        <w:ind w:left="5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результате занятия родители должн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98" w:before="53" w:after="0"/>
        <w:ind w:left="706" w:right="29" w:hanging="336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Знать какие травмы могли быть в жизни ребенка и как они могли отразиться на его развит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93" w:before="62" w:after="0"/>
        <w:ind w:left="706" w:right="29" w:hanging="336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нимать роль эмоциональной депривации и жестокого обращения в на</w:t>
        <w:softHyphen/>
        <w:t>рушениях психического развит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98" w:before="58" w:after="0"/>
        <w:ind w:left="706" w:right="24" w:hanging="336"/>
        <w:contextualSpacing/>
        <w:jc w:val="both"/>
        <w:rPr/>
      </w:pPr>
      <w:r>
        <w:rPr>
          <w:bCs/>
          <w:sz w:val="24"/>
          <w:szCs w:val="24"/>
        </w:rPr>
        <w:t>Знать, что серьезные травматические события приводят к комплексным нарушениям, «задевая» все жизненные сфер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98" w:before="48" w:after="0"/>
        <w:ind w:left="706" w:right="19" w:hanging="336"/>
        <w:contextualSpacing/>
        <w:jc w:val="both"/>
        <w:rPr/>
      </w:pPr>
      <w:r>
        <w:rPr>
          <w:bCs/>
          <w:sz w:val="24"/>
          <w:szCs w:val="24"/>
        </w:rPr>
        <w:t>Выработать принципы, которыми могут руководствоваться взрослые, стремящиеся помочь детям перенесшим жестокое обращ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lineRule="exact" w:line="298" w:before="58" w:after="0"/>
        <w:ind w:left="706" w:right="14" w:hanging="336"/>
        <w:contextualSpacing/>
        <w:jc w:val="both"/>
        <w:rPr/>
      </w:pPr>
      <w:r>
        <w:rPr>
          <w:bCs/>
          <w:sz w:val="24"/>
          <w:szCs w:val="24"/>
        </w:rPr>
        <w:t>Уметь справляться со своими чувствами по поводу прошлого ребенка. осознавать свои слабые стороны и уязвимые места как воспитателей, работаю</w:t>
        <w:softHyphen/>
        <w:t>щих с детьми, переживших жестокое обращ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06" w:leader="none"/>
        </w:tabs>
        <w:spacing w:before="0" w:after="0"/>
        <w:ind w:left="369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Понимать важность соблюдения конфиденциальности.</w:t>
      </w:r>
    </w:p>
    <w:p>
      <w:pPr>
        <w:pStyle w:val="Normal"/>
        <w:shd w:fill="FFFFFF" w:val="clear"/>
        <w:spacing w:before="379" w:after="0"/>
        <w:ind w:left="19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379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>Содержание занятия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lineRule="exact" w:line="413" w:before="38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Жестокое обращение с детьми. </w:t>
      </w:r>
      <w:r>
        <w:rPr>
          <w:i/>
          <w:iCs/>
          <w:sz w:val="24"/>
          <w:szCs w:val="24"/>
        </w:rPr>
        <w:t xml:space="preserve">Сообщение ведущего. 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413" w:before="0" w:after="0"/>
        <w:ind w:left="374" w:hanging="0"/>
        <w:contextualSpacing/>
        <w:rPr>
          <w:bCs/>
          <w:spacing w:val="-4"/>
          <w:sz w:val="24"/>
          <w:szCs w:val="24"/>
        </w:rPr>
      </w:pPr>
      <w:r>
        <w:rPr>
          <w:bCs/>
          <w:sz w:val="24"/>
          <w:szCs w:val="24"/>
        </w:rPr>
        <w:t xml:space="preserve">1.1. Что могут означать детские рисунки. </w:t>
      </w:r>
      <w:r>
        <w:rPr>
          <w:i/>
          <w:iCs/>
          <w:sz w:val="24"/>
          <w:szCs w:val="24"/>
        </w:rPr>
        <w:t xml:space="preserve">Работа в подгруппах. </w:t>
      </w:r>
      <w:r>
        <w:rPr>
          <w:sz w:val="24"/>
          <w:szCs w:val="24"/>
        </w:rPr>
        <w:t>15 мин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98" w:before="91" w:after="0"/>
        <w:ind w:left="374" w:hanging="0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z w:val="24"/>
          <w:szCs w:val="24"/>
        </w:rPr>
        <w:t xml:space="preserve">1.2. Право ребенка на конфиденциальность. </w:t>
      </w:r>
      <w:r>
        <w:rPr>
          <w:i/>
          <w:iCs/>
          <w:sz w:val="24"/>
          <w:szCs w:val="24"/>
        </w:rPr>
        <w:t xml:space="preserve">Упражнение «Несохраненная тайна» и обсуждение в группе. </w:t>
      </w:r>
      <w:r>
        <w:rPr>
          <w:sz w:val="24"/>
          <w:szCs w:val="24"/>
        </w:rPr>
        <w:t>15 мин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91" w:after="0"/>
        <w:ind w:left="374" w:hanging="0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z w:val="24"/>
          <w:szCs w:val="24"/>
        </w:rPr>
        <w:t xml:space="preserve">1.3. Понятие «мозаики» развития. </w:t>
      </w:r>
      <w:r>
        <w:rPr>
          <w:i/>
          <w:iCs/>
          <w:sz w:val="24"/>
          <w:szCs w:val="24"/>
        </w:rPr>
        <w:t xml:space="preserve">Сообщение ведущего. </w:t>
      </w:r>
      <w:r>
        <w:rPr>
          <w:sz w:val="24"/>
          <w:szCs w:val="24"/>
        </w:rPr>
        <w:t>10 мин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91" w:after="0"/>
        <w:ind w:left="374" w:hanging="0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z w:val="24"/>
          <w:szCs w:val="24"/>
        </w:rPr>
        <w:t xml:space="preserve">1.4. Как проявляются травмы прошлого. </w:t>
      </w:r>
      <w:r>
        <w:rPr>
          <w:i/>
          <w:iCs/>
          <w:sz w:val="24"/>
          <w:szCs w:val="24"/>
        </w:rPr>
        <w:t>Упражнение в большой групп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91" w:after="0"/>
        <w:ind w:left="374" w:hanging="0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z w:val="24"/>
          <w:szCs w:val="24"/>
        </w:rPr>
        <w:t xml:space="preserve">1.5. Как помочь детям с диспропорциями в развитии. </w:t>
      </w:r>
      <w:r>
        <w:rPr>
          <w:i/>
          <w:iCs/>
          <w:sz w:val="24"/>
          <w:szCs w:val="24"/>
        </w:rPr>
        <w:t xml:space="preserve">Работа в группе. </w:t>
      </w:r>
      <w:r>
        <w:rPr>
          <w:sz w:val="24"/>
          <w:szCs w:val="24"/>
        </w:rPr>
        <w:t>15 мин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91" w:after="0"/>
        <w:contextualSpacing/>
        <w:jc w:val="both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exact" w:line="298" w:before="91" w:after="0"/>
        <w:contextualSpacing/>
        <w:jc w:val="both"/>
        <w:rPr>
          <w:bCs/>
          <w:spacing w:val="-4"/>
          <w:sz w:val="24"/>
          <w:szCs w:val="24"/>
        </w:rPr>
      </w:pPr>
      <w:r>
        <w:rPr>
          <w:i/>
          <w:sz w:val="24"/>
          <w:szCs w:val="24"/>
        </w:rPr>
        <w:t>Материалы для занятия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exact" w:line="293" w:before="130" w:after="0"/>
        <w:ind w:left="355" w:hanging="0"/>
        <w:contextualSpacing/>
        <w:rPr/>
      </w:pPr>
      <w:r>
        <w:rPr>
          <w:sz w:val="24"/>
          <w:szCs w:val="24"/>
        </w:rPr>
        <w:t>Плакаты;</w:t>
      </w:r>
    </w:p>
    <w:p>
      <w:pPr>
        <w:pStyle w:val="Normal"/>
        <w:shd w:fill="FFFFFF" w:val="clear"/>
        <w:spacing w:lineRule="exact" w:line="293" w:before="0" w:after="0"/>
        <w:ind w:left="355" w:hanging="0"/>
        <w:contextualSpacing/>
        <w:rPr/>
      </w:pPr>
      <w:r>
        <w:rPr>
          <w:sz w:val="24"/>
          <w:szCs w:val="24"/>
        </w:rPr>
        <w:t>стойка для плакатов;</w:t>
      </w:r>
    </w:p>
    <w:p>
      <w:pPr>
        <w:pStyle w:val="Normal"/>
        <w:shd w:fill="FFFFFF" w:val="clear"/>
        <w:spacing w:lineRule="exact" w:line="293" w:before="5" w:after="0"/>
        <w:ind w:left="355" w:hanging="0"/>
        <w:contextualSpacing/>
        <w:rPr>
          <w:sz w:val="24"/>
          <w:szCs w:val="24"/>
        </w:rPr>
      </w:pPr>
      <w:r>
        <w:rPr>
          <w:sz w:val="24"/>
          <w:szCs w:val="24"/>
        </w:rPr>
        <w:t>карточки;</w:t>
      </w:r>
    </w:p>
    <w:p>
      <w:pPr>
        <w:pStyle w:val="Normal"/>
        <w:shd w:fill="FFFFFF" w:val="clear"/>
        <w:spacing w:lineRule="exact" w:line="293" w:before="0" w:after="0"/>
        <w:ind w:left="350" w:hanging="0"/>
        <w:contextualSpacing/>
        <w:rPr>
          <w:sz w:val="24"/>
          <w:szCs w:val="24"/>
        </w:rPr>
      </w:pPr>
      <w:r>
        <w:rPr>
          <w:sz w:val="24"/>
          <w:szCs w:val="24"/>
        </w:rPr>
        <w:t>ручки, фломастеры;</w:t>
      </w:r>
    </w:p>
    <w:p>
      <w:pPr>
        <w:pStyle w:val="Normal"/>
        <w:shd w:fill="FFFFFF" w:val="clear"/>
        <w:spacing w:lineRule="exact" w:line="293" w:before="0" w:after="0"/>
        <w:ind w:left="355" w:hanging="0"/>
        <w:contextualSpacing/>
        <w:rPr>
          <w:sz w:val="24"/>
          <w:szCs w:val="24"/>
        </w:rPr>
      </w:pPr>
      <w:r>
        <w:rPr>
          <w:sz w:val="24"/>
          <w:szCs w:val="24"/>
        </w:rPr>
        <w:t>бумага для записей;</w:t>
      </w:r>
    </w:p>
    <w:p>
      <w:pPr>
        <w:pStyle w:val="Normal"/>
        <w:shd w:fill="FFFFFF" w:val="clear"/>
        <w:spacing w:lineRule="exact" w:line="293" w:before="0" w:after="0"/>
        <w:ind w:left="350" w:hanging="0"/>
        <w:contextualSpacing/>
        <w:rPr>
          <w:sz w:val="24"/>
          <w:szCs w:val="24"/>
        </w:rPr>
      </w:pPr>
      <w:r>
        <w:rPr>
          <w:sz w:val="24"/>
          <w:szCs w:val="24"/>
        </w:rPr>
        <w:t>два контрастных маркера (синий и красный);</w:t>
      </w:r>
    </w:p>
    <w:p>
      <w:pPr>
        <w:pStyle w:val="Normal"/>
        <w:shd w:fill="FFFFFF" w:val="clear"/>
        <w:spacing w:lineRule="exact" w:line="293" w:before="0" w:after="0"/>
        <w:ind w:left="350" w:hanging="0"/>
        <w:contextualSpacing/>
        <w:rPr>
          <w:sz w:val="24"/>
          <w:szCs w:val="24"/>
        </w:rPr>
      </w:pPr>
      <w:r>
        <w:rPr>
          <w:sz w:val="24"/>
          <w:szCs w:val="24"/>
        </w:rPr>
        <w:t>рисунки дет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6754495</wp:posOffset>
                </wp:positionH>
                <wp:positionV relativeFrom="paragraph">
                  <wp:posOffset>3684905</wp:posOffset>
                </wp:positionV>
                <wp:extent cx="0" cy="62166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290.15pt" to="531.85pt,339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, переживших жестокое обраще</w:t>
        <w:softHyphen/>
        <w:t>ние, и составить краткое описание прошлого опыта этих детей;</w:t>
      </w:r>
    </w:p>
    <w:p>
      <w:pPr>
        <w:sectPr>
          <w:type w:val="nextPage"/>
          <w:pgSz w:w="11906" w:h="16838"/>
          <w:pgMar w:left="1103" w:right="1419" w:gutter="0" w:header="0" w:top="99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 w:before="0" w:after="0"/>
        <w:ind w:left="350" w:hanging="0"/>
        <w:contextualSpacing/>
        <w:rPr>
          <w:sz w:val="24"/>
          <w:szCs w:val="24"/>
        </w:rPr>
      </w:pPr>
      <w:r>
        <w:rPr>
          <w:sz w:val="24"/>
          <w:szCs w:val="24"/>
        </w:rPr>
        <w:t>пустые конверты по числу участников.</w:t>
      </w:r>
    </w:p>
    <w:p>
      <w:pPr>
        <w:pStyle w:val="Normal"/>
        <w:shd w:fill="FFFFFF" w:val="clear"/>
        <w:spacing w:before="0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рограмма занятия </w:t>
      </w:r>
    </w:p>
    <w:p>
      <w:pPr>
        <w:pStyle w:val="Normal"/>
        <w:shd w:fill="FFFFFF" w:val="clear"/>
        <w:spacing w:before="278" w:after="0"/>
        <w:ind w:left="14" w:hanging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spacing w:before="326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ВВЕДЕНИЕ. </w:t>
      </w:r>
      <w:r>
        <w:rPr>
          <w:i/>
          <w:iCs/>
          <w:sz w:val="24"/>
          <w:szCs w:val="24"/>
        </w:rPr>
        <w:t xml:space="preserve">Обратная связь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spacing w:before="326" w:after="0"/>
        <w:contextualSpacing/>
        <w:rPr>
          <w:sz w:val="24"/>
          <w:szCs w:val="24"/>
        </w:rPr>
      </w:pPr>
      <w:r>
        <w:rPr>
          <w:sz w:val="24"/>
          <w:szCs w:val="24"/>
        </w:rPr>
        <w:t>Поприветствуйте участник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59" w:leader="none"/>
        </w:tabs>
        <w:spacing w:before="326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Рассказать </w:t>
      </w:r>
      <w:r>
        <w:rPr>
          <w:bCs/>
          <w:sz w:val="24"/>
          <w:szCs w:val="24"/>
        </w:rPr>
        <w:t xml:space="preserve">о цели и содержании </w:t>
      </w:r>
      <w:r>
        <w:rPr>
          <w:sz w:val="24"/>
          <w:szCs w:val="24"/>
        </w:rPr>
        <w:t>данного занятия. Обратитесь к презентации.</w:t>
      </w:r>
    </w:p>
    <w:p>
      <w:pPr>
        <w:pStyle w:val="Normal"/>
        <w:shd w:fill="FFFFFF" w:val="clear"/>
        <w:spacing w:before="211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</w:p>
    <w:p>
      <w:pPr>
        <w:pStyle w:val="Normal"/>
        <w:shd w:fill="FFFFFF" w:val="clear"/>
        <w:spacing w:before="211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Презентация: название и цели занятия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46" w:leader="none"/>
        </w:tabs>
        <w:spacing w:lineRule="exact" w:line="298" w:before="67" w:after="0"/>
        <w:ind w:left="346" w:right="10" w:hanging="34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те </w:t>
      </w:r>
      <w:r>
        <w:rPr>
          <w:bCs/>
          <w:sz w:val="24"/>
          <w:szCs w:val="24"/>
        </w:rPr>
        <w:t xml:space="preserve">смысл названия. </w:t>
      </w:r>
      <w:r>
        <w:rPr>
          <w:sz w:val="24"/>
          <w:szCs w:val="24"/>
        </w:rPr>
        <w:t>Тема занятия тяжелая, но рассмотреть ее необходимо. Она посвящена жесто</w:t>
        <w:softHyphen/>
        <w:t>кому обращению с детьми и его последствиям. Для того чтобы быть способным по</w:t>
        <w:softHyphen/>
        <w:t>мочь ребенку, перенесшему жестокое обращение, родители / педагоги, должен знать о послед</w:t>
        <w:softHyphen/>
        <w:t>ствиях подобного опыта, их проявлениях и способах преодоления. Особую озабоченность у ро</w:t>
        <w:softHyphen/>
        <w:t xml:space="preserve">дителей и воспитателей вызывают задержки в психическом развитии ребенка, их причины и пути преодоления. Ребенок очень уязвим в отношении генетических, внутриутробных и внешних воздействий, однако большинство людей все же вырастают здоровыми — и физически, и личностно. Это связано с гибкостью и богатством ресурсов растущего человека. </w:t>
      </w:r>
    </w:p>
    <w:p>
      <w:pPr>
        <w:pStyle w:val="Normal"/>
        <w:shd w:fill="FFFFFF" w:val="clear"/>
        <w:spacing w:before="269" w:after="0"/>
        <w:ind w:right="5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lineRule="exact" w:line="283" w:before="0" w:after="0"/>
        <w:ind w:left="341" w:right="163" w:hanging="341"/>
        <w:contextualSpacing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сказать, что жестокое обращение, насилие над детьми — это одно из самых тяжелых преступлений, но, к сожалению, довольно распространенное, особенно в неблагопо</w:t>
        <w:softHyphen/>
        <w:t>лучных семьях, а также в детских домах. По степени тяжести выделяют 4 уровня наси</w:t>
        <w:softHyphen/>
        <w:t>лия над детьми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3" w:before="77" w:after="0"/>
        <w:ind w:left="360" w:hanging="0"/>
        <w:contextualSpacing/>
        <w:rPr/>
      </w:pPr>
      <w:r>
        <w:rPr>
          <w:sz w:val="24"/>
          <w:szCs w:val="24"/>
        </w:rPr>
        <w:t>- пренебрежение нуждами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3" w:before="0" w:after="0"/>
        <w:ind w:left="355" w:hanging="0"/>
        <w:contextualSpacing/>
        <w:rPr/>
      </w:pPr>
      <w:r>
        <w:rPr>
          <w:sz w:val="24"/>
          <w:szCs w:val="24"/>
        </w:rPr>
        <w:t>- эмоционально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3" w:before="0" w:after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физическое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293" w:before="5" w:after="0"/>
        <w:ind w:left="355" w:hanging="0"/>
        <w:contextualSpacing/>
        <w:rPr/>
      </w:pPr>
      <w:r>
        <w:rPr>
          <w:sz w:val="24"/>
          <w:szCs w:val="24"/>
        </w:rPr>
        <w:t>- сексуальное.</w:t>
      </w:r>
    </w:p>
    <w:p>
      <w:pPr>
        <w:pStyle w:val="Normal"/>
        <w:shd w:fill="FFFFFF" w:val="clear"/>
        <w:spacing w:lineRule="exact" w:line="293" w:before="86" w:after="0"/>
        <w:ind w:left="360" w:right="106" w:hanging="0"/>
        <w:contextualSpacing/>
        <w:jc w:val="both"/>
        <w:rPr/>
      </w:pPr>
      <w:r>
        <w:rPr>
          <w:b/>
          <w:bCs/>
          <w:sz w:val="24"/>
          <w:szCs w:val="24"/>
        </w:rPr>
        <w:t>Пренебрежение нуждам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когда игнорируются жизненные потребности ребенка (не, кормят, не одевают, запирают в доме, не играют, не покупают игрушек, не разго</w:t>
        <w:softHyphen/>
        <w:t>варивают, не следят за чистотой и т. п.). При этом необходимо отметить, что от пре</w:t>
        <w:softHyphen/>
        <w:t>небрежения нуждами по статистике умирает больше детей, чем от прямой агрессии.</w:t>
      </w:r>
    </w:p>
    <w:p>
      <w:pPr>
        <w:pStyle w:val="Normal"/>
        <w:shd w:fill="FFFFFF" w:val="clear"/>
        <w:spacing w:lineRule="exact" w:line="293" w:before="53" w:after="0"/>
        <w:ind w:left="413" w:right="67" w:hanging="0"/>
        <w:contextualSpacing/>
        <w:jc w:val="both"/>
        <w:rPr/>
      </w:pPr>
      <w:r>
        <w:rPr>
          <w:b/>
          <w:bCs/>
          <w:sz w:val="24"/>
          <w:szCs w:val="24"/>
        </w:rPr>
        <w:t>Эмоциональное насил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это когда ребенка оскорбляют словами, сюда же относят</w:t>
        <w:softHyphen/>
        <w:t>ся обвинения, угрозы, издевательства и высмеивания, а также отсутствие эмоционально</w:t>
        <w:softHyphen/>
        <w:t>го тепла, перекладывание на ребенка ответственности за то, в чем он не виноват. На</w:t>
        <w:softHyphen/>
        <w:t>пример, кровные родители внушают ребенку, что его отдали в детский дом за то, что он не слушался; сюда же относятся угрозы самоубийства — с целью контроля над, поведе</w:t>
        <w:softHyphen/>
        <w:t>нием ребенка; конфликты между воспитателями и  родителями; вопросы типа «кого ты больше любишь, — папу или маму?».</w:t>
      </w:r>
    </w:p>
    <w:p>
      <w:pPr>
        <w:pStyle w:val="Normal"/>
        <w:shd w:fill="FFFFFF" w:val="clear"/>
        <w:spacing w:lineRule="exact" w:line="293" w:before="58" w:after="0"/>
        <w:ind w:left="451" w:right="38" w:hanging="0"/>
        <w:contextualSpacing/>
        <w:jc w:val="both"/>
        <w:rPr/>
      </w:pPr>
      <w:r>
        <w:rPr>
          <w:b/>
          <w:bCs/>
          <w:sz w:val="24"/>
          <w:szCs w:val="24"/>
        </w:rPr>
        <w:t>Физическое насил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это чаще всего побои, затрещины и различные телесные по</w:t>
        <w:softHyphen/>
        <w:t>вреждения от родителей, других взрослых или детей. Также это могут быть не опас</w:t>
        <w:softHyphen/>
        <w:t>ные для жизни, но унизительные действия — «опущения». В связи с этим дети могут рассматривать обязанности по дому в семье как что-то унизительное: «я вам не раб, я вам не шестерка».</w:t>
      </w:r>
    </w:p>
    <w:p>
      <w:pPr>
        <w:pStyle w:val="Normal"/>
        <w:shd w:fill="FFFFFF" w:val="clear"/>
        <w:spacing w:lineRule="exact" w:line="298" w:before="48" w:after="0"/>
        <w:ind w:left="485" w:right="5" w:hanging="0"/>
        <w:contextualSpacing/>
        <w:jc w:val="both"/>
        <w:rPr/>
      </w:pPr>
      <w:r>
        <w:rPr>
          <w:b/>
          <w:bCs/>
          <w:sz w:val="24"/>
          <w:szCs w:val="24"/>
        </w:rPr>
        <w:t>Сексуальное насилие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любое сексуальное действие по отношению к ребенку: при</w:t>
        <w:softHyphen/>
        <w:t>косновения к гениталиям, эротические поцелуи, требование от ребенка этих действий, половой акт. Сюда же относятся наблюдения за действиями сексуального характера, показывание детям порнографии и привлечение их к таким съемкам, привлечение к проституции и др.</w:t>
      </w:r>
    </w:p>
    <w:p>
      <w:pPr>
        <w:pStyle w:val="Normal"/>
        <w:shd w:fill="FFFFFF" w:val="clear"/>
        <w:spacing w:lineRule="exact" w:line="298" w:before="48" w:after="0"/>
        <w:ind w:left="499" w:hanging="3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сказать об эмоциональном состоянии детей, особо отметив то, что у них все про</w:t>
        <w:softHyphen/>
        <w:t>блемы с активностью — гиперреактивность /заторможенность, трудности сосредоточе</w:t>
        <w:softHyphen/>
        <w:t>ния — не концентрируют внимание; проблемы с интеллектуальной деятельностью из-за эмоциональных проблем (аффект тормозит интеллект).</w:t>
      </w:r>
    </w:p>
    <w:p>
      <w:pPr>
        <w:pStyle w:val="Normal"/>
        <w:shd w:fill="FFFFFF" w:val="clear"/>
        <w:spacing w:lineRule="exact" w:line="298" w:before="48" w:after="0"/>
        <w:contextualSpacing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lineRule="exact" w:line="298" w:before="48" w:after="0"/>
        <w:ind w:left="499" w:hanging="355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пережившие жестокое обращение  могу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62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ытывать трудности со сном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оявлять регрессивное поведение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ыть в депрессивном состояни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казаться отстраненными, погруженными в свои фантазии или необычно инфан</w:t>
        <w:softHyphen/>
        <w:t>тильным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монстрировать экстремальное поведение, несущее риск жизни и здоровью, час</w:t>
        <w:softHyphen/>
        <w:t>тый травматизм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ыть жестокими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ровать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убегать из дома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оворить о суициде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мастурбировать, вовлекая других дет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монстрировать странное, необычное для возраста, искушенное знание или пове</w:t>
        <w:softHyphen/>
        <w:t>дение в вопросах взаимоотношения полов (чем меньше возраст ребенка, тем явст</w:t>
        <w:softHyphen/>
        <w:t>веннее выступает данный признак)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емонстрировать поведение, которое скорее присуще взрослому человеку, чем ребенку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испытывать приступы видений из прошлой жизни или, наоборот, защищаясь от боли, вытеснять страшные воспоминания.</w:t>
      </w:r>
    </w:p>
    <w:p>
      <w:pPr>
        <w:pStyle w:val="Normal"/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hd w:fill="FFFFFF" w:val="clear"/>
        <w:spacing w:lineRule="exact" w:line="298" w:before="58" w:after="0"/>
        <w:ind w:left="370" w:right="86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се эти нарушения могут встречаться и в других ситуациях, однако если вам известна социальная история ребенка и вы столкнулись с вышеперечисленными проблемами, помните: </w:t>
      </w:r>
      <w:r>
        <w:rPr>
          <w:bCs/>
          <w:sz w:val="24"/>
          <w:szCs w:val="24"/>
        </w:rPr>
        <w:t>дело не в генетике, а в травматическом опыте.</w:t>
      </w:r>
    </w:p>
    <w:p>
      <w:pPr>
        <w:pStyle w:val="Normal"/>
        <w:shd w:fill="FFFFFF" w:val="clear"/>
        <w:spacing w:before="216" w:after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216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Обсуждение в  группе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93" w:before="67" w:after="0"/>
        <w:ind w:left="10" w:right="158" w:firstLine="34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росите участников, одинаково ли воспринимают действия взрослых дети, пережив</w:t>
        <w:softHyphen/>
        <w:t>шие насилие, и дети из благополучных семей. Поддержите следующие высказывания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бенок, переживший жестокое обращение, не верит взрослым, поэтому он может неадекватно реагировать на их действия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Возможно,  придется долго ждать того, что ребенок сможет  доверять.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93"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Возможно,  придется искать разные подходы к ребенку.</w:t>
      </w:r>
    </w:p>
    <w:p>
      <w:pPr>
        <w:pStyle w:val="Normal"/>
        <w:shd w:fill="FFFFFF" w:val="clear"/>
        <w:spacing w:lineRule="exact" w:line="298" w:before="53" w:after="0"/>
        <w:ind w:left="5" w:right="72" w:hanging="0"/>
        <w:contextualSpacing/>
        <w:jc w:val="both"/>
        <w:rPr/>
      </w:pPr>
      <w:r>
        <w:rPr>
          <w:sz w:val="24"/>
          <w:szCs w:val="24"/>
        </w:rPr>
        <w:t>Обратите внимание участников на то, что ребенок, переживший насилие настороженно относится к любым контактам со взрослыми. Он старается избегать таких контак</w:t>
        <w:softHyphen/>
        <w:t>тов, по-своему трактует любые, на ваш взгляд, безобидные действия, жесты или слова.</w:t>
      </w:r>
    </w:p>
    <w:p>
      <w:pPr>
        <w:pStyle w:val="Normal"/>
        <w:shd w:fill="FFFFFF" w:val="clear"/>
        <w:spacing w:lineRule="exact" w:line="298" w:before="48" w:after="0"/>
        <w:ind w:left="10" w:right="1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спитатели  должны тщательно обдумать, как они будут устанавливать позитивные взаимоотношения с такими детьми. </w:t>
      </w:r>
    </w:p>
    <w:p>
      <w:pPr>
        <w:pStyle w:val="Normal"/>
        <w:shd w:fill="FFFFFF" w:val="clear"/>
        <w:spacing w:before="216" w:after="0"/>
        <w:ind w:left="5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spacing w:before="216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1. 1.</w:t>
      </w:r>
      <w:r>
        <w:rPr>
          <w:bCs/>
          <w:i/>
          <w:sz w:val="24"/>
          <w:szCs w:val="24"/>
        </w:rPr>
        <w:t>Что могут означать детские рисунки</w:t>
      </w:r>
      <w:r>
        <w:rPr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Работа в подгруппах.</w:t>
      </w:r>
    </w:p>
    <w:p>
      <w:pPr>
        <w:pStyle w:val="Normal"/>
        <w:shd w:fill="FFFFFF" w:val="clear"/>
        <w:spacing w:before="211" w:after="0"/>
        <w:ind w:left="5" w:hanging="0"/>
        <w:contextualSpacing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Цель:</w:t>
      </w:r>
    </w:p>
    <w:p>
      <w:pPr>
        <w:pStyle w:val="Normal"/>
        <w:shd w:fill="FFFFFF" w:val="clear"/>
        <w:spacing w:lineRule="exact" w:line="293" w:before="77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Показать, что травматический прошлый опыт отражается на всей личности ребен</w:t>
        <w:softHyphen/>
        <w:t>ка, его мыслях, чувствах, поведен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before="154" w:after="0"/>
        <w:ind w:left="10" w:hanging="0"/>
        <w:contextualSpacing/>
        <w:rPr/>
      </w:pPr>
      <w:r>
        <w:rPr>
          <w:sz w:val="24"/>
          <w:szCs w:val="24"/>
        </w:rPr>
        <w:t>Разделить группу на 2—3 подгрупп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exact" w:line="293" w:before="58" w:after="0"/>
        <w:ind w:left="360" w:right="67" w:hanging="3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дать подгруппам рисунки детей, сделанные ими во время консультации у детско</w:t>
        <w:softHyphen/>
        <w:t>го психолога. На рисунке должны быть указаны пол и возраст ребенк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lineRule="exact" w:line="298" w:before="58" w:after="0"/>
        <w:ind w:left="360" w:right="72" w:hanging="3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росить участников внимательно посмотреть на рисунки и попытаться представить себе эмоциональное состояние ребенка, который их рисова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98" w:before="58" w:after="0"/>
        <w:ind w:right="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98" w:before="58" w:after="0"/>
        <w:ind w:right="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98" w:before="58" w:after="0"/>
        <w:ind w:right="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60" w:leader="none"/>
        </w:tabs>
        <w:spacing w:before="91" w:after="0"/>
        <w:ind w:left="1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едложите участниками ответить на вопросы:</w:t>
      </w:r>
    </w:p>
    <w:p>
      <w:pPr>
        <w:pStyle w:val="Normal"/>
        <w:shd w:fill="FFFFFF" w:val="clear"/>
        <w:spacing w:lineRule="exact" w:line="293" w:before="62" w:after="0"/>
        <w:ind w:left="725" w:hanging="0"/>
        <w:contextualSpacing/>
        <w:rPr>
          <w:sz w:val="24"/>
          <w:szCs w:val="24"/>
        </w:rPr>
      </w:pPr>
      <w:r>
        <w:rPr>
          <w:sz w:val="24"/>
          <w:szCs w:val="24"/>
        </w:rPr>
        <w:t>Хорошо ли ребенку?</w:t>
      </w:r>
    </w:p>
    <w:p>
      <w:pPr>
        <w:pStyle w:val="Normal"/>
        <w:shd w:fill="FFFFFF" w:val="clear"/>
        <w:spacing w:lineRule="exact" w:line="293" w:before="0" w:after="0"/>
        <w:ind w:left="725" w:hanging="0"/>
        <w:contextualSpacing/>
        <w:rPr>
          <w:sz w:val="24"/>
          <w:szCs w:val="24"/>
        </w:rPr>
      </w:pPr>
      <w:r>
        <w:rPr>
          <w:sz w:val="24"/>
          <w:szCs w:val="24"/>
        </w:rPr>
        <w:t>Боится ли он чего-то?</w:t>
      </w:r>
    </w:p>
    <w:p>
      <w:pPr>
        <w:pStyle w:val="Normal"/>
        <w:shd w:fill="FFFFFF" w:val="clear"/>
        <w:spacing w:lineRule="exact" w:line="293" w:before="0" w:after="0"/>
        <w:ind w:left="725" w:hanging="0"/>
        <w:contextualSpacing/>
        <w:rPr>
          <w:sz w:val="24"/>
          <w:szCs w:val="24"/>
        </w:rPr>
      </w:pPr>
      <w:r>
        <w:rPr>
          <w:sz w:val="24"/>
          <w:szCs w:val="24"/>
        </w:rPr>
        <w:t>Спокоен ли он?</w:t>
      </w:r>
    </w:p>
    <w:p>
      <w:pPr>
        <w:pStyle w:val="Normal"/>
        <w:shd w:fill="FFFFFF" w:val="clear"/>
        <w:spacing w:lineRule="exact" w:line="293" w:before="5" w:after="0"/>
        <w:ind w:left="730" w:hanging="0"/>
        <w:contextualSpacing/>
        <w:rPr>
          <w:sz w:val="24"/>
          <w:szCs w:val="24"/>
        </w:rPr>
      </w:pPr>
      <w:r>
        <w:rPr>
          <w:sz w:val="24"/>
          <w:szCs w:val="24"/>
        </w:rPr>
        <w:t>Злится ли на что-то?</w:t>
      </w:r>
    </w:p>
    <w:p>
      <w:pPr>
        <w:pStyle w:val="Normal"/>
        <w:shd w:fill="FFFFFF" w:val="clear"/>
        <w:spacing w:lineRule="exact" w:line="293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к воспринимает окружающий мир?</w:t>
      </w:r>
    </w:p>
    <w:p>
      <w:pPr>
        <w:pStyle w:val="Normal"/>
        <w:shd w:fill="FFFFFF" w:val="clear"/>
        <w:spacing w:lineRule="exact" w:line="293"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к воспринимает других людей?</w:t>
      </w:r>
    </w:p>
    <w:p>
      <w:pPr>
        <w:pStyle w:val="Normal"/>
        <w:shd w:fill="FFFFFF" w:val="clear"/>
        <w:spacing w:lineRule="exact" w:line="293" w:before="0" w:after="0"/>
        <w:ind w:left="725" w:hanging="0"/>
        <w:contextualSpacing/>
        <w:rPr>
          <w:sz w:val="24"/>
          <w:szCs w:val="24"/>
        </w:rPr>
      </w:pPr>
      <w:r>
        <w:rPr>
          <w:sz w:val="24"/>
          <w:szCs w:val="24"/>
        </w:rPr>
        <w:t>Как воспринимает самого себя?</w:t>
      </w:r>
    </w:p>
    <w:p>
      <w:pPr>
        <w:pStyle w:val="Normal"/>
        <w:shd w:fill="FFFFFF" w:val="clear"/>
        <w:spacing w:lineRule="exact" w:line="293" w:before="0" w:after="0"/>
        <w:ind w:left="725" w:hanging="0"/>
        <w:contextualSpacing/>
        <w:rPr>
          <w:sz w:val="24"/>
          <w:szCs w:val="24"/>
        </w:rPr>
      </w:pPr>
      <w:r>
        <w:rPr>
          <w:sz w:val="24"/>
          <w:szCs w:val="24"/>
        </w:rPr>
        <w:t>После того как подгруппы завершат работу, попросите их по очереди рассказать в большой группе о результатах своего обсуждения.</w:t>
      </w:r>
    </w:p>
    <w:p>
      <w:pPr>
        <w:pStyle w:val="Normal"/>
        <w:shd w:fill="FFFFFF" w:val="clear"/>
        <w:spacing w:lineRule="exact" w:line="298" w:before="58" w:after="0"/>
        <w:ind w:left="365" w:right="6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 w:before="58" w:after="0"/>
        <w:ind w:left="365" w:right="67" w:hanging="0"/>
        <w:contextualSpacing/>
        <w:jc w:val="both"/>
        <w:rPr/>
      </w:pPr>
      <w:r>
        <w:rPr>
          <w:sz w:val="24"/>
          <w:szCs w:val="24"/>
        </w:rPr>
        <w:t>После каждого отчета подгруппы расскажите группе информацию о прошлом ребенка, выполнившего рисунки.</w:t>
      </w:r>
    </w:p>
    <w:p>
      <w:pPr>
        <w:pStyle w:val="Normal"/>
        <w:shd w:fill="FFFFFF" w:val="clear"/>
        <w:spacing w:before="211" w:after="0"/>
        <w:ind w:left="1498" w:hanging="0"/>
        <w:contextualSpacing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суждение в большой группе.</w:t>
      </w:r>
    </w:p>
    <w:p>
      <w:pPr>
        <w:pStyle w:val="Normal"/>
        <w:shd w:fill="FFFFFF" w:val="clear"/>
        <w:spacing w:lineRule="exact" w:line="298" w:before="62" w:after="0"/>
        <w:ind w:left="365" w:hanging="0"/>
        <w:contextualSpacing/>
        <w:jc w:val="both"/>
        <w:rPr/>
      </w:pPr>
      <w:r>
        <w:rPr>
          <w:sz w:val="24"/>
          <w:szCs w:val="24"/>
        </w:rPr>
        <w:t>Обратить внимание группы на то, что прошлый опыт ребенка отражается на всем, что он делает, думает и чувствует. Многие особенности его поведения можно понять, толь</w:t>
        <w:softHyphen/>
        <w:t>ко учитывая этот опыт.</w:t>
      </w:r>
    </w:p>
    <w:p>
      <w:pPr>
        <w:pStyle w:val="Normal"/>
        <w:shd w:fill="FFFFFF" w:val="clear"/>
        <w:spacing w:lineRule="exact" w:line="298" w:before="58" w:after="0"/>
        <w:ind w:left="365" w:hanging="0"/>
        <w:contextualSpacing/>
        <w:jc w:val="both"/>
        <w:rPr/>
      </w:pPr>
      <w:r>
        <w:rPr>
          <w:sz w:val="24"/>
          <w:szCs w:val="24"/>
        </w:rPr>
        <w:t>Подчеркните, что  может быть недостаточно информации, что именно происходило в прошлом ребенка. Поэтому необходимы наблюдатель</w:t>
        <w:softHyphen/>
        <w:t>ность и внимание к особенностям поведения ребенка.</w:t>
      </w:r>
    </w:p>
    <w:p>
      <w:pPr>
        <w:pStyle w:val="Normal"/>
        <w:shd w:fill="FFFFFF" w:val="clear"/>
        <w:spacing w:lineRule="exact" w:line="298" w:before="173" w:after="0"/>
        <w:ind w:left="173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 w:before="173" w:after="0"/>
        <w:ind w:left="173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bCs/>
          <w:i/>
          <w:sz w:val="24"/>
          <w:szCs w:val="24"/>
        </w:rPr>
        <w:t>Право ребенка на конфиденциальность</w:t>
      </w:r>
      <w:r>
        <w:rPr>
          <w:bCs/>
          <w:sz w:val="24"/>
          <w:szCs w:val="24"/>
        </w:rPr>
        <w:t xml:space="preserve">.  </w:t>
      </w:r>
      <w:r>
        <w:rPr>
          <w:i/>
          <w:iCs/>
          <w:sz w:val="24"/>
          <w:szCs w:val="24"/>
        </w:rPr>
        <w:t>Упражнение «Несохраненная тайна» и обсуждение в группе.</w:t>
      </w:r>
    </w:p>
    <w:p>
      <w:pPr>
        <w:pStyle w:val="Normal"/>
        <w:shd w:fill="FFFFFF" w:val="clear"/>
        <w:spacing w:before="211" w:after="0"/>
        <w:contextualSpacing/>
        <w:rPr>
          <w:sz w:val="24"/>
          <w:szCs w:val="24"/>
        </w:rPr>
      </w:pPr>
      <w:r>
        <w:rPr>
          <w:bCs/>
          <w:spacing w:val="-8"/>
          <w:sz w:val="24"/>
          <w:szCs w:val="24"/>
        </w:rPr>
        <w:t>Цель:</w:t>
      </w:r>
    </w:p>
    <w:p>
      <w:pPr>
        <w:pStyle w:val="Normal"/>
        <w:shd w:fill="FFFFFF" w:val="clear"/>
        <w:spacing w:lineRule="exact" w:line="298" w:before="62" w:after="0"/>
        <w:ind w:left="5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Показать, почему так важно с уважением относиться к информации о прошлом ребенка и помогать ее сохранят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8" w:before="120" w:after="0"/>
        <w:ind w:left="336" w:right="53" w:hanging="331"/>
        <w:contextualSpacing/>
        <w:jc w:val="both"/>
        <w:rPr/>
      </w:pPr>
      <w:r>
        <w:rPr>
          <w:sz w:val="24"/>
          <w:szCs w:val="24"/>
        </w:rPr>
        <w:t>Выдать каждому листок бумаги и конверт. Попросите участников группы написать на листке какую-нибудь важную личную информацию. Заверьте их, что посторонние не увидят написанного. Объясните, что должно быть написано что-то очень личное, о чем бы они не хотели, чтобы узнали друг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8" w:before="48" w:after="0"/>
        <w:ind w:left="336" w:right="48" w:hanging="3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росите каждого положить свой заполненный листок в конверт и запечатать его. Затем участники должны написать на конвертах свои имена и положить их под свой стул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8" w:before="48" w:after="0"/>
        <w:ind w:left="336" w:right="38" w:hanging="3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ле того как все конверты будут положены под стулья, попросите участников пере</w:t>
        <w:softHyphen/>
        <w:t>двинуться на один стул вправо по кругу. Когда все пересядут, попросите их посмот</w:t>
        <w:softHyphen/>
        <w:t>реть, цело ли его письм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3" w:before="58" w:after="0"/>
        <w:ind w:left="336" w:right="38" w:hanging="3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лее попросите каждого поменяться местами с тем человеком, который сидит на противоположной от него стороне круга. Когда все сядут, попросите их опять прове</w:t>
        <w:softHyphen/>
        <w:t>рить, все ли в порядке с их конвертами. Спросите, знает ли каждый, где теперь нахо</w:t>
        <w:softHyphen/>
        <w:t>дится его конверт. (Возможно, некоторые участники будут немного дезориентированы и не будут уверены в том, где находится их конверт.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8" w:before="53" w:after="0"/>
        <w:ind w:left="336" w:right="38" w:hanging="3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росите каждого достать лежащий под стулом конверт и обменяться конвертами с человеком, сидящим рядо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3" w:before="58" w:after="0"/>
        <w:ind w:left="336" w:right="34" w:hanging="33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гда все это проделают, скажите, что вы передумали и считаете, что каждый должен открыть находящийся у него конверт. Сделайте небольшую паузу, чтобы участники успели отреагировать, но сразу не вмешивайтесь и остановите любого, кто начнет от</w:t>
        <w:softHyphen/>
        <w:t>крывать конверт. Предложите членам группы прислушаться к своим чувствам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lineRule="exact" w:line="298" w:before="58" w:after="0"/>
        <w:ind w:left="336" w:right="34" w:hanging="331"/>
        <w:contextualSpacing/>
        <w:jc w:val="both"/>
        <w:rPr/>
      </w:pPr>
      <w:r>
        <w:rPr>
          <w:sz w:val="24"/>
          <w:szCs w:val="24"/>
        </w:rPr>
        <w:t>Объясните группе, что вы в действительности не собирались открывать кон</w:t>
        <w:softHyphen/>
        <w:t>верты, и, пройдя по кругу, соберите все конверты вмест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spacing w:before="91" w:after="0"/>
        <w:ind w:left="5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Удостоверьтесь, что все конверты в самом </w:t>
      </w:r>
      <w:r>
        <w:rPr>
          <w:i/>
          <w:iCs/>
          <w:sz w:val="24"/>
          <w:szCs w:val="24"/>
        </w:rPr>
        <w:t xml:space="preserve">деле </w:t>
      </w:r>
      <w:r>
        <w:rPr>
          <w:sz w:val="24"/>
          <w:szCs w:val="24"/>
        </w:rPr>
        <w:t>были возвращены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before="91" w:after="0"/>
        <w:ind w:left="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0"/>
        <w:ind w:left="696" w:hanging="0"/>
        <w:contextualSpacing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суждение в группе.</w:t>
      </w:r>
    </w:p>
    <w:p>
      <w:pPr>
        <w:pStyle w:val="Normal"/>
        <w:shd w:fill="FFFFFF" w:val="clear"/>
        <w:spacing w:before="106" w:after="0"/>
        <w:ind w:left="341" w:hanging="0"/>
        <w:contextualSpacing/>
        <w:rPr>
          <w:sz w:val="24"/>
          <w:szCs w:val="24"/>
        </w:rPr>
      </w:pPr>
      <w:r>
        <w:rPr>
          <w:sz w:val="24"/>
          <w:szCs w:val="24"/>
        </w:rPr>
        <w:t>Попросите участников группы рассказать о своих чувствах, задав вопросы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98" w:before="58" w:after="0"/>
        <w:ind w:left="720" w:right="112" w:hanging="360"/>
        <w:contextualSpacing/>
        <w:rPr>
          <w:spacing w:val="-2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Что вы чувствовали по мере удаления от своих конвертов? 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98" w:before="58" w:after="0"/>
        <w:ind w:left="720" w:right="112" w:hanging="360"/>
        <w:contextualSpacing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Что вы чувствуете, когда вам нужно открыть чужой конверт ?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98" w:before="0" w:after="0"/>
        <w:contextualSpacing/>
        <w:rPr>
          <w:sz w:val="24"/>
          <w:szCs w:val="24"/>
        </w:rPr>
      </w:pPr>
      <w:r>
        <w:rPr>
          <w:i/>
          <w:iCs/>
          <w:sz w:val="24"/>
          <w:szCs w:val="24"/>
        </w:rPr>
        <w:t>Что вы чувствовали, когда оказалось, что кто-нибудь может прочитать то, что вы написали?</w:t>
      </w:r>
    </w:p>
    <w:p>
      <w:pPr>
        <w:pStyle w:val="Normal"/>
        <w:shd w:fill="FFFFFF" w:val="clear"/>
        <w:spacing w:lineRule="exact" w:line="298" w:before="53" w:after="0"/>
        <w:ind w:left="350" w:right="7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ъясните, что чужая тайна всегда кажется нам менее важной, чем своя собственная, ведь чужая тайна — это интересная информация, а своя — сгусток чувств, иногда очень болезненных.</w:t>
      </w:r>
    </w:p>
    <w:p>
      <w:pPr>
        <w:pStyle w:val="Normal"/>
        <w:shd w:fill="FFFFFF" w:val="clear"/>
        <w:spacing w:lineRule="exact" w:line="293" w:before="58" w:after="0"/>
        <w:ind w:left="350" w:right="7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черкните, что дети имеют такие же права на соблюдение конфиденциальности, как и взрослые. Недопустимо распространять информацию, касающуюся личной жизни ребенка и его прошлого.Объясните, что особую важность требование конфиденциальности приобретает в слу</w:t>
        <w:softHyphen/>
        <w:t xml:space="preserve">чае детей, переживших жестокое обращение. </w:t>
      </w:r>
    </w:p>
    <w:p>
      <w:pPr>
        <w:pStyle w:val="Normal"/>
        <w:shd w:fill="FFFFFF" w:val="clear"/>
        <w:spacing w:lineRule="exact" w:line="293" w:before="58" w:after="0"/>
        <w:ind w:left="350" w:right="7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16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1.3. </w:t>
      </w:r>
      <w:r>
        <w:rPr>
          <w:bCs/>
          <w:i/>
          <w:sz w:val="24"/>
          <w:szCs w:val="24"/>
        </w:rPr>
        <w:t>Понятие «мозаики» развития</w:t>
      </w:r>
      <w:r>
        <w:rPr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Сообщение ведущего.</w:t>
      </w:r>
    </w:p>
    <w:p>
      <w:pPr>
        <w:pStyle w:val="Normal"/>
        <w:shd w:fill="FFFFFF" w:val="clear"/>
        <w:spacing w:lineRule="exact" w:line="298" w:before="120" w:after="0"/>
        <w:ind w:right="53" w:hanging="0"/>
        <w:contextualSpacing/>
        <w:jc w:val="both"/>
        <w:rPr/>
      </w:pPr>
      <w:r>
        <w:rPr>
          <w:sz w:val="24"/>
          <w:szCs w:val="24"/>
        </w:rPr>
        <w:t>Скажите группе, что согласно современной концепции развития человека, взрослея, человек проходит последовательность определенных стадий, ни одна из которых не может быть пропущена. Эти стадии логически связаны друг с другом, и каждая преды</w:t>
        <w:softHyphen/>
        <w:t>дущая служит базой для формирования последующей. Наглядной иллюстрацией неблагополучного развития может послужить образ кирпичной стены, в которой в разных местах выбиты кирпичи. Что произойдет с участками стены, расположенными над поврежденными кирпичами? Разумеется, они провалятся и заполнят поврежденное место. Верх стены окажется неровным — какие-то участки будут выше, какие-то ниже.</w:t>
      </w:r>
    </w:p>
    <w:p>
      <w:pPr>
        <w:pStyle w:val="Normal"/>
        <w:shd w:fill="FFFFFF" w:val="clear"/>
        <w:spacing w:lineRule="exact" w:line="298" w:before="53" w:after="0"/>
        <w:ind w:right="29" w:hanging="0"/>
        <w:contextualSpacing/>
        <w:jc w:val="both"/>
        <w:rPr/>
      </w:pPr>
      <w:r>
        <w:rPr>
          <w:sz w:val="24"/>
          <w:szCs w:val="24"/>
        </w:rPr>
        <w:t>То же самое происходит с развитием ребенка. Если сравнить стену с процессом разви</w:t>
        <w:softHyphen/>
        <w:t xml:space="preserve">тия, то поврежденные участки стены будут соответствовать периодам, в которые жизнь ребенка складывалась неблагополучно. Это приводит к </w:t>
      </w:r>
      <w:r>
        <w:rPr>
          <w:bCs/>
          <w:sz w:val="24"/>
          <w:szCs w:val="24"/>
        </w:rPr>
        <w:t xml:space="preserve">диспропорции </w:t>
      </w:r>
      <w:r>
        <w:rPr>
          <w:sz w:val="24"/>
          <w:szCs w:val="24"/>
        </w:rPr>
        <w:t>в фор</w:t>
        <w:softHyphen/>
        <w:t>мировании тех сфер, становление которых в норме происходит равномерно.</w:t>
      </w:r>
    </w:p>
    <w:p>
      <w:pPr>
        <w:pStyle w:val="Normal"/>
        <w:shd w:fill="FFFFFF" w:val="clear"/>
        <w:spacing w:lineRule="exact" w:line="293" w:before="62" w:after="0"/>
        <w:ind w:left="5" w:right="19" w:hanging="0"/>
        <w:contextualSpacing/>
        <w:jc w:val="both"/>
        <w:rPr/>
      </w:pPr>
      <w:r>
        <w:rPr>
          <w:sz w:val="24"/>
          <w:szCs w:val="24"/>
        </w:rPr>
        <w:t>Это означает, что в норме  6-летний ребенок физически, социально, интеллектуально и эмоционально находится на уровне 6 лет развития. Если представить все эти сферы в виде «пазла» (сборной картинки), то на всех кусочках будет написано: «6 лет». У де</w:t>
        <w:softHyphen/>
        <w:t>тей с неблагополучным развитием жизненный опыт приводит к тому, что в некоторых сферах их развитие соответствует возрасту, в других — опережает, а в третьих — зна</w:t>
        <w:softHyphen/>
        <w:t>чительно отстает от нормы, т. е. из целостного становится «мозаичным».</w:t>
      </w:r>
    </w:p>
    <w:p>
      <w:pPr>
        <w:pStyle w:val="Normal"/>
        <w:shd w:fill="FFFFFF" w:val="clear"/>
        <w:spacing w:lineRule="exact" w:line="298" w:before="58" w:after="0"/>
        <w:ind w:left="10" w:hanging="0"/>
        <w:contextualSpacing/>
        <w:rPr>
          <w:sz w:val="24"/>
          <w:szCs w:val="24"/>
        </w:rPr>
      </w:pPr>
      <w:r>
        <w:rPr>
          <w:sz w:val="24"/>
          <w:szCs w:val="24"/>
        </w:rPr>
        <w:t>Условно можно выделить следующие 5 сфер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exact" w:line="298" w:before="0" w:after="0"/>
        <w:ind w:left="5" w:hanging="0"/>
        <w:contextualSpacing/>
        <w:rPr>
          <w:spacing w:val="-12"/>
          <w:sz w:val="24"/>
          <w:szCs w:val="24"/>
        </w:rPr>
      </w:pPr>
      <w:r>
        <w:rPr>
          <w:sz w:val="24"/>
          <w:szCs w:val="24"/>
        </w:rPr>
        <w:t>физическое развитие и внеш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exact" w:line="298" w:before="0" w:after="0"/>
        <w:ind w:left="5" w:hanging="0"/>
        <w:contextualSpacing/>
        <w:rPr>
          <w:spacing w:val="-6"/>
          <w:sz w:val="24"/>
          <w:szCs w:val="24"/>
        </w:rPr>
      </w:pPr>
      <w:r>
        <w:rPr>
          <w:sz w:val="24"/>
          <w:szCs w:val="24"/>
        </w:rPr>
        <w:t>поведение и социальные навык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exact" w:line="298" w:before="0" w:after="0"/>
        <w:ind w:left="5" w:hanging="0"/>
        <w:contextualSpacing/>
        <w:rPr>
          <w:spacing w:val="-8"/>
          <w:sz w:val="24"/>
          <w:szCs w:val="24"/>
        </w:rPr>
      </w:pPr>
      <w:r>
        <w:rPr>
          <w:sz w:val="24"/>
          <w:szCs w:val="24"/>
        </w:rPr>
        <w:t>интеллект и образова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exact" w:line="298" w:before="0" w:after="0"/>
        <w:ind w:left="5" w:hanging="0"/>
        <w:contextualSpacing/>
        <w:rPr>
          <w:spacing w:val="-8"/>
          <w:sz w:val="24"/>
          <w:szCs w:val="24"/>
        </w:rPr>
      </w:pPr>
      <w:r>
        <w:rPr>
          <w:sz w:val="24"/>
          <w:szCs w:val="24"/>
        </w:rPr>
        <w:t>эмоции и чув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94" w:leader="none"/>
        </w:tabs>
        <w:spacing w:lineRule="exact" w:line="298" w:before="0" w:after="0"/>
        <w:ind w:left="5" w:hanging="0"/>
        <w:contextualSpacing/>
        <w:rPr>
          <w:spacing w:val="-10"/>
          <w:sz w:val="24"/>
          <w:szCs w:val="24"/>
        </w:rPr>
      </w:pPr>
      <w:r>
        <w:rPr>
          <w:sz w:val="24"/>
          <w:szCs w:val="24"/>
        </w:rPr>
        <w:t>сексуальное развитие;</w:t>
      </w:r>
    </w:p>
    <w:p>
      <w:pPr>
        <w:pStyle w:val="Normal"/>
        <w:shd w:fill="FFFFFF" w:val="clear"/>
        <w:spacing w:before="91" w:after="0"/>
        <w:ind w:left="14" w:hanging="0"/>
        <w:contextualSpacing/>
        <w:rPr/>
      </w:pPr>
      <w:r>
        <w:rPr>
          <w:sz w:val="24"/>
          <w:szCs w:val="24"/>
        </w:rPr>
        <w:t>Обратите внимание участников на плакат.</w:t>
      </w:r>
    </w:p>
    <w:p>
      <w:pPr>
        <w:pStyle w:val="Normal"/>
        <w:shd w:fill="FFFFFF" w:val="clear"/>
        <w:spacing w:lineRule="exact" w:line="298" w:before="53" w:after="0"/>
        <w:ind w:left="10" w:righ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8" w:before="53" w:after="0"/>
        <w:ind w:righ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представить себе развитие как стену, то возраст ребенка — высота «стены», а «кирпичи» — жизненные события. Условно вертикальными линиями «стену» можно поделить на следующие сферы:</w:t>
      </w:r>
    </w:p>
    <w:p>
      <w:pPr>
        <w:pStyle w:val="Normal"/>
        <w:shd w:fill="FFFFFF" w:val="clear"/>
        <w:spacing w:lineRule="exact" w:line="298" w:before="53" w:after="0"/>
        <w:ind w:right="5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49" w:after="274"/>
        <w:ind w:left="24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1136" w:gutter="0" w:header="0" w:top="981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shd w:fill="FFFFFF" w:val="clear"/>
        <w:spacing w:before="254" w:after="0"/>
        <w:contextualSpacing/>
        <w:rPr>
          <w:sz w:val="24"/>
          <w:szCs w:val="24"/>
        </w:rPr>
      </w:pPr>
      <w:r>
        <w:rPr>
          <w:sz w:val="24"/>
          <w:szCs w:val="24"/>
        </w:rPr>
        <w:t>ПЛАКАТ: СФЕРЫ РАЗВИТИЯ.</w:t>
      </w:r>
    </w:p>
    <w:p>
      <w:pPr>
        <w:pStyle w:val="Normal"/>
        <w:shd w:fill="FFFFFF" w:val="clear"/>
        <w:spacing w:before="254" w:after="0"/>
        <w:ind w:left="73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"/>
        <w:gridCol w:w="312"/>
        <w:gridCol w:w="331"/>
        <w:gridCol w:w="182"/>
        <w:gridCol w:w="586"/>
        <w:gridCol w:w="446"/>
        <w:gridCol w:w="221"/>
        <w:gridCol w:w="374"/>
        <w:gridCol w:w="370"/>
        <w:gridCol w:w="470"/>
        <w:gridCol w:w="202"/>
        <w:gridCol w:w="470"/>
        <w:gridCol w:w="744"/>
        <w:gridCol w:w="202"/>
        <w:gridCol w:w="370"/>
        <w:gridCol w:w="226"/>
        <w:gridCol w:w="456"/>
        <w:gridCol w:w="206"/>
        <w:gridCol w:w="370"/>
        <w:gridCol w:w="226"/>
        <w:gridCol w:w="619"/>
        <w:gridCol w:w="202"/>
        <w:gridCol w:w="398"/>
        <w:gridCol w:w="336"/>
        <w:gridCol w:w="437"/>
        <w:gridCol w:w="854"/>
      </w:tblGrid>
      <w:tr>
        <w:trPr>
          <w:trHeight w:val="941" w:hRule="exact"/>
        </w:trPr>
        <w:tc>
          <w:tcPr>
            <w:tcW w:w="965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е развитие   и внешность</w:t>
            </w:r>
          </w:p>
        </w:tc>
        <w:tc>
          <w:tcPr>
            <w:tcW w:w="14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   и</w:t>
            </w:r>
          </w:p>
          <w:p>
            <w:pPr>
              <w:pStyle w:val="Normal"/>
              <w:shd w:fill="FFFFFF" w:val="clear"/>
              <w:spacing w:lineRule="exact" w:line="235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</w:t>
            </w:r>
          </w:p>
          <w:p>
            <w:pPr>
              <w:pStyle w:val="Normal"/>
              <w:shd w:fill="FFFFFF" w:val="clear"/>
              <w:spacing w:lineRule="exact" w:line="235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</w:t>
            </w:r>
          </w:p>
        </w:tc>
        <w:tc>
          <w:tcPr>
            <w:tcW w:w="14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ект   и образование</w:t>
            </w:r>
          </w:p>
        </w:tc>
        <w:tc>
          <w:tcPr>
            <w:tcW w:w="798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и чувства</w:t>
            </w:r>
          </w:p>
        </w:tc>
        <w:tc>
          <w:tcPr>
            <w:tcW w:w="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3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142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ind w:right="10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уальное развитие</w:t>
            </w:r>
          </w:p>
        </w:tc>
        <w:tc>
          <w:tcPr>
            <w:tcW w:w="2227" w:type="dxa"/>
            <w:gridSpan w:val="5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634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32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exact"/>
        </w:trPr>
        <w:tc>
          <w:tcPr>
            <w:tcW w:w="3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254" w:after="0"/>
        <w:ind w:left="73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93" w:before="1651" w:after="0"/>
        <w:ind w:left="19" w:firstLine="68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гативные жизненные события образуют пустоты в стене. При этом легко понять, что «выпадение» «кирпича» в одной сфере может привести к нарушениям в других сферах.</w:t>
      </w:r>
    </w:p>
    <w:p>
      <w:pPr>
        <w:pStyle w:val="Normal"/>
        <w:shd w:fill="FFFFFF" w:val="clear"/>
        <w:spacing w:lineRule="exact" w:line="293" w:before="62" w:after="0"/>
        <w:ind w:left="10" w:hanging="0"/>
        <w:contextualSpacing/>
        <w:jc w:val="both"/>
        <w:rPr/>
      </w:pPr>
      <w:r>
        <w:rPr>
          <w:bCs/>
          <w:sz w:val="24"/>
          <w:szCs w:val="24"/>
        </w:rPr>
        <w:t>Чем тяжелее жизненная травма и чем раньше она произошла, тем большее ко</w:t>
        <w:softHyphen/>
        <w:t xml:space="preserve">личество сфер она заденет и разрушит. </w:t>
      </w:r>
      <w:r>
        <w:rPr>
          <w:sz w:val="24"/>
          <w:szCs w:val="24"/>
        </w:rPr>
        <w:t>По степени тяжести травмирующее обра</w:t>
        <w:softHyphen/>
        <w:t>щение с ребенком делится на 4 уровня — по возрастающей: пренебрежение интере</w:t>
        <w:softHyphen/>
        <w:t>сами ребенка, эмоциональное отвержение, физическое насилие, сексуальное насилие (эти уровни будут подробнее рассмотрены на следующих занятиях).</w:t>
      </w:r>
    </w:p>
    <w:p>
      <w:pPr>
        <w:pStyle w:val="Normal"/>
        <w:shd w:fill="FFFFFF" w:val="clear"/>
        <w:spacing w:lineRule="exact" w:line="298" w:before="48" w:after="0"/>
        <w:ind w:left="14" w:firstLine="33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ак, например, ребенок, которым пренебрегают, выглядит неухоженным и может от</w:t>
        <w:softHyphen/>
        <w:t>ставать в знаниях от сверстников, но, попав в благоприятную обстановку, быстро «до</w:t>
        <w:softHyphen/>
        <w:t>гоняет» ровесников. Ребенок, систематически страдающий от жестокого обращения, не только отстает в физическом развитии и плохо выглядит, но и имеет интеллекту</w:t>
        <w:softHyphen/>
        <w:t>альные проблемы в связи с постоянным стрессом; боль и страх озлобляют его и за</w:t>
        <w:softHyphen/>
        <w:t>ставляют чувствовать себя несчастным, а поведение его становится неуправляемым. Чтобы ему помочь, потребуется много времени, сил и терпения со стороны взрослых.</w:t>
      </w:r>
    </w:p>
    <w:p>
      <w:pPr>
        <w:pStyle w:val="Normal"/>
        <w:shd w:fill="FFFFFF" w:val="clear"/>
        <w:spacing w:lineRule="exact" w:line="293" w:before="0" w:after="0"/>
        <w:ind w:left="346" w:right="5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конец, результатом сексуального насилия станут чрезмерная опытность в сфере сексуальных отношений, глубокие нарушения в эмоциональной сфере, торможение в интеллектуальном развитии, изменения во внешности (раннее созревание либо значи</w:t>
        <w:softHyphen/>
        <w:t>тельное отставание от возраста) и в поведении. Такому ребенку требуются не только любовь и поддержка со стороны заботящихся взрослых, но и помощь специалистов — врачей, психолог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exact" w:line="293" w:before="62" w:after="0"/>
        <w:ind w:left="355" w:right="43" w:hanging="35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причиной задержки в развитии стало определенное травмирующее событие, то возраст, на который выглядит такой ребенок, является «адресным»: вероятнее всего, трав</w:t>
        <w:softHyphen/>
        <w:t>ма произошла в этот период, и ребенок внешне и внутренне как бы «застрял» в нем. Ра</w:t>
        <w:softHyphen/>
        <w:t>бота с травмой и изменение жизненных условий позволяют ребенку нагнать свой возраст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93" w:before="62" w:after="0"/>
        <w:ind w:right="48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62" w:after="0"/>
        <w:ind w:right="48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Изменения к лучшему в образовании </w:t>
      </w:r>
      <w:r>
        <w:rPr>
          <w:sz w:val="24"/>
          <w:szCs w:val="24"/>
        </w:rPr>
        <w:t>детей происходят медленно, а роль педагогической и родитель</w:t>
        <w:softHyphen/>
        <w:t xml:space="preserve">ской поддержки — определяющая. При этом </w:t>
      </w:r>
      <w:r>
        <w:rPr>
          <w:bCs/>
          <w:sz w:val="24"/>
          <w:szCs w:val="24"/>
        </w:rPr>
        <w:t xml:space="preserve">целью </w:t>
      </w:r>
      <w:r>
        <w:rPr>
          <w:sz w:val="24"/>
          <w:szCs w:val="24"/>
        </w:rPr>
        <w:t>должна быть реализация потен</w:t>
        <w:softHyphen/>
        <w:t xml:space="preserve">циала данного ребенка — с учетом его реальных обстоятельств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93" w:before="62" w:after="0"/>
        <w:ind w:right="48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93" w:before="62" w:after="0"/>
        <w:ind w:left="355" w:right="48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Тактик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before="62" w:after="0"/>
        <w:ind w:left="710" w:hanging="0"/>
        <w:contextualSpacing/>
        <w:rPr>
          <w:spacing w:val="-12"/>
          <w:sz w:val="24"/>
          <w:szCs w:val="24"/>
        </w:rPr>
      </w:pPr>
      <w:r>
        <w:rPr>
          <w:sz w:val="24"/>
          <w:szCs w:val="24"/>
        </w:rPr>
        <w:t>постепенность и последовательност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before="0" w:after="0"/>
        <w:ind w:left="710" w:hanging="0"/>
        <w:contextualSpacing/>
        <w:rPr>
          <w:spacing w:val="-10"/>
          <w:sz w:val="24"/>
          <w:szCs w:val="24"/>
        </w:rPr>
      </w:pPr>
      <w:r>
        <w:rPr>
          <w:sz w:val="24"/>
          <w:szCs w:val="24"/>
        </w:rPr>
        <w:t>отмечать любое продвижение к лучшем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before="0" w:after="0"/>
        <w:ind w:left="710" w:hanging="0"/>
        <w:contextualSpacing/>
        <w:rPr>
          <w:spacing w:val="-10"/>
          <w:sz w:val="24"/>
          <w:szCs w:val="24"/>
        </w:rPr>
      </w:pPr>
      <w:r>
        <w:rPr>
          <w:sz w:val="24"/>
          <w:szCs w:val="24"/>
        </w:rPr>
        <w:t>хвалить не за результат, а за усил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before="0" w:after="0"/>
        <w:ind w:left="1070" w:hanging="360"/>
        <w:contextualSpacing/>
        <w:rPr>
          <w:spacing w:val="-6"/>
          <w:sz w:val="24"/>
          <w:szCs w:val="24"/>
        </w:rPr>
      </w:pPr>
      <w:r>
        <w:rPr>
          <w:sz w:val="24"/>
          <w:szCs w:val="24"/>
        </w:rPr>
        <w:t>сравнивать достижения ребенка не с успехами других и не с идеальными нормами, а с начальным уровнем его сам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70" w:leader="none"/>
        </w:tabs>
        <w:spacing w:before="0" w:after="0"/>
        <w:ind w:left="1070" w:hanging="360"/>
        <w:contextualSpacing/>
        <w:rPr>
          <w:spacing w:val="-10"/>
          <w:sz w:val="24"/>
          <w:szCs w:val="24"/>
        </w:rPr>
      </w:pPr>
      <w:r>
        <w:rPr>
          <w:sz w:val="24"/>
          <w:szCs w:val="24"/>
        </w:rPr>
        <w:t>стремиться сохранять отношения с ребенком, не превращая требовательность в противостояние.</w:t>
      </w:r>
    </w:p>
    <w:p>
      <w:pPr>
        <w:pStyle w:val="Normal"/>
        <w:shd w:fill="FFFFFF" w:val="clear"/>
        <w:spacing w:before="211" w:after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 xml:space="preserve">1.3. Как проявляются травмы прошлого. </w:t>
      </w:r>
      <w:r>
        <w:rPr>
          <w:i/>
          <w:iCs/>
          <w:sz w:val="24"/>
          <w:szCs w:val="24"/>
        </w:rPr>
        <w:t>Упражнение в  группе.</w:t>
      </w:r>
    </w:p>
    <w:p>
      <w:pPr>
        <w:pStyle w:val="Normal"/>
        <w:shd w:fill="FFFFFF" w:val="clear"/>
        <w:spacing w:before="216" w:after="0"/>
        <w:contextualSpacing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>Цели:</w:t>
      </w:r>
    </w:p>
    <w:p>
      <w:pPr>
        <w:pStyle w:val="Normal"/>
        <w:shd w:fill="FFFFFF" w:val="clear"/>
        <w:spacing w:lineRule="exact" w:line="298" w:before="62" w:after="0"/>
        <w:ind w:left="5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Показать, что проблема или травма прошлого может проявляться в поведении и реакциях ребенка непонятным, неожиданным образом.</w:t>
      </w:r>
    </w:p>
    <w:p>
      <w:pPr>
        <w:pStyle w:val="Normal"/>
        <w:shd w:fill="FFFFFF" w:val="clear"/>
        <w:spacing w:before="91" w:after="0"/>
        <w:ind w:left="14" w:hanging="0"/>
        <w:contextualSpacing/>
        <w:rPr>
          <w:sz w:val="24"/>
          <w:szCs w:val="24"/>
        </w:rPr>
      </w:pPr>
      <w:r>
        <w:rPr>
          <w:bCs/>
          <w:sz w:val="24"/>
          <w:szCs w:val="24"/>
        </w:rPr>
        <w:t>Показать, какие чувства может испытывать взрослый, сталкиваясь с таким поведением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exact" w:line="298" w:before="120" w:after="0"/>
        <w:ind w:left="355" w:right="24" w:hanging="355"/>
        <w:contextualSpacing/>
        <w:jc w:val="both"/>
        <w:rPr/>
      </w:pPr>
      <w:r>
        <w:rPr>
          <w:sz w:val="24"/>
          <w:szCs w:val="24"/>
        </w:rPr>
        <w:t>Пригласите из числа участников три пары добровольцев. В каждой из пар один участ</w:t>
        <w:softHyphen/>
        <w:t>ник — «ребенок», другой — «воспитатель / родитель»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exact" w:line="293" w:before="58" w:after="0"/>
        <w:ind w:left="355" w:right="10" w:hanging="355"/>
        <w:contextualSpacing/>
        <w:jc w:val="both"/>
        <w:rPr/>
      </w:pPr>
      <w:r>
        <w:rPr>
          <w:sz w:val="24"/>
          <w:szCs w:val="24"/>
        </w:rPr>
        <w:t>По очереди отводите «детей» в сторону и так, чтобы никто не слышал, дайте им уста</w:t>
        <w:softHyphen/>
        <w:t>новку, как вести себя во время упражнения. Первому: «У тебя в кулаках зажато нечто очень важное, очень ценное, а может, наоборот, постыдное, что ты никому и никогда не хочешь показывать. Что бы ни происходило, не разжимай кулаков. Для тебя это важнее всего остального». Второму: «Когда-то в твоей жизни случилось что-то страшное, ужасное, что связано для тебя со словом "три". Если услышишь это слово — зна</w:t>
        <w:softHyphen/>
        <w:t>чит, тебе грозит опасность, нужно скорее сесть на пол и закрыть голову руками». Третьему: «Не позволяй никому прикасаться к тебе и даже протягивать руки. Ты зна</w:t>
        <w:softHyphen/>
        <w:t>ешь, что ничем хорошим это не кончится, поэтому при первой же попытке отбей охо</w:t>
        <w:softHyphen/>
        <w:t>ту продолжать: оттолкни, обругай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exact" w:line="293" w:before="58" w:after="0"/>
        <w:ind w:left="355" w:hanging="355"/>
        <w:contextualSpacing/>
        <w:jc w:val="both"/>
        <w:rPr/>
      </w:pPr>
      <w:r>
        <w:rPr>
          <w:sz w:val="24"/>
          <w:szCs w:val="24"/>
        </w:rPr>
        <w:t>Пригласить в круг первого «родителя» и первого «ребенка» и дайте «родителю» задание: «Попросите ребенка похлопать в ладоши, покажите ему, как это здорово, по</w:t>
        <w:softHyphen/>
        <w:t>хлопайте вместе!». Дайте участникам некоторое время на развитие событий и остано</w:t>
        <w:softHyphen/>
        <w:t>вите игру в тот момент, когда недоумение или раздражение «родителя» будет максимальным.</w:t>
      </w:r>
    </w:p>
    <w:p>
      <w:pPr>
        <w:pStyle w:val="Normal"/>
        <w:shd w:fill="FFFFFF" w:val="clear"/>
        <w:spacing w:lineRule="exact" w:line="298" w:before="0" w:after="0"/>
        <w:ind w:left="350" w:right="38" w:hanging="0"/>
        <w:contextualSpacing/>
        <w:jc w:val="both"/>
        <w:rPr/>
      </w:pPr>
      <w:r>
        <w:rPr>
          <w:sz w:val="24"/>
          <w:szCs w:val="24"/>
        </w:rPr>
        <w:t>Пригласите в круг второго «родителя» и второго «ребенка» и дайте «родителю» задание: «Научите ребенка считать до пяти». Дайте участникам некоторое время на развитие событий и остановите игру в тот момент, когда недоумение или раздраж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33400</wp:posOffset>
                </wp:positionH>
                <wp:positionV relativeFrom="paragraph">
                  <wp:posOffset>8473440</wp:posOffset>
                </wp:positionV>
                <wp:extent cx="0" cy="1039495"/>
                <wp:effectExtent l="10795" t="0" r="107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932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667.2pt" to="-42pt,74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е «родителя» будет максимальн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pacing w:lineRule="exact" w:line="298" w:before="53" w:after="0"/>
        <w:ind w:left="336" w:right="34" w:hanging="336"/>
        <w:contextualSpacing/>
        <w:jc w:val="both"/>
        <w:rPr/>
      </w:pPr>
      <w:r>
        <w:rPr>
          <w:sz w:val="24"/>
          <w:szCs w:val="24"/>
        </w:rPr>
        <w:t>Пригласите в круг третьего «родителя» и третьего «ребенка» и дайте «родителю» задание: «Ваш ребенок собрался гулять, вы мирно с ним о чем-то болтаете и вдруг за</w:t>
        <w:softHyphen/>
        <w:t>метили, что он неаккуратно повязал шарф, все горло открыто. Поправьте шарф». Дайте участникам некоторое время на развитие событий и остановите игру в том мо</w:t>
        <w:softHyphen/>
        <w:t>мент, когда недоумение или раздражение «воспитателя» будет максимальны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pacing w:lineRule="exact" w:line="298" w:before="53" w:after="0"/>
        <w:ind w:left="336" w:right="29" w:hanging="336"/>
        <w:contextualSpacing/>
        <w:jc w:val="both"/>
        <w:rPr/>
      </w:pPr>
      <w:r>
        <w:rPr>
          <w:sz w:val="24"/>
          <w:szCs w:val="24"/>
        </w:rPr>
        <w:t>Попросите «родителей» поделиться своими чувствами. Что они испытывали, когда пытались поиграть с ребенком, научить его чему-то, проявить заботу, а получили не</w:t>
        <w:softHyphen/>
        <w:t>адекватную реакцию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pacing w:lineRule="exact" w:line="293" w:before="58" w:after="0"/>
        <w:ind w:left="336" w:right="19" w:hanging="33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просите остальных участников группы: что, по их мнению, происходило? Почему дети так странно вели себя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pacing w:lineRule="exact" w:line="293" w:before="62" w:after="0"/>
        <w:ind w:left="336" w:right="19" w:hanging="33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ложите «детям» рассказать, какие установки ими были получены. Попросите их рассказать о чувствах, которые они испытывали, когда «воспитатели» проявляли не</w:t>
        <w:softHyphen/>
        <w:t>понимание и настойчивос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pacing w:lineRule="exact" w:line="293" w:before="67" w:after="0"/>
        <w:ind w:left="336" w:right="14" w:hanging="336"/>
        <w:contextualSpacing/>
        <w:jc w:val="both"/>
        <w:rPr/>
      </w:pPr>
      <w:r>
        <w:rPr>
          <w:sz w:val="24"/>
          <w:szCs w:val="24"/>
        </w:rPr>
        <w:t xml:space="preserve">Предложите группе обсудить вопрос: «В наших ситуациях попытка "родителей" помочь детям, сделать </w:t>
      </w:r>
      <w:r>
        <w:rPr>
          <w:i/>
          <w:iCs/>
          <w:sz w:val="24"/>
          <w:szCs w:val="24"/>
        </w:rPr>
        <w:t xml:space="preserve">для </w:t>
      </w:r>
      <w:r>
        <w:rPr>
          <w:sz w:val="24"/>
          <w:szCs w:val="24"/>
        </w:rPr>
        <w:t>них что-то хорошее потерпела фиаско. Можно ли сказать, что кто-то из участников — "воспитатель" или "ребенок" — в этом виноват? Что явля</w:t>
        <w:softHyphen/>
        <w:t>ется истинной причиной?».</w:t>
      </w:r>
    </w:p>
    <w:p>
      <w:pPr>
        <w:pStyle w:val="Normal"/>
        <w:shd w:fill="FFFFFF" w:val="clear"/>
        <w:spacing w:before="211" w:after="0"/>
        <w:ind w:left="701" w:hanging="0"/>
        <w:contextualSpacing/>
        <w:rPr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суждение в большой группе.</w:t>
      </w:r>
    </w:p>
    <w:p>
      <w:pPr>
        <w:pStyle w:val="Normal"/>
        <w:shd w:fill="FFFFFF" w:val="clear"/>
        <w:spacing w:lineRule="exact" w:line="293" w:before="0" w:after="0"/>
        <w:ind w:left="350" w:right="7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следствия детских травм могут быть очень длительными и серьезными, но это не приговор на всю жизнь. С чем-то помогут справиться специалисты, что-то ребенок преодолеет сам, набравшись сил и получив поддержку. Важно помнить, что, каковы бы ни были обстоятельства, любой ребенок внутреннее стремится расти, развиваться, быть здоровым и счастливым. Если он попадет в благоприятные условия, почувствует себя в безопасности, получит тактичную, терпеливую поддержку, он обязательно ис</w:t>
        <w:softHyphen/>
        <w:t>пользует эту возможность для преодоления своих проблем.</w:t>
      </w:r>
    </w:p>
    <w:p>
      <w:pPr>
        <w:pStyle w:val="Normal"/>
        <w:shd w:fill="FFFFFF" w:val="clear"/>
        <w:spacing w:lineRule="exact" w:line="293" w:before="0" w:after="0"/>
        <w:ind w:left="350" w:right="77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06" w:after="0"/>
        <w:contextualSpacing/>
        <w:rPr>
          <w:sz w:val="24"/>
          <w:szCs w:val="24"/>
        </w:rPr>
      </w:pPr>
      <w:r>
        <w:rPr>
          <w:i/>
          <w:sz w:val="24"/>
          <w:szCs w:val="24"/>
        </w:rPr>
        <w:t xml:space="preserve">1.4. </w:t>
      </w:r>
      <w:r>
        <w:rPr>
          <w:bCs/>
          <w:i/>
          <w:sz w:val="24"/>
          <w:szCs w:val="24"/>
        </w:rPr>
        <w:t>Как помочь детям с дисгармоничным развитием</w:t>
      </w:r>
      <w:r>
        <w:rPr>
          <w:bCs/>
          <w:sz w:val="24"/>
          <w:szCs w:val="24"/>
        </w:rPr>
        <w:t xml:space="preserve">. </w:t>
      </w:r>
      <w:r>
        <w:rPr>
          <w:i/>
          <w:iCs/>
          <w:sz w:val="24"/>
          <w:szCs w:val="24"/>
        </w:rPr>
        <w:t>Работа в подгруппах.</w:t>
      </w:r>
    </w:p>
    <w:p>
      <w:pPr>
        <w:pStyle w:val="Normal"/>
        <w:shd w:fill="FFFFFF" w:val="clear"/>
        <w:spacing w:before="211" w:after="0"/>
        <w:contextualSpacing/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Цель:</w:t>
      </w:r>
    </w:p>
    <w:p>
      <w:pPr>
        <w:pStyle w:val="Normal"/>
        <w:shd w:fill="FFFFFF" w:val="clear"/>
        <w:spacing w:lineRule="exact" w:line="293" w:before="72" w:after="0"/>
        <w:ind w:right="53" w:hanging="0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обиться того, чтобы участники на основе своего жизненного опыта и усвоенного материала назвали факторы, влияющие на отставание в развитии у детей, и назвали основные принципы помощи таким детям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93" w:before="125" w:after="0"/>
        <w:ind w:left="360" w:hanging="35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ложите участникам разделиться на 2 подгруппы. Каждую подгруппу попросите</w:t>
        <w:br/>
        <w:t>ответить на следующие вопрос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98" w:before="58" w:after="0"/>
        <w:ind w:left="720" w:right="48" w:hanging="360"/>
        <w:contextualSpacing/>
        <w:jc w:val="both"/>
        <w:rPr>
          <w:spacing w:val="-15"/>
          <w:sz w:val="24"/>
          <w:szCs w:val="24"/>
        </w:rPr>
      </w:pPr>
      <w:r>
        <w:rPr>
          <w:sz w:val="24"/>
          <w:szCs w:val="24"/>
        </w:rPr>
        <w:t>Какие сферы, на Ваш взгляд, сильнее всего страдают при разных видах травмирующе</w:t>
        <w:softHyphen/>
        <w:t>го обращения (пренебрежение, эмоциональное, физическое и сексуальное насилие)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48" w:hanging="360"/>
        <w:contextualSpacing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>Что, по Вашему мнению, больше влияет на развитие каждой сферы — наследст</w:t>
        <w:softHyphen/>
        <w:t>венность или неблагоприятные (травматические) условия жизн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43" w:hanging="360"/>
        <w:contextualSpacing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На изменениях в какой области Вы сосредоточите свои усилия в первую очередь, начиная помогать ребенку: а) физическое развитие и внешность; б) поведение и социальные навыки; в) интеллект и образование; г) эмоции и чувства; д) сексуаль</w:t>
        <w:softHyphen/>
        <w:t>ное развитие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43" w:hanging="360"/>
        <w:contextualSpacing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От каких нарушений развития, на Ваш взгляд, больше страдает ребенок, а какие представляют проблемы для окружающих, в том числе воспитателей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149" w:after="0"/>
        <w:ind w:left="10" w:hanging="0"/>
        <w:contextualSpacing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кажите, что на эту работу участникам отводятся 15 минут.</w:t>
      </w:r>
    </w:p>
    <w:p>
      <w:pPr>
        <w:pStyle w:val="Normal"/>
        <w:shd w:fill="FFFFFF" w:val="clear"/>
        <w:spacing w:before="211" w:after="0"/>
        <w:ind w:left="370" w:hanging="0"/>
        <w:contextualSpacing/>
        <w:rPr>
          <w:sz w:val="24"/>
          <w:szCs w:val="24"/>
        </w:rPr>
      </w:pPr>
      <w:r>
        <w:rPr>
          <w:bCs/>
          <w:i/>
          <w:sz w:val="24"/>
          <w:szCs w:val="24"/>
        </w:rPr>
        <w:t>Обсуждение в группе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spacing w:lineRule="exact" w:line="298" w:before="67" w:after="0"/>
        <w:ind w:left="10" w:right="6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росите каждого «спикера» за 5 минут представить результаты обсуждения. По</w:t>
        <w:softHyphen/>
        <w:t>просите их быть четкими и краткими.</w:t>
      </w:r>
    </w:p>
    <w:p>
      <w:pPr>
        <w:pStyle w:val="Normal"/>
        <w:shd w:fill="FFFFFF" w:val="clear"/>
        <w:spacing w:lineRule="exact" w:line="298" w:before="48" w:after="0"/>
        <w:ind w:left="10" w:right="58" w:hanging="0"/>
        <w:contextualSpacing/>
        <w:jc w:val="both"/>
        <w:rPr/>
      </w:pPr>
      <w:r>
        <w:rPr>
          <w:bCs/>
          <w:sz w:val="24"/>
          <w:szCs w:val="24"/>
        </w:rPr>
        <w:t xml:space="preserve">После того </w:t>
      </w:r>
      <w:r>
        <w:rPr>
          <w:sz w:val="24"/>
          <w:szCs w:val="24"/>
        </w:rPr>
        <w:t>как будет высказано мнение группы, прокомментируйте следующие мо</w:t>
        <w:softHyphen/>
        <w:t>менты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98" w:before="58" w:after="0"/>
        <w:ind w:left="10" w:right="58" w:hanging="0"/>
        <w:contextualSpacing/>
        <w:jc w:val="both"/>
        <w:rPr/>
      </w:pPr>
      <w:r>
        <w:rPr>
          <w:spacing w:val="-13"/>
          <w:sz w:val="24"/>
          <w:szCs w:val="24"/>
        </w:rPr>
        <w:tab/>
        <w:t>1.</w:t>
      </w:r>
      <w:r>
        <w:rPr>
          <w:sz w:val="24"/>
          <w:szCs w:val="24"/>
        </w:rPr>
        <w:tab/>
        <w:t>При насилии и небрежении сильнее всего страдают эмоциональная и интеллекту</w:t>
        <w:softHyphen/>
        <w:t>альная сферы.</w:t>
      </w:r>
    </w:p>
    <w:p>
      <w:pPr>
        <w:pStyle w:val="Normal"/>
        <w:shd w:fill="FFFFFF" w:val="clear"/>
        <w:spacing w:lineRule="exact" w:line="293" w:before="58" w:after="0"/>
        <w:ind w:left="5" w:right="48" w:hanging="0"/>
        <w:contextualSpacing/>
        <w:jc w:val="both"/>
        <w:rPr/>
      </w:pPr>
      <w:r>
        <w:rPr>
          <w:sz w:val="24"/>
          <w:szCs w:val="24"/>
        </w:rPr>
        <w:t>Насилие в отношении ребенка очень сильно ранит его чувства и как следствие — вы</w:t>
        <w:softHyphen/>
        <w:t>зывает своеобразную «атрофию» чувствительности. Происходит своего рода отсоединение способности воспринимать чувственный опыт и способности адекватно эмо</w:t>
        <w:softHyphen/>
        <w:t>ционально реагировать. Такие дети плохо ориентируются в физических ощущениях — у них может возникать нечувствительность к холоду, боли. Они могут не различать свои физические потребности (например, путать голод или необходимость сходить в туалет). В сфере переживаний они также делаются зажатыми, заторможенными, мо</w:t>
        <w:softHyphen/>
        <w:t>гут быть хронически печальны или агрессивны, испытывают трудности в сочувствии и доверии к другим людям.</w:t>
      </w:r>
    </w:p>
    <w:p>
      <w:pPr>
        <w:pStyle w:val="Normal"/>
        <w:shd w:fill="FFFFFF" w:val="clear"/>
        <w:spacing w:lineRule="exact" w:line="293" w:before="58" w:after="0"/>
        <w:ind w:left="10" w:right="38" w:firstLine="69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интеллектуальной сфере нарушение имеет двоякую природу: с одной стороны, от</w:t>
        <w:softHyphen/>
        <w:t>сутствие развивающей среды и нормального общения в неблагополучных семьях тор</w:t>
        <w:softHyphen/>
        <w:t>мозит естественный процесс развития ребенка. С другой стороны, насилие вызывает шоковую реакцию и настолько не укладывается в нормальный ход событий, настолько нелогично, что приводит к хаосу в мыслительной сфере, разрушает саму способность правильно рассуждать: «аффект тормозит интеллект». (Пример нарушения мышле</w:t>
        <w:softHyphen/>
        <w:t>ния у людей в стрессовой ситуации — экзамен, больница, ссора с близким человеком и т. д.) Для детей близкие отношения со значимыми взрослыми — это основа жизни. Насилие подрывает у детей способность жить и чувствовать себя живым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93" w:before="62" w:after="0"/>
        <w:ind w:left="10" w:right="38" w:hanging="0"/>
        <w:contextualSpacing/>
        <w:jc w:val="both"/>
        <w:rPr/>
      </w:pPr>
      <w:r>
        <w:rPr>
          <w:spacing w:val="-8"/>
          <w:sz w:val="24"/>
          <w:szCs w:val="24"/>
        </w:rPr>
        <w:tab/>
        <w:t>2.</w:t>
      </w:r>
      <w:r>
        <w:rPr>
          <w:sz w:val="24"/>
          <w:szCs w:val="24"/>
        </w:rPr>
        <w:tab/>
        <w:t>Влияние факторов наследственности и среды на развитие: соотношение этих факто</w:t>
        <w:softHyphen/>
        <w:br/>
        <w:t>ров 50% на 50% — это традиционный взгляд психологов, официально принятый в ми</w:t>
        <w:softHyphen/>
        <w:br/>
        <w:t>ре. Наследственность определяет потенциал человека, как положительный, так и отрицательный, а среда определяет, до какой степени он сможет реализоваться.</w:t>
      </w:r>
    </w:p>
    <w:p>
      <w:pPr>
        <w:pStyle w:val="Normal"/>
        <w:shd w:fill="FFFFFF" w:val="clear"/>
        <w:spacing w:lineRule="exact" w:line="293" w:before="58" w:after="0"/>
        <w:ind w:left="19" w:right="3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вестно очень много врачей-наркологов, выросших в семьях, где кто-то страдал от алкогольной или наркотической зависимости. Люди, выросшие в семьях, пострадав</w:t>
        <w:softHyphen/>
        <w:t>ших от криминала, зачастую идут работать в правоохранительные органы. С другой стороны, известно много случаев, когда дети из благополучных (богатых) семей стано</w:t>
        <w:softHyphen/>
        <w:t>вились наркоманами или преступниками.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93" w:before="58" w:after="0"/>
        <w:ind w:left="10" w:right="34" w:hanging="0"/>
        <w:contextualSpacing/>
        <w:jc w:val="both"/>
        <w:rPr/>
      </w:pPr>
      <w:r>
        <w:rPr>
          <w:spacing w:val="-10"/>
          <w:sz w:val="24"/>
          <w:szCs w:val="24"/>
        </w:rPr>
        <w:tab/>
        <w:t>3.</w:t>
      </w:r>
      <w:r>
        <w:rPr>
          <w:sz w:val="24"/>
          <w:szCs w:val="24"/>
        </w:rPr>
        <w:tab/>
        <w:t>а) и б) Внешность и поведение — то, что бросается в глаза и обеспечивает принятие</w:t>
        <w:br/>
        <w:t>ребенка другими людьми, влияя на его самочувствие в настоящий момент. Отторже</w:t>
        <w:softHyphen/>
        <w:br/>
        <w:t>ние оборванцев, неприятие в обществе неопрятных, некрасивых или плохо одетых де</w:t>
        <w:softHyphen/>
        <w:br/>
        <w:t>тей — печальная реальность. Часто для того, чтобы защитить своего ребенка, в первую</w:t>
        <w:br/>
        <w:t>очередь надо его хорошо одеть и научить приличным манерам. В то же время вне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6229985</wp:posOffset>
                </wp:positionH>
                <wp:positionV relativeFrom="paragraph">
                  <wp:posOffset>9079865</wp:posOffset>
                </wp:positionV>
                <wp:extent cx="0" cy="57912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5pt,714.95pt" to="490.55pt,760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ий вид влияет на самоощущение. Человек, который знает, что с его внешностью все в порядке, чувствует себя уверенно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 w:before="53" w:after="0"/>
        <w:ind w:right="86" w:hanging="0"/>
        <w:contextualSpacing/>
        <w:jc w:val="both"/>
        <w:rPr/>
      </w:pPr>
      <w:r>
        <w:rPr>
          <w:spacing w:val="-12"/>
          <w:sz w:val="24"/>
          <w:szCs w:val="24"/>
        </w:rPr>
        <w:t>в)</w:t>
      </w:r>
      <w:r>
        <w:rPr>
          <w:sz w:val="24"/>
          <w:szCs w:val="24"/>
        </w:rPr>
        <w:tab/>
        <w:t>Чувства и эмоции ребенка, с одной стороны, связаны с тем, как с ним обращается</w:t>
        <w:br/>
        <w:t>ближайшее окружение, с другой стороны — с его проблемами в прошлом. На на</w:t>
        <w:softHyphen/>
        <w:br/>
        <w:t>стоящее можно повлиять достаточно быстро (в течение года ребенок привыкает к но</w:t>
        <w:softHyphen/>
        <w:br/>
        <w:t>вым отношениям и у него формируется привязанность к заботящимся взрослым).</w:t>
        <w:br/>
        <w:t>Проработка прошлых травм требует времени и иногда — специальной помощи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3" w:before="58" w:after="0"/>
        <w:ind w:right="67" w:hanging="0"/>
        <w:contextualSpacing/>
        <w:jc w:val="both"/>
        <w:rPr/>
      </w:pPr>
      <w:r>
        <w:rPr>
          <w:spacing w:val="-12"/>
          <w:sz w:val="24"/>
          <w:szCs w:val="24"/>
        </w:rPr>
        <w:t>г)</w:t>
      </w:r>
      <w:r>
        <w:rPr>
          <w:sz w:val="24"/>
          <w:szCs w:val="24"/>
        </w:rPr>
        <w:tab/>
        <w:t>Успехи в образовании связаны с уровнем знаний, навыками учения и с учебной мо</w:t>
        <w:softHyphen/>
        <w:br/>
        <w:t>тивацией (желанием учиться). Успехи не могут появиться, пока ребенок не обретет</w:t>
        <w:br/>
        <w:t>душевного покоя в новой семье. Все дети начинают с того, что учатся для своих роди</w:t>
        <w:softHyphen/>
        <w:br/>
        <w:t>телей. Навыки учения формируются постепенно, детям приходится «догонять» экс</w:t>
        <w:softHyphen/>
        <w:br/>
        <w:t>терном своих сверстников, восполняя пропущенные этапы в знаниях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lineRule="exact" w:line="298" w:before="53" w:after="0"/>
        <w:ind w:right="53" w:hanging="0"/>
        <w:contextualSpacing/>
        <w:jc w:val="both"/>
        <w:rPr/>
      </w:pPr>
      <w:r>
        <w:rPr>
          <w:spacing w:val="-2"/>
          <w:sz w:val="24"/>
          <w:szCs w:val="24"/>
        </w:rPr>
        <w:t>д)</w:t>
      </w:r>
      <w:r>
        <w:rPr>
          <w:sz w:val="24"/>
          <w:szCs w:val="24"/>
        </w:rPr>
        <w:tab/>
        <w:t>Если ребенок подвергался сексуальному насилию или развращению, ему требуется</w:t>
        <w:br/>
        <w:t>специальная терапия. Однако дети, живущие в неблагополучных семьях, имеют нега</w:t>
        <w:softHyphen/>
        <w:br/>
        <w:t>тивные представления о супружеских отношениях в целом. И требуются время, тер</w:t>
        <w:softHyphen/>
        <w:br/>
        <w:t>пение и последовательность в воспитании, для того чтобы сформировать у них поло</w:t>
        <w:softHyphen/>
        <w:br/>
        <w:t>жительный взгляд на взаимоотношения мужчины и женщины.</w:t>
      </w:r>
    </w:p>
    <w:p>
      <w:pPr>
        <w:pStyle w:val="Normal"/>
        <w:shd w:fill="FFFFFF" w:val="clear"/>
        <w:spacing w:lineRule="exact" w:line="293" w:before="62" w:after="0"/>
        <w:ind w:right="38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Когда действия несут угрозу для жизни и здоровья окружающих и направлены про</w:t>
        <w:softHyphen/>
        <w:t>тив основного воспитателя или кого-то из других людей, очевидно, что это становится проблемой воспитателя. Если внутренние проблемы ребенка приводят к аутоагрессии или депрессивным состояниям — это разрушительно для самого ребенка. Для хоро</w:t>
        <w:softHyphen/>
        <w:t>шего воспитателя это является не меньшей проблемой, чем первый случай.</w:t>
      </w:r>
    </w:p>
    <w:p>
      <w:pPr>
        <w:pStyle w:val="Normal"/>
        <w:shd w:fill="FFFFFF" w:val="clear"/>
        <w:spacing w:before="274" w:after="0"/>
        <w:ind w:left="5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contextualSpacing/>
        <w:rPr/>
      </w:pPr>
      <w:r>
        <w:rPr>
          <w:sz w:val="24"/>
          <w:szCs w:val="24"/>
        </w:rPr>
        <w:t xml:space="preserve">5. </w:t>
      </w:r>
      <w:r>
        <w:rPr>
          <w:i/>
          <w:sz w:val="24"/>
          <w:szCs w:val="24"/>
        </w:rPr>
        <w:t>Завершение</w:t>
      </w:r>
      <w:r>
        <w:rPr>
          <w:sz w:val="24"/>
          <w:szCs w:val="24"/>
        </w:rPr>
        <w:t>. 15 мин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3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е обратную связь. В большой группе каждый участник кратко сообщает о самом главном, чему он научился на этом занят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35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умайте, какому ребенку вы могли бы быстро и качественно оказать помощь, заполнив таблицу «Что мог пережить ребенок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98" w:before="53" w:after="0"/>
        <w:ind w:left="720" w:right="5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50" w:before="350" w:after="0"/>
        <w:ind w:left="125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БЕНКУ С КАКОЙ ПРЕДЫСТОРИЕЙ Я МОГУ БЫСТРО И КАЧЕСТВЕННО ОКАЗАТЬ ПОМОЩЬ.</w:t>
      </w:r>
    </w:p>
    <w:p>
      <w:pPr>
        <w:pStyle w:val="Normal"/>
        <w:spacing w:lineRule="exact" w:line="1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82"/>
        <w:gridCol w:w="1373"/>
        <w:gridCol w:w="1373"/>
        <w:gridCol w:w="1421"/>
      </w:tblGrid>
      <w:tr>
        <w:trPr>
          <w:trHeight w:val="43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8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Г ПЕРЕЖИТЬ РЕБЕНОК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9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могу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38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мог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2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не знаю</w:t>
            </w:r>
          </w:p>
        </w:tc>
      </w:tr>
      <w:tr>
        <w:trPr>
          <w:trHeight w:val="43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ещ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небрежен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звитость навыков самообслуживан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дяжничеств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ое насил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суальное насил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розы, запугивание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вине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1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очеств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окие наказа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я к проституции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5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шайничеств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682" w:after="0"/>
        <w:ind w:left="905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02" w:right="1114" w:gutter="0" w:header="0" w:top="9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3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73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13:00Z</dcterms:created>
  <dc:creator>Елена</dc:creator>
  <dc:description/>
  <cp:keywords/>
  <dc:language>en-US</dc:language>
  <cp:lastModifiedBy>Asus</cp:lastModifiedBy>
  <cp:lastPrinted>2013-11-04T23:44:00Z</cp:lastPrinted>
  <dcterms:modified xsi:type="dcterms:W3CDTF">2017-10-21T08:09:00Z</dcterms:modified>
  <cp:revision>39</cp:revision>
  <dc:subject/>
  <dc:title/>
</cp:coreProperties>
</file>