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15" w:leader="none"/>
        </w:tabs>
        <w:rPr>
          <w:rStyle w:val="Appleconvertedspace"/>
          <w:rFonts w:ascii="Verdana" w:hAnsi="Verdana" w:cs="Verdana"/>
          <w:b/>
          <w:b/>
          <w:bCs/>
          <w:color w:val="000000"/>
          <w:sz w:val="16"/>
          <w:szCs w:val="16"/>
          <w:shd w:fill="F8F8F8" w:val="clear"/>
        </w:rPr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СОГЛАСОВАНО:                                                                                                                                                                               УТВЕРЖДАЮ:</w:t>
      </w:r>
    </w:p>
    <w:p>
      <w:pPr>
        <w:pStyle w:val="Normal"/>
        <w:rPr/>
      </w:pPr>
      <w:r>
        <w:rPr/>
        <w:t xml:space="preserve">      </w:t>
      </w:r>
      <w:r>
        <w:rPr/>
        <w:t xml:space="preserve">НА ПЕДАГОГИЧЕСКОМ СОВЕТЕ                                                                                                                                                 ЗАВЕДУЮЩИЙ МКДОУ </w:t>
      </w:r>
    </w:p>
    <w:p>
      <w:pPr>
        <w:pStyle w:val="Normal"/>
        <w:rPr/>
      </w:pPr>
      <w:r>
        <w:rPr/>
        <w:t xml:space="preserve">      №</w:t>
      </w:r>
      <w:r>
        <w:rPr/>
        <w:t>1 ОТ 26.08.2017 ГОДА                                                                                                                                                                    КОЛЫОНСКИЙ ДЕТСКИЙ САД №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________________Н.А.РОЛЬЗИН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КАЗ №        ОТ 26.08.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ДОПОЛНИТЕЛЬНАЯ ОБЩЕРАЗВИВАЮЩАЯ ПРОГРАММ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b/>
          <w:sz w:val="32"/>
          <w:szCs w:val="32"/>
        </w:rPr>
        <w:t>Мастерская гномика</w:t>
      </w:r>
      <w:r>
        <w:rPr>
          <w:b/>
          <w:sz w:val="28"/>
          <w:szCs w:val="28"/>
        </w:rPr>
        <w:t xml:space="preserve">»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В ДАННОЙ ПРОГРАММЕ ПРЕДСТАВЛЕНО ТЕМАТИЧЕСКОЕ ПЛАНИРОВАНИЕ</w:t>
      </w:r>
    </w:p>
    <w:p>
      <w:pPr>
        <w:pStyle w:val="Normal"/>
        <w:rPr/>
      </w:pPr>
      <w:r>
        <w:rPr/>
        <w:t>ВОСПИТАТЕЛЬНО-ОБРАЗОВАТЕЛЬНОГО ПРОЦЕССА В ДЕТСКОМ САДУ ПО</w:t>
      </w:r>
    </w:p>
    <w:p>
      <w:pPr>
        <w:pStyle w:val="Normal"/>
        <w:rPr/>
      </w:pPr>
      <w:r>
        <w:rPr/>
        <w:t>ВВЕДЕНИЮ ДОШКОЛЬНИКОВ В МИР ИСКУСТВА.</w:t>
      </w:r>
    </w:p>
    <w:p>
      <w:pPr>
        <w:pStyle w:val="Normal"/>
        <w:rPr/>
      </w:pPr>
      <w:r>
        <w:rPr/>
        <w:t xml:space="preserve"> </w:t>
      </w:r>
      <w:r>
        <w:rPr/>
        <w:t>ИСКУССТВО ВВОДИТ В МИР  ПРИРОДЫ, МИР ОКРУЖАЮЩИХ ЕГО ЛЮДЕЙ,</w:t>
      </w:r>
    </w:p>
    <w:p>
      <w:pPr>
        <w:pStyle w:val="Normal"/>
        <w:rPr/>
      </w:pPr>
      <w:r>
        <w:rPr/>
        <w:t xml:space="preserve">ИСТОРИЮ,МИР КРАСОТЫ И НРАВСТВЕННОСТ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АВТОРЫ-СОСТАВИТЕЛИ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ВОСПИТАТЕЛЬ 1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ВАЛИФИКАЦИОННОЙ КАТЕГОРИИ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БАТИЩЕВА Н.А.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С.КОЛЫОН,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2017Г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rPr>
          <w:rStyle w:val="Appleconvertedspace"/>
          <w:rFonts w:ascii="Verdana" w:hAnsi="Verdana" w:cs="Verdana"/>
          <w:b/>
          <w:b/>
          <w:bCs/>
          <w:color w:val="000000"/>
          <w:sz w:val="16"/>
          <w:szCs w:val="16"/>
          <w:shd w:fill="F8F8F8" w:val="clear"/>
        </w:rPr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rPr>
          <w:rStyle w:val="Appleconvertedspace"/>
          <w:rFonts w:ascii="Verdana" w:hAnsi="Verdana" w:cs="Verdana"/>
          <w:b/>
          <w:b/>
          <w:bCs/>
          <w:color w:val="000000"/>
          <w:sz w:val="16"/>
          <w:szCs w:val="16"/>
          <w:shd w:fill="F8F8F8" w:val="clear"/>
        </w:rPr>
      </w:pPr>
      <w:r>
        <w:rPr/>
      </w:r>
    </w:p>
    <w:p>
      <w:pPr>
        <w:pStyle w:val="Normal"/>
        <w:tabs>
          <w:tab w:val="clear" w:pos="708"/>
          <w:tab w:val="left" w:pos="10815" w:leader="none"/>
        </w:tabs>
        <w:jc w:val="center"/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Пояснительная записка</w:t>
      </w:r>
    </w:p>
    <w:p>
      <w:pPr>
        <w:pStyle w:val="Normal"/>
        <w:tabs>
          <w:tab w:val="clear" w:pos="708"/>
          <w:tab w:val="left" w:pos="10815" w:leader="none"/>
        </w:tabs>
        <w:jc w:val="right"/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Осветить работу лучами прекрасного-</w:t>
      </w:r>
    </w:p>
    <w:p>
      <w:pPr>
        <w:pStyle w:val="Normal"/>
        <w:tabs>
          <w:tab w:val="clear" w:pos="708"/>
          <w:tab w:val="left" w:pos="10815" w:leader="none"/>
        </w:tabs>
        <w:jc w:val="right"/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 xml:space="preserve">не значит превратить в праздник все дни недели. 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В изобразительной деятельности ребенок самовыражается ,пробует свои силы и совершенствует свои способности. Она доставляет ему удовольствие , но прежде всего обогащает его представления о мире  Детское изобразительное творчество можно рассматривать как сознательное отражение  ребенком окружающей действительности, на основе  накопленного  и переработанного опыта ,как способность создавать образ и выразить  свое к нему отношение. Мир ребенка- сложный комплекс  разнообразных зрительных, слуховых и осязательных ощущений и эмоций .Чувственное восприятие мира захватывает малыша ,полностью владеет им, толкает к созиданию поисковой деятельности ,раскрывает творческие способности ,заложенные в ребенка с рождения. Целенаправленное эстетическое развитие ребенка помогает ему раскрыть себя наиболее полно  , создает условие для динамики.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Направленность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Художественно-эстетическое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 Цель -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развивать важнейшее для художественного творчества умение видеть мир  глазами творца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Задачи :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учить детей планировать предварительно собственную деятельность 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-развивать творческие способности детей ,сохраняя и  развивая их индивидуальность ,собственное видение мира в процессе освоения языка  изобразительного искусства 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-укреплять познавательное отношение к миру через  изобразительную деятельность 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формировать способности адекватной оценки результатов собственной деятельности 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-укреплять детей в позиции созидателя и творца 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воспитывать эмоциональную отзывчивость к эстетической стороне окружающего мира .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 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Возраст детей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 Возраст детей на реализацию вариативной части с 6 до 7 лет.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Периодичность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проведения непосредственно-образовательной деятельности :1 раз в неделю (пятница ) ,всего 36 занятий.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Актуальность</w:t>
      </w:r>
      <w:r>
        <w:rPr>
          <w:rStyle w:val="Appleconvertedspace"/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Не каждый ребенок приходит в мир ,чтобы стать художником и это  не изменят самые лучшие психологические  рекомендации и педагогические методики. Но верно и то ,что определенным потенциалом  художественного развития обладает каждый вступающий в мир человек ,и этот потенциал нужно развить . Искусство – важнейшее средство приобщения ребенка к общечеловеческим ,духовным ценностям через собственный внутренний опыт  и личного эмоционального переживания . ненавязчиво вводит его в контекст  культуры человеческих  отношений. Оно выражает и формирует  отношения ребенка по всем явлениям быта и к самому себе . Открытие  собственного мира средством искусства одно из ведущих в структуре воспитания . Искусство вводит в мир природы ,мир окружающих его людей .историю , мир красоты и нравственности .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Формы работы с детьми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 -выставки -ручной труд -совместная продуктивная деятельность с родителями -изготовление подарков -оформление праздников -развлечения -беседы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 Формы сотрудничества с родителями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анкетирование «Удивляйтесь,радуйтесь,переживайте вместе с детьми » -деловая игра «Искусство в жизни человека » -консультации «Когда и как следует приобщать ребенка к миру искусства » и т. д. -круглый стол «как заинтересовать ребенка рисованием » -родительская встреча «роль искусства в жизни общества » - оформление стендов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Основные особенности воспитательно-образовательного процесса с детьми при осуществлении вариативной части основной общеобразовательной программы.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 Воспитательно-образовательный процесс ведется по блокам :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-Золотая осень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красоту творят  художники</w:t>
      </w:r>
      <w:r>
        <w:rPr>
          <w:rStyle w:val="Appleconvertedspace"/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сказочные птицы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ах ты,зимушка-зима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вот эта улица,вот этот дом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-морские каникулы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-портрет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волшебные узоры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-стиль,мода,красота</w:t>
      </w:r>
      <w:r>
        <w:rPr>
          <w:rFonts w:cs="Verdana" w:ascii="Verdana" w:hAnsi="Verdana"/>
          <w:color w:val="000000"/>
          <w:sz w:val="16"/>
          <w:szCs w:val="16"/>
        </w:rPr>
        <w:br/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Темы блоков направлены на формирование у детей изобразительных навыков и умений,помогут детям узнать различные виды и жанры изобразительного искусства ,видеть их особенности ,высказывать свое мнение об искусстве ,понимать его назначение в жизни людей.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Также ребенок познакомится  с нетрадиционными техниками рисования.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Система  знаний построена с учетом принципов последовательности и системности в формировании знаний, умений, навыков; связи сезонных изменений, общественных событий, принципа связи всех видов искусства ,обычаев, традиций .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>
          <w:rFonts w:cs="Verdana" w:ascii="Verdana" w:hAnsi="Verdana"/>
          <w:b/>
          <w:color w:val="000000"/>
          <w:shd w:fill="F8F8F8" w:val="clear"/>
        </w:rPr>
        <w:t> </w:t>
      </w:r>
      <w:r>
        <w:rPr>
          <w:rFonts w:eastAsia="Verdana" w:cs="Verdana" w:ascii="Verdana" w:hAnsi="Verdana"/>
          <w:b/>
          <w:color w:val="000000"/>
          <w:shd w:fill="F8F8F8" w:val="clear"/>
        </w:rPr>
        <w:t xml:space="preserve"> </w:t>
      </w:r>
      <w:r>
        <w:rPr>
          <w:rFonts w:cs="Verdana" w:ascii="Verdana" w:hAnsi="Verdana"/>
          <w:b/>
          <w:color w:val="000000"/>
          <w:shd w:fill="F8F8F8" w:val="clear"/>
        </w:rPr>
        <w:t> </w:t>
      </w:r>
      <w:r>
        <w:rPr>
          <w:rFonts w:eastAsia="Verdana" w:cs="Verdana" w:ascii="Verdana" w:hAnsi="Verdana"/>
          <w:b/>
          <w:color w:val="000000"/>
          <w:shd w:fill="F8F8F8" w:val="clear"/>
        </w:rPr>
        <w:t xml:space="preserve"> </w:t>
      </w:r>
      <w:r>
        <w:rPr>
          <w:rFonts w:cs="Verdana" w:ascii="Verdana" w:hAnsi="Verdana"/>
          <w:b/>
          <w:color w:val="000000"/>
          <w:shd w:fill="F8F8F8" w:val="clear"/>
        </w:rPr>
        <w:t>Ожидаемые результаты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 xml:space="preserve"> 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дети научатся самостоятельно ,активно и целенаправлено воспринимать прекрасное в окружающем мире ;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eastAsia="Verdana" w:cs="Verdana" w:ascii="Verdana" w:hAnsi="Verdana"/>
          <w:color w:val="000000"/>
          <w:sz w:val="16"/>
          <w:szCs w:val="16"/>
          <w:shd w:fill="F8F8F8" w:val="clear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 xml:space="preserve">-последовательно рассматривать произведения искусства .соотносить увиденное с личным опытом ,чувствами и представлениями о прекрасном ; 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 xml:space="preserve">-закрепятся представления о том ,что каждый человек  может создавать прекрасное и этим доставлять большую радость людям ; 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через ознакомление с изобразительным искусством дети подводятся к пониманию того ,что изобразительное творчество –это не просто изображение какого-либо предмета. человека или явления, а передача отношения к нему ,оценка его положительного или отрицательного характера ;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- у детей сформирована подготовка руки к письму ,развито воображение ,память,мышление и творческая индивидуальность.  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>
          <w:rFonts w:eastAsia="Verdana" w:cs="Verdana" w:ascii="Verdana" w:hAnsi="Verdana"/>
          <w:b/>
          <w:color w:val="000000"/>
          <w:sz w:val="16"/>
          <w:szCs w:val="16"/>
          <w:shd w:fill="F8F8F8" w:val="clear"/>
        </w:rPr>
        <w:t xml:space="preserve"> </w:t>
      </w:r>
      <w:r>
        <w:rPr>
          <w:rFonts w:cs="Verdana" w:ascii="Verdana" w:hAnsi="Verdana"/>
          <w:b/>
          <w:color w:val="000000"/>
          <w:sz w:val="24"/>
          <w:szCs w:val="24"/>
          <w:shd w:fill="F8F8F8" w:val="clear"/>
        </w:rPr>
        <w:t>Мониторинг</w:t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 xml:space="preserve"> 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 xml:space="preserve">Итоговый мониторинг достижения детьми планируемых результатов проводится в середине мая. проведение мониторинга обеспечивает комплексный подход к оценке результатов достигнутых детьми. Позволяет  осуществлять оценку динамики достижений детей, так как описывает  интегративные качества ребенка, которые он приобрел в течение учебного года. </w:t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Итоговый мониторинг проводим с заполнением диагностических карт. Вся полученная информация в процессе проведения мониторинга по каждому ребенку обрабатывается, структурируется и хранится до выпуска его в школу, итоги мониторинга обсуждаются на педагогическом совете.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                         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>
          <w:rStyle w:val="Appleconvertedspace"/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 </w:t>
      </w:r>
      <w:r>
        <w:rPr>
          <w:rFonts w:cs="Verdana" w:ascii="Verdana" w:hAnsi="Verdana"/>
          <w:b/>
          <w:bCs/>
          <w:color w:val="000000"/>
          <w:sz w:val="16"/>
          <w:szCs w:val="16"/>
          <w:shd w:fill="F8F8F8" w:val="clear"/>
        </w:rPr>
        <w:t>ПРОГРАММНО-МЕТОДИЧЕСКОЕ ОБЕСПЕЧЕНИЕ ОБРАЗОВАТЕЛЬНОГО ПРОЦЕССА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  Комплексная программа рабочая программа «Мастерская гномика » - технологии и методические пособия: Волчкова В.Н., Степанова Н.В.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Конспекты занятий в старшей группе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Киреева Л.Г., Саськова О.А. Рисуем кукольный спектакль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 журналы «Ребенок в детском саду »№4/2002 г,№4,6/2004 г,№2,6/2005 г,№2,3,5/2008 г.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журналы «Дошкольное воспитание» №10/1993,№12/1994г,№,6/2003 г,№4,6/2006г,№3/2004г.№2,7/2005г,№4/2006г,№3,8/2007г,№1,2,3,8/2008г.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журнал «Коллекция идей » №1/2006г,№1/2007г.; журналы «Современный детский сад »№1,3/2008 г.; журнал "Справочник старшего воспитателя »№3/2007г.; 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Ежова Н.Е. Педсоветы,семинары,методические рекомендации в дошкольном учреждении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Казакова Л.В Конструирование и ручной труд; Халезова Н.Б. Лепка в детском саду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Курочкина Н.А. Знакомство с натюрмортом,городецкая роспись,сказочная гжель, дымковская игрушка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Дорожин Ю.Г. Простые узоры и орнаменты, городецкая роспись, сказочная гжель, дымковская игрушка;</w:t>
      </w:r>
      <w:r>
        <w:rPr>
          <w:rFonts w:cs="Verdana" w:ascii="Verdana" w:hAnsi="Verdana"/>
          <w:color w:val="000000"/>
          <w:sz w:val="16"/>
          <w:szCs w:val="16"/>
        </w:rPr>
        <w:br/>
      </w:r>
      <w:r>
        <w:rPr>
          <w:rFonts w:cs="Verdana" w:ascii="Verdana" w:hAnsi="Verdana"/>
          <w:color w:val="000000"/>
          <w:sz w:val="16"/>
          <w:szCs w:val="16"/>
          <w:shd w:fill="F8F8F8" w:val="clear"/>
        </w:rPr>
        <w:t>Филейко Ф.П. Поделки из природного материала.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shd w:fill="F8F8F8" w:val="clear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shd w:fill="F8F8F8" w:val="clear"/>
        </w:rPr>
        <w:t>Сентябрь</w:t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28"/>
          <w:szCs w:val="28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  <w:shd w:fill="F8F8F8" w:val="clear"/>
        </w:rPr>
      </w:r>
    </w:p>
    <w:tbl>
      <w:tblPr>
        <w:tblW w:w="147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65"/>
        <w:gridCol w:w="2648"/>
        <w:gridCol w:w="4801"/>
        <w:gridCol w:w="4536"/>
      </w:tblGrid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Часы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eastAsia="Verdana"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Блок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Золотая осень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лчкова В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тепанова Н.Н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«Унылая пора! Очей очарование!...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чить детей умело отражать в рисунке признаки осени. И знакомить детей с природой родного края.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Рассматривание репродукции И.Левитана «Золотая осень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Заучивание стихотворения А.С.Пушкина «Осень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Д/и «Что бывает желтым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Волшебная ниточка (рисование пейзажа с помощью ниточки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чить выразительно читать стихотворение; учить рисовать деревья разными способами; знакомить с различными материалами, развивать мышление и воображени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Бумага, краски, салфетки, кисти, нитки, клей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Дошкольное воспитание» 4/2007, «Год до школы» Е.В. Карпова, Р.А. Кириянова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 «Золотая осень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родолжать знакомить детей с природой родного края.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стихотворения З. Федоровской «Осень на опушке краски разводил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Беседа «Художники рисуют осень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Мы  рисуем осень пластилином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накомить детей с картинами художников-пейзажистов; учить получать новые оттенки при смешивании пластилина и нанесение его на картон; развивать творческое воображение и мышление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оробка из под конфет, пластилин, репродукции картин И.Левитана, И. Шишкина, И. Остроухова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Обуч» 2/2007, Волчкова В.Н., Степанова Н.В. «Ребенок в детском саду» 4/2002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3 «Дары осени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лять знания о натюрморте смешанного типа.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Лепка «овощи и фрукты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Д/и «Составь натюрморт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Беседа «Кто учит художников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«Фрукты на столе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дать представление детям о натюрморте; дать детям представление о специфике работы разных художников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сляные карандаши, бумага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.А. Тусокава «Подарки и игрушки»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4 «Листик, листик вырезной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казать, что осенью листья меняют цвет; знакомить детей с новым явлением природы - листопадом.</w:t>
            </w:r>
          </w:p>
        </w:tc>
        <w:tc>
          <w:tcPr>
            <w:tcW w:w="4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Д/и «С какого  дерева листочек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Рассматривание альбома «Коллекции листочков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Рисование листочков новой техникой «Цап-царап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Изготовление панно из осенних листочков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родолжаем наблюдать за листочками в парке; давая трудовые навыки детям развивать фантазию и мышление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Гуашь, мука, клей, картон, салфетки, ножницы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b/>
          <w:b/>
          <w:bCs/>
          <w:i/>
          <w:i/>
          <w:iCs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b/>
          <w:bCs/>
          <w:i/>
          <w:iCs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>
          <w:rFonts w:eastAsia="Verdana" w:cs="Verdana" w:ascii="Verdana" w:hAnsi="Verdana"/>
          <w:b/>
          <w:bCs/>
          <w:i/>
          <w:iCs/>
          <w:color w:val="000000"/>
          <w:sz w:val="28"/>
          <w:szCs w:val="28"/>
          <w:shd w:fill="F8F8F8" w:val="clear"/>
        </w:rPr>
        <w:t xml:space="preserve">                                                                 </w:t>
      </w:r>
      <w:r>
        <w:rPr/>
        <w:t>Октябрь</w:t>
      </w:r>
    </w:p>
    <w:tbl>
      <w:tblPr>
        <w:tblW w:w="14742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959"/>
        <w:gridCol w:w="2650"/>
        <w:gridCol w:w="4804"/>
        <w:gridCol w:w="4536"/>
      </w:tblGrid>
      <w:tr>
        <w:trPr>
          <w:trHeight w:val="2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4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Блок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Красоту творят художники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Рисуем кукольный театр» Л.Г. Киреева, О.А. Саськова.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Викторина  «Путешествие по картинам Е.М.Рачева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реализовать знания о работе художника.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Сюжетно-ролевая игра «Художник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Беседа «Художники и их картины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Д/и «Кто на картинке?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Иллюстрации к любимой сказке Е.М. Рачева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лять знания у детей о Е.М. Рачеве, манере его письма. Вспомнить сказки, к которым он делал иллюстраци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Рассказать детям, что художники бывают разными. Развивать творчество и положительные эмоции у детей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сковые мелки, масляные карандаши, бумага.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Рисуем кукольный театр» Л.Г. Киреева, О.А. Саськова.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 «Сказочные животные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ить знание о строении животных.</w:t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Упражнение «Дорисуй животное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Д/и «Животные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  <w:shd w:fill="F8F8F8" w:val="clear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Игры с пальчиковым театром «Лисичка со скалочкой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Мои любимые животные (лепка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буждать детей принимать участие в театрализованной игр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леное тесто.</w:t>
            </w:r>
          </w:p>
        </w:tc>
      </w:tr>
      <w:tr>
        <w:trPr>
          <w:trHeight w:val="23" w:hRule="atLeast"/>
        </w:trPr>
        <w:tc>
          <w:tcPr>
            <w:tcW w:w="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Рисуем кукольный театр» Л.Г. Киреева, О.А. Саськова.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 xml:space="preserve">Занятие 3-4. 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Умный карандаш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4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рассказа В. Сутеева «Умный карандаш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П/и «Веселый художник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Инсценировка по рассказу «Умный карандаш» В.Сутеева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«Мы рисуем мультик» (рисование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ддержать у детей интерес к изобразительному искусству; учить рисовать фигуры с закрытыми глазами; развивать художественную фантазию; пробуждать детей принимать участие в инсценировке «Умный карандаш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ветные карандаши, бумага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  <w:lang w:val="en-US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  <w:lang w:val="en-US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  <w:lang w:val="en-US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  <w:lang w:val="en-US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  <w:lang w:val="en-US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  <w:lang w:val="en-US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>Ноябрь</w:t>
      </w:r>
    </w:p>
    <w:tbl>
      <w:tblPr>
        <w:tblW w:w="13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65"/>
        <w:gridCol w:w="2648"/>
        <w:gridCol w:w="4495"/>
        <w:gridCol w:w="3600"/>
      </w:tblGrid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35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Блок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Сказочные птицы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школьное воспитание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2/2004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«Сказочные птицы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точнить знание о птицах; развивать мелкую моторику рук.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Чтение сказки «Лиса и журавль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Дидактическая игра  «Узнай  из какой сказки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«Журавушка». (аппликация из карандашной стружки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накомить детей с новым материалом (карандашная стружка), развивать фантазию и воображение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артон, карандашная стружка, клей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Коллекция идей» «Дошкольное воспитание» 2/2004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Дошкольное воспитание» 5/2007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 «Сказочные птицы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родолжать  закреплять знания о птицах.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 сказки Г.Андерсена «Гадкий утенок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Викторина «Мир сказок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Вернисаж из бумажных шариков (бумагокручение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развивать мелкую моторику рук; познакомить с новым видом работы; воспитывать желание сделать поделку красивой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лей, салфетки, кисть, краски, картон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.Н. Николаева «Экологическое воспитание»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3 «Птицы-хищники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точнить знание о птицах-хищниках.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Рассматривание иллюстраций птиц в энциклопеди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Наблюдение за птицами на прогулк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«Сова – лесной разведчик» (рисование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чить передавать образ хищной птицы с помощью новой техники «полусухая кисть»; вовлекать детей в интересную  познавательную деятельность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исть, гуашь, бумага, салфетки, вода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Рисуем кукольный спектакль» В.Г. Киреева, О.А. Саськова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4 «Рисуем сказку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чить понимать сказочность содержания; учить внимательно слушать сказку.</w:t>
            </w:r>
          </w:p>
        </w:tc>
        <w:tc>
          <w:tcPr>
            <w:tcW w:w="4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русской народной сказки «Перо жар-птицы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Викторина «Вернемся в сказку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Д/и «Лото со сказками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Рисуем сказочную птицу для украшения группы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развивать художественную фантазию, эмоциональную отзывчивость; закреплять знания о сказках.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сковые карандаши, гуашь, гель с блестками, салфетки, кисть, бумага, вода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>Декабрь</w:t>
      </w:r>
    </w:p>
    <w:tbl>
      <w:tblPr>
        <w:tblW w:w="141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965"/>
        <w:gridCol w:w="2648"/>
        <w:gridCol w:w="4895"/>
        <w:gridCol w:w="3800"/>
      </w:tblGrid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4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Блок «Ах ты, зимушка-зима»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Обруч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3/2006 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школьное воспитание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3/2008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«Путешествие в осенний лес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накомить детей с зимними пейзажами; учит видеть признаки зимы; воспитывать любовь к природе.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Беседа о зим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Чтение русских народных сказок «Морозко», «Снегурочк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 Наблюдение «Зимний день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Зимний пейзаж из пластилина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лять и систематизировать представление о сезонных изменениях; знакомить с новой техникой рисования пластилином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оробки от конфет, пластилин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 xml:space="preserve">«Младший школьник» 1/2004 «Дошкольное воспитание» 5/2005, 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Ребенок в детском саду» 2/2008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-3  «Путешествие по зимним сказкам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чить средствами художественной литературы передавать свои отношения к зимним явлениям природы.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сказки «Белоснежка и семь гномов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Беседа на тему: «Старик годовик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Д/и «Двенадцать месяцев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Заснеженный пейзаж из летнего материала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лять знания о месяцах; познакомить с новым видом работы; воспитывать желание делать поделку красивой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Бархатная бумага, вата или тополиный пух.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школьное воспитание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12/2007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ладший школьник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1/2006.</w:t>
            </w:r>
          </w:p>
        </w:tc>
        <w:tc>
          <w:tcPr>
            <w:tcW w:w="2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4 «В гостях у снежной королевы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точнять и систематизировать знания о зиме.</w:t>
            </w:r>
          </w:p>
        </w:tc>
        <w:tc>
          <w:tcPr>
            <w:tcW w:w="4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стихотворения о зиме А.С. Пушкина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Д/и «Назови сказку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Сказка о снежинк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«Снежинки-смешинки» (рисование свечей)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развивать воображение, творческое мышление, умение составлять композицию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Бумага, гуашь, восковая свеча, запись зимних пьес Чайковского «Времена года»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>Январь</w:t>
      </w:r>
    </w:p>
    <w:tbl>
      <w:tblPr>
        <w:tblW w:w="143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56"/>
        <w:gridCol w:w="2628"/>
        <w:gridCol w:w="4933"/>
        <w:gridCol w:w="4002"/>
      </w:tblGrid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4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лчкова В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тепанова Н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Конспекты занятий», «Справочник старшего воспитателя» 2/2007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«Вот эта улица, вот этот дом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точнять представления о доме и улице. Знакомить с новыми словами: архитектор, архитектура.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Мини-беседа «Улица сел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Экскурсия по селу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Рисование на тему «Наш поселок в будущем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Д/и «Где кто живет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5. Конструируем улицу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накомить детей с географическим положением села. При рисовании формировать воображение, творческое мышлени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Бумага,  фломастеры цветные карандаши, коробки, альбом «Административные здания села», картон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лчкова В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тепанова Н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Конспекты занятий», «Справочник старшего воспитателя» 2/2007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 «Вот эта улица, вот этот дом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лять знания о видах транспорта. Уметь классифицировать его.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 рассказа И. Серякова «Улица, где все спешат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Д/и «Угадай и назови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Составить рассказ по картинкам «Улица город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Чтение Н.Носов «Автомобиль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5. Какие на нашей улице бывают автомобили?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лять. Учить внимательно слушать литературные произведения. С помощью коробочки конструировать машины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оробки, картон, цветная бумага, пробки, клей, самоклеющиеся лента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Дошкольное воспитание» 11/2004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Е.В.Карпова «Год до школы»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3«Деревья на нашей улице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лять знания о  деревьях, их виды.</w:t>
            </w:r>
          </w:p>
        </w:tc>
        <w:tc>
          <w:tcPr>
            <w:tcW w:w="49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Наблюдения за деревьям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Д/и «Чудесный мешочек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«Озеленим нашу улицу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чить работать в коллективе. Учить конструировать кроны деревьев из ниток, бумаги, ткан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ветная бумага, картон, клей, ткань, нитки, ножницы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>Февраль</w:t>
      </w:r>
    </w:p>
    <w:tbl>
      <w:tblPr>
        <w:tblW w:w="1482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56"/>
        <w:gridCol w:w="2628"/>
        <w:gridCol w:w="5035"/>
        <w:gridCol w:w="4420"/>
      </w:tblGrid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482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Блок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Морские каникулы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Рисуем кукольный спектакль» Л.Г. Киреева, О.А. Саськов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«Дворец золотой рыбки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воспитывать у детей интерес к творчеству великого русского поэта А.С. Пушкина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Чтение «Сказки о рыбаке и рыбке» А.С.Пушкина 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Рассматривание иллюстраций к «Сказке о рыбаке и рыбке» трех разных художников-иллюстраторов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«Дворец золотой рыбки» рисовани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закрепить понятие художник-иллюстратор; формировать и развивать творческий замысел и фантазию в создании сказочного дворца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Бумага, акварель, вода, палитра, пастель, салфетк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Коллекция идей», «Я дизайнер», «Рисуем кукольный спектакль» Л.Г. Киреева, О.А. Саськова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-3 «Тайны подводного царства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знакомить детей с обитателями водного мира (рыбы, растения)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Мини-беседа «Моряки-воины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Рассматривание иллюстраций энциклопедии «Тайны океан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Наблюдение за рыбками в аквариум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Обитатели моря (аппликация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учить из различных материалов делать аппликацию; развивать творческое воображение и фантазию в создании аппликаци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Ракушки, макароны, гофрированная бумага, бисер, камушки, песок, клей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Коллекция идей» «Я дизайнер», «Рисуем кукольный спектакль» Л.Г. Киреева, О.А. Саськова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школьное воспитание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4/2002, 3/2002, 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Обуч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4 «Морские каникулы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знакомить детей с подводным пейзажем; продолжать знакомить детей с графическим изображением предмета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Чтение сказки «Русалочк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Эксперименты с водой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Рисунок ветра (кляксография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Коллаж «На золотом пляже» (аппликация из бисера»)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знакомить с таким способом изображения, как кляксография; развивать воображение, фантазию, интерес к творческой деятельност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Бумага, гуашь, палитра, вода, бисер, картон, клей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>Март</w:t>
      </w:r>
    </w:p>
    <w:tbl>
      <w:tblPr>
        <w:tblW w:w="149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56"/>
        <w:gridCol w:w="2628"/>
        <w:gridCol w:w="5035"/>
        <w:gridCol w:w="4500"/>
      </w:tblGrid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49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Блок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Портрет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лочкова В.Н., Степанова Н.В. «Дошкольное воспитание» 2/2007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оллекция идей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-2  «Мамочка милая, мама моя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воспитывать у детей  эмоциональное отношение к образу мамы; учить передавать ее образ доступными средствами выразительности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Рассматривание портретов М. Нестерова «портрет В.И.Мухиной», В. Тропинина «Кружевница», А. Архипова «Девушка с кувшином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Рисование в альбомах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Рассматривание альбома с иллюстрациями «Мамы всякие нужны, мамы всякие важны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Д/и «Дополни портрет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5. Красивая рамка в подарок маме (аппликация, конструирование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воспитывать любовь и уважение к маме; развивать мелкую моторику рук средством бумагокручения; знакомить с жанром портрета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артон, цветная бумага, клей, ножницы, салфетки, краски, кисти, вода, палитра, альбом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3 «Портрет Мальвины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родолжать знакомить детей с жанром портрета; воспитывать любовь к сказкам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Чтение сказки А. Толстого «Приключения Буратино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Рассмотрение иллюстраций художника Л. Владимирского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знакомить с новой техникой портрета- наклеиванием полосок «на ребро»; продолжать учить делать набросок и последовательно осуществлять, правильно передавая форму, соотношение частей по величине, точно прорисовывая детали; закреплять навыки работы с ножницами, клеем, краскам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артон  белый, гуашь,  кисти, салфетки, вода, нарезанные полоски белой бумаги,  клей, портреты сказочных героев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>Апрель</w:t>
      </w:r>
    </w:p>
    <w:tbl>
      <w:tblPr>
        <w:tblW w:w="151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56"/>
        <w:gridCol w:w="2628"/>
        <w:gridCol w:w="5035"/>
        <w:gridCol w:w="4700"/>
      </w:tblGrid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5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Блок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Волшебные узоры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Синие цветы гжели» Н. Сурьянова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Сказочная гжель» Волчкова В.Н., Степанова Н.В. «Дошкольное воспитание» 10/2005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«Волшебные узоры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знакомить детей с русским художественным промыслом – «гжельская керамика»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Рассматривание иллюстраций «Синие цветы гжели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Чтение сказки «Нежно-голубое чудо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Д/и «Узнай элементы узора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Роспись посуды для гостей «Мухи-Цокотухи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знакомить детей с элементами росписи; подготовить руку  ребенка к письму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Гуашь, вода, салфетки, кисти, заготовки из бумаг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Иллюстрации с изображением глиняных игрушек  С. Яковлева «Глиняное чудо» Е. Поповой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лчкова В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тепанова Н.В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-3 «Вы скажите нам, откуда появилось это чудо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родолжать приобщать детей к русскому промыслу – изготовление глиняных игрушек; учить видеть выразительность формы игрушк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Рассматривание дымковских глиняных игрушек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Д/и «Узнай по силуэту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3.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ымковская барыня (лепка, роспись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Глина, стеки, салфетки, дощечки, вода, кисти, гуашь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лчкова В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тепанова Н.В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школьное воспитание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7/2007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4 «Хохломские чудес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воспитать интерес к искусству хохломских мастеров; продолжать знакомить детей с народным декоративным искусством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Рассматривание «Хохломские узоры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Д/и «Найди пару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3. 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катерть – самобранк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 (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роспись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Гуашь,  вода, салфетки, кисти, бумага тонированная гуашью, шаблоны скатерти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/>
      </w:pPr>
      <w:r>
        <w:rPr/>
        <w:t>Май</w:t>
      </w:r>
    </w:p>
    <w:tbl>
      <w:tblPr>
        <w:tblW w:w="151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956"/>
        <w:gridCol w:w="2628"/>
        <w:gridCol w:w="5035"/>
        <w:gridCol w:w="4700"/>
      </w:tblGrid>
      <w:tr>
        <w:trPr>
          <w:trHeight w:val="286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Литература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ема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одержание работы</w:t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Материал</w:t>
            </w:r>
          </w:p>
        </w:tc>
      </w:tr>
      <w:tr>
        <w:trPr>
          <w:trHeight w:val="23" w:hRule="atLeast"/>
        </w:trPr>
        <w:tc>
          <w:tcPr>
            <w:tcW w:w="151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 xml:space="preserve">Блок 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</w:rPr>
              <w:t>Стиль, Мода, Красота</w:t>
            </w: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6"/>
                <w:szCs w:val="16"/>
                <w:shd w:fill="F8F8F8" w:val="clear"/>
                <w:lang w:val="en-US"/>
              </w:rPr>
              <w:t>»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Альбом «чудо-мастера»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Журнал «Коллекция идей» Волчкова В.Н.Степанова Н.В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1 «Панно- тарелка» (настенное украшение)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 научить делать настенное панно; развивать мелкую моторику рук, глазомер, зрительное восприятие, фантазию, творческое мышление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Рассматривание панно разных видов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Сбор материала для панно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«Панно-тарелк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развивать желание украсить свой дом.</w:t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Тарелки, бумага, шпагат, клей, кисти, тесьма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Волчкова В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Степанова Н.В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Журна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оллекция идей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».</w:t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2 «Без украшений нам нельзя, их носит мама, ты и я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познакомить детей с  украшениями, которые носят  люди в разные времена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Организация выставки «Наши украшения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Экскурсия в магазин.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Рассматривание альбома «Чудесная мастерская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«Волшебные бусы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 научить делать украшения из пуговиц, шерсти и др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Пуговицы,  резинки, кожа, шнурки, нитки, фольга, бисер, бусинки, гуашь, кисти, вода, салфетки.</w:t>
            </w:r>
          </w:p>
        </w:tc>
      </w:tr>
      <w:tr>
        <w:trPr>
          <w:trHeight w:val="23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рожин Ю.Г. «Простые узоры»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Доронова Т.Н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«Дошкольникам об искусстве»,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 xml:space="preserve">Журнал 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>«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Коллекция идей</w:t>
            </w: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  <w:lang w:val="en-US"/>
              </w:rPr>
            </w:r>
          </w:p>
        </w:tc>
        <w:tc>
          <w:tcPr>
            <w:tcW w:w="2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Занятие 3-4 «Сервизы всех порадуют и позовут на чай»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дать детям понятие стилевого единства; развивать чувство стиля, цвета.</w:t>
            </w:r>
          </w:p>
        </w:tc>
        <w:tc>
          <w:tcPr>
            <w:tcW w:w="5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1. Рассматривание открыток, журналов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2. Лепка «Чайная посуда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3. Сюжетно-ролевая игра «Кафе»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4. Чайный сервиз для кукол (рисование).</w:t>
            </w:r>
          </w:p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Цель:  учить располагать элементы узора на поверхности предмета; развивать мелкую моторику рук, фантазию, творческое мышление.</w:t>
            </w:r>
          </w:p>
        </w:tc>
        <w:tc>
          <w:tcPr>
            <w:tcW w:w="4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15" w:leader="none"/>
              </w:tabs>
              <w:rPr>
                <w:rFonts w:ascii="Verdana" w:hAnsi="Verdana" w:cs="Verdana"/>
                <w:color w:val="000000"/>
                <w:sz w:val="16"/>
                <w:szCs w:val="16"/>
                <w:shd w:fill="F8F8F8" w:val="clear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shd w:fill="F8F8F8" w:val="clear"/>
              </w:rPr>
              <w:t>Бумага, кисти, вода, гуашь, палитра, простой  карандаш, салфетки, стеки, глина, дощечки.</w:t>
            </w:r>
          </w:p>
        </w:tc>
      </w:tr>
    </w:tbl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tabs>
          <w:tab w:val="clear" w:pos="708"/>
          <w:tab w:val="left" w:pos="10815" w:leader="none"/>
        </w:tabs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shd w:fill="F8F8F8" w:val="clear"/>
        </w:rPr>
      </w:pPr>
      <w:r>
        <w:rPr>
          <w:rFonts w:cs="Verdana" w:ascii="Verdana" w:hAnsi="Verdana"/>
          <w:color w:val="000000"/>
          <w:sz w:val="16"/>
          <w:szCs w:val="16"/>
          <w:shd w:fill="F8F8F8" w:val="clear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2:34:00Z</dcterms:created>
  <dc:creator>admin</dc:creator>
  <dc:description/>
  <cp:keywords/>
  <dc:language>en-US</dc:language>
  <cp:lastModifiedBy>User</cp:lastModifiedBy>
  <dcterms:modified xsi:type="dcterms:W3CDTF">2017-10-22T06:47:00Z</dcterms:modified>
  <cp:revision>4</cp:revision>
  <dc:subject/>
  <dc:title/>
</cp:coreProperties>
</file>