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автономное  дошкольное образовательное учреждение</w:t>
      </w:r>
    </w:p>
    <w:p>
      <w:pPr>
        <w:pStyle w:val="Normal"/>
        <w:ind w:right="7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Центр  развития  ребенка – детский  сад №387»</w:t>
      </w:r>
    </w:p>
    <w:p>
      <w:pPr>
        <w:pStyle w:val="Normal"/>
        <w:ind w:left="75" w:right="75" w:firstLine="75"/>
        <w:jc w:val="center"/>
        <w:rPr/>
      </w:pPr>
      <w:r>
        <w:rPr>
          <w:color w:val="000000"/>
          <w:sz w:val="28"/>
          <w:szCs w:val="28"/>
        </w:rPr>
        <w:t>Московского района города  Казани Республики Татарстан</w:t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ценарий спортивного праздника в старшей группе</w:t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75" w:hanging="0"/>
        <w:jc w:val="center"/>
        <w:rPr>
          <w:color w:val="545454"/>
          <w:sz w:val="28"/>
          <w:szCs w:val="28"/>
        </w:rPr>
      </w:pPr>
      <w:r>
        <w:rPr>
          <w:color w:val="000000"/>
          <w:sz w:val="28"/>
          <w:szCs w:val="28"/>
        </w:rPr>
        <w:t>Образовательная область  - Физическое развитие</w:t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b/>
          <w:sz w:val="56"/>
          <w:szCs w:val="56"/>
        </w:rPr>
        <w:t>«Олимпийские игры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75" w:right="75" w:firstLine="75"/>
        <w:jc w:val="center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ind w:left="75" w:right="75" w:firstLine="7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75" w:right="75" w:firstLine="7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5" w:right="75" w:firstLine="75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Воспитатель            </w:t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высшей кв.категории</w:t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Маннафова.Р.Т.</w:t>
      </w:r>
    </w:p>
    <w:p>
      <w:pPr>
        <w:pStyle w:val="Normal"/>
        <w:ind w:left="75" w:right="75" w:firstLine="7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75" w:right="75" w:firstLine="7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Казань - 2016</w:t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5" w:right="75" w:firstLine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ind w:left="75" w:right="75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Сценарий спортивного праздника по теме «Олимпийские игры» проходит в рамках проекта  «Умные, смелые, ловкие, умелы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Образовательная задача</w:t>
      </w:r>
      <w:r>
        <w:rPr>
          <w:sz w:val="28"/>
          <w:szCs w:val="28"/>
          <w:u w:val="single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пополнить знания о зимних и летних видах спорта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ая зада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в детях настойчивость, упорство, чувство товарищества и умения побеждать и проигрывать,  уважения к родителям и гордости за ни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ая задач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и совершенствовать двигательные умения и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ы и оборудование:</w:t>
      </w:r>
    </w:p>
    <w:p>
      <w:pPr>
        <w:pStyle w:val="Normal"/>
        <w:rPr/>
      </w:pPr>
      <w:r>
        <w:rPr>
          <w:sz w:val="28"/>
          <w:szCs w:val="28"/>
        </w:rPr>
        <w:t>- ТСО: спортивный мар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юрпризный момен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лагшток;</w:t>
      </w:r>
    </w:p>
    <w:p>
      <w:pPr>
        <w:pStyle w:val="Normal"/>
        <w:rPr/>
      </w:pPr>
      <w:r>
        <w:rPr>
          <w:sz w:val="28"/>
          <w:szCs w:val="28"/>
        </w:rPr>
        <w:t>- флажки,  кегли, мячи, мешковина, палки, очки, лыжи, ласты для плавания, ракетка, скакал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дянки, лыжи, коньки, лыжные палки, коньки, санки, шайба, футбольный мя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артовые номера на каждого реб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мблемы коман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лакаты, гирлянды для украшения з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ие приемы:</w:t>
      </w:r>
    </w:p>
    <w:p>
      <w:pPr>
        <w:pStyle w:val="Normal"/>
        <w:rPr/>
      </w:pPr>
      <w:r>
        <w:rPr>
          <w:sz w:val="28"/>
          <w:szCs w:val="28"/>
        </w:rPr>
        <w:t>- словесные – вопросы, беседа,  игра,  педагогическая оцен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ые – по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ктические – зад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овые – сюрпризный момент, неожидан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дивидуально-дифференцированный под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 спортивного  праздник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входят в зал с песней, рассаживаютс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у нас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ьные, ум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ые и см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у нас не обычные соревнования, а семейные и посвящаются они предстоящим Олимпийским играм в Бразилии. На праздник  приглашаются команды «Смельчаки» и «Ловкачи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входят родители и дет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На спортивную площа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игласили всех мы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аздник спорта и здоровь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чинается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лимпийские игры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оревнование в силе, ловкости и смелости спортсменов всего мира. Соревнования в детском саду – это первый шаг на пути к Олимпийским играм.</w:t>
      </w:r>
    </w:p>
    <w:p>
      <w:pPr>
        <w:pStyle w:val="Normal"/>
        <w:rPr/>
      </w:pPr>
      <w:r>
        <w:rPr>
          <w:sz w:val="28"/>
          <w:szCs w:val="28"/>
        </w:rPr>
        <w:t>Что такое Олимпиа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честный спортивный 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участвовать – наг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ь же может лю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ржественное открытие   «Олимпийских игр» начинается с подъёма флага – это символ праздника мира и дружб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«Организация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. Сегодня будут соревноваться команды: «Смельчаки» и «Ловкач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юри  будет внимательно следить за соревнованиями. За каждую выигранную эстафету присуждается очко. При нарушении правил, команда теряет очк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</w:rPr>
        <w:t>Затем следует приветствие команд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Приветствие команды «Смельчак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Мы спортивные ре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д названьем «Смельча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манде «Ловкачи» - физкульт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ветствие команды «Ловкачи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орт, ребята, очень нуж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Мы со спортом крепко дружи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порт – помощ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порт – здоров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Спорт – игр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ется Неумейк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Это что за Неумейка появился на нашем празднике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еумейка.  </w:t>
      </w:r>
      <w:r>
        <w:rPr>
          <w:sz w:val="28"/>
          <w:szCs w:val="28"/>
        </w:rPr>
        <w:t>А откуда вы знаете, как меня зовут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Увидев тебя нетрудно догадатьс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еумейка. </w:t>
      </w:r>
      <w:r>
        <w:rPr>
          <w:sz w:val="28"/>
          <w:szCs w:val="28"/>
        </w:rPr>
        <w:t>А что у меня не так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ущая</w:t>
      </w:r>
      <w:r>
        <w:rPr>
          <w:sz w:val="28"/>
          <w:szCs w:val="28"/>
        </w:rPr>
        <w:t>. Ребята, поможем Неумейки разобраться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Дети рассказывают , что Неумейка одел неправильно</w:t>
      </w: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едущая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Неумейка, кого ты искал?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еумейка. </w:t>
      </w:r>
      <w:r>
        <w:rPr>
          <w:sz w:val="28"/>
          <w:szCs w:val="28"/>
        </w:rPr>
        <w:t>Я слышал в детском саду  «Золотая  рыбка » №387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ходит  какой – то праздник и пришёл поиграть. Вот собрал всё что было дома: очки, лыжи, ласты для плавания, ракетка, шапочка, скакалка, ледянки, лыжи, коньки, лыжные палки, санки, клюшка, шайба, футбольный мяч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Мы здесь не только играем, а еще  и соревнуемся, потому что праздник у нас спортивный. Ребята,  все ли спортивные принадлежности пригодятся  Неумейки сегодня? Почему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классифицируют зимние и летние спортивные принадлежности, перечисляют летние виды спорта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>Мы желаем от души, чтобы результаты были хороши! Королева спорта – лёгкая атлетика. Начнём с бе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Игра «Добеги до флаж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должны добежать до флажка и вернутьс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Кто не любит футб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го играют в любой стране, но у нас в зале мало места, и мы немного изменим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Игра «Забей мяч в воро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загоняет в ворота мяч палкой, передает мяч взрослому, а тот из  положения, лежа на спине, привстает на ступни и ладони и ведет мяч ногами до ворот, забивает гол и возвращается к линии старт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Капитаны устали и не прочь покататься, следующее задание наз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i/>
          <w:sz w:val="28"/>
          <w:szCs w:val="28"/>
        </w:rPr>
        <w:t>Игра «Пронеси – не уро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делают «креслица» из сцепленных рук, на которые садится ребёнок. Нужно добежать до черты  и вернуться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                           </w:t>
      </w:r>
      <w:r>
        <w:rPr>
          <w:sz w:val="28"/>
          <w:szCs w:val="28"/>
        </w:rPr>
        <w:t>Эстафета, эстаф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Вместо палочки – конфе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Игра «Передай конфет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ь несёт конфету на голове,  передаёт ребёнку, тот кладёт ёе на спину и двигается на четвереньках, так чтобы конфета не упал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Вообще – то многие считают, что ковры не летают. Но наш ковёр не такой! Он летит стрел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«Езда на мешкови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везут детей до кегли и обратно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После такой гонки надо передохнуть и перекус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>Игра «Съешь яблок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без помощи рук едят яблоки, лежащие на тарелке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.                        </w:t>
      </w:r>
      <w:r>
        <w:rPr>
          <w:sz w:val="28"/>
          <w:szCs w:val="28"/>
        </w:rPr>
        <w:t xml:space="preserve">«Эй, спасайся постар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Убежал из группы к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икого он не жал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сех, кого не встретит, кле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Игра «Клей» со зрителями</w:t>
      </w:r>
    </w:p>
    <w:p>
      <w:pPr>
        <w:pStyle w:val="Normal"/>
        <w:rPr/>
      </w:pPr>
      <w:r>
        <w:rPr>
          <w:sz w:val="28"/>
          <w:szCs w:val="28"/>
        </w:rPr>
        <w:t>Ловушка ловит кого – то за руку, теперь они, взявшись за руки, стараться задеть свободными руками других детей, те также цепляются и ловят детей свободными руками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Начало время определить, кто самый силь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i/>
          <w:sz w:val="28"/>
          <w:szCs w:val="28"/>
        </w:rPr>
        <w:t>Игра «Кто кого перетянет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садятся ,упираясь ступнями  и держась обеими руками за одну палку. Родители сзади держат за пояс, помогая ему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>Вот и закончились соревнования нашей  «Олимпиады», произошло чудо.  Неумейка стал Умейкой, благодаря вам, ребят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еумейка. </w:t>
      </w:r>
      <w:r>
        <w:rPr>
          <w:sz w:val="28"/>
          <w:szCs w:val="28"/>
        </w:rPr>
        <w:t>Да, я теперь знаю, что  со спортом нужно дружить, если хочешь быть здоровым, бодрым и весёлым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Ведущая. </w:t>
      </w:r>
      <w:r>
        <w:rPr>
          <w:sz w:val="28"/>
          <w:szCs w:val="28"/>
        </w:rPr>
        <w:t xml:space="preserve">                       Стадионы в Казани нов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Строятся ведь не з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Чтобы вы здоров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Выросли , друзья!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подведения итога стро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музыка, подводятся итоги соревнований. Вручаются памятные открытки всем участникам наших «Олимпийских игр». Победители совершают круг почё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ая.</w:t>
      </w:r>
      <w:r>
        <w:rPr>
          <w:sz w:val="28"/>
          <w:szCs w:val="28"/>
        </w:rPr>
        <w:t xml:space="preserve">                            Пусть вам «Олимпийские игры» запомн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усть все невзгоды пройдут сторо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усть все желания ваши исполня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А физкультура в семье станет родной!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36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6:26:00Z</dcterms:created>
  <dc:creator>Admin</dc:creator>
  <dc:description/>
  <cp:keywords/>
  <dc:language>en-US</dc:language>
  <cp:lastModifiedBy>FOUR</cp:lastModifiedBy>
  <dcterms:modified xsi:type="dcterms:W3CDTF">2016-10-11T10:19:00Z</dcterms:modified>
  <cp:revision>30</cp:revision>
  <dc:subject/>
  <dc:title> «Путешествие Капитошки»</dc:title>
</cp:coreProperties>
</file>