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855"/>
        <w:gridCol w:w="240"/>
      </w:tblGrid>
      <w:tr>
        <w:trPr>
          <w:trHeight w:val="14526" w:hRule="atLeast"/>
        </w:trPr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  <w:t>Директор школы ____________Маркова Л.В.</w:t>
            </w:r>
          </w:p>
          <w:p>
            <w:pPr>
              <w:pStyle w:val="Normal"/>
              <w:ind w:left="756" w:hanging="0"/>
              <w:rPr>
                <w:rFonts w:ascii="Georgia" w:hAnsi="Georgia" w:cs="Tahom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ahoma" w:ascii="Georgia" w:hAnsi="Georgi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ahoma" w:ascii="Georgia" w:hAnsi="Georgia"/>
                <w:b/>
                <w:i/>
                <w:sz w:val="72"/>
                <w:szCs w:val="72"/>
              </w:rPr>
              <w:t>План воспитательной  работы в 4 классе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ahoma" w:ascii="Georgia" w:hAnsi="Georgi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МБОУ «СОШ с. Вязовка Базарно – Карабулакского района Саратовской области» на 2017 – 2018 учебный год</w:t>
            </w:r>
          </w:p>
          <w:p>
            <w:pPr>
              <w:pStyle w:val="Normal"/>
              <w:ind w:left="756" w:hanging="0"/>
              <w:rPr>
                <w:rFonts w:ascii="Georgia" w:hAnsi="Georgi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Georgia" w:hAnsi="Georgia"/>
                <w:b/>
                <w:i/>
                <w:sz w:val="56"/>
                <w:szCs w:val="56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  <w:t>Учитель Кузнецова Т.Б.</w:t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70255</wp:posOffset>
                  </wp:positionH>
                  <wp:positionV relativeFrom="paragraph">
                    <wp:posOffset>26035</wp:posOffset>
                  </wp:positionV>
                  <wp:extent cx="4470400" cy="3134995"/>
                  <wp:effectExtent l="0" t="0" r="0" b="0"/>
                  <wp:wrapTight wrapText="bothSides">
                    <wp:wrapPolygon edited="0">
                      <wp:start x="7292" y="0"/>
                      <wp:lineTo x="3440" y="894"/>
                      <wp:lineTo x="2202" y="1341"/>
                      <wp:lineTo x="2477" y="9054"/>
                      <wp:lineTo x="4678" y="10396"/>
                      <wp:lineTo x="5504" y="10396"/>
                      <wp:lineTo x="6329" y="12520"/>
                      <wp:lineTo x="3027" y="13191"/>
                      <wp:lineTo x="413" y="14085"/>
                      <wp:lineTo x="413" y="14644"/>
                      <wp:lineTo x="-136" y="15874"/>
                      <wp:lineTo x="0" y="16768"/>
                      <wp:lineTo x="1101" y="21351"/>
                      <wp:lineTo x="7979" y="21464"/>
                      <wp:lineTo x="19536" y="21464"/>
                      <wp:lineTo x="20499" y="21464"/>
                      <wp:lineTo x="20773" y="21464"/>
                      <wp:lineTo x="21324" y="21128"/>
                      <wp:lineTo x="21462" y="20904"/>
                      <wp:lineTo x="21600" y="20010"/>
                      <wp:lineTo x="21600" y="17886"/>
                      <wp:lineTo x="21049" y="17439"/>
                      <wp:lineTo x="19398" y="16768"/>
                      <wp:lineTo x="19948" y="16768"/>
                      <wp:lineTo x="20773" y="15314"/>
                      <wp:lineTo x="20773" y="13079"/>
                      <wp:lineTo x="18160" y="12520"/>
                      <wp:lineTo x="11006" y="12520"/>
                      <wp:lineTo x="11006" y="10619"/>
                      <wp:lineTo x="12520" y="10396"/>
                      <wp:lineTo x="17610" y="8831"/>
                      <wp:lineTo x="17610" y="8383"/>
                      <wp:lineTo x="17747" y="8383"/>
                      <wp:lineTo x="17747" y="1117"/>
                      <wp:lineTo x="16234" y="782"/>
                      <wp:lineTo x="9218" y="0"/>
                      <wp:lineTo x="729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0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Georgia" w:hAnsi="Georgia" w:cs="Tahoma"/>
                <w:b/>
                <w:b/>
                <w:sz w:val="56"/>
                <w:szCs w:val="56"/>
              </w:rPr>
            </w:pPr>
            <w:r>
              <w:rPr>
                <w:rFonts w:cs="Tahoma" w:ascii="Georgia" w:hAnsi="Georgia"/>
              </w:rPr>
              <w:tab/>
            </w:r>
            <w:r>
              <w:rPr>
                <w:rFonts w:cs="Tahoma" w:ascii="Georgia" w:hAnsi="Georgia"/>
                <w:b/>
                <w:sz w:val="56"/>
                <w:szCs w:val="56"/>
              </w:rPr>
              <w:t>Родительский комитет</w:t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sz w:val="56"/>
                <w:szCs w:val="56"/>
              </w:rPr>
            </w:pPr>
            <w:r>
              <w:rPr>
                <w:rFonts w:cs="Tahom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кулина Н.В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откова О.Н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стова Т.В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rFonts w:ascii="Georgia" w:hAnsi="Georgia" w:cs="Tahoma"/>
                <w:sz w:val="28"/>
                <w:szCs w:val="28"/>
              </w:rPr>
            </w:pPr>
            <w:r>
              <w:rPr>
                <w:rFonts w:cs="Tahoma" w:ascii="Georgia" w:hAnsi="Georgia"/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</w:tc>
      </w:tr>
      <w:tr>
        <w:trPr>
          <w:trHeight w:val="1371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Tahoma"/>
                <w:b/>
                <w:b/>
                <w:i/>
                <w:i/>
              </w:rPr>
            </w:pPr>
            <w:r>
              <w:rPr>
                <w:rFonts w:cs="Tahoma" w:ascii="Georgia" w:hAnsi="Georgia"/>
                <w:b/>
                <w:i/>
              </w:rPr>
            </w:r>
          </w:p>
        </w:tc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ahoma" w:ascii="Georgia" w:hAnsi="Georgia"/>
                <w:b/>
                <w:i/>
                <w:sz w:val="72"/>
                <w:szCs w:val="72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i/>
                <w:sz w:val="72"/>
                <w:szCs w:val="72"/>
              </w:rPr>
              <w:t xml:space="preserve"> </w:t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3600"/>
              <w:jc w:val="center"/>
              <w:rPr>
                <w:rFonts w:ascii="Georgia" w:hAnsi="Georg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4"/>
                <w:szCs w:val="144"/>
              </w:rPr>
            </w:pPr>
            <w:r>
              <w:rPr>
                <w:b/>
                <w:i/>
                <w:sz w:val="144"/>
                <w:szCs w:val="144"/>
              </w:rPr>
              <w:t>отряд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«Улыбка»</w:t>
            </w:r>
          </w:p>
          <w:p>
            <w:pPr>
              <w:pStyle w:val="Normal"/>
              <w:ind w:left="396" w:hanging="0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ind w:left="396" w:hanging="0"/>
              <w:rPr/>
            </w:pPr>
            <w:r>
              <w:rPr/>
            </w:r>
          </w:p>
          <w:p>
            <w:pPr>
              <w:pStyle w:val="Normal"/>
              <w:ind w:left="396" w:hanging="0"/>
              <w:rPr/>
            </w:pPr>
            <w:r>
              <w:rPr/>
            </w:r>
          </w:p>
          <w:p>
            <w:pPr>
              <w:pStyle w:val="Normal"/>
              <w:ind w:left="396" w:hanging="0"/>
              <w:rPr/>
            </w:pPr>
            <w:r>
              <w:rPr/>
            </w:r>
          </w:p>
          <w:p>
            <w:pPr>
              <w:pStyle w:val="Normal"/>
              <w:ind w:left="396" w:hanging="0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НАШ ДЕВИЗ:</w:t>
            </w:r>
          </w:p>
          <w:p>
            <w:pPr>
              <w:pStyle w:val="Normal"/>
              <w:ind w:left="396" w:hanging="0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93490</wp:posOffset>
                  </wp:positionH>
                  <wp:positionV relativeFrom="paragraph">
                    <wp:posOffset>3014980</wp:posOffset>
                  </wp:positionV>
                  <wp:extent cx="2212340" cy="1805940"/>
                  <wp:effectExtent l="0" t="0" r="0" b="0"/>
                  <wp:wrapTight wrapText="bothSides">
                    <wp:wrapPolygon edited="0">
                      <wp:start x="9555" y="133"/>
                      <wp:lineTo x="8508" y="1066"/>
                      <wp:lineTo x="8247" y="3866"/>
                      <wp:lineTo x="4712" y="5466"/>
                      <wp:lineTo x="3404" y="6533"/>
                      <wp:lineTo x="3273" y="8401"/>
                      <wp:lineTo x="3665" y="11067"/>
                      <wp:lineTo x="1440" y="11734"/>
                      <wp:lineTo x="1048" y="14801"/>
                      <wp:lineTo x="-130" y="16401"/>
                      <wp:lineTo x="-130" y="21335"/>
                      <wp:lineTo x="21468" y="21335"/>
                      <wp:lineTo x="21468" y="16401"/>
                      <wp:lineTo x="20420" y="14801"/>
                      <wp:lineTo x="20552" y="13201"/>
                      <wp:lineTo x="19897" y="11601"/>
                      <wp:lineTo x="19636" y="11067"/>
                      <wp:lineTo x="20552" y="9334"/>
                      <wp:lineTo x="20420" y="6533"/>
                      <wp:lineTo x="18719" y="5600"/>
                      <wp:lineTo x="14007" y="3866"/>
                      <wp:lineTo x="14399" y="1999"/>
                      <wp:lineTo x="13483" y="399"/>
                      <wp:lineTo x="12174" y="133"/>
                      <wp:lineTo x="9555" y="133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72"/>
                <w:szCs w:val="72"/>
              </w:rPr>
              <w:t>«С голубого ручейка начинается ре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Ну, а дружба начинается с улыбки»</w:t>
            </w:r>
          </w:p>
          <w:p>
            <w:pPr>
              <w:pStyle w:val="Normal"/>
              <w:ind w:left="396" w:hanging="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ind w:left="396" w:hanging="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ind w:left="396" w:hanging="0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ind w:left="396" w:hanging="0"/>
              <w:rPr/>
            </w:pPr>
            <w:r>
              <w:rPr/>
            </w:r>
          </w:p>
          <w:p>
            <w:pPr>
              <w:pStyle w:val="Normal"/>
              <w:ind w:left="396" w:hanging="0"/>
              <w:rPr>
                <w:rFonts w:ascii="Georgia" w:hAnsi="Georgia" w:cs="Tahom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ahoma" w:ascii="Georgia" w:hAnsi="Georgia"/>
                <w:b/>
                <w:i/>
                <w:sz w:val="72"/>
                <w:szCs w:val="7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29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1452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25265</wp:posOffset>
                  </wp:positionH>
                  <wp:positionV relativeFrom="paragraph">
                    <wp:posOffset>-491490</wp:posOffset>
                  </wp:positionV>
                  <wp:extent cx="1705610" cy="1687195"/>
                  <wp:effectExtent l="0" t="0" r="0" b="0"/>
                  <wp:wrapSquare wrapText="bothSides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 классе –10челове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65" w:leader="none"/>
              </w:tabs>
              <w:ind w:left="36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ек –6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6" w:hanging="0"/>
              <w:outlineLvl w:val="0"/>
              <w:rPr/>
            </w:pPr>
            <w:r>
              <w:rPr>
                <w:sz w:val="28"/>
                <w:szCs w:val="28"/>
              </w:rPr>
              <w:t xml:space="preserve">Мальчиков –4 </w:t>
            </w:r>
          </w:p>
          <w:p>
            <w:pPr>
              <w:pStyle w:val="Normal"/>
              <w:ind w:left="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писок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айдучинин Константин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нисова Вера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лякина Виктория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ов Артем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устова Дарья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ркова Карина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ожейкин Дмитрий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аккулин Данила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82265</wp:posOffset>
                  </wp:positionH>
                  <wp:positionV relativeFrom="paragraph">
                    <wp:posOffset>68580</wp:posOffset>
                  </wp:positionV>
                  <wp:extent cx="2797175" cy="2546985"/>
                  <wp:effectExtent l="0" t="0" r="0" b="0"/>
                  <wp:wrapSquare wrapText="bothSides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54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Трушина Арина</w:t>
            </w:r>
          </w:p>
          <w:p>
            <w:pPr>
              <w:pStyle w:val="Normal"/>
              <w:numPr>
                <w:ilvl w:val="0"/>
                <w:numId w:val="6"/>
              </w:numPr>
              <w:ind w:left="1212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Ходакова Алина</w:t>
            </w:r>
          </w:p>
          <w:p>
            <w:pPr>
              <w:pStyle w:val="Normal"/>
              <w:ind w:left="1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108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6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III. Основные направления работы по моделированию и построению воспитательной системы класс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63"/>
              <w:gridCol w:w="2233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Сентябр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. час «Закон для нас. Закон внутри нас»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дготовка и участие в выставке «Природа и фантазия»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   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, этическое воспитание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ень знаний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С кем бы ты хотел дружить»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Мы составляем наш авторитет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. час. «Безопасный маршрут»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Классный час «Личная безопасность» (правила безопасного поведения в школе, дома, общественных местах, ПДД) 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формление поздравительных книжек – малышек  ко дню рождения одноклассников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Мое поручение в классе» 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ог –шоу «Мой друг щенок»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63"/>
              <w:gridCol w:w="2233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Октябр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Права и обязанности»</w:t>
                  </w:r>
                </w:p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седа «Если ты остался дома один»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, этическое воспитание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Моя семья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Род, родные, Родина»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Дружбой с детства дорожи»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сследование развития познавательных  процессов личности младшего школьника.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От чего зависит настроение»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гра «Весёлые старты»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ринять участие в празднике к Дню учителя.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дготовка и проведение праздника «Здравствуй, осень золотая»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скурсия «Осень золотая»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2"/>
              <w:gridCol w:w="1941"/>
              <w:gridCol w:w="2221"/>
              <w:gridCol w:w="2220"/>
            </w:tblGrid>
            <w:tr>
              <w:trPr/>
              <w:tc>
                <w:tcPr>
                  <w:tcW w:w="3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Ноябр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Береги своё время и время других»                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, этическое воспитание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равила поведения в общественных местах</w:t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ень народного единства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Сам себе я помогу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 здоровье сберегу».</w:t>
                  </w:r>
                </w:p>
              </w:tc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Устный журн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Секреты здоровья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.классный час «Самая добрая моя мама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. «День матери».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зготовление поделок из природного материала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14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</w:tc>
              <w:tc>
                <w:tcPr>
                  <w:tcW w:w="63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Спешите делать добро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Растения и животные нашего края»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9"/>
              <w:gridCol w:w="1933"/>
              <w:gridCol w:w="1845"/>
              <w:gridCol w:w="566"/>
              <w:gridCol w:w="2071"/>
            </w:tblGrid>
            <w:tr>
              <w:trPr/>
              <w:tc>
                <w:tcPr>
                  <w:tcW w:w="31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415" w:type="dxa"/>
                  <w:gridSpan w:val="4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4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5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Декабр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личности ребенка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1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рактическая игра «Учимся правильно жить и дружить»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, этическое воспитание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1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нкурс «Как я веду себя в столовой, на переменах, на улице, дома и в общественных местах»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ень Наума Грамотника</w:t>
                  </w:r>
                </w:p>
              </w:tc>
              <w:tc>
                <w:tcPr>
                  <w:tcW w:w="24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07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1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1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емейно-развлекательная программа «Нам вместе весело»</w:t>
                  </w:r>
                </w:p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Зимние игры и забавы - веселье и опасность» 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19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Новый год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Елочные игрушки своими руками(работа в мастерской Деда Мороза и Снегурочки)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3109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Зимушка-зима», «Зимние забавы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63"/>
              <w:gridCol w:w="2233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Январ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. час «Портрет моего класса»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, этическое воспитание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Уважай старших»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»Доброта и отзывчивость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икторина «В мире сказок»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Сердитые странички»)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Рождественские встречи (игры, конкурсы)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Откуда берутся грязнульки»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Как я помогаю дома маме и папе» рассказы детей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2202"/>
              <w:gridCol w:w="2159"/>
              <w:gridCol w:w="2078"/>
            </w:tblGrid>
            <w:tr>
              <w:trPr/>
              <w:tc>
                <w:tcPr>
                  <w:tcW w:w="3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0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15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07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Феврал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0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5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Честность прежде всего»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0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Что такое справедливость?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5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</w:t>
                  </w:r>
                </w:p>
              </w:tc>
              <w:tc>
                <w:tcPr>
                  <w:tcW w:w="207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нтеллектуальный марафон «Чему учат в школе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седа «Ау, рыцари!»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0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5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07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есёлые старты . семейный праздник.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неклассное занятие «Русский солдат умом и силой богат»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Я берегу свою школу»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Маленькие тайны большой природы. (мини-конференция)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  <w:gridCol w:w="1841"/>
              <w:gridCol w:w="1254"/>
              <w:gridCol w:w="1366"/>
              <w:gridCol w:w="1991"/>
            </w:tblGrid>
            <w:tr>
              <w:trPr/>
              <w:tc>
                <w:tcPr>
                  <w:tcW w:w="30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8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62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5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Март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Беседа «Домашние опасности»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стория Российского флага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икторина «Мы крутим глобус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Хорошая книга – лучший друг»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3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Планета Здоровья «Соня – Засоня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36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ечер весёлых игр и конкурсов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3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раздник «При солнышке тепло, при матери добро»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</w:t>
                  </w:r>
                </w:p>
              </w:tc>
              <w:tc>
                <w:tcPr>
                  <w:tcW w:w="136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4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Кем быть?»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07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84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День птиц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63"/>
              <w:gridCol w:w="2233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Апрель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Устный журнал «Если вы вежливы?»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Наше село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(экскурсия)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ыставка рисунков «Краски земли Вязовской»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Викторина «Три клада у природы есть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ммуникатив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 1 апреля – день смеха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гра «Дорога в космос»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нкурс рисунков «Весна-красна»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Подарок в ладошке»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16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1958"/>
              <w:gridCol w:w="2219"/>
              <w:gridCol w:w="2082"/>
              <w:gridCol w:w="88"/>
              <w:gridCol w:w="193"/>
            </w:tblGrid>
            <w:tr>
              <w:trPr/>
              <w:tc>
                <w:tcPr>
                  <w:tcW w:w="3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сновные направления</w:t>
                  </w:r>
                </w:p>
              </w:tc>
              <w:tc>
                <w:tcPr>
                  <w:tcW w:w="6347" w:type="dxa"/>
                  <w:gridSpan w:val="4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Дата,                      декада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21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5" w:type="dxa"/>
                  <w:gridSpan w:val="5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Май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ормирование коллектива класса и содействие развитию коммуникативных отношений</w:t>
                  </w:r>
                </w:p>
              </w:tc>
              <w:tc>
                <w:tcPr>
                  <w:tcW w:w="634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лассный час «Я и мои друзья» (Проект)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Гражданственно-нравственный потенциал личности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Никто не забыт, ничто  не забыто».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             </w:t>
                  </w:r>
                </w:p>
              </w:tc>
              <w:tc>
                <w:tcPr>
                  <w:tcW w:w="438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Познава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4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Интеллектуальная игра «Обо всём на свете»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Спортивно-оздоровительны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417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Физкультминутки, игры на свежем воздухе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1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Художественно-эстет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34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Конкурс рисунков на асфальте «Нам нужен мир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Начальная школа прощай!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Трудовой потенциал</w:t>
                  </w:r>
                </w:p>
              </w:tc>
              <w:tc>
                <w:tcPr>
                  <w:tcW w:w="634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зеленение школьного двора</w:t>
                  </w:r>
                </w:p>
              </w:tc>
              <w:tc>
                <w:tcPr>
                  <w:tcW w:w="1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15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Экологический потенциал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43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«Эстафета лесных сюрпризов» классный час</w:t>
                  </w:r>
                </w:p>
              </w:tc>
              <w:tc>
                <w:tcPr>
                  <w:tcW w:w="2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5"/>
                    <w:spacing w:lineRule="auto" w:line="27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Педагогическая характеристика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а 1 сентября 2017/2018 учебного года в классе обучается  10 человек: 6 девочек и 4 мальчика. 2 человека – с 2006 г., 8 человек – с 2007 г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лассе есть ученики, которые могут в дальнейшем учиться на «4» и «5», а есть ученики, у которых средний и низкий уровень подготовки к школе. Гайдучинин Константин занимается по адаптированной коррекционной программ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т большая задача по сплочению детского коллектива. В классе все дети имеют поручения. Если у ребенка ослабеет интерес к поручению, то попробую помочь выбратьему поручение по душе. Дети доброжелательны, правильно реагируют на замечания и стараются исправить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поставили на внутришкольный учет Гайдучинина Константина за кражу в магазине.почти все дети готовы к школе: у них есть школьная форма и школьные принадлежности. У Константина Гайдучинина нет учебников по коррекционной программе. В классе 5 неполных семей, 5 семей малообеспеченных, один из них из опекаемой семьи (Можейкин Дмитрий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учеников регулярно посещают школу, родительские собрания, интересуются успехами детей. В классе работает родительский комитет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4 классе будет вестись работа по сплочению коллектива, по воспитанию сознательного поведения в школе и во внеурочное время, отношения к учеб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 за 2016/2017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Работа с коллективом  класса планировалась и осуществлялась по 7 направлениям: Формирование коллектива класса и содействие развитию коммуникативных отношений, Гражданско-патриотическое воспитание, Спортивно-оздоровительная деятельность, Нравственное развитие, Трудовая деятельность, Экологический потенциал. Главным системообразующим фактором служила коллективная деятельность, которая в большинстве случаев носила личностно-ориентированный и творческий характер. Основу ее составлял годовой круг традиционных дел: осенний и весенний поход, прогулки и экскурсии, праздники: Осени, День матери, Новогодний праздник, Пасха, Богатырские потехи, 8 марта, «Прощание с 3 классом» и др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в 3 классе была направлена на формирование основ культуры общения и построение межличностных отношений, на развитие познавательной активности обучающихся творческой индивидуальности каждого ребенка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С целью воспитания у обучающихся желания общаться, дружить друг с другом и  устраивать праздники для близких людей в течение года проводились тренинг «Умение владеть собой», классное собрание «Кто обзывается – тот сам так называется», классный час  «Помоги другу ласковым словом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осознанного подхода к дисциплине и  правилам поведения в школе для обучающихся в течение года проводились беседы о правилах поведения в школе и на уроках, в столовой и во время экскурсий. Большое внимание уделялось профилактике дорожно-транспортного травматизма. Проводились игры, викторины, классные часы, беседы по ПДД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проводилась работа по формированию здорового образа жизни через систему оздоровительных мероприятий. С этой целью были проведены подвижные игры на воздухе, тренинг «Чтобы зубы не болели», час общ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д над сигаретой», беседа о правильном питани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лассным часам по этикету, ребята научились, как вести себя за столом, как правильно встречать гостей, как вести в общественных места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программе «Нравственность» включала работу по воспитанию нравственных качеств личности, формированию нравственных отношений. Классные часы «Без друзей меня чуть-чуть…», «Твори добро», анализ педагогических ситуаций в классе, стиль общения и отношений, создаваемых в классе, способствовали решению поставленных задач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ую роль в раскрытии и развитии творческих способностей обучающихся сыграла работа творческих мастерских с участием  детей и родителей. Так обучающиеся принимали активное участие в различных конкурсах рисунков, в конкурсе творческих работ,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учебного года классным руководителем велась индивидуальная работа с родителями и их детьми. За год было проведено 4 родительских собраний. Все родители активно посещали родительские собрания. В ходе бесед делились своим опытом в воспитании детей по различным темам. Были проведены совместные праздники с родителя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помощь в работе с детьми по сплочению коллектива и в организации внеклассных мероприятий оказали члены родительского комитета.</w:t>
        <w:br/>
        <w:t>В течение года родители поддерживали тесный контакт с учителем:  интересовались жизнью класса, успеваемостью и поведением своих детей, оказывали помощь учителю в организации образовательной деятельности.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субъективности личности младшего школьника способствовало формирование самодеятельных и самоуправленческих начал в жизни класса. Самоуправление осуществлялось через деятельность и смену дежурного командира класса, создание и работу советов дела при подготовке и проведении классных и общешкольных мероприятий, чередование групповых творческих поручений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рганизованные воспитательные дела, установленные контакты со всеми участниками и субъектами воспитательного процесса, использованные индивидуальные формы и способы педагогического взаимодействия обеспечили достижение главной целевой установк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оздание атмосферы комфортности, защищенности и творческого содружества в совместной жизнедеятельности </w:t>
      </w:r>
    </w:p>
    <w:p>
      <w:pPr>
        <w:pStyle w:val="Normal"/>
        <w:ind w:left="-540" w:hanging="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, несмотря на проведенную работу, в классе есть отклоняемые  дети, и хотя уровень воспитанности повысился по сравнению с прошлым годом, и степень любознательности детей повысилась, но недостаточно. В связи с этим необходимо вести работу по развитию любознательности, сплочению детского коллектива по развитию  интереса к русскому языку. В предстоящем учебном году следует уделять большое внимание  индивидуальной работе с отклоняемыми  обучающимися и их родителям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 Работа с родителя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 родителями учащихся направлено на создание единого воспитательного поля, единой социальной сферы, где наивысшие ценности являлись бы основой жизни, достойной челове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Индивидуальная работа с обучающими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239"/>
        <w:gridCol w:w="368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>
          <w:trHeight w:val="969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обучающимис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дивидуальных особенностей каждого ребён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жличностных контактов с каждым ребенко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/>
            </w:pPr>
            <w:r>
              <w:rPr>
                <w:sz w:val="28"/>
                <w:szCs w:val="28"/>
              </w:rPr>
              <w:t>Оказание индивидуальной помощи Карпову Виктору и Муштакову Владимиру,  испытывающему затруднения в адаптации к жизнедеятельности класс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оспитанникам в деятельности по самопознанию, самоопределению и саморазвити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езультатов обучения, воспитания и развития каждого обучающегося, учет их личностных достиж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8" w:leader="none"/>
              </w:tabs>
              <w:ind w:left="77" w:hanging="0"/>
              <w:rPr/>
            </w:pPr>
            <w:r>
              <w:rPr>
                <w:sz w:val="28"/>
                <w:szCs w:val="28"/>
              </w:rPr>
              <w:t>Оказание помощи детям в проявлении их музыкальных способностей при подготовке и проведении коллективных дел в классе</w:t>
            </w:r>
          </w:p>
          <w:p>
            <w:pPr>
              <w:pStyle w:val="Normal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7275</wp:posOffset>
            </wp:positionH>
            <wp:positionV relativeFrom="paragraph">
              <wp:posOffset>28575</wp:posOffset>
            </wp:positionV>
            <wp:extent cx="1665605" cy="135318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10.Работ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руководителя</w:t>
      </w:r>
    </w:p>
    <w:p>
      <w:pPr>
        <w:pStyle w:val="Normal"/>
        <w:spacing w:before="320" w:after="0"/>
        <w:ind w:left="36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жеднев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бота с опаздывающими и выяснение причин отсутствия учащих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изация питания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я дежурства в классном кабинете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Индивидуальная работа с учащимися и родител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женедельн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оверка дневников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е классного час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ведение внеклассных мероприятий в классе (по план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абота с учителями –предметника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абота с родителями (по ситу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ждый меся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ведение тематического классного часа.     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сутствовать на совещаниях при директоре и заместителях директо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ин раз в четверт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ого журнала по итогам четверт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заседаниях МО учителей начальных класс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.     3.  Проводить родительское собрание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ин раз в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отовить статистические данные класса (списки, социальный паспорт, психолого-педагогические характеристики и т. 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формлять личные д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водить открытое внеклассное мероприятие по разработанному сценар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оводить анализ и составлять план воспитательной работы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я и отчётнос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журна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дела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едагогический дневник классного руководи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лан воспитательной работы с класс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руководитель готовит отчётно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Статистические данные класса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зультаты диагностики уровня воспитанно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чёты о воспитательной работе с классо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чёты о профилактической работе с детьми из неблагополучных семе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13:00Z</dcterms:created>
  <dc:creator>Admin</dc:creator>
  <dc:description/>
  <cp:keywords/>
  <dc:language>en-US</dc:language>
  <cp:lastModifiedBy>Пользователь Windows</cp:lastModifiedBy>
  <cp:lastPrinted>2017-08-29T19:55:00Z</cp:lastPrinted>
  <dcterms:modified xsi:type="dcterms:W3CDTF">2017-08-29T17:10:00Z</dcterms:modified>
  <cp:revision>9</cp:revision>
  <dc:subject/>
  <dc:title/>
</cp:coreProperties>
</file>