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ма недели: «</w:t>
      </w:r>
      <w:r>
        <w:rPr>
          <w:b/>
          <w:bCs/>
          <w:sz w:val="26"/>
          <w:szCs w:val="26"/>
          <w:u w:val="single"/>
        </w:rPr>
        <w:t>Ягоды</w:t>
      </w:r>
      <w:r>
        <w:rPr>
          <w:b/>
          <w:bCs/>
          <w:sz w:val="26"/>
          <w:szCs w:val="26"/>
        </w:rPr>
        <w:t>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6"/>
          <w:szCs w:val="26"/>
          <w:u w:val="single"/>
        </w:rPr>
        <w:t>Цель:</w:t>
      </w:r>
      <w:r>
        <w:rPr/>
        <w:t xml:space="preserve"> </w:t>
      </w:r>
      <w:r>
        <w:rPr>
          <w:sz w:val="28"/>
        </w:rPr>
        <w:t xml:space="preserve">Формирование представлений детей о северной ягоде и ее пользе. 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Задачи:</w:t>
      </w:r>
      <w:r>
        <w:rPr/>
        <w:t xml:space="preserve"> </w:t>
      </w:r>
      <w:r>
        <w:rPr>
          <w:bCs/>
          <w:sz w:val="26"/>
          <w:szCs w:val="26"/>
        </w:rPr>
        <w:t xml:space="preserve">закрепить понятие «ягоды», их характерные свойства; 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чить рассказывать о пользе ягод для человека; 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истематизировать знания о труде людей осенью; </w:t>
      </w:r>
    </w:p>
    <w:p>
      <w:pPr>
        <w:pStyle w:val="Normal"/>
        <w:spacing w:lineRule="auto" w:line="360"/>
        <w:rPr/>
      </w:pPr>
      <w:r>
        <w:rPr>
          <w:bCs/>
          <w:sz w:val="26"/>
          <w:szCs w:val="26"/>
        </w:rPr>
        <w:t>воспитывать бережное отношение к природе, которая щедро одаряет нас своими богатствами;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формировать умения выражать свои мысли, формулировать свои суждения, аргументировать высказывания, планировать собственную деятельность;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развивать речемыслительную деятельность детей, инициативу и самостоятельность;</w:t>
      </w:r>
    </w:p>
    <w:p>
      <w:pPr>
        <w:pStyle w:val="Normal"/>
        <w:spacing w:lineRule="auto" w:line="360"/>
        <w:rPr/>
      </w:pPr>
      <w:r>
        <w:rPr>
          <w:bCs/>
          <w:sz w:val="26"/>
          <w:szCs w:val="26"/>
        </w:rPr>
        <w:t xml:space="preserve">совершенствовать навыки работы в компании сверстников, умения слышать собеседника и уважительно относиться друг к другу. 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Мотивация:</w:t>
      </w:r>
      <w:r>
        <w:rPr>
          <w:bCs/>
          <w:sz w:val="26"/>
          <w:szCs w:val="26"/>
        </w:rPr>
        <w:t xml:space="preserve"> Пришла Хозяйка чума, расстроенная «В тундре пропал олень, поэтому это целая беда – нечем кормить семью, мяса нету. Что же делать? Как пропитаться в тундре?» Дети выдвигают свои предположения. На основе заинтересованности детей, организую проектную деятельность на неделю, где мы рассматриваем иллюстрации с северной ягодой, организуем экскурсию в тундру, знакомимся с художественной литературой местных писателей, выясняем пользу ягод, придумываем (нарисовать, построить) приспособление для быстрого сбора ягод, совместно с родителями сделать мини-книгу «Рецепты из ягод» и презентовать свое блюдо.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Итоговое мероприятие</w:t>
      </w:r>
      <w:r>
        <w:rPr>
          <w:bCs/>
          <w:sz w:val="26"/>
          <w:szCs w:val="26"/>
        </w:rPr>
        <w:t>: Презентация мини-книги «Дары тундры: рецепты из ягод»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Работа с родителями</w:t>
      </w:r>
      <w:r>
        <w:rPr>
          <w:bCs/>
          <w:sz w:val="26"/>
          <w:szCs w:val="26"/>
        </w:rPr>
        <w:t>: совместное изготовление мини-книги «Дары тундры»; Пополнение книжной выставки книгами о ягодах.</w:t>
      </w:r>
      <w:r>
        <w:rPr/>
        <w:t xml:space="preserve"> </w:t>
      </w:r>
      <w:r>
        <w:rPr>
          <w:bCs/>
          <w:sz w:val="26"/>
          <w:szCs w:val="26"/>
        </w:rPr>
        <w:t>Консультация «Что ребёнок должен знать о ягодах».</w:t>
      </w:r>
    </w:p>
    <w:p>
      <w:pPr>
        <w:pStyle w:val="Normal"/>
        <w:spacing w:lineRule="auto" w:line="360"/>
        <w:rPr/>
      </w:pPr>
      <w:r>
        <w:rPr>
          <w:b/>
          <w:bCs/>
          <w:sz w:val="26"/>
          <w:szCs w:val="26"/>
          <w:u w:val="single"/>
        </w:rPr>
        <w:t>Методы и приемы в режимных моментах: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Утро. Утренняя зарядка на свежем воздухе или в спортивном зале, КГН, утренний сбор (обсуждение дел на день- что буду делать и в каком центре, из чего буду делать).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Вечер.  Гимнастика пробуждения, закаливающие процедуры после сна, вечерний сбор по результатам дня (Что планировали сделать? Что сделали? Что не успели сделать?).</w:t>
      </w:r>
    </w:p>
    <w:p>
      <w:pPr>
        <w:pStyle w:val="Normal"/>
        <w:spacing w:lineRule="auto" w:line="36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рогулка:</w:t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Беседы: 1. Приметы, поговорки, пословицы, загадки про ягоды.2. Труд людей в городе и в тундре. 3. О пользе ягод, который растут у нас на Таймыре.</w:t>
      </w:r>
    </w:p>
    <w:p>
      <w:pPr>
        <w:pStyle w:val="Normal"/>
        <w:spacing w:lineRule="auto" w:line="360"/>
        <w:rPr/>
      </w:pPr>
      <w:r>
        <w:rPr>
          <w:bCs/>
          <w:sz w:val="26"/>
          <w:szCs w:val="26"/>
        </w:rPr>
        <w:t xml:space="preserve">Наблюдения: 1. За ветром. 2.  За небом. 3. За погодой в течение дня. 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rFonts w:eastAsia="Times New Roman" w:cs="Times New Roman"/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</w:rPr>
        <w:t>Модель трех вопросов</w:t>
      </w:r>
    </w:p>
    <w:tbl>
      <w:tblPr>
        <w:tblW w:w="15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  <w:gridCol w:w="5174"/>
      </w:tblGrid>
      <w:tr>
        <w:trPr>
          <w:trHeight w:val="789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о мы знаем?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Что мы хотим узнать?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ак узнать об этом?</w:t>
            </w:r>
          </w:p>
        </w:tc>
      </w:tr>
      <w:tr>
        <w:trPr>
          <w:trHeight w:val="5168" w:hRule="atLeast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Ягода бывает сладкая, горькая, вкусная, круглая, спелая, неспелая</w:t>
            </w:r>
          </w:p>
          <w:p>
            <w:pPr>
              <w:pStyle w:val="Normal"/>
              <w:spacing w:lineRule="auto" w:line="360"/>
              <w:ind w:firstLine="70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 Из нее можно сварить компот, варенье, морс.</w:t>
            </w:r>
          </w:p>
          <w:p>
            <w:pPr>
              <w:pStyle w:val="Normal"/>
              <w:spacing w:lineRule="auto" w:line="360"/>
              <w:ind w:firstLine="709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</w:rPr>
              <w:t>А еще если ее посыпать сахаром или сгущенкой, то будет очень вкусно.</w:t>
            </w:r>
          </w:p>
          <w:p>
            <w:pPr>
              <w:pStyle w:val="Normal"/>
              <w:spacing w:lineRule="auto" w:line="360"/>
              <w:ind w:firstLine="70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 Можно испечь пироги с ягодой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Чем полезна ягода?</w:t>
            </w:r>
          </w:p>
          <w:p>
            <w:pPr>
              <w:pStyle w:val="Normal"/>
              <w:spacing w:lineRule="auto" w:line="360"/>
              <w:ind w:firstLine="70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Какая ягода растет на Таймыре?</w:t>
            </w:r>
          </w:p>
          <w:p>
            <w:pPr>
              <w:pStyle w:val="Normal"/>
              <w:spacing w:lineRule="auto" w:line="360"/>
              <w:ind w:firstLine="70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И в какое время года ее можно собрать?</w:t>
            </w:r>
          </w:p>
          <w:p>
            <w:pPr>
              <w:pStyle w:val="Normal"/>
              <w:spacing w:lineRule="auto" w:line="360"/>
              <w:ind w:firstLine="70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Как можно собрать быстро ягоду?</w:t>
            </w:r>
          </w:p>
          <w:p>
            <w:pPr>
              <w:pStyle w:val="Normal"/>
              <w:spacing w:lineRule="auto" w:line="360"/>
              <w:ind w:firstLine="70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.Все ли ягоды растут на земле?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Спросить у родителей</w:t>
            </w:r>
          </w:p>
          <w:p>
            <w:pPr>
              <w:pStyle w:val="Normal"/>
              <w:spacing w:lineRule="auto" w:line="360"/>
              <w:ind w:firstLine="70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Прочитать в книгах</w:t>
            </w:r>
          </w:p>
          <w:p>
            <w:pPr>
              <w:pStyle w:val="Normal"/>
              <w:spacing w:lineRule="auto" w:line="360"/>
              <w:ind w:firstLine="70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Посмотреть документальные фильмы</w:t>
            </w:r>
          </w:p>
          <w:p>
            <w:pPr>
              <w:pStyle w:val="Normal"/>
              <w:spacing w:lineRule="auto" w:line="360"/>
              <w:ind w:firstLine="709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.Сходить в тундру на экскурсию с родителями или воспитателями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Наполняемость центров по теме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tbl>
      <w:tblPr>
        <w:tblW w:w="15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029"/>
        <w:gridCol w:w="5029"/>
      </w:tblGrid>
      <w:tr>
        <w:trPr>
          <w:trHeight w:val="941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Центр  «Умная книжка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атривание альбома «Таймыр», стихи О.Аксеновой «Бараксан», «Морошка», Рассказы Н. Сладкова, хрестоматия для детей 5-7 лет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Центр «Шустрячок-Быстрячок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лочки, обручи, мешочки для метания, веревочки, мячи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Центр творчества «Веселые  затейники»</w:t>
            </w:r>
          </w:p>
          <w:p>
            <w:pPr>
              <w:pStyle w:val="Normal"/>
              <w:tabs>
                <w:tab w:val="clear" w:pos="709"/>
                <w:tab w:val="left" w:pos="15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и, краски, листы, цветная бумага</w:t>
            </w:r>
          </w:p>
          <w:p>
            <w:pPr>
              <w:pStyle w:val="Normal"/>
              <w:tabs>
                <w:tab w:val="clear" w:pos="709"/>
                <w:tab w:val="left" w:pos="1591" w:leader="none"/>
              </w:tabs>
              <w:rPr/>
            </w:pPr>
            <w:r>
              <w:rPr>
                <w:sz w:val="28"/>
                <w:szCs w:val="28"/>
              </w:rPr>
              <w:t>Пластилин, бросовый материал, пластилин Журналы для работы с ножницами</w:t>
            </w:r>
          </w:p>
          <w:p>
            <w:pPr>
              <w:pStyle w:val="Normal"/>
              <w:tabs>
                <w:tab w:val="clear" w:pos="709"/>
                <w:tab w:val="left" w:pos="159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, мелки, фломастеры, ножницы, акварелевые краски</w:t>
            </w:r>
          </w:p>
        </w:tc>
      </w:tr>
      <w:tr>
        <w:trPr>
          <w:trHeight w:val="891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Центр игры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стольно-печатные игры, шашки, счетные палочки, атрибуты для с/р игр, картинки по теме, мозайка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Неделя</w:t>
            </w:r>
            <w:r>
              <w:rPr>
                <w:b/>
                <w:bCs/>
                <w:sz w:val="28"/>
                <w:szCs w:val="28"/>
              </w:rPr>
              <w:t>: «Ягоды»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Центр «Лаборатория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рбарий. материалы для экспериментов. Муляжи ягод, счетные палочки</w:t>
            </w:r>
          </w:p>
        </w:tc>
      </w:tr>
      <w:tr>
        <w:trPr>
          <w:trHeight w:val="941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Центр «Знайки»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езентация «Тундра осенью», «Дры тундры», картины, фотоматериа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Центр театра и музык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льчиковый театр, Бибабо, настольный театр, аудиозаписи, магнитофон, муз.инструменты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Центр «Мы-конструктор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37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Различный конструктор</w:t>
            </w:r>
          </w:p>
        </w:tc>
      </w:tr>
    </w:tbl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32"/>
          <w:szCs w:val="26"/>
          <w:u w:val="single"/>
        </w:rPr>
      </w:pPr>
      <w:r>
        <w:rPr>
          <w:b/>
          <w:bCs/>
          <w:sz w:val="32"/>
          <w:szCs w:val="26"/>
          <w:u w:val="single"/>
        </w:rPr>
        <w:t>Виды детской деятельности</w:t>
      </w:r>
    </w:p>
    <w:p>
      <w:pPr>
        <w:pStyle w:val="Normal"/>
        <w:jc w:val="center"/>
        <w:rPr>
          <w:b/>
          <w:b/>
          <w:bCs/>
          <w:sz w:val="32"/>
          <w:szCs w:val="26"/>
          <w:u w:val="single"/>
        </w:rPr>
      </w:pPr>
      <w:r>
        <w:rPr>
          <w:b/>
          <w:bCs/>
          <w:sz w:val="32"/>
          <w:szCs w:val="26"/>
          <w:u w:val="single"/>
        </w:rPr>
      </w:r>
    </w:p>
    <w:tbl>
      <w:tblPr>
        <w:tblW w:w="15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5001"/>
        <w:gridCol w:w="5001"/>
      </w:tblGrid>
      <w:tr>
        <w:trPr>
          <w:trHeight w:val="3646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Игро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/и. «Лесовик и лесные ягоды», «Да-Нет», «Посчитай-ка», «Съедобное-несъедобное». «Варим варенье из ягод», «Где что зреет», «Наоборот», «Сложи узор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льчиковая игра «Ягодка», «Хозяйка однажды с базара пришла»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р.игра «Магазин», «Семья»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Двигатель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ренняя гимнастика, гимнастика пробужд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и. «Ловишки», «Лохматый пес», «Шалашик», «Кто быстрее под ягодку», «Лесные тропинки», «У медвея во бору», «Собери урожай», «Великан-карлик»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родуктив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ппликация «Дары тундры-ягоды»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ваза с ягодами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сование «Ягоды наших краев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труирование – оригами «Корзинка для ягод»</w:t>
            </w:r>
          </w:p>
        </w:tc>
      </w:tr>
      <w:tr>
        <w:trPr>
          <w:trHeight w:val="2691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ознавательно-исследовательск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сматривание и сравнение листьев и ягод брусники с листьями и ягодой клюквы и черники. (гербарий и микроскоп)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Трудов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истка дорожек, уборка мусора, сбор шиповника в тундре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Коммуникатив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85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адывание загадок, Рассматривание картин, иллюстраций, фотоматериала, </w:t>
            </w:r>
          </w:p>
        </w:tc>
      </w:tr>
      <w:tr>
        <w:trPr>
          <w:trHeight w:val="1779" w:hRule="atLeast"/>
        </w:trPr>
        <w:tc>
          <w:tcPr>
            <w:tcW w:w="15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Музыкально-художественна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учивание стихотворений О.Аксеновой «Морошка» и П. Воронько «Лучше нет родного края чтение сказки В. Зотова «Брусника»</w:t>
            </w:r>
            <w:r>
              <w:rPr>
                <w:sz w:val="28"/>
                <w:szCs w:val="28"/>
              </w:rPr>
              <w:t xml:space="preserve"> , В Катаева «Дудочка и кувшинчик». Драматизация отрывка из сказки «Дудочка и кувшинчик»; Попевка «Песенка осеннего дождя»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ЛАНИРОВАНИЕ ВОСПИТАТЕЛЬНО – ОБРАЗОВАТЕЛЬНОЙ РАБОТЫ</w:t>
      </w:r>
    </w:p>
    <w:tbl>
      <w:tblPr>
        <w:tblW w:w="147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"/>
        <w:gridCol w:w="1375"/>
        <w:gridCol w:w="2265"/>
        <w:gridCol w:w="2175"/>
        <w:gridCol w:w="2505"/>
        <w:gridCol w:w="2730"/>
        <w:gridCol w:w="2660"/>
      </w:tblGrid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ень недели, дата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Режимный момент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4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вместная деятельность педагога с детьми</w:t>
            </w:r>
          </w:p>
        </w:tc>
        <w:tc>
          <w:tcPr>
            <w:tcW w:w="5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Реализация ИОТР детей с ООП</w:t>
            </w:r>
          </w:p>
        </w:tc>
      </w:tr>
      <w:tr>
        <w:trPr/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онедельник </w:t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Фронтальная/подгруппова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Организация РППС для самостоятельной и совместной деятельности детей (</w:t>
            </w:r>
            <w:r>
              <w:rPr>
                <w:i/>
                <w:iCs/>
              </w:rPr>
              <w:t>центры активности</w:t>
            </w:r>
            <w:r>
              <w:rPr/>
              <w:t>)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амостоятельная и совместная деятельность детей в центрах активности</w:t>
            </w:r>
          </w:p>
        </w:tc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Утро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Беседа «Дары осени (ягоды)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Д/и. «Лесовик и лесные ягоды» (совершенствовать формированию у детей осознанно правильного отношения к природе, повторить правила безопасного поведения в лесу) </w:t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Style19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/>
              </w:rPr>
              <w:t xml:space="preserve">Разговор о пользе лесных ягод для человеческого организма 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Д/и. «Да – нет» (закрепить правила поведения в лесу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Центр «Умная книжка»</w:t>
            </w:r>
          </w:p>
          <w:p>
            <w:pPr>
              <w:pStyle w:val="Style19"/>
              <w:rPr/>
            </w:pPr>
            <w:r>
              <w:rPr/>
              <w:t>Центр «Знайки»</w:t>
            </w:r>
          </w:p>
          <w:p>
            <w:pPr>
              <w:pStyle w:val="Style19"/>
              <w:rPr/>
            </w:pPr>
            <w:r>
              <w:rPr/>
              <w:t>Центр «Веселые затейники»</w:t>
            </w:r>
          </w:p>
          <w:p>
            <w:pPr>
              <w:pStyle w:val="Style19"/>
              <w:rPr/>
            </w:pPr>
            <w:r>
              <w:rPr/>
              <w:t>Центр «Мой Таймыр»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bCs/>
              </w:rPr>
            </w:pPr>
            <w:r>
              <w:rPr>
                <w:bCs/>
              </w:rPr>
              <w:t>Рассматривание фотографий на информационном стенде</w:t>
              <w:tab/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Настольная игра «По тропинке я иду»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Максим, Гоша</w:t>
            </w:r>
          </w:p>
          <w:p>
            <w:pPr>
              <w:pStyle w:val="Style19"/>
              <w:rPr/>
            </w:pPr>
            <w:r>
              <w:rPr/>
              <w:t>«Посчитай-ка»</w:t>
            </w:r>
          </w:p>
          <w:p>
            <w:pPr>
              <w:pStyle w:val="Style19"/>
              <w:rPr/>
            </w:pPr>
            <w:r>
              <w:rPr/>
              <w:t>Закреплять навыки обратного счета</w:t>
            </w:r>
          </w:p>
        </w:tc>
      </w:tr>
      <w:tr>
        <w:trPr>
          <w:trHeight w:val="2347" w:hRule="atLeast"/>
        </w:trPr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рогулк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Наблюдение за брусникой (продолжать знакомство с ягодным кустарником - брусникой).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П/и «Шалашик» (упражнять в беге, развивать ловкость)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Самостоятельно упражняются в метании, прыжках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П.и. «Лохматый пес»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Катание с горки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Аня К., Вероника С.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ФИЗО (упражнять в беге)</w:t>
            </w:r>
          </w:p>
        </w:tc>
      </w:tr>
      <w:tr>
        <w:trPr>
          <w:trHeight w:val="32" w:hRule="atLeast"/>
        </w:trPr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ечер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 xml:space="preserve">ЧХЛ 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Н. Сладков «Зелёная тайга» 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ХТ «</w:t>
            </w:r>
            <w:r>
              <w:rPr>
                <w:rFonts w:cs="Times New Roman"/>
              </w:rPr>
              <w:t xml:space="preserve">Аппликация»: «Дары тундры - ягоды»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 xml:space="preserve">Исследовательская деятельность: сравнить листья брусники с листьями клюквы, ягоды брусники с ягодами клюквы. 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/>
            </w:pPr>
            <w:r>
              <w:rPr/>
              <w:t xml:space="preserve">П/и. «Кто быстрее под ягодку» 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Центр «Умная книжка»</w:t>
            </w:r>
          </w:p>
          <w:p>
            <w:pPr>
              <w:pStyle w:val="Style19"/>
              <w:rPr/>
            </w:pPr>
            <w:r>
              <w:rPr/>
              <w:t>Центр «Знайки»</w:t>
            </w:r>
          </w:p>
          <w:p>
            <w:pPr>
              <w:pStyle w:val="Style19"/>
              <w:rPr/>
            </w:pPr>
            <w:r>
              <w:rPr/>
              <w:t>Центр «Веселые затейники»</w:t>
            </w:r>
          </w:p>
          <w:p>
            <w:pPr>
              <w:pStyle w:val="Style19"/>
              <w:rPr/>
            </w:pPr>
            <w:r>
              <w:rPr/>
              <w:t>Центр «Мой Таймыр»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Раскрашивание раскрасок по желанию детей</w:t>
            </w:r>
          </w:p>
          <w:p>
            <w:pPr>
              <w:pStyle w:val="Style19"/>
              <w:rPr/>
            </w:pPr>
            <w:r>
              <w:rPr/>
              <w:t xml:space="preserve">С.р.игра </w:t>
            </w:r>
            <w:r>
              <w:rPr>
                <w:rFonts w:cs="Times New Roman"/>
              </w:rPr>
              <w:t>«Магазин». Сюжет «Купи ягоды» (продолжать воспитывать дружеские взаимоотношения между детьми, привычку играть сообща, распределять роли по интересам и правильно выбирать атрибуты к игре)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tbl>
      <w:tblPr>
        <w:tblW w:w="147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"/>
        <w:gridCol w:w="1375"/>
        <w:gridCol w:w="2265"/>
        <w:gridCol w:w="2175"/>
        <w:gridCol w:w="2505"/>
        <w:gridCol w:w="2730"/>
        <w:gridCol w:w="2660"/>
      </w:tblGrid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ень недели, дата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Режимный момент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4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вместная деятельность педагога с детьми</w:t>
            </w:r>
          </w:p>
        </w:tc>
        <w:tc>
          <w:tcPr>
            <w:tcW w:w="5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Реализация ИОТР детей с ООП</w:t>
            </w:r>
          </w:p>
        </w:tc>
      </w:tr>
      <w:tr>
        <w:trPr/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Вторник </w:t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Фронтальная/подгруппова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Организация РППС для самостоятельной и совместной деятельности детей (</w:t>
            </w:r>
            <w:r>
              <w:rPr>
                <w:i/>
                <w:iCs/>
              </w:rPr>
              <w:t>центры активности</w:t>
            </w:r>
            <w:r>
              <w:rPr/>
              <w:t>)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амостоятельная и совместная деятельность детей в центрах активности</w:t>
            </w:r>
          </w:p>
        </w:tc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Утро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туативный разговор «Зачем ягоды в лесу? Кому они нужны?»)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/у. «Съедобное- несъедобное» (дать детям представление о съедобных и несъедобных ягодах)  </w:t>
            </w:r>
          </w:p>
          <w:p>
            <w:pPr>
              <w:pStyle w:val="Normal"/>
              <w:rPr/>
            </w:pPr>
            <w:r>
              <w:rPr/>
              <w:t xml:space="preserve">Пальчиковая игра «Ягода» (развитие моторики рук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Т «Лепка»: «Корзина с ягодами» 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Д\и. «Варим варенье из ягод» (совершенствовать умение образовывать прилагательные из существительных по названиям ягод) </w:t>
            </w:r>
          </w:p>
          <w:p>
            <w:pPr>
              <w:pStyle w:val="Style19"/>
              <w:rPr/>
            </w:pPr>
            <w:r>
              <w:rPr/>
              <w:t>Дежурство по столовой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Исследовательская деятельность: рассмотреть через лупу листья черники и сравнить их с листьями брусники. Чем они отличаются, чем схожи.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Центр «Умная книжка»</w:t>
            </w:r>
          </w:p>
          <w:p>
            <w:pPr>
              <w:pStyle w:val="Style19"/>
              <w:rPr/>
            </w:pPr>
            <w:r>
              <w:rPr/>
              <w:t>Центр «Знайки»</w:t>
            </w:r>
          </w:p>
          <w:p>
            <w:pPr>
              <w:pStyle w:val="Style19"/>
              <w:rPr/>
            </w:pPr>
            <w:r>
              <w:rPr/>
              <w:t>Центр «Веселые затейники»</w:t>
            </w:r>
          </w:p>
          <w:p>
            <w:pPr>
              <w:pStyle w:val="Style19"/>
              <w:rPr/>
            </w:pPr>
            <w:r>
              <w:rPr/>
              <w:t>Центр «Мой Таймыр»</w:t>
            </w:r>
          </w:p>
          <w:p>
            <w:pPr>
              <w:pStyle w:val="Style19"/>
              <w:rPr/>
            </w:pPr>
            <w:r>
              <w:rPr/>
              <w:t>Центр «Лаборатория»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/и. «Кто быстрее под ягодку»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С.р.игра «Магазин»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ассматривание иллюстраций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аскрашивание раскрасок на тему «Ягоды»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Загадывание загадок о ягодах - продолжать учить Надю Т. полно отвечать на вопрос, развивать связную речь. 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02" w:hRule="atLeast"/>
        </w:trPr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Прогулк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Наблюдение за сезонными изменениями в природе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/>
            </w:pPr>
            <w:r>
              <w:rPr/>
              <w:t>П/и «Лесные тропинки»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Труд в природе: расчистка дорожек (воспитывать ответственность за порученное дело)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ыносной материал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. и. «У медведя во бору»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Самостоятельные игры по желанию детей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Ангелина – закреплять порядковый счет</w:t>
            </w:r>
          </w:p>
        </w:tc>
      </w:tr>
      <w:tr>
        <w:trPr>
          <w:trHeight w:val="3068" w:hRule="atLeast"/>
        </w:trPr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ечер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ЧХЛ рассказ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 xml:space="preserve">В. Зотовой «Брусника» 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Д/и. «Где что зреет?» (учить детей активно использовать знания о растениях, воспитывать взаимопомощь,  доброжелательность)  </w:t>
            </w:r>
          </w:p>
          <w:p>
            <w:pPr>
              <w:pStyle w:val="Style19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Центр «Умная книжка»</w:t>
            </w:r>
          </w:p>
          <w:p>
            <w:pPr>
              <w:pStyle w:val="Style19"/>
              <w:rPr/>
            </w:pPr>
            <w:r>
              <w:rPr/>
              <w:t>Центр «Знайки»</w:t>
            </w:r>
          </w:p>
          <w:p>
            <w:pPr>
              <w:pStyle w:val="Style19"/>
              <w:rPr/>
            </w:pPr>
            <w:r>
              <w:rPr/>
              <w:t>Центр «Веселые затейники»</w:t>
            </w:r>
          </w:p>
          <w:p>
            <w:pPr>
              <w:pStyle w:val="Style19"/>
              <w:rPr/>
            </w:pPr>
            <w:r>
              <w:rPr/>
              <w:t>Центр «Мой Таймыр»</w:t>
            </w:r>
          </w:p>
          <w:p>
            <w:pPr>
              <w:pStyle w:val="Style19"/>
              <w:rPr/>
            </w:pPr>
            <w:r>
              <w:rPr/>
              <w:t>Центр «Лаборатория»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С/р .игра «Семья». Сюжет «бабушка варит компот из ягод».  (закрепить названия ягод, формировать обобщающее понятие «ягоды», учить правильно подбирать атрибуты к игре)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ероника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«Наоборот» Закреплять в представлении и словаре противоположные признаки в предметах и слова-антонимы </w:t>
            </w:r>
          </w:p>
        </w:tc>
      </w:tr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ень недели, дата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Режимный момент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4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вместная деятельность педагога с детьми</w:t>
            </w:r>
          </w:p>
        </w:tc>
        <w:tc>
          <w:tcPr>
            <w:tcW w:w="5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Реализация ИОТР детей с ООП</w:t>
            </w:r>
          </w:p>
        </w:tc>
      </w:tr>
      <w:tr>
        <w:trPr/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реда </w:t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Фронтальная/подгруппова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рганизация РППС для самостоятельной и совместной деятельности детей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амостоятельная и совместная деятельность детей в центрах активности</w:t>
            </w:r>
          </w:p>
        </w:tc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Утро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еседа «За ягодами в нашу тундру»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помнить о правилах безопасности в тундр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Д/и. «По ягоды пойдём» (закрепить названия ягод)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альчиковая игра  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«Хозяйка однажды с базара пришла» (развитие моторики рук).  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Д/у. «Детки с ветки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Центр «Умная книжка»</w:t>
            </w:r>
          </w:p>
          <w:p>
            <w:pPr>
              <w:pStyle w:val="Style19"/>
              <w:rPr/>
            </w:pPr>
            <w:r>
              <w:rPr/>
              <w:t>Центр «Знайки»</w:t>
            </w:r>
          </w:p>
          <w:p>
            <w:pPr>
              <w:pStyle w:val="Style19"/>
              <w:rPr/>
            </w:pPr>
            <w:r>
              <w:rPr/>
              <w:t>Центр «Веселые затейники»</w:t>
            </w:r>
          </w:p>
          <w:p>
            <w:pPr>
              <w:pStyle w:val="Style19"/>
              <w:rPr/>
            </w:pPr>
            <w:r>
              <w:rPr/>
              <w:t>Центр «Мой Таймыр»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С/р. и «Семья». Сюжет «Летние заготовки из ягод»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9"/>
              <w:rPr/>
            </w:pPr>
            <w:r>
              <w:rPr>
                <w:rFonts w:cs="Times New Roman"/>
              </w:rPr>
              <w:t>Рисование по трафаретам «Ягоды» (развивать моторику и эстетический вкус)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Надя. Гоша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Что происходит в природе» Закреплять в речи глаголы, и согласование слов в предложении</w:t>
            </w:r>
          </w:p>
        </w:tc>
      </w:tr>
      <w:tr>
        <w:trPr>
          <w:trHeight w:val="1795" w:hRule="atLeast"/>
        </w:trPr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рогулк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Наблюдение за погодой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Трудовая деятельность: сбор шиповника в тундре.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>П/и. «Собери урожай». (Развивать ловкость, быстроту координацию движений).</w:t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 xml:space="preserve">П/и. «Кто первый добежит» (развитие быстроты и скорости)  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Упражнение на развитие равновесия – Саша Б.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аша М. – прыжки на двух ногах через препятствие</w:t>
            </w:r>
          </w:p>
        </w:tc>
      </w:tr>
      <w:tr>
        <w:trPr>
          <w:trHeight w:val="658" w:hRule="atLeast"/>
        </w:trPr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ечер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Разучивание стихотворения О.Аксеновой «Морошка»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Т «Аппликация» - «Ваза с ягодами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/и. «Назови лишнее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ЧХ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В.Катаев «Дудочка и кувшинчик»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Настольные игры «Разрезные картинки», «Лото».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Центр «Умная книжка»</w:t>
            </w:r>
          </w:p>
          <w:p>
            <w:pPr>
              <w:pStyle w:val="Style19"/>
              <w:rPr/>
            </w:pPr>
            <w:r>
              <w:rPr/>
              <w:t>Центр «Знайки»</w:t>
            </w:r>
          </w:p>
          <w:p>
            <w:pPr>
              <w:pStyle w:val="Style19"/>
              <w:rPr/>
            </w:pPr>
            <w:r>
              <w:rPr/>
              <w:t>Центр «Веселые затейники»</w:t>
            </w:r>
          </w:p>
          <w:p>
            <w:pPr>
              <w:pStyle w:val="Style19"/>
              <w:rPr/>
            </w:pPr>
            <w:r>
              <w:rPr/>
              <w:t>Центр «Мой Таймыр»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С/р. и. «Магазин» (побуждать детей к более широкому использованию в игре их знаний по теме «Ягоды», учить дифференцировать игровые действия в соответствии с сюжетом, развивать игровую деятельность). </w:t>
            </w:r>
            <w:r>
              <w:rPr>
                <w:rFonts w:cs="Times New Roman"/>
                <w:b/>
              </w:rPr>
              <w:t xml:space="preserve"> </w:t>
            </w:r>
          </w:p>
          <w:p>
            <w:pPr>
              <w:pStyle w:val="Style19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7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"/>
        <w:gridCol w:w="1092"/>
        <w:gridCol w:w="2548"/>
        <w:gridCol w:w="2175"/>
        <w:gridCol w:w="2505"/>
        <w:gridCol w:w="2730"/>
        <w:gridCol w:w="2660"/>
      </w:tblGrid>
      <w:tr>
        <w:trPr>
          <w:trHeight w:val="622" w:hRule="atLeast"/>
        </w:trPr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ень недели, дата</w:t>
            </w:r>
          </w:p>
        </w:tc>
        <w:tc>
          <w:tcPr>
            <w:tcW w:w="10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Режимный момент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4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вместная деятельность педагога с детьми</w:t>
            </w:r>
          </w:p>
        </w:tc>
        <w:tc>
          <w:tcPr>
            <w:tcW w:w="5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Реализация ИОТР детей с ООП</w:t>
            </w:r>
          </w:p>
        </w:tc>
      </w:tr>
      <w:tr>
        <w:trPr>
          <w:trHeight w:val="1155" w:hRule="atLeast"/>
        </w:trPr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Четверг </w:t>
            </w:r>
          </w:p>
        </w:tc>
        <w:tc>
          <w:tcPr>
            <w:tcW w:w="10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Фронтальная/подгруппова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рганизация РППС для самостоятельной и совместной деятельности детей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амостоятельная и совместная деятельность детей в центрах активности</w:t>
            </w:r>
          </w:p>
        </w:tc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Утро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Беседа «Гигиена питания» 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Придумать для остальных «рисунки - напоминалки»)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/и. «Отгадай, что на моей картинке»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есенное творчество: работа с попевкой «Песенка осеннего дождя»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Развивающая игра «Сложи узор»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ХТ - рисовани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ема: Ягоды наших лесов.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одготовка к презентации мини -книги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Центр «Умная книжка»</w:t>
            </w:r>
          </w:p>
          <w:p>
            <w:pPr>
              <w:pStyle w:val="Style19"/>
              <w:rPr/>
            </w:pPr>
            <w:r>
              <w:rPr/>
              <w:t>Центр «Знайки»</w:t>
            </w:r>
          </w:p>
          <w:p>
            <w:pPr>
              <w:pStyle w:val="Style19"/>
              <w:rPr/>
            </w:pPr>
            <w:r>
              <w:rPr/>
              <w:t>Центр «Веселые затейники»</w:t>
            </w:r>
          </w:p>
          <w:p>
            <w:pPr>
              <w:pStyle w:val="Style19"/>
              <w:rPr/>
            </w:pPr>
            <w:r>
              <w:rPr/>
              <w:t>Центр «Мой Таймыр»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Настольно-печатные игры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бота в уголке природы: «Календарь природы»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Игорь, Таня «Хватит ли?»</w:t>
            </w:r>
          </w:p>
          <w:p>
            <w:pPr>
              <w:pStyle w:val="Style19"/>
              <w:rPr/>
            </w:pPr>
            <w:r>
              <w:rPr/>
              <w:t>Учить видеть равенство и неравенство</w:t>
            </w:r>
          </w:p>
        </w:tc>
      </w:tr>
      <w:tr>
        <w:trPr/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Прогулка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Наблюдение за сезонными изменениями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Трудовая деятельность- уборка мусора на участке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П/и. «Ловишки»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yle19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 xml:space="preserve">Упражнение на развитие равновесия - учить вбегать на горку и сбегать с неё 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Упражняются в прыжках в длину, через нарты, метании в цель.</w:t>
            </w:r>
          </w:p>
          <w:p>
            <w:pPr>
              <w:pStyle w:val="Style19"/>
              <w:rPr/>
            </w:pPr>
            <w:r>
              <w:rPr/>
              <w:t>Катание с горки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Вечер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Д/и. «Угадай, что в мешочке»</w:t>
              <w:br/>
              <w:t xml:space="preserve">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Заучивание стихотворения П. Воронько «Лучше нет родного края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 xml:space="preserve">Развивающая игра -собиралка «Полное лукошко» (учить запоминать названия ягод, набрать из лесного плетёного лукошка как можно больше съедобных ягод) 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Центр «Умная книжка»</w:t>
            </w:r>
          </w:p>
          <w:p>
            <w:pPr>
              <w:pStyle w:val="Style19"/>
              <w:rPr/>
            </w:pPr>
            <w:r>
              <w:rPr/>
              <w:t>Центр «Знайки»</w:t>
            </w:r>
          </w:p>
          <w:p>
            <w:pPr>
              <w:pStyle w:val="Style19"/>
              <w:rPr/>
            </w:pPr>
            <w:r>
              <w:rPr/>
              <w:t>Центр «Веселые затейники»</w:t>
            </w:r>
          </w:p>
          <w:p>
            <w:pPr>
              <w:pStyle w:val="Style19"/>
              <w:rPr/>
            </w:pPr>
            <w:r>
              <w:rPr/>
              <w:t>Центр «Мой Таймыр»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раматизацция отрывка из рассказа «Дудочка и кувшинчик»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Дети занимаются по интересам в центрах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Раскрашивание раскрасок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С/р.и. «Путешествие в лес». Сюжет «По ягоды»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Паша, Геля «Посчитай-ка» Закреплять счет в пределах 10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7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5"/>
        <w:gridCol w:w="1375"/>
        <w:gridCol w:w="2265"/>
        <w:gridCol w:w="2175"/>
        <w:gridCol w:w="2505"/>
        <w:gridCol w:w="2730"/>
        <w:gridCol w:w="2660"/>
      </w:tblGrid>
      <w:tr>
        <w:trPr/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ень недели, дата</w:t>
            </w:r>
          </w:p>
        </w:tc>
        <w:tc>
          <w:tcPr>
            <w:tcW w:w="13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Режимный момент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4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овместная деятельность педагога с детьми</w:t>
            </w:r>
          </w:p>
        </w:tc>
        <w:tc>
          <w:tcPr>
            <w:tcW w:w="5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Самостоятельная деятельность детей</w:t>
            </w:r>
          </w:p>
        </w:tc>
        <w:tc>
          <w:tcPr>
            <w:tcW w:w="26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Реализация ИОТР детей с ООП</w:t>
            </w:r>
          </w:p>
        </w:tc>
      </w:tr>
      <w:tr>
        <w:trPr/>
        <w:tc>
          <w:tcPr>
            <w:tcW w:w="10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ятница </w:t>
            </w:r>
          </w:p>
        </w:tc>
        <w:tc>
          <w:tcPr>
            <w:tcW w:w="13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Фронтальная/подгруппова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Индивидуальная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Организация РППС для самостоятельной и совместной деятельности детей (</w:t>
            </w:r>
            <w:r>
              <w:rPr>
                <w:i/>
                <w:iCs/>
              </w:rPr>
              <w:t>центры активности</w:t>
            </w:r>
            <w:r>
              <w:rPr/>
              <w:t>)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both"/>
              <w:rPr/>
            </w:pPr>
            <w:r>
              <w:rPr/>
              <w:t>Самостоятельная и совместная деятельность детей в центрах активности</w:t>
            </w:r>
          </w:p>
        </w:tc>
        <w:tc>
          <w:tcPr>
            <w:tcW w:w="26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Утро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Упражнение «Осень, осень, в гости просим»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Д/и «Витаминная семья»  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Презентация детьми и родителями мини-книги «Дары тундры:рецепты»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Игры со счётными палочками: выкладывание из палочек форм различных ягод  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Центр «Умная книжка»</w:t>
            </w:r>
          </w:p>
          <w:p>
            <w:pPr>
              <w:pStyle w:val="Style19"/>
              <w:rPr/>
            </w:pPr>
            <w:r>
              <w:rPr/>
              <w:t>Центр «Знайки»</w:t>
            </w:r>
          </w:p>
          <w:p>
            <w:pPr>
              <w:pStyle w:val="Style19"/>
              <w:rPr/>
            </w:pPr>
            <w:r>
              <w:rPr/>
              <w:t>Центр «Веселые затейники»</w:t>
            </w:r>
          </w:p>
          <w:p>
            <w:pPr>
              <w:pStyle w:val="Style19"/>
              <w:rPr/>
            </w:pPr>
            <w:r>
              <w:rPr/>
              <w:t>Центр «Мой Таймыр»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Дети занимаются по интересам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звивающая игра «Ягодный бой»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Прогулка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Наблюдение за сезонными изменениями в природе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Трудовая деятельность: уборка мусора на участк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П/и. «Ловишка» 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Катание на горке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П.и. «Лохматый пес»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3020" w:hRule="atLeast"/>
        </w:trPr>
        <w:tc>
          <w:tcPr>
            <w:tcW w:w="10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Вечер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Презентация детьми и родителями мини-книги «Дары тундры: рецепты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онструирование из бумаги – оригами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«Корзинка для ягод»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2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>Центр «Умная книжка»</w:t>
            </w:r>
          </w:p>
          <w:p>
            <w:pPr>
              <w:pStyle w:val="Style19"/>
              <w:rPr/>
            </w:pPr>
            <w:r>
              <w:rPr/>
              <w:t>Центр «Знайки»</w:t>
            </w:r>
          </w:p>
          <w:p>
            <w:pPr>
              <w:pStyle w:val="Style19"/>
              <w:rPr/>
            </w:pPr>
            <w:r>
              <w:rPr/>
              <w:t>Центр «Веселые затейники»</w:t>
            </w:r>
          </w:p>
          <w:p>
            <w:pPr>
              <w:pStyle w:val="Style19"/>
              <w:rPr/>
            </w:pPr>
            <w:r>
              <w:rPr/>
              <w:t>Центр «Мой Таймыр»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cs="Times New Roman"/>
              </w:rPr>
            </w:pPr>
            <w:r>
              <w:rPr>
                <w:rFonts w:cs="Times New Roman"/>
              </w:rPr>
              <w:t>П/и. «Великаны, карлики»</w:t>
            </w:r>
          </w:p>
          <w:p>
            <w:pPr>
              <w:pStyle w:val="Style19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Развивающая игра «Ягодные вкусности» рисование по трафаретам С/р.и. «Кухня». Сюжет «Готовим кисель из ягод»</w:t>
            </w:r>
          </w:p>
        </w:tc>
        <w:tc>
          <w:tcPr>
            <w:tcW w:w="2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Света, Таня </w:t>
            </w:r>
          </w:p>
          <w:p>
            <w:pPr>
              <w:pStyle w:val="Style19"/>
              <w:rPr/>
            </w:pPr>
            <w:r>
              <w:rPr/>
              <w:t xml:space="preserve">«Расскажи про свой узор» Закреплять пространственные представления </w:t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orient="landscape" w:w="16838" w:h="11906"/>
      <w:pgMar w:left="851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8:43:00Z</dcterms:created>
  <dc:creator>IRU</dc:creator>
  <dc:description/>
  <cp:keywords/>
  <dc:language>en-US</dc:language>
  <cp:lastModifiedBy>RePack by Diakov</cp:lastModifiedBy>
  <dcterms:modified xsi:type="dcterms:W3CDTF">2017-10-22T09:49:00Z</dcterms:modified>
  <cp:revision>13</cp:revision>
  <dc:subject/>
  <dc:title/>
</cp:coreProperties>
</file>