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Календарно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- тематическое планирование (8 общ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1275"/>
        <w:gridCol w:w="4395"/>
        <w:gridCol w:w="1701"/>
        <w:gridCol w:w="2551"/>
        <w:gridCol w:w="1134"/>
        <w:gridCol w:w="851"/>
        <w:gridCol w:w="85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оличество час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ы организации деятельности на уро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Элементы  дополнительного содерж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/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проведения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ата проведения ф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Функции русского языка в современном ми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ь понятие о функции русского языка в современном мире. </w:t>
            </w:r>
          </w:p>
          <w:p>
            <w:pPr>
              <w:pStyle w:val="Normal"/>
              <w:rPr/>
            </w:pPr>
            <w:r>
              <w:rPr/>
              <w:t>Расширить общие сведения о русском языке и его международном знач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екц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зисного пл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русского языка как государственного языка, его место в группе восточных яз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 изученного в 5-7 класс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ч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6 +2 р/р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-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общающее повторение. Комбинированные у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Фонетика и графика, орфография. Морфемика и словообразование, лексика и фразеология. Морфология. Знать теоретический материал по разделам русского языка, изученный в 5-7 классах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. Объяснительный диктант, выбороч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выков лингвистического разб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.5 упр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firstLine="1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. Строение текста. Стили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, строение текста, типы текстов, виды и средства связи частей  текста, стили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Комплексный анализ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b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Р/Р. Подробное изложение с грамматическим заданием, со зрительной подготовк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Закрепить умения писать изложение от третьего лица, сжато и подробно передавать содержание некоторой части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>Урок развития реч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</w:rPr>
            </w:pPr>
            <w:r>
              <w:rPr>
                <w:sz w:val="22"/>
                <w:szCs w:val="22"/>
              </w:rPr>
              <w:t>Отработка умения сжатия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ые слова, упр.13, 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повто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етика и графика, орфография, морфемика и словообразование; знать теоретический материал по разделам русского языка, изученный в 5-7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ами и схем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дь Богдан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нтрольный диктант (по теме «Повторение в начале учебного года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меть писать текст под диктовку и выполнять грамматическое задание к н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сочет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и грамматическое значение словосочет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сведений о словосочетании, полученных в предшествующие годы обучения: отличие от слова и предложения: строение, отношения между его компонентами, способы выражения в речи, виды в зависимости от главного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 речи. Правильное употребление глаголов надеть и оде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 вычленения словосочетания из предложения, подбор синонимичных словосочетаний как средства выразительности речи, обогащения 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 62, 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лов в словосочет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Дать понятие о видах связи в словосочетании; формирование умений: 1) определять способ связи слов в словосочетании; 2) преобразовывать словосочетания одного грамматического значения  в синонимичные с другим видом связи; 3) правильно употреблять словосочетания, связанные способом управления и согласования; 4) использовать в речи словосочетания – стилистические синони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след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умения делать схемы словосочет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72, 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ложе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4+1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р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как средство выражения мысли. Строение и грамматическое значение предло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изученное о словосочетании, расширить знания учеников о строении и грамматическом значении предложения, научить выделять грамматическую основу, определять цель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sz w:val="22"/>
                <w:szCs w:val="22"/>
              </w:rPr>
              <w:t xml:space="preserve">Исследование, </w:t>
            </w:r>
            <w:r>
              <w:rPr>
                <w:sz w:val="22"/>
                <w:szCs w:val="22"/>
                <w:u w:val="single"/>
              </w:rPr>
              <w:t>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: 1) осознавать предложение как основную единицу языка, единицу обращения; предложение как средство выражения мысли, чувств, переживания; 2) употреблять в речи предложения, разные по цели высказывания, интон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88 (устно) упр. 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3.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я предложения. Синтаксический разбор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правила написания не с существительными, прилагательными, наречиями на –о (-е), глаголами и глагольными формами, числительны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с конспектом, синтаксический разбор предлож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Тетрадь Богдано-вой; конспект вы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 по орфографии. Правописание НЕ с разными частями реч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Закрепить изученное о предложении, дать понятие об интонации, ее роли в предложении, совершенствовать навыки устной речи. Приставка не-, частица не и часть корня 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итель-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кт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Упр. 93, вопросы для повторе-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слов в предложении. Логическое удар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ь понятие об интонации, ее роли в предложении, совершенствовать навыки устной речи. Прямой и обратный порядок слов в предложении. интонация, логическое уда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: 1) с помощью логического ударения и порядка слов выделять наиболее важное слово в предложении; 2) выразительно читать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93, упр. 95 (уст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.Р. Контрольное сочи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ть навыки устной речи, расширять словарный запас учеников, обучать описанию памятника архите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е члены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 (7+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р/р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аще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учеников о подлежащем, его признаках, способах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Конструирова-ние предложе-ний; словар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выделять главные члены предложения и среди них подлежащее, определять способы его выра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§ 11 упр. 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уемое. Простое глагольное сказуемо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е о сказуемом, его признаках, дать понятие о простом глагольном сказуемом и способах его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Комментированное письмо; комплексный анализ текс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находить сказуемое, определять форму простого глагольного сказуемого, использовать эту форму в различных типах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§ 1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24, выучить слова из рамоч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м орфографию. Правописание глагол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правописание безударного личного окончания глаголов; мягкий знак после шипящих на конце гла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традь Богдано-вой; конспект выучи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ное глагольное сказуем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нятия о структуре составного глагольного сказуемого. Способы выражения и значение  вспомогательных  глаго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2"/>
                <w:szCs w:val="22"/>
              </w:rPr>
              <w:t>Конструирова-ние предложений, занимательные задания; теку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различать сказуемые по составу слов, по способу выражения лексического и грамматического знач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. 137, выучить слова из рамочки, тетрадь Богдано-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.  Изложение с описанием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</w:t>
              <w:softHyphen/>
              <w:t>тать навыки письменного изло</w:t>
              <w:softHyphen/>
              <w:t>жения своих мыс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22"/>
                <w:szCs w:val="22"/>
              </w:rPr>
              <w:t>Повторить § 11 - 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3-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е между подлежащим и сказуем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унктуационных навыков. Определение способов выражения подлежащего и сказуемого. Анализ условия постановки  (или отсутствия) тире между подлежащим и сказуемым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2"/>
                <w:szCs w:val="22"/>
              </w:rPr>
              <w:t>Конструирова-ние предложе-ний; контроль-ный словарный диктант; объяснитель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мений ставить знаки препинания между главными членами предложения, умения составлять предложения. В которых необходимо т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 1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154, 159(у)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 (п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. Изложение с элементами сочинения - рассу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 писать изложение и высказывать свое отношение к поднятой пробл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остепенные члены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6+2 р\р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учеников о второстепенных членах предложения, расширить представления о дополнении, способах его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Конструи-рование словосочетаний и предложений; проверочный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определять 1) способы выражения дополнении; 2) роль второстепенных членов в пред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6 упр. 166, 167, 169; выучить слова из рамоч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учеников об определении; дать понятие о несогласованном определении, о синонимии определений разного ви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Тренировочные упражнения; составление плана; выбороч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ум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азличать согласованные опреде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пределять способы их выраж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использовать в речи определения для характеристики предмета, явления, определения – эпитеты как средства выразительности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, упр. 177, 178 подгото</w:t>
            </w:r>
          </w:p>
          <w:p>
            <w:pPr>
              <w:pStyle w:val="Normal"/>
              <w:ind w:left="-108" w:right="-116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ться к  словарному диктанту; </w:t>
            </w:r>
          </w:p>
          <w:p>
            <w:pPr>
              <w:pStyle w:val="Normal"/>
              <w:ind w:left="-108"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</w:t>
            </w:r>
          </w:p>
          <w:p>
            <w:pPr>
              <w:pStyle w:val="Normal"/>
              <w:ind w:left="-108"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ые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-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 Из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учеников письменно излагать прочитанный и услышанный текст; развивать творческие способности учеников, умение высказывать собственную точку зрения на прочитан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Изложение, самостоятель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изуч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8, упр. 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учеников об определении; дать понятие о при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словар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распознавать при-ложение среди других членов предложения; 2)использовать при-ложение как средство выразительности реч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равильно ставить знаки препинания при прилож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7, 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80, 1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лова из рамоч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оя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ить представления учеников об обстоятельстве; развивать речь учеников, познакомить с основными видами обстоятельств и способами их опре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Тренировочные упражнения, проверочная 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различать виды обстоятельств по значе-нию; 2) определять способы их выраже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использовать обсто-ятельства для придания речи точности, ясности, вырази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9 упр. 187, 190, 194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лова из рамочек; подгото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ься  к контрольному диктан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 xml:space="preserve">Контрольная работа с грамматическим заданием по теме «Главные и второстепенные члены предложения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учеников, закрепить навыки синтаксического раз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в формате ЕГ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199, 200 (уст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составные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но-личные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ширить представления учеников о предложении, дать понятие об односоставных предложениях. Дать определение определенно- лич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, тренировочные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ть умения находить определенно- личные предложения по их значению, структур-ным особенностям;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06, 208 (уст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пределенно- личные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неопределенно- личных предложениях, научить выделять такие предложения в тексте, в составе сложных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, работа с конспектом, словарная работа; творческ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находить неопреде-ленно-личные пред-ложения по их значе-нию и структурным особенностям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использовать неопределенно- личные предложения в разных стил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2 упр. 216, 220, прод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ь расска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личные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редставление о безличных предложениях, показать способы выражения сказуемого в этих предложениях, развивать речевую культуру уче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>
                <w:sz w:val="22"/>
                <w:szCs w:val="22"/>
              </w:rPr>
              <w:t>Работа с таблицей, составление плана, тренировочные упражнения; словар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:1) находить безличные предложения по значе-нию и структурным особенностям; 2) употреблять безличные предложения для пере-дачи состояния  приро-ды и окружающей сре-ды, душевного состоя-ния человека, отрицания чего-либо и т.д. в разных стилях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3 упр. 226, 227, 235, тетрадь Богд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ные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назывного предложения; показать их значение, сферу употребления, развивать речевую культуру уче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абота с поэтическим текстом, составление плана; 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ть умения:1) находить назывные предложения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пределять роль назывных предложений в художественной литературе, в газетных и журнальных очерках, стать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 упр. 245, 247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за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Односоставные предло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изученное об односоставных предложениях, развивать навыки самостоя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проверка, 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49, упр. 240 или тетрадь Богд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нтрольный диктант или за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учеников, закрепить навыки синтаксического раз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или зач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21- 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олные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(2+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/р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лные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неполных предложениях; показать сферу их употребления; показать значение интонации в неполных предложениях; сформировать умение определять неполные двусоставные и односоставные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Конструирование предложений, контрольный словар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Формировать умения: 1) синонимической замены неполных предложений полными; 2) различать назывные и неполные двусоставные предложе-ния; 3) определять роль неполных предложений в тексте художественного произведения, пользо-ваться неполными пред-ложениями в разговорной речи;4) правильно ставить знаки препинания в неполных предлож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5 упр. 255, 258, выписать слова из рамоч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. Изложение с элементами сочи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мение учеников письменно излагать прочитанный текст и услышанный тек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56 (уст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нородные члены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(13+2 р\р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днородных член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изученное об односоставных и неполных предложениях; углубить представления учеников об однородных членах, закрепить навыки узнавания их в тексте, графического их изоб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абота со схемами, тренировочные упражнения; словар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умения: 1) опознавать однородные члены;2) правильно ста-вить знаки препинания; 3) соблюдать перечис-лительную интонацию в предложениях с однородными чле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6 упр. 261, 262 (уст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-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одные и неоднородные опред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редставления учеников об однородных членах, закрепить навыки узнавания их в тексте, графического их изображения, научить различать однородные и неоднородные опре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ыборочный диктант, самостоятельная работа, работа со схемами, тренировочные упражнения; 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различать однородные и неоднородные определения и пунктуационно правильно оформлять 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§26 упр. 266, 26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родные члены, связанные сочинительными союзам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знания об однородных членах, связанных сочинительными союзами, уточнить правила пункту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Самостоятель-ная работа, работа со схемами и таблицами, тренировочные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ормировать умения: 1) правильно ставить знаки препинания при одно-родных членах, связан-ных союзами; 2) состав-лять схемы предложений с однородными членами; 3) различать простые предложения с одно-родными сказуемыми, связанными союзом И, и сложные с этим же союз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6, 27 стр. 120-121, упр. 272, 278, 280, выучить слова из рамоч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е слова при однородных членах и знаки препинания при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ить знания учеников об обобщающих словах при однородных членах, углубить и расширить знания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ами,  таблицами, контрольный словар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ормировать умения: 1) правильно ставить знаки препинания при обоб-щающих словах; 2) сос-тавлять схемы предложе-ний с обобщающими словами при однородных членах; 3) различать предложения с обоб-щающими словами при однородных членах и предложения с имен-ными составными сказуем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 упр. 290, 291,подго</w:t>
            </w:r>
          </w:p>
          <w:p>
            <w:pPr>
              <w:pStyle w:val="Normal"/>
              <w:ind w:left="-108"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иться </w:t>
            </w:r>
          </w:p>
          <w:p>
            <w:pPr>
              <w:pStyle w:val="Normal"/>
              <w:ind w:left="-108"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контроль</w:t>
            </w:r>
          </w:p>
          <w:p>
            <w:pPr>
              <w:pStyle w:val="Normal"/>
              <w:ind w:left="-108"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словарно</w:t>
            </w:r>
          </w:p>
          <w:p>
            <w:pPr>
              <w:pStyle w:val="Normal"/>
              <w:ind w:left="-108"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иктан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м орфограф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ь написание н и нн в прилагательных, причастиях, нареч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онспек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ельный диктант, т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, контроль</w:t>
            </w:r>
          </w:p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 вопросы стр. 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/Р. Контрольное из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основная мысль, план текста; уметь определять темы и основную мысль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8-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темы «Однородные члены предло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знания по теме, углубить представления об однородных членах предлож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ый 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92,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нтрольная работа по теме «Однородные члены предло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учеников об обобщающих словах при однородных членах, закрепить навыки постановки знаков препи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, грамматическое зад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 26-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. Сочинение описание карт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ечевую культуру учеников, навыки описания картины; научить использовать безличные предложения в творческих рабо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, беседа по вопрос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я с обособленными член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(17+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 р\р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об обособленных членах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бособления; показать, что обособление – один из способов смыслового выделения или уточнения части пред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опоставление предложений, тренировочные упражнения; словар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: 1) выделять интонационно обособленные члены; 2) проводить синонимическую замену обособленных членов; 3) правильно ставить знаки препинания при обособленных чле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33, упр. 300, 302, 3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firstLine="1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согласованных распространенных и нераспространенных опред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ить общие правила обособления согласованных распространенных и нераспространенных опред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интонацией, объяснительный диктант, тренировочные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Формировать умения: 1) находить грамматические условия обособления определений, выраженных причастными оборотами и прилагательными с зави-симыми словами, распро-страненными приложе-ниями, а также двумя согласованными одиноч-ными определениями, относящимися к сущест-вительному; 2) инто-национно правильно произносить 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299, 303, 304, 311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пределений с обстоятельственным оттенком. Обособление несогласованных опред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: 1) выявлять грамматические условия обособления определений с обстоятельственным оттенком, несогласованных определений; 2) интонационно правильно читать предложения с обособ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Тренировочные упражнения, самостоятельная раб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. 309 (устно), 3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пределений и приложений, относящихся к личному местоим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: 1) обособлять определения, относящиеся к личному местоимению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) графически объяснять условия обособления второстепенных членов; 3) выразительно читать предложения с обособленными чле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Работа со схемами, тренировочные упражнения; объяснитель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устранять речевые ошибки, связанные с неоправданным повтором слов, заменяя причастным оборо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9 упр. 306, 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согласованных прило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ь особенности обособления приложений, закрепить  пунктуационные навыки обособления; синтаксический разбор предло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амостоятельная работа, работа с таблицей, тренировочные упражнения, объяснительный диктант; словар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: 1) интонационно правильно произносить предложения с обособленными приложениями; 2) правильно ставить знаки препинания при выделении обособленных при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22"/>
                <w:szCs w:val="22"/>
              </w:rPr>
              <w:t>Стр. 140, примеча-ние п. 2, упр. 317, 322 (устно), 3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или наличие запятой перед союзом КА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знания о постановке знаков препинания при союзе КА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Работа с конспектом; 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правильно ставить знаки препинания в оборотах с союзом К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стр. 140 (примечание), таблица, упр. 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ение изученного по теме об обособленных членах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изученное по теме «Обособление определения и приложения»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ографический диктант, объяснительный диктант, тренировочные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работать со схе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-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Р. Сочинение – рассуждение на морально-этическую те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речевую культуру уче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§ 2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Контрольный диктант (или контрольная рабо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ить и проверить знания по теме, закрепить навыки грамматического раз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 с грамматическим зада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§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-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обстоятельств, выраженных деепричастными оборотами и одиночными деепричаст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ить представления об обособлении обстоятельств, показать различие между деепричастиями и наречиями, от них образованны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опоставление лексических единиц, работа со схемами, тренировочные упражнения; 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Формировать умения: 1) находить деепричастный оборот, определять его границы; 2) правильно ставить знаки препи-нания при обособлении обстоятельств, выражен-ных одиночными деепри-частиями, деепричаст-ными оборотами; 3) правильно использовать в речи деепричастные обороты, уметь заменять их синонимическими конструкц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44, примеча-</w:t>
            </w:r>
          </w:p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 с. 145,</w:t>
            </w:r>
          </w:p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0</w:t>
            </w:r>
          </w:p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. 325, 3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обстоятельства, выраженные существительными с предлог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: 1) интонационно правильно произносить предложения с обособленными обстоятельствами уступки и причины, выраженными существительными с предлогами; 2) правильно ставить знаки препинания при 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речевыми нормами, объяснительный диктант, работа с таблицей, тренировочные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обособления обстоятельств, выраженных существительными с предло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умать и записать предложе</w:t>
            </w:r>
          </w:p>
          <w:p>
            <w:pPr>
              <w:pStyle w:val="Normal"/>
              <w:ind w:left="-108" w:right="-116" w:hanging="0"/>
              <w:rPr/>
            </w:pPr>
            <w:r>
              <w:rPr>
                <w:sz w:val="22"/>
                <w:szCs w:val="22"/>
              </w:rPr>
              <w:t>ния с обо-собленны-ми обсто-ятельства-ми, включа</w:t>
            </w:r>
          </w:p>
          <w:p>
            <w:pPr>
              <w:pStyle w:val="Normal"/>
              <w:ind w:left="-108"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щими существительные с предлога</w:t>
            </w:r>
          </w:p>
          <w:p>
            <w:pPr>
              <w:pStyle w:val="Normal"/>
              <w:ind w:left="-108" w:right="-116" w:hanging="0"/>
              <w:rPr/>
            </w:pPr>
            <w:r>
              <w:rPr>
                <w:sz w:val="22"/>
                <w:szCs w:val="22"/>
              </w:rPr>
              <w:t>ми или лин-гвистичес-кое сочи-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7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ие уточняющих членов пред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б обособлении уточняющих членов предложения, показать их роль и значение в предложе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Анализ предложений, составление плана работа с таблицей; объяснитель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ать умения: 1) находить уточняющие члены предложения; 2) выразительно читать предложения с уточняющими членами, правильно ставить знаки препинания при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1 Упр. 343, 348, 3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Урок- зачет по теме «Обособленные и уточняющие члены предло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ть знания учеников по те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Устный опрос, диктант, грамматическое задание; 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22"/>
                <w:szCs w:val="22"/>
              </w:rPr>
              <w:t>слова из рамочек, упр. 351, 353(уст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-8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/Р. Контрольное сочи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писать сочинение на заданную тему; связно и последовательно излагать свои мыс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я с обращениями, вводными словами и междомет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9+ 2р/р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-8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е и знаки препинания при н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б обращении и его роли в предложении, познакомить со способами выражения обращения, его стилистическими особенност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амостоятельная работа, тренировочные упражнения; объяснитель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находить в предложении обращение, употреблять его с учетом речев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2 упр. 358, 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ные слова и вводные предложения, знаки препинания при 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о вводных словах как средстве выражения субъективной оценки высказы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Словар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выражать определенные отношения к высказываемому с помощью вводных слов или вводных предложений; 2) правильно ставить знаки препинания при вводных сло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firstLine="108"/>
              <w:rPr/>
            </w:pPr>
            <w:r>
              <w:rPr>
                <w:sz w:val="22"/>
                <w:szCs w:val="22"/>
              </w:rPr>
              <w:t>§33, вы-учить гру-пппы ввод-ных слов, упр 372, 376, 379, 381, 384, контроль-ные вопросы стр. 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88-8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ные констр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ные конструкции, интонация предложения со вставными конструкциями, знаки препинания в предложениях со вставными конструк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бъяснитель-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ный дикт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ходить вставные 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9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чинение-рассуж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книги в жизни человека и общества, рассу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чи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/>
            </w:pPr>
            <w:r>
              <w:rPr/>
              <w:t>9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Контрольное изло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, основная мысль, план текста, стиль и тип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излож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темы и основную мысль текста, составлять его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м орфограф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написание падежных окончаний прилагательных, причастий, а также написание суффиксов в причастиях и деепричас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Тренировочные упражнения, конспект; объяснительный диктант, кар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работать с конспе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конспект, тетрадь Богдано</w:t>
            </w:r>
          </w:p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передачи чужой речи.  Прямая и косвенная реч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-9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прямой речью. Знаки препинания в 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ить сведения о предложениях с прямой речью; углубить понятие «прямая реч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ами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таблицами; словар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выразительно читать предложения с прямой речью, правильно ставить знаки препинания в предложениях с прямой речью и обосновывать их постанов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rPr/>
            </w:pPr>
            <w:r>
              <w:rPr>
                <w:sz w:val="22"/>
                <w:szCs w:val="22"/>
              </w:rPr>
              <w:t>§ 35 упр. 393, 394, подготови-ться к словарно</w:t>
            </w:r>
          </w:p>
          <w:p>
            <w:pPr>
              <w:pStyle w:val="Normal"/>
              <w:ind w:left="-108"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иктан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с косвенной речь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«косвенная речь»; показать отличия предложений с косвенной речью от предложений с прямой реч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Выразительное чтение, текущий контро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Формировать умения различать прямую и косвенную речь, заменять прямую речь на косвен-ную, обосновывать поста-новку знаков препинания при косвенной 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6</w:t>
            </w:r>
          </w:p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02, 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аты и знаки препинания при цитир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ь понятие цитаты как разновидности прям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бъяснитель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я вводить в речь цитаты, правильно ставить знаки препинания при цитир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37 упр. 405, 4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и систематизация изученного в 8 клас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ч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0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тем «Словосочетание», «Двусоставное предложение», «Односоставное предлож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 пройденного по тем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Лингвистичес-кий разбор, тренировочные упраж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определять связь между словами в словосочетании и предложении, закрепление навыков постановки знаков препи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firstLine="108"/>
              <w:rPr/>
            </w:pPr>
            <w:r>
              <w:rPr>
                <w:sz w:val="22"/>
                <w:szCs w:val="22"/>
              </w:rPr>
              <w:t>Упр. 419 (устно) 420 письмен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08" w:hanging="0"/>
              <w:rPr/>
            </w:pPr>
            <w:r>
              <w:rPr>
                <w:sz w:val="22"/>
                <w:szCs w:val="22"/>
              </w:rPr>
              <w:t>Повторение тем «Однородные члены пред-ложения», «Предложения с обособленными членами», «Предложения с уточняющими членами предло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 и закрепить пройденной по те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Лингвистический разбор, объяснительный диктант, тренировочные упражнения, т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Отработать умения различать однородные и неоднородные определе-ния, определять причину обособления, закрепить навыки постановки знаков препи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. 426, 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тем «Обращение», «Вводные слова и предложении», «Способы передачи чужой речи»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 пройденного по те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Словарный диктант, лингвистичес-кий разбор, объяснительный 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й различать вводные слова и члены предложения, сходные с ними, закрепить навыки постановки знаков препи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6" w:hanging="0"/>
              <w:rPr/>
            </w:pPr>
            <w:r>
              <w:rPr>
                <w:sz w:val="22"/>
                <w:szCs w:val="22"/>
              </w:rPr>
              <w:t>Подготови-ться к контроль</w:t>
            </w:r>
          </w:p>
          <w:p>
            <w:pPr>
              <w:pStyle w:val="Normal"/>
              <w:ind w:left="-108"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диктан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-10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диктант. Подведение ито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 пройденного, проверка знаний уче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тан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ррекция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правочной литературы по русскому языку для учащихся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426"/>
        <w:rPr/>
      </w:pPr>
      <w:r>
        <w:rPr/>
        <w:t>Ушаков Д.Н. Орфографический словарь. Д.Н.Ушаков, С.Е.Крючков. – М., Просвещение, 2005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426"/>
        <w:rPr/>
      </w:pPr>
      <w:r>
        <w:rPr/>
        <w:t>Потиха З.А.Школьный  словарь строения слов русского языка. М., Просвещение, 2005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426"/>
        <w:rPr/>
      </w:pPr>
      <w:r>
        <w:rPr/>
        <w:t>Лекант П.А.Школьный орфоэпический словарь русского языка. – М., Просвещение, 2005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426"/>
        <w:rPr/>
      </w:pPr>
      <w:r>
        <w:rPr/>
        <w:t>Словарь-справочник фразеологизмов. – М., Просвещение, 2005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426"/>
        <w:rPr/>
      </w:pPr>
      <w:r>
        <w:rPr/>
        <w:t>Историко-этимологический словарь. 1, 2 часть. М., Просвещение, 2005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426"/>
        <w:rPr/>
      </w:pPr>
      <w:r>
        <w:rPr/>
        <w:t>З.Е.Александрова. Словарь синонимов русского языка. – М., Просвещение, 2005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426"/>
        <w:rPr/>
      </w:pPr>
      <w:r>
        <w:rPr/>
        <w:t>Через дефис. Слитно или раздельно. Словарь-справочник русского языка. –М., Просвещение, 2005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426"/>
        <w:rPr>
          <w:sz w:val="28"/>
          <w:szCs w:val="28"/>
        </w:rPr>
      </w:pPr>
      <w:r>
        <w:rPr/>
        <w:t>Л.И.Скворцов. Большой толковый словарь правописания русского языка. –М., Просвещение, 2005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9" w:bottom="765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both"/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rFonts w:ascii="Arial" w:hAnsi="Arial" w:cs="Arial"/>
      <w:b/>
      <w:bCs/>
      <w:color w:val="333333"/>
      <w:u w:val="single"/>
    </w:rPr>
  </w:style>
  <w:style w:type="character" w:styleId="Esummarylist1">
    <w:name w:val="esummarylist1"/>
    <w:qFormat/>
    <w:rPr>
      <w:color w:val="444444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pBdr>
        <w:left w:val="single" w:sz="4" w:space="4" w:color="000000"/>
      </w:pBdr>
      <w:spacing w:lineRule="auto" w:line="360"/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4:49:00Z</dcterms:created>
  <dc:creator>ОЕМ</dc:creator>
  <dc:description/>
  <cp:keywords/>
  <dc:language>en-US</dc:language>
  <cp:lastModifiedBy>Лидия</cp:lastModifiedBy>
  <dcterms:modified xsi:type="dcterms:W3CDTF">2014-02-05T16:57:00Z</dcterms:modified>
  <cp:revision>5</cp:revision>
  <dc:subject/>
  <dc:title/>
</cp:coreProperties>
</file>