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ДОУ «Детский сад комбинированного вида с группами для тубинфицированных детей № 75» Нижнекамского муниципального района Республики Татарст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ДИВИДУАЛЬНЫЙ ПЛАН ПОВЫШЕНИЯ КВАЛИФИКАЦИИ ВОСПИТАТЕЛ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коновой Екатерины Николаев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080" w:hanging="0"/>
        <w:jc w:val="center"/>
        <w:rPr>
          <w:b/>
          <w:b/>
          <w:bCs/>
          <w:i/>
          <w:i/>
        </w:rPr>
      </w:pPr>
      <w:r>
        <w:rPr>
          <w:b/>
          <w:bCs/>
        </w:rPr>
        <w:t xml:space="preserve">ТЕМА САМООБРАЗОВАНИЯ: </w:t>
      </w:r>
      <w:r>
        <w:rPr>
          <w:b/>
          <w:bCs/>
          <w:i/>
        </w:rPr>
        <w:t>«Двигательная активность детей 1 младшей группы»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дивидуальный план повышения квалифик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спита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БДОУ «Детский сад комбинированного вида с группами для тубинфицированных детей № 75» Нижнекамского муниципального района Республики Татарст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Никоновой Екатерины Николаевны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2018 ˗ 2022 год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Цели профессионального развития</w:t>
      </w:r>
    </w:p>
    <w:p>
      <w:pPr>
        <w:pStyle w:val="Normal"/>
        <w:rPr/>
      </w:pPr>
      <w:r>
        <w:rPr>
          <w:bCs/>
        </w:rPr>
        <w:t xml:space="preserve">1.Обеспечить собственное непрерывное профессиональное образование в условиях введения ФГОС ДО. </w:t>
      </w:r>
    </w:p>
    <w:p>
      <w:pPr>
        <w:pStyle w:val="Normal"/>
        <w:rPr/>
      </w:pPr>
      <w:r>
        <w:rPr>
          <w:bCs/>
        </w:rPr>
        <w:t>2. Развитие профессиональных компетенций   воспитателя в соответствии с требованиями ФГОС.</w:t>
      </w:r>
    </w:p>
    <w:p>
      <w:pPr>
        <w:pStyle w:val="Normal"/>
        <w:rPr/>
      </w:pPr>
      <w:r>
        <w:rPr>
          <w:bCs/>
        </w:rPr>
        <w:t>3.Овладение учебно-методическими и информационно-методическими ресурсами, необходимыми для успешного решения задач ФГОС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Разделы пла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Изучение литературы, связанной с проблемами реализации ФГОС</w:t>
      </w:r>
    </w:p>
    <w:p>
      <w:pPr>
        <w:pStyle w:val="Normal"/>
        <w:spacing w:before="0" w:after="120"/>
        <w:jc w:val="both"/>
        <w:rPr/>
      </w:pPr>
      <w:r>
        <w:rPr>
          <w:i/>
        </w:rPr>
        <w:t>Указывается по каким вопросам реализации ФГОС будет изучаться литература, работы каких авторов  будут прочитаны педагогом</w:t>
      </w:r>
      <w:r>
        <w:rPr/>
        <w:t>. Называются основные работы. Формой представления отчета может быть доклад, аналитическая статья, аннотации к прочитанным книгам. Результаты изучения литературы могут использоваться в других формах отчетности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9"/>
        <w:gridCol w:w="2305"/>
        <w:gridCol w:w="1239"/>
        <w:gridCol w:w="2693"/>
      </w:tblGrid>
      <w:tr>
        <w:trPr>
          <w:trHeight w:val="153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ы введения ФГ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, нормативные правовые документы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ных источник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четност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и кем заслушивается отчет о выполнении работы</w:t>
            </w:r>
          </w:p>
        </w:tc>
      </w:tr>
      <w:tr>
        <w:trPr>
          <w:trHeight w:val="103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нормативн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итуция РФ, ст.43 - Содержание и гарантии права на образование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основополагающим документ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на итоговом педагогическом совете</w:t>
            </w:r>
          </w:p>
        </w:tc>
      </w:tr>
      <w:tr>
        <w:trPr>
          <w:trHeight w:val="5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нормативн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венция о правах ребенка (02.09.1990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основополагающим документ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на итоговом педагогическом совете</w:t>
            </w:r>
          </w:p>
        </w:tc>
      </w:tr>
      <w:tr>
        <w:trPr>
          <w:trHeight w:val="7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нормативн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РФ «Об образовании»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основополагающим документ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на итоговом педагогическом совете</w:t>
            </w:r>
          </w:p>
        </w:tc>
      </w:tr>
      <w:tr>
        <w:trPr>
          <w:trHeight w:val="8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нормативн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 РФ «Об основных гарантиях прав ребенка»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основополагающим документ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на итоговом педагогическом совете</w:t>
            </w:r>
          </w:p>
        </w:tc>
      </w:tr>
      <w:tr>
        <w:trPr>
          <w:trHeight w:val="5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нормативн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ный кодекс (от 29.12.1995 №223 -ФЗ).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комство с основополагающим документо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на итоговом педагогическом совете</w:t>
            </w:r>
          </w:p>
        </w:tc>
      </w:tr>
      <w:tr>
        <w:trPr>
          <w:trHeight w:val="1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нормативн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каз Министерства образования и науки Российской Федерации от 17 октября 2013 г. N 1155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б утверждении федерального государственного образовательного</w:t>
            </w:r>
          </w:p>
          <w:p>
            <w:pPr>
              <w:pStyle w:val="Style15"/>
              <w:spacing w:before="0" w:after="0"/>
              <w:rPr>
                <w:bCs/>
              </w:rPr>
            </w:pPr>
            <w:r>
              <w:rPr>
                <w:bCs/>
              </w:rPr>
              <w:t>стандарта среднего (полного) общего образования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дрять в работу совокупности требований, обязательных при реализации основной образовательной программы Д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Доклад  и обсуждение на семинаре, педагогическом сове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7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нормативного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Министерства образования и науки Российской Федерации от 30 августа 2013 г. N 1014 г.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дрять в работу основополагающий  докумен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2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Обсуждение на педагогическом совет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учение </w:t>
            </w:r>
          </w:p>
          <w:p>
            <w:pPr>
              <w:pStyle w:val="Normal"/>
              <w:rPr/>
            </w:pPr>
            <w:r>
              <w:rPr/>
              <w:t>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ая общеобразовательная программа «От рождения до школы» Н.Е.Веракса, Т.С.Комаро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дрять в работу содержание программ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Доклад на педагогическом совете</w:t>
            </w:r>
          </w:p>
        </w:tc>
      </w:tr>
      <w:tr>
        <w:trPr>
          <w:trHeight w:val="9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учение доку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 основной образовательной программы дошкольного образования ДОУ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едрять в работу, апробирование докумен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right="57" w:hanging="0"/>
              <w:contextualSpacing/>
              <w:jc w:val="center"/>
              <w:rPr/>
            </w:pPr>
            <w:r>
              <w:rPr/>
              <w:t>Доклад на педагогическом совете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2.Разработка методических материалов, обеспечивающих введение ФГОС и реализацию обновленного учебно-воспитательного процесса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Указывается,  что будет разрабатываться педагогом  для обеспечения учебно-воспитательного процесса по новому ФГОС:  разделы основной образовательной программы ДОУ,  авторские (откорректированные) программы учебных курсов, календарно-тематическое планирование, дидактического материала,  тестовых заданий,  планы воспитательной работы, планы работы кружков, сценарии мероприятий и др. В качестве отчета может быть  представлены сами разработанные материалы или рекомендации для своих коллег по их использованию.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25"/>
        <w:gridCol w:w="2393"/>
        <w:gridCol w:w="28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или содержание деятель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едставления результатов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и кем заслушивается отчёт о выполнении работы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ать рабочую программу для  первой младшей   группы по ФГ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рабоче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агогический сов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календарно-тематического планирования в соответствии с содержанием рабочей програм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календарно-тематического планировани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й сове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по теме  самообразования «Двигательная активность детей 1 младшей группы» с учетом требований ФГОС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-2022 г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лад  на</w:t>
            </w:r>
          </w:p>
          <w:p>
            <w:pPr>
              <w:pStyle w:val="Normal"/>
              <w:jc w:val="center"/>
              <w:rPr/>
            </w:pPr>
            <w:r>
              <w:rPr/>
              <w:t>заседании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ей ДОУ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седание воспитателей ДОУ</w:t>
            </w:r>
          </w:p>
        </w:tc>
      </w:tr>
      <w:tr>
        <w:trPr>
          <w:trHeight w:val="8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комплексно-тематического планирования по развитию речи  во второй младшей  групп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комплексно-тематического пла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й совет</w:t>
            </w:r>
          </w:p>
        </w:tc>
      </w:tr>
      <w:tr>
        <w:trPr>
          <w:trHeight w:val="21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работка комплексно-тематического планирования по ознакомлению с окружающим  во второй младшей группе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тавление комплексно-тематического плана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й сов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3.Обобщение собственного опыта педагогической деятельности</w:t>
      </w:r>
    </w:p>
    <w:p>
      <w:pPr>
        <w:pStyle w:val="Normal"/>
        <w:spacing w:before="0" w:after="120"/>
        <w:jc w:val="both"/>
        <w:rPr/>
      </w:pPr>
      <w:r>
        <w:rPr>
          <w:i/>
        </w:rPr>
        <w:t xml:space="preserve">Указывается тема, по которой педагог  предполагает обобщить свой опыт введения ФГОС. В план обобщения опыта включаются действия по систематизации накопленного материала, анализу  опыта, осуществлению дополнительных разработок, подготовке итоговых обобщенных материалов - написанию рекомендаций, статей, подготовке сообщений, а также передаче обобщенного опыта своим коллегам в формах мастер-классов, мероприятий, семинаров и др. </w:t>
      </w:r>
      <w:r>
        <w:rPr/>
        <w:t>Обобщенный опыт может быть  представлен в виде статьи, рекомендаций, доклада,  методических разработок и др.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1985"/>
        <w:gridCol w:w="2977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едставления опы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де и кем заслушивается отчёт о выполнении работы</w:t>
            </w:r>
          </w:p>
        </w:tc>
      </w:tr>
      <w:tr>
        <w:trPr>
          <w:trHeight w:val="6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семинар</w:t>
              <w:br/>
              <w:t>«Мастер класс – пальчиковая гимнаст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 2018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ца семин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75</w:t>
            </w:r>
          </w:p>
        </w:tc>
      </w:tr>
      <w:tr>
        <w:trPr>
          <w:trHeight w:val="10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 семинар</w:t>
              <w:br/>
              <w:t>«Инновационные технолог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ца семинара, слуш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91</w:t>
            </w:r>
          </w:p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</w:tr>
      <w:tr>
        <w:trPr>
          <w:trHeight w:val="104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методическое объединение «Методы и приемы укрепления здоровь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ушатель семин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камское Автономное Дошкольное образовательное учреждение №58.</w:t>
            </w:r>
          </w:p>
        </w:tc>
      </w:tr>
      <w:tr>
        <w:trPr>
          <w:trHeight w:val="141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семинар</w:t>
              <w:br/>
              <w:t>«Здоровье сберегающие технологии в ДОУ по ФГОС»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по ФИЗО</w:t>
              <w:br/>
              <w:t>в 1 мл. группе «Вот какие мы больш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2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семин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75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ы КИУ НФ (ИЭУП), воспитатели.</w:t>
            </w:r>
          </w:p>
        </w:tc>
      </w:tr>
      <w:tr>
        <w:trPr>
          <w:trHeight w:val="9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семинар-практикум «Инновационные здоровье сберегающие технологии в образовательном процессе»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занятие по ФИЗО в 1мл.группе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шла курочка гуля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Участник семин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№ 75,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.</w:t>
            </w:r>
          </w:p>
        </w:tc>
      </w:tr>
      <w:tr>
        <w:trPr>
          <w:trHeight w:val="9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МО "Социальное партнерство детского сада с семьей по формированию здорового образа жизни у детей дошкольного возраст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 семин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БДОУ № </w:t>
            </w:r>
          </w:p>
        </w:tc>
      </w:tr>
      <w:tr>
        <w:trPr>
          <w:trHeight w:val="9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еминар: "Инновационные технологии в дошкольном образован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  <w:r>
              <w:rPr>
                <w:lang w:val="en-US"/>
              </w:rPr>
              <w:t>20</w:t>
            </w:r>
            <w:r>
              <w:rPr/>
              <w:t>2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  <w:p>
            <w:pPr>
              <w:pStyle w:val="Normal"/>
              <w:jc w:val="center"/>
              <w:rPr/>
            </w:pPr>
            <w:r>
              <w:rPr/>
              <w:t>семин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ДОУ № 75.</w:t>
            </w:r>
          </w:p>
        </w:tc>
      </w:tr>
      <w:tr>
        <w:trPr>
          <w:trHeight w:val="93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4.Участие в системе дошкольной методической работы</w:t>
      </w:r>
    </w:p>
    <w:p>
      <w:pPr>
        <w:pStyle w:val="Normal"/>
        <w:spacing w:before="0" w:after="120"/>
        <w:jc w:val="both"/>
        <w:rPr/>
      </w:pPr>
      <w:r>
        <w:rPr>
          <w:i/>
        </w:rPr>
        <w:t>Указывается, в каких методических мероприятиях, осуществляемых в рамках введения ФГОС, предполагает участвовать педагог.  Если педагог</w:t>
      </w:r>
      <w:r>
        <w:rPr/>
        <w:t xml:space="preserve"> участвует в подготовке и проведении этих мероприятий, то какова конкретно будет его роль.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1"/>
        <w:gridCol w:w="1275"/>
        <w:gridCol w:w="3748"/>
        <w:gridCol w:w="234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яемые виды работ</w:t>
              <w:br/>
              <w:t>(решаемые задачи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едставления результатов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дительские собр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работ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доровье ребенка в наших руках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тие мелкой моторики рук у детей первой младшей группы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граем вместе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ши достижения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,</w:t>
              <w:br/>
              <w:t>докла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работ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ткрытых занятиях,</w:t>
            </w:r>
          </w:p>
          <w:p>
            <w:pPr>
              <w:pStyle w:val="Normal"/>
              <w:rPr/>
            </w:pPr>
            <w:r>
              <w:rPr/>
              <w:t>участие в Неделях творческих отчетов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, </w:t>
            </w:r>
          </w:p>
          <w:p>
            <w:pPr>
              <w:pStyle w:val="Normal"/>
              <w:jc w:val="center"/>
              <w:rPr/>
            </w:pPr>
            <w:r>
              <w:rPr/>
              <w:t>отзыв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ы, конц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у работ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творческом развитии детей и развитии их  творческого  потенциала.</w:t>
            </w:r>
          </w:p>
          <w:p>
            <w:pPr>
              <w:pStyle w:val="Normal"/>
              <w:rPr/>
            </w:pPr>
            <w:r>
              <w:rPr/>
              <w:t>Участие на  «дне матери» чтение стихов – дети первой младшей группы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ие детей, утренник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Обучение на курсах в системе повышения квалификации </w:t>
      </w:r>
    </w:p>
    <w:p>
      <w:pPr>
        <w:pStyle w:val="Normal"/>
        <w:jc w:val="both"/>
        <w:rPr>
          <w:i/>
          <w:i/>
        </w:rPr>
      </w:pPr>
      <w:r>
        <w:rPr>
          <w:i/>
        </w:rPr>
        <w:t>Указываются темы курсов по вопросам, связанным с реализацией ФГОС (программ, модулей), которые предполагает закончить педагог.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Отчетом о прохождении  курсов служат курсовые работы, рефераты, зачетные мероприятия,  выполненные задания и др.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1209"/>
        <w:gridCol w:w="1438"/>
        <w:gridCol w:w="3102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прохождения курсов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отчета о результатах подготовки</w:t>
            </w:r>
          </w:p>
        </w:tc>
      </w:tr>
      <w:tr>
        <w:trPr>
          <w:trHeight w:val="345" w:hRule="atLeast"/>
        </w:trPr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ПОУ «Нижнекамский  педагогический колледж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удостоверение</w:t>
            </w:r>
          </w:p>
        </w:tc>
      </w:tr>
      <w:tr>
        <w:trPr>
          <w:trHeight w:val="344" w:hRule="atLeast"/>
        </w:trPr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Работа в составе органов управления ДОУ и  рабочей группы </w:t>
      </w:r>
    </w:p>
    <w:p>
      <w:pPr>
        <w:pStyle w:val="Normal"/>
        <w:jc w:val="both"/>
        <w:rPr/>
      </w:pPr>
      <w:r>
        <w:rPr>
          <w:i/>
        </w:rPr>
        <w:t xml:space="preserve">Указываются органы, в составе которых работает педагог, виды выполняемых им работ, сроки их выполнения и результаты. </w:t>
      </w:r>
    </w:p>
    <w:p>
      <w:pPr>
        <w:pStyle w:val="Normal"/>
        <w:spacing w:before="0" w:after="120"/>
        <w:jc w:val="both"/>
        <w:rPr/>
      </w:pPr>
      <w:r>
        <w:rPr>
          <w:i/>
        </w:rPr>
        <w:t>Отчетом служат продукты, выполненные в рамках проекта введения ФГОС.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2647"/>
        <w:gridCol w:w="3102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формы работы  с педагогам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мероприят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699" w:hRule="atLeast"/>
        </w:trPr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 творческой групп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 плану работы МБДО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 плану работы МБДОУ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bCs/>
        </w:rPr>
        <w:t>Оценка результатов подготовленности педагога  к реализации  ФГО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970"/>
        <w:gridCol w:w="1803"/>
        <w:gridCol w:w="2241"/>
        <w:gridCol w:w="1829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оцен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 оценивалось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оценивал (ФИО)</w:t>
            </w:r>
          </w:p>
        </w:tc>
      </w:tr>
      <w:tr>
        <w:trPr>
          <w:trHeight w:val="141" w:hRule="atLeast"/>
        </w:trPr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Ежегодно,</w:t>
            </w:r>
          </w:p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>
                <w:rFonts w:eastAsia="PMingLiU;新細明體"/>
              </w:rPr>
              <w:t>Ма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PMingLiU;新細明體"/>
              </w:rPr>
              <w:t>2018 г. – 2021г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PMingLiU;新細明體"/>
              </w:rPr>
            </w:pPr>
            <w:r>
              <w:rPr/>
              <w:t>Знание нормативных документов и литературы  по ФГОС</w:t>
            </w:r>
          </w:p>
          <w:p>
            <w:pPr>
              <w:pStyle w:val="Normal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ть в курсе последних событий по реализации ФГОС и подготовке учебно-методического обеспеч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ерка используемой и имеющейся методической литературы на предмет её соответств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ФГОС Д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данном этапе вся методическая литература соответствует рекомендованной в учебных стандартах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ка (корректировка и уточнение авторских) рабочих програм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ьзование образовательных технолог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внедрять новые технологии, в частности: проектная деятельность, учебное исследование и т.д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7" w:hRule="atLeast"/>
        </w:trPr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;新細明體"/>
                <w:b/>
                <w:b/>
                <w:bCs/>
              </w:rPr>
            </w:pPr>
            <w:r>
              <w:rPr>
                <w:rFonts w:eastAsia="PMingLiU;新細明體"/>
                <w:b/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методическая работа, с целью повышения квалификаци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я  на высшую квалификационную категорию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onstantia" w:hAnsi="Constantia" w:cs="Constanti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45:00Z</dcterms:created>
  <dc:creator>Home</dc:creator>
  <dc:description/>
  <cp:keywords/>
  <dc:language>en-US</dc:language>
  <cp:lastModifiedBy>Nikonov</cp:lastModifiedBy>
  <dcterms:modified xsi:type="dcterms:W3CDTF">2017-10-13T09:48:00Z</dcterms:modified>
  <cp:revision>8</cp:revision>
  <dc:subject/>
  <dc:title>Индивидуальный план профессионального развития уч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5VRHAXFEW3S-1271-375</vt:lpwstr>
  </property>
  <property fmtid="{D5CDD505-2E9C-101B-9397-08002B2CF9AE}" pid="3" name="_dlc_DocIdItemGuid">
    <vt:lpwstr>1b4d9215-a432-426a-9aee-19cc8c6176af</vt:lpwstr>
  </property>
  <property fmtid="{D5CDD505-2E9C-101B-9397-08002B2CF9AE}" pid="4" name="_dlc_DocIdUrl">
    <vt:lpwstr>http://www.koipkro.kostroma.ru/Krasnoe/Sun/МДОУ детский сад №1/_layouts/15/DocIdRedir.aspx?ID=H5VRHAXFEW3S-1271-375, H5VRHAXFEW3S-1271-375</vt:lpwstr>
  </property>
</Properties>
</file>