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АЮ»                                                                                               «СОГЛАСОВА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уководитель подразделения </w:t>
      </w:r>
    </w:p>
    <w:p>
      <w:pPr>
        <w:pStyle w:val="Normal"/>
        <w:spacing w:lineRule="auto" w:line="240" w:before="0" w:after="0"/>
        <w:rPr/>
      </w:pPr>
      <w:r>
        <w:rPr>
          <w:rFonts w:cs="Times New Roman" w:ascii="Times New Roman" w:hAnsi="Times New Roman"/>
          <w:sz w:val="28"/>
          <w:szCs w:val="28"/>
        </w:rPr>
        <w:t xml:space="preserve">ГБОУ СОШ № 810  __________В.Л. Зайцева                                            Зам. директора по УВР _________ Г.И. Яндышев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_____» ____________2014 г.                                                                                  «____» ___________ 2014 г.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72"/>
          <w:szCs w:val="52"/>
        </w:rPr>
      </w:pPr>
      <w:r>
        <w:rPr>
          <w:rFonts w:cs="Times New Roman" w:ascii="Times New Roman" w:hAnsi="Times New Roman"/>
          <w:b/>
          <w:sz w:val="72"/>
          <w:szCs w:val="52"/>
        </w:rPr>
        <w:t>РАБОЧАЯ ПРОГРАММА</w:t>
      </w:r>
    </w:p>
    <w:p>
      <w:pPr>
        <w:pStyle w:val="Normal"/>
        <w:spacing w:lineRule="auto" w:line="240" w:before="0" w:after="0"/>
        <w:rPr/>
      </w:pPr>
      <w:r>
        <w:rPr>
          <w:rFonts w:cs="Times New Roman" w:ascii="Times New Roman" w:hAnsi="Times New Roman"/>
          <w:b/>
          <w:sz w:val="28"/>
          <w:szCs w:val="28"/>
        </w:rPr>
        <w:t xml:space="preserve">                                                                                          </w:t>
      </w:r>
    </w:p>
    <w:p>
      <w:pPr>
        <w:pStyle w:val="Normal"/>
        <w:spacing w:lineRule="auto" w:line="240" w:before="0" w:after="0"/>
        <w:jc w:val="center"/>
        <w:rPr/>
      </w:pPr>
      <w:r>
        <w:rPr>
          <w:rFonts w:cs="Times New Roman" w:ascii="Times New Roman" w:hAnsi="Times New Roman"/>
          <w:b/>
          <w:sz w:val="44"/>
          <w:szCs w:val="44"/>
        </w:rPr>
        <w:t>на 2014-2015 учебный год</w:t>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t>УМК «Школа России»</w:t>
      </w:r>
    </w:p>
    <w:p>
      <w:pPr>
        <w:pStyle w:val="Normal"/>
        <w:spacing w:lineRule="auto" w:line="240" w:before="0" w:after="0"/>
        <w:jc w:val="center"/>
        <w:rPr/>
      </w:pPr>
      <w:r>
        <w:rPr>
          <w:rFonts w:cs="Times New Roman" w:ascii="Times New Roman" w:hAnsi="Times New Roman"/>
          <w:b/>
          <w:sz w:val="44"/>
          <w:szCs w:val="44"/>
        </w:rPr>
        <w:t>3 «Д»  класс</w:t>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t>Учитель: Балукова Дарья Евгеньев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осква</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sz w:val="32"/>
          <w:szCs w:val="32"/>
        </w:rPr>
        <w:t xml:space="preserve">                                                                                  </w:t>
      </w:r>
      <w:r>
        <w:rPr>
          <w:rFonts w:cs="Times New Roman" w:ascii="Times New Roman" w:hAnsi="Times New Roman"/>
          <w:b/>
          <w:sz w:val="32"/>
          <w:szCs w:val="32"/>
        </w:rPr>
        <w:t>стр.</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Русский язык                                                            3</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Литературное чтение                                              107</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Математика                                                              186</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Окружающий мир                                                    257</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ИЗО                                                                            310</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Труд                                                                           321</w:t>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уктура рабочей програм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а учебного курса включает следующие структурные элементы:</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итульный лист</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ебно-тематический план</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держание тем учебного курса</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еречень рекомендуемой литера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Пояснительная записка к календарно-тематическому плану по русскому язык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ий календарно-тематический план разработан на основе УМК «Школа Росс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стоящий календарно-тематический план ориентирован на использование учебников</w:t>
      </w:r>
    </w:p>
    <w:p>
      <w:pPr>
        <w:pStyle w:val="NoSpacing"/>
        <w:rPr>
          <w:rStyle w:val="Emphasis"/>
          <w:rFonts w:ascii="Times New Roman" w:hAnsi="Times New Roman" w:cs="Times New Roman"/>
          <w:sz w:val="24"/>
          <w:szCs w:val="24"/>
        </w:rPr>
      </w:pPr>
      <w:r>
        <w:rPr>
          <w:rFonts w:cs="Times New Roman" w:ascii="Times New Roman" w:hAnsi="Times New Roman"/>
          <w:sz w:val="24"/>
          <w:szCs w:val="24"/>
        </w:rPr>
        <w:t xml:space="preserve">Канакина В. П. ,Горецкий В. Г. </w:t>
      </w:r>
      <w:r>
        <w:rPr>
          <w:rStyle w:val="StrongEmphasis"/>
          <w:rFonts w:cs="Times New Roman" w:ascii="Times New Roman" w:hAnsi="Times New Roman"/>
          <w:b w:val="false"/>
          <w:sz w:val="24"/>
          <w:szCs w:val="24"/>
        </w:rPr>
        <w:t>Русский язык. Учебник. 3 класс. В 2 частях.</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Изд-во</w:t>
      </w:r>
      <w:r>
        <w:rPr>
          <w:rStyle w:val="Emphasis"/>
          <w:rFonts w:cs="Times New Roman" w:ascii="Times New Roman" w:hAnsi="Times New Roman"/>
          <w:sz w:val="24"/>
          <w:szCs w:val="24"/>
        </w:rPr>
        <w:t xml:space="preserve"> </w:t>
      </w:r>
      <w:r>
        <w:rPr>
          <w:rStyle w:val="Emphasis"/>
          <w:rFonts w:cs="Times New Roman" w:ascii="Times New Roman" w:hAnsi="Times New Roman"/>
          <w:i w:val="false"/>
          <w:sz w:val="24"/>
          <w:szCs w:val="24"/>
        </w:rPr>
        <w:t>«Просвещение» 2012</w:t>
      </w:r>
    </w:p>
    <w:p>
      <w:pPr>
        <w:pStyle w:val="Normal"/>
        <w:autoSpaceDE w:val="false"/>
        <w:spacing w:lineRule="auto" w:line="240" w:before="0" w:after="0"/>
        <w:rPr/>
      </w:pPr>
      <w:r>
        <w:rPr>
          <w:rFonts w:cs="Times New Roman" w:ascii="Times New Roman" w:hAnsi="Times New Roman"/>
          <w:sz w:val="24"/>
          <w:szCs w:val="24"/>
        </w:rPr>
        <w:t>а также дополнительных пособий:</w:t>
      </w:r>
    </w:p>
    <w:p>
      <w:pPr>
        <w:pStyle w:val="NoSpacing"/>
        <w:rPr>
          <w:rStyle w:val="Emphasis"/>
          <w:rFonts w:ascii="Times New Roman" w:hAnsi="Times New Roman" w:cs="Times New Roman"/>
          <w:sz w:val="24"/>
          <w:szCs w:val="24"/>
        </w:rPr>
      </w:pPr>
      <w:r>
        <w:rPr>
          <w:rFonts w:cs="Times New Roman" w:ascii="Times New Roman" w:hAnsi="Times New Roman"/>
          <w:sz w:val="24"/>
          <w:szCs w:val="24"/>
        </w:rPr>
        <w:t>для учителя    Дмитриева О. И.</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Поурочные разработки по русскому языку. 3 класс.</w:t>
      </w:r>
      <w:r>
        <w:rPr>
          <w:rFonts w:cs="Times New Roman" w:ascii="Times New Roman" w:hAnsi="Times New Roman"/>
          <w:b/>
          <w:sz w:val="24"/>
          <w:szCs w:val="24"/>
        </w:rPr>
        <w:t xml:space="preserve"> </w:t>
      </w:r>
      <w:r>
        <w:rPr>
          <w:rStyle w:val="Emphasis"/>
          <w:rFonts w:cs="Times New Roman" w:ascii="Times New Roman" w:hAnsi="Times New Roman"/>
          <w:i w:val="false"/>
          <w:sz w:val="24"/>
          <w:szCs w:val="24"/>
        </w:rPr>
        <w:t>Изд-во</w:t>
      </w:r>
      <w:r>
        <w:rPr>
          <w:rStyle w:val="Emphasis"/>
          <w:rFonts w:cs="Times New Roman" w:ascii="Times New Roman" w:hAnsi="Times New Roman"/>
          <w:sz w:val="24"/>
          <w:szCs w:val="24"/>
        </w:rPr>
        <w:t xml:space="preserve"> </w:t>
      </w:r>
      <w:r>
        <w:rPr>
          <w:rStyle w:val="Emphasis"/>
          <w:rFonts w:cs="Times New Roman" w:ascii="Times New Roman" w:hAnsi="Times New Roman"/>
          <w:i w:val="false"/>
          <w:sz w:val="24"/>
          <w:szCs w:val="24"/>
        </w:rPr>
        <w:t>«Вако» 2013 год</w:t>
      </w:r>
    </w:p>
    <w:p>
      <w:pPr>
        <w:pStyle w:val="NoSpacing"/>
        <w:rPr>
          <w:rStyle w:val="Emphasis"/>
          <w:rFonts w:ascii="Times New Roman" w:hAnsi="Times New Roman" w:cs="Times New Roman"/>
          <w:b/>
          <w:b/>
          <w:sz w:val="24"/>
          <w:szCs w:val="24"/>
        </w:rPr>
      </w:pPr>
      <w:r>
        <w:rPr/>
      </w:r>
    </w:p>
    <w:p>
      <w:pPr>
        <w:pStyle w:val="NoSpacing"/>
        <w:rPr>
          <w:rStyle w:val="Emphasis"/>
          <w:rFonts w:ascii="Times New Roman" w:hAnsi="Times New Roman" w:cs="Times New Roman"/>
          <w:sz w:val="24"/>
          <w:szCs w:val="24"/>
        </w:rPr>
      </w:pPr>
      <w:r>
        <w:rPr>
          <w:rFonts w:cs="Times New Roman" w:ascii="Times New Roman" w:hAnsi="Times New Roman"/>
          <w:sz w:val="24"/>
          <w:szCs w:val="24"/>
        </w:rPr>
        <w:t xml:space="preserve">для учащихся  Канакина В. П.  </w:t>
      </w:r>
      <w:r>
        <w:rPr>
          <w:rStyle w:val="StrongEmphasis"/>
          <w:rFonts w:cs="Times New Roman" w:ascii="Times New Roman" w:hAnsi="Times New Roman"/>
          <w:b w:val="false"/>
          <w:sz w:val="24"/>
          <w:szCs w:val="24"/>
        </w:rPr>
        <w:t>Русский язык. Рабочая тетрадь. 3 класс. В 2 частях</w:t>
      </w:r>
      <w:r>
        <w:rPr>
          <w:rFonts w:cs="Times New Roman" w:ascii="Times New Roman" w:hAnsi="Times New Roman"/>
          <w:b/>
          <w:sz w:val="24"/>
          <w:szCs w:val="24"/>
        </w:rPr>
        <w:t>.</w:t>
      </w:r>
      <w:r>
        <w:rPr>
          <w:rFonts w:cs="Times New Roman" w:ascii="Times New Roman" w:hAnsi="Times New Roman"/>
          <w:sz w:val="24"/>
          <w:szCs w:val="24"/>
        </w:rPr>
        <w:t xml:space="preserve"> </w:t>
      </w:r>
      <w:r>
        <w:rPr>
          <w:rStyle w:val="Emphasis"/>
          <w:rFonts w:cs="Times New Roman" w:ascii="Times New Roman" w:hAnsi="Times New Roman"/>
          <w:i w:val="false"/>
          <w:sz w:val="24"/>
          <w:szCs w:val="24"/>
        </w:rPr>
        <w:t>Изд-во</w:t>
      </w:r>
      <w:r>
        <w:rPr>
          <w:rStyle w:val="Emphasis"/>
          <w:rFonts w:cs="Times New Roman" w:ascii="Times New Roman" w:hAnsi="Times New Roman"/>
          <w:sz w:val="24"/>
          <w:szCs w:val="24"/>
        </w:rPr>
        <w:t xml:space="preserve"> </w:t>
      </w:r>
      <w:r>
        <w:rPr>
          <w:rStyle w:val="Emphasis"/>
          <w:rFonts w:cs="Times New Roman" w:ascii="Times New Roman" w:hAnsi="Times New Roman"/>
          <w:i w:val="false"/>
          <w:sz w:val="24"/>
          <w:szCs w:val="24"/>
        </w:rPr>
        <w:t>«Просвещение» 2013</w:t>
      </w:r>
    </w:p>
    <w:p>
      <w:pPr>
        <w:pStyle w:val="TextBody"/>
        <w:spacing w:lineRule="auto" w:line="240" w:before="0" w:after="0"/>
        <w:rPr>
          <w:rStyle w:val="Emphasis"/>
          <w:rFonts w:ascii="Times New Roman" w:hAnsi="Times New Roman" w:cs="Times New Roman"/>
          <w:b/>
          <w:b/>
          <w:sz w:val="24"/>
          <w:szCs w:val="24"/>
        </w:rPr>
      </w:pPr>
      <w:r>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стоящий календарно-тематический план учитывает возрастные особенности третьеклассников. </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Согласно действующему в ОУ учебному плану и с учетом направленности классов календарно-тематический план предусматривает следующие варианты организации процесса обучения: в 3 классе предполагается обучение в объеме 136 часов.</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чая программа по русскому языку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 Программы Министерства образования РФ: Начальное общее образование, УМК Школа России, авторской программы В. Г. Горецкого и В. П. Канакиной «Русский язык», утвержденных МО РФ в соответствии с требованиями Федерального компонента государственного стандарта начально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гика изложения и содержание авторской программы полностью соответствуют требованиям федерального компонента государственного стандарта начального образования, поэтому в программу не внесено изменений, при этом учтено, что учебные темы, которые не входят в обязательный минимум содержания основных образовательных программ, отнесены к элементам дополнительного (необязательного) содержания. Учебно-методический комплект по русскому языку (программа, учебник, рабочая тетрадь, методическое пособие) направлен на осуществление языкового образования и развития младших школьников, необходимого и достаточного для дальнейшего обучения детей родному языку в средней шко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рограмме и учебниках реализован коммуникативно-речевой, системно-функциональный, личностно ориентированный подходы к обучению детей родному язы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рс русского языка в начальных классах – это составная часть общего лингвистического образования учащихся, поэтому назначение данного курса состоит в том, чтобы обеспечить предметную подготовку младших школьников и формирование у них универсальных учебных действий в объёме, необходимом для дальнейше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мет «Русский язык» играет важную роль в реализации основных целевых установок начального образования: становлении основ гражданской идентичности и мировоззрения; формировании основ умения учиться и способности к организации своей деятельности; духовно-нравственном развитии и воспитании младших школь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держание предмета направлено на формирование функциональной грамотности и коммуникативной компетентности. Русский язык является для младших школьников основой всего процесса обучения, средством развития их мышления, воображения, интеллектуальных и творческих способностей, основным каналом социализации лич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русского языка в начальных классах – первоначальный этап системы лингвистического образования и речевого развития, обеспечивающий готовность выпускников начальной школы к дальнейшему образованию.</w:t>
      </w:r>
    </w:p>
    <w:p>
      <w:pPr>
        <w:pStyle w:val="Normal"/>
        <w:spacing w:lineRule="auto" w:line="240" w:before="0" w:after="0"/>
        <w:rPr/>
      </w:pPr>
      <w:r>
        <w:rPr>
          <w:rFonts w:cs="Times New Roman" w:ascii="Times New Roman" w:hAnsi="Times New Roman"/>
          <w:b/>
          <w:sz w:val="24"/>
          <w:szCs w:val="24"/>
        </w:rPr>
        <w:t>Цели</w:t>
      </w:r>
      <w:r>
        <w:rPr>
          <w:rFonts w:cs="Times New Roman" w:ascii="Times New Roman" w:hAnsi="Times New Roman"/>
          <w:sz w:val="24"/>
          <w:szCs w:val="24"/>
        </w:rPr>
        <w:t xml:space="preserve"> начального курса русского язы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здать условия для осознания ребёнком себя как языковой личности, для становления у него интереса к изучению русского языка, для появления сознательного отношения к своей реч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ложить основы лингвистических знаний как элемент представления о научной картине мира и как базу для формирования умения осознанно пользоваться языком в процессе коммуник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формировать комплекс языковых и речевых умений, обеспечивающих сознательное использование средств языка, функциональную грамотность учащих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ствами предмета «Русский язык» влиять на формирование психологических новообразований младшего школьника, его интеллектуальное и эмоциональное развитие, на формирование учебной самостоятельности и в целом умения учить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ить становление у младших школьников всех видов речевой деятельности в устной и письменной форме, становление их коммуникативной компетен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достижения курсом русского языка поставленных целей необходима особая организация работы по освоению его предметного содержания – необходима реализация деятельностного подхода к процессу лингвистического образования младших школь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3 классе центральное место отводится формированию грамматических понятий курса русского языка (текст, предложение, слово, словосочетание, части речи, имя существительное, имя прилагательное, имя числительное, глагол, местоимение, предлог, члены предложения, значимые части слова: корень, приставка, суффикс, окончание и д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ма «Состав слова» предполагает уточнение и систематизацию знаний об однокоренных словах и корне слова, формирование представлений об основе и окончании, суффиксе и приставке, их существенных признака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Части речи» дает возможность уточнить и систематизировать знания учащихся некоторых изученных существенных признаках частей речи (имя существительное, имя прилагательное, глагол, местоимение, предлог) и дать представление о других существенных признаках частей речи (категории рода, падежа, времени, лица (у местоимений), формах изменения имен существительных (по числам, падежам), имен прилагательных (по числам, по родам в единственном числе, падежам), глаголов (по числам, временам), глаголов в прошедшем времени в единственном числе по род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ознакомительном плане третьеклассникам дается первое представление об имени числительном как части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языковых понятий проводится на базе осознания лексического значения слов, анализа словосочетаний и предложений. Продолжается работа над совершенствованием речеведческих знаний и умений: распознавать текст, типы текстов, определять тему, главную мысль, части текста, составлять план и т.д. Формируются умения различать книжный и разговорный стили текс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ми видами письменных работ по русскому языку являются списывание, диктанты (объяснительные, предупредительные, зрительные, творческие, контрольные, словарные и т. д.), тесты, обучающие изложения и сочинения. Тексты по содержанию подбираются с учётом их познавательного, воспитательного воздействия на учащих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ланируемые результаты освоения учебного предм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а обеспечивает достижение выпускниками начальной школы определенных личностных, метапредметных и предметных результатов.</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Личностные результа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Формирование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Формирование уважительного отношения к иному мнению, истории и культуре других народ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Овладение начальными навыками адаптации в динамично изменяющемся и развивающемся ми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Принятие и освоение социальной роли обучающегося, развитие мотивов учебной деятельности и формирование личностного смысла у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Формирование эстетических потребностей, ценностей и чувст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Развитие навыков сотрудничества со взрослыми и сверстниками в различных социальных ситуациях, умения не создавать конфликтов и находить выходы из спорных ситуа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Формирование установки на безопасный, здоровый образ жизни, мотивации к творческому труду, к работе на результат, бережному отношению к материальным и духовным ценност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Метапредметные результа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Овладение способностью принимать и сохранять цели и задачи учебной деятельности, поиска средств её осущест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Использование знаково-символических средств представления ин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Активное использование речевых средств и средств для решения коммуникативных и познавательны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Использование различных способов поиска (в справочных источниках), сбора, обработки, анализа, организации, передачи и интерпретации ин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и событ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Готовность конструктивно разрешать конфликты посредством учёта интересов сторон и сотруднич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Овладение начальными сведениями о сущности и особенностях объектов, процессов и явлений действительности в соответствии с содержанием учебного предмета «Русский язы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Русский язы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редметные результа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Овладение первоначальными представлениями о нормах русского языка (орфоэпических, лексических, грамматических, орфографических, пунктуационных) и правилах речевого этике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Формирование умения ориентироваться в целях, задачах, средствах и условиях общения,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Осознание безошибочного письма как одного из проявлений собственного уровня культуры, применение орфографических правил и правил постановки знаков препинания при записи собственных и предложенных текстов. Владение умением проверять написан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Овладение учебными действиями с языковыми единицами и формирование умения использовать знания для решения познавательных, практических и коммуникативны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Освоение первоначальных научных представлений о системе и структуре русского языка: фонетике и графике, лексике, словообразовании (морфемике), морфологии и синтаксисе; об основных единицах языка, их признаках и особенностях употребления в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Формирование умений опознавать и анализировать основные единицы языка, грамматические категории языка, употреблять языковые единицы адекватно ситуации речевого 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2671" w:leader="none"/>
        </w:tabs>
        <w:spacing w:lineRule="auto" w:line="240" w:before="0" w:after="0"/>
        <w:ind w:left="2671" w:hanging="0"/>
        <w:rPr/>
      </w:pPr>
      <w:r>
        <w:rPr>
          <w:rFonts w:cs="Times New Roman" w:ascii="Times New Roman" w:hAnsi="Times New Roman"/>
          <w:b/>
          <w:bCs/>
          <w:i/>
          <w:iCs/>
          <w:spacing w:val="13"/>
          <w:sz w:val="24"/>
          <w:szCs w:val="24"/>
          <w:u w:val="single"/>
        </w:rPr>
        <w:t xml:space="preserve">Требования к уровню подготовки учащихся,    оканчивающих </w:t>
      </w:r>
      <w:r>
        <w:rPr>
          <w:rFonts w:cs="Times New Roman" w:ascii="Times New Roman" w:hAnsi="Times New Roman"/>
          <w:b/>
          <w:bCs/>
          <w:i/>
          <w:spacing w:val="18"/>
          <w:sz w:val="24"/>
          <w:szCs w:val="24"/>
          <w:u w:val="single"/>
        </w:rPr>
        <w:t xml:space="preserve">3 </w:t>
      </w:r>
      <w:r>
        <w:rPr>
          <w:rFonts w:cs="Times New Roman" w:ascii="Times New Roman" w:hAnsi="Times New Roman"/>
          <w:b/>
          <w:bCs/>
          <w:i/>
          <w:iCs/>
          <w:spacing w:val="18"/>
          <w:sz w:val="24"/>
          <w:szCs w:val="24"/>
          <w:u w:val="single"/>
        </w:rPr>
        <w:t>класс по русскому языку</w:t>
      </w:r>
    </w:p>
    <w:p>
      <w:pPr>
        <w:pStyle w:val="Normal"/>
        <w:shd w:fill="FFFFFF" w:val="clear"/>
        <w:spacing w:lineRule="auto" w:line="240" w:before="0" w:after="0"/>
        <w:ind w:left="338" w:hanging="0"/>
        <w:rPr>
          <w:rFonts w:ascii="Times New Roman" w:hAnsi="Times New Roman" w:cs="Times New Roman"/>
          <w:sz w:val="24"/>
          <w:szCs w:val="24"/>
        </w:rPr>
      </w:pPr>
      <w:r>
        <w:rPr>
          <w:rFonts w:cs="Times New Roman" w:ascii="Times New Roman" w:hAnsi="Times New Roman"/>
          <w:b/>
          <w:bCs/>
          <w:i/>
          <w:iCs/>
          <w:spacing w:val="11"/>
          <w:sz w:val="24"/>
          <w:szCs w:val="24"/>
        </w:rPr>
        <w:t>В результате изучения русского языка ученик дол</w:t>
        <w:softHyphen/>
      </w:r>
      <w:r>
        <w:rPr>
          <w:rFonts w:cs="Times New Roman" w:ascii="Times New Roman" w:hAnsi="Times New Roman"/>
          <w:b/>
          <w:bCs/>
          <w:i/>
          <w:iCs/>
          <w:spacing w:val="13"/>
          <w:sz w:val="24"/>
          <w:szCs w:val="24"/>
        </w:rPr>
        <w:t>жен знать/понимать:</w:t>
      </w:r>
    </w:p>
    <w:p>
      <w:pPr>
        <w:pStyle w:val="Normal"/>
        <w:shd w:fill="FFFFFF" w:val="clear"/>
        <w:spacing w:lineRule="auto" w:line="240" w:before="0" w:after="0"/>
        <w:ind w:left="346" w:hanging="0"/>
        <w:rPr>
          <w:rFonts w:ascii="Times New Roman" w:hAnsi="Times New Roman" w:cs="Times New Roman"/>
          <w:sz w:val="24"/>
          <w:szCs w:val="24"/>
        </w:rPr>
      </w:pPr>
      <w:r>
        <w:rPr>
          <w:rFonts w:cs="Times New Roman" w:ascii="Times New Roman" w:hAnsi="Times New Roman"/>
          <w:spacing w:val="2"/>
          <w:sz w:val="24"/>
          <w:szCs w:val="24"/>
        </w:rPr>
        <w:t>главные и второстепенные члены предложения;</w:t>
      </w:r>
    </w:p>
    <w:p>
      <w:pPr>
        <w:pStyle w:val="Normal"/>
        <w:shd w:fill="FFFFFF" w:val="clear"/>
        <w:spacing w:lineRule="auto" w:line="240" w:before="0" w:after="0"/>
        <w:ind w:left="346" w:hanging="0"/>
        <w:rPr>
          <w:rFonts w:ascii="Times New Roman" w:hAnsi="Times New Roman" w:cs="Times New Roman"/>
          <w:sz w:val="24"/>
          <w:szCs w:val="24"/>
        </w:rPr>
      </w:pPr>
      <w:r>
        <w:rPr>
          <w:rFonts w:cs="Times New Roman" w:ascii="Times New Roman" w:hAnsi="Times New Roman"/>
          <w:spacing w:val="1"/>
          <w:sz w:val="24"/>
          <w:szCs w:val="24"/>
        </w:rPr>
        <w:t>предложения распространенные и нераспространенные;</w:t>
      </w:r>
    </w:p>
    <w:p>
      <w:pPr>
        <w:pStyle w:val="Normal"/>
        <w:shd w:fill="FFFFFF" w:val="clear"/>
        <w:spacing w:lineRule="auto" w:line="240" w:before="0" w:after="0"/>
        <w:ind w:left="7" w:right="29" w:firstLine="338"/>
        <w:rPr>
          <w:rFonts w:ascii="Times New Roman" w:hAnsi="Times New Roman" w:cs="Times New Roman"/>
          <w:sz w:val="24"/>
          <w:szCs w:val="24"/>
        </w:rPr>
      </w:pPr>
      <w:r>
        <w:rPr>
          <w:rFonts w:cs="Times New Roman" w:ascii="Times New Roman" w:hAnsi="Times New Roman"/>
          <w:spacing w:val="-1"/>
          <w:sz w:val="24"/>
          <w:szCs w:val="24"/>
        </w:rPr>
        <w:t>значимые части слова: корень, приставку, суффикс, окон</w:t>
        <w:softHyphen/>
      </w:r>
      <w:r>
        <w:rPr>
          <w:rFonts w:cs="Times New Roman" w:ascii="Times New Roman" w:hAnsi="Times New Roman"/>
          <w:spacing w:val="-6"/>
          <w:sz w:val="24"/>
          <w:szCs w:val="24"/>
        </w:rPr>
        <w:t>чание;</w:t>
      </w:r>
    </w:p>
    <w:p>
      <w:pPr>
        <w:pStyle w:val="Normal"/>
        <w:shd w:fill="FFFFFF" w:val="clear"/>
        <w:spacing w:lineRule="auto" w:line="240" w:before="0" w:after="0"/>
        <w:ind w:left="346" w:hanging="0"/>
        <w:rPr>
          <w:rFonts w:ascii="Times New Roman" w:hAnsi="Times New Roman" w:cs="Times New Roman"/>
          <w:sz w:val="24"/>
          <w:szCs w:val="24"/>
        </w:rPr>
      </w:pPr>
      <w:r>
        <w:rPr>
          <w:rFonts w:cs="Times New Roman" w:ascii="Times New Roman" w:hAnsi="Times New Roman"/>
          <w:spacing w:val="-6"/>
          <w:sz w:val="24"/>
          <w:szCs w:val="24"/>
        </w:rPr>
        <w:t>однокоренные слова и разные формы одного и того же слова;</w:t>
      </w:r>
    </w:p>
    <w:p>
      <w:pPr>
        <w:pStyle w:val="Normal"/>
        <w:shd w:fill="FFFFFF" w:val="clear"/>
        <w:spacing w:lineRule="auto" w:line="240" w:before="0" w:after="0"/>
        <w:ind w:left="346" w:hanging="0"/>
        <w:rPr>
          <w:rFonts w:ascii="Times New Roman" w:hAnsi="Times New Roman" w:cs="Times New Roman"/>
          <w:sz w:val="24"/>
          <w:szCs w:val="24"/>
        </w:rPr>
      </w:pPr>
      <w:r>
        <w:rPr>
          <w:rFonts w:cs="Times New Roman" w:ascii="Times New Roman" w:hAnsi="Times New Roman"/>
          <w:spacing w:val="3"/>
          <w:sz w:val="24"/>
          <w:szCs w:val="24"/>
        </w:rPr>
        <w:t>чередование согласных и беглые гласные в слове;</w:t>
      </w:r>
    </w:p>
    <w:p>
      <w:pPr>
        <w:pStyle w:val="Normal"/>
        <w:shd w:fill="FFFFFF" w:val="clear"/>
        <w:spacing w:lineRule="auto" w:line="240" w:before="0" w:after="0"/>
        <w:ind w:left="14" w:right="29" w:firstLine="331"/>
        <w:rPr>
          <w:rFonts w:ascii="Times New Roman" w:hAnsi="Times New Roman" w:cs="Times New Roman"/>
          <w:sz w:val="24"/>
          <w:szCs w:val="24"/>
        </w:rPr>
      </w:pPr>
      <w:r>
        <w:rPr>
          <w:rFonts w:cs="Times New Roman" w:ascii="Times New Roman" w:hAnsi="Times New Roman"/>
          <w:spacing w:val="1"/>
          <w:sz w:val="24"/>
          <w:szCs w:val="24"/>
        </w:rPr>
        <w:t xml:space="preserve">употребление разделительных мягкого (ь) и твердого (ъ) </w:t>
      </w:r>
      <w:r>
        <w:rPr>
          <w:rFonts w:cs="Times New Roman" w:ascii="Times New Roman" w:hAnsi="Times New Roman"/>
          <w:spacing w:val="-5"/>
          <w:sz w:val="24"/>
          <w:szCs w:val="24"/>
        </w:rPr>
        <w:t>знаков;</w:t>
      </w:r>
    </w:p>
    <w:p>
      <w:pPr>
        <w:pStyle w:val="Normal"/>
        <w:shd w:fill="FFFFFF" w:val="clear"/>
        <w:spacing w:lineRule="auto" w:line="240" w:before="0" w:after="0"/>
        <w:ind w:left="346" w:hanging="0"/>
        <w:rPr>
          <w:rFonts w:ascii="Times New Roman" w:hAnsi="Times New Roman" w:cs="Times New Roman"/>
          <w:sz w:val="24"/>
          <w:szCs w:val="24"/>
        </w:rPr>
      </w:pPr>
      <w:r>
        <w:rPr>
          <w:rFonts w:cs="Times New Roman" w:ascii="Times New Roman" w:hAnsi="Times New Roman"/>
          <w:spacing w:val="3"/>
          <w:sz w:val="24"/>
          <w:szCs w:val="24"/>
        </w:rPr>
        <w:t>различие приставок и предлогов;</w:t>
      </w:r>
    </w:p>
    <w:p>
      <w:pPr>
        <w:pStyle w:val="Normal"/>
        <w:shd w:fill="FFFFFF" w:val="clear"/>
        <w:spacing w:lineRule="auto" w:line="240" w:before="0" w:after="0"/>
        <w:ind w:left="14" w:right="14" w:firstLine="331"/>
        <w:rPr>
          <w:rFonts w:ascii="Times New Roman" w:hAnsi="Times New Roman" w:cs="Times New Roman"/>
          <w:sz w:val="24"/>
          <w:szCs w:val="24"/>
        </w:rPr>
      </w:pPr>
      <w:r>
        <w:rPr>
          <w:rFonts w:cs="Times New Roman" w:ascii="Times New Roman" w:hAnsi="Times New Roman"/>
          <w:sz w:val="24"/>
          <w:szCs w:val="24"/>
        </w:rPr>
        <w:t xml:space="preserve">лексическое значение, грамматические признаки имени </w:t>
      </w:r>
      <w:r>
        <w:rPr>
          <w:rFonts w:cs="Times New Roman" w:ascii="Times New Roman" w:hAnsi="Times New Roman"/>
          <w:spacing w:val="1"/>
          <w:sz w:val="24"/>
          <w:szCs w:val="24"/>
        </w:rPr>
        <w:t>существительного, имени прилагательного, глагола;</w:t>
      </w:r>
    </w:p>
    <w:p>
      <w:pPr>
        <w:pStyle w:val="Normal"/>
        <w:shd w:fill="FFFFFF" w:val="clear"/>
        <w:spacing w:lineRule="auto" w:line="240" w:before="0" w:after="0"/>
        <w:ind w:left="346" w:hanging="0"/>
        <w:rPr>
          <w:rFonts w:ascii="Times New Roman" w:hAnsi="Times New Roman" w:cs="Times New Roman"/>
          <w:sz w:val="24"/>
          <w:szCs w:val="24"/>
        </w:rPr>
      </w:pPr>
      <w:r>
        <w:rPr>
          <w:rFonts w:cs="Times New Roman" w:ascii="Times New Roman" w:hAnsi="Times New Roman"/>
          <w:spacing w:val="4"/>
          <w:sz w:val="24"/>
          <w:szCs w:val="24"/>
        </w:rPr>
        <w:t>употребление в речи различных частей речи;</w:t>
      </w:r>
    </w:p>
    <w:p>
      <w:pPr>
        <w:pStyle w:val="Normal"/>
        <w:shd w:fill="FFFFFF" w:val="clear"/>
        <w:spacing w:lineRule="auto" w:line="240" w:before="0" w:after="0"/>
        <w:ind w:left="353" w:hanging="0"/>
        <w:rPr>
          <w:rFonts w:ascii="Times New Roman" w:hAnsi="Times New Roman" w:cs="Times New Roman"/>
          <w:sz w:val="24"/>
          <w:szCs w:val="24"/>
        </w:rPr>
      </w:pPr>
      <w:r>
        <w:rPr>
          <w:rFonts w:cs="Times New Roman" w:ascii="Times New Roman" w:hAnsi="Times New Roman"/>
          <w:b/>
          <w:bCs/>
          <w:i/>
          <w:iCs/>
          <w:spacing w:val="10"/>
          <w:sz w:val="24"/>
          <w:szCs w:val="24"/>
        </w:rPr>
        <w:t>использовать   приобретенные   знания   и   умения</w:t>
      </w:r>
      <w:r>
        <w:rPr>
          <w:rFonts w:cs="Times New Roman" w:ascii="Times New Roman" w:hAnsi="Times New Roman"/>
          <w:sz w:val="24"/>
          <w:szCs w:val="24"/>
        </w:rPr>
        <w:t xml:space="preserve"> </w:t>
      </w:r>
      <w:r>
        <w:rPr>
          <w:rFonts w:cs="Times New Roman" w:ascii="Times New Roman" w:hAnsi="Times New Roman"/>
          <w:b/>
          <w:bCs/>
          <w:i/>
          <w:iCs/>
          <w:spacing w:val="7"/>
          <w:sz w:val="24"/>
          <w:szCs w:val="24"/>
        </w:rPr>
        <w:t>в    практической   деятельности    и   повседневной</w:t>
      </w:r>
      <w:r>
        <w:rPr>
          <w:rFonts w:cs="Times New Roman" w:ascii="Times New Roman" w:hAnsi="Times New Roman"/>
          <w:sz w:val="24"/>
          <w:szCs w:val="24"/>
        </w:rPr>
        <w:t xml:space="preserve"> </w:t>
      </w:r>
      <w:r>
        <w:rPr>
          <w:rFonts w:cs="Times New Roman" w:ascii="Times New Roman" w:hAnsi="Times New Roman"/>
          <w:b/>
          <w:bCs/>
          <w:i/>
          <w:iCs/>
          <w:spacing w:val="10"/>
          <w:sz w:val="24"/>
          <w:szCs w:val="24"/>
        </w:rPr>
        <w:t>жизни для:</w:t>
      </w:r>
    </w:p>
    <w:p>
      <w:pPr>
        <w:pStyle w:val="Normal"/>
        <w:shd w:fill="FFFFFF" w:val="clear"/>
        <w:spacing w:lineRule="auto" w:line="240" w:before="0" w:after="0"/>
        <w:ind w:left="14" w:right="7" w:firstLine="331"/>
        <w:rPr/>
      </w:pPr>
      <w:r>
        <w:rPr>
          <w:rFonts w:cs="Times New Roman" w:ascii="Times New Roman" w:hAnsi="Times New Roman"/>
          <w:spacing w:val="-1"/>
          <w:sz w:val="24"/>
          <w:szCs w:val="24"/>
        </w:rPr>
        <w:t>активного использования учащимися в устной и письмен</w:t>
        <w:softHyphen/>
        <w:t>ной речи (в самостоятельных высказываниях) предложений, различных по составу (распространенных, нераспространен</w:t>
        <w:softHyphen/>
        <w:t>ных), по эмоциональной окраске (восклицательных, невоск</w:t>
        <w:softHyphen/>
      </w:r>
      <w:r>
        <w:rPr>
          <w:rFonts w:cs="Times New Roman" w:ascii="Times New Roman" w:hAnsi="Times New Roman"/>
          <w:spacing w:val="3"/>
          <w:sz w:val="24"/>
          <w:szCs w:val="24"/>
        </w:rPr>
        <w:t xml:space="preserve">лицательных), правильного интонационного оформления </w:t>
      </w:r>
      <w:r>
        <w:rPr>
          <w:rFonts w:cs="Times New Roman" w:ascii="Times New Roman" w:hAnsi="Times New Roman"/>
          <w:spacing w:val="-1"/>
          <w:sz w:val="24"/>
          <w:szCs w:val="24"/>
        </w:rPr>
        <w:t xml:space="preserve">устных высказываний и расстановки знаков препинания на письме; </w:t>
      </w:r>
    </w:p>
    <w:p>
      <w:pPr>
        <w:pStyle w:val="Normal"/>
        <w:shd w:fill="FFFFFF" w:val="clear"/>
        <w:spacing w:lineRule="auto" w:line="240" w:before="0" w:after="0"/>
        <w:ind w:left="14" w:right="7" w:firstLine="331"/>
        <w:rPr>
          <w:rFonts w:ascii="Times New Roman" w:hAnsi="Times New Roman" w:cs="Times New Roman"/>
          <w:sz w:val="24"/>
          <w:szCs w:val="24"/>
        </w:rPr>
      </w:pPr>
      <w:r>
        <w:rPr>
          <w:rFonts w:cs="Times New Roman" w:ascii="Times New Roman" w:hAnsi="Times New Roman"/>
          <w:spacing w:val="-1"/>
          <w:sz w:val="24"/>
          <w:szCs w:val="24"/>
        </w:rPr>
        <w:t>разбора слов по составу, применения способов про</w:t>
        <w:softHyphen/>
        <w:t>верки и правописания слов с безударными гласными, парны</w:t>
        <w:softHyphen/>
        <w:t xml:space="preserve">ми, непроизносимыми, двойными согласными, с суффиксами -ик, -ек, с изученными приставками; правописания сложных </w:t>
      </w:r>
      <w:r>
        <w:rPr>
          <w:rFonts w:cs="Times New Roman" w:ascii="Times New Roman" w:hAnsi="Times New Roman"/>
          <w:spacing w:val="5"/>
          <w:sz w:val="24"/>
          <w:szCs w:val="24"/>
        </w:rPr>
        <w:t xml:space="preserve">слов и глаголов с </w:t>
      </w:r>
      <w:r>
        <w:rPr>
          <w:rFonts w:cs="Times New Roman" w:ascii="Times New Roman" w:hAnsi="Times New Roman"/>
          <w:b/>
          <w:bCs/>
          <w:spacing w:val="5"/>
          <w:sz w:val="24"/>
          <w:szCs w:val="24"/>
        </w:rPr>
        <w:t>не;</w:t>
      </w:r>
    </w:p>
    <w:p>
      <w:pPr>
        <w:pStyle w:val="Normal"/>
        <w:shd w:fill="FFFFFF" w:val="clear"/>
        <w:spacing w:lineRule="auto" w:line="240" w:before="0" w:after="0"/>
        <w:ind w:left="353" w:hanging="0"/>
        <w:rPr>
          <w:rFonts w:ascii="Times New Roman" w:hAnsi="Times New Roman" w:cs="Times New Roman"/>
          <w:sz w:val="24"/>
          <w:szCs w:val="24"/>
        </w:rPr>
      </w:pPr>
      <w:r>
        <w:rPr>
          <w:rFonts w:cs="Times New Roman" w:ascii="Times New Roman" w:hAnsi="Times New Roman"/>
          <w:spacing w:val="3"/>
          <w:sz w:val="24"/>
          <w:szCs w:val="24"/>
        </w:rPr>
        <w:t>написания слов с непроверяемыми орфограммами;</w:t>
      </w:r>
    </w:p>
    <w:p>
      <w:pPr>
        <w:pStyle w:val="Normal"/>
        <w:shd w:fill="FFFFFF" w:val="clear"/>
        <w:spacing w:lineRule="auto" w:line="240" w:before="0" w:after="0"/>
        <w:ind w:left="22" w:right="14" w:firstLine="331"/>
        <w:rPr>
          <w:rFonts w:ascii="Times New Roman" w:hAnsi="Times New Roman" w:cs="Times New Roman"/>
          <w:sz w:val="24"/>
          <w:szCs w:val="24"/>
        </w:rPr>
      </w:pPr>
      <w:r>
        <w:rPr>
          <w:rFonts w:cs="Times New Roman" w:ascii="Times New Roman" w:hAnsi="Times New Roman"/>
          <w:spacing w:val="3"/>
          <w:sz w:val="24"/>
          <w:szCs w:val="24"/>
        </w:rPr>
        <w:t>письма под диктовку текстов (55—60 слов) с изученны</w:t>
        <w:softHyphen/>
      </w:r>
      <w:r>
        <w:rPr>
          <w:rFonts w:cs="Times New Roman" w:ascii="Times New Roman" w:hAnsi="Times New Roman"/>
          <w:spacing w:val="2"/>
          <w:sz w:val="24"/>
          <w:szCs w:val="24"/>
        </w:rPr>
        <w:t>ми орфограммами и пунктограммами.</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Объём письменных работ в 3 класс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Орфографические пятиминутки и словарные диктан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олугодие -10 -15 с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полугодие – 12 – 15слов</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нтрольные диктан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олугодие – 45 – 55 с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полугодие – 55 -65 слов</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исьмо по памя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двух четверостиший стихотворной формы до 30 – 35 слов текста в прозаической форме</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Проверочное списывание и контрольное списы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олугодие – 50 – 60 с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полугодие – 60 – 65 с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язность письма равна 2 - 3 (4) буквам. Скорость письма в конце года - 35 – 45 букв в мину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t>Учебно-тематический план</w:t>
      </w:r>
    </w:p>
    <w:tbl>
      <w:tblPr>
        <w:tblW w:w="9335" w:type="dxa"/>
        <w:jc w:val="left"/>
        <w:tblInd w:w="-118" w:type="dxa"/>
        <w:tblLayout w:type="fixed"/>
        <w:tblCellMar>
          <w:top w:w="0" w:type="dxa"/>
          <w:left w:w="108" w:type="dxa"/>
          <w:bottom w:w="0" w:type="dxa"/>
          <w:right w:w="108" w:type="dxa"/>
        </w:tblCellMar>
      </w:tblPr>
      <w:tblGrid>
        <w:gridCol w:w="618"/>
        <w:gridCol w:w="6865"/>
        <w:gridCol w:w="1852"/>
      </w:tblGrid>
      <w:tr>
        <w:trPr/>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75" w:right="75" w:hanging="0"/>
              <w:rPr>
                <w:rFonts w:ascii="Times New Roman" w:hAnsi="Times New Roman" w:cs="Times New Roman"/>
                <w:sz w:val="24"/>
                <w:szCs w:val="24"/>
                <w:lang w:eastAsia="ru-RU"/>
              </w:rPr>
            </w:pPr>
            <w:r>
              <w:rPr>
                <w:rFonts w:cs="Times New Roman" w:ascii="Times New Roman" w:hAnsi="Times New Roman"/>
                <w:b/>
                <w:bCs/>
                <w:sz w:val="24"/>
                <w:szCs w:val="24"/>
                <w:lang w:eastAsia="ru-RU"/>
              </w:rPr>
              <w:t>№</w:t>
            </w:r>
          </w:p>
        </w:tc>
        <w:tc>
          <w:tcPr>
            <w:tcW w:w="6865" w:type="dxa"/>
            <w:tcBorders>
              <w:top w:val="single" w:sz="8" w:space="0" w:color="000000"/>
              <w:bottom w:val="single" w:sz="8" w:space="0" w:color="000000"/>
              <w:right w:val="single" w:sz="8" w:space="0" w:color="000000"/>
            </w:tcBorders>
            <w:vAlign w:val="center"/>
          </w:tcPr>
          <w:p>
            <w:pPr>
              <w:pStyle w:val="Normal"/>
              <w:spacing w:lineRule="auto" w:line="240" w:before="0" w:after="0"/>
              <w:ind w:left="75" w:right="75" w:hanging="0"/>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Наименование разделов </w:t>
            </w:r>
          </w:p>
        </w:tc>
        <w:tc>
          <w:tcPr>
            <w:tcW w:w="1852" w:type="dxa"/>
            <w:tcBorders>
              <w:top w:val="single" w:sz="8" w:space="0" w:color="000000"/>
              <w:bottom w:val="single" w:sz="8" w:space="0" w:color="000000"/>
              <w:right w:val="single" w:sz="8" w:space="0" w:color="000000"/>
            </w:tcBorders>
            <w:vAlign w:val="center"/>
          </w:tcPr>
          <w:p>
            <w:pPr>
              <w:pStyle w:val="Normal"/>
              <w:spacing w:lineRule="auto" w:line="240" w:before="0" w:after="0"/>
              <w:ind w:left="75" w:right="75" w:hanging="0"/>
              <w:rPr>
                <w:rFonts w:ascii="Times New Roman" w:hAnsi="Times New Roman" w:cs="Times New Roman"/>
                <w:sz w:val="24"/>
                <w:szCs w:val="24"/>
                <w:lang w:eastAsia="ru-RU"/>
              </w:rPr>
            </w:pPr>
            <w:r>
              <w:rPr>
                <w:rFonts w:cs="Times New Roman" w:ascii="Times New Roman" w:hAnsi="Times New Roman"/>
                <w:b/>
                <w:bCs/>
                <w:sz w:val="24"/>
                <w:szCs w:val="24"/>
                <w:lang w:eastAsia="ru-RU"/>
              </w:rPr>
              <w:t>Всего часов</w:t>
            </w:r>
          </w:p>
        </w:tc>
      </w:tr>
      <w:tr>
        <w:trPr>
          <w:trHeight w:val="251" w:hRule="atLeast"/>
        </w:trPr>
        <w:tc>
          <w:tcPr>
            <w:tcW w:w="618" w:type="dxa"/>
            <w:tcBorders>
              <w:left w:val="single" w:sz="8" w:space="0" w:color="000000"/>
              <w:bottom w:val="single" w:sz="8" w:space="0" w:color="000000"/>
              <w:right w:val="single" w:sz="8" w:space="0" w:color="000000"/>
            </w:tcBorders>
            <w:vAlign w:val="center"/>
          </w:tcPr>
          <w:p>
            <w:pPr>
              <w:pStyle w:val="Normal"/>
              <w:spacing w:lineRule="auto" w:line="240" w:before="0" w:after="0"/>
              <w:ind w:left="75" w:right="75" w:hanging="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865" w:type="dxa"/>
            <w:tcBorders>
              <w:bottom w:val="single" w:sz="8" w:space="0" w:color="000000"/>
              <w:right w:val="single" w:sz="8" w:space="0" w:color="000000"/>
            </w:tcBorders>
            <w:vAlign w:val="center"/>
          </w:tcPr>
          <w:p>
            <w:pPr>
              <w:pStyle w:val="Normal"/>
              <w:spacing w:lineRule="auto" w:line="240" w:before="0" w:after="0"/>
              <w:ind w:left="75" w:right="75" w:hanging="0"/>
              <w:rPr>
                <w:rFonts w:ascii="Times New Roman" w:hAnsi="Times New Roman" w:cs="Times New Roman"/>
                <w:sz w:val="24"/>
                <w:szCs w:val="24"/>
                <w:lang w:eastAsia="ru-RU"/>
              </w:rPr>
            </w:pPr>
            <w:r>
              <w:rPr>
                <w:rFonts w:cs="Times New Roman" w:ascii="Times New Roman" w:hAnsi="Times New Roman"/>
                <w:sz w:val="24"/>
                <w:szCs w:val="24"/>
              </w:rPr>
              <w:t>Язык и речь</w:t>
            </w:r>
          </w:p>
        </w:tc>
        <w:tc>
          <w:tcPr>
            <w:tcW w:w="1852" w:type="dxa"/>
            <w:tcBorders>
              <w:bottom w:val="single" w:sz="8" w:space="0" w:color="000000"/>
              <w:right w:val="single" w:sz="8" w:space="0" w:color="000000"/>
            </w:tcBorders>
            <w:vAlign w:val="center"/>
          </w:tcPr>
          <w:p>
            <w:pPr>
              <w:pStyle w:val="Normal"/>
              <w:spacing w:lineRule="auto" w:line="240" w:before="0" w:after="0"/>
              <w:ind w:left="75" w:right="75" w:hanging="0"/>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251" w:hRule="atLeast"/>
        </w:trPr>
        <w:tc>
          <w:tcPr>
            <w:tcW w:w="618" w:type="dxa"/>
            <w:tcBorders>
              <w:left w:val="single" w:sz="8" w:space="0" w:color="000000"/>
              <w:bottom w:val="single" w:sz="8" w:space="0" w:color="000000"/>
              <w:right w:val="single" w:sz="8" w:space="0" w:color="000000"/>
            </w:tcBorders>
            <w:vAlign w:val="center"/>
          </w:tcPr>
          <w:p>
            <w:pPr>
              <w:pStyle w:val="Normal"/>
              <w:spacing w:lineRule="auto" w:line="240" w:before="0" w:after="0"/>
              <w:ind w:left="75" w:right="75" w:hanging="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865" w:type="dxa"/>
            <w:tcBorders>
              <w:bottom w:val="single" w:sz="8" w:space="0" w:color="000000"/>
              <w:right w:val="single" w:sz="8" w:space="0" w:color="000000"/>
            </w:tcBorders>
            <w:vAlign w:val="center"/>
          </w:tcPr>
          <w:p>
            <w:pPr>
              <w:pStyle w:val="Normal"/>
              <w:spacing w:lineRule="auto" w:line="240" w:before="0" w:after="0"/>
              <w:ind w:left="75" w:right="75" w:hanging="0"/>
              <w:rPr>
                <w:rFonts w:ascii="Times New Roman" w:hAnsi="Times New Roman" w:cs="Times New Roman"/>
                <w:sz w:val="24"/>
                <w:szCs w:val="24"/>
              </w:rPr>
            </w:pPr>
            <w:r>
              <w:rPr>
                <w:rFonts w:cs="Times New Roman" w:ascii="Times New Roman" w:hAnsi="Times New Roman"/>
                <w:sz w:val="24"/>
                <w:szCs w:val="24"/>
              </w:rPr>
              <w:t>Текст. Предложение. Словосочетание.</w:t>
            </w:r>
          </w:p>
        </w:tc>
        <w:tc>
          <w:tcPr>
            <w:tcW w:w="1852" w:type="dxa"/>
            <w:tcBorders>
              <w:bottom w:val="single" w:sz="8" w:space="0" w:color="000000"/>
              <w:right w:val="single" w:sz="8" w:space="0" w:color="000000"/>
            </w:tcBorders>
            <w:vAlign w:val="center"/>
          </w:tcPr>
          <w:p>
            <w:pPr>
              <w:pStyle w:val="Normal"/>
              <w:spacing w:lineRule="auto" w:line="240" w:before="0" w:after="0"/>
              <w:ind w:left="75" w:right="75" w:hanging="0"/>
              <w:rPr>
                <w:rFonts w:ascii="Times New Roman" w:hAnsi="Times New Roman" w:cs="Times New Roman"/>
                <w:sz w:val="24"/>
                <w:szCs w:val="24"/>
                <w:lang w:eastAsia="ru-RU"/>
              </w:rPr>
            </w:pPr>
            <w:r>
              <w:rPr>
                <w:rFonts w:cs="Times New Roman" w:ascii="Times New Roman" w:hAnsi="Times New Roman"/>
                <w:sz w:val="24"/>
                <w:szCs w:val="24"/>
                <w:lang w:eastAsia="ru-RU"/>
              </w:rPr>
              <w:t>14</w:t>
            </w:r>
          </w:p>
        </w:tc>
      </w:tr>
      <w:tr>
        <w:trPr>
          <w:trHeight w:val="288" w:hRule="atLeast"/>
        </w:trPr>
        <w:tc>
          <w:tcPr>
            <w:tcW w:w="618" w:type="dxa"/>
            <w:tcBorders>
              <w:left w:val="single" w:sz="8" w:space="0" w:color="000000"/>
              <w:bottom w:val="single" w:sz="8" w:space="0" w:color="000000"/>
              <w:right w:val="single" w:sz="8" w:space="0" w:color="000000"/>
            </w:tcBorders>
            <w:vAlign w:val="center"/>
          </w:tcPr>
          <w:p>
            <w:pPr>
              <w:pStyle w:val="Normal"/>
              <w:spacing w:lineRule="auto" w:line="240" w:before="0" w:after="0"/>
              <w:ind w:left="75" w:right="75" w:hanging="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6865" w:type="dxa"/>
            <w:tcBorders>
              <w:bottom w:val="single" w:sz="8" w:space="0" w:color="000000"/>
              <w:right w:val="single" w:sz="8" w:space="0" w:color="000000"/>
            </w:tcBorders>
            <w:vAlign w:val="center"/>
          </w:tcPr>
          <w:p>
            <w:pPr>
              <w:pStyle w:val="Normal"/>
              <w:spacing w:lineRule="auto" w:line="240" w:before="0" w:after="0"/>
              <w:ind w:left="75" w:right="75" w:hanging="0"/>
              <w:rPr>
                <w:rFonts w:ascii="Times New Roman" w:hAnsi="Times New Roman" w:cs="Times New Roman"/>
                <w:sz w:val="24"/>
                <w:szCs w:val="24"/>
                <w:lang w:eastAsia="ru-RU"/>
              </w:rPr>
            </w:pPr>
            <w:r>
              <w:rPr>
                <w:rFonts w:cs="Times New Roman" w:ascii="Times New Roman" w:hAnsi="Times New Roman"/>
                <w:sz w:val="24"/>
                <w:szCs w:val="24"/>
              </w:rPr>
              <w:t>Слово в языке и речи</w:t>
            </w:r>
          </w:p>
        </w:tc>
        <w:tc>
          <w:tcPr>
            <w:tcW w:w="1852" w:type="dxa"/>
            <w:tcBorders>
              <w:bottom w:val="single" w:sz="8" w:space="0" w:color="000000"/>
              <w:right w:val="single" w:sz="8" w:space="0" w:color="000000"/>
            </w:tcBorders>
            <w:vAlign w:val="center"/>
          </w:tcPr>
          <w:p>
            <w:pPr>
              <w:pStyle w:val="Normal"/>
              <w:spacing w:lineRule="auto" w:line="240" w:before="0" w:after="0"/>
              <w:ind w:left="75" w:right="75" w:hanging="0"/>
              <w:rPr>
                <w:rFonts w:ascii="Times New Roman" w:hAnsi="Times New Roman" w:cs="Times New Roman"/>
                <w:sz w:val="24"/>
                <w:szCs w:val="24"/>
                <w:lang w:eastAsia="ru-RU"/>
              </w:rPr>
            </w:pPr>
            <w:r>
              <w:rPr>
                <w:rFonts w:cs="Times New Roman" w:ascii="Times New Roman" w:hAnsi="Times New Roman"/>
                <w:sz w:val="24"/>
                <w:szCs w:val="24"/>
                <w:lang w:eastAsia="ru-RU"/>
              </w:rPr>
              <w:t>20</w:t>
            </w:r>
          </w:p>
        </w:tc>
      </w:tr>
      <w:tr>
        <w:trPr>
          <w:trHeight w:val="238" w:hRule="atLeast"/>
        </w:trPr>
        <w:tc>
          <w:tcPr>
            <w:tcW w:w="618" w:type="dxa"/>
            <w:tcBorders>
              <w:left w:val="single" w:sz="8" w:space="0" w:color="000000"/>
              <w:bottom w:val="single" w:sz="8" w:space="0" w:color="000000"/>
              <w:right w:val="single" w:sz="8" w:space="0" w:color="000000"/>
            </w:tcBorders>
            <w:vAlign w:val="center"/>
          </w:tcPr>
          <w:p>
            <w:pPr>
              <w:pStyle w:val="Normal"/>
              <w:spacing w:lineRule="auto" w:line="240" w:before="0" w:after="0"/>
              <w:ind w:left="75" w:right="75" w:hanging="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6865" w:type="dxa"/>
            <w:tcBorders>
              <w:bottom w:val="single" w:sz="8" w:space="0" w:color="000000"/>
              <w:right w:val="single" w:sz="8" w:space="0" w:color="000000"/>
            </w:tcBorders>
            <w:vAlign w:val="center"/>
          </w:tcPr>
          <w:p>
            <w:pPr>
              <w:pStyle w:val="Normal"/>
              <w:spacing w:lineRule="auto" w:line="240" w:before="0" w:after="0"/>
              <w:ind w:left="75" w:right="75" w:hanging="0"/>
              <w:rPr>
                <w:rFonts w:ascii="Times New Roman" w:hAnsi="Times New Roman" w:cs="Times New Roman"/>
                <w:sz w:val="24"/>
                <w:szCs w:val="24"/>
                <w:lang w:eastAsia="ru-RU"/>
              </w:rPr>
            </w:pPr>
            <w:r>
              <w:rPr>
                <w:rFonts w:cs="Times New Roman" w:ascii="Times New Roman" w:hAnsi="Times New Roman"/>
                <w:sz w:val="24"/>
                <w:szCs w:val="24"/>
              </w:rPr>
              <w:t>Состав слова</w:t>
            </w:r>
          </w:p>
        </w:tc>
        <w:tc>
          <w:tcPr>
            <w:tcW w:w="1852" w:type="dxa"/>
            <w:tcBorders>
              <w:bottom w:val="single" w:sz="8" w:space="0" w:color="000000"/>
              <w:right w:val="single" w:sz="8" w:space="0" w:color="000000"/>
            </w:tcBorders>
            <w:vAlign w:val="center"/>
          </w:tcPr>
          <w:p>
            <w:pPr>
              <w:pStyle w:val="Normal"/>
              <w:spacing w:lineRule="auto" w:line="240" w:before="0" w:after="0"/>
              <w:ind w:left="75" w:right="75" w:hanging="0"/>
              <w:rPr>
                <w:rFonts w:ascii="Times New Roman" w:hAnsi="Times New Roman" w:cs="Times New Roman"/>
                <w:sz w:val="24"/>
                <w:szCs w:val="24"/>
                <w:lang w:eastAsia="ru-RU"/>
              </w:rPr>
            </w:pPr>
            <w:r>
              <w:rPr>
                <w:rFonts w:cs="Times New Roman" w:ascii="Times New Roman" w:hAnsi="Times New Roman"/>
                <w:sz w:val="24"/>
                <w:szCs w:val="24"/>
                <w:lang w:eastAsia="ru-RU"/>
              </w:rPr>
              <w:t>48</w:t>
            </w:r>
          </w:p>
        </w:tc>
      </w:tr>
      <w:tr>
        <w:trPr/>
        <w:tc>
          <w:tcPr>
            <w:tcW w:w="618" w:type="dxa"/>
            <w:tcBorders>
              <w:left w:val="single" w:sz="8" w:space="0" w:color="000000"/>
              <w:bottom w:val="single" w:sz="8" w:space="0" w:color="000000"/>
              <w:right w:val="single" w:sz="8" w:space="0" w:color="000000"/>
            </w:tcBorders>
            <w:vAlign w:val="center"/>
          </w:tcPr>
          <w:p>
            <w:pPr>
              <w:pStyle w:val="Normal"/>
              <w:spacing w:lineRule="auto" w:line="240" w:before="0" w:after="0"/>
              <w:ind w:left="75" w:right="75" w:hanging="0"/>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6865" w:type="dxa"/>
            <w:tcBorders>
              <w:bottom w:val="single" w:sz="8" w:space="0" w:color="000000"/>
              <w:right w:val="single" w:sz="8" w:space="0" w:color="000000"/>
            </w:tcBorders>
            <w:vAlign w:val="center"/>
          </w:tcPr>
          <w:p>
            <w:pPr>
              <w:pStyle w:val="Normal"/>
              <w:spacing w:lineRule="auto" w:line="240" w:before="0" w:after="0"/>
              <w:ind w:left="75" w:right="75" w:hanging="0"/>
              <w:rPr>
                <w:rFonts w:ascii="Times New Roman" w:hAnsi="Times New Roman" w:cs="Times New Roman"/>
                <w:sz w:val="24"/>
                <w:szCs w:val="24"/>
                <w:lang w:eastAsia="ru-RU"/>
              </w:rPr>
            </w:pPr>
            <w:r>
              <w:rPr>
                <w:rFonts w:cs="Times New Roman" w:ascii="Times New Roman" w:hAnsi="Times New Roman"/>
                <w:sz w:val="24"/>
                <w:szCs w:val="24"/>
              </w:rPr>
              <w:t>Части речи</w:t>
            </w:r>
          </w:p>
        </w:tc>
        <w:tc>
          <w:tcPr>
            <w:tcW w:w="1852" w:type="dxa"/>
            <w:tcBorders>
              <w:bottom w:val="single" w:sz="8" w:space="0" w:color="000000"/>
              <w:right w:val="single" w:sz="8" w:space="0" w:color="000000"/>
            </w:tcBorders>
            <w:vAlign w:val="center"/>
          </w:tcPr>
          <w:p>
            <w:pPr>
              <w:pStyle w:val="Normal"/>
              <w:spacing w:lineRule="auto" w:line="240" w:before="0" w:after="0"/>
              <w:ind w:left="75" w:right="75" w:hanging="0"/>
              <w:rPr>
                <w:rFonts w:ascii="Times New Roman" w:hAnsi="Times New Roman" w:cs="Times New Roman"/>
                <w:sz w:val="24"/>
                <w:szCs w:val="24"/>
                <w:lang w:eastAsia="ru-RU"/>
              </w:rPr>
            </w:pPr>
            <w:r>
              <w:rPr>
                <w:rFonts w:cs="Times New Roman" w:ascii="Times New Roman" w:hAnsi="Times New Roman"/>
                <w:sz w:val="24"/>
                <w:szCs w:val="24"/>
                <w:lang w:eastAsia="ru-RU"/>
              </w:rPr>
              <w:t>71</w:t>
            </w:r>
          </w:p>
        </w:tc>
      </w:tr>
      <w:tr>
        <w:trPr/>
        <w:tc>
          <w:tcPr>
            <w:tcW w:w="618" w:type="dxa"/>
            <w:tcBorders>
              <w:left w:val="single" w:sz="8" w:space="0" w:color="000000"/>
              <w:bottom w:val="single" w:sz="8" w:space="0" w:color="000000"/>
              <w:right w:val="single" w:sz="8" w:space="0" w:color="000000"/>
            </w:tcBorders>
            <w:vAlign w:val="center"/>
          </w:tcPr>
          <w:p>
            <w:pPr>
              <w:pStyle w:val="Normal"/>
              <w:spacing w:lineRule="auto" w:line="240" w:before="0" w:after="0"/>
              <w:ind w:left="75" w:right="75" w:hanging="0"/>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6865" w:type="dxa"/>
            <w:tcBorders>
              <w:bottom w:val="single" w:sz="8" w:space="0" w:color="000000"/>
              <w:right w:val="single" w:sz="8" w:space="0" w:color="000000"/>
            </w:tcBorders>
            <w:vAlign w:val="center"/>
          </w:tcPr>
          <w:p>
            <w:pPr>
              <w:pStyle w:val="Normal"/>
              <w:spacing w:lineRule="auto" w:line="240" w:before="0" w:after="0"/>
              <w:ind w:left="75" w:right="75" w:hanging="0"/>
              <w:rPr>
                <w:rFonts w:ascii="Times New Roman" w:hAnsi="Times New Roman" w:cs="Times New Roman"/>
                <w:sz w:val="24"/>
                <w:szCs w:val="24"/>
                <w:lang w:eastAsia="ru-RU"/>
              </w:rPr>
            </w:pPr>
            <w:r>
              <w:rPr>
                <w:rFonts w:cs="Times New Roman" w:ascii="Times New Roman" w:hAnsi="Times New Roman"/>
                <w:sz w:val="24"/>
                <w:szCs w:val="24"/>
              </w:rPr>
              <w:t>Повторение</w:t>
            </w:r>
          </w:p>
        </w:tc>
        <w:tc>
          <w:tcPr>
            <w:tcW w:w="1852" w:type="dxa"/>
            <w:tcBorders>
              <w:bottom w:val="single" w:sz="8" w:space="0" w:color="000000"/>
              <w:right w:val="single" w:sz="8" w:space="0" w:color="000000"/>
            </w:tcBorders>
            <w:vAlign w:val="center"/>
          </w:tcPr>
          <w:p>
            <w:pPr>
              <w:pStyle w:val="Normal"/>
              <w:spacing w:lineRule="auto" w:line="240" w:before="0" w:after="0"/>
              <w:ind w:left="75" w:right="75" w:hanging="0"/>
              <w:rPr>
                <w:rFonts w:ascii="Times New Roman" w:hAnsi="Times New Roman" w:cs="Times New Roman"/>
                <w:sz w:val="24"/>
                <w:szCs w:val="24"/>
                <w:lang w:eastAsia="ru-RU"/>
              </w:rPr>
            </w:pPr>
            <w:r>
              <w:rPr>
                <w:rFonts w:cs="Times New Roman" w:ascii="Times New Roman" w:hAnsi="Times New Roman"/>
                <w:sz w:val="24"/>
                <w:szCs w:val="24"/>
                <w:lang w:eastAsia="ru-RU"/>
              </w:rPr>
              <w:t>14</w:t>
            </w:r>
          </w:p>
        </w:tc>
      </w:tr>
      <w:tr>
        <w:trPr/>
        <w:tc>
          <w:tcPr>
            <w:tcW w:w="618" w:type="dxa"/>
            <w:tcBorders>
              <w:left w:val="single" w:sz="8" w:space="0" w:color="000000"/>
              <w:bottom w:val="single" w:sz="8" w:space="0" w:color="000000"/>
              <w:right w:val="single" w:sz="8" w:space="0" w:color="000000"/>
            </w:tcBorders>
            <w:vAlign w:val="center"/>
          </w:tcPr>
          <w:p>
            <w:pPr>
              <w:pStyle w:val="Normal"/>
              <w:spacing w:lineRule="auto" w:line="240" w:before="0" w:after="0"/>
              <w:ind w:left="75" w:right="75" w:hanging="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865" w:type="dxa"/>
            <w:tcBorders>
              <w:bottom w:val="single" w:sz="8" w:space="0" w:color="000000"/>
              <w:right w:val="single" w:sz="8" w:space="0" w:color="000000"/>
            </w:tcBorders>
            <w:vAlign w:val="center"/>
          </w:tcPr>
          <w:p>
            <w:pPr>
              <w:pStyle w:val="Normal"/>
              <w:spacing w:lineRule="auto" w:line="240" w:before="0" w:after="0"/>
              <w:ind w:left="75" w:right="75" w:hanging="0"/>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1852" w:type="dxa"/>
            <w:tcBorders>
              <w:bottom w:val="single" w:sz="8" w:space="0" w:color="000000"/>
              <w:right w:val="single" w:sz="8" w:space="0" w:color="000000"/>
            </w:tcBorders>
            <w:vAlign w:val="center"/>
          </w:tcPr>
          <w:p>
            <w:pPr>
              <w:pStyle w:val="Normal"/>
              <w:spacing w:lineRule="auto" w:line="240" w:before="0" w:after="0"/>
              <w:ind w:left="75" w:right="75" w:hanging="0"/>
              <w:rPr>
                <w:rFonts w:ascii="Times New Roman" w:hAnsi="Times New Roman" w:cs="Times New Roman"/>
                <w:sz w:val="24"/>
                <w:szCs w:val="24"/>
                <w:lang w:eastAsia="ru-RU"/>
              </w:rPr>
            </w:pPr>
            <w:r>
              <w:rPr>
                <w:rFonts w:cs="Times New Roman" w:ascii="Times New Roman" w:hAnsi="Times New Roman"/>
                <w:sz w:val="24"/>
                <w:szCs w:val="24"/>
                <w:lang w:eastAsia="ru-RU"/>
              </w:rPr>
              <w:t>170 часов</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держание тем учебного курса</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Язык и речь (3 ч)</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Наша речь. Виды речи. Наш язык.</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Текст. Предложение. Словосочетание (14 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ст как единица языка и речи. Типы текстов. Предложение. Виды предложений по цели высказывания. Виды предложений по интонации. Предложения с обращением. Главные и второстепенные члены предложения. Простое и сложное предложения. Словосочетание.</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лово в языке и речи (20 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сическое значение слова. Однозначные и многозначные слова. Синонимы и антонимы. Омонимы. Слово и словосочетание. Фразеологизмы. Части речи. Имя существительное. Имя прилагательное. Глагол. Что такое имя числительное? Однокоренные слова. Звуки и буквы. Гласные звуки. Согласные звуки. Звонкие и глухие согласные звуки. Разделительный мягкий знак.</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остав слова (48 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ень слова. Сложные слова. Окончание. Приставка. Значения приставок. Суффикс. Значения суффиксов. Основа слова.</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Части речи (71 ч)</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Имя существительное (27 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ачение и употребление имён существительных в речи. Одушевлённые и неодушевлённые имена существительные. Собственные и нарицательные имена существительные. Число имён существительных. Род имён существительных. Мягкий знак на конце имён существительных после шипящих. Склонение имён существительных. Падеж имён существительных. Именительный падеж. Родительный падеж.  Дательный падеж.  Винительный падеж.  Творительный падеж.  Предложный падеж.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Имя прилагательное (15 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начение и употребление имён прилагательных в речи. Роль прилагательных в тексте. Текст-описание. Род имён прилагательных. Изменение имён прилагательных по родам. Число имён прилагательных. Изменение имён прилагательных по падежам.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Местоимение (4 ч)</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Личные местоимения. Изменение личных местоимений по родам</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Глагол (14 ч)</w:t>
      </w:r>
    </w:p>
    <w:p>
      <w:pPr>
        <w:pStyle w:val="Normal"/>
        <w:spacing w:lineRule="auto" w:line="240" w:before="0" w:after="0"/>
        <w:rPr/>
      </w:pPr>
      <w:r>
        <w:rPr>
          <w:rFonts w:cs="Times New Roman" w:ascii="Times New Roman" w:hAnsi="Times New Roman"/>
          <w:sz w:val="24"/>
          <w:szCs w:val="24"/>
        </w:rPr>
        <w:t xml:space="preserve">Значение и употребление глаголов в речи. Неопределённая форма глагола. Число глаголов. Времена глаголов. 2-е лицо глаголов. Изменение глаголов по временам. Род глаголов в прошедшем времени. Правописание частицы </w:t>
      </w:r>
      <w:r>
        <w:rPr>
          <w:rFonts w:cs="Times New Roman" w:ascii="Times New Roman" w:hAnsi="Times New Roman"/>
          <w:i/>
          <w:sz w:val="24"/>
          <w:szCs w:val="24"/>
        </w:rPr>
        <w:t xml:space="preserve">не </w:t>
      </w:r>
      <w:r>
        <w:rPr>
          <w:rFonts w:cs="Times New Roman" w:ascii="Times New Roman" w:hAnsi="Times New Roman"/>
          <w:sz w:val="24"/>
          <w:szCs w:val="24"/>
        </w:rPr>
        <w:t>с глаголами.</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овторение (14 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сти речи. Обобщение изученного о словах, предложениях. Правописание окончаний имён прилагательных. Правописание приставок и предлогов. Правописание безударных гласных. Текст.</w:t>
      </w:r>
    </w:p>
    <w:p>
      <w:pPr>
        <w:pStyle w:val="Normal"/>
        <w:spacing w:lineRule="auto" w:line="240" w:before="0" w:after="0"/>
        <w:rPr/>
      </w:pPr>
      <w:r>
        <w:rPr>
          <w:rFonts w:cs="Times New Roman" w:ascii="Times New Roman" w:hAnsi="Times New Roman"/>
          <w:b/>
          <w:sz w:val="24"/>
          <w:szCs w:val="24"/>
        </w:rPr>
        <w:t xml:space="preserve">Ежедневно на уроках проводятся упражнения по </w:t>
      </w:r>
      <w:r>
        <w:rPr>
          <w:rFonts w:cs="Times New Roman" w:ascii="Times New Roman" w:hAnsi="Times New Roman"/>
          <w:b/>
          <w:i/>
          <w:sz w:val="24"/>
          <w:szCs w:val="24"/>
        </w:rPr>
        <w:t>чистописанию</w:t>
      </w:r>
      <w:r>
        <w:rPr>
          <w:rFonts w:cs="Times New Roman" w:ascii="Times New Roman" w:hAnsi="Times New Roman"/>
          <w:i/>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льнейшее закрепление гигиенических навыков письма. Упражнения по переводу детей на письмо по одной линейке (усвоение новой высоты, ширины букв). Письмо трудных для учащихся прописных и строчных букв, и их соединений: 1) з, к, ж, в, ч, б, д, у, я и др.; 2) Г, П, Т, Р, 3, Е, Ю, Д, Ф, К, В и др.; 3) П, п, Ч, ч, Р, р, В, в, Е, е, 3, з, У, у и др. Упражнения в безотрывных соединениях букв типа ол, ое, во, вл, се, од, ас, уе, до, ев и др. Связное, ритмичное письмо слов, предложений и небольших текс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еречень рекомендуемой литературы</w:t>
      </w:r>
    </w:p>
    <w:p>
      <w:pPr>
        <w:pStyle w:val="NoSpacing"/>
        <w:numPr>
          <w:ilvl w:val="0"/>
          <w:numId w:val="17"/>
        </w:numPr>
        <w:rPr>
          <w:rStyle w:val="Emphasis"/>
          <w:rFonts w:ascii="Times New Roman" w:hAnsi="Times New Roman" w:cs="Times New Roman"/>
          <w:sz w:val="24"/>
          <w:szCs w:val="24"/>
        </w:rPr>
      </w:pPr>
      <w:r>
        <w:rPr>
          <w:rFonts w:cs="Times New Roman" w:ascii="Times New Roman" w:hAnsi="Times New Roman"/>
          <w:sz w:val="24"/>
          <w:szCs w:val="24"/>
        </w:rPr>
        <w:t xml:space="preserve">Канакина В. П., Горецкий В. Г. </w:t>
      </w:r>
      <w:r>
        <w:rPr>
          <w:rStyle w:val="StrongEmphasis"/>
          <w:rFonts w:cs="Times New Roman" w:ascii="Times New Roman" w:hAnsi="Times New Roman"/>
          <w:b w:val="false"/>
          <w:sz w:val="24"/>
          <w:szCs w:val="24"/>
        </w:rPr>
        <w:t>Русский язык. Учебник. 3 класс. В 2 частях.</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Изд-во</w:t>
      </w:r>
      <w:r>
        <w:rPr>
          <w:rStyle w:val="Emphasis"/>
          <w:rFonts w:cs="Times New Roman" w:ascii="Times New Roman" w:hAnsi="Times New Roman"/>
          <w:sz w:val="24"/>
          <w:szCs w:val="24"/>
        </w:rPr>
        <w:t xml:space="preserve"> </w:t>
      </w:r>
      <w:r>
        <w:rPr>
          <w:rStyle w:val="Emphasis"/>
          <w:rFonts w:cs="Times New Roman" w:ascii="Times New Roman" w:hAnsi="Times New Roman"/>
          <w:i w:val="false"/>
          <w:sz w:val="24"/>
          <w:szCs w:val="24"/>
        </w:rPr>
        <w:t>«Просвещение» 2012</w:t>
      </w:r>
    </w:p>
    <w:p>
      <w:pPr>
        <w:pStyle w:val="NoSpacing"/>
        <w:numPr>
          <w:ilvl w:val="0"/>
          <w:numId w:val="17"/>
        </w:numPr>
        <w:rPr>
          <w:rStyle w:val="Emphasis"/>
          <w:rFonts w:ascii="Times New Roman" w:hAnsi="Times New Roman" w:cs="Times New Roman"/>
          <w:sz w:val="24"/>
          <w:szCs w:val="24"/>
        </w:rPr>
      </w:pPr>
      <w:r>
        <w:rPr>
          <w:rFonts w:cs="Times New Roman" w:ascii="Times New Roman" w:hAnsi="Times New Roman"/>
          <w:sz w:val="24"/>
          <w:szCs w:val="24"/>
        </w:rPr>
        <w:t>Дмитриева О. И.</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Поурочные разработки по русскому языку. 3 класс.</w:t>
      </w:r>
      <w:r>
        <w:rPr>
          <w:rFonts w:cs="Times New Roman" w:ascii="Times New Roman" w:hAnsi="Times New Roman"/>
          <w:b/>
          <w:sz w:val="24"/>
          <w:szCs w:val="24"/>
        </w:rPr>
        <w:t xml:space="preserve"> </w:t>
      </w:r>
      <w:r>
        <w:rPr>
          <w:rStyle w:val="Emphasis"/>
          <w:rFonts w:cs="Times New Roman" w:ascii="Times New Roman" w:hAnsi="Times New Roman"/>
          <w:i w:val="false"/>
          <w:sz w:val="24"/>
          <w:szCs w:val="24"/>
        </w:rPr>
        <w:t>Изд-во</w:t>
      </w:r>
      <w:r>
        <w:rPr>
          <w:rStyle w:val="Emphasis"/>
          <w:rFonts w:cs="Times New Roman" w:ascii="Times New Roman" w:hAnsi="Times New Roman"/>
          <w:sz w:val="24"/>
          <w:szCs w:val="24"/>
        </w:rPr>
        <w:t xml:space="preserve"> </w:t>
      </w:r>
      <w:r>
        <w:rPr>
          <w:rStyle w:val="Emphasis"/>
          <w:rFonts w:cs="Times New Roman" w:ascii="Times New Roman" w:hAnsi="Times New Roman"/>
          <w:i w:val="false"/>
          <w:sz w:val="24"/>
          <w:szCs w:val="24"/>
        </w:rPr>
        <w:t>«Вако» 2014 год</w:t>
      </w:r>
    </w:p>
    <w:p>
      <w:pPr>
        <w:pStyle w:val="NoSpacing"/>
        <w:numPr>
          <w:ilvl w:val="0"/>
          <w:numId w:val="17"/>
        </w:numPr>
        <w:rPr>
          <w:rStyle w:val="Emphasis"/>
          <w:rFonts w:ascii="Times New Roman" w:hAnsi="Times New Roman" w:cs="Times New Roman"/>
          <w:sz w:val="24"/>
          <w:szCs w:val="24"/>
        </w:rPr>
      </w:pPr>
      <w:r>
        <w:rPr>
          <w:rFonts w:cs="Times New Roman" w:ascii="Times New Roman" w:hAnsi="Times New Roman"/>
          <w:sz w:val="24"/>
          <w:szCs w:val="24"/>
        </w:rPr>
        <w:t xml:space="preserve">Канакина В. П.  </w:t>
      </w:r>
      <w:r>
        <w:rPr>
          <w:rStyle w:val="StrongEmphasis"/>
          <w:rFonts w:cs="Times New Roman" w:ascii="Times New Roman" w:hAnsi="Times New Roman"/>
          <w:b w:val="false"/>
          <w:sz w:val="24"/>
          <w:szCs w:val="24"/>
        </w:rPr>
        <w:t>Русский язык. Рабочая тетрадь. 3 класс. В 2 частях</w:t>
      </w:r>
      <w:r>
        <w:rPr>
          <w:rFonts w:cs="Times New Roman" w:ascii="Times New Roman" w:hAnsi="Times New Roman"/>
          <w:b/>
          <w:sz w:val="24"/>
          <w:szCs w:val="24"/>
        </w:rPr>
        <w:t>.</w:t>
      </w:r>
      <w:r>
        <w:rPr>
          <w:rFonts w:cs="Times New Roman" w:ascii="Times New Roman" w:hAnsi="Times New Roman"/>
          <w:sz w:val="24"/>
          <w:szCs w:val="24"/>
        </w:rPr>
        <w:t xml:space="preserve"> </w:t>
      </w:r>
      <w:r>
        <w:rPr>
          <w:rStyle w:val="Emphasis"/>
          <w:rFonts w:cs="Times New Roman" w:ascii="Times New Roman" w:hAnsi="Times New Roman"/>
          <w:i w:val="false"/>
          <w:sz w:val="24"/>
          <w:szCs w:val="24"/>
        </w:rPr>
        <w:t>Изд-во</w:t>
      </w:r>
      <w:r>
        <w:rPr>
          <w:rStyle w:val="Emphasis"/>
          <w:rFonts w:cs="Times New Roman" w:ascii="Times New Roman" w:hAnsi="Times New Roman"/>
          <w:sz w:val="24"/>
          <w:szCs w:val="24"/>
        </w:rPr>
        <w:t xml:space="preserve"> </w:t>
      </w:r>
      <w:r>
        <w:rPr>
          <w:rStyle w:val="Emphasis"/>
          <w:rFonts w:cs="Times New Roman" w:ascii="Times New Roman" w:hAnsi="Times New Roman"/>
          <w:i w:val="false"/>
          <w:sz w:val="24"/>
          <w:szCs w:val="24"/>
        </w:rPr>
        <w:t>«Просвещение» 2014</w:t>
      </w:r>
    </w:p>
    <w:p>
      <w:pPr>
        <w:pStyle w:val="NoSpacing"/>
        <w:numPr>
          <w:ilvl w:val="0"/>
          <w:numId w:val="17"/>
        </w:numPr>
        <w:rPr>
          <w:rStyle w:val="Emphasis"/>
          <w:rFonts w:ascii="Times New Roman" w:hAnsi="Times New Roman" w:cs="Times New Roman"/>
          <w:i w:val="false"/>
          <w:i w:val="false"/>
          <w:iCs w:val="false"/>
          <w:sz w:val="24"/>
          <w:szCs w:val="24"/>
        </w:rPr>
      </w:pPr>
      <w:r>
        <w:rPr>
          <w:rFonts w:cs="Times New Roman" w:ascii="Times New Roman" w:hAnsi="Times New Roman"/>
          <w:sz w:val="24"/>
          <w:szCs w:val="24"/>
        </w:rPr>
        <w:t xml:space="preserve">О.В. Узорова, Е.А. Нефёдова Контрольные и проверочные работы по русскому языку 1-4 кл. М.: ООО АСТ, 2010.  </w:t>
      </w:r>
    </w:p>
    <w:p>
      <w:pPr>
        <w:pStyle w:val="NoSpacing"/>
        <w:numPr>
          <w:ilvl w:val="0"/>
          <w:numId w:val="17"/>
        </w:numPr>
        <w:rPr/>
      </w:pPr>
      <w:r>
        <w:rPr>
          <w:rStyle w:val="Emphasis"/>
          <w:rFonts w:cs="Times New Roman" w:ascii="Times New Roman" w:hAnsi="Times New Roman"/>
          <w:i w:val="false"/>
          <w:sz w:val="24"/>
          <w:szCs w:val="24"/>
        </w:rPr>
        <w:t>Социальная сеть работников образования</w:t>
      </w:r>
      <w:r>
        <w:rPr>
          <w:rStyle w:val="Emphasis"/>
          <w:rFonts w:cs="Times New Roman" w:ascii="Times New Roman" w:hAnsi="Times New Roman"/>
          <w:sz w:val="24"/>
          <w:szCs w:val="24"/>
        </w:rPr>
        <w:t xml:space="preserve"> nsportal.ru</w:t>
      </w:r>
    </w:p>
    <w:p>
      <w:pPr>
        <w:pStyle w:val="Normal"/>
        <w:spacing w:lineRule="auto" w:line="240" w:before="0" w:after="0"/>
        <w:rPr>
          <w:rStyle w:val="Emphasis"/>
          <w:rFonts w:ascii="Times New Roman" w:hAnsi="Times New Roman" w:cs="Times New Roman"/>
          <w:sz w:val="24"/>
          <w:szCs w:val="24"/>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5600" w:type="dxa"/>
        <w:jc w:val="left"/>
        <w:tblInd w:w="-5" w:type="dxa"/>
        <w:tblLayout w:type="fixed"/>
        <w:tblCellMar>
          <w:top w:w="0" w:type="dxa"/>
          <w:left w:w="108" w:type="dxa"/>
          <w:bottom w:w="0" w:type="dxa"/>
          <w:right w:w="108" w:type="dxa"/>
        </w:tblCellMar>
      </w:tblPr>
      <w:tblGrid>
        <w:gridCol w:w="600"/>
        <w:gridCol w:w="2040"/>
        <w:gridCol w:w="2880"/>
        <w:gridCol w:w="3840"/>
        <w:gridCol w:w="5760"/>
        <w:gridCol w:w="48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рок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Тема уро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Цели и задачи урока</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иды деятельно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элементы содержания, контроль)</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иды учебной деятельности</w:t>
            </w:r>
          </w:p>
          <w:p>
            <w:pPr>
              <w:pStyle w:val="Normal"/>
              <w:spacing w:lineRule="auto" w:line="240" w:before="0" w:after="0"/>
              <w:rPr/>
            </w:pPr>
            <w:r>
              <w:rPr>
                <w:rFonts w:cs="Times New Roman" w:ascii="Times New Roman" w:hAnsi="Times New Roman"/>
                <w:b/>
                <w:sz w:val="24"/>
                <w:szCs w:val="24"/>
              </w:rPr>
              <w:t>и универсальных учебных действий</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КТ</w:t>
            </w:r>
          </w:p>
        </w:tc>
      </w:tr>
      <w:tr>
        <w:trPr>
          <w:cantSplit w:val="true"/>
        </w:trPr>
        <w:tc>
          <w:tcPr>
            <w:tcW w:w="156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Язык и речь (3 ч.)</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ша речь. Виды реч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е распознавать виды речи; развивать устную речь.</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предметного содержания: фронтальная работа по вопросам учебника (учебник, ч. 1, с. 6, упр. 1); работа в парах — конструирование предложений на тему «Виды речи» (учебник, ч. 1, с. 6, упр. 2); самостоятельная работа — проектирование выполнения домашнего зада</w:t>
              <w:softHyphen/>
              <w:t>ния,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b/>
                <w:sz w:val="24"/>
                <w:szCs w:val="24"/>
              </w:rPr>
              <w:t xml:space="preserve"> </w:t>
            </w:r>
            <w:r>
              <w:rPr>
                <w:rFonts w:cs="Times New Roman" w:ascii="Times New Roman" w:hAnsi="Times New Roman"/>
                <w:sz w:val="24"/>
                <w:szCs w:val="24"/>
              </w:rPr>
              <w:t>Научиться делать выводы о значении речи в жизни человека, определять тему и главную мысль текста, соотносить тексты и заголовки, составлять текст в соответствии с заданием</w:t>
            </w:r>
            <w:r>
              <w:rPr>
                <w:rFonts w:cs="Times New Roman" w:ascii="Times New Roman" w:hAnsi="Times New Roman"/>
                <w:b/>
                <w:sz w:val="24"/>
                <w:szCs w:val="24"/>
              </w:rPr>
              <w:t xml:space="preserve"> </w:t>
            </w:r>
          </w:p>
          <w:p>
            <w:pPr>
              <w:pStyle w:val="Normal"/>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договариваться, приходить к общему решению.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определять цель учебной деятельности, планировать свои действия в соответствии с поставленной задачей.</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осознанно и произвольно строить речевое высказывание в устной форм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Воспитание уважения к Отечеству, прошлому и настоящему России; знание истории, языка, культуры своего народа, своего края</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ш язы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е распознавать язык и речь; разви</w:t>
              <w:softHyphen/>
              <w:t>вать устную речь.</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предметного содержания: фронтальная работа по учебнику — конструирование речевых высказываний (учебник, ч. 1, с. 8, упр. 5); работа в парах — анализ диалогов; самостоятельная работа — проектирование выполнения домашнего задания,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b/>
                <w:sz w:val="24"/>
                <w:szCs w:val="24"/>
              </w:rPr>
              <w:t xml:space="preserve"> </w:t>
            </w:r>
            <w:r>
              <w:rPr>
                <w:rFonts w:cs="Times New Roman" w:ascii="Times New Roman" w:hAnsi="Times New Roman"/>
                <w:sz w:val="24"/>
                <w:szCs w:val="24"/>
              </w:rPr>
              <w:t>Научиться анализировать речь людей, наблюдать за особенностями собственной речи и оценивать ее на предмет вежливости и доброжелательности по отношению к собеседнику, грамотности и выразительности</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доносить свою позицию до других, владея приемами монологической и диалогической реч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учитывать выделенные учителем ориентиры действия в новом учебном материале в сотрудничестве с учителем.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осознанно и произвольно строить речевое высказывание в устной и письменной форм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осознанного, уважительного и доброжелательного отношения к другому человеку, его мнению, языкам, ценностям народов России и народов мира</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знаний по разделу «Язык и реч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групповая работа по учебнику — диагностика изученного по теме (учебник, ч. 1, с. 10, упр. 1, 2); самостоятельная работа — выборочное письмо, проектирование выполнения домашнего задания,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b/>
                <w:sz w:val="24"/>
                <w:szCs w:val="24"/>
              </w:rPr>
              <w:t xml:space="preserve"> </w:t>
            </w:r>
            <w:r>
              <w:rPr>
                <w:rFonts w:cs="Times New Roman" w:ascii="Times New Roman" w:hAnsi="Times New Roman"/>
                <w:sz w:val="24"/>
                <w:szCs w:val="24"/>
              </w:rPr>
              <w:t>Научиться применять знания по теме «Язык и речь»: делать выводы о значении речи в жизни человека, анализировать речь людей на предмет выразительности, грамотности, вежливости. Оценивать свои достижения при выполнении заданий раздела «Проверь себя»</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использовать речь для регуляции своего действия, брать на себя инициативу в организации учебного действия.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самостоятельно формулировать познавательную цель и строить свои действия в соответствии с ней.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осуществлять анализ объектов, обобщать, устанавливать аналог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устойчивой положительной мотивации к самостоятельной учебной деятельности, готовности к самосовершенствованию</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156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Текст. Предложение. Словосочетание (14 ч.)</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ст как единица языка и речи</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тизировать знания о признаках текста; учить определять тип 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и систематизации предметного содержания: фронтальная работа по учебнику — диагностика ранее изученного; работа в парах — составле</w:t>
              <w:softHyphen/>
              <w:t>ние алгоритма определения текста по его признакам; самостоятельная работа — отработка знаний, проектирование выполнения домашнего задания,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b/>
                <w:sz w:val="24"/>
                <w:szCs w:val="24"/>
              </w:rPr>
              <w:t xml:space="preserve"> </w:t>
            </w:r>
            <w:r>
              <w:rPr>
                <w:rFonts w:cs="Times New Roman" w:ascii="Times New Roman" w:hAnsi="Times New Roman"/>
                <w:sz w:val="24"/>
                <w:szCs w:val="24"/>
              </w:rPr>
              <w:t>Научиться определять текст по его признакам, перечислять и различать в тексте его части, различать тему и главную мысль текста, подбирать заголовок</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выбирать слова для успешного решения коммуникативной задач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планировать свои действия в соответствии с поставленной задачей, оценивать правильность выполнения действий на уровне адекватной оценки.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устанавливать причинно-следственные связи в изучаемом круге явлений, строить сообщения в устной и письменной форм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основ экологической культуры, соответствующей современному уровню экологического мышления</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ст. Типы текстов</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е редактировать текст; развивать устную речь, умение определять тип 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коллективная работа по презентации - составление алгоритма определения типа текста; работа в парах — определение типа текста по алгоритму (учебник, ч. 1, с. 14, упр. 14), самостоятельная работа — самооценка, взаимооце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Предметные:</w:t>
            </w:r>
            <w:r>
              <w:rPr>
                <w:rFonts w:cs="Times New Roman" w:ascii="Times New Roman" w:hAnsi="Times New Roman"/>
                <w:b/>
                <w:sz w:val="24"/>
                <w:szCs w:val="24"/>
              </w:rPr>
              <w:t xml:space="preserve"> </w:t>
            </w:r>
            <w:r>
              <w:rPr>
                <w:rFonts w:cs="Times New Roman" w:ascii="Times New Roman" w:hAnsi="Times New Roman"/>
                <w:sz w:val="24"/>
                <w:szCs w:val="24"/>
              </w:rPr>
              <w:t xml:space="preserve">Осваивать базовые предметные понятия: текст-повествование, текст-описание, текст-рассуждение. Научиться различать тексты по основным признакам (типам). Соотносить с содержанием текста вопросы </w:t>
            </w:r>
            <w:r>
              <w:rPr>
                <w:rFonts w:cs="Times New Roman" w:ascii="Times New Roman" w:hAnsi="Times New Roman"/>
                <w:i/>
                <w:iCs/>
                <w:sz w:val="24"/>
                <w:szCs w:val="24"/>
              </w:rPr>
              <w:t>что случилось? какой? почему?</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представлять конкретное содержание и сообщать его в устной и письменной форме.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учитывать установленные правила в планировании и контроле способа решения.</w:t>
            </w:r>
            <w:r>
              <w:rPr>
                <w:rFonts w:cs="Times New Roman" w:ascii="Times New Roman" w:hAnsi="Times New Roman"/>
                <w:b/>
                <w:bCs/>
                <w:i/>
                <w:iCs/>
                <w:sz w:val="24"/>
                <w:szCs w:val="24"/>
              </w:rPr>
              <w:t xml:space="preserve"> Познавательные: </w:t>
            </w:r>
            <w:r>
              <w:rPr>
                <w:rFonts w:cs="Times New Roman" w:ascii="Times New Roman" w:hAnsi="Times New Roman"/>
                <w:sz w:val="24"/>
                <w:szCs w:val="24"/>
              </w:rPr>
              <w:t>составлять тексты различных жанров, соблюдая нормы построения текста</w:t>
            </w:r>
          </w:p>
          <w:p>
            <w:pPr>
              <w:pStyle w:val="Normal"/>
              <w:shd w:fill="FFFFFF" w:val="clear"/>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устойчивой положительной мотивации к учебной деятельности, развитие широких познавательных интересов, творчества</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ь изученное ранее о предложении; формиро</w:t>
              <w:softHyphen/>
              <w:t>вать умение распознавать предложения и группы с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проблемный диалог (учебник, ч. 1, с. 15, упр. 17), коллективная работа — конструирование предложений (учебник, ч. 1, с. 15, упр. 18); работа в парах — отработка навыков диалогических высказываний (учебник, ч. 1, с. 16, упр. 19); самостоятельная работа — самооценка, взаимооце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b/>
                <w:sz w:val="24"/>
                <w:szCs w:val="24"/>
              </w:rPr>
              <w:t xml:space="preserve"> </w:t>
            </w:r>
            <w:r>
              <w:rPr>
                <w:rFonts w:cs="Times New Roman" w:ascii="Times New Roman" w:hAnsi="Times New Roman"/>
                <w:sz w:val="24"/>
                <w:szCs w:val="24"/>
              </w:rPr>
              <w:t>Научиться употреблять в речи разные по цели высказывания; различать текст и предложение, различать предложение, словосочетание, слово; находить главные члены предложения; анализировать и корректировать деформированное предложение</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аргументированно отвечать, доказывать свое мнение.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принимать и сохранять учебную задачу, планировать свои действия в соответствии с поставленной задачей.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осуществлять синтез как составление целого из частей</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Освоение национальных ценностей, традиций, культуры</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предложений по цели высказы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видами предложений по цели высказы</w:t>
              <w:softHyphen/>
              <w:t>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строения и реализации новых знаний: практическая работа по учебнику — чтение предложений, различных по цели высказывания (учебник, ч. 1, с. 17, упр. 20); работа в парах — составление алгоритма определения вида предложений по цели высказывания; индивидуальная работа — конструирование вопросительных предложений (учебник, ч. 1, с. 19, упр. 25); проектирование выполнения домашнего задания,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b/>
                <w:sz w:val="24"/>
                <w:szCs w:val="24"/>
              </w:rPr>
              <w:t xml:space="preserve"> </w:t>
            </w:r>
            <w:r>
              <w:rPr>
                <w:rFonts w:cs="Times New Roman" w:ascii="Times New Roman" w:hAnsi="Times New Roman"/>
                <w:sz w:val="24"/>
                <w:szCs w:val="24"/>
              </w:rPr>
              <w:t>Научиться ставить логическое ударение в предложении, обозначать на письме интонацию; определять значение предложений, различных по цели высказывания; употреблять в речи побудительные предложения; составлять рассказ по репродукции картины и опорным словам</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вступать в диалог, участвовать в коллективном обсуждении проблем.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принимать и сохранять учебную задачу, планировать свои действия в соответствии с поставленной задачей.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осуществлять анализ объектов с выделением существенных и несущественных признак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положительной мотивации к изучению нового материала</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предложений по интон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ь материал о видах предложений по интона</w:t>
              <w:softHyphen/>
              <w:t xml:space="preserve">ции; развивать умение интонационно правильно произносить предлож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строения и реализации новых знаний: практическая фронтальная работа по учебнику — языковой анализ текста (учебник, ч. 1, с. 20, упр. 27); групповая работа — составление алгоритма определения вида предложений по интонации; самостоятельная работа — отработка изученного (учебник, ч. 1, с. 21, упр. 29); проектирование выполнения домашнего задания, самооценка, взаимооце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b/>
                <w:sz w:val="24"/>
                <w:szCs w:val="24"/>
              </w:rPr>
              <w:t xml:space="preserve"> </w:t>
            </w:r>
            <w:r>
              <w:rPr>
                <w:rFonts w:cs="Times New Roman" w:ascii="Times New Roman" w:hAnsi="Times New Roman"/>
                <w:sz w:val="24"/>
                <w:szCs w:val="24"/>
              </w:rPr>
              <w:t>Осваивать базовые предметные понятия: восклицательное и невосклицательное предложения. Научиться различать предложения по эмоциональной окраске, применять правила правописания, расставлять знаки препинания</w:t>
            </w:r>
          </w:p>
          <w:p>
            <w:pPr>
              <w:pStyle w:val="Normal"/>
              <w:shd w:fill="FFFFFF" w:val="clear"/>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адекватно использовать речевые средства для решения коммуникативных задач, строить монологическое высказывание.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принимать и сохранять учебную задачу, учитывать выделенные учителем ориентиры действия в новом учебном материале в сотрудничестве с учителем.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использовать знаково-символические средства для решения задач, строить монологическое высказывание с помощью блочной схемы</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эстетических чувств и чувства прекрасного в процессе ознакомления с художественной культурой</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Диктант (входно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к осуществлению контрольной функции; контроль и самоконтроль изученных понятий: написание контрольного дикта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b/>
                <w:sz w:val="24"/>
                <w:szCs w:val="24"/>
              </w:rPr>
              <w:t xml:space="preserve"> </w:t>
            </w:r>
            <w:r>
              <w:rPr>
                <w:rFonts w:cs="Times New Roman" w:ascii="Times New Roman" w:hAnsi="Times New Roman"/>
                <w:sz w:val="24"/>
                <w:szCs w:val="24"/>
              </w:rPr>
              <w:t>Применять правила правописания и теоретический материал, соблюдать изученные нормы орфографии и пунктуации, оценивать свои достижения при выполнении заданий</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регулировать собственную деятельность посредством письменной реч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развивать способность к мобилизации сил и энергии, умение оценивать достигнутый результат.</w:t>
            </w:r>
          </w:p>
          <w:p>
            <w:pPr>
              <w:pStyle w:val="Normal"/>
              <w:shd w:fill="FFFFFF" w:val="clear"/>
              <w:autoSpaceDE w:val="false"/>
              <w:spacing w:lineRule="auto" w:line="240" w:before="0" w:after="0"/>
              <w:rPr/>
            </w:pP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бирать наиболее эффективные способы решения задачи</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навыков самоанализа и самоконтроля</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ения с обращением</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предложениями с обращением; форми</w:t>
              <w:softHyphen/>
              <w:t>ровать умение выделять обращение в предлож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строения и реализации новых знаний: работа в парах — по вопросам учебника выявление в тексте обращений (учебник, ч. 1, с. 24, упр. 34), выведение алгоритма выделения обращений в письменной речи под руководством учителя; самостоятельная работа — отработка навыков (учебник, ч. 1, с. 25, упр. 35); проектирование выполнения домашнего задания,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b/>
                <w:sz w:val="24"/>
                <w:szCs w:val="24"/>
              </w:rPr>
              <w:t xml:space="preserve"> </w:t>
            </w:r>
            <w:r>
              <w:rPr>
                <w:rFonts w:cs="Times New Roman" w:ascii="Times New Roman" w:hAnsi="Times New Roman"/>
                <w:sz w:val="24"/>
                <w:szCs w:val="24"/>
              </w:rPr>
              <w:t>Осваивать базовое предметное понятие «обращение». Научиться находить слова, называющие того, к кому обращена речь. Уметь выделять обращение в начале, в середине и в конце предложений</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научиться договариваться и приходить к общему решению в совместной деятельност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принимать и сохранять учебную задачу.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строить сообщения в устной и письменной форме, анализировать условия и требования задан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положительной мотивации к изучению нового материала</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71"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ные и второстепенные члены предложени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е распознавать в предложении главные и второстепенные члены; учить устанавливать связь слов в пред</w:t>
              <w:softHyphen/>
              <w:t>ложении, распространять нераспространённое предложение вто</w:t>
              <w:softHyphen/>
              <w:t xml:space="preserve">ростепенными членами.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е устанавливать связь слов в предло</w:t>
              <w:softHyphen/>
              <w:t>жении; учить распознавать в предложении главные и второсте</w:t>
              <w:softHyphen/>
              <w:t>пенные чле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у учащихся деятельностных способностей и способностей к структурированию изучаемого предметного содержания: коллективная работа — по блочной схеме в учебнике диагностика ранее изученного (учебник, ч. 1, с. 26—27, упр. 38); работа в парах — определение грамматической основы предложения по алгоритму (учебник, ч. 1, с. 27, упр. 39); самостоятельная работа — конструирование предложений (учебник, ч. 1, с. 28, упр. 40), самооценка, взаимооцен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различать распространенное и нераспространенное предложения, выделять грамматические основы в предложениях, устанавливать связь слов в предложении</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адекватно ис</w:t>
              <w:softHyphen/>
              <w:t xml:space="preserve">пользовать речевые средства для решения коммуникативных задач, строить монологическое высказывание.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принимать и сохранять учебную задачу.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использовать знаково-символические средства для решения задач, строить монологическое высказывание с помощью блочной схе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навыков аналитической деятельности</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ое и сложное предложени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е распознавать простые и сложные предложения.</w:t>
            </w:r>
          </w:p>
        </w:tc>
        <w:tc>
          <w:tcPr>
            <w:tcW w:w="3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Формирование у учащихся умений построения и реализации новых знаний: проблемный диалог (учебник, ч. 1, с. 31, упр. 48); фронтальная беседа с классом о составлении алгоритма определения типа предложения по количеству основ (учебник, ч. </w:t>
            </w:r>
            <w:r>
              <w:rPr>
                <w:rFonts w:cs="Times New Roman" w:ascii="Times New Roman" w:hAnsi="Times New Roman"/>
                <w:sz w:val="24"/>
                <w:szCs w:val="24"/>
                <w:lang w:val="en-US"/>
              </w:rPr>
              <w:t>I</w:t>
            </w:r>
            <w:r>
              <w:rPr>
                <w:rFonts w:cs="Times New Roman" w:ascii="Times New Roman" w:hAnsi="Times New Roman"/>
                <w:sz w:val="24"/>
                <w:szCs w:val="24"/>
              </w:rPr>
              <w:t>, с. 33, упр. 52); работа у доски по алгоритму; самостоятельная работа в тетрадях (учебник, ч. 1, с. 33, упр. 53); самооценка, взаимооце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Определять количество грамматических основ в предложениях. Различать простые и сложные предложения, объяснять постановку знаков препинания внутри сложного предложения</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вступать в диалог, участвовать в коллективном обсуждении проблем.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принимать и сохранять учебную задачу, планировать свои действия в соответствии с поставленной задачей.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осуществлять анализ объектов, выполнять знаково-символические действия, включая моделиров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положительной мотивации к изучению нового материала</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trHeight w:val="4048"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7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осочетание</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выделять словосочетания в предложениях; разви</w:t>
              <w:softHyphen/>
              <w:t>вать умение устанавливать связь слов в предлож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строения и реализации новых знаний: практическая работа — коллективное конструирование словосочетаний (учебник, ч. 1, с. 35, упр. 57); фронтальная работа с предложением — выделение словосочетаний; самостоятельная работа — отработка умений (учебник, ч. 1, с. 36, упр. 60); проектирование выполнения домашнего задания, самооценка, взаимооценка</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различать словосочетание и предложение, выделять в предложении словосочетания, устанавливать связь между словами в словосочетании (при помощи смысловых вопросов), выполнять разбор предложения по членам. </w:t>
            </w: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использовать речь для регуляции своего действия.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принимать и сохранять учебную задачу.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осуществлять анализ объектов, выполнять знаково-символические действия, включая моделиров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познавательного интереса к изучению нового материала, способам обобщения и систематизации знаний</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7</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онтрольный диктант с грамматическим заданием по теме «Текст. Предложение. Словосочет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ить знания, умения и навыки по теме «Предло</w:t>
              <w:softHyphen/>
              <w:t>жение»; выявить уровень сформированности навыков правопи</w:t>
              <w:softHyphen/>
              <w:t>сания, приобретённых за два года обучения, умений оформлять предложение, писать слова без пропусков букв, обозначать твёр</w:t>
              <w:softHyphen/>
              <w:t>дые и мягкие согласные, разделительный мягкий зна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к осуществлению контрольной функции; контроль и самоконтроль изученных понятий: написание контрольного диктант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применять правила правописания и теоретический материал, соблюдать изученные нормы орфографии и пунктуации, оценивать свои достижения при выполнении заданий</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регулировать собственную деятельность посредством письменной реч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развивать способность к мобилизации сил и энергии, оценивать достигнутый результат.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бирать наиболее эффективные способы решения задач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навыков самоанализа и самоконтроля</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156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Слово в языке и речи (20 ч.)</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8</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над ошибками, допущенными в диктанте. Лексическое значение слова. Однозначные и многозначные слова</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я распознавать многозначные и од</w:t>
              <w:softHyphen/>
              <w:t>нозначные слова, слова в прямом и переносном значении, рабо</w:t>
              <w:softHyphen/>
              <w:t>тать с толковым словарё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деятельностных способностей и способностей к структурированию изучаемого предметного содержания: коллективная работа с интерактивной доской или презентацией — тематический тест по диагностике ранее изученного; работа в парах — анализ блочной схемы «Лексическое значение слова» (учебник, ч. 1, с. 40—41, упр. 65), самостоятельная работа — определение лексического значения слова с помощью словаря (учебник, ч. 1, с. 41, упр. 66);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Cs w:val="24"/>
                <w:u w:val="single"/>
              </w:rPr>
              <w:t>Предметные:</w:t>
            </w:r>
            <w:r>
              <w:rPr>
                <w:rFonts w:cs="Times New Roman" w:ascii="Times New Roman" w:hAnsi="Times New Roman"/>
                <w:szCs w:val="24"/>
              </w:rPr>
              <w:t xml:space="preserve"> Научиться выявлять проблемные зоны в применении правил правописания и усвоении теоретического материала, понимать слово как единство звучания и значения, объяснять лексическое значение слова, выявлять слова, значение которых требует уточнения</w:t>
            </w:r>
          </w:p>
          <w:p>
            <w:pPr>
              <w:pStyle w:val="Normal"/>
              <w:shd w:fill="FFFFFF" w:val="clear"/>
              <w:autoSpaceDE w:val="false"/>
              <w:spacing w:lineRule="auto" w:line="240" w:before="0" w:after="0"/>
              <w:rPr/>
            </w:pPr>
            <w:r>
              <w:rPr>
                <w:rFonts w:cs="Times New Roman" w:ascii="Times New Roman" w:hAnsi="Times New Roman"/>
                <w:b/>
                <w:szCs w:val="24"/>
                <w:u w:val="single"/>
              </w:rPr>
              <w:t>Метапредметные:</w:t>
            </w:r>
            <w:r>
              <w:rPr>
                <w:rFonts w:cs="Times New Roman" w:ascii="Times New Roman" w:hAnsi="Times New Roman"/>
                <w:b/>
                <w:bCs/>
                <w:i/>
                <w:iCs/>
                <w:szCs w:val="24"/>
              </w:rPr>
              <w:t xml:space="preserve"> Коммуникативные: </w:t>
            </w:r>
            <w:r>
              <w:rPr>
                <w:rFonts w:cs="Times New Roman" w:ascii="Times New Roman" w:hAnsi="Times New Roman"/>
                <w:szCs w:val="24"/>
              </w:rPr>
              <w:t xml:space="preserve">использовать речь для регуляции своего действия, брать на себя инициативу в организации учебного действия. </w:t>
            </w:r>
            <w:r>
              <w:rPr>
                <w:rFonts w:cs="Times New Roman" w:ascii="Times New Roman" w:hAnsi="Times New Roman"/>
                <w:b/>
                <w:bCs/>
                <w:i/>
                <w:iCs/>
                <w:szCs w:val="24"/>
              </w:rPr>
              <w:t xml:space="preserve">Регулятивные: </w:t>
            </w:r>
            <w:r>
              <w:rPr>
                <w:rFonts w:cs="Times New Roman" w:ascii="Times New Roman" w:hAnsi="Times New Roman"/>
                <w:szCs w:val="24"/>
              </w:rPr>
              <w:t xml:space="preserve">принимать и сохранять учебную задачу, понимать причины своего неуспеха и находить способы выхода из затруднительной ситуации. </w:t>
            </w:r>
            <w:r>
              <w:rPr>
                <w:rFonts w:cs="Times New Roman" w:ascii="Times New Roman" w:hAnsi="Times New Roman"/>
                <w:b/>
                <w:bCs/>
                <w:i/>
                <w:iCs/>
                <w:szCs w:val="24"/>
              </w:rPr>
              <w:t xml:space="preserve">Познавательные: </w:t>
            </w:r>
            <w:r>
              <w:rPr>
                <w:rFonts w:cs="Times New Roman" w:ascii="Times New Roman" w:hAnsi="Times New Roman"/>
                <w:szCs w:val="24"/>
              </w:rPr>
              <w:t>осуществлять поиск необходимой информации с использованием учебной литературы</w:t>
            </w:r>
          </w:p>
          <w:p>
            <w:pPr>
              <w:pStyle w:val="Normal"/>
              <w:spacing w:lineRule="auto" w:line="240" w:before="0" w:after="0"/>
              <w:rPr>
                <w:rFonts w:ascii="Times New Roman" w:hAnsi="Times New Roman" w:cs="Times New Roman"/>
                <w:b/>
                <w:b/>
                <w:szCs w:val="24"/>
                <w:u w:val="single"/>
              </w:rPr>
            </w:pPr>
            <w:r>
              <w:rPr>
                <w:rFonts w:cs="Times New Roman" w:ascii="Times New Roman" w:hAnsi="Times New Roman"/>
                <w:b/>
                <w:szCs w:val="24"/>
                <w:u w:val="single"/>
              </w:rPr>
              <w:t>Личностные:</w:t>
            </w:r>
            <w:r>
              <w:rPr>
                <w:rFonts w:cs="Times New Roman" w:ascii="Times New Roman" w:hAnsi="Times New Roman"/>
                <w:szCs w:val="24"/>
              </w:rPr>
              <w:t xml:space="preserve"> Формирование умения выбирать дополнительные задания по определенной теме с целью устранения пробелов в собственных знаниях</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9</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нонимы и антонимы</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я распознавать синонимы и антони</w:t>
              <w:softHyphen/>
              <w:t>мы, работать со словарями синонимов и антоним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изучаемого предметного содержания: коллективная работа по учебнику — знакомство с терминами «синоним» и «антоним» (учебник, ч. 1, с. 42); работа в парах со словарями антонимов и синонимов (учебник, ч. 1, с. 42, упр. 69); самостоятельная работа — подбор синонимов и антонимов к словам (учебник, ч. 1, упр. 70, с. 43); проектирование выполнения домашнего задания,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подбирать к слову антонимы и синонимы, выбирать нужное и точное слово, соответствующее предмету мысли. Наблюдать за использованием синонимов и антонимов в речи</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выбирать слова для успешного решения коммуникативной задач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принимать и сохранять учебную задачу, планировать свои действия в соответствии с поставленной задачей.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осуществлять поиск необходимой информации с использованием учебной литературы</w:t>
            </w:r>
          </w:p>
          <w:p>
            <w:pPr>
              <w:pStyle w:val="Normal"/>
              <w:spacing w:lineRule="auto" w:line="240" w:before="0" w:after="0"/>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коммуникативной компетентности в общении, освоение социальных норм, правил повед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моним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я распознавать омонимы, работать со словарём омонимов.</w:t>
            </w:r>
          </w:p>
        </w:tc>
        <w:tc>
          <w:tcPr>
            <w:tcW w:w="38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строения и реализации новых знаний: проблемный диалог — наблюдение за омонимами в речи и анализ слов-омонимов, выведение правила под руководством учителя; работа в парах со словарем омонимов; самостоятельная работа — упражнения в употреблении омонимов в речи (учебник, ч. 1, с. 46, упр. 77, 78); проектирование выполнения домашнего задания, самооценка, взаимооце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распознавать омонимы в речи, объяснять их лексическое значение, выявлять слова, значение которых требует уточнения. Наблюдать за использованием омонимов в речи</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вступать в диалог, участвовать в коллективном обсуждении проблем.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принимать и сохранять учебную задачу.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осуществлять поиск необходимой информации с использованием учебной литературы</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положительной мотивации к изучению нового материала</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о и словосочет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е различать слово и словосочетание; развивать устную речь.</w:t>
            </w:r>
          </w:p>
        </w:tc>
        <w:tc>
          <w:tcPr>
            <w:tcW w:w="38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изучаемого предметного содержания: коллективная работа по учебнику — анализ роли словосочетаний в речи (учебник, ч. 1, с. 47, упр. 79); индивидуальная и парная работа с учебником — классификация слов и словосочетаний (учебник, ч. 1, с. 47, упр. 80); самостоятельная работа — конструирование словосочетаний (учебник, ч. 1, с. 48, упр. 81); проектирование выполнения домашнего задания, самооценка, взаимооце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различать слово и словосочетание как сложное название предмета, устанавливать связь между словами в словосочетании (при помощи смысловых вопросов), подбирать словосочетания, близкие по значению, употреблять в речи глаголы </w:t>
            </w:r>
            <w:r>
              <w:rPr>
                <w:rFonts w:cs="Times New Roman" w:ascii="Times New Roman" w:hAnsi="Times New Roman"/>
                <w:i/>
                <w:iCs/>
                <w:sz w:val="24"/>
                <w:szCs w:val="24"/>
              </w:rPr>
              <w:t xml:space="preserve">надеть </w:t>
            </w:r>
            <w:r>
              <w:rPr>
                <w:rFonts w:cs="Times New Roman" w:ascii="Times New Roman" w:hAnsi="Times New Roman"/>
                <w:sz w:val="24"/>
                <w:szCs w:val="24"/>
              </w:rPr>
              <w:t xml:space="preserve">и </w:t>
            </w:r>
            <w:r>
              <w:rPr>
                <w:rFonts w:cs="Times New Roman" w:ascii="Times New Roman" w:hAnsi="Times New Roman"/>
                <w:i/>
                <w:iCs/>
                <w:sz w:val="24"/>
                <w:szCs w:val="24"/>
              </w:rPr>
              <w:t>одеть</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адекватно использовать речевые средства для решения коммуникативных задач.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принимать и сохранять учебную задачу, планировать свои действия в соответствии с поставленной задачей.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бирать наиболее эффективные способы решения задач</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устойчивой мотивации к обучению, навыков анализа, творческой инициативности и активности</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азеологизмы</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я находить в предложении фразеоло</w:t>
              <w:softHyphen/>
              <w:t>гизмы, отличать фразеологизмы от неустойчивых словосочет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строения и реализации новых знаний: проблемный диалог — наблюдение, анализ значения и употребления в речи устойчивых сочетаний слов (учебник, ч. 1, с. 49, упр. 83); коллективная работа — выведение правила под руководством учителя (учебник, ч. 1, с. 49); самостоятельная работа — анализ значений фразеологизмов с помощью словаря (учебник, ч. 1, с. 50, упр. 85, 86); проектирование выполнения домашнего задания, самооценка, взаимооце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находить в тексте и предложении фразеологизмы, объяснять их значение, работать со словарем фразеологизмов. Иметь представление о переносном значении словосочетаний</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вступать в диалог, спрашивать, интересоваться чужим мнением и высказывать свое.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принимать и сохранять учебную задачу, планировать свои действия в соответствии с поставленной задачей.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искать и выделять необходимую информацию, применять методы информационного поиска</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Осознание своей этнической принадлежности, знание истории, языка, культуры своего народа, своего края, основ культурного наследия народов России</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Обучающее изложение по тексту Н. Сладкова (учебник, ч.1, с.52 упр. 88)</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передавать содержание текста по вопросам; раз</w:t>
              <w:softHyphen/>
              <w:t>вивать орфографическую зорк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к осуществлению контрольной функции; контроль и самоконтроль изученных понятий; работа в парах по алгоритму написания изложения (учебник, ч. 1, с. 147); коллективная работа — конструирование текста; самостоятельная работа — написание изложения по памятке «Как подготовиться к изложению», самооценка, взаимооце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определять текст по его признакам, перечислять и различать в тексте его части, использовать специальную терминологию при их определении, различать тему и главную мысль текста, подбирать заголовок к заданному тексту, излагать текст письменно по вопросному плану</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выбирать слова для успешного решения коммуникативной задач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планировать свои действия в соответствии с поставленной задачей, оценивать правильность выполнения действий на уровне адекватной оценки.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учиться основам смыслового восприятия текстов, устанавливать причинно-следственные связи, строить сообщения в устной и письменной форме</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мотивации к самосовершенствованию</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4</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сти реч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е распознавать части речи; развивать устную речь.</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изучаемого предметного содержания: коллективная работа по учебнику — анализ блочной схемы (учебник, ч. 1, с. 53); работа в парах — составление монологического сообщения «Что я знаю о частях речи» (учебник, ч. 1, с. 53, упр. 89); самостоятельная работа — распознавание частей речи (учебник, ч. 1, с. 54, упр. 90, 91); проектирование выполнения домашнего задания,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наблюдать и анализировать языковые явления с помощью блочной схемы: анализировать схему «Части речи». Научиться распознавать изученные части речи среди других слов и в предложении, классифицировать их, приводить примеры слов изученных частей речи, определять признаки изученных частей речи</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использовать речь для регуляции своего действия.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принимать и сохранять учебную задачу, планировать свои действия в соответствии с поставленной задачей.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осуществлять анализ объектов, использовать знаково-символические действия, включая моделирование</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познавательного интереса к изучению нового материала, обучение способам обобщения и систематизации знаний</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я существитель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им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е распознавать одушевлённые не</w:t>
              <w:softHyphen/>
              <w:t>одушевлённые, нарицательные и собственные имена существи</w:t>
              <w:softHyphen/>
              <w:t>тельные</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изучаемого предметного содержания: подводящий диалог — сравнение признаков и употребления в речи местоимений и имен существительных (учебник, ч. 1, с. 56, упр. 96); комплексный анализ текста (учебник, ч. 1, с. 55, упр. 93); самостоятельная работа — упражнения в употреблении изученных частей речи (учебник, ч. 1, с. 54, упр. 92); проектирование выполнения домашнего задания,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объяснять значение и употребление имен существительных и местоимений, заме</w:t>
              <w:softHyphen/>
              <w:t>нять при необходимости имена существительные местоимениями в тексте</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владеть монологической и диалогической формами речи в соответствии с грамматическими и синтаксическими нормами русского языка.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принимать и сохранять учебную задачу, учитывать выделенные ориентиры действия в учебном материал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бирать наиболее эффективные способы решения задач в зависимости от конкретных условий, наблюдать и анализировать языковые явл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положительного отношения к учению, познавательной деятельности, желания приобретать новые знания, умения, совершенствовать имеющиеся</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6</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я прилагательн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я распознавать имена прилагатель</w:t>
              <w:softHyphen/>
              <w:t>ные, употреблять в речи синонимы и антонимы.</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изучаемого предметного содержания: коллективная работа по учебнику — языковой анализ предложений (учебник, ч. 1, с. 57, упр. 98); самостоятельная работа — распознавание имен прилагательных, определение их грамматических признаков, наблюдение над их ролью в речи (учебник, ч. 1, с. 57—58, упр. 99—101), взаимопроверка; проектирование выполнения домашнего задания, самооценка, взаимооце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распознавать среди других частей речи имя прилагательное, устанавливать связь между именем прилагательным и именем существительным, изменять имена прилагательные по вопросам, объяснять роль имени прилагательного в речи</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выбирать слова для успешного решения коммуникативной задач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принимать и сохранять учебную задачу, планировать свои действия в соответствии с поставленной задачей.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наблюдать и анализировать языковые явления, структурировать знания</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эстетических чувств и чувства прекрасного в процессе ознакомления с родным языком</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7</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го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я распознавать глаголы, определять число глаголов.</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изучаемого предметного содержания: коллективная работа по учебнику, работа в парах по дидактическим материалам, самостоятельная работа, проектирование выполнения домашнего задания, самооценка, взаимооце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узнавать изученные части речи среди других слов и в предложении, классифицировать их, приводить примеры слов изученных частей речи, образовывать глаголы из слов других частей речи</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выбирать слова для успешного решения коммуникативной задач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принимать и сохранять учебную задачу, учитывать выделенные ориентиры действия в учебном материал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наблюдать и анализировать языковые явления, проводить сравнение, классификацию по заданным критериям</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навыков анализа, творческой инициативности и активности</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8</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я числительн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новой частью речи — именем числитель</w:t>
              <w:softHyphen/>
              <w:t>ным; формировать умения распознавать имена числительные, употреблять их в речи.</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строения и реализации новых знаний: проблемный диалог — выявление признаков имени числительного; работа в парах — выведение правила; самостоятельная работа — распознавание имен числительных (учебник, ч. 1, с. 60, упр. 105, 106); проектирование выполнения домашнего задания, самооценка, взаимооце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распознавать среди слов части речи по основным признакам, иметь представление об имени числительном как части речи, приводить примеры слов — имен числительных</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выбирать слова для успешного решения коммуникативной задач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принимать и сохранять учебную задачу, выполнять задания практического характера, оценивать достигнутый результат.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наблюдать и анализировать языковые явления, проводить сравнение, классификацию по заданным критериям</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положительной мотивации к изучению нового материала</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9</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нокоренные сло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ть умения находить однокоренные сло</w:t>
              <w:softHyphen/>
              <w:t>ва, выделять в словах корень; развивать мышление.</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изучаемого предметного содержания: презентация на интерактивной доске — диагностика ранее изученного материала; работа в группах по учебнику — выведение правила (учебник, ч. 1, с. 61, упр. 107); самостоятельная работа — классификация слов по признаку однокоренных (учебник, ч. 1, с. 62, упр. 109); проектирование выполнения домашнего задания,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подбирать однокоренные слова к данному слову и выделять в них корень, производить анализ, сравнение, обобщение при выделении в словах корня, знать правило единообразного написания корней родственных слов, пользоваться этим правилом для написания слов</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использовать речь для регуляции своего действия.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самостоятельно выделять и формулировать познавательную цель.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наблюдать и анализировать языковые явления, проводить сравнение, классификацию по заданным критериям</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нравственно-этического оценивания усваиваемого содержания</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о и слог. Гласные звуки и буквы</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sz w:val="24"/>
                <w:szCs w:val="24"/>
              </w:rPr>
              <w:t xml:space="preserve">формировать представление о различиях между звуком и буквой; учить распознавать ударные </w:t>
            </w:r>
            <w:r>
              <w:rPr>
                <w:rFonts w:cs="Times New Roman" w:ascii="Times New Roman" w:hAnsi="Times New Roman"/>
                <w:bCs/>
                <w:sz w:val="24"/>
                <w:szCs w:val="24"/>
              </w:rPr>
              <w:t>и</w:t>
            </w:r>
            <w:r>
              <w:rPr>
                <w:rFonts w:cs="Times New Roman" w:ascii="Times New Roman" w:hAnsi="Times New Roman"/>
                <w:b/>
                <w:bCs/>
                <w:sz w:val="24"/>
                <w:szCs w:val="24"/>
              </w:rPr>
              <w:t xml:space="preserve"> </w:t>
            </w:r>
            <w:r>
              <w:rPr>
                <w:rFonts w:cs="Times New Roman" w:ascii="Times New Roman" w:hAnsi="Times New Roman"/>
                <w:sz w:val="24"/>
                <w:szCs w:val="24"/>
              </w:rPr>
              <w:t>безударные гласные зву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изучаемого предметного содержания: коллективный анализ схемы в учебнике (учебник, ч. 1, с. 63, упр. 112) — определение признаков гласных звуков; работа в группах — составление алгоритма проверки буквы безударного гласного звука; самостоятельная работа — работа по алгоритму (учебник, ч. 1, с. 63—64, упр. 113—115) с последующей взаимопроверкой; проектирование выполнения домашнего задания,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определять особенности гласных звуков, различать гласные звуки и буквы. Наблюдать за произношением слов. Проводить звуковой анализ слов</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адекватно использовать речевые средства для решения коммуникативных задач, строить монологическое высказывание, пользоваться диалогической речью.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самостоятельно выделять и формулировать познавательную цель.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осуществлять анализ объектов, выполнять знаково-символические действия, включая моделирование</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познавательного интереса к исследовательской деятельности</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гласные звук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ормировать представление о различиях между звуком и буквой; учить распознавать парные и непарные по твёрдости-мягкости и глухости-звонкости согласные звуки, шипящие зву</w:t>
              <w:softHyphen/>
              <w:t xml:space="preserve">ки [ж], [ш], [ч], [щ], правильно обозначать на письме сочетания шипящих звуков с гласными, писать буквосочетания </w:t>
            </w:r>
            <w:r>
              <w:rPr>
                <w:rFonts w:cs="Times New Roman" w:ascii="Times New Roman" w:hAnsi="Times New Roman"/>
                <w:i/>
                <w:iCs/>
                <w:sz w:val="24"/>
                <w:szCs w:val="24"/>
              </w:rPr>
              <w:t xml:space="preserve">чн, чк </w:t>
            </w:r>
            <w:r>
              <w:rPr>
                <w:rFonts w:cs="Times New Roman" w:ascii="Times New Roman" w:hAnsi="Times New Roman"/>
                <w:sz w:val="24"/>
                <w:szCs w:val="24"/>
              </w:rPr>
              <w:t>без мягкого знака.</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изучаемого предметного содержания: коллективный анализ схемы в учебнике — определение признаков согласного звука (учебник, ч. 1, с. 65, упр. 117); работа в группах — составление алгоритма анализа согласного звука (учебник, ч. 1, с. 66, упр. 118); самостоятельная работа — работа по памятке «Как сделать звуко-буквенный разбор слова» (учебник, ч. 1, с. 66, упр. 120); проектирование выполнения домашнего задания,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объяснять существенные признаки согласных звуков, различать в словах шипящие согласные звуки, правильно обозначать на письме буквосочетания с этими звуками. Наблюдать за произношением слов. Проводить звуковой анализ слов</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вступать в диалог, спрашивать, интересоваться чужим мнением и высказывать свое.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самостоятельно выделять и формулировать познавательную цель.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наблюдать и анализировать языковые явления, выполнять знаково-символические действия, включая моделирование</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Ориентация в нравственном содержании и смысле собственных поступков и поступков окружающих людей</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вонкие и глухие согласные звуки</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ивать умения распознавать парные звонкие и глухие согласные зву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изучаемого предметного содержания: работа в группах — составление алгоритма проверки буквы парного по глухости-звонкости согласного звука (учебник, ч. 1, с. 67, упр. 122); работа в парах по алгоритму (учебник, ч. 1, с. 68, упр. 124); самостоятельная работа (учебник, ч. 1, с. 67, упр. 123); проектирование выполнения домашнего задания,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определять на слух парный по глухости-звонкости согласный звук на конце слова и в корне перед согласным, соотносить его произношение и написание, использовать алгоритм проверки при написании слов с парным по глухости-звонкости согласным звуком на конце слова и перед согласным в корне</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i/>
                <w:iCs/>
                <w:sz w:val="24"/>
                <w:szCs w:val="24"/>
              </w:rPr>
              <w:t xml:space="preserve"> Коммуникативные:</w:t>
            </w:r>
            <w:r>
              <w:rPr>
                <w:rFonts w:cs="Times New Roman" w:ascii="Times New Roman" w:hAnsi="Times New Roman"/>
                <w:i/>
                <w:iCs/>
                <w:sz w:val="24"/>
                <w:szCs w:val="24"/>
              </w:rPr>
              <w:t xml:space="preserve"> </w:t>
            </w:r>
            <w:r>
              <w:rPr>
                <w:rFonts w:cs="Times New Roman" w:ascii="Times New Roman" w:hAnsi="Times New Roman"/>
                <w:sz w:val="24"/>
                <w:szCs w:val="24"/>
              </w:rPr>
              <w:t>планировать об</w:t>
              <w:softHyphen/>
              <w:t xml:space="preserve">щие способы работы, аргументировать свою точку зрения.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учитывать установленные правила в планировании и контроле способа решения.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структурировать знания, работать по алгоритму</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на</w:t>
              <w:softHyphen/>
              <w:t>выков работы по алгоритму</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ительный мягкий зна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ьно писать слова с парными согласными, с разделительным мягким знаком.</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изучаемого предметного содержания: коллективная работа — составление алгоритма определения места орфограммы в слове (учебник, ч. 1, с. 68, упр. 125); самостоятельная работа с орфограммой по алгоритму (учебник, ч. 1, с. 69, упр. 127, 126); проектирование выполнения домашнего задания,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Осваивать базовое предметное понятие «орфограмма». Научиться определять, когда и где пишется в словах разделительный мягкий знак, соотносить количество звуков и букв в словах с мягким знаком. Наблюдать над произношением слов с разделительным мягким знаком</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объяснять содержание совершаемых действий в форме речевых значений с целью ориентировки.</w:t>
            </w:r>
          </w:p>
          <w:p>
            <w:pPr>
              <w:pStyle w:val="Normal"/>
              <w:shd w:fill="FFFFFF" w:val="clear"/>
              <w:autoSpaceDE w:val="false"/>
              <w:spacing w:lineRule="auto" w:line="240" w:before="0" w:after="0"/>
              <w:rPr/>
            </w:pP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принимать и сохранять учебную задачу; планировать свои действия в соответствии с поставленной задачей.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осуществлять поиск необходимой информации с использованием учебной литературы</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ценност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4</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Обучающее изложение (учебник, ч.1, с.70 упр. 129)</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я передавать содержание текста по кол</w:t>
              <w:softHyphen/>
              <w:t>лективно составленному плану, писать слова с изученными ор</w:t>
              <w:softHyphen/>
              <w:t>фограмм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к осуществлению контрольной функции: контроль и самоконтроль изученных понятий; работа по алгоритму написания изложения; коллективная работа — конструирование текста. Самостоятельная работа,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определять текст по его признакам, перечислять и различать в тексте его части, использовать специальную терминологию при их определении, различать тему и главную мысль текста, подбирать заголовок к заданному тексту, излагать текст письменно по вопросному плану</w:t>
            </w:r>
          </w:p>
          <w:p>
            <w:pPr>
              <w:pStyle w:val="Normal"/>
              <w:shd w:fill="FFFFFF" w:val="clear"/>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выбирать слова для успешного решения коммуникативной задач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ланировать свои действия в соответствии с поставленной задачей.</w:t>
            </w:r>
            <w:r>
              <w:rPr>
                <w:rFonts w:cs="Times New Roman" w:ascii="Times New Roman" w:hAnsi="Times New Roman"/>
                <w:b/>
                <w:bCs/>
                <w:i/>
                <w:iCs/>
                <w:sz w:val="24"/>
                <w:szCs w:val="24"/>
              </w:rPr>
              <w:t xml:space="preserve"> Познавательные: </w:t>
            </w:r>
            <w:r>
              <w:rPr>
                <w:rFonts w:cs="Times New Roman" w:ascii="Times New Roman" w:hAnsi="Times New Roman"/>
                <w:sz w:val="24"/>
                <w:szCs w:val="24"/>
              </w:rPr>
              <w:t>устанавливать причинно-следственные связи, строить сообщения в устной и письменной форме</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основ экологической культуры, соответствующей современному уровню экологического мышления</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Рассказ о слове»</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я подбирать текстовую информа</w:t>
              <w:softHyphen/>
              <w:t>цию, выделять из большого количества информации главное и представлять свой прое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предметного содержания: фронтальная беседа с классом по теме урока (учебник, ч. 1, с. 72); групповая проектная отработка навыков — анализ слова как единства звучания и значения; индивидуальн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устанавливать соотношение звукового и буквенного состава слов, понимать слово как единство звучания и значения, определять лексическое значение слов и словосочетаний, </w:t>
            </w: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вступать в диалог, участвовать в коллективном обсуждении проблем, эффективно сотрудничать и способствовать продуктивной кооперации, участвовать в презентации выполненной работы.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адекватно воспринимать предложения и оценку учителя, товарищей.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работать с разными источниками информации, уметь подготовить и презентовать материалы, иллюстрирующие процесс исследования и его результаты</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желания осваивать новые виды деятельности, участвовать в творческом, созидательном процессе</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6</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Диктант с грамматическим заданием по теме «Слово в языке и речи»</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ить навыки грамотного письма, умения находить в предложениях главные члены, определять части речи, находить однокоренные слова, выделять в словах кор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к осуществлению контрольной функции; контроль и самоконтроль изученных понятий: написание контрольного дикта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применять правила правописания и теоретический материал, соблюдать изученные нормы орфографии и пунктуации, оценивать свои достижения при выполнении заданий</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регулировать собственную деятельность посредством письменной реч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развивать способность к мобилизации сил и энергии, оценивать достигнутый результат.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бирать наиболее эффективные способы решения задачи</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навыков самоанализа и самоконтроля</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7</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над ошибками, допущенными в диктанте. Обобщение и закрепление изученного материал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навыков самодиагностирования и взаимоконтроля: коррекция знаний; самостоятельная и групповая работа с дидактическими материалами; презентация индивидуальных и групповых проектов; коллективная диагностика знаний и умений — работа по разделу «Про</w:t>
              <w:softHyphen/>
              <w:t>верь себя» (учебник, ч. 1, с. 71, упр. 1—7); самооценка, взаимооце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выявлять проблемные зоны в применении правил правописания и усвоении теоретического материала, оценивать свои достижения при выполнении заданий раздела «Проверь себя»</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регулировать собственную деятельность посредством письменной реч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понимать причины своего неуспеха и находить способы выхода из этой ситуации.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 xml:space="preserve">осуществлять рефлексию способов и условий действ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устойчивой мотивации к самосовершенствова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156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Состав слова (48 ч.)</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662"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8</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ень слова</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очнить представления о признаках родственных слов; формировать умение выделять корень в словах.</w:t>
            </w:r>
          </w:p>
        </w:tc>
        <w:tc>
          <w:tcPr>
            <w:tcW w:w="38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строения и реализации новых знаний: проблемный диалог (учебник, ч. 1, с. 74, упр. 130); выведение правила под руководством учителя; самостоятельная работа — классификация слов (учебник, ч. 1, с. 75, упр. 132); проектирование выполнения домашнего задания, самооценка, взаимооце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ллективная работа по учебнику — выведение алгоритма определения корня (учебник, ч. 1, с. 75); работа в парах по алгоритму (учебник, ч. 1, с. 77, упр. 136); (учебник, ч. 1, с. 77, упр. 137); </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Осваивать базовое предметное понятие «корень слова». Научиться группировать однокоренные слова с разными корнями. Наблюдать над лексическим значением однокоренных слов</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вступать в диалог, участвовать в коллективном обсуждении проблем.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принимать и сохранять учебную задачу, планировать свои действия в соответствии с поставленной задачей.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наблюдать, проводить сравнение объектов, классификацию по заданным критериям</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основ экологической культуры, соответствующей современному уровню экологического мышления</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9</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ные слова</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о сложными словами; формировать уме</w:t>
              <w:softHyphen/>
              <w:t>ние находить корень в сложных слов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строения и реализации новых знаний: проблемный диалог по учебнику — словообразовательный анализ слов (учебник, ч. 1, с. 77, упр. 138); работа в группах по дидактическим материалам — конструирование сложных слов; работа в парах — анализ групп слов (учебник, ч. 1, с. 78, упр. 140); самостоятельная работа (учебник, ч. 1, с. 78, упр. 141); проектирование выполнения домашнего задания,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применять правило единообразного написания корней родственных слов, пользоваться этим правилом для написания слов</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устанавливать и сравнивать разные точки зрения, прежде чем принимать решение и делать выбор.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принимать и сохранять учебную задачу, планировать свои действия в соответствии с поставленной задачей.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наблюдать и анализировать языковые явления, выдвигать гипотезы</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широких познавательных интересов, творческой инициативы</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1</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слова. Окончание</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глубить представления об особенностях окончания как части слова; развивать умение находить окончания в слов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строения и реализации новых знаний: практическая работа по учебнику, фронтальная работа по вопросам учебника (учебник, ч. 1, с. 79, упр. 142); коллективная работа — составление лингвистического рассуждения об окончании (учебник, ч. 1, с. 79, упр. 143); выведение правила под руководством учителя; самостоятельная работа с последующей взаимопроверкой (учебник, ч. 1, с. 81, упр. 146); проектирование выполнения домашнего задания, самооценка, взаимооценка</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Осваивать базовое предметное понятие «окончание». Наблюдать над изменением окончания в слове. Научиться выделять окончание, объяснять роль окончания в словах</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вступать в диа</w:t>
              <w:softHyphen/>
              <w:t xml:space="preserve">лог, участвовать в коллективном обсуждении проблем.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принимать и сохранять учебную задачу, планировать свои действия в соответствии с поставленной задачей.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наблюдать и анализировать языковые явления; выполнять знаково-символические действия, включая моделирование</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эстетических чувств и чувства прекрасного в процессе ознакомления с родным языком</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2</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trHeight w:val="3590"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3</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ставка</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приставкой как значимой частью слова; формировать умения выделять приставки в словах, образовывать с помощью приставок новые слова.</w:t>
            </w:r>
          </w:p>
        </w:tc>
        <w:tc>
          <w:tcPr>
            <w:tcW w:w="3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строения и реализации новых знаний: коллективная работа — анализ состава слов (учебник, ч. 1, с. 84, упр. 153); выведение правила под руководством учителя; самостоятельная работа с последующей взаимопроверкой (учебник, ч. 1, с. 85, упр. 154); проектирование выполнения домашнего задания, самооценка, взаимооценка</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Осваивать базовое предметное понятие «приставка». Наблюдать над словообразованием с помощью приставки. Научиться выделять приставку, объяснять ее роль в словах, применять правила правописания приставок</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вступать в диа</w:t>
              <w:softHyphen/>
              <w:t xml:space="preserve">лог, участвовать в коллективном обсуждении проблем.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принимать и сохранять учебную задачу, планировать свои действия в соответствии с поставленной задачей. </w:t>
            </w:r>
            <w:r>
              <w:rPr>
                <w:rFonts w:cs="Times New Roman" w:ascii="Times New Roman" w:hAnsi="Times New Roman"/>
                <w:b/>
                <w:i/>
                <w:iCs/>
                <w:sz w:val="24"/>
                <w:szCs w:val="24"/>
              </w:rPr>
              <w:t>Познавательные</w:t>
            </w:r>
            <w:r>
              <w:rPr>
                <w:rFonts w:cs="Times New Roman" w:ascii="Times New Roman" w:hAnsi="Times New Roman"/>
                <w:i/>
                <w:iCs/>
                <w:sz w:val="24"/>
                <w:szCs w:val="24"/>
              </w:rPr>
              <w:t xml:space="preserve">: </w:t>
            </w:r>
            <w:r>
              <w:rPr>
                <w:rFonts w:cs="Times New Roman" w:ascii="Times New Roman" w:hAnsi="Times New Roman"/>
                <w:sz w:val="24"/>
                <w:szCs w:val="24"/>
              </w:rPr>
              <w:t>выдвигать гипотезы и обосновывать их; выполнять знаково-символические действия, включая моделиров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положительной мотивации к изучению нового материала</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4</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чение приставок</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ть знания о роли приставок в словах, умения находить приставки в словах, разбирать слова по состав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групповое проектирование — анализ значений приставок (учебник, ч. 1, с. 86, упр. 157); работа в парах по алгоритму выполнения заданий (учебник, ч. 1, с. 87, упр. 158); самостоятельная работа по учебнику (учебник, ч. 1, с. 86, упр. 156); проектирование выполнения домашнего задания,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выделять приставку, объяснять ее роль в словах, лексическое значение; применять правила правописания приставок; образовывать слова с помощью приставок; составлять рассказ по рисунку</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устанавливать и сравнивать разные точки зрения, прежде чем принимать решение и делать выбор.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принимать и сохранять учебную задачу, планировать свои действия в соответствии с поставленной задачей.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наблюдать и анализировать языковые явления, обобщать, делать выводы</w:t>
            </w:r>
          </w:p>
          <w:p>
            <w:pPr>
              <w:pStyle w:val="Normal"/>
              <w:spacing w:lineRule="auto" w:line="240" w:before="0" w:after="0"/>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устойчивой мотивации к самосовершенствованию</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trHeight w:val="3590"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6</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ффикс</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суффиксом как значимой частью слова; формировать умения выделять суффиксы в словах, образовывать с помощью суффиксов новые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строения и реализации новых знаний: коллективная работа с интерактивной доской — словообразовательный анализ слов, работа с учебником (учебник, ч. 1, с. 89, упр. 164), выведение правила под руководством учителя; самостоятельная работа с последующей взаимопроверкой (учебник, ч. 1, с. 89, упр. 165); парная отработка навыков по дидактическим материалам; проектирование выполнения домашнего задания, самооценка, взаимооценка</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Осваивать базовое предметное понятие «суффикс». Наблюдать над словообразованием с помощью суффиксов. Научиться выделять суффикс, объяснять его роль в словах, применять правила правописания суффиксов</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вступать в диалог, участвовать в коллективном обсуждении проблем.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учитывать установленные правила в планировании и контроле способа решения.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наблюдать и анализировать языковые явления, обобщать, делать выводы</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Воспитание российской гражданской идентичности: патриотизма, уважения к Отечеству, прошлому и настоящему многонационального народа России; формирование знаний истории, языка, культуры своего народа</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7</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8</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чения суффиксов</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ть знания об однокоренных словах и значимых частях слова; учить разбирать слова по составу, объ</w:t>
              <w:softHyphen/>
              <w:t xml:space="preserve">яснять значения суффикс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работа в парах по алгоритму выполнения заданий (учебник, ч. 1, с. 91, упр. 168,169); самостоятельная работа по учебнику (учебник, ч. 1, с. 92, упр. 170, 171); проектирование выполнения домашнего задания,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выделять суффикс в слове, объяснять роль суффиксов в образовании слов. Наблюдать над лексическим значением суффиксов. Научиться образовывать слова с помощью суффиксов, применять изученные правила орфографии</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аргументировать свою точку зрения, спорить и отстаивать свою позицию невраждебным для оппонентов образом.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учитывать установленные правила в планировании и контроле способа решения.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строить логическую цепь рассуждений, доказательство</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устойчивой мотивации к самосовершенствованию</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9</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оставление текста – описания (учебник ч.1, с.94 упр. 177)</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жизнью и творчеством А.А. Рылова; учить «читать» картину; воспитывать любовь к природе; развивать умения составлять текст на заданную тему, соблюдать структуру текста, излагать текст последовательно, устанавливая связь между его частями и отдельными предложени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к осуществлению контрольной функции: контроль и самоконтроль изученных понятий; работа по алгоритму написания сочинения-описания; коллективная работа — конструирование текста; самостоятельная работа;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определять текст по его признакам, перечислять и различать в тексте его части, различать тему и главную мысль текста, соотносить текст и заголовок; составлять сочинение по картине под руководством учителя</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i/>
                <w:iCs/>
                <w:sz w:val="24"/>
                <w:szCs w:val="24"/>
              </w:rPr>
              <w:t xml:space="preserve"> Коммуникативные</w:t>
            </w:r>
            <w:r>
              <w:rPr>
                <w:rFonts w:cs="Times New Roman" w:ascii="Times New Roman" w:hAnsi="Times New Roman"/>
                <w:i/>
                <w:iCs/>
                <w:sz w:val="24"/>
                <w:szCs w:val="24"/>
              </w:rPr>
              <w:t xml:space="preserve">: </w:t>
            </w:r>
            <w:r>
              <w:rPr>
                <w:rFonts w:cs="Times New Roman" w:ascii="Times New Roman" w:hAnsi="Times New Roman"/>
                <w:sz w:val="24"/>
                <w:szCs w:val="24"/>
              </w:rPr>
              <w:t>владеть монологической и диалогической формами речи в соответствии с грамматическими и синтаксическими нормами русского языка.</w:t>
            </w:r>
          </w:p>
          <w:p>
            <w:pPr>
              <w:pStyle w:val="Normal"/>
              <w:shd w:fill="FFFFFF" w:val="clear"/>
              <w:autoSpaceDE w:val="false"/>
              <w:spacing w:lineRule="auto" w:line="240" w:before="0" w:after="0"/>
              <w:rPr/>
            </w:pP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планировать свои действия в соответствии с поставленной задачей, оценивать правильность выполнения действий на уровне адекватной оценки.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составлять текст-описание, соблюдая нормы построения текста</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эстетических чувств и чувства прекрасного в процессе ознакомления с произведениями искусства</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а сло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я выделять основу в словах, разби</w:t>
              <w:softHyphen/>
              <w:t>рать слова по составу.</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строения и реализации новых знаний: коллективная работа по схеме в учебнике (учебник, ч. 1, с. 73), выведение правила (учебник, ч. 1, с. 95, упр. 178); работа в парах по составлению алгоритма разбора слова по составу (учебник, ч. 1, с. 96, упр. 181); самостоятельная работа по памятке «Как разобрать слово по составу» (учебник, ч. 1, с. 97, упр. 183); дифференцированное проектирование выполнения домашнего задания,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Осваивать базовое предметное понятие «основа слова». Наблюдать над словообразованием. Научиться определять основу слова, разбирать слово по составу, использовать в работе памятку «Как разобрать слово по составу»</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объяснять содержание совершаемых действий в форме речевых значений с целью ориентировки (контроль, оценка).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принимать и сохранять учебную задачу, планировать свои действия в соответствии с поставленной задачей.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применять методы информационного поиска, работать с разными источниками информации</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положительной мотиваций к изучению нового материала</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знаний о составе сло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я выделять значимые части слова, раз</w:t>
              <w:softHyphen/>
              <w:t>бирать слова по составу.</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предметного содержания: групповая работа по дидактическим материалам — разбор слов по составу; коллективная работа — сравнение понятий «основа предложения» и «основа слова» (учебник, ч. 1, с. 97-98, упр. 185, 186); самостоятельная работа — отработка навыков (учебник, ч. 1, с. 98-99, упр. 188-190); проектирование выполнения домашнего задания,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разбирать слово по составу, использовать в работе памятку «Как разобрать слово по составу», объяснять словообразующую роль суффикса и приставки в слове. Наблюдать над неизменяемыми словами. Научиться устанавливать связь между именем существительным и именем прилагательным</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аргументировать свою точку зрения, спорить и отстаивать свою позицию невраждебным для оппонентов образом.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учитывать установленные правила в планировании и контроле способа решения.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наблюдать и анализировать языковые явления, обобщать, делать выводы</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навыков составления алгоритма выполнения задания</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Обучающее изложение по тексту В.Бианки (ч.1, с. 99 упр. 191)</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я передавать содержание текста по кол</w:t>
              <w:softHyphen/>
              <w:t>лективно составленному плану, писать слова с изученными ор</w:t>
              <w:softHyphen/>
              <w:t>фограмм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к осуществлению контрольной функции: контроль и самоконтроль изученных понятий, работа по алгоритму написания изложения; коллективная работа — конструирование текста; самостоятельная работа,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определять текст по его признакам, перечислять и различать в тексте его части, использовать специальную терминологию при их определении, различать тему и главную мысль текста, подбирать заголовок к заданному тексту, излагать текст письменно по вопросному плану</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выбирать слова для успешного решения коммуникативной задач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планировать свои действия в соответствии с поставленной задачей, оценивать правильность выполнения действий на уровне адекватной оценки.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учиться основам смыслового восприятия текстов, устанавливать причинно-следственные связи, строить сообщения в устной и письменной форме</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основ экологической культуры, соответствующей современному уровню экологического мышления</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Диктант с грамматическим заданием по теме «Состав сло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ить навыки правописания слов с изученными орфограммами, умение разбирать слова по составу.</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к осуществлению контрольной функции; контроль и самоконтроль изученных понятий: написание контрольного диктант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применять правила правописания и теоретический материал, соблюдать изученные нормы орфографии и пунктуации, оценивать свои достижения при выполнении заданий</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регулировать собственную деятельность посредством письменной реч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развивать способность к мобилизации сил и энергии, оценивать достигнутый результат.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бирать наиболее эффективные способы решения задачи</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навыков самоанализа и самоконтроля</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4</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над ошибками, допущенными в диктанте. Обобщение и закрепление изученного материал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работать ошибки, допущенные в контрольном дик</w:t>
              <w:softHyphen/>
              <w:t>танте; развивать орфографическую зоркость, умение выполнять работу над ошибками.</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навыков самодиагностирования и взаимоконтроля: коррекция знаний, самостоятельная и групповая работа, коллективная работа — комплексное повторение (учебник, ч. 1, с. 100, упр. 1, 2); самостоятельная работа по учебнику (учебник, ч. 1, с. 100, упр. 3—5);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выявлять проблемные зоны в применении правил правописания и усвоении теоретического материала, оценивать свои достижения при выполнении заданий раздела «Проверь себя»</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регулировать собственную деятельность посредством письменной реч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понимать причины своего неуспеха и находить способы выхода из этой ситуации.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обобщать, устанавливать аналогии</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умения выбирать дополнительные задания по определенной теме с целью устранения пробелов в собственных знаниях</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Семья сло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я подбирать текстовую информа</w:t>
              <w:softHyphen/>
              <w:t>цию, выделять из большого количества информации главное и представлять свой прое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предметного содержания: фронтальная беседа с классом по теме урока (учебник, ч. 1, с. 101, упр. 1); индивидуальная и групповая проектная работа по применению полученных знаний и умений (учебник, ч. 1, с. 101, упр. 2, 3); оформление проектов и их презентаци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устанавливать соотношение звукового и буквенного состава слов, понимать слово как единство звучания и значения, определять лексическое значение слов и словосочетаний, переносить ранее усвоенные знания и навыки на новые условия учебной деятельности</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вступать в диалог, участвовать в коллективном обсуждении проблем, эффективно сотрудничать и способствовать продуктивной кооперации, участвовать в презентации выполненной работы.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адекватно воспринимать предложения и оценку учителя, товарищей.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работать с разными источниками информации; уметь подготовить и презентовать материалы, иллюстрирующие процесс исследования и его результаты</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же</w:t>
              <w:softHyphen/>
              <w:t>лания осваивать новые виды деятельности, участвовать в творческом, созидательном процесс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6</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частей слова</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е подбирать проверочные слова для слов с безударными гласными в корне; развивать творческое мышление</w:t>
            </w:r>
          </w:p>
        </w:tc>
        <w:tc>
          <w:tcPr>
            <w:tcW w:w="3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предметного содержания: комплексное повторение с использованием презентации, коллективная работа по учебнику (учебник, ч. 1, с. 102, упр. 192), выведение алгоритма определения орфограммы; работа в парах по схеме (учебник, ч. 1, с. 103); самостоятельная работа (учебник, ч. 1, с. 102, упр. 193); проектирование выполнения домашнего задания, самооценка, взаимооценка</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соотносить написание и произношение слов с безударными гласными, парными по глухости-звонкости согласными в разных частях слова, устанавливать в словах наличие изученных орфограмм</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вступать в диалог, участвовать в коллективном обсуждении проблем.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принимать и сохранять учебную задачу, планировать свои действия в соответствии с поставленной задачей.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структурировать знания, выполнять знаково-символические действия, включая моделирование</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Освоение социальных норм, правил поведения, ролей и форм социальной жизни</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7</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8</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слов с безударными гласными в корне</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рабатывать умение подбирать проверочные слова для слов с одним и двумя безударными гласными в кор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предметного содержания: коллективная работа с интерактивной доской — тест на диагностику ранее изученного материала о безударных гласных; работа в группах по учебнику — составление алгоритма проверки орфограммы (учебник, ч. 1, с. 104, упр. 194); самостоятельная работа по алгоритму (учебник, ч. 1, с. 105, упр. 195, 196) с последующей взаимопроверкой; проектирование выполнения домашнего задания,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Иметь представление о единообразном написании корня в однокоренных словах. Научиться формулировать правило проверки написания буквы, обозначающей безударный гласный звук в корне слова; использовать алгоритм проверки при написании слов с безударным гласным в корне</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i/>
                <w:iCs/>
                <w:sz w:val="24"/>
                <w:szCs w:val="24"/>
              </w:rPr>
              <w:t xml:space="preserve"> Коммуникативные:</w:t>
            </w:r>
            <w:r>
              <w:rPr>
                <w:rFonts w:cs="Times New Roman" w:ascii="Times New Roman" w:hAnsi="Times New Roman"/>
                <w:i/>
                <w:iCs/>
                <w:sz w:val="24"/>
                <w:szCs w:val="24"/>
              </w:rPr>
              <w:t xml:space="preserve"> </w:t>
            </w:r>
            <w:r>
              <w:rPr>
                <w:rFonts w:cs="Times New Roman" w:ascii="Times New Roman" w:hAnsi="Times New Roman"/>
                <w:sz w:val="24"/>
                <w:szCs w:val="24"/>
              </w:rPr>
              <w:t xml:space="preserve">использовать речь для регуляции своего действия.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учитывать установленные правила в планировании и контроле способа решения.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бирать основания и критерии для классификации объектов, наиболее эффективных способов решения задачи</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познавательного интереса к способам обобщения и систематизации знаний</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9</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навыков самодиагностирования и взаимоконтроля: коррекция знаний, самостоятельная и групповая работа по учебнику с использованием алгоритма выявления и проверки орфограмм (учебник, ч. 1, с. 106, упр. 197, 198); индивидуальная работа по дидактическим материалам и с учебником; проектирование выполнения домашнего задания,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различать проверяемые и непроверяемые орфограммы, работать с орфографическим словарем учебника, находить слова с изучаемой орфограммой и проверять написание слова по орфографическому словарю</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объяснять содержание совершаемых действий в форме речевых значений с целью ориентировки в предметно-практической деятельност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учитывать установленные правила в планировании и контроле способа решения.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бирать основания и критерии для классификации объектов, осуществлять поиск необходимой информации для выполнения учебных заданий с использованием учебной литературы (словаря)</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эстетических чувств и чувства прекрасного в процессе ознакомления с родным языком</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0</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работа в парах — выявление слов с двумя безударными гласными звуками в корне, способа проверки (учебник, ч. 1, с. 107, упр. 200); самостоятельная работа по учебнику (учебник, ч. 1, с. 107— 108, упр. 201—203), взаимопроверка; проектирование выполнения домашнего задания, взаимооценка, самооце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различать проверяемые и непроверяемые орфограммы, проверочное и проверяемое слова; использовать алгоритм проверки при написании слов с безударным гласным в корне</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объяснять содержание совершаемых действий в форме речевых значений с целью ориентировки в предметно-практической деятельност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определять последовательность промежуточных целей с учетом конечного результата, составлять план действий.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бирать основания и критерии для классификации объектов, учиться основам смыслового восприятия текстов</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Осознание российской гражданской идентичности: патриотизма, уважения к Отечеству, языку, культуре сво</w:t>
              <w:softHyphen/>
              <w:t>его народа</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1</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групповое проектирование — выведение алгоритма проверки буквы безударного гласного звука в словах, имеющих варианты написания (учебник, ч. 1, с. 109, упр. 205); работа в парах по алгоритму (учебник, ч. 1, с. 110, упр. 206); самостоятельная работа по учебнику (учебник, ч. 1, с. 110, упр. 207), взаимопроверка; проектирование выполнения домашнего задания,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Иметь представление о словах в русском языке, в которых есть варианты написания (злато — золото). Соблюдать изученные нормы орфографии и пунктуации. Научиться использовать алгоритм проверки при написании слов с безударным гласным в корне</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вступать в диа</w:t>
              <w:softHyphen/>
              <w:t xml:space="preserve">лог, участвовать в коллективном обсуждении проблем, владеть монологической и диалогической формами реч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учитывать установленные правила в планировании и контроле способа решения.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осуществлять поиск необходимой информации для выполнения учебных заданий с использованием учебной литературы (словаря)</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эстетических чувств и чувства прекрасного в процессе ознакомления с родным языком</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2</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слов с глухими и звонкими согласными в корне</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я различать парные звонкие и глухие согласные, правильно писать слова с парными по глухости-звон</w:t>
              <w:softHyphen/>
              <w:t>кости согласными звуками.</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предметного содержания: коллективная работа с интерактивной доской — тест на диагностику ранее изученного о парных согласных; работа в группах по учебнику (учебник, ч. 1, с. 111, упр. 208, 209), выведение алгоритма проверки орфограммы; самостоятельная работа по алгоритму (учебник, ч. 1, с. 112, упр. 210, 211); проектирование выполнения домашнего задания,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распознавать звонкие и глухие согласные звуки (парные и непарные), соотносить их произношение и написание, подбирать проверочные слова путем изменения формы слова и подбора однокоренных слов</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аргументировать свою точку зрения, спорить и отстаивать свою позицию невраждебным для оппонентов образом.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принимать и сохранять учебную задачу.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наблюдать и анализировать языковые явления</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Развитие эстетического сознания в процессе освоения художественного наследия народов России и мира, творческой деятельности эстетического характера</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3</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предметного содержания: самостоятельная работа по алгоритму (учебник, ч. 1, с. ИЗ, упр. 214); коллективная работа по выявлению способов проверки (учебник, ч. 1, с. 114, упр. 216); работа в парах по дидактическим материалам; проектирование выполнения домашнего задания,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Cs w:val="24"/>
                <w:u w:val="single"/>
              </w:rPr>
              <w:t>Предметные:</w:t>
            </w:r>
            <w:r>
              <w:rPr>
                <w:rFonts w:cs="Times New Roman" w:ascii="Times New Roman" w:hAnsi="Times New Roman"/>
                <w:szCs w:val="24"/>
              </w:rPr>
              <w:t xml:space="preserve"> Научиться различать и применять способы проверки парных согласных на конце слова или перед согласным в корне (кроме сонорного), объяснять правописание слов с парным по глухости-звонкости согласным звуком на основе алгоритма проверки написания</w:t>
            </w:r>
          </w:p>
          <w:p>
            <w:pPr>
              <w:pStyle w:val="Normal"/>
              <w:shd w:fill="FFFFFF" w:val="clear"/>
              <w:autoSpaceDE w:val="false"/>
              <w:spacing w:lineRule="auto" w:line="240" w:before="0" w:after="0"/>
              <w:rPr/>
            </w:pPr>
            <w:r>
              <w:rPr>
                <w:rFonts w:cs="Times New Roman" w:ascii="Times New Roman" w:hAnsi="Times New Roman"/>
                <w:b/>
                <w:szCs w:val="24"/>
                <w:u w:val="single"/>
              </w:rPr>
              <w:t>Метапредметные:</w:t>
            </w:r>
            <w:r>
              <w:rPr>
                <w:rFonts w:cs="Times New Roman" w:ascii="Times New Roman" w:hAnsi="Times New Roman"/>
                <w:szCs w:val="24"/>
              </w:rPr>
              <w:t xml:space="preserve"> </w:t>
            </w:r>
            <w:r>
              <w:rPr>
                <w:rFonts w:cs="Times New Roman" w:ascii="Times New Roman" w:hAnsi="Times New Roman"/>
                <w:b/>
                <w:i/>
                <w:iCs/>
                <w:szCs w:val="24"/>
              </w:rPr>
              <w:t>Коммуникативные:</w:t>
            </w:r>
            <w:r>
              <w:rPr>
                <w:rFonts w:cs="Times New Roman" w:ascii="Times New Roman" w:hAnsi="Times New Roman"/>
                <w:i/>
                <w:iCs/>
                <w:szCs w:val="24"/>
              </w:rPr>
              <w:t xml:space="preserve"> </w:t>
            </w:r>
            <w:r>
              <w:rPr>
                <w:rFonts w:cs="Times New Roman" w:ascii="Times New Roman" w:hAnsi="Times New Roman"/>
                <w:szCs w:val="24"/>
              </w:rPr>
              <w:t xml:space="preserve">объяснять содержание совершаемых действий в форме речевых значений с целью ориентировки в предметно-практической деятельности. </w:t>
            </w:r>
            <w:r>
              <w:rPr>
                <w:rFonts w:cs="Times New Roman" w:ascii="Times New Roman" w:hAnsi="Times New Roman"/>
                <w:b/>
                <w:bCs/>
                <w:i/>
                <w:iCs/>
                <w:szCs w:val="24"/>
              </w:rPr>
              <w:t xml:space="preserve">Регулятивные: </w:t>
            </w:r>
            <w:r>
              <w:rPr>
                <w:rFonts w:cs="Times New Roman" w:ascii="Times New Roman" w:hAnsi="Times New Roman"/>
                <w:szCs w:val="24"/>
              </w:rPr>
              <w:t xml:space="preserve">учитывать установленные правила в планировании и контроле способа решения. </w:t>
            </w:r>
            <w:r>
              <w:rPr>
                <w:rFonts w:cs="Times New Roman" w:ascii="Times New Roman" w:hAnsi="Times New Roman"/>
                <w:b/>
                <w:bCs/>
                <w:i/>
                <w:iCs/>
                <w:szCs w:val="24"/>
              </w:rPr>
              <w:t xml:space="preserve">Познавательные: </w:t>
            </w:r>
            <w:r>
              <w:rPr>
                <w:rFonts w:cs="Times New Roman" w:ascii="Times New Roman" w:hAnsi="Times New Roman"/>
                <w:szCs w:val="24"/>
              </w:rPr>
              <w:t>наблюдать и анализировать языковые явления, осуществлять поиск необходимой информации для выполнения учебных заданий с использованием учебной литературы (словар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Cs w:val="24"/>
                <w:u w:val="single"/>
              </w:rPr>
              <w:t>Личностные:</w:t>
            </w:r>
            <w:r>
              <w:rPr>
                <w:rFonts w:cs="Times New Roman" w:ascii="Times New Roman" w:hAnsi="Times New Roman"/>
                <w:szCs w:val="24"/>
              </w:rPr>
              <w:t xml:space="preserve"> Формирование нравственных чувств и нрав</w:t>
              <w:softHyphen/>
              <w:t>ственного поведения, осознанного и ответственного отношения к собственным поступкам и поступкам сверстников</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4</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самостоятельная работа по дидактическим материалам — сравнение слов с безударным и парным согласным звуком; работа в парах по выявлению различий в алгоритме проверки (учебник, ч. 1, с. 114, упр. 215); самостоятельная работа с последующей взаимопроверкой (уч. ч. 1, с. 114, упр. 216, 217); проектирование выполнения домашнего задания, взаимооценка, са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Осваивать базовые предметные понятия: проверяемое, проверочное слова. Научиться различать проверочное и проверяемое слова, находить в словах букву парного согласного звука и безударного гласного звука, написание которой надо проверять</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объяснять содержание совершаемых действий в форме речевых значений с целью ориентировки в предметно-практической деятельност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учитывать установленные правила в планировании и контроле способа решения. </w:t>
            </w:r>
            <w:r>
              <w:rPr>
                <w:rFonts w:cs="Times New Roman" w:ascii="Times New Roman" w:hAnsi="Times New Roman"/>
                <w:b/>
                <w:i/>
                <w:iCs/>
                <w:sz w:val="24"/>
                <w:szCs w:val="24"/>
              </w:rPr>
              <w:t>Познавательные</w:t>
            </w:r>
            <w:r>
              <w:rPr>
                <w:rFonts w:cs="Times New Roman" w:ascii="Times New Roman" w:hAnsi="Times New Roman"/>
                <w:i/>
                <w:iCs/>
                <w:sz w:val="24"/>
                <w:szCs w:val="24"/>
              </w:rPr>
              <w:t xml:space="preserve">: </w:t>
            </w:r>
            <w:r>
              <w:rPr>
                <w:rFonts w:cs="Times New Roman" w:ascii="Times New Roman" w:hAnsi="Times New Roman"/>
                <w:sz w:val="24"/>
                <w:szCs w:val="24"/>
              </w:rPr>
              <w:t>наблюдать и анализировать языковые явления, осуществлять поиск необходимой информации для выполнения учебных заданий с использованием учебной литературы (словаря)</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Осознание российской гражданской идентичности: патриотизма, уважения к Отечеству, языку, культуре своего народа</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слов с глухими и звонкими согласными в кор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Р. Составление текста по рисунку</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я различать парные звонкие и глухие согласные, правильно писать слова с парными по глухости-звон</w:t>
              <w:softHyphen/>
              <w:t>кости согласными звуками.</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самостоятельная работа с тестами; индивидуальная дифференцированная работа по дидактическим материалам и учебнику (учебник, ч. 1, с. 115, упр. 218—220); работа по алгоритму написания сочинения; коллективная работа — конструирование текста; проектирование выполнения домашнего задания, взаимооценка, са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различать проверочное и проверяемое слова, находить в словах букву парного по глухости-звонкости согласного звука и безударного гласного звука, написание которой надо проверять; определять тип текста по его признакам; составлять рассказ по рисунку</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выбирать слова для успешного решения коммуникативной задач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планировать свои действия в соответствии с поставленной задачей, оценивать правильность выполнения действий на уровне адекватной оценки.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учиться основам смыслового восприятия текстов, устанавливать причинно-следственные связи</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Освоение национальных ценностей, традиций, культуры</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6</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слов с непроизносимым согласным звуком в корне</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е правильно писать слова с непро</w:t>
              <w:softHyphen/>
              <w:t>износимыми согласными в корне.</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строения и реализации новых знаний: коллективная работа по учебнику — выявление места орфограммы в слове (учебник, ч. 1, с. 117, упр. 223), выведение правила об орфограмме: работа в парах по алгоритму (учебник, ч. 1, с. 117, упр. 224); самостоятельная работа по дидактическим материалам; проектирование выполнения домашнего задания,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соотносить написание и произношение слов с непроизносимыми согласными звуками. Иметь представление о единообразном написании корня в однокоренных словах. Научиться устанавливать в словах наличие изученных орфограмм</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вступать в диалог, участвовать в коллективном обсуждении проблем.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принимать и сохранять учебную задачу, планировать свои действия в соответствии с поставленной задачей.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наблюдать и анализировать языковые явления; выполнять знаково-символические действия, включая моделирование</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положительной мотивации к изучению нового материала</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7</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предметного содержания: работа в парах — составление алгоритма проверки непроизносимого согласного звука (учебник, ч. 1, с. 118, упр. 225); самостоятельная работа с последующей взаимопроверкой (учебник, ч. 1, с. 118—119, упр. 226, 227); проектирование выполнения домашнего задания,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формулировать правило проверки написания буквы, обозначающей непроизносимый согласный звук в корне слова; использовать алгоритм проверки при написании слов с непроизносимым согласным звуком в корне</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объяснять содержание совершаемых действий в форме речевых значений с целью ориентировки в предметно-практической деятельност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учитывать установленные правила в планировании и контроле способа решения.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наблюдать и анализировать языковые явления, структу</w:t>
              <w:softHyphen/>
              <w:t>рировать знания</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эстетических чувств и чувства прекрасного в процессе ознакомления с художественными произведениями</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8</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самостоятельная работа с тестами; индивидуальная дифференцированная работа по дидактическим материалам и учебнику (учебник, ч. 1, с. 119—120, упр. 228, 229); проектирование выполнения домашнего задания, взаимооценка, са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соотносить написание и произношение слов с непроизносимыми согласными звуками, парными по глухости-звонкости согласными звуками, безударными гласными звуками; устанавливать в словах наличие изученных орфограмм; применять правила правописания</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выбирать слова для успешного решения коммуникативной задач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планировать свои действия в соответствии с поставленной задачей, оценивать правильность выполнения действий на уровне адекватной оценки.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бирать основания и критерии для классификации объектов</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эстетических чувств и чувства прекрасного в процессе ознакомления с художественными произведениями</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9</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слов с удвоенными согласным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е правильно писать слова с удвоенными согласными</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строения и реализации новых знаний: фронтальная работа по вопросам учебника (учебник, ч. 1, с. 121, упр. 233), выведение правила проверки орфограммы под руководством учителя; работа в парах по учебнику (учебник, ч. 1, с. 122, упр. 235) и дидактическим материалам; самостоятельная работа по учебнику (учебник, ч. 1, с. 122, упр. 236); проектирование выполнения домашнего задания,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Осваивать базовое предметное понятие «удвоенные согласные». Наблюдать над правописанием и произношением слов с удвоенными согласными. Научиться устанавливать наличие удвоенных согласных в слове с использованием орфографического словаря</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вступать в диа</w:t>
              <w:softHyphen/>
              <w:t xml:space="preserve">лог, участвовать в коллективном обсуждении проблем.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принимать и сохранять учебную задачу, планировать свои действия в соответствии с поставленной задачей.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наблюдать и анализировать языковые явления; выполнять знаково-символические действия, включая моделирование</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положительной мотивации к изучению нового материала</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0</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самостоятельная работа с тестами по алгоритму; индивидуальная дифференцированная работа по дидактическим материалам и учебнику (учебник, ч. 1, с. 122-123, упр. 234, 237); проектирование выполнения домашнего задания, взаимооценка, са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устанавливать в словах наличие изученных орфограмм, объяснять наличие удвоенной согласной в слове на основе состава слова или с использованием орфографического словаря</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объяснять содержание совершаемых действий в форме речевых значений с целью ориентировки в предметно-практической деятельност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учитывать установленные правила в планировании и контроле способа решения.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наблюдать и анализировать языковые явления, осуществлять поиск необходимой информации для выполнения учебных заданий с использованием учебной литературы (словаря)</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коммуникативной компетентности в общении и сотрудничестве со сверстниками</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очинение по картине (уч. ч. 1, с. 123 упр. 23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жизнью и творчеством В.М. Васнецова; учить «читать» картину; воспитывать любовь к природе; развивать умения составлять текст на заданную тему, соблюдать структуру текста, излагать текст последовательно, устанавливая связь между его частями и отдельными предложениями</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к осуществлению контрольной функции: контроль и самоконтроль изученных понятий; работа по алгоритму написания сочинения-описания; коллективная работа — конструирование текста; самостоятельная работа,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определять текст по его признакам, перечислять и различать в тексте его части, различать тему и главную мысль текста, соотносить текст и заголовок, составлять текст-описание по картине В.М. Васнецова «Снегурочка» (под руководством учителя)</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sz w:val="24"/>
                <w:szCs w:val="24"/>
              </w:rPr>
              <w:t xml:space="preserve">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владеть монологической и диалогической формами речи в соответствии с грамматическими и синтаксическими нормами, русского языка.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планировать свои действия в соответствии с поставленной задачей, оценивать правильность выполнения действий на уровне адекватной оценки.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составлять тексты различных жанров, соблюдая нормы построения текста</w:t>
            </w:r>
          </w:p>
          <w:p>
            <w:pPr>
              <w:pStyle w:val="Normal"/>
              <w:spacing w:lineRule="auto" w:line="240" w:before="0" w:after="0"/>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эстетических чувств и чувства прекрасного в процессе ознакомления с произведениями искусств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Диктант с грамматическим заданием по теме «Правописание корней сло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ить усвоение правил написания слов с изучен</w:t>
              <w:softHyphen/>
              <w:t>ными орфограммами</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к осуществлению контрольной функции; контроль и самоконтроль изученных понятий: написание контрольного диктант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применять правила правописания и теоретический материал, соблюдать изученные нормы орфографии и пунктуации, оценивать свои достижения при выполнении заданий</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регулировать собственную деятельность посредством письменной реч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осуществлять итоговый контроль по результату деятельности.</w:t>
            </w:r>
          </w:p>
          <w:p>
            <w:pPr>
              <w:pStyle w:val="Normal"/>
              <w:shd w:fill="FFFFFF" w:val="clear"/>
              <w:autoSpaceDE w:val="false"/>
              <w:spacing w:lineRule="auto" w:line="240" w:before="0" w:after="0"/>
              <w:rPr/>
            </w:pP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бирать наиболее эффективные способы решения задачи</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навыков самоанализа и самоконтроля</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над ошибками. Правописание суффиксов и приставо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предметного содержания: самостоятельная и групповая работа по дидактическим материалам; коллективная работа по учебнику — выявление места орфограммы в частях слова (учебник, ч. 1, с. 124, упр. 239); самостоятельная работа с последующей взаимопроверкой (учебник, ч. 1, с. 124, упр. 240); проектирование выполнения домашнего задания,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При работе над ошибками осознавать причины появления ошибки и определять способы действий, помогающих предотвратить ее в последующих письменных работах</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использовать речь для регуляции своего действия.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понимать причины своего неуспеха и находить способы выхода из этой ситуации, самостоятельно формулировать познавательную цель и строить свои действия в соответствии с ней.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бирать наиболее эффективные способы решения задач в зависимости от конкретных условий</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навыков организации анализа своей деятельности, умения выбирать дополнительные задания по определенной теме с целью устранения пробелов в собственных знаниях</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4</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суффиксов и приставок</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я находить орфограммы в суффик</w:t>
              <w:softHyphen/>
              <w:t>сах и приставках, правильно обозначать буквой безударный глас</w:t>
              <w:softHyphen/>
              <w:t>ный или парный по глухости-звонкости согласный звук в при</w:t>
              <w:softHyphen/>
              <w:t xml:space="preserve">ставке или суффиксе, писать слова с суффиксами </w:t>
            </w:r>
            <w:r>
              <w:rPr>
                <w:rFonts w:cs="Times New Roman" w:ascii="Times New Roman" w:hAnsi="Times New Roman"/>
                <w:i/>
                <w:iCs/>
                <w:sz w:val="24"/>
                <w:szCs w:val="24"/>
              </w:rPr>
              <w:t>-ек, -ик.</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строения и реализации новых знаний: фронтальная работа по вопросам учебника (учебник, ч. 1, с. 125, упр. 242), выведение алгоритма проверки орфограммы под руководством учителя; работа в парах по алгоритму (учебник, ч. 1, с. 126, упр. 243); самостоятельная работа по учебнику (учебник, ч. 1, с. 126, упр. 244); проектирование выполнения домашнего задания,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устанавливать в словах наличие изученных орфограмм. Наблюдать над правописанием и произношением слов с суффиксами </w:t>
            </w:r>
            <w:r>
              <w:rPr>
                <w:rFonts w:cs="Times New Roman" w:ascii="Times New Roman" w:hAnsi="Times New Roman"/>
                <w:i/>
                <w:iCs/>
                <w:sz w:val="24"/>
                <w:szCs w:val="24"/>
              </w:rPr>
              <w:t xml:space="preserve">-ик, -ек. </w:t>
            </w:r>
            <w:r>
              <w:rPr>
                <w:rFonts w:cs="Times New Roman" w:ascii="Times New Roman" w:hAnsi="Times New Roman"/>
                <w:sz w:val="24"/>
                <w:szCs w:val="24"/>
              </w:rPr>
              <w:t xml:space="preserve">Научиться использовать алгоритм проверки при написании слов с суффиксами </w:t>
            </w:r>
            <w:r>
              <w:rPr>
                <w:rFonts w:cs="Times New Roman" w:ascii="Times New Roman" w:hAnsi="Times New Roman"/>
                <w:i/>
                <w:iCs/>
                <w:sz w:val="24"/>
                <w:szCs w:val="24"/>
              </w:rPr>
              <w:t xml:space="preserve">-ик, -ек, </w:t>
            </w:r>
            <w:r>
              <w:rPr>
                <w:rFonts w:cs="Times New Roman" w:ascii="Times New Roman" w:hAnsi="Times New Roman"/>
                <w:sz w:val="24"/>
                <w:szCs w:val="24"/>
              </w:rPr>
              <w:t>восстанавливать деформированный текст</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вступать в диалог, участвовать в коллективном обсуждении проблем.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принимать и сохранять учебную задачу, планировать свои действия в соответствии с поставленной задачей.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наблюдать и анализировать языковые явления; выполнять знаково-символические действия, включая моделирование</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положительной мотивации к изучению нового материала</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5</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предметного содержания: работа в парах — составление алгоритма правописания орфограммы (учебник, ч. 1, с. 127, упр. 245); самостоятельная работа с последующей взаимопроверкой (учеб</w:t>
              <w:softHyphen/>
              <w:t>ник, ч. 1, с. 127, упр. 246; с. 129, упр. 250); проектирование выполнения домашнего задания,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соотносить написание и произношение слов с суффиксом </w:t>
            </w:r>
            <w:r>
              <w:rPr>
                <w:rFonts w:cs="Times New Roman" w:ascii="Times New Roman" w:hAnsi="Times New Roman"/>
                <w:i/>
                <w:iCs/>
                <w:sz w:val="24"/>
                <w:szCs w:val="24"/>
              </w:rPr>
              <w:t xml:space="preserve">-ок </w:t>
            </w:r>
            <w:r>
              <w:rPr>
                <w:rFonts w:cs="Times New Roman" w:ascii="Times New Roman" w:hAnsi="Times New Roman"/>
                <w:sz w:val="24"/>
                <w:szCs w:val="24"/>
              </w:rPr>
              <w:t>после шипящих, применять правила правописания неизменяемых суффиксов и приставок, устанавливать в словах наличие изученных орфограмм, применять правила правописания</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вступать в диалог, участвовать в коллективном обсуждении проблем.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принимать и сохранять учебную задачу, планировать свои действия в соответствии с поставленной задачей.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анализировать объекты с целью выделения признаков, наблюдать и анализировать языковые явления</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широких познавательных интересов, инициативы и творчества</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6</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онтрольное списыв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к осуществлению контрольной функции; контроль и самоконтроль изученных понятий: написание контрольной работы</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безошибочно списывать текст с орфографическим проговариванием, проверять собственный текст, находить и исправлять орфографические ошибки</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регулировать собственную деятельность посредством письменной реч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развивать способность к мобилизации сил и энергии, оценивать достигнутый результат.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контролировать и оценивать процесс и результаты деятельности</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устойчивой положительной мотивации к самостоятельной учебной деятельности, готовности к самосовершенствованию</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7</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приставок и предлого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я различать предлоги и приставки, правильно писать их и употреблять в речи.</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строения и реализации новых знаний: проблемный диалог — анализ словосочетаний, выявление места орфограммы (учебник, ч. 1, с. 131, упр. 257), выведение алгоритма проверки орфограммы (учебник, ч. 1, с. 132); работа в парах по алгоритму (учебник, ч. 1, с. 132, упр. 259); самостоятельная работа по учебнику (учебник, ч. 1, с. 132, упр. 260); проектирование выполнения домашнего задания,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соотносить написание и произношение предлогов и приставок, использовать алгоритм проверки при написании слов с приставками и предлогами, устанавливать в словах наличие изученных орфограмм, применять правила правописания</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планировать об</w:t>
              <w:softHyphen/>
              <w:t xml:space="preserve">щие способы работы, аргументировать свою точку зрения.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учитывать установленные правила в планировании и контроле способа решения.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двигать и обосновывать гипотезы, строить логическую цепь рассуждений, доказательство</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навыков работы по алгоритму</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8</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предметного содержания: работа в парах с тестами, выведение правила под руководством учителя (учебник, ч. 1, с. 133); самостоятельная работа с последующей взаимопроверкой (учебник, ч. 1, с. 133, упр. 262); проектирование выполнения домашнего задания,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отличать при написании приставки от предлогов. Наблюдать, с какими частями речи употребляется предлог. Научиться устанавливать в словах наличие изученных орфограмм, применять правила правописания</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адекватно использовать речевые средства для дискуссии и аргументации своей позици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принимать и сохранять учебную задачу, планировать свои действия в соответствии с поставленной задачей.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наблюдать и анализировать языковые явления, осуществлять поиск необходимой информации для выполнения учебных заданий с использованием учебной литературы (словаря)</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широких познавательных интересов, инициативы и творчества</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самостоятельная работа с тестами на интерактивной доске; индивидуальная дифференцированная работа по дидактическим материалам и учебнику (учебник, ч. 1, с. 134, упр. 263); проектирование выполнения домашнего задания, взаимооценка, са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отличать при написании приставки от предлогов. Наблюдать, с какими частями речи употребляется предлог. Научиться устанавливать в словах наличие изученных орфограмм, применять правила правописания, восстанавливать деформированный текст</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представлять конкретное содержание и сообщать его в устной и письменной форме.</w:t>
            </w:r>
            <w:r>
              <w:rPr>
                <w:rFonts w:cs="Times New Roman" w:ascii="Times New Roman" w:hAnsi="Times New Roman"/>
                <w:b/>
                <w:bCs/>
                <w:i/>
                <w:iCs/>
                <w:sz w:val="24"/>
                <w:szCs w:val="24"/>
              </w:rPr>
              <w:t xml:space="preserve"> Регулятивные: </w:t>
            </w:r>
            <w:r>
              <w:rPr>
                <w:rFonts w:cs="Times New Roman" w:ascii="Times New Roman" w:hAnsi="Times New Roman"/>
                <w:sz w:val="24"/>
                <w:szCs w:val="24"/>
              </w:rPr>
              <w:t xml:space="preserve">планировать свои действия в соответствии с поставленной задачей, определять правильность выполнения действий на уровне адекватной оценки.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структурировать знания; выбирать основания и критерии для сравнения.</w:t>
            </w:r>
          </w:p>
          <w:p>
            <w:pPr>
              <w:pStyle w:val="Normal"/>
              <w:shd w:fill="FFFFFF" w:val="clear"/>
              <w:autoSpaceDE w:val="false"/>
              <w:spacing w:lineRule="auto" w:line="240" w:before="0" w:after="0"/>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основ экологической культуры, классификации объектов соответствующей современному уровню экологического мышл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слов с разделительным твёрдым знаком</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навыки правописания слов с разделитель</w:t>
              <w:softHyphen/>
              <w:t>ным твёрдым знаком.</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строения и реализации новых знаний: проблемный диалог по учебнику (учебник, ч. 1, с. 134, упр. 264), выведение алгоритма проверки орфограммы (учебник, ч. 1, с. 134); работа в парах по алгоритму (учебник, ч. 1, с. 135, упр. 266); самостоятельная работа по учебнику (учебник, ч. 1, с. 135, упр. 267); проектирование выполнения домашнего задания,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моделировать в ходе коллективной работы алгоритм применения орфографических правил, обосновывать написание слов с разделительным твердым знаком, применять правило правописания слов с разделительным твердым знаком</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вступать в диалог, участвовать в коллективном обсуждении проблем.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принимать и сохранять учебную задачу, планировать свои действия в соответствии с поставленной задачей.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анализировать объекты с целью выделения признаков, наблюдать и анализировать языковые явления</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навыков составления алгоритма выполнения задания</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1</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ительные твёрдый и мягкий знак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е различать слова с разделительны</w:t>
              <w:softHyphen/>
              <w:t>ми твёрдым и мягким знаками.</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предметного содержания: фронтальная работа по вопросам учебника (учебник, ч. 1, с. 136, упр. 269); работа в парах по алгоритму (учебник, ч. 1, с. 137, упр. 270, 272); самостоятельная работа с последующей взаимопроверкой (учебник, ч. 1, с. 137, упр. 271); проектирование выполнения домашнего задания,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соотносить написание и произношение слов с разделительными Ь и Ъ знаками, использовать алгоритм применения орфографического правила, устанавливать в словах наличие изученных орфограмм</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адекватно использовать речевые средства для дискуссии и аргументации своей позици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принимать и сохранять учебную задачу, планировать свои действия в соответствии с поставленной задачей.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наблюдать и анализировать языковые явления, осуществлять поиск необходимой информации для выполнения учебных заданий с использованием учебной литературы (словар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ценности здорового и безопасного образа жизни</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2</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работа в парах — диагностика ранее изученного о переносе слов, наблюдение над правилами переноса слов с разделительным </w:t>
            </w:r>
            <w:r>
              <w:rPr>
                <w:rFonts w:cs="Times New Roman" w:ascii="Times New Roman" w:hAnsi="Times New Roman"/>
                <w:i/>
                <w:iCs/>
                <w:sz w:val="24"/>
                <w:szCs w:val="24"/>
              </w:rPr>
              <w:t xml:space="preserve">ъ </w:t>
            </w:r>
            <w:r>
              <w:rPr>
                <w:rFonts w:cs="Times New Roman" w:ascii="Times New Roman" w:hAnsi="Times New Roman"/>
                <w:sz w:val="24"/>
                <w:szCs w:val="24"/>
              </w:rPr>
              <w:t>(учебник, ч. 1, с. 138, упр. 273); самостоятельная работа по учебнику (учебник, ч. 1, с. 138, упр. 274); индивидуальная дифференцированная работа по дидактическим материалам и учебнику (учебник, ч. 1, с. 139-140, упр. 276, 277); проектирование выполнения домашнего задания, взаимооценка, са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формулировать правило переноса слов с разделительным твердым знаком, соблюдать изученные нормы орфографии и пунктуации, переносить слова с разделительным мягким знаком</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использовать речь для регуляции своего действия.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учитывать установленные правила в планировании и контроле способа решения.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анализировать объекты с целью выделения признаков, обобщать полученные данные</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Освоение национальных ценностей, традиций, культуры</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онтрольный диктант с грамматическим заданием по теме «Правописание частей сло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ить навыки правописания слов с изученными орфограммами</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к осуществлению контрольной функции; контроль и самоконтроль изученных понятий: написание контрольного диктант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применять правила правописания и теоретический материал, соблюдать изученные нормы орфографии и пунктуации, оценивать свои достижения при выполнении заданий</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регулировать собственную деятельность посредством письменной реч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осуществлять итоговый контроль по результату деятельности.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бирать наиболее эффективные способы решения задачи</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навыков самоанализа и самоконтроля</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4</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над ошиб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Составляем орфографический словарь»</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я подбирать текстовую информа</w:t>
              <w:softHyphen/>
              <w:t>цию, выделять из большого количества информации главное и представлять свой прое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предметного содержания: самостоятельная и групповая работа по дидактическим материалам; коллективная работа по учебнику (учебник, ч. 1, с. 142, упр. 1); групповое и индивидуальное проектирование (учебник, ч. 1, с. 142, упр. 2—4); проектирование выполнения домашнего задания,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соотносить звуковой и буквенный состав слов, понимать слово как единство звучания и значения, переносить ранее усвоенные знания и навыки на новые условия учебной деятельности</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вступать в диалог, участвовать в коллективном обсуждении проблем, эффективно сотрудничать и способствовать продуктивной кооперации, участвовать в презентации выполненной работы.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адекватно воспринимать предложения и оценку учителя, товарищей.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работать с разными источниками информации; готовить и презентовать материалы, иллюстрирующие процесс исследования и его результаты</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желания осваивать новые виды деятельности, участвовать в творческом, созидательном процессе</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Обучающее изложение по тексту М.Родионовой (уч. ч.1, с. 140 упр. 278)</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я передавать содержание текста по кол</w:t>
              <w:softHyphen/>
              <w:t>лективно составленному плану, писать слова с изученными ор</w:t>
              <w:softHyphen/>
              <w:t>фограмм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к осуществлению контрольной функции: контроль и самоконтроль изученных понятий, работа по алгоритму написания изложения; коллективная работа — конструирование текста; самостоятельная работа,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восстанавливать деформированный текст, различать тему и главную мысль текста, подбирать заголовок к заданному тексту, излагать текст письменно, используя памятку «Как подготовиться к изложению»</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выбирать слова для успешного решения коммуникативной задач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планировать свои действия в соответствии с поставленной задачей, оценивать правильность выполнения действий на уровне адекватной оценки.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учиться основам смыслового восприятия текстов, устанавливать причинно-следствен</w:t>
              <w:softHyphen/>
              <w:t>ные связи, строить сообщения в устной и письменной форм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внимательного отношения к красоте окружающего мира, произведениям искусства</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156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Части речи (71 ч.)</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6</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сти реч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формировать умение распознавать части речи.</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предметного содержания: коллективная работа по блочной схеме — диагностика ранее изученного о частях речи (учебник, ч. 2, с. 3); работа в парах — классификация слов (учебник, ч. 2, с. 4, упр. 2, 3); самостоятельная работа с последующей взаимопроверкой (учебник, ч. 2, с. 5, упр. 4); проектирование выполнения домашнего задания,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Осваивать базовое предметное понятие «части речи». Научиться соотносить слова-названия (предметов, признаков, действий), вопросы, на которые они отвечают, с частями речи; подбирать примеры слов в каждую группу частей речи</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вступать в диа</w:t>
              <w:softHyphen/>
              <w:t xml:space="preserve">лог, участвовать в коллективном обсуждении проблем.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принимать и сохранять учебную задачу, планировать свои действия в соответствии с поставленной задачей.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анализировать объекты с целью выделения признаков; выбирать основания и критерии для сравнения, классификации объектов</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внимательного отношения к красоте окружающего мира, </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7</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я существительное и его роль в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я существительное и его роль в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обобщённым лексическим значением имён существительных (названия людей, вещей, событий и т. д.)</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предметного содержания: коллективная работа по презентации учителя — обобщение знаний об имени существительном; работа в парах — распознавание имен существительных (учебник, ч. 2, с. 8, упр. 8); самостоятельная работа по учебнику (учебник, ч. 2, с. 9—10, упр. 10, 11); проектирование выполнения домашнего задания,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распознавать имя существительное среди других частей речи по обобщенному лексическому значению и вопросу, называть признаки имен существительных, задавать вопросы к именам существительным</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вступать в диалог, участвовать в коллективном обсуждении проблем.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принимать и сохранять учебную задачу.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анализировать объекты с целью выделения признаков, обобщать полученные данные</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Освоение национальных ценностей, традиций, культуры</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8</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я распознавать имена существительные, определять их значения, правильно употреблять в речи.</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коллективная работа по вопросам учебника — конструирование словосочетаний, изменение формы имени существительного по вопросам (учебник, ч. 2, с. 10, упр. 13), выведение правила о начальной форме имени существительного под руководством учителя; самостоятельная работа по учебнику (учебник, ч. 2, с. 11, упр. 14); проектирование выполнения домашнего задания, взаимооценка, са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распознавать имя существительное среди других частей речи по обобщенному лексическому значению и вопросу, задавать вопросы к именам существительным, устанавливать связь слов в словосочетании</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использовать речь для регуляции своего действия.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принимать и сохранять учебную задачу.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осознанно и произвольно строить речевое высказывание в устной и письменной форме</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Воспитание уважения к Отечеству, прошлому и настоящему России; формирование знания истории, языка, культуры своего народа, своего края</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9</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ушевлённые и неодушевлённые имена существительны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е распознавать одушевлённые и не</w:t>
              <w:softHyphen/>
              <w:t>одушевлённые имена существительные; развивать творческое мышление</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предметного содержания: работа в парах по учебнику — диагностика ранее изученного (учебник, ч. 2, с. 12, упр. 15); индивидуальная дифференцированная работа по отработке навыков (учебник, ч. 2, с. 12—13, упр. 16, 17); самостоятельная работа с последующей взаимопроверкой (учебник, ч. 2, с. 14, упр. 20); проектирование выполнения домашнего задания,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Осваивать базовые предметные понятия: одушевленные и неодушевленные имена существительные. Научиться различать в речи одушевленные и неодушевленные имена существительные с опорой на вопросы </w:t>
            </w:r>
            <w:r>
              <w:rPr>
                <w:rFonts w:cs="Times New Roman" w:ascii="Times New Roman" w:hAnsi="Times New Roman"/>
                <w:i/>
                <w:iCs/>
                <w:sz w:val="24"/>
                <w:szCs w:val="24"/>
              </w:rPr>
              <w:t xml:space="preserve">кто? что?, </w:t>
            </w:r>
            <w:r>
              <w:rPr>
                <w:rFonts w:cs="Times New Roman" w:ascii="Times New Roman" w:hAnsi="Times New Roman"/>
                <w:sz w:val="24"/>
                <w:szCs w:val="24"/>
              </w:rPr>
              <w:t>подбирать примеры таких имен существительных</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объяснять содержание совершаемых действий в форме речевых значений с целью ориентировк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принимать и сохранять учебную задачу.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анализировать объекты с целью выделения признаков, осуществлять поиск необходимой информации для выполнения учебных заданий с использованием учебной литературы (словаря)</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Воспитание уважения к результатам своего труда и труда других людей</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Обучающее изложение по рассказу В.Бочарникова (ч.2, с. 14 упр. 2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я передавать содержание текста по кол</w:t>
              <w:softHyphen/>
              <w:t>лективно составленному плану, писать слова с изученными орфограммами</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к осуществлению контрольной функции: контроль и самоконтроль изученных понятий, работа по алгоритму написания изложения; коллективная работа — конструирование текста; самостоятельная работа,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определять текст по его признакам, перечислять и различать в тексте его части, различать тему и главную мысль текста, подбирать заголовок к заданному тексту; излагать текст письменно, используя памятку «Как подготовиться к изложению»</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выбирать слова для успешного решения коммуникативной задач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планировать свои действия в соответствии с поставленной задачей, оценивать правильность выполнения действий на уровне адекватной оценки.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учиться основам смыслового восприятия текстов, устанавливать причинно-следственные связи, строить сообщения в устной и письменной форме</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основ экологической культуры, соответствующей современному уровню экологического мышления</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ственные и нарицательные имена существительны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я различать собственные и нарица</w:t>
              <w:softHyphen/>
              <w:t>тельные имена существительные, писать заглавную букву в име</w:t>
              <w:softHyphen/>
              <w:t>нах собственных</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строения и реализации новых знаний: фронтальная работа по вопросам учебника (учебник, ч. 2, с. 15, упр. 22), выведение правила под руководством учителя; работа в парах по учебнику (учебник, ч. 2, с. 16, упр. 23, 24); самостоятельная работа — отработка навыков (учебник, ч. 2, с. 16, упр. 25); проектирование выполнения домашнего задания,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писать собственные имена с заглавной буквы, отличать имена собственные и нарицательные в тексте, относить имена, отчества, фамилии людей, географические названия, названия художественных произведений к собственным именам существительным</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i/>
                <w:iCs/>
                <w:sz w:val="24"/>
                <w:szCs w:val="24"/>
              </w:rPr>
              <w:t xml:space="preserve"> Коммуникативные:</w:t>
            </w:r>
            <w:r>
              <w:rPr>
                <w:rFonts w:cs="Times New Roman" w:ascii="Times New Roman" w:hAnsi="Times New Roman"/>
                <w:i/>
                <w:iCs/>
                <w:sz w:val="24"/>
                <w:szCs w:val="24"/>
              </w:rPr>
              <w:t xml:space="preserve"> </w:t>
            </w:r>
            <w:r>
              <w:rPr>
                <w:rFonts w:cs="Times New Roman" w:ascii="Times New Roman" w:hAnsi="Times New Roman"/>
                <w:sz w:val="24"/>
                <w:szCs w:val="24"/>
              </w:rPr>
              <w:t xml:space="preserve">вступать в диалог, участвовать в коллективном обсуждении проблем.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принимать и сохранять учебную задачу, планировать свои действия в соответствии с поставленной задачей.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анализировать объекты с целью выделения признаков; составлять тексты различных жанров, соблюдая нормы построения текста</w:t>
            </w:r>
          </w:p>
          <w:p>
            <w:pPr>
              <w:pStyle w:val="Normal"/>
              <w:spacing w:lineRule="auto" w:line="240" w:before="0" w:after="0"/>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широких познавательных интерес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Тайна имен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я подбирать текстовую информа</w:t>
              <w:softHyphen/>
              <w:t>цию, выделять из большого количества информации главное представлять свой проект</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предметного содержания: фронтальная беседа с классом по теме урока (учебник, ч. 2, с. 18, упр. 1); индивидуальное проектирование (учебник, ч. 2, с. 19, упр. 2, 3); индивидуальное проектирование выполнения домашнего задани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писать собственные имена с заглавной буквы, работать со словарями, составлять текст-рассуждение, переносить ранее усвоенные знания и навыки на новые условия учебной деятельности</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представлять конкретное содержание и сообщать его в устной и письменной форме.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принимать и затем самостоятельно ставить новые учебные задачи, развивать способность к мобилизации сил и энергии.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работать с разными источниками информации; готовить и презентовать материалы, иллюстрирующие процесс исследования и его результаты</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желания осваивать новые виды деятельности, участвовать в творческом, созидательном процессе</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имён существительных</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я определять число имён существи</w:t>
              <w:softHyphen/>
              <w:t>тельных, изменять их по числам</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предметного содержания: комплексное повторение по учебнику (учебник, ч. 2, с. 20, упр. 28); самостоятельная работа с последующей взаимопроверкой (учебник, ч. 2, с. 21, упр. 29); проектирование выполнения домашнего задания,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изменять имена существительные по числам; определять имена существительные, не изменяющиеся по числам; работать с орфоэпическим словарем</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вступать в диалог, участвовать в коллективном обсуждении проблем.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принимать и сохранять учебную задачу, планировать свои действия в соответствии с поставленной задачей.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наблюдать и анализировать языковые явления; выбирать основания и критерии для сравнения, классификации объектов</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эстетических чувств и чувства прекрасного, внимательного отношения к красоте окружающего мира</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4</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имён существительных</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я определять число имён существитель</w:t>
              <w:softHyphen/>
              <w:t>ных, изменять их по числам</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предметного содержания: коллективная работа по презентации учителя — анализ и конструирование словосочетаний; работа в парах — классификация имен существительных по признаку изменения, по числам (учебник, ч. 2, с. 22, упр. 34); самостоятельная работа (учебник, ч. 2, с. 23, упр. 35, 36); проектирование выполнения домашнего задания,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определять имена существительные, не изменяющиеся по числам; правильно произносить имена существительные в форме единственного и множественного числа, работать с орфоэпическим словарем, применять правила правописания, писать текст по памяти</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объяснять содержание совершаемых действий в форме речевых значений с целью ориентировк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учитывать установленные правила в планировании и контроле способа решения.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наблюдать и анализировать языковые явления, строить логическую цепь рассуждений, доказательство</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основ экологической культуры, соответствующей современному уровню экологического мышления</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д имён существительных</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определять род имён существительных</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строения и реализации новых знаний: проблемный диалог по учебнику (учебник, ч. 2, с. 25, упр. 39), выведение правила под руководством учителя (учебник, ч. 2, с. 25); работа в парах по алгоритму (учебник, ч. 2, с. 26, упр. 40); индивидуальная и дифференцированная работа (учебник, ч. 2, с. 26—27, упр. 41—44); проектирование выполнения домашнего задания,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Осваивать базовое предметное понятие «род имени существительного». Научиться определять род имени существительного. Наблюдать над родовыми окончаниями имен существительных. Научиться классифицировать имена существительные по родам</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вступать в диалог, участвовать в коллективном обсуждении проблем.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принимать и сохранять учебную задачу, планировать свои действия в соответствии с поставленной задачей.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бирать основания и критерии для сравнения, классификации объектов</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положительной мотивации к изучению нового материала</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6</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д имён существительных</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е определять род имён существительных</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предметного содержания: групповая работа — анализ форм имен существительных в предложениях (учебник, ч. 2, с. 28, упр. 45), составление алгоритма определения рода имен существительных; работа в парах по алгоритму (учебник, ч. 2, с. 28—30, упр. 46, 47, 49); самостоятельная работа с последующей взаимопроверкой (учебник, ч. 2, с. 30, упр. 50); проектирование выполнения домашнего задания,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Осваивать базовые предметные понятия «род имени существительного», «начальная форма имени существительного». Научиться определять род имени существительного, классифицировать имена существительные по родам</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договариваться и приходить к общему решению в совместной деятельност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учитывать установленные правила в планировании и контроле способа решения.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наблюдать и анализировать языковые явления, выбирать основания и критерии для сравнения, классификации объектов</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положительной мотивации к изучению нового материала, к деятельности в сотрудничестве</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7</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ягкий знак на конце имён существительных после шипящих</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новой ролью мягкого знака как показателя женского рода имён существительных</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строения и реализации новых знаний: проблемный диалог — сравнение имен существительных с шипящим на конце слова (учебник, ч. 2, с. 31, упр. 51); коллективная работа по выведению алгоритма; парная отработка навыков (учебник, ч. 2, с. 32, упр. 53, 54); самостоятельная работа по алгоритму (учебник, ч. 2, с. 33, упр. 56, 57) с последующей взаимопроверкой; проектирование выполнения домашнего задания,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формулировать правило употребления мягкого знака на конце имен существительных женского рода после шипящих, определять род имени существительного, писать имена существительные с шипящим согласным на конце слова</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аргументировать свою точку зрения, спорить и отстаивать свою позицию невраждебным для оппонентов образом.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учитывать выделенные учителем ориентиры действия в новом учебном материале в сотрудничестве с учителем.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строить логическую цепь рассуждений, доказательство</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эстетических чувств и чувства прекрасного в процессе ознакомления с родным языком, художественной культурой</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8</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ягкий знак на конце имён существительных после шипящих</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е писать имена существительные с шипящим звуком на конце мужского и женского рода</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предметного содержания: работа в парах по алгоритму (учебник, ч. 2, с. 34, упр. 59); самостоятельная работа (учебник, ч. 2, с. 34, упр. 60); индивидуальная и дифференцированная работа по дидактическим материалам; проектирование выполнения домашнего задания,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применять правило употребления мягкого знака на конце имен существительных женского рода после шипящих, определять род имени существительного, подбирать к словам антонимы, определять грамматические признаки имен существительных</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адекватно использовать речевые средства для решения коммуникативных задач.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учитывать установленные правила в планировании и контроле способа решения.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осуществлять поиск необходимой информации с использованием учебной литературы</w:t>
            </w:r>
          </w:p>
          <w:p>
            <w:pPr>
              <w:pStyle w:val="Normal"/>
              <w:spacing w:lineRule="auto" w:line="240" w:before="0" w:after="0"/>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положительной мотивации к изучению нового материала, к творческой деятельно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9</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Обучающее изложение по басне Л.Толстого (ч.2, с.35 упр. 6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я передавать содержание текста по коллективно составленному плану, писать слова с изученными орфограммами</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к осуществлению контрольной функции: контроль и самоконтроль изученных понятий; работа по алгоритму написания изложения; коллективная работа — конструирование текста; самостоятельная работа,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определять текст по его признакам, перечислять и различать в тексте его части, различать тему и главную мысль текста, подбирать заголовок к заданному тексту; излагать текст письменно, используя памятку «Как подготовиться к изложению»</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i/>
                <w:iCs/>
                <w:sz w:val="24"/>
                <w:szCs w:val="24"/>
              </w:rPr>
              <w:t xml:space="preserve"> Коммуникативные</w:t>
            </w:r>
            <w:r>
              <w:rPr>
                <w:rFonts w:cs="Times New Roman" w:ascii="Times New Roman" w:hAnsi="Times New Roman"/>
                <w:i/>
                <w:iCs/>
                <w:sz w:val="24"/>
                <w:szCs w:val="24"/>
              </w:rPr>
              <w:t xml:space="preserve">: </w:t>
            </w:r>
            <w:r>
              <w:rPr>
                <w:rFonts w:cs="Times New Roman" w:ascii="Times New Roman" w:hAnsi="Times New Roman"/>
                <w:sz w:val="24"/>
                <w:szCs w:val="24"/>
              </w:rPr>
              <w:t xml:space="preserve">выбирать слова для успешного решения коммуникативной задач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планировать свои действия в соответствии с поставленной задачей, отмечать правильность выполнения действий на уровне адекватной оценки.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учиться основам смыслового восприятия текстов, устанавливать причинно-следственные связи, строить сообщения в устной и письменной форме</w:t>
            </w:r>
          </w:p>
          <w:p>
            <w:pPr>
              <w:pStyle w:val="Normal"/>
              <w:spacing w:lineRule="auto" w:line="240" w:before="0" w:after="0"/>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этических чувств как регуляторов морального повед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деж имён существительных</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изменением окончаний имён существительных в зависимости от вопроса</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блюдение над изменением формы имени существительного (учебник, ч. 2, с. 36, упр. 64), выведение правила под руководством учителя; работа в парах — анализ таблицы (учебник, ч. 2, с. 37, упр. 65); самостоятельная работа по таблице — конструирование падежных форм имен существительных с последующей взаимопроверкой (учебник, ч. 2, с. 38, упр. 66); парная отработка навыков (учебник, ч. 2, с. 38, упр. 67);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Осваивать базовые предметные понятия «склонение имен существительных», «падеж имен существительных». Запомнить названия падежей и вопросы, на которые они отвечают</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вступать в диалог, участвовать в коллективном обсуждении проблем.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принимать и сохранять учебную задачу, планировать свои действия в соответствии с поставленной задачей.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наблюдать и анализировать языковые явления, осуществлять анализ объектов на основе существенных признаков, обобщать</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положительной мотивации к изучению нового материала</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деж имён существительных</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е определять падеж имён сущест</w:t>
              <w:softHyphen/>
              <w:t>вительных</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предметного содержания: фронтальная работа по учебнику (учебник, ч. 2, с. 39, упр. 69); групповая работа — построение алгоритма определения падежа имени существительного; работа в парах по алгоритму (учебник, ч. 2, с. 40, упр. 70); самостоятельная работа (учебник, ч. 2, с. 41, упр. 71); комментирование выставленных оцено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Осваивать базовое предметное понятие «падеж имен существительных». Научиться изменять имена существительные по падежам, работать с памяткой «Как определить падеж имени существительного»</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устанавливать рабочие отношения, эффективно сотрудничать и способствовать продуктивной коопераци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самостоятельно выделять и формулировать познавательную цель.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наблюдать и анализировать языковые явления, строить логическую цепь рассуждений, доказательство</w:t>
            </w:r>
          </w:p>
          <w:p>
            <w:pPr>
              <w:pStyle w:val="Normal"/>
              <w:spacing w:lineRule="auto" w:line="240" w:before="0" w:after="0"/>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устойчивой мотивации к самостоятельной и коллективной аналитической деятельно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очинение по картине И.Билибина «Иван-царевич и лягушка-квакушка (ч.2, с.41 упр. 7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жизнью и творчеством И.Я. Билибина; учить «читать» картину; воспитывать любовь к природе; развивать умения составлять текст на заданную тему, соблюдать структуру текста, излагать текст последовательно, устанавливая связь между его частями и отдельными предложениями</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к осуществлению контрольной функции; контроль и самоконтроль изученных понятий, составление алгоритма написания сочинения-описания; коллективная работа — конструирование текста; самостоятельная работа,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определять текст по его признакам, перечислять и различать в тексте его части, различать тему и главную мысль текста, соотносить текст и заголовок, создавать текст-описание, использовать выразительные средства речи</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использовать адекватные языковые средства для отображения в форме речевых высказываний с целью планирования, контроля и самооценки действия.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планировать свои действия в соответствии с поставленной задачей, отмечать правильность выполнения действий на уровне адекватной оценки.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объяснять языковые явления, процессы, связи и отношения, выявляемые в ходе создания текста-описания</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навыков самоанализа и самоконтроля</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нительный падеж</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особенностями именительного падежа; развивать умение определять падеж существительных по вопросу и предлогу</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предметного содержания: фронтальная работа по вопросам учебника (учебник, ч. 2, с. 42, упр. 74), построение алгоритма определения именительного падежа имени существительного; самостоятельная работа по алгоритму (учебник, ч. 2, с. 42, упр. 75); комментирование выставленных оцено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определять падеж, в котором употреблено имя существительное, выделять грамматическую основу в предложении</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вступать в диалог, участвовать в коллективном обсуждении проблем.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принимать и сохранять учебную задачу, планировать свои действия в соответствии с поставленной задачей.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наблюдать и анализировать языковые явления, осуществлять анализ объектов на основе существенных признаков, обобщать</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устойчивой моти</w:t>
              <w:softHyphen/>
              <w:t>вации к обучению, изучению и закреп</w:t>
              <w:softHyphen/>
              <w:t>лению нового мате</w:t>
              <w:softHyphen/>
              <w:t>риала</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4</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дительный падеж</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особенностями родительного падежа; развивать умение определять падеж существительных по вопросу и предлогу</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ая беседа по вопросам учебника (учебник, ч. 2, с. 43, упр. 77); коллективный анализ блочной схемы (учебник, ч. 2, с. 44); дифференцированная работа (учебник, ч. 2, с. 44, упр. 78, 79); работа в парах — анализ правописания имен существительных Р. п. мн. ч. с шипящими на конце, выведение правила с помощью дидактических материалов (учебник, ч. 2, с. 45); проектирование выполнения домашнего задания,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распознавать падеж по вопросу и предлогу, составлять предложение, употребляя в нем имя существительное в заданной падежной форме, применять правило правописания имен существительных во множественном числе родительного падежа с шипящими на конце</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вступать в диалог, участвовать в коллективном обсуждении проблем.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принимать и сохранять учебную задачу, планировать свои действия в соответствии с поставленной задачей.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наблюдать и анализировать языковые явления, осуществлять анализ объектов на основе существенных признаков, обобщать</w:t>
            </w:r>
          </w:p>
          <w:p>
            <w:pPr>
              <w:pStyle w:val="Normal"/>
              <w:shd w:fill="FFFFFF" w:val="clear"/>
              <w:autoSpaceDE w:val="false"/>
              <w:spacing w:lineRule="auto" w:line="240" w:before="0" w:after="0"/>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познавательного интерес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ельный падеж</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особенностями дательного падежа; развивать умение определять падеж по вопросу и предлогу</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предметного содержания: фронтальная беседа по вопросам учебника (учебник, ч. 2, с. 46, упр. 82), анализ блочной схемы в учебнике; парная отработка навыков (учебник, ч. 2, с. 47, упр. 84); самостоятельная работа (учебник, ч. 2, с. 47, упр. 85); проектирование выполнения домашнего задания,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распознавать падеж по вопросу и предлогу, составлять предложение, употребляя в нем имя существительное в заданной падежной форме, устанавливать смысловую связь в словосочетании</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вступать в диалог, участвовать в коллективном обсуждении проблем.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учитывать установленные правила в планировании и контроле способа решения.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наблюдать и анализировать языковые явления, осуществлять анализ объектов на основе существенных признаков, обобщать</w:t>
            </w:r>
          </w:p>
          <w:p>
            <w:pPr>
              <w:pStyle w:val="Normal"/>
              <w:shd w:fill="FFFFFF" w:val="clear"/>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познавательного интереса</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6</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нительный падеж</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особенностями винительного падежа; развивать умение определять падеж по вопросу и предлогу</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ая беседа — анализ имен существительных В. п. в словосочетаниях (учебник, ч. 2, с. 48, упр. 86); работа в парах — составле</w:t>
              <w:softHyphen/>
              <w:t>ние алгоритма отличия имен существи</w:t>
              <w:softHyphen/>
              <w:t>тельных в В. п. от имен существительных в И. п. (учебник, ч. 2, с. 48, упр. 87); самостоятельная работа по алгоритму выполнения заданий (учебник, ч. 2, с. 49, упр. 88) с последующей взаимопроверкой; проектирование выполнения домашнего задания,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изменять имена существительные по падежам в соответствии с вопросами, устанавли</w:t>
              <w:softHyphen/>
              <w:t>вать связь слов в предло</w:t>
              <w:softHyphen/>
              <w:t>жении и определять паде</w:t>
              <w:softHyphen/>
              <w:t>жи имен существительных в предложении и словосо</w:t>
              <w:softHyphen/>
              <w:t>четании</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аргументировать свою точку зрения, спорить и от</w:t>
              <w:softHyphen/>
              <w:t>стаивать свою позицию невраждеб</w:t>
              <w:softHyphen/>
              <w:t xml:space="preserve">ным для оппонентов образом.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учитывать выделен</w:t>
              <w:softHyphen/>
              <w:t>ные учителем ориентиры действия в новом учебном материале в сотруд</w:t>
              <w:softHyphen/>
              <w:t xml:space="preserve">ничестве с учителем.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строить логическую цепь рассуждений, доказательство</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устойчивой мотива</w:t>
              <w:softHyphen/>
              <w:t>ции к самостоятель</w:t>
              <w:softHyphen/>
              <w:t>ной и коллективной аналитической дея</w:t>
              <w:softHyphen/>
              <w:t>тельности</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7</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нительный падеж</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особенностями винительного падежа; развивать умение определять падеж по вопросу и предлогу</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про</w:t>
              <w:softHyphen/>
              <w:t>блемный диалог — составление алгоритма различия имен существительных в роди</w:t>
              <w:softHyphen/>
              <w:t>тельном и винительном падежах (учеб</w:t>
              <w:softHyphen/>
              <w:t>ник, ч. 2, с. 50, упр. 90); самостоятельная работа по алгоритму выполнения заданий (учебник, ч. 2, с. 51, упр. 91, 92); проекти</w:t>
              <w:softHyphen/>
              <w:t>рование выполнения домашнего задания,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изменять имена существительные по падежам в соответствии с вопросами, устанавли</w:t>
              <w:softHyphen/>
              <w:t>вать связь слов в предло</w:t>
              <w:softHyphen/>
              <w:t>жении и определять паде</w:t>
              <w:softHyphen/>
              <w:t>жи имен существительных в предложении и словосо</w:t>
              <w:softHyphen/>
              <w:t>четании</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вступать в диа</w:t>
              <w:softHyphen/>
              <w:t>лог, участвовать в коллективном об</w:t>
              <w:softHyphen/>
              <w:t xml:space="preserve">суждении проблем.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учитывать установ</w:t>
              <w:softHyphen/>
              <w:t xml:space="preserve">ленные правила в планировании и контроле способа решения.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строить логическую цепь рассуждений, доказательство</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устойчивой мотива</w:t>
              <w:softHyphen/>
              <w:t>ции к самостоятель</w:t>
              <w:softHyphen/>
              <w:t>ной и коллективной аналитической дея</w:t>
              <w:softHyphen/>
              <w:t>тельности</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8</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ительный падеж</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особенностями творительного падежа; развивать умение определять падеж по вопросу и предлогу</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w:t>
              <w:softHyphen/>
              <w:t>рованию предметного содержания: само</w:t>
              <w:softHyphen/>
              <w:t>стоятельное изучение и конспектирование содержания материала учебника в рабочей тетради (учебник, ч. 2, с. 52—53, упр. 94); коллективная проверка, анализ блочной схемы; работа в парах — конструирование предложений с именами существитель</w:t>
              <w:softHyphen/>
              <w:t>ными в Т. п. (учебник, ч. 2, с. 53, упр. 95), самостоятельная работа (упр. 96, с. 53); проектирование выполнения домашнего задания,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распознавать падеж по вопросу и пред</w:t>
              <w:softHyphen/>
              <w:t>логу, составлять предло</w:t>
              <w:softHyphen/>
              <w:t>жение, употребляя в нем имя существительное в за</w:t>
              <w:softHyphen/>
              <w:t>данной падежной форме, устанавливать смысловую связь в словосочетании</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устанавливать рабочие отношения, эффективно сотрудничать и способствовать про</w:t>
              <w:softHyphen/>
              <w:t xml:space="preserve">дуктивной коопераци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самостоятельно выде</w:t>
              <w:softHyphen/>
              <w:t>лять и формулировать познаватель</w:t>
              <w:softHyphen/>
              <w:t>ную цель.</w:t>
            </w:r>
          </w:p>
          <w:p>
            <w:pPr>
              <w:pStyle w:val="Normal"/>
              <w:shd w:fill="FFFFFF" w:val="clear"/>
              <w:autoSpaceDE w:val="false"/>
              <w:spacing w:lineRule="auto" w:line="240" w:before="0" w:after="0"/>
              <w:rPr/>
            </w:pP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наблюдать и анали</w:t>
              <w:softHyphen/>
              <w:t>зировать языковые явления, строить логическую цепь рассуждений, дока</w:t>
              <w:softHyphen/>
              <w:t>зательство</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устойчивой мо</w:t>
              <w:softHyphen/>
              <w:t>тивации к само</w:t>
              <w:softHyphen/>
              <w:t>стоятельному и коллективному проектированию</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9</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ный падеж</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особенностями предложного падежа; развивать умение определять падеж по вопросу и предлогу</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w:t>
              <w:softHyphen/>
              <w:t>турированию предметного содержания: самостоятельная работа по учебнику — со</w:t>
              <w:softHyphen/>
              <w:t>ставление рассуждения о признаках пред</w:t>
              <w:softHyphen/>
              <w:t>ложного падежа имен существительных (учебник, ч. 2, с. 54, упр. 97); коллективный анализ блочной схемы (учебник, ч. 2, с. 54); самостоятельная работа — отработка уме</w:t>
              <w:softHyphen/>
              <w:t>ний (учебник, ч. 2, с. 54, упр. 98); работа в парах — конструирование словосочетаний с именами существительными в предлож</w:t>
              <w:softHyphen/>
              <w:t>ном падеже (учебник, ч. 2, с. 55, упр. 100); проектирование выполнения домашнего задания,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распознавать падеж по вопросу и пред</w:t>
              <w:softHyphen/>
              <w:t>логу, составлять предло</w:t>
              <w:softHyphen/>
              <w:t>жение, употребляя в нем имя существительное в за</w:t>
              <w:softHyphen/>
              <w:t>данной падежной форме, устанавливать смысловую связь в словосочетании</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устанавливать рабочие отношения, эффективно сотрудничать и способствовать про</w:t>
              <w:softHyphen/>
              <w:t xml:space="preserve">дуктивной коопераци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самостоятельно выде</w:t>
              <w:softHyphen/>
              <w:t>лять и формулировать познаватель</w:t>
              <w:softHyphen/>
              <w:t>ную цель.</w:t>
            </w:r>
          </w:p>
          <w:p>
            <w:pPr>
              <w:pStyle w:val="Normal"/>
              <w:spacing w:lineRule="auto" w:line="240" w:before="0" w:after="0"/>
              <w:rPr/>
            </w:pP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наблюдать и анали</w:t>
              <w:softHyphen/>
              <w:t>зировать языковые явления, строить логическую цепь рассуждений, дока</w:t>
              <w:softHyphen/>
              <w:t>зательство</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устойчивой мо</w:t>
              <w:softHyphen/>
              <w:t>тивации к само</w:t>
              <w:softHyphen/>
              <w:t>стоятельному и коллективному проектированию</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Обучающее изложение по тексту К.Паустовского (учебник ч.2, с.56 упр. 10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я передавать содержание текста по кол</w:t>
              <w:softHyphen/>
              <w:t>лективно составленному плану, писать слова с изученными орфограммами</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к осу</w:t>
              <w:softHyphen/>
              <w:t>ществлению контрольной функции: конт</w:t>
              <w:softHyphen/>
              <w:t>роль и самоконтроль изученных понятий, работа по алгоритму написания изложе</w:t>
              <w:softHyphen/>
              <w:t>ния; коллективная работа — конструи</w:t>
              <w:softHyphen/>
              <w:t>рование текста; самостоятельная работа,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определять текст по его признакам, перечислять и различать в тексте его части, разли</w:t>
              <w:softHyphen/>
              <w:t>чать тему и главную мысль текста, соотносить текст и заголовок</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использовать аде</w:t>
              <w:softHyphen/>
              <w:t>кватные языковые средства для ото</w:t>
              <w:softHyphen/>
              <w:t>бражения в форме речевых выска</w:t>
              <w:softHyphen/>
              <w:t xml:space="preserve">зываний с целью планирования, контроля и самооценки действия.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ланировать свои действия в соответствии с постав</w:t>
              <w:softHyphen/>
              <w:t>ленной задачей, оценивать правиль</w:t>
              <w:softHyphen/>
              <w:t>ность выполнения действий на уров</w:t>
              <w:softHyphen/>
              <w:t xml:space="preserve">не адекватной оценки.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объяснять языко</w:t>
              <w:softHyphen/>
              <w:t>вые явления, процессы, связи и от</w:t>
              <w:softHyphen/>
              <w:t>ношения, выявляемые в ходе созда</w:t>
              <w:softHyphen/>
              <w:t>ния текста-описания</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устойчивой мотива</w:t>
              <w:softHyphen/>
              <w:t>ции к обучению</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 падеж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я определять падеж имён существительных по вопросу и предлогу, разбирать предложения по членам</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самостоятельная работа — составление рассуждения об изменении имен существительных по падежам (учеб-ник, ч. 2, с. 57, упр. 102); работа в парах по алгоритму выполнения заданий — кон</w:t>
              <w:softHyphen/>
              <w:t xml:space="preserve">струирование предложений (учебник, ч. 2, с. 58, упр. 103); самостоятельная работа по учебнику (учебник, ч. 2, с. 58, упр. 104);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изменять имена существительные по паде-| жам в соответствии с во</w:t>
              <w:softHyphen/>
              <w:t>просами, устанавливать связь слов в предложении и определять падежи имен существительных в сло-восочетании, выполнять морфологический разбор имени существительного по памятке «Порядок раз</w:t>
              <w:softHyphen/>
              <w:t>бора имени существитель</w:t>
              <w:softHyphen/>
              <w:t>ного»</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объяснять со</w:t>
              <w:softHyphen/>
              <w:t xml:space="preserve">держание совершаемых действий в форме речевых значений с целью ориентировк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учитывать установ</w:t>
              <w:softHyphen/>
              <w:t xml:space="preserve">ленные правила в планировании и контроле способа решения.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анализировать объ</w:t>
              <w:softHyphen/>
              <w:t>екты с целью выделения признаков, обобщать полученные данные</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мо</w:t>
              <w:softHyphen/>
              <w:t>тивации к аналитической деятельности</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знаний по теме «Падеж имён существительных»</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я определять падеж имён существительных по вопросу и предлогу, разбирать предложения по членам</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работа в парах по учебни</w:t>
              <w:softHyphen/>
              <w:t>ку — работа с памяткой «Порядок разбора имени существительного» (учебник, ч. 2, с. 59, упр. 105,106); работа у доски — упраж</w:t>
              <w:softHyphen/>
              <w:t>нения в разборе имен существительных; самостоятельная работа — конструирование словосочетаний в заданной падежной фор</w:t>
              <w:softHyphen/>
              <w:t>ме (учебник, ч. 2, с. 59, упр. 107); проекти</w:t>
              <w:softHyphen/>
              <w:t>рование выполнения домашнего задания, взаимооценка, са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изменять имена существительные по паде</w:t>
              <w:softHyphen/>
              <w:t>жам в соответствии с во</w:t>
              <w:softHyphen/>
              <w:t>просами, устанавливать связь слов в предложении и определять падежи имен существительных в сло</w:t>
              <w:softHyphen/>
              <w:t>восочетании, выполнять морфологический разбор имени существительного</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читать вслух и про себя тексты учебников и вы</w:t>
              <w:softHyphen/>
              <w:t>читывать все виды текстовой инфор</w:t>
              <w:softHyphen/>
              <w:t xml:space="preserve">маци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соотносить результат своей деятельности с целью и оцени</w:t>
              <w:softHyphen/>
              <w:t xml:space="preserve">вать его.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осуществлять ре</w:t>
              <w:softHyphen/>
              <w:t>флексию способов и условий дей</w:t>
              <w:softHyphen/>
              <w:t>ствия, контролировать и оценивать процесс и результаты деятельности</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Установление уча</w:t>
              <w:softHyphen/>
              <w:t>щимися связи ме</w:t>
              <w:softHyphen/>
              <w:t>жду целью учебной деятельности и ее результатом — про</w:t>
              <w:softHyphen/>
              <w:t>дуктом учения</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очинение по картине К.Ф.Юона «Конец зимы. Полд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жизнью и творчеством К.Ф. Юона; учить «читать» картину; воспитывать любовь к природе; развивать умения составлять текст на заданную тему, соблюдать структуру текста, излагать текст последовательно, устанавливая связь между его частями и отдельными предложениями</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к осу</w:t>
              <w:softHyphen/>
              <w:t>ществлению контрольной функции: конт</w:t>
              <w:softHyphen/>
              <w:t>роль и самоконтроль изученных понятий, составление алгоритма написания сочи</w:t>
              <w:softHyphen/>
              <w:t>нения-описания; коллективная работа — конструирование текста; самостоятельная работа,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определять текст по его признакам, перечислять и различать в тексте его части, разли</w:t>
              <w:softHyphen/>
              <w:t>чать тему и главную мысль текста, соотносить текст и заголовок, создавать текст-описание, использо</w:t>
              <w:softHyphen/>
              <w:t>вать выразительные сред</w:t>
              <w:softHyphen/>
              <w:t>ства речи</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использовать адекватные языковые средства для отображения в форме речевых высказываний с целью планирова</w:t>
              <w:softHyphen/>
              <w:t>ния, контроля и самооценки дейст</w:t>
              <w:softHyphen/>
              <w:t xml:space="preserve">вия.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ланировать свои действия в соответствии с поставлен</w:t>
              <w:softHyphen/>
              <w:t xml:space="preserve">ной задачей, отмечать правильность выполнения действий на уровне аде-кватрой оценки.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объяснять языко</w:t>
              <w:softHyphen/>
              <w:t>вые явления, процессы, связи и от</w:t>
              <w:softHyphen/>
              <w:t>ношения, выявляемые в ходе созда</w:t>
              <w:softHyphen/>
              <w:t>ния текста-описания</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на</w:t>
              <w:softHyphen/>
              <w:t>выков самоанализа и самоконтроля</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4</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Диктант с грамматическим заданием по теме «Падеж имён существительных»</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явить уровень орфографических умений и навыков учащихся; проверить знания по теме «Имя существительное»</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к осу</w:t>
              <w:softHyphen/>
              <w:t>ществлению контрольной функции; конт</w:t>
              <w:softHyphen/>
              <w:t>роль и самоконтроль изученных понятий: написание контрольного диктант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применять правила правописания и теоретический материал, соблюдать изученные нор</w:t>
              <w:softHyphen/>
              <w:t>мы орфографии и пунк</w:t>
              <w:softHyphen/>
              <w:t>туации, оценивать свои достижения при выполне</w:t>
              <w:softHyphen/>
              <w:t>нии заданий</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регулировать собственную деятельность посредст</w:t>
              <w:softHyphen/>
              <w:t xml:space="preserve">вом письменной реч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осуществлять итого</w:t>
              <w:softHyphen/>
              <w:t>вый контроль по результату деятель</w:t>
              <w:softHyphen/>
              <w:t>ности.</w:t>
            </w:r>
          </w:p>
          <w:p>
            <w:pPr>
              <w:pStyle w:val="Normal"/>
              <w:shd w:fill="FFFFFF" w:val="clear"/>
              <w:autoSpaceDE w:val="false"/>
              <w:spacing w:lineRule="auto" w:line="240" w:before="0" w:after="0"/>
              <w:rPr/>
            </w:pP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бирать наиболее эффективные способы решения за</w:t>
              <w:softHyphen/>
              <w:t>дачи</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на</w:t>
              <w:softHyphen/>
              <w:t>выков самоанализа и самоконтроля</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над ошибками, допущенными в диктан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Зимняя странич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я подбирать текстовую информа</w:t>
              <w:softHyphen/>
              <w:t>цию, выделять из большого количества информации главное и представлять свой проект</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групповая аналитиче</w:t>
              <w:softHyphen/>
              <w:t>ская работа над типичными ошибками в диктанте по дидактическим материалам. Формирование у учащихся деятельност-ных способностей и способностей к струк</w:t>
              <w:softHyphen/>
              <w:t>турированию предметного содержания: фронтальная беседа с классом по теме урока (учебник, ч. 2, с. 60, упр. 1—3); инди</w:t>
              <w:softHyphen/>
              <w:t>видуальное и групповое проектирование (учебник, ч. 2, с. 60—61, упр. 4—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соотносить звуковой и буквенный со</w:t>
              <w:softHyphen/>
              <w:t>став слов, понимать слово как единство звучания и значения, переносить ранее усвоенные знания и навыки на новые усло</w:t>
              <w:softHyphen/>
              <w:t>вия учебной деятельности, подбирать слова — имена существительные на тему «Зима», составлять сло</w:t>
              <w:softHyphen/>
              <w:t>варь зимних слов, анали</w:t>
              <w:softHyphen/>
              <w:t>зировать поэтические тек</w:t>
              <w:softHyphen/>
              <w:t>сты, посвященные зимней природе</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вступать в диа</w:t>
              <w:softHyphen/>
              <w:t>лог, участвовать в коллективном обсуждении проблем, эффективно сотрудничать и способствовать про</w:t>
              <w:softHyphen/>
              <w:t xml:space="preserve">дуктивной кооперации, участвовать в пре $ентации выполненной работы.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адекватно восприни</w:t>
              <w:softHyphen/>
              <w:t xml:space="preserve">мать предложения и оценку учителя, товарищей.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работать с разными источниками информации; готовить и презентовать материалы, иллю</w:t>
              <w:softHyphen/>
              <w:t>стрирующие процесс исследования и его результат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же</w:t>
              <w:softHyphen/>
              <w:t>лания осваивать но</w:t>
              <w:softHyphen/>
              <w:t>вые виды деятель</w:t>
              <w:softHyphen/>
              <w:t>ности, участвовать в творческом, сози</w:t>
              <w:softHyphen/>
              <w:t>дательном процессе</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6</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я прилагательное как часть реч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именем прилагательным и его ролью в речи</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лективная работа с тестами на интерак</w:t>
              <w:softHyphen/>
              <w:t>тивной доске — диагностика ранее изучен</w:t>
              <w:softHyphen/>
              <w:t>ного материала об имени прилагательном; работа в парах — составление рассуждения об имени прилагательном как части речи (учебник, ч. 2, с. 64, упр. 109); самостоя</w:t>
              <w:softHyphen/>
              <w:t>тельная работа — конструирование сло</w:t>
              <w:softHyphen/>
              <w:t>восочетаний и предложений с именами прилагательными (учебник, ч. 2, с. 64—65, упр. ПО, 111); проектирование выпол</w:t>
              <w:softHyphen/>
              <w:t>нения домашнего задания,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распознавать имя прилагательное среди других частей речи по об</w:t>
              <w:softHyphen/>
              <w:t>общенному лексическому значению и вопросу, устанавливать связь слов в предложении и в слово</w:t>
              <w:softHyphen/>
              <w:t>сочетании</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i/>
                <w:iCs/>
                <w:sz w:val="24"/>
                <w:szCs w:val="24"/>
              </w:rPr>
              <w:t xml:space="preserve">с </w:t>
            </w:r>
            <w:r>
              <w:rPr>
                <w:rFonts w:cs="Times New Roman" w:ascii="Times New Roman" w:hAnsi="Times New Roman"/>
                <w:sz w:val="24"/>
                <w:szCs w:val="24"/>
              </w:rPr>
              <w:t>достаточной полнотой и точностью выражать свои мысли в соответствии с задача</w:t>
              <w:softHyphen/>
              <w:t xml:space="preserve">ми и условиями коммуникаци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ринимать и сохра</w:t>
              <w:softHyphen/>
              <w:t xml:space="preserve">нять учебную задачу.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наблюдать и анали</w:t>
              <w:softHyphen/>
              <w:t>зировать языковые явления, выби</w:t>
              <w:softHyphen/>
              <w:t>рать основания и критерии для срав</w:t>
              <w:softHyphen/>
              <w:t>нения, классификации объектов</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устойчивой мо</w:t>
              <w:softHyphen/>
              <w:t>тивации к само</w:t>
              <w:softHyphen/>
              <w:t>стоятельному и коллективному проектированию</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7</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чение и употребление имён прилагательных в реч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е устанавливать связь слов в предло</w:t>
              <w:softHyphen/>
              <w:t>жении; познакомить со сложными именами прилагательными</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w:t>
              <w:softHyphen/>
              <w:t>турированию предметного содержания: фронтальная устная работа по вопросам учебника (учебник, ч. 2, с. 67, упр. 116), выведение правила под руководством учи</w:t>
              <w:softHyphen/>
              <w:t>теля; работа в парах — конструирование сложных имен прилагательных (учебник, ч. 2, с. 67, упр. 117); самостоятельная рабо</w:t>
              <w:softHyphen/>
              <w:t>та (учебник, ч. 2, с. 66, упр. 115); проекти</w:t>
              <w:softHyphen/>
              <w:t>рование выполнения домашнего задания,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распознавать имя прилагательное среди других частей речи по об</w:t>
              <w:softHyphen/>
              <w:t>общенному лексическому значению и вопросу. Зна</w:t>
              <w:softHyphen/>
              <w:t>комиться с лексическим значением имен прилага</w:t>
              <w:softHyphen/>
              <w:t>тельных. Научиться пра</w:t>
              <w:softHyphen/>
              <w:t>вописанию сложных имен прилагательных, обозна</w:t>
              <w:softHyphen/>
              <w:t>чающих цвет</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i/>
                <w:iCs/>
                <w:sz w:val="24"/>
                <w:szCs w:val="24"/>
              </w:rPr>
              <w:t xml:space="preserve">с </w:t>
            </w:r>
            <w:r>
              <w:rPr>
                <w:rFonts w:cs="Times New Roman" w:ascii="Times New Roman" w:hAnsi="Times New Roman"/>
                <w:sz w:val="24"/>
                <w:szCs w:val="24"/>
              </w:rPr>
              <w:t>достаточной полнотой и точностью выражать свои мысли в соответствии с задача</w:t>
              <w:softHyphen/>
              <w:t xml:space="preserve">ми и условиями коммуникаци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ринимать и сохра</w:t>
              <w:softHyphen/>
              <w:t xml:space="preserve">нять учебную задачу.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наблюдать и анали</w:t>
              <w:softHyphen/>
              <w:t>зировать языковые явления, выби</w:t>
              <w:softHyphen/>
              <w:t>рать основания и критерии для срав</w:t>
              <w:softHyphen/>
              <w:t>нения, классификации объектов</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эстетических чувств и чувства прекрас</w:t>
              <w:softHyphen/>
              <w:t>ного в процессе ознакомления с родным языком</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8</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ль имён прилагательных в тексте</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ть представление о тексте-описании; развивать уме</w:t>
              <w:softHyphen/>
              <w:t>ние употреблять имена прилагательные в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w:t>
              <w:softHyphen/>
              <w:t>турированию предметного содержания: фронтальная устная работа по учебнику — языковой анализ текстов (учебник, ч. 2, с. 68—69, упр. 118—120); работа в парах — конструирование текста-описания (учеб</w:t>
              <w:softHyphen/>
              <w:t>ник, ч. 2, с. 69, упр. 121); самостоятельная работа (учебник, ч. 2, с. 70, упр. 122, 123); проектирование выполнения домашнего задания,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определять типы текстов по их признакам, составлять текст-описание в научном стиле, распознавать ху</w:t>
              <w:softHyphen/>
              <w:t>дожественное и научное описание</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владеть моноло</w:t>
              <w:softHyphen/>
              <w:t>гической и диалогической формами речи в соответствии с грамматиче</w:t>
              <w:softHyphen/>
              <w:t xml:space="preserve">скими и синтаксическими нормами русского языка.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ланировать свои действия в соответствии с поставлен</w:t>
              <w:softHyphen/>
              <w:t>ной задачей, отмечать правильность выполнения действий на уровне аде</w:t>
              <w:softHyphen/>
              <w:t xml:space="preserve">кватной оценки.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извлекать необхо</w:t>
              <w:softHyphen/>
              <w:t>димую информацию из текстов раз</w:t>
              <w:softHyphen/>
              <w:t>личных жанров</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же</w:t>
              <w:softHyphen/>
              <w:t>лания осваивать но</w:t>
              <w:softHyphen/>
              <w:t>вые виды деятель</w:t>
              <w:softHyphen/>
              <w:t>ности, участвовать в творческом, сози</w:t>
              <w:softHyphen/>
              <w:t>дательном процессе</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9</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тзыв по картине М.А.Врубеля «Царевна-Лебед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жизнью и творчеством М.А. Врубеля; учить писать отзыв по картине; воспитывать любовь к искусству; развивать умения составлять текст на заданную тему, соблюдать структуру текста, излагать текст последовательно, устанавливая связь между его частями и отдельными предложениями</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к осу</w:t>
              <w:softHyphen/>
              <w:t>ществлению контрольной функции; конт</w:t>
              <w:softHyphen/>
              <w:t>роль и самоконтроль изученных понятий: составление алгоритма написания сочи</w:t>
              <w:softHyphen/>
              <w:t>нения-описания; коллективная работа — конструирование текста; самостоятельная работа,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создавать текст-отзыв, находить изобразительно-вырази</w:t>
              <w:softHyphen/>
              <w:t>тельные средства в опи</w:t>
              <w:softHyphen/>
              <w:t>сательном тексте, рас</w:t>
              <w:softHyphen/>
              <w:t>сматривать репродукцию картины и высказывать свое отношение к ней вопросы, устанавливать связь слов в предложении и в словосочетании</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владеть моноло</w:t>
              <w:softHyphen/>
              <w:t xml:space="preserve">гической и диалогической формами реч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ланировать свои действия в соответствии с поставлен</w:t>
              <w:softHyphen/>
              <w:t>ной задачей, отмечать правильность выполнения действий на уровне аде</w:t>
              <w:softHyphen/>
              <w:t xml:space="preserve">кватной оценки.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объяснять языко</w:t>
              <w:softHyphen/>
              <w:t>вые явления, процессы, связи и от</w:t>
              <w:softHyphen/>
              <w:t>ношения, выявляемые в ходе созда</w:t>
              <w:softHyphen/>
              <w:t>ния текста-описания одолению препятствий и самокор</w:t>
              <w:softHyphen/>
              <w:t>рек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на</w:t>
              <w:softHyphen/>
              <w:t>выков самоанализа и самоконтроля</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д имён прилагательных</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е изменять прилагательные по родам; формировать навыки правописания родовых окончаний</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w:t>
              <w:softHyphen/>
              <w:t>строения и реализации новых знаний: проблемный диалог — наблюдение над за</w:t>
              <w:softHyphen/>
              <w:t>висимостью форм имен прилагательных от форм имен существительных (учебник, ч. 2, с. 72, упр. 124), выведение правила под руководством учителя; работа в па</w:t>
              <w:softHyphen/>
              <w:t>рах — составление рассуждения об измене</w:t>
              <w:softHyphen/>
              <w:t>нии имен прилагательных по родам (учеб</w:t>
              <w:softHyphen/>
              <w:t>ник, ч. 2, с. 73, упр. 125); самостоятельная работа — конструирование словосочетаний (учебник, ч. 2, с. 73, упр. 126), самопро</w:t>
              <w:softHyphen/>
              <w:t>верка по образцу; проектирование выпол</w:t>
              <w:softHyphen/>
              <w:t>нения домашнего задания,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блюдать зависимость рода имени прилага</w:t>
              <w:softHyphen/>
              <w:t>тельного от рода имени существительного. На</w:t>
              <w:softHyphen/>
              <w:t>учиться изменять имена прилагательные по родам, употреблять имена прила</w:t>
              <w:softHyphen/>
              <w:t>гательные в речи, задавать вопросы</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слушать собе</w:t>
              <w:softHyphen/>
              <w:t xml:space="preserve">седника, вести учебный диалог, договариваться, приходить к общему решению.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ланировать свои действия в соответствии с поставлен</w:t>
              <w:softHyphen/>
              <w:t>ной задачей, отмечать правильность выполнения действий на уровне аде</w:t>
              <w:softHyphen/>
              <w:t xml:space="preserve">кватной оценки.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наблюдать и ана</w:t>
              <w:softHyphen/>
              <w:t>лизировать языковые явления, обоб</w:t>
              <w:softHyphen/>
              <w:t>щать, устанавливать аналогии</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устойчивой мо</w:t>
              <w:softHyphen/>
              <w:t>тивации к само</w:t>
              <w:softHyphen/>
              <w:t>стоятельному и коллективному проектированию</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нение имён прилагательных по родам</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я точно употреблять имена прилагатель</w:t>
              <w:softHyphen/>
              <w:t>ные в речи, правильно писать их родовые окончания, разбирать прилагательные по составу</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w:t>
              <w:softHyphen/>
              <w:t>турированию предметного содержания: фронтальная устная работа с тестами на интерактивной доске — определение родовых окончаний имен прилагательных; работа в парах — конструирование слово</w:t>
              <w:softHyphen/>
              <w:t>сочетаний (учебник, ч. 2, с. 74, упр. 128); самостоятельная работа (учебник, ч. 2, с. 75, упр. 129); проектирование выпол</w:t>
              <w:softHyphen/>
              <w:t>нения домашнего задания,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блюдать зависимость рода имени прилага</w:t>
              <w:softHyphen/>
              <w:t>тельного от рода имени существительного. На</w:t>
              <w:softHyphen/>
              <w:t>учиться изменять имена прилагательные по родам, употреблять имена прила</w:t>
              <w:softHyphen/>
              <w:t>гательные в речи, задавать вопросы</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слушать собе</w:t>
              <w:softHyphen/>
              <w:t xml:space="preserve">седника, вести учебный диалог, договариваться, приходить к общему решению.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ланировать свои действия в соответствии с поставлен</w:t>
              <w:softHyphen/>
              <w:t>ной задачей, отмечать правильность выполнения действий на уровне аде</w:t>
              <w:softHyphen/>
              <w:t xml:space="preserve">кватной оценки.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наблюдать и ана</w:t>
              <w:softHyphen/>
              <w:t>лизировать языковые явления, про</w:t>
              <w:softHyphen/>
              <w:t>водить сравнение, классификацию по заданным критериям</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положительной мо</w:t>
              <w:softHyphen/>
              <w:t>тивации к изучению нового материала</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нение имён прилагательных по родам</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я точно употреблять имена прилагатель</w:t>
              <w:softHyphen/>
              <w:t>ные в речи, правильно писать их родовые окончания, разбирать прилагательные по составу</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w:t>
              <w:softHyphen/>
              <w:t>турированию предметного содержания: коллективная работа по учебнику — опре</w:t>
              <w:softHyphen/>
              <w:t>деление родового окончания имен прила</w:t>
              <w:softHyphen/>
              <w:t>гательных (учебник, ч. 2, с. 76, упр. 132), составление алгоритма определения окончания имени прилагательного; работа по алгоритму в парах — конструирование словосочетаний с именами прилагатель</w:t>
              <w:softHyphen/>
              <w:t>ными в заданной форме рода (учебник, ч. 2, с. 77, упр. 133); самостоятельная работа (учебник, ч. 2, с. 77, упр. 134); про</w:t>
              <w:softHyphen/>
              <w:t>ектирование выполнения домашнего зада</w:t>
              <w:softHyphen/>
              <w:t>ния,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изменять име</w:t>
              <w:softHyphen/>
              <w:t>на прилагательные по чис</w:t>
              <w:softHyphen/>
              <w:t>лам, определять число имен прилагательных, употреблять имена прила</w:t>
              <w:softHyphen/>
              <w:t xml:space="preserve">гательные в речи, </w:t>
            </w: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объяснять со</w:t>
              <w:softHyphen/>
              <w:t xml:space="preserve">держание совершаемых действий в форме речевых значений с целью ориентировк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ринимать и со</w:t>
              <w:softHyphen/>
              <w:t>хранять учебную задачу, планиро</w:t>
              <w:softHyphen/>
              <w:t xml:space="preserve">вать свои действия в соответствии с поставленной задачей, отмечать правильность выполнения действий на уровне адекватной оценки.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анализировать объ</w:t>
              <w:softHyphen/>
              <w:t>екты с целью выделения признаков, подводить под понятия, выводить следствия</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эстетических чувств и чувства прекрасного в про</w:t>
              <w:softHyphen/>
              <w:t>цессе наблюдения над объектами окружающего мира, знакомства с худо</w:t>
              <w:softHyphen/>
              <w:t>жественными про</w:t>
              <w:softHyphen/>
              <w:t>изведениями</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имён прилагательных</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е определять число имён прилагатель</w:t>
              <w:softHyphen/>
              <w:t>ных; отработать умение составлять словосочетания «имя прила</w:t>
              <w:softHyphen/>
              <w:t>гательное + имя существительное»</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w:t>
              <w:softHyphen/>
              <w:t>строения и реализации новых знаний: проблемный диалог — сравнение имен прилагательных в разных формах числа, выведение правила; коллективная работа по учебнику (учебник, ч. 2, с. 78, упр. 135); работа в парах — конструирование слово</w:t>
              <w:softHyphen/>
              <w:t>сочетаний (учебник, ч. 2, с. 79, упр. 137); самостоятельная работа (учебник, ч. 2, с. 80, упр. 139); проектирование выпол</w:t>
              <w:softHyphen/>
              <w:t>нения домашнего задания,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изменять име</w:t>
              <w:softHyphen/>
              <w:t>на прилагательные по па</w:t>
              <w:softHyphen/>
              <w:t>дежам, определять падеж имен прилагательных, употреблять имена прила</w:t>
              <w:softHyphen/>
              <w:t>гательные в речи, задавать вопросы к именам прила</w:t>
              <w:softHyphen/>
              <w:t>гательным, устанавливать связь слов в предложении и в словосочетании</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слушать собе</w:t>
              <w:softHyphen/>
              <w:t xml:space="preserve">седника, вести учебный диалог, договариваться, приходить к общему решению.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ринимать и сохра</w:t>
              <w:softHyphen/>
              <w:t>нять учебную задачу, планировать свои действия в соответствии с по</w:t>
              <w:softHyphen/>
              <w:t xml:space="preserve">ставленной задачей.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анализировать объ</w:t>
              <w:softHyphen/>
              <w:t>екты с целью выделения признаков, выдвигать гипотезы и обосновывать их</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навыков анализа, работы в парах по алгоритму, само</w:t>
              <w:softHyphen/>
              <w:t>проверки, взаимо</w:t>
              <w:softHyphen/>
              <w:t>проверки</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4</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нение имён прилагательных по падежам</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я определять падеж имён прилагательных, правильно писать падежные окончания прилагательных</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w:t>
              <w:softHyphen/>
              <w:t>строения и реализации новых знаний: фронтальная устная работа по вопросам учебника (учебник, ч. 2, с. 83, упр. 143), составление алгоритма определения паде</w:t>
              <w:softHyphen/>
              <w:t>жа имени прилагательного; парная работа по алгоритму (учебник, ч. 2, с. 84, упр. 145); самостоятельная работа (учебник, ч. 2, с. 84, упр. 146, 147), взаимопроверка; про</w:t>
              <w:softHyphen/>
              <w:t>ектирование выполнения домашнего зада</w:t>
              <w:softHyphen/>
              <w:t>ния,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изменять имена прилагательные по числам, родам, паде</w:t>
              <w:softHyphen/>
              <w:t>жам. Наблюдать зависи</w:t>
              <w:softHyphen/>
              <w:t>мость формы числа имени прилагательного от имени существительного. На</w:t>
              <w:softHyphen/>
              <w:t>учиться устанавливать связь слов в предложении и в словосочетании</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использовать речь для регуляции своего действия.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ринимать и со</w:t>
              <w:softHyphen/>
              <w:t>хранять учебную задачу, планиро</w:t>
              <w:softHyphen/>
              <w:t xml:space="preserve">вать свои действия в соответствии с поставленной задачей, отмечать правильность выполнения действий на уровне адекватной оценки.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осуществлять поиск необходимой информации     г для выполнения учебных заданий с использованием учебной литерату</w:t>
              <w:softHyphen/>
              <w:t>ры (словаря)</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Ориентация в нрав</w:t>
              <w:softHyphen/>
              <w:t>ственном содержа</w:t>
              <w:softHyphen/>
              <w:t>нии и смысле соб</w:t>
              <w:softHyphen/>
              <w:t>ственных поступков и поступков окру</w:t>
              <w:softHyphen/>
              <w:t>жающих людей</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нение имён прилагательных по падежам</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ь представление о начальной форме имени прилагательного; развивать умения различать прилагательные в единственном и во множественном числе, определять падеж имён прилагательных, правильно писать падежные окончания прилагательных</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w:t>
              <w:softHyphen/>
              <w:t>турированию предметного содержания: групповая работа по учебнику — опреде</w:t>
              <w:softHyphen/>
              <w:t>ление понятия «начальная форма имени прилагательного»; самостоятельная ра</w:t>
              <w:softHyphen/>
              <w:t>бота по алгоритму определения падежа имен прилагательных (учебник, ч. 2, с. 85, упр. 148, 149); проектирование выпол</w:t>
              <w:softHyphen/>
              <w:t>нения домашнего задания,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определять признаки имени прилага</w:t>
              <w:softHyphen/>
              <w:t>тельного как части речи, выполнять морфологиче</w:t>
              <w:softHyphen/>
              <w:t>ский разбор имени при</w:t>
              <w:softHyphen/>
              <w:t>лагательного. Наблюдать зависимость формы числа имени прилагательного от имени существитель</w:t>
              <w:softHyphen/>
              <w:t>ного</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объяснять со</w:t>
              <w:softHyphen/>
              <w:t xml:space="preserve">держание совершаемых действий в форме речевых значений с целью ориентировк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учитывать установ</w:t>
              <w:softHyphen/>
              <w:t xml:space="preserve">ленные правила в планировании и контроле способа решения.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анализировать объ</w:t>
              <w:softHyphen/>
              <w:t>екты с целью выделения признаков</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эстетических чувств и чувства прекрас</w:t>
              <w:softHyphen/>
              <w:t>ного в процессе ознакомления с родным языком, художественной культурой</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6</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нение имён прилагательных по падежам</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ь представление о начальной форме имени прилагательного; развивать умения различать прилагательные в единственном и во множественном числе, определять падеж имён прилагательных, правильно писать падежные окончания прилагательных</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w:t>
              <w:softHyphen/>
              <w:t>турированию предметного содержания: фронтальная работа по презентации учителя — обобщение изученного о фор</w:t>
              <w:softHyphen/>
              <w:t>мах имен прилагательных, составление памятки «Порядок разбора имени прила</w:t>
              <w:softHyphen/>
              <w:t>гательного» (учебник, ч. 2, с. 86, упр. 150), коллективная работа по памятке (учебник, ч. 2, с. 86, упр. 151); самостоятельная рабо</w:t>
              <w:softHyphen/>
              <w:t>та (учебник, ч. 2, с. 86, упр. 152); проекти</w:t>
              <w:softHyphen/>
              <w:t>рование выполнения домашнего задания,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определять род, число, падеж имен при</w:t>
              <w:softHyphen/>
              <w:t>лагательных, выполнять морфологический разбор по памятке «Порядок раз</w:t>
              <w:softHyphen/>
              <w:t>бора имени прилагатель</w:t>
              <w:softHyphen/>
              <w:t>ного» и разбор по составу имени прилагательного</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использовать речь для регуляции своего действия, брать на себя инициативу в органи</w:t>
              <w:softHyphen/>
              <w:t xml:space="preserve">зации учебного действия.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соотносить результат своей деятельности с целью и оцени</w:t>
              <w:softHyphen/>
              <w:t xml:space="preserve">вать его.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осуществлять ре</w:t>
              <w:softHyphen/>
              <w:t>флексию способов и условий дей</w:t>
              <w:softHyphen/>
              <w:t>ствия, контролировать и оценивать процесс и результаты деятельности</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Установление уча</w:t>
              <w:softHyphen/>
              <w:t>щимися связи ме</w:t>
              <w:softHyphen/>
              <w:t>жду целью учебной деятельности и ее результатом — про</w:t>
              <w:softHyphen/>
              <w:t>дуктом учения</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7</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знаний по теме «Имя прилагательн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ть знания об имени прилагательном; проверить умение определять род, число, падеж имён прилагательных</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самостоятельная работа по дидактическим материалам с памяткой «Порядок разбора имени прилагательно</w:t>
              <w:softHyphen/>
              <w:t>го»; работа в парах (учебник, ч. 2, с. 87, упр. 153); проектирование выполнения домашнего задания, взаимооценка, само</w:t>
              <w:softHyphen/>
              <w:t>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рассматривать репродукцию картины и высказывать свое отно</w:t>
              <w:softHyphen/>
              <w:t>шение к ней, создавать текст-отзыв; правильно образовывать форму имени прилагательного в зависимости от формы имени существительного</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владеть моноло</w:t>
              <w:softHyphen/>
              <w:t>гической и диалогической формами речи в соответствии с грамматиче</w:t>
              <w:softHyphen/>
              <w:t xml:space="preserve">скими и синтаксическими нормами родного языка.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проектировать маршрут преодоления затруднений в обучении через включение в новые виды деятельности.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объяснять языко</w:t>
              <w:softHyphen/>
              <w:t>вые явления, процессы, связи и от</w:t>
              <w:softHyphen/>
              <w:t>ношения, выявляемые в ходе созда</w:t>
              <w:softHyphen/>
              <w:t>ния текста-описания</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на</w:t>
              <w:softHyphen/>
              <w:t>выков самоанализа и самоконтроля</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8</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Отзыв по картине В.А.Серова «Девочка с персиками» (учебник ч.2, с.88 упр. 15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знакомить с жизнью и творчеством В.А. Серова; учить писать отзыв по картине; воспитывать любовь к искусству; развивать умения составлять текст на заданную тему, соблюдать структу</w:t>
            </w:r>
            <w:r>
              <w:rPr>
                <w:rFonts w:cs="Times New Roman" w:ascii="Times New Roman" w:hAnsi="Times New Roman"/>
                <w:sz w:val="24"/>
                <w:szCs w:val="24"/>
                <w:lang w:val="en-US"/>
              </w:rPr>
              <w:t>py</w:t>
            </w:r>
            <w:r>
              <w:rPr>
                <w:rFonts w:cs="Times New Roman" w:ascii="Times New Roman" w:hAnsi="Times New Roman"/>
                <w:sz w:val="24"/>
                <w:szCs w:val="24"/>
              </w:rPr>
              <w:t xml:space="preserve"> текста, излагать текст последовательно, устанавливая связь между его частями и отдельными предложениями</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к осу</w:t>
              <w:softHyphen/>
              <w:t>ществлению контрольной функции; конт</w:t>
              <w:softHyphen/>
              <w:t>роль и самоконтроль изученных понятий, составление алгоритма написания сочи</w:t>
              <w:softHyphen/>
              <w:t>нения-описания; коллективная работа — конструирование текста; самостоятельная работа,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применять правила правописания и теоретический материал, соблюдать изученные нор</w:t>
              <w:softHyphen/>
              <w:t>мы орфографии и пунк</w:t>
              <w:softHyphen/>
              <w:t>туации, оценивать свои достижения при выполне</w:t>
              <w:softHyphen/>
              <w:t>нии заданий</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регулировать собственную деятельность посредст</w:t>
              <w:softHyphen/>
              <w:t xml:space="preserve">вом письменной реч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осуществлять итого</w:t>
              <w:softHyphen/>
              <w:t>вый контроль по результату деятель</w:t>
              <w:softHyphen/>
              <w:t xml:space="preserve">ности.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объяснять языко</w:t>
              <w:softHyphen/>
              <w:t>вые явления, процессы, связи и от</w:t>
              <w:softHyphen/>
              <w:t>ношения, выявляемые в ходе иссле</w:t>
              <w:softHyphen/>
              <w:t>дования контрольного диктанта</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на</w:t>
              <w:softHyphen/>
              <w:t>выков самоанализа и самоконтроля</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9</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Диктант с грамматическим заданием по теме «Имя прилагательн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ить знания, умения и навыки по теме «Имя при</w:t>
              <w:softHyphen/>
              <w:t>лагательное».</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к осу</w:t>
              <w:softHyphen/>
              <w:t>ществлению контрольной функции; конт</w:t>
              <w:softHyphen/>
              <w:t>роль и самоконтроль изученных понятий: написание контрольного диктант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соотносить звуковой и буквенный со</w:t>
              <w:softHyphen/>
              <w:t>став слов, понимать слово как единство звучания и значения,переносить ранее усвоенные знания и навыки на новые усло</w:t>
              <w:softHyphen/>
              <w:t>вия учебной деятельности, подбирать слова — имена прилагательные к объекту загадки</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вступать в диа</w:t>
              <w:softHyphen/>
              <w:t>лог, участвовать в коллективном обсуждении проблем, эффективно сотрудничать и способствовать продуктивной кооперации, участ</w:t>
              <w:softHyphen/>
              <w:t xml:space="preserve">вовать в презентации выполненной работы.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адекватно восприни</w:t>
              <w:softHyphen/>
              <w:t xml:space="preserve">мать предложения и оценку учителя, товарищей.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работать с разными источниками информации; готовить и презентовать материалы, иллю</w:t>
              <w:softHyphen/>
              <w:t>стрирующие процесс исследования и его результаты</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же</w:t>
              <w:softHyphen/>
              <w:t>лания осваивать но</w:t>
              <w:softHyphen/>
              <w:t>вые виды деятель</w:t>
              <w:softHyphen/>
              <w:t>ности, участвовать в творческом, сози</w:t>
              <w:softHyphen/>
              <w:t>дательном процессе</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над ошибками, допущенными в диктан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Имена прилагательные в загадках»</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я подбирать текстовую информацию, выделять из большого количества информации главное и пред</w:t>
              <w:softHyphen/>
              <w:t>ставлять свой проект</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групповая аналитиче</w:t>
              <w:softHyphen/>
              <w:t>ская работа над типичными ошибками в диктанте по дидактическим материалам. Формирование у учащихся деятельност-ных способностей и способностей к струк</w:t>
              <w:softHyphen/>
              <w:t>турированию предметного содержания: фронтальная беседа с классом по теме урока (учебник, ч. 2, с. 90, упр. 1); группо</w:t>
              <w:softHyphen/>
              <w:t>вое проектирование (учебник, ч. 2, с. 90, Упр. 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Иметь представление о местоимении как части речи. Наблюдать над их значением и употребле</w:t>
              <w:softHyphen/>
              <w:t>нием в речи. Научиться распознавать личные ме</w:t>
              <w:softHyphen/>
              <w:t>стоимения среди других частей речи</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слушать собе</w:t>
              <w:softHyphen/>
              <w:t xml:space="preserve">седника, вести учебный диалог, договариваться, приходить к общему решению.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ринимать и сохра</w:t>
              <w:softHyphen/>
              <w:t>нять учебную задачу, планировать свои действия в соответствии с по</w:t>
              <w:softHyphen/>
              <w:t xml:space="preserve">ставленной задачей.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анализировать объ</w:t>
              <w:softHyphen/>
              <w:t>ект с целью выделения признаков, контролировать и оценивать процесс и результаты деятельности</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на</w:t>
              <w:softHyphen/>
              <w:t>выков работы в па</w:t>
              <w:softHyphen/>
              <w:t>рах, самопроверки, взаимопроверки</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чные местоим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ь представление о местоимении как части речи; фор</w:t>
              <w:softHyphen/>
              <w:t>мировать умение распознавать местоимения</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w:t>
              <w:softHyphen/>
              <w:t>турированию предметного содержания: групповая работа по вопросам учебника (учебник, ч. 2, с. 92, упр. 156), составление рассуждения о местоимении как части речи; самостоятельная работа — распозна</w:t>
              <w:softHyphen/>
              <w:t>вание местоимений в речи (учебник, ч. 2, с. 93, упр. 157); работа с дидактическими материалами, проектирование выпол</w:t>
              <w:softHyphen/>
              <w:t>нения домашнего задания,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определять лицо, число местоимений, находить местоимения в предложениях, употреб</w:t>
              <w:softHyphen/>
              <w:t>лять личные местоимения в речи</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вступать в диа</w:t>
              <w:softHyphen/>
              <w:t>лог, участвовать в коллективном об</w:t>
              <w:softHyphen/>
              <w:t xml:space="preserve">суждении проблем.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ринимать и сохра</w:t>
              <w:softHyphen/>
              <w:t>нять учебную задачу, планировать свои действия в соответствии с по</w:t>
              <w:softHyphen/>
              <w:t xml:space="preserve">ставленной задачей.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анализировать объекты с целью выделения при</w:t>
              <w:softHyphen/>
              <w:t>знаков, выдвигать и обосновывать гипотезы</w:t>
            </w:r>
          </w:p>
          <w:p>
            <w:pPr>
              <w:pStyle w:val="Normal"/>
              <w:shd w:fill="FFFFFF" w:val="clear"/>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познавательного интереса</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чные местоим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ь представление о местоимении как части речи; фор</w:t>
              <w:softHyphen/>
              <w:t>мировать умение распознавать местоимения</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w:t>
              <w:softHyphen/>
              <w:t>строения и реализации новых знаний: проблемный диалог, фронтальная коллек</w:t>
              <w:softHyphen/>
              <w:t>тивная работа — анализ таблицы «Личные местоимения»; работа в парах — определе</w:t>
              <w:softHyphen/>
              <w:t>ние лица и числа местоимений (учебник, ч. 2, с. 94, упр. 159); самостоятельная рабо</w:t>
              <w:softHyphen/>
              <w:t>та (учебник, ч. 2, с. 94, упр. 160); проекти</w:t>
              <w:softHyphen/>
              <w:t>рование выполнения домашнего задания,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определять лицо, число, род место</w:t>
              <w:softHyphen/>
              <w:t>имений, находить место</w:t>
              <w:softHyphen/>
              <w:t>имения в предложениях, оценивать уместность упо</w:t>
              <w:softHyphen/>
              <w:t>требления слов в тексте, заменять повторяющиеся имена существительные соответствующими место</w:t>
              <w:softHyphen/>
              <w:t>имениями</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выбирать слова для успешного решения коммуника</w:t>
              <w:softHyphen/>
              <w:t xml:space="preserve">тивной задач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учитывать установ</w:t>
              <w:softHyphen/>
              <w:t xml:space="preserve">ленные правила в планировании и контроле способа решения.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бирать наиболее эффективные способы решения за</w:t>
              <w:softHyphen/>
              <w:t>дачи</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устойчивой моти</w:t>
              <w:softHyphen/>
              <w:t>вации к самосо</w:t>
              <w:softHyphen/>
              <w:t>вершенствованию , творческой инициа</w:t>
              <w:softHyphen/>
              <w:t>тивности</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нение личных местоимений по родам</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е определять лицо, число и род (для 3-го лица единственного числа) местоимений</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w:t>
              <w:softHyphen/>
              <w:t>турированию предметного содержания: проблемный диалог — сравнение форм местоимений 3-го лица в словосочетани</w:t>
              <w:softHyphen/>
              <w:t>ях, выведение правила под руководством учителя; коллективная работа по учебни</w:t>
              <w:softHyphen/>
              <w:t>ку (учебник, ч. 2, с. 95, упр. 161); работа в парах по правилу (учебник, ч. 2, с. 95, упр. 162); самостоятельная работа (учеб</w:t>
              <w:softHyphen/>
              <w:t>ник, ч. 2, с. 96, упр. 163) с последующей взаимопроверкой; проектирование выпол</w:t>
              <w:softHyphen/>
              <w:t>нения домашнего задания,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употреблять личные местоимения в речи, заменять повто-ряющиеся имена суще</w:t>
              <w:softHyphen/>
              <w:t>ствительные в тексте ме</w:t>
              <w:softHyphen/>
              <w:t>стоимениями</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владеть моноло</w:t>
              <w:softHyphen/>
              <w:t xml:space="preserve">гической и диалогической формами речи в соответствии с грамматиче-скими и синтаксическими нормами родного языка.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проектировать маршрут преодоления затруднений в обучении через включение в новые виды деятельности.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объяснять языко</w:t>
              <w:softHyphen/>
              <w:t>вые явления, процессы, связи и от</w:t>
              <w:softHyphen/>
              <w:t>ношения, выявляемые в ходе редак</w:t>
              <w:softHyphen/>
              <w:t>тирования текста</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на</w:t>
              <w:softHyphen/>
              <w:t>выков самоанализа и самоконтроля</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4</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дактирование текста Г.Снегирёва (учебник, ч.2, с.97 упр. 16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представление о связи между предложениями; учить употреблять местоимения в речи, передавать содержание текста по коллективно составленному плану</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w:t>
              <w:softHyphen/>
              <w:t>турированию и систематизации изучаемого предметного содержания: коллективный языковой анализ текста, коллективное редактирование речевых ошибок; самостоятельное редактирование текста с последующей взаимопроверкой</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использовать местоимения в речи со</w:t>
              <w:softHyphen/>
              <w:t>гласно правилам этикета в России, использовать приобретенные знания о местоимении как части речи при выполнении заданий, оценивать ре</w:t>
              <w:softHyphen/>
              <w:t>зультаты выполненного задания</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использовать речь для регуляции своего действия, брать на себя инициативу в органи</w:t>
              <w:softHyphen/>
              <w:t xml:space="preserve">зации учебного действия.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соотносить результат своей деятельности с целью и оцени</w:t>
              <w:softHyphen/>
              <w:t xml:space="preserve">вать его.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осуществлять ре</w:t>
              <w:softHyphen/>
              <w:t>флексию способов и условий дей</w:t>
              <w:softHyphen/>
              <w:t>ствия, контролировать и оценивать процесс и результаты деятельности</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коммуникативной компетентности в общении и сотруд</w:t>
              <w:softHyphen/>
              <w:t>ничестве со сверст</w:t>
              <w:softHyphen/>
              <w:t>никами и взрос</w:t>
              <w:softHyphen/>
              <w:t>лыми, знаний моральных норм, ориентация на их выполнение</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знаний по теме «Местоим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я определять лицо, число и род (для 3-го лица единственного числа) местоимений, употреблять местоиме</w:t>
              <w:softHyphen/>
              <w:t>ния в речи</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коллективная работа по учебнику — упражнения в употребле</w:t>
              <w:softHyphen/>
              <w:t>нии местоимений (учебник, ч. 2, с. 97, упр. 167); самостоятельная работа (учеб</w:t>
              <w:softHyphen/>
              <w:t>ник, ч. 2, с. 97, упр. 168); работа в парах по «Страничке для любознательных»; проектирование выполнения домашнего задания, взаимооценка, са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распознавать глагол среди других частей речи по обобщенному лексическому значению и вопросу, устанавливать связь слов в предложе</w:t>
              <w:softHyphen/>
              <w:t>нии и в словосочетании, различать глаголы, отве</w:t>
              <w:softHyphen/>
              <w:t xml:space="preserve">чающие на вопросы </w:t>
            </w:r>
            <w:r>
              <w:rPr>
                <w:rFonts w:cs="Times New Roman" w:ascii="Times New Roman" w:hAnsi="Times New Roman"/>
                <w:i/>
                <w:iCs/>
                <w:sz w:val="24"/>
                <w:szCs w:val="24"/>
              </w:rPr>
              <w:t xml:space="preserve">что делать?к что сделать?; </w:t>
            </w:r>
            <w:r>
              <w:rPr>
                <w:rFonts w:cs="Times New Roman" w:ascii="Times New Roman" w:hAnsi="Times New Roman"/>
                <w:sz w:val="24"/>
                <w:szCs w:val="24"/>
              </w:rPr>
              <w:t>употреблять глаголы в речи</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владеть моноло</w:t>
              <w:softHyphen/>
              <w:t>гической и диалогической формами речи в соответствии с грамматиче</w:t>
              <w:softHyphen/>
              <w:t xml:space="preserve">скими и синтаксическими нормами родного языка.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самостоятельно фор</w:t>
              <w:softHyphen/>
              <w:t>мулировать познавательную цель и строить свои действия в соответ</w:t>
              <w:softHyphen/>
              <w:t xml:space="preserve">ствии с ней.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анализировать объ</w:t>
              <w:softHyphen/>
              <w:t>екты с целью выделения признаков, осуществлять поиск необходимой информации для выполнения учеб</w:t>
              <w:softHyphen/>
              <w:t>ных заданий с использованием учеб</w:t>
              <w:softHyphen/>
              <w:t>ной литературы (словар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устойчивой моти</w:t>
              <w:softHyphen/>
              <w:t>вации к самосовер</w:t>
              <w:softHyphen/>
              <w:t>шенствованию</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6</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гол как часть реч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я распознавать глаголы среди других частей речи, употреблять глаголы в речи</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w:t>
              <w:softHyphen/>
              <w:t>турированию предметного содержания: коллективная работа с тестами на интерак</w:t>
              <w:softHyphen/>
              <w:t>тивной доске — диагностика ранее изучен</w:t>
              <w:softHyphen/>
              <w:t>ного о глаголе; работа в группах по учеб</w:t>
              <w:softHyphen/>
              <w:t>нику — конструирование предложений (учебник, ч. 2, с. 100, упр. 169); самостоя</w:t>
              <w:softHyphen/>
              <w:t>тельная работа — распознавание глаголов в речи (учебник, ч. 2, с. 101, упр. 171); работа в парах по алгоритму распознава</w:t>
              <w:softHyphen/>
              <w:t>ния глагола (учебник, ч. 2, с. 102, упр. 173); проектирование выполнения домашнего задания,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распознавать признаки глагола как ча</w:t>
              <w:softHyphen/>
              <w:t>сти речи,характеризовать глаголы и правильно упо</w:t>
              <w:softHyphen/>
              <w:t>треблять их в речи, разли</w:t>
              <w:softHyphen/>
              <w:t xml:space="preserve">чать глаголы, отвечающие на вопросы </w:t>
            </w:r>
            <w:r>
              <w:rPr>
                <w:rFonts w:cs="Times New Roman" w:ascii="Times New Roman" w:hAnsi="Times New Roman"/>
                <w:i/>
                <w:iCs/>
                <w:sz w:val="24"/>
                <w:szCs w:val="24"/>
              </w:rPr>
              <w:t xml:space="preserve">что делать ? </w:t>
            </w:r>
            <w:r>
              <w:rPr>
                <w:rFonts w:cs="Times New Roman" w:ascii="Times New Roman" w:hAnsi="Times New Roman"/>
                <w:sz w:val="24"/>
                <w:szCs w:val="24"/>
              </w:rPr>
              <w:t xml:space="preserve">и </w:t>
            </w:r>
            <w:r>
              <w:rPr>
                <w:rFonts w:cs="Times New Roman" w:ascii="Times New Roman" w:hAnsi="Times New Roman"/>
                <w:i/>
                <w:iCs/>
                <w:sz w:val="24"/>
                <w:szCs w:val="24"/>
              </w:rPr>
              <w:t xml:space="preserve">что сделать?; </w:t>
            </w:r>
            <w:r>
              <w:rPr>
                <w:rFonts w:cs="Times New Roman" w:ascii="Times New Roman" w:hAnsi="Times New Roman"/>
                <w:sz w:val="24"/>
                <w:szCs w:val="24"/>
              </w:rPr>
              <w:t>употреб</w:t>
              <w:softHyphen/>
              <w:t>лять глаголы в речи, под</w:t>
              <w:softHyphen/>
              <w:t>бирать к глаголам синони</w:t>
              <w:softHyphen/>
              <w:t>мы и антонимы</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выбирать слова для успешного решения коммуника</w:t>
              <w:softHyphen/>
              <w:t xml:space="preserve">тивной задач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ланировать свои действия в соответствии с постав</w:t>
              <w:softHyphen/>
              <w:t>ленной задачей, оценивать правиль</w:t>
              <w:softHyphen/>
              <w:t>ность выполнения действий на уров</w:t>
              <w:softHyphen/>
              <w:t xml:space="preserve">не адекватной оценки.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осознанно и произ</w:t>
              <w:softHyphen/>
              <w:t>вольно строить речевое высказыва</w:t>
              <w:softHyphen/>
              <w:t>ние в устной и письменной форме</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по</w:t>
              <w:softHyphen/>
              <w:t>знавательного ин</w:t>
              <w:softHyphen/>
              <w:t>тереса к изучению нового, способам обобщения и систе</w:t>
              <w:softHyphen/>
              <w:t>матизации знаний</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7</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чение и употребление глаголов в реч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я находить глаголы в тексте, упо</w:t>
              <w:softHyphen/>
              <w:t>треблять их в речи; развивать творческое мышление.</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w:t>
              <w:softHyphen/>
              <w:t>турированию предметного содержания: коллективная работа по учебнику — язы</w:t>
              <w:softHyphen/>
              <w:t>ковой анализ текста (учебник, ч. 2, с. 103, упр. 175); работа в парах — наблюдение над употреблением глаголов (учебник, ч. 2, с. 103, упр. 176); самостоятельная работа (учебник, ч. 2, с. 104, упр. 177); проекти</w:t>
              <w:softHyphen/>
              <w:t>рование выполнения домашнего задания,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распознавать признаки глагола как ча</w:t>
              <w:softHyphen/>
              <w:t>сти речи,характеризовать глаголы и правильно упо</w:t>
              <w:softHyphen/>
              <w:t>треблять их в речи, разли</w:t>
              <w:softHyphen/>
              <w:t xml:space="preserve">чать глаголы, отвечающие на вопросы </w:t>
            </w:r>
            <w:r>
              <w:rPr>
                <w:rFonts w:cs="Times New Roman" w:ascii="Times New Roman" w:hAnsi="Times New Roman"/>
                <w:i/>
                <w:iCs/>
                <w:sz w:val="24"/>
                <w:szCs w:val="24"/>
              </w:rPr>
              <w:t xml:space="preserve">что делать ? </w:t>
            </w:r>
            <w:r>
              <w:rPr>
                <w:rFonts w:cs="Times New Roman" w:ascii="Times New Roman" w:hAnsi="Times New Roman"/>
                <w:sz w:val="24"/>
                <w:szCs w:val="24"/>
              </w:rPr>
              <w:t xml:space="preserve">и </w:t>
            </w:r>
            <w:r>
              <w:rPr>
                <w:rFonts w:cs="Times New Roman" w:ascii="Times New Roman" w:hAnsi="Times New Roman"/>
                <w:i/>
                <w:iCs/>
                <w:sz w:val="24"/>
                <w:szCs w:val="24"/>
              </w:rPr>
              <w:t xml:space="preserve">что сделать?; </w:t>
            </w:r>
            <w:r>
              <w:rPr>
                <w:rFonts w:cs="Times New Roman" w:ascii="Times New Roman" w:hAnsi="Times New Roman"/>
                <w:sz w:val="24"/>
                <w:szCs w:val="24"/>
              </w:rPr>
              <w:t>употреб</w:t>
              <w:softHyphen/>
              <w:t>лять глаголы в речи, под</w:t>
              <w:softHyphen/>
              <w:t>бирать к глаголам синони</w:t>
              <w:softHyphen/>
              <w:t>мы и антонимы</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выбирать слова для успешного решения коммуника</w:t>
              <w:softHyphen/>
              <w:t xml:space="preserve">тивной задач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ланировать свои действия в соответствии с постав</w:t>
              <w:softHyphen/>
              <w:t>ленной задачей, оценивать правиль</w:t>
              <w:softHyphen/>
              <w:t>ность выполнения действий на уров</w:t>
              <w:softHyphen/>
              <w:t xml:space="preserve">не адекватной оценки.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осознанно и произ</w:t>
              <w:softHyphen/>
              <w:t>вольно строить речевое высказыва</w:t>
              <w:softHyphen/>
              <w:t>ние в устной и письменной форме</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по</w:t>
              <w:softHyphen/>
              <w:t>знавательного ин</w:t>
              <w:softHyphen/>
              <w:t>тереса к изучению нового, способам обобщения и систе</w:t>
              <w:softHyphen/>
              <w:t>матизации знаний</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8</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очинение – рассказ по серии рисунков (учебник ч.2, с.105 упр. 18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представление о связи между предложениями; учить употреблять местоимения в речи, передавать содержание текста по коллективно составленному плану</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написание сочинения-рассказа по серии рисунков с последующей самопроверкой, взаимопроверкой по алгоритму выполне</w:t>
              <w:softHyphen/>
              <w:t>ния работы</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определять тип текста по его признакам, составлять, писать текст-повествование по серии рисунков, различать тему и главную мысль текста, употреблять глаголы в речи</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выбирать слова для успешного решения коммуни</w:t>
              <w:softHyphen/>
              <w:t>кативной задачи, представлять кон</w:t>
              <w:softHyphen/>
              <w:t xml:space="preserve">кретное содержание и сообщать его в устной и письменной форме.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осознавать самого себя как движущую силу своего научения, свою способность к преодолению препятствий и самокоррекции.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объяснять языко</w:t>
              <w:softHyphen/>
              <w:t>вые явления, процессы, связи и от</w:t>
              <w:softHyphen/>
              <w:t>ношения, выявляемые в ходе напи</w:t>
              <w:softHyphen/>
              <w:t>сания сочинения по серии рисунков</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познавательного интереса к способам обобщения и систе</w:t>
              <w:softHyphen/>
              <w:t>матизации знаний</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9</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определённая форма глагол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неопределённой формой глагола; фор</w:t>
              <w:softHyphen/>
              <w:t>мировать умение распознавать глаголы в неопределённой форме</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w:t>
              <w:softHyphen/>
              <w:t>турированию предметного содержания: коллективная устная работа по учебнику (учебник, ч. 2, с. 106, упр. 181), выведение правила под руководством учителя; работа в парах — распознавание глаголов в не</w:t>
              <w:softHyphen/>
              <w:t>определенной форме (учебник, ч. 2, с. 106, упр. 182); самостоятельная работа (учеб</w:t>
              <w:softHyphen/>
              <w:t>ник, ч. 2, с. 107, упр. 183—185); проекти</w:t>
              <w:softHyphen/>
              <w:t>рование выполнения домашнего задания,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осваивать ба</w:t>
              <w:softHyphen/>
              <w:t>зовое предметное понятие «неопределенная форма глагола», определять неопределенную форму глагола, владеть термино</w:t>
              <w:softHyphen/>
              <w:t>логией</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использовать адекватные языковые средства для отображения в форме речевых высказываний с целью планирова</w:t>
              <w:softHyphen/>
              <w:t>ния, контроля и самооценки дейст</w:t>
              <w:softHyphen/>
              <w:t xml:space="preserve">вия.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самостоятельно фор</w:t>
              <w:softHyphen/>
              <w:t>мулировать познавательную цель, планировать свои действия в соот</w:t>
              <w:softHyphen/>
              <w:t xml:space="preserve">ветствии с поставленной задачей.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объяснять языко</w:t>
              <w:softHyphen/>
              <w:t>вые явления, процессы, связи и от</w:t>
              <w:softHyphen/>
              <w:t>ношения, выявляемые в ходе иссле</w:t>
              <w:softHyphen/>
              <w:t>дования глагольных форм</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на</w:t>
              <w:softHyphen/>
              <w:t>выков анализа</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определённая форма глагол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неопределённой формой глагола; фор</w:t>
              <w:softHyphen/>
              <w:t>мировать умение распознавать глаголы в неопределённой форме</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w:t>
              <w:softHyphen/>
              <w:t>турированию предметного содержания: работа в парах — анализ устойчивых слово</w:t>
              <w:softHyphen/>
              <w:t>сочетаний (учебник, ч. 2, с. 108, упр. 187); самостоятельная работа (учебник, ч. 2, с. 108, упр. 186), дифференцированная работа с дидактическими материалами; проектирование выполнения домашнего задания,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определять неопределенную форму глагола, владеть терми</w:t>
              <w:softHyphen/>
              <w:t>нологией, образовывать глаголы неопределенной формы, употреблять гла</w:t>
              <w:softHyphen/>
              <w:t>голы неопределенной формы в речи, подбирать к ним антонимы и сино</w:t>
              <w:softHyphen/>
              <w:t>нимы</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владеть моноло</w:t>
              <w:softHyphen/>
              <w:t>гической и диалогической формами речи в соответствии с грамматиче</w:t>
              <w:softHyphen/>
              <w:t xml:space="preserve">скими и синтаксическими нормами родного языка.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учитывать установ</w:t>
              <w:softHyphen/>
              <w:t xml:space="preserve">ленные правила в планировании и контроле способа решения.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осуществлять поиск необходимой информации для выполнения учебных заданий с использованием учебной литерату</w:t>
              <w:softHyphen/>
              <w:t>ры (словаря)</w:t>
            </w:r>
          </w:p>
          <w:p>
            <w:pPr>
              <w:pStyle w:val="Normal"/>
              <w:shd w:fill="FFFFFF" w:val="clear"/>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познавательного интереса</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очинение – рассказ по серии рисунков (учебник ч.2, с.108 упр. 18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на</w:t>
              <w:softHyphen/>
              <w:t>писание сочинения-рассказа по рисунку и плану с последующей самопроверкой, взаимопроверкой по алгоритму выполне</w:t>
              <w:softHyphen/>
              <w:t>ния работы</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определять тип текста по его признакам, составлять, писать текст-повествование по задан</w:t>
              <w:softHyphen/>
              <w:t>ному плану и рисунку, различать тему и главную мысль текста</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i/>
                <w:iCs/>
                <w:sz w:val="24"/>
                <w:szCs w:val="24"/>
              </w:rPr>
              <w:t xml:space="preserve"> Коммуникативные</w:t>
            </w:r>
            <w:r>
              <w:rPr>
                <w:rFonts w:cs="Times New Roman" w:ascii="Times New Roman" w:hAnsi="Times New Roman"/>
                <w:i/>
                <w:iCs/>
                <w:sz w:val="24"/>
                <w:szCs w:val="24"/>
              </w:rPr>
              <w:t xml:space="preserve">: </w:t>
            </w:r>
            <w:r>
              <w:rPr>
                <w:rFonts w:cs="Times New Roman" w:ascii="Times New Roman" w:hAnsi="Times New Roman"/>
                <w:sz w:val="24"/>
                <w:szCs w:val="24"/>
              </w:rPr>
              <w:t>выбирать слова для успешного решения коммуни</w:t>
              <w:softHyphen/>
              <w:t>кативной задачи, представлять кон</w:t>
              <w:softHyphen/>
              <w:t xml:space="preserve">кретное содержание и сообщать его в устной и письменной форме.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осознавать самого себя как движущую силу своего научения, свою способность к пре</w:t>
              <w:softHyphen/>
              <w:t>одолению препятствий и самокор</w:t>
              <w:softHyphen/>
              <w:t xml:space="preserve">рекции.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объяснять языко</w:t>
              <w:softHyphen/>
              <w:t>вые явления, процессы, связи и от</w:t>
              <w:softHyphen/>
              <w:t>ношения, выявляемые в ходе созда</w:t>
              <w:softHyphen/>
              <w:t>ния сочинения-рассказа по рисунку и плану</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основ экологи</w:t>
              <w:softHyphen/>
              <w:t>ческой культуры, соответствующей современному уров</w:t>
              <w:softHyphen/>
              <w:t>ню экологического мышления</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глаголо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я определять число глаголов, изменять глаголы по числам</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w:t>
              <w:softHyphen/>
              <w:t>турированию и систематизации изучае</w:t>
              <w:softHyphen/>
              <w:t>мого предметного содержания: групповая работа по учебнику (учебник, ч. 2, с. 109, упр. 189), выведение правила; работа в па</w:t>
              <w:softHyphen/>
              <w:t>рах (учебник, ч. 2, с. 109, упр. 190); само</w:t>
              <w:softHyphen/>
              <w:t>стоятельная работа (учебник, ч. 2, с. ПО, упр. 191); проектирование выполнения домашнего задания, самооценка, взаимо</w:t>
              <w:softHyphen/>
              <w:t>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блюдать за изменением числа глагола. Научиться определять число глаго</w:t>
              <w:softHyphen/>
              <w:t>лов, распределять глаголы по группам в зависимости от их числа, соблюдать в практике речевого обще</w:t>
              <w:softHyphen/>
              <w:t>ния орфоэпические и лек</w:t>
              <w:softHyphen/>
              <w:t>сические нормы употреб</w:t>
              <w:softHyphen/>
              <w:t>ления глаголов, работать с толковым, орфоэпиче</w:t>
              <w:softHyphen/>
              <w:t>ским словарями</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адекватно использовать речевые средства для дискуссии и аргументации своей позици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ринимать и сохра</w:t>
              <w:softHyphen/>
              <w:t>нять учебную задачу, планировать свои действия в соответствии с по</w:t>
              <w:softHyphen/>
              <w:t xml:space="preserve">ставленной задачей.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анализировать объ</w:t>
              <w:softHyphen/>
              <w:t>екты с целью выделения признаков, подводить под понятия, выводить следствия</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на</w:t>
              <w:softHyphen/>
              <w:t>выков анализа</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глаголо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я определять число глаголов, изменять глаголы по числам</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са</w:t>
              <w:softHyphen/>
              <w:t>мостоятельная работа с тестами — диагно</w:t>
              <w:softHyphen/>
              <w:t>стика знаний о числе глаголов; работа в парах по дидактическим материалам; са</w:t>
              <w:softHyphen/>
              <w:t>мостоятельная работа по учебнику (учеб</w:t>
              <w:softHyphen/>
              <w:t>ник, ч. 2, с. 110, упр. 193); проектирование выполнения домашнего задания, само</w:t>
              <w:softHyphen/>
              <w:t>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изменять глаго</w:t>
              <w:softHyphen/>
              <w:t>лы по числам, приводить примеры глаголов опре</w:t>
              <w:softHyphen/>
              <w:t>деленного числа, употреб</w:t>
              <w:softHyphen/>
              <w:t>лять глаголы в определен</w:t>
              <w:softHyphen/>
              <w:t>ном числе в речи, определять тему и главную мысль текста, подбирать заголовок, восстанавли</w:t>
              <w:softHyphen/>
              <w:t>вать деформированный текст</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регулировать собственную деятельность посредст</w:t>
              <w:softHyphen/>
              <w:t xml:space="preserve">вом письменной реч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учитывать установ</w:t>
              <w:softHyphen/>
              <w:t xml:space="preserve">ленные правила в планировании и контроле способа решения.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бирать наиболее эффективные способы решения за</w:t>
              <w:softHyphen/>
              <w:t>дачи</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устойчивой моти</w:t>
              <w:softHyphen/>
              <w:t>вации к обучению, самостоятельной деятельности</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4</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емена глаголо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ь представление о времени глаголов</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w:t>
              <w:softHyphen/>
              <w:t>строения и реализации новых знаний: проблемный диалог (учебник, ч. 2, с. 111, упр. 195), фронтальная коллективная работа по учебнику; работа в парах — составление рассуждения о временах глагола; самостоя</w:t>
              <w:softHyphen/>
              <w:t>тельная работа — определение числа глаго</w:t>
              <w:softHyphen/>
              <w:t>лов (учебник, ч. 2, с. 112-113, упр. 196-198) с последующей взаимопроверкой; проекти</w:t>
              <w:softHyphen/>
              <w:t>рование выполнения домашнего задания,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определять время глагола, изменять глаголы по временам, употреблять в речи глаго</w:t>
              <w:softHyphen/>
              <w:t>лы в разных временных формах</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вступать в диа</w:t>
              <w:softHyphen/>
              <w:t>лог, участвовать в коллективном об</w:t>
              <w:softHyphen/>
              <w:t xml:space="preserve">суждении проблем.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ринимать и сохра</w:t>
              <w:softHyphen/>
              <w:t>нять учебную задачу, планировать свои действия в соответствии с по</w:t>
              <w:softHyphen/>
              <w:t xml:space="preserve">ставленной задачей.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анализировать объ</w:t>
              <w:softHyphen/>
              <w:t>екты с целью выделения признаков, выдвигать и обосновывать гипотезы</w:t>
            </w:r>
          </w:p>
          <w:p>
            <w:pPr>
              <w:pStyle w:val="Normal"/>
              <w:shd w:fill="FFFFFF" w:val="clear"/>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устойчивого ин</w:t>
              <w:softHyphen/>
              <w:t>тереса к изучению нового</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емена глаголов. 2-е лиц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знакомить с написанием глаголов в форме 2-го лица единственного числа; формировать умение распознавать глаголы в прошедшем времени по суффиксу </w:t>
            </w:r>
            <w:r>
              <w:rPr>
                <w:rFonts w:cs="Times New Roman" w:ascii="Times New Roman" w:hAnsi="Times New Roman"/>
                <w:i/>
                <w:iCs/>
                <w:sz w:val="24"/>
                <w:szCs w:val="24"/>
              </w:rPr>
              <w:t>-л-.</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w:t>
              <w:softHyphen/>
              <w:t>турированию и систематизации изучаемо</w:t>
              <w:softHyphen/>
              <w:t>го предметного содержания: коллективная работа по учебнику — наблюдение над пра</w:t>
              <w:softHyphen/>
              <w:t>вописанием формы глаголов во 2-м лице ед. ч. (учебник, ч. 2, с. 115, упр. 202), наблюдение над глагольным суффиксом в прошедшем времени (учебник, ч. 2, с. 115, упр. 203); самостоятельная работа — отработка навыков в определении времени глаголов (учебник, ч. 2, с. 116, упр. 204); проектирование выполнения домашнего задания,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определять время глагола, устанавли</w:t>
              <w:softHyphen/>
              <w:t>вать связь между место</w:t>
              <w:softHyphen/>
              <w:t>имениями и глаголами в настоящем времени, применять правило напи</w:t>
              <w:softHyphen/>
              <w:t>сания окончания глаголов во 2-м лице единственного числа</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регулировать собственную деятельность посредст</w:t>
              <w:softHyphen/>
              <w:t xml:space="preserve">вом письменной реч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учитывать установ</w:t>
              <w:softHyphen/>
              <w:t xml:space="preserve">ленные правила в планировании и контроле способа решения.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наблюдать и объяс</w:t>
              <w:softHyphen/>
              <w:t>нять языковые явления, процессы, связи и отношения, обобщать, уста</w:t>
              <w:softHyphen/>
              <w:t>навливать аналогии</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на</w:t>
              <w:softHyphen/>
              <w:t>выков анализа</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6</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нение глаголов по временам</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е изменять глаголы по временам</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w:t>
              <w:softHyphen/>
              <w:t>турированию и систематизации изучаемо</w:t>
              <w:softHyphen/>
              <w:t>го предметного содержания: коллективная работа — анализ таблицы в учебнике (учеб</w:t>
              <w:softHyphen/>
              <w:t>ник, ч. 2, с. 116, упр. 205); работа в па</w:t>
              <w:softHyphen/>
              <w:t>рах — конструирование временных форм глаголов (учебник, ч. 2, с. 117, упр. 206); индивидуальная дифференцированная работа (учебник, ч. 2, с. 117, упр. 207, 208); проектирование выполнения домашнего задания,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определять вре</w:t>
              <w:softHyphen/>
              <w:t>мя глагола, изменять гла</w:t>
              <w:softHyphen/>
              <w:t>голы по временам, образо</w:t>
              <w:softHyphen/>
              <w:t>вывать от неопределенной формы глагола временные формы глагола</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владеть моноло</w:t>
              <w:softHyphen/>
              <w:t xml:space="preserve">гической речью: составлять по схеме сообщение; вести учебный диалог, договариваться, приходить к общему решению.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учитывать установ</w:t>
              <w:softHyphen/>
              <w:t xml:space="preserve">ленные правила в планировании и контроле способа решения.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наблюдать и объяс</w:t>
              <w:softHyphen/>
              <w:t>нять языковые явления, процессы, связи и отношения, обобщать, осу</w:t>
              <w:softHyphen/>
              <w:t>ществлять поиск необходимой ин</w:t>
              <w:softHyphen/>
              <w:t>формации для выполнения учебных заданий с использованием учебной литературы (словар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на</w:t>
              <w:softHyphen/>
              <w:t>выков анализа</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7</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нение глаголов по временам</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е изменять глаголы по временам</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учебник, ч. 2, с. 118, упр. 209); работа в парах — отработка навыков (учеб</w:t>
              <w:softHyphen/>
              <w:t>ник, ч. 2, с. 118, упр. 210); самостоятельная работа — конструирование словосочета</w:t>
              <w:softHyphen/>
              <w:t xml:space="preserve">ний и предложений с глаголами в разных временных формах (учебник, ч. 2, с. 119, упр. 211, 212);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использовать глаголы в разных вре</w:t>
              <w:softHyphen/>
              <w:t>менных формах в речи, оценивать результаты вы</w:t>
              <w:softHyphen/>
              <w:t>полненного задания</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использовать речь для регуляции своего действия, брать на себя инициативу в органи</w:t>
              <w:softHyphen/>
              <w:t xml:space="preserve">зации учебного действия.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соотносить результат своей деятельности с целью и оцени</w:t>
              <w:softHyphen/>
              <w:t xml:space="preserve">вать его.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осуществлять ре</w:t>
              <w:softHyphen/>
              <w:t>флексию способов и условий дей</w:t>
              <w:softHyphen/>
              <w:t>ствия, контролировать и оценивать процесс и результаты деятельности</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Осознание значе</w:t>
              <w:softHyphen/>
              <w:t>ния семьи в жизни человека и обще</w:t>
              <w:softHyphen/>
              <w:t>ства, принятие ценности семейной жизни, уважитель</w:t>
              <w:softHyphen/>
              <w:t>ное и заботливое отношение к членам своей семьи, к своей матери</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8</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Обучающее изложение по тексту Г.Скребицкого (учебник ч.25, с.120 упр. 2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я передавать содержание текста по кол</w:t>
              <w:softHyphen/>
              <w:t>лективно составленному плану, писать слова с изученными орфограммами</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к осу</w:t>
              <w:softHyphen/>
              <w:t>ществлению контрольной функции: конт</w:t>
              <w:softHyphen/>
              <w:t>роль и самоконтроль изученных понятий, работа по алгоритму написания изложе</w:t>
              <w:softHyphen/>
              <w:t>ния; коллективная работа — конструи</w:t>
              <w:softHyphen/>
              <w:t>рование текста; самостоятельная работа,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определять тип текста по его признакам, различать тему и главную мысль текста, соотносить текст и заголовок, пра</w:t>
              <w:softHyphen/>
              <w:t>вильно использовать гла</w:t>
              <w:softHyphen/>
              <w:t>голы в разных временных формах в речи</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использовать аде</w:t>
              <w:softHyphen/>
              <w:t>кватные языковые средства для ото</w:t>
              <w:softHyphen/>
              <w:t>бражения в форме речевых выска</w:t>
              <w:softHyphen/>
              <w:t xml:space="preserve">зываний с целью планирования, контроля и самооценки действия.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ланировать свои действия в соответствии с поставлен</w:t>
              <w:softHyphen/>
              <w:t>ной задачей, отмечать правильность выполнения действий на уровне аде</w:t>
              <w:softHyphen/>
              <w:t>кватной оценки.</w:t>
            </w:r>
          </w:p>
          <w:p>
            <w:pPr>
              <w:pStyle w:val="Normal"/>
              <w:shd w:fill="FFFFFF" w:val="clear"/>
              <w:autoSpaceDE w:val="false"/>
              <w:spacing w:lineRule="auto" w:line="240" w:before="0" w:after="0"/>
              <w:rPr/>
            </w:pP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объяснять языко</w:t>
              <w:softHyphen/>
              <w:t>вые явления, процессы, связи и от</w:t>
              <w:softHyphen/>
              <w:t>ношения, выявляемые в ходе изло</w:t>
              <w:softHyphen/>
              <w:t>жения текста-повествования</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устойчивой мотива</w:t>
              <w:softHyphen/>
              <w:t>ции к обучению</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9</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д глаголов в прошедшем времен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изменением глаголов в прошедшем времени по родам</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w:t>
              <w:softHyphen/>
              <w:t>строения и реализации новых знаний: проблемный диалог (учебник, ч. 2, с. 121, упр. 214), фронтальная коллективная работа по учебнику — наблюдение над из</w:t>
              <w:softHyphen/>
              <w:t>менением глаголов в прошедшем времени по родам, составление алгоритма опреде</w:t>
              <w:softHyphen/>
              <w:t>ления рода глаголов (учебник, ч. 2, с. 122); работа в парах по алгоритму — опреде</w:t>
              <w:softHyphen/>
              <w:t>ление рода глагола (учебник, ч. 2, с. 122, упр. 216); самостоятельная работа по алго</w:t>
              <w:softHyphen/>
              <w:t>ритму — конструирование словосочетаний (учебник, ч. 2, с. 123, упр. 219); проекти</w:t>
              <w:softHyphen/>
              <w:t>рование выполнения домашнего задания,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определять род глагола в формах прошед</w:t>
              <w:softHyphen/>
              <w:t>шего времени, выделять родовые окончания глаго</w:t>
              <w:softHyphen/>
              <w:t>лов в прошедшем времени</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вступать в диа</w:t>
              <w:softHyphen/>
              <w:t>лог, участвовать в коллективном об</w:t>
              <w:softHyphen/>
              <w:t xml:space="preserve">суждении проблем. </w:t>
            </w:r>
            <w:r>
              <w:rPr>
                <w:rFonts w:cs="Times New Roman" w:ascii="Times New Roman" w:hAnsi="Times New Roman"/>
                <w:b/>
                <w:i/>
                <w:iCs/>
                <w:sz w:val="24"/>
                <w:szCs w:val="24"/>
              </w:rPr>
              <w:t>Регулятивные</w:t>
            </w:r>
            <w:r>
              <w:rPr>
                <w:rFonts w:cs="Times New Roman" w:ascii="Times New Roman" w:hAnsi="Times New Roman"/>
                <w:i/>
                <w:iCs/>
                <w:sz w:val="24"/>
                <w:szCs w:val="24"/>
              </w:rPr>
              <w:t xml:space="preserve">: </w:t>
            </w:r>
            <w:r>
              <w:rPr>
                <w:rFonts w:cs="Times New Roman" w:ascii="Times New Roman" w:hAnsi="Times New Roman"/>
                <w:sz w:val="24"/>
                <w:szCs w:val="24"/>
              </w:rPr>
              <w:t>принимать и сохра</w:t>
              <w:softHyphen/>
              <w:t>нять учебную задачу; планировать свои действия в соответствии с по</w:t>
              <w:softHyphen/>
              <w:t xml:space="preserve">ставленной задачей.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анализировать объ</w:t>
              <w:softHyphen/>
              <w:t>екты с целью выделения признаков, выдвигать гипотезы, осуществлять поиск необходимой информации для выполнения учебных заданий с использованием учебной литера</w:t>
              <w:softHyphen/>
              <w:t>туры</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на</w:t>
              <w:softHyphen/>
              <w:t>выков анализа</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д глаголов в прошедшем времен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е определять род глаголов в прошедшем времени</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самостоятельная работа с тестами; кол</w:t>
              <w:softHyphen/>
              <w:t>лективная работа по учебнику (учебник, ч. 2, с. 123, упр. 220); индивидуальная диф</w:t>
              <w:softHyphen/>
              <w:t>ференцированная работа (учебник, ч. 2, с. 123-124, упр. 221, 222); проектирование выполнения домашнего задания, само</w:t>
              <w:softHyphen/>
              <w:t>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определять род глагола в формах прошед</w:t>
              <w:softHyphen/>
              <w:t>шего времени, выделять родовые окончания глаго</w:t>
              <w:softHyphen/>
              <w:t>лов в прошедшем време</w:t>
              <w:softHyphen/>
              <w:t>ни, правильно записывать окончания глаголов</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i/>
                <w:iCs/>
                <w:sz w:val="24"/>
                <w:szCs w:val="24"/>
              </w:rPr>
              <w:t xml:space="preserve"> Коммуникативные:</w:t>
            </w:r>
            <w:r>
              <w:rPr>
                <w:rFonts w:cs="Times New Roman" w:ascii="Times New Roman" w:hAnsi="Times New Roman"/>
                <w:i/>
                <w:iCs/>
                <w:sz w:val="24"/>
                <w:szCs w:val="24"/>
              </w:rPr>
              <w:t xml:space="preserve"> </w:t>
            </w:r>
            <w:r>
              <w:rPr>
                <w:rFonts w:cs="Times New Roman" w:ascii="Times New Roman" w:hAnsi="Times New Roman"/>
                <w:sz w:val="24"/>
                <w:szCs w:val="24"/>
              </w:rPr>
              <w:t>регулировать собственную деятельность посредст</w:t>
              <w:softHyphen/>
              <w:t xml:space="preserve">вом письменной реч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учитывать установ</w:t>
              <w:softHyphen/>
              <w:t xml:space="preserve">ленные правила в планировании и контроле способа решения.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строить сообще</w:t>
              <w:softHyphen/>
              <w:t>ния в устной и письменной форме, анализировать условия и требования заданий</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по</w:t>
              <w:softHyphen/>
              <w:t>знавательного ин</w:t>
              <w:softHyphen/>
              <w:t>тереса к изучению нового, способам обобщения и систе</w:t>
              <w:softHyphen/>
              <w:t>матизации знаний</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авописание частицы </w:t>
            </w:r>
            <w:r>
              <w:rPr>
                <w:rFonts w:cs="Times New Roman" w:ascii="Times New Roman" w:hAnsi="Times New Roman"/>
                <w:i/>
                <w:sz w:val="24"/>
                <w:szCs w:val="24"/>
              </w:rPr>
              <w:t>не</w:t>
            </w:r>
            <w:r>
              <w:rPr>
                <w:rFonts w:cs="Times New Roman" w:ascii="Times New Roman" w:hAnsi="Times New Roman"/>
                <w:sz w:val="24"/>
                <w:szCs w:val="24"/>
              </w:rPr>
              <w:t xml:space="preserve"> с глаголам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ознакомить с ролью частицы </w:t>
            </w:r>
            <w:r>
              <w:rPr>
                <w:rFonts w:cs="Times New Roman" w:ascii="Times New Roman" w:hAnsi="Times New Roman"/>
                <w:i/>
                <w:iCs/>
                <w:sz w:val="24"/>
                <w:szCs w:val="24"/>
              </w:rPr>
              <w:t xml:space="preserve">не; </w:t>
            </w:r>
            <w:r>
              <w:rPr>
                <w:rFonts w:cs="Times New Roman" w:ascii="Times New Roman" w:hAnsi="Times New Roman"/>
                <w:sz w:val="24"/>
                <w:szCs w:val="24"/>
              </w:rPr>
              <w:t>учить писать части</w:t>
              <w:softHyphen/>
              <w:t xml:space="preserve">цу </w:t>
            </w:r>
            <w:r>
              <w:rPr>
                <w:rFonts w:cs="Times New Roman" w:ascii="Times New Roman" w:hAnsi="Times New Roman"/>
                <w:i/>
                <w:iCs/>
                <w:sz w:val="24"/>
                <w:szCs w:val="24"/>
              </w:rPr>
              <w:t xml:space="preserve">не </w:t>
            </w:r>
            <w:r>
              <w:rPr>
                <w:rFonts w:cs="Times New Roman" w:ascii="Times New Roman" w:hAnsi="Times New Roman"/>
                <w:sz w:val="24"/>
                <w:szCs w:val="24"/>
              </w:rPr>
              <w:t>с глаголами раздельно</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ормирование у учащихся деятельност-ных способностей и способностей к струк</w:t>
              <w:softHyphen/>
              <w:t>турированию и систематизации изучае</w:t>
              <w:softHyphen/>
              <w:t xml:space="preserve">мого предметного содержания: групповая работа по учебнику — выведение правила правописания глагола с частицей </w:t>
            </w:r>
            <w:r>
              <w:rPr>
                <w:rFonts w:cs="Times New Roman" w:ascii="Times New Roman" w:hAnsi="Times New Roman"/>
                <w:i/>
                <w:iCs/>
                <w:sz w:val="24"/>
                <w:szCs w:val="24"/>
              </w:rPr>
              <w:t xml:space="preserve">не; </w:t>
            </w:r>
            <w:r>
              <w:rPr>
                <w:rFonts w:cs="Times New Roman" w:ascii="Times New Roman" w:hAnsi="Times New Roman"/>
                <w:sz w:val="24"/>
                <w:szCs w:val="24"/>
              </w:rPr>
              <w:t>рабо</w:t>
              <w:softHyphen/>
              <w:t>та в парах (учебник, ч. 2, с. 125, упр. 226, 227); самостоятельная работа (учебник, ч. 2, с. 124, упр. 224); проектирование вы</w:t>
              <w:softHyphen/>
              <w:t>полнения домашнего задания, самооцен</w:t>
              <w:softHyphen/>
              <w:t>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объяснять об</w:t>
              <w:softHyphen/>
              <w:t xml:space="preserve">щее лексическое значение глаголов с частицей </w:t>
            </w:r>
            <w:r>
              <w:rPr>
                <w:rFonts w:cs="Times New Roman" w:ascii="Times New Roman" w:hAnsi="Times New Roman"/>
                <w:i/>
                <w:iCs/>
                <w:sz w:val="24"/>
                <w:szCs w:val="24"/>
              </w:rPr>
              <w:t xml:space="preserve">не, </w:t>
            </w:r>
            <w:r>
              <w:rPr>
                <w:rFonts w:cs="Times New Roman" w:ascii="Times New Roman" w:hAnsi="Times New Roman"/>
                <w:sz w:val="24"/>
                <w:szCs w:val="24"/>
              </w:rPr>
              <w:t>применять правило напи</w:t>
              <w:softHyphen/>
              <w:t xml:space="preserve">сания частицы </w:t>
            </w:r>
            <w:r>
              <w:rPr>
                <w:rFonts w:cs="Times New Roman" w:ascii="Times New Roman" w:hAnsi="Times New Roman"/>
                <w:i/>
                <w:iCs/>
                <w:sz w:val="24"/>
                <w:szCs w:val="24"/>
              </w:rPr>
              <w:t xml:space="preserve">не </w:t>
            </w:r>
            <w:r>
              <w:rPr>
                <w:rFonts w:cs="Times New Roman" w:ascii="Times New Roman" w:hAnsi="Times New Roman"/>
                <w:sz w:val="24"/>
                <w:szCs w:val="24"/>
              </w:rPr>
              <w:t>с глаго</w:t>
              <w:softHyphen/>
              <w:t xml:space="preserve">лами, употреблять в речи глаголы с частицей </w:t>
            </w:r>
            <w:r>
              <w:rPr>
                <w:rFonts w:cs="Times New Roman" w:ascii="Times New Roman" w:hAnsi="Times New Roman"/>
                <w:i/>
                <w:iCs/>
                <w:sz w:val="24"/>
                <w:szCs w:val="24"/>
              </w:rPr>
              <w:t>не</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обмениваться знаниями между членами группы для принятия эффективных совмест</w:t>
              <w:softHyphen/>
              <w:t>ных решени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осознавать самого себя как движущую силу своего на</w:t>
              <w:softHyphen/>
              <w:t xml:space="preserve">учения.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объяснять языко</w:t>
              <w:softHyphen/>
              <w:t>вые явления, процессы, связи и от</w:t>
              <w:softHyphen/>
              <w:t>ношения, выявляемые в ходе анали</w:t>
              <w:softHyphen/>
              <w:t xml:space="preserve">за употребления в текстах глаголов с частицей </w:t>
            </w:r>
            <w:r>
              <w:rPr>
                <w:rFonts w:cs="Times New Roman" w:ascii="Times New Roman" w:hAnsi="Times New Roman"/>
                <w:i/>
                <w:iCs/>
                <w:sz w:val="24"/>
                <w:szCs w:val="24"/>
              </w:rPr>
              <w:t>не</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Развитие этических чувств как регуля</w:t>
              <w:softHyphen/>
              <w:t>торов морального поведения</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авописание частицы </w:t>
            </w:r>
            <w:r>
              <w:rPr>
                <w:rFonts w:cs="Times New Roman" w:ascii="Times New Roman" w:hAnsi="Times New Roman"/>
                <w:i/>
                <w:sz w:val="24"/>
                <w:szCs w:val="24"/>
              </w:rPr>
              <w:t>не</w:t>
            </w:r>
            <w:r>
              <w:rPr>
                <w:rFonts w:cs="Times New Roman" w:ascii="Times New Roman" w:hAnsi="Times New Roman"/>
                <w:sz w:val="24"/>
                <w:szCs w:val="24"/>
              </w:rPr>
              <w:t xml:space="preserve"> с глаголам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я употреблять и правильно писать гла</w:t>
              <w:softHyphen/>
              <w:t xml:space="preserve">голы с частицей </w:t>
            </w:r>
            <w:r>
              <w:rPr>
                <w:rFonts w:cs="Times New Roman" w:ascii="Times New Roman" w:hAnsi="Times New Roman"/>
                <w:i/>
                <w:iCs/>
                <w:sz w:val="24"/>
                <w:szCs w:val="24"/>
              </w:rPr>
              <w:t>не</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работа в парах — наблюде</w:t>
              <w:softHyphen/>
              <w:t>ние над правописанием глаголов с букво</w:t>
              <w:softHyphen/>
              <w:t xml:space="preserve">сочетаниями </w:t>
            </w:r>
            <w:r>
              <w:rPr>
                <w:rFonts w:cs="Times New Roman" w:ascii="Times New Roman" w:hAnsi="Times New Roman"/>
                <w:i/>
                <w:iCs/>
                <w:sz w:val="24"/>
                <w:szCs w:val="24"/>
              </w:rPr>
              <w:t xml:space="preserve">-тся </w:t>
            </w:r>
            <w:r>
              <w:rPr>
                <w:rFonts w:cs="Times New Roman" w:ascii="Times New Roman" w:hAnsi="Times New Roman"/>
                <w:sz w:val="24"/>
                <w:szCs w:val="24"/>
              </w:rPr>
              <w:t xml:space="preserve">и </w:t>
            </w:r>
            <w:r>
              <w:rPr>
                <w:rFonts w:cs="Times New Roman" w:ascii="Times New Roman" w:hAnsi="Times New Roman"/>
                <w:i/>
                <w:iCs/>
                <w:sz w:val="24"/>
                <w:szCs w:val="24"/>
              </w:rPr>
              <w:t xml:space="preserve">-ться; </w:t>
            </w:r>
            <w:r>
              <w:rPr>
                <w:rFonts w:cs="Times New Roman" w:ascii="Times New Roman" w:hAnsi="Times New Roman"/>
                <w:sz w:val="24"/>
                <w:szCs w:val="24"/>
              </w:rPr>
              <w:t>самостоятель</w:t>
              <w:softHyphen/>
              <w:t>ная работа по учебнику (учебник, ч. 2, с. 126, упр. 229, 230) с последующей взаимопроверкой; проектирование выпол</w:t>
              <w:softHyphen/>
              <w:t>нения домашнего задания, взаимооценка, са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применять правило написания части</w:t>
              <w:softHyphen/>
              <w:t xml:space="preserve">цы </w:t>
            </w:r>
            <w:r>
              <w:rPr>
                <w:rFonts w:cs="Times New Roman" w:ascii="Times New Roman" w:hAnsi="Times New Roman"/>
                <w:i/>
                <w:iCs/>
                <w:sz w:val="24"/>
                <w:szCs w:val="24"/>
              </w:rPr>
              <w:t xml:space="preserve">не </w:t>
            </w:r>
            <w:r>
              <w:rPr>
                <w:rFonts w:cs="Times New Roman" w:ascii="Times New Roman" w:hAnsi="Times New Roman"/>
                <w:sz w:val="24"/>
                <w:szCs w:val="24"/>
              </w:rPr>
              <w:t>с глаголами, упо</w:t>
              <w:softHyphen/>
              <w:t xml:space="preserve">треблять в речи глаголы с частицей </w:t>
            </w:r>
            <w:r>
              <w:rPr>
                <w:rFonts w:cs="Times New Roman" w:ascii="Times New Roman" w:hAnsi="Times New Roman"/>
                <w:i/>
                <w:iCs/>
                <w:sz w:val="24"/>
                <w:szCs w:val="24"/>
              </w:rPr>
              <w:t xml:space="preserve">не, </w:t>
            </w:r>
            <w:r>
              <w:rPr>
                <w:rFonts w:cs="Times New Roman" w:ascii="Times New Roman" w:hAnsi="Times New Roman"/>
                <w:sz w:val="24"/>
                <w:szCs w:val="24"/>
              </w:rPr>
              <w:t>выполнять морфологический разбор глагола по памятке «Поря</w:t>
              <w:softHyphen/>
              <w:t>док разбора глагола»</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объяснять со</w:t>
              <w:softHyphen/>
              <w:t xml:space="preserve">держание совершаемых действий в форме речевых значений с целью ориентировк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учитывать установ</w:t>
              <w:softHyphen/>
              <w:t xml:space="preserve">ленные правила в планировании и контроле способа решения.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анализировать объ- екты с целью выделения признаков, обобщать полученные данные</w:t>
            </w:r>
          </w:p>
          <w:p>
            <w:pPr>
              <w:pStyle w:val="Normal"/>
              <w:spacing w:lineRule="auto" w:line="240" w:before="0" w:after="0"/>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мо</w:t>
              <w:softHyphen/>
              <w:t>тивации к аналити</w:t>
              <w:softHyphen/>
              <w:t>ческой деятельно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онтрольное списыв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к осу</w:t>
              <w:softHyphen/>
              <w:t>ществлению контрольной функции; конт</w:t>
              <w:softHyphen/>
              <w:t>роль и самоконтроль изученных понятий: написание контрольной работы</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безошибочно списывать текст с орфо</w:t>
              <w:softHyphen/>
              <w:t>графическим проговари-ванием, проверять собст</w:t>
              <w:softHyphen/>
              <w:t>венный текст, находить и исправлять орфографи</w:t>
              <w:softHyphen/>
              <w:t>ческие ошибки</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регулировать собственную деятельность посредст</w:t>
              <w:softHyphen/>
              <w:t xml:space="preserve">вом письменной реч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осуществлять итого</w:t>
              <w:softHyphen/>
              <w:t>вый и пошаговый контроль по ре</w:t>
              <w:softHyphen/>
              <w:t xml:space="preserve">зультату.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контролировать и оценивать процессы и результаты деятельности</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устойчивой положи</w:t>
              <w:softHyphen/>
              <w:t>тельной мотивации к самостоятельной учебной деятель</w:t>
              <w:softHyphen/>
              <w:t>ности, готовности к самосовершен</w:t>
              <w:softHyphen/>
              <w:t>ствованию</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4</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знаний по теме «Глаго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ть навыки разбора глагола как части речи, пра</w:t>
              <w:softHyphen/>
              <w:t>вописания глаголов</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самостоятельная работа по учебнику — работа с памяткой «Поря</w:t>
              <w:softHyphen/>
              <w:t>док разбора глагола» (учебник, ч. 2, с. 127, упр. 233); индивидуальная работа (учебник, ч. 2, с. 128-129, упр. 234, 235), взаимопро</w:t>
              <w:softHyphen/>
              <w:t>верка; проектирование выполнения домаш</w:t>
              <w:softHyphen/>
              <w:t>него задания, взаимооценка, са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определять вре</w:t>
              <w:softHyphen/>
              <w:t>мя глагола, в прошедшем времени — число и род; выполнять морфологи</w:t>
              <w:softHyphen/>
              <w:t>ческий разбор глагола, использовать приобретен</w:t>
              <w:softHyphen/>
              <w:t>ные знания о глаголе как части речи при выполне</w:t>
              <w:softHyphen/>
              <w:t>нии заданий, оценивать результаты выполненного задания</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использовать речь для регуляции своего действия, брать на себя инициативу в органи</w:t>
              <w:softHyphen/>
              <w:t xml:space="preserve">зации учебного действия.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соотносить результат своей деятельности С целью и оцени</w:t>
              <w:softHyphen/>
              <w:t xml:space="preserve">вать его.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осуществлять ре</w:t>
              <w:softHyphen/>
              <w:t>флексию способов и условий дей</w:t>
              <w:softHyphen/>
              <w:t>ствия, контролировать и оценивать процесс и результаты деятельности</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на</w:t>
              <w:softHyphen/>
              <w:t>выков самоанализа и самоконтроля</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онтрольный диктант с грамматическим заданием по теме «Глаго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ить знания, умения и навыки по теме «Глагол».</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к осу</w:t>
              <w:softHyphen/>
              <w:t>ществлению контрольной функции; конт</w:t>
              <w:softHyphen/>
              <w:t>роль и самоконтроль изученных понятий: написание контрольного диктант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применять правила правописания и теоретический материал, соблюдать изученные нор</w:t>
              <w:softHyphen/>
              <w:t>мы орфографии и пунк</w:t>
              <w:softHyphen/>
              <w:t>туации, оценивать свои достижения при выполне</w:t>
              <w:softHyphen/>
              <w:t>нии заданий</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регулировать собственную деятельность посредст</w:t>
              <w:softHyphen/>
              <w:t xml:space="preserve">вом письменной реч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осуществлять итого</w:t>
              <w:softHyphen/>
              <w:t>вый контроль по результату деятель</w:t>
              <w:softHyphen/>
              <w:t xml:space="preserve">ности.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объяснять языко</w:t>
              <w:softHyphen/>
              <w:t>вые явления, процессы, связи и от</w:t>
              <w:softHyphen/>
              <w:t>ношения, выявляемые в ходе иссле</w:t>
              <w:softHyphen/>
              <w:t>дования контрольного диктанта</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на</w:t>
              <w:softHyphen/>
              <w:t>выков самоанализа и самоконтроля</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6</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над ошибками, допущенными в диктанте. Обобщение и закрепление изученного материал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ть навыки морфологического разбора слов, синтаксического разбора предложений; совершенствовать грамматико-орфографические и речевые умения и навыки; развивать воображение, творческие способности, умение делать логические заключения</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навыков само</w:t>
              <w:softHyphen/>
              <w:t>диагностирования и взаимоконтроля: кор</w:t>
              <w:softHyphen/>
              <w:t>рекция знаний, самостоятельная и группо</w:t>
              <w:softHyphen/>
              <w:t>вая работа — анализ допущенных ошибок с использованием памятки для проведения работы над ошибками, комплексное по</w:t>
              <w:softHyphen/>
              <w:t>вторение по разделу «Проверь себя», само</w:t>
              <w:softHyphen/>
              <w:t>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выявлять про</w:t>
              <w:softHyphen/>
              <w:t>блемные зоны в примене</w:t>
              <w:softHyphen/>
              <w:t>нии правил правописания и усвоении теоретическо</w:t>
              <w:softHyphen/>
              <w:t>го материала, оценивать свои достижения при вы</w:t>
              <w:softHyphen/>
              <w:t>полнении заданий раздела «Проверь себя»</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регулировать собственную деятельность посредст</w:t>
              <w:softHyphen/>
              <w:t xml:space="preserve">вом письменной реч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понимать причины своего неуспеха и находить способы выхода из этой ситуации.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обобщать, устанав</w:t>
              <w:softHyphen/>
              <w:t>ливать аналогии</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устойчивой моти</w:t>
              <w:softHyphen/>
              <w:t>вации к самосовер</w:t>
              <w:softHyphen/>
              <w:t>шенствованию</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156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вторение (14 ч.)</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7</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сти реч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ть навыки морфологического разбора слов, синтаксического разбора предложений; совершенствовать грамматико-орфографические и речевые умения и навыки</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комплексное повторение по учебнику (учебник, ч. 2, с. 131, упр. 237); работа в парах — составление рассужде</w:t>
              <w:softHyphen/>
              <w:t>ния на тему «Части речи в русском языке» (учебник, ч. 2, с. 131, упр. 238); самостоя</w:t>
              <w:softHyphen/>
              <w:t>тельная работа по дидактическим материа</w:t>
              <w:softHyphen/>
              <w:t xml:space="preserve">лам;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использовать специальную термино</w:t>
              <w:softHyphen/>
              <w:t>логию при определении частей речи, различать ча</w:t>
              <w:softHyphen/>
              <w:t>сти речи по вопросу и зна</w:t>
              <w:softHyphen/>
              <w:t>чению, употреблению в речи, объяснять роль ча</w:t>
              <w:softHyphen/>
              <w:t>стей речи в русском языке</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владеть моноло</w:t>
              <w:softHyphen/>
              <w:t>гической и диалогической формами речи в соответствии с грамматиче</w:t>
              <w:softHyphen/>
              <w:t xml:space="preserve">скими и синтаксическими нормами русского языка.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осознавать самого себя как движущую силу своего на</w:t>
              <w:softHyphen/>
              <w:t xml:space="preserve">учения.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структурировать знания, выполнять знаково-симво-лические действия, включая модели</w:t>
              <w:softHyphen/>
              <w:t>рование</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устойчивой моти</w:t>
              <w:softHyphen/>
              <w:t>вации к самосовер</w:t>
              <w:softHyphen/>
              <w:t>шенствованию</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8</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сти реч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ть навыки морфологического разбора слов, синтаксического разбора предложений; совершенствовать грамматико-орфографические и речевые умения и навыки</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комплексное повторение по презентации учителя; работа в груп</w:t>
              <w:softHyphen/>
              <w:t>пах с дидактическим материалом; само</w:t>
              <w:softHyphen/>
              <w:t>стоятельная работа (учебник, ч. 2, с. 132, упр. 239—241), взаимопроверка; проекти</w:t>
              <w:softHyphen/>
              <w:t>рование выполнения домашнего задания,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использовать специальную термино</w:t>
              <w:softHyphen/>
              <w:t>логию при определении частей речи, различать ча</w:t>
              <w:softHyphen/>
              <w:t>сти речи по вопросу и зна</w:t>
              <w:softHyphen/>
              <w:t>чению, употреблению в речи, объяснять роль ча</w:t>
              <w:softHyphen/>
              <w:t>стей речи в русском языке</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обмениваться знаниями между членами группы для принятия эффективных совмест</w:t>
              <w:softHyphen/>
              <w:t xml:space="preserve">ных решений.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осознавать самого себя как движущую силу своего на</w:t>
              <w:softHyphen/>
              <w:t xml:space="preserve">учения.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анализировать объ</w:t>
              <w:softHyphen/>
              <w:t>екты с целью выделения признаков, выбирать основания и критерии для сравнения, классификации объ</w:t>
              <w:softHyphen/>
              <w:t>ектов</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коммуникативной компетентности в общении и сотруд</w:t>
              <w:softHyphen/>
              <w:t>ничестве со сверст</w:t>
              <w:softHyphen/>
              <w:t>никами и взрослы</w:t>
              <w:softHyphen/>
              <w:t>ми</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9</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значимых частей сло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ить знания о правописании слов с орфограмма</w:t>
              <w:softHyphen/>
              <w:t>ми; развивать умения пользоваться правилом перед написанием слова, выяснять, в какой части слова находится орфограмма</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комплексное повторение изученного о формах имени прилагатель</w:t>
              <w:softHyphen/>
              <w:t>ного (учебник, ч. 2, с. 134, упр. 247); работа в парах — конструирование словосочета</w:t>
              <w:softHyphen/>
              <w:t>ний с именами прилагательными (учеб</w:t>
              <w:softHyphen/>
              <w:t>ник, ч. 2, с. 135, упр. 248); самостоятельная работа по дидактическим материалам; проектирование выполнения домашнего задания,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блюдать зависимость признаков имени прила</w:t>
              <w:softHyphen/>
              <w:t>гательного от признаков имени существительного. Научиться изменять имена прилагательные по родам, употреблять их в речи, правильно писать оконча</w:t>
              <w:softHyphen/>
              <w:t>ния имен прилагательных, выполнять морфологиче</w:t>
              <w:softHyphen/>
              <w:t>ский разбор частей речи, разбор по составу, звуко-буквенный разбор</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объяснять со</w:t>
              <w:softHyphen/>
              <w:t xml:space="preserve">держание совершаемых действий в форме речевых значений с целью ориентировк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ланировать свои действия в соответствии с постав</w:t>
              <w:softHyphen/>
              <w:t xml:space="preserve">ленной задачей.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структурировать знания, анализировать объекты с це</w:t>
              <w:softHyphen/>
              <w:t xml:space="preserve">лью выделения признаков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мо</w:t>
              <w:softHyphen/>
              <w:t>тивации к аналити</w:t>
              <w:softHyphen/>
              <w:t>ческой деятельности</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значимых частей сло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ить знания о правописании слов с орфограмма</w:t>
              <w:softHyphen/>
              <w:t>ми; развивать умения пользоваться правилом перед написанием слова, выяснять, в какой части слова находится орфограмма</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комплексное повторе</w:t>
              <w:softHyphen/>
              <w:t>ние по учебнику (учебник, ч. 2, с. 136, упр. 252); работа в парах по алгоритму пра</w:t>
              <w:softHyphen/>
              <w:t>вописания предлогов и приставок; са- мостоятельная работа по дидактическим материалам; проектирование выполнения домашнего задания, самооценка, взаимо</w:t>
              <w:softHyphen/>
              <w:t>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блюдать зависимость признаков имени прила</w:t>
              <w:softHyphen/>
              <w:t>гательного от признаков имени существительного. Научиться изменять имена прилагательные по родам, употреблять их в речи, правильно писать оконча</w:t>
              <w:softHyphen/>
              <w:t>ния имен прилагательных, выполнять морфологиче</w:t>
              <w:softHyphen/>
              <w:t>ский разбор частей речи, разбор по составу, звуко-буквенный разбор</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объяснять со</w:t>
              <w:softHyphen/>
              <w:t xml:space="preserve">держание совершаемых действий в форме речевых значений с целью ориентировк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ланировать свои действия в соответствии с постав</w:t>
              <w:softHyphen/>
              <w:t xml:space="preserve">ленной задачей.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структурировать знания, анализировать объекты с це</w:t>
              <w:softHyphen/>
              <w:t xml:space="preserve">лью выделения признаков </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мо</w:t>
              <w:softHyphen/>
              <w:t>тивации к аналити</w:t>
              <w:softHyphen/>
              <w:t>ческой деятельности</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Итоговый контрольный диктант с грамматическим заданием</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ить знания, умения и навыки по программе 3 класса</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к осу</w:t>
              <w:softHyphen/>
              <w:t>ществлению контрольной функции; конт</w:t>
              <w:softHyphen/>
              <w:t>роль и самоконтроль изученных понятий: написание контрольного диктант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применять правила правописания и теоретический материал, соблюдать изученные нор</w:t>
              <w:softHyphen/>
              <w:t>мы орфографии и пунк</w:t>
              <w:softHyphen/>
              <w:t>туации, оценивать свои достижения при выполне</w:t>
              <w:softHyphen/>
              <w:t>нии заданий, распознавать изученные части речи, определять их граммати</w:t>
              <w:softHyphen/>
              <w:t>ческие признаки</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регулировать собственную деятельность посредст</w:t>
              <w:softHyphen/>
              <w:t xml:space="preserve">вом письменной реч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осуществлять итоговый контроль по результату деятельности.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бирать наиболее эффективные способы решения за</w:t>
              <w:softHyphen/>
              <w:t>дачи</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на</w:t>
              <w:softHyphen/>
              <w:t>выков самоанализа и самоконтроля</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над ошибками, допущенными в диктант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работать ошибки, допущенные в контрольном дик</w:t>
              <w:softHyphen/>
              <w:t>танте; обобщить знания о частях речи, однокоренных словах</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навыков са</w:t>
              <w:softHyphen/>
              <w:t>модиагностирования и взаимоконтроля: коррекция знаний, анализ допущен</w:t>
              <w:softHyphen/>
              <w:t>ных ошибок с использованием памятки для проведения работы над ошибками; самостоятельная и групповая работа; ин</w:t>
              <w:softHyphen/>
              <w:t>дивидуальная работа с дидактическими материалами,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выявлять про</w:t>
              <w:softHyphen/>
              <w:t>блемные зоны в примене</w:t>
              <w:softHyphen/>
              <w:t>нии правил правописания и усвоении теоретическо</w:t>
              <w:softHyphen/>
              <w:t>го материала, оценивать свои достижения при вы</w:t>
              <w:softHyphen/>
              <w:t>полнении заданий раздела «Проверь себя»</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регулировать собственную деятельность посредст</w:t>
              <w:softHyphen/>
              <w:t xml:space="preserve">вом письменной реч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понимать причины своего неуспеха и находить способы выхода из этой ситуации.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осуществлять ре</w:t>
              <w:softHyphen/>
              <w:t>флексию способов и условий дей</w:t>
              <w:softHyphen/>
              <w:t>ствия, контролировать и оценивать процесс и результаты деятельности</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устойчивой моти</w:t>
              <w:softHyphen/>
              <w:t>вации к самосовер</w:t>
              <w:softHyphen/>
              <w:t>шенствованию</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значимых частей сло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ить знания о правописании слов с орфограмма</w:t>
              <w:softHyphen/>
              <w:t>ми; развивать умения пользоваться правилом перед написанием слова, выяснять, в какой части слова находится орфограмма</w:t>
            </w:r>
          </w:p>
        </w:tc>
        <w:tc>
          <w:tcPr>
            <w:tcW w:w="38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способностей к рефлексии коррекционно-контроль-ного типа и реализации коррекционной нормы (фиксирования собственных за</w:t>
              <w:softHyphen/>
              <w:t>труднений в деятельности): комплексное повторение в парах по тестам — опреде</w:t>
              <w:softHyphen/>
              <w:t>ление вида орфограммы в корне слова и способов ее проверки; самостоятельная работа по учебнику (учебник, ч, 2, с. 138, упр. 256); проектирование выполнения домашнего задания, самооценка, взаимо</w:t>
              <w:softHyphen/>
              <w:t>оце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сопоставлять правила об орфограммах в корне, применять эти правила, устанавливать в словах наличие изучен</w:t>
              <w:softHyphen/>
              <w:t>ных орфограмм, обосно</w:t>
              <w:softHyphen/>
              <w:t>вывать написание слов с изученными орфограм</w:t>
              <w:softHyphen/>
              <w:t>мами, выполнять морфо</w:t>
              <w:softHyphen/>
              <w:t>логический разбор частей речи, разбор по составу, звуко-буквенный разбор</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объяснять со</w:t>
              <w:softHyphen/>
              <w:t xml:space="preserve">держание совершаемых действий в форме речевых значений с целью ориентировк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учитывать установ</w:t>
              <w:softHyphen/>
              <w:t xml:space="preserve">ленные правила в планировании и контроле способа решения.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структурировать знания, выбирать основания и кри</w:t>
              <w:softHyphen/>
              <w:t>терии для сравнения, классифика</w:t>
              <w:softHyphen/>
              <w:t>ции объектов</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устойчивой моти</w:t>
              <w:softHyphen/>
              <w:t>вации к самосовер</w:t>
              <w:softHyphen/>
              <w:t>шенствованию</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 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4</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значимых частей сло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ить знания о правописании слов с орфограмма</w:t>
              <w:softHyphen/>
              <w:t>ми; развивать умения пользоваться правилом перед написанием слова, выяснять, в какой части слова находится орфограмма</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комплексное повторение по учебнику (учебник, ч. 2, с. 139, упр. 258); работа в парах по дидактическим материа</w:t>
              <w:softHyphen/>
              <w:t>лам — отработка навыков; самостоятельная работа (учебник, ч. 2, с. 139, упр. 259); проектирование выполнения домашнего задания,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Осознавать место воз</w:t>
              <w:softHyphen/>
              <w:t>можного возникновения орфографической ошиб</w:t>
              <w:softHyphen/>
              <w:t>ки. Научиться устанав</w:t>
              <w:softHyphen/>
              <w:t>ливать в словах наличие изученных орфограмм, обосновывать написание слов с изученными орфо</w:t>
              <w:softHyphen/>
              <w:t>граммами</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регулировать собственную деятельность посредст</w:t>
              <w:softHyphen/>
              <w:t xml:space="preserve">вом письменной реч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учитывать установ</w:t>
              <w:softHyphen/>
              <w:t xml:space="preserve">ленные правила в планировании и контроле способа решения.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структурировать знания, выбирать основания и кри</w:t>
              <w:softHyphen/>
              <w:t>терии для сравнения, классифика</w:t>
              <w:softHyphen/>
              <w:t>ции объектов</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устойчивой моти</w:t>
              <w:softHyphen/>
              <w:t>вации к самосовер</w:t>
              <w:softHyphen/>
              <w:t>шенствованию</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Обучающее изложение по тексту В.Сухомлинского (учебник ч.2, с.133 упр. 24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я передавать содержание текста по кол</w:t>
              <w:softHyphen/>
              <w:t>лективно составленному плану, точно употреблять глаголы</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к осу</w:t>
              <w:softHyphen/>
              <w:t>ществлению контрольной функции: конт</w:t>
              <w:softHyphen/>
              <w:t>роль и самоконтроль изученных понятий, работа по алгоритму написания изложе</w:t>
              <w:softHyphen/>
              <w:t>ния; коллективная работа — конструи</w:t>
              <w:softHyphen/>
              <w:t>рование текста; самостоятельная работа,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определять тип текста по его признакам, различать тему и главную мысль текста, соотно</w:t>
              <w:softHyphen/>
              <w:t>сить текст и заголовок. Научиться правильно употреблять части речи, устанавливать в словах наличие изученных ор</w:t>
              <w:softHyphen/>
              <w:t>фограмм, обосновывать написание слов с изучен</w:t>
              <w:softHyphen/>
              <w:t>ными орфограммами</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использовать адекватные языковые средства для отображения в форме речевых высказываний с целью планир'ова-ния, контроля и самооценки дейст</w:t>
              <w:softHyphen/>
              <w:t xml:space="preserve">вия.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ланировать свои действия в соответствии с постав</w:t>
              <w:softHyphen/>
              <w:t>ленной задачей, оценивать правиль</w:t>
              <w:softHyphen/>
              <w:t>ность выполнения действий на уров</w:t>
              <w:softHyphen/>
              <w:t xml:space="preserve">не адекватной оценки.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объяснять языко</w:t>
              <w:softHyphen/>
              <w:t>вые явления, процессы, связи и от</w:t>
              <w:softHyphen/>
              <w:t>ношения, выявляемые в ходе изло</w:t>
              <w:softHyphen/>
              <w:t>жения текста-повествов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устойчивой моти</w:t>
              <w:softHyphen/>
              <w:t>вации к самосовер</w:t>
              <w:softHyphen/>
              <w:t>шенствованию</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6</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изученного о слове, предложении, текст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ть знания о роли слова и предложения в речи, о видах предложений по цели высказывания и по интонации; раз</w:t>
              <w:softHyphen/>
              <w:t>вивать умение правильно употреблять предложения в речи</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комплексное повторение по презентации учителя; работа в парах с дидактическим материалом — опреде</w:t>
              <w:softHyphen/>
              <w:t>ление видов предложений, текста по его признакам; самостоятельная работа (учеб</w:t>
              <w:softHyphen/>
              <w:t>ник, ч. 2, с. 134, упр. 245, 246); проекти</w:t>
              <w:softHyphen/>
              <w:t>рование выполнения домашнего задания,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определять признаки слова, предло</w:t>
              <w:softHyphen/>
              <w:t>жения, словосочетания, текста, правильно оформ</w:t>
              <w:softHyphen/>
              <w:t>лять предложение в пись</w:t>
              <w:softHyphen/>
              <w:t>менной речи, различать предложения по интона</w:t>
              <w:softHyphen/>
              <w:t>ции и цели высказывания, употреблять их в речи, вы</w:t>
              <w:softHyphen/>
              <w:t>полнять звуко-буквенный разбор и разбор по составу</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выбирать слова для успешного решения коммуника</w:t>
              <w:softHyphen/>
              <w:t xml:space="preserve">тивной задач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ланировать свои действия в соответствии с постав</w:t>
              <w:softHyphen/>
              <w:t>ленной задачей, оценивать правиль</w:t>
              <w:softHyphen/>
              <w:t>ность выполнения действий на уров</w:t>
              <w:softHyphen/>
              <w:t xml:space="preserve">не адекватной оценки.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учиться основам смыслового восприятия текстов, устанавливать причинно-следствен</w:t>
              <w:softHyphen/>
              <w:t>ные связи</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основ экологи</w:t>
              <w:softHyphen/>
              <w:t>ческой культуры, соответствующей современному уров</w:t>
              <w:softHyphen/>
              <w:t>ню экологического мышления</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7</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нокоренные сло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ть знания о роли слова и предложения в речи, о видах предложений по цели высказывания и по интонации; раз</w:t>
              <w:softHyphen/>
              <w:t>вивать умение правильно употреблять предложения в речи</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комплексное повторе</w:t>
              <w:softHyphen/>
              <w:t>ние по учебнику (учебник, ч. 2, с. 139, упр. 260); работа в парах по дидактиче</w:t>
              <w:softHyphen/>
              <w:t>ским материалам, самостоятельная работа (учебник, ч. 2, с. 139, упр. 261); проекти</w:t>
              <w:softHyphen/>
              <w:t>рование выполнения домашнего задания,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подбирать од-нокоренные слова к дан</w:t>
              <w:softHyphen/>
              <w:t>ному слову и выделять в них корень, производить анализ, сравнение, об</w:t>
              <w:softHyphen/>
              <w:t>общение при выделении в словах корня. Знать пра</w:t>
              <w:softHyphen/>
              <w:t>вило единообразного на</w:t>
              <w:softHyphen/>
              <w:t>писания корней родствен</w:t>
              <w:softHyphen/>
              <w:t>ных слов, пользоваться этим правилом для на</w:t>
              <w:softHyphen/>
              <w:t>писания слов. Научиться пользоваться словарем «Однокоренные слова»</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использовать речь для регуляции своего действия.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самостоятельно выде</w:t>
              <w:softHyphen/>
              <w:t>лять и формулировать познаватель</w:t>
              <w:softHyphen/>
              <w:t xml:space="preserve">ную цель.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наблюдать и ана</w:t>
              <w:softHyphen/>
              <w:t>лизировать языковые явления, про</w:t>
              <w:softHyphen/>
              <w:t>водить сравнение, классификацию по заданным критериям</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устойчивой моти</w:t>
              <w:softHyphen/>
              <w:t>вации к самосовер</w:t>
              <w:softHyphen/>
              <w:t>шенствованию</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8</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с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ить знания о тексте; развивать устную речь</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комплексное повторе</w:t>
              <w:softHyphen/>
              <w:t>ние по презентации учителя — текст, его части, типы текстов; самостоятельная работа по учебнику (учебник, ч. 2, с. 141, упр. 265); проектирование выполнения домашнего задания, самооценка, взаимо</w:t>
              <w:softHyphen/>
              <w:t>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определять тип текста по его признакам, перечислять и различать в тексте его части, раз</w:t>
              <w:softHyphen/>
              <w:t>личать тему и главную мысль текста, подбирать заголовок</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выбирать слова для успешного решения коммуника</w:t>
              <w:softHyphen/>
              <w:t xml:space="preserve">тивной задач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ланировать свои действия в соответствии с поставлен</w:t>
              <w:softHyphen/>
              <w:t>ной задачей, отмечать правильность выполнения действий на уровне аде</w:t>
              <w:softHyphen/>
              <w:t xml:space="preserve">кватной оценки.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устанавливать при</w:t>
              <w:softHyphen/>
              <w:t>чинно-следственные связи в изучае</w:t>
              <w:softHyphen/>
              <w:t>мом круге явлений, строить сообще</w:t>
              <w:softHyphen/>
              <w:t>ния в устной и письменной форме</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основ экологи</w:t>
              <w:softHyphen/>
              <w:t>ческой культуры, соответствующей современному уров</w:t>
              <w:softHyphen/>
              <w:t>ню экологического мышления</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9</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очинение на тему «Почему я жду летних каникул» (учебник ч.2, с.142 упр.26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е составлять текст на заданную тему; развивать устную и письменную речь</w:t>
            </w:r>
          </w:p>
        </w:tc>
        <w:tc>
          <w:tcPr>
            <w:tcW w:w="38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w:t>
              <w:softHyphen/>
              <w:t>турированию и систематизации изучае</w:t>
              <w:softHyphen/>
              <w:t>мого предметного содержания: написание сочинения-рассуждения с использованием алгоритма, самопроверка и взаимопровер</w:t>
              <w:softHyphen/>
              <w:t>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определять тип текста по его признакам, составлять, писать текст по заданному заголовку, различать тему и главную мысль текста</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выбирать слова для успешного решения коммуни</w:t>
              <w:softHyphen/>
              <w:t>кативной задачи, представлять кон</w:t>
              <w:softHyphen/>
              <w:t xml:space="preserve">кретное содержание и сообщать его в устной и письменной форме.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осознавать самого себя как движущую силу своего научения, свою способность к пре</w:t>
              <w:softHyphen/>
              <w:t>одолению препятствий и самокор</w:t>
              <w:softHyphen/>
              <w:t xml:space="preserve">рекции.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объяснять языко</w:t>
              <w:softHyphen/>
              <w:t>вые явления, процессы, связи и от</w:t>
              <w:softHyphen/>
              <w:t>ношения, выявляемые в ходе напи</w:t>
              <w:softHyphen/>
              <w:t>сания сочинения</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устойчивой положи</w:t>
              <w:softHyphen/>
              <w:t>тельной мотивации к самостоятельной учебной деятель</w:t>
              <w:softHyphen/>
              <w:t>ности, готовности к самосовершен</w:t>
              <w:softHyphen/>
              <w:t>ствованию</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7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знаний по курсу русского языка за 3 класс</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ивать интерес к предмету; развивать логическое мышление</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w:t>
              <w:softHyphen/>
              <w:t>турированию предметного содержания: комплексное повторение по презентации учителя, индивидуальная и групповая ра</w:t>
              <w:softHyphen/>
              <w:t>бота, самооценка, взаимооце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называть раз</w:t>
              <w:softHyphen/>
              <w:t>делы русского языка, определять теоретический и практический материал, изученный в 3 классе, в рамках каждого раздела</w:t>
            </w:r>
          </w:p>
          <w:p>
            <w:pPr>
              <w:pStyle w:val="Normal"/>
              <w:shd w:fill="FFFFFF" w:val="clear"/>
              <w:autoSpaceDE w:val="false"/>
              <w:spacing w:lineRule="auto" w:line="240" w:before="0" w:after="0"/>
              <w:rPr/>
            </w:pPr>
            <w:r>
              <w:rPr>
                <w:rFonts w:cs="Times New Roman" w:ascii="Times New Roman" w:hAnsi="Times New Roman"/>
                <w:b/>
                <w:sz w:val="24"/>
                <w:szCs w:val="24"/>
                <w:u w:val="single"/>
              </w:rPr>
              <w:t>Метапредметны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объяснять со</w:t>
              <w:softHyphen/>
              <w:t xml:space="preserve">держание совершаемых действий в форме речевых значений с целью ориентировк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определять правиль</w:t>
              <w:softHyphen/>
              <w:t xml:space="preserve">ность системы учебных действий.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осуществлять ре</w:t>
              <w:softHyphen/>
              <w:t>флексию способов и условий дей</w:t>
              <w:softHyphen/>
              <w:t>ствия, контролировать и оценивать процесс и результаты деятельности</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r>
              <w:rPr>
                <w:rFonts w:cs="Times New Roman" w:ascii="Times New Roman" w:hAnsi="Times New Roman"/>
                <w:sz w:val="24"/>
                <w:szCs w:val="24"/>
              </w:rPr>
              <w:t xml:space="preserve"> Формирование потребности в при</w:t>
              <w:softHyphen/>
              <w:t>обретении знаний, мотивации к обра</w:t>
              <w:softHyphen/>
              <w:t>зовательному про</w:t>
              <w:softHyphen/>
              <w:t>цессу</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D</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Пояснительная записка к календарно-тематическому плану по литературному чтению</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Настоящий календарно-тематический план разработан на основе УМК «Школа Росс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стоящий календарно-тематический план ориентирован на использование учебников</w:t>
      </w:r>
    </w:p>
    <w:p>
      <w:pPr>
        <w:pStyle w:val="Normal"/>
        <w:spacing w:lineRule="auto" w:line="240" w:before="0" w:after="0"/>
        <w:rPr>
          <w:rStyle w:val="Emphasis"/>
          <w:rFonts w:ascii="Times New Roman" w:hAnsi="Times New Roman" w:cs="Times New Roman"/>
          <w:i w:val="false"/>
          <w:i w:val="false"/>
          <w:iCs w:val="false"/>
          <w:sz w:val="24"/>
          <w:szCs w:val="24"/>
        </w:rPr>
      </w:pPr>
      <w:r>
        <w:rPr>
          <w:rFonts w:cs="Times New Roman" w:ascii="Times New Roman" w:hAnsi="Times New Roman"/>
          <w:sz w:val="24"/>
          <w:szCs w:val="24"/>
        </w:rPr>
        <w:t xml:space="preserve">Л. Ф. Климанова, В. Г. Горецкий. Литературное чтение. 3 класс. </w:t>
      </w:r>
      <w:r>
        <w:rPr>
          <w:rStyle w:val="StrongEmphasis"/>
          <w:rFonts w:cs="Times New Roman" w:ascii="Times New Roman" w:hAnsi="Times New Roman"/>
          <w:b w:val="false"/>
          <w:sz w:val="24"/>
          <w:szCs w:val="24"/>
        </w:rPr>
        <w:t>В 2 частях.</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Изд-во</w:t>
      </w:r>
      <w:r>
        <w:rPr>
          <w:rStyle w:val="Emphasis"/>
          <w:rFonts w:cs="Times New Roman" w:ascii="Times New Roman" w:hAnsi="Times New Roman"/>
          <w:sz w:val="24"/>
          <w:szCs w:val="24"/>
        </w:rPr>
        <w:t xml:space="preserve"> </w:t>
      </w:r>
      <w:r>
        <w:rPr>
          <w:rStyle w:val="Emphasis"/>
          <w:rFonts w:cs="Times New Roman" w:ascii="Times New Roman" w:hAnsi="Times New Roman"/>
          <w:i w:val="false"/>
          <w:sz w:val="24"/>
          <w:szCs w:val="24"/>
        </w:rPr>
        <w:t>«Просвещение» 2012</w:t>
      </w:r>
    </w:p>
    <w:p>
      <w:pPr>
        <w:pStyle w:val="Normal"/>
        <w:autoSpaceDE w:val="false"/>
        <w:spacing w:lineRule="auto" w:line="240" w:before="0" w:after="0"/>
        <w:rPr/>
      </w:pPr>
      <w:r>
        <w:rPr>
          <w:rFonts w:cs="Times New Roman" w:ascii="Times New Roman" w:hAnsi="Times New Roman"/>
          <w:sz w:val="24"/>
          <w:szCs w:val="24"/>
        </w:rPr>
        <w:t>а также дополнительных пособий:</w:t>
      </w:r>
    </w:p>
    <w:p>
      <w:pPr>
        <w:pStyle w:val="NoSpacing"/>
        <w:rPr>
          <w:rStyle w:val="Emphasis"/>
          <w:rFonts w:ascii="Times New Roman" w:hAnsi="Times New Roman" w:cs="Times New Roman"/>
          <w:sz w:val="24"/>
          <w:szCs w:val="24"/>
        </w:rPr>
      </w:pPr>
      <w:r>
        <w:rPr>
          <w:rFonts w:cs="Times New Roman" w:ascii="Times New Roman" w:hAnsi="Times New Roman"/>
          <w:sz w:val="24"/>
          <w:szCs w:val="24"/>
        </w:rPr>
        <w:t>для учителя    Кутявина С. В.</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Поурочные разработки по литературному чтению. 3 класс.</w:t>
      </w:r>
      <w:r>
        <w:rPr>
          <w:rFonts w:cs="Times New Roman" w:ascii="Times New Roman" w:hAnsi="Times New Roman"/>
          <w:b/>
          <w:sz w:val="24"/>
          <w:szCs w:val="24"/>
        </w:rPr>
        <w:t xml:space="preserve"> </w:t>
      </w:r>
      <w:r>
        <w:rPr>
          <w:rStyle w:val="Emphasis"/>
          <w:rFonts w:cs="Times New Roman" w:ascii="Times New Roman" w:hAnsi="Times New Roman"/>
          <w:i w:val="false"/>
          <w:sz w:val="24"/>
          <w:szCs w:val="24"/>
        </w:rPr>
        <w:t>Изд-во</w:t>
      </w:r>
      <w:r>
        <w:rPr>
          <w:rStyle w:val="Emphasis"/>
          <w:rFonts w:cs="Times New Roman" w:ascii="Times New Roman" w:hAnsi="Times New Roman"/>
          <w:sz w:val="24"/>
          <w:szCs w:val="24"/>
        </w:rPr>
        <w:t xml:space="preserve"> </w:t>
      </w:r>
      <w:r>
        <w:rPr>
          <w:rStyle w:val="Emphasis"/>
          <w:rFonts w:cs="Times New Roman" w:ascii="Times New Roman" w:hAnsi="Times New Roman"/>
          <w:i w:val="false"/>
          <w:sz w:val="24"/>
          <w:szCs w:val="24"/>
        </w:rPr>
        <w:t>«Вако» 2014 год</w:t>
      </w:r>
    </w:p>
    <w:p>
      <w:pPr>
        <w:pStyle w:val="NoSpacing"/>
        <w:rPr/>
      </w:pPr>
      <w:r>
        <w:rPr>
          <w:rFonts w:cs="Times New Roman" w:ascii="Times New Roman" w:hAnsi="Times New Roman"/>
          <w:sz w:val="24"/>
          <w:szCs w:val="24"/>
        </w:rPr>
        <w:t>для учащихся  Кутявина С. В</w:t>
      </w:r>
      <w:r>
        <w:rPr>
          <w:rStyle w:val="StrongEmphasis"/>
          <w:rFonts w:cs="Times New Roman" w:ascii="Times New Roman" w:hAnsi="Times New Roman"/>
          <w:b w:val="false"/>
          <w:sz w:val="24"/>
          <w:szCs w:val="24"/>
        </w:rPr>
        <w:t xml:space="preserve">. </w:t>
      </w:r>
      <w:r>
        <w:rPr>
          <w:rFonts w:cs="Times New Roman" w:ascii="Times New Roman" w:hAnsi="Times New Roman"/>
          <w:sz w:val="24"/>
          <w:szCs w:val="24"/>
        </w:rPr>
        <w:t>Литературное чтение</w:t>
      </w:r>
      <w:r>
        <w:rPr>
          <w:rStyle w:val="StrongEmphasis"/>
          <w:rFonts w:cs="Times New Roman" w:ascii="Times New Roman" w:hAnsi="Times New Roman"/>
          <w:b w:val="false"/>
          <w:sz w:val="24"/>
          <w:szCs w:val="24"/>
        </w:rPr>
        <w:t>. Рабочая тетрадь. 3 класс.</w:t>
      </w:r>
      <w:r>
        <w:rPr>
          <w:rFonts w:cs="Times New Roman" w:ascii="Times New Roman" w:hAnsi="Times New Roman"/>
          <w:sz w:val="24"/>
          <w:szCs w:val="24"/>
        </w:rPr>
        <w:t xml:space="preserve"> </w:t>
      </w:r>
      <w:r>
        <w:rPr>
          <w:rStyle w:val="Emphasis"/>
          <w:rFonts w:cs="Times New Roman" w:ascii="Times New Roman" w:hAnsi="Times New Roman"/>
          <w:i w:val="false"/>
          <w:sz w:val="24"/>
          <w:szCs w:val="24"/>
        </w:rPr>
        <w:t>Изд-во</w:t>
      </w:r>
      <w:r>
        <w:rPr>
          <w:rStyle w:val="Emphasis"/>
          <w:rFonts w:cs="Times New Roman" w:ascii="Times New Roman" w:hAnsi="Times New Roman"/>
          <w:sz w:val="24"/>
          <w:szCs w:val="24"/>
        </w:rPr>
        <w:t xml:space="preserve"> </w:t>
      </w:r>
      <w:r>
        <w:rPr>
          <w:rStyle w:val="Emphasis"/>
          <w:rFonts w:cs="Times New Roman" w:ascii="Times New Roman" w:hAnsi="Times New Roman"/>
          <w:i w:val="false"/>
          <w:sz w:val="24"/>
          <w:szCs w:val="24"/>
        </w:rPr>
        <w:t>«Вако» 2014 год</w:t>
      </w:r>
      <w:r>
        <w:rPr>
          <w:rFonts w:cs="Times New Roman" w:ascii="Times New Roman" w:hAnsi="Times New Roman"/>
          <w:sz w:val="24"/>
          <w:szCs w:val="24"/>
        </w:rPr>
        <w:t xml:space="preserve"> </w:t>
      </w:r>
    </w:p>
    <w:p>
      <w:pPr>
        <w:pStyle w:val="NoSpacing"/>
        <w:ind w:firstLine="708"/>
        <w:rPr>
          <w:rFonts w:ascii="Times New Roman" w:hAnsi="Times New Roman" w:cs="Times New Roman"/>
          <w:sz w:val="24"/>
          <w:szCs w:val="24"/>
        </w:rPr>
      </w:pPr>
      <w:r>
        <w:rPr>
          <w:rFonts w:cs="Times New Roman" w:ascii="Times New Roman" w:hAnsi="Times New Roman"/>
          <w:sz w:val="24"/>
          <w:szCs w:val="24"/>
        </w:rPr>
        <w:t>Программа составлена в соответствии с требованиями Федерального государственного образовательного стандарта начального общего образования на основе авторской программы Л.Ф.Климановой, В.Г.Горецкого, Л.А.Виноградской «Литературное чтение».</w:t>
      </w:r>
    </w:p>
    <w:p>
      <w:pPr>
        <w:pStyle w:val="NoSpacing"/>
        <w:rPr>
          <w:rFonts w:ascii="Times New Roman" w:hAnsi="Times New Roman" w:cs="Times New Roman"/>
          <w:sz w:val="24"/>
          <w:szCs w:val="24"/>
        </w:rPr>
      </w:pPr>
      <w:r>
        <w:rPr>
          <w:rFonts w:cs="Times New Roman" w:ascii="Times New Roman" w:hAnsi="Times New Roman"/>
          <w:sz w:val="24"/>
          <w:szCs w:val="24"/>
        </w:rPr>
        <w:t>Литературное чтение — один из основных предметов в обучении младших школьников. Он формирует общеучебный навык чтения и умение работать с текстом, пробуждает интерес к чтению художественной литературы и способствует общему развитию ребёнка, его духовно-нравственному и эстетическому воспитанию.</w:t>
      </w:r>
    </w:p>
    <w:p>
      <w:pPr>
        <w:pStyle w:val="NoSpacing"/>
        <w:rPr>
          <w:rFonts w:ascii="Times New Roman" w:hAnsi="Times New Roman" w:cs="Times New Roman"/>
          <w:sz w:val="24"/>
          <w:szCs w:val="24"/>
        </w:rPr>
      </w:pPr>
      <w:r>
        <w:rPr>
          <w:rFonts w:cs="Times New Roman" w:ascii="Times New Roman" w:hAnsi="Times New Roman"/>
          <w:sz w:val="24"/>
          <w:szCs w:val="24"/>
        </w:rPr>
        <w:t>Успешность изучения курса литературного чтения обеспечивает результативность по другим предметам начальной школы.</w:t>
      </w:r>
    </w:p>
    <w:p>
      <w:pPr>
        <w:pStyle w:val="NoSpacing"/>
        <w:rPr/>
      </w:pPr>
      <w:r>
        <w:rPr>
          <w:rFonts w:cs="Times New Roman" w:ascii="Times New Roman" w:hAnsi="Times New Roman"/>
          <w:b/>
          <w:sz w:val="24"/>
          <w:szCs w:val="24"/>
        </w:rPr>
        <w:t>Курс литературного чтения направлен на достижение следующих целей</w:t>
      </w:r>
      <w:r>
        <w:rPr>
          <w:rFonts w:cs="Times New Roman" w:ascii="Times New Roman" w:hAnsi="Times New Roman"/>
          <w:sz w:val="24"/>
          <w:szCs w:val="24"/>
        </w:rPr>
        <w:t>:</w:t>
      </w:r>
    </w:p>
    <w:p>
      <w:pPr>
        <w:pStyle w:val="No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владение осознанным, правильным, беглым и выразительным чтением как базовым навыком в системе образования младших школьников; совершенствование всех видов речевой деятельности, обеспечивающих умение работать с разными видами текстов; развитие интереса к чтению и книге; формирование читательского кругозора и приобретение опыта в выборе книг и самостоятельной читательской деятельности;</w:t>
      </w:r>
    </w:p>
    <w:p>
      <w:pPr>
        <w:pStyle w:val="No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звитие художественно-творческих и познавательных способностей, эмоциональной отзывчивости при чтении художественных произведений; формирование эстетического отношения к слову и умения понимать художественное произведение;</w:t>
      </w:r>
    </w:p>
    <w:p>
      <w:pPr>
        <w:pStyle w:val="No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богащение нравственного опыта младших школьников средствами художественной литературы; формирование нравственных представлений о добре, дружбе, правде и ответственности; воспитание интереса и уважения к отечественной культуре и культуре народов многонациональной России и других стран.</w:t>
      </w:r>
    </w:p>
    <w:p>
      <w:pPr>
        <w:pStyle w:val="NoSpacing"/>
        <w:ind w:firstLine="708"/>
        <w:rPr>
          <w:rFonts w:ascii="Times New Roman" w:hAnsi="Times New Roman" w:cs="Times New Roman"/>
          <w:sz w:val="24"/>
          <w:szCs w:val="24"/>
        </w:rPr>
      </w:pPr>
      <w:r>
        <w:rPr>
          <w:rFonts w:cs="Times New Roman" w:ascii="Times New Roman" w:hAnsi="Times New Roman"/>
          <w:sz w:val="24"/>
          <w:szCs w:val="24"/>
        </w:rPr>
        <w:t>Литературное чтение как учебный предмет в начальной школе имеет большое значение в решении задач не только обучения, но и воспитания.</w:t>
      </w:r>
    </w:p>
    <w:p>
      <w:pPr>
        <w:pStyle w:val="NoSpacing"/>
        <w:rPr>
          <w:rFonts w:ascii="Times New Roman" w:hAnsi="Times New Roman" w:cs="Times New Roman"/>
          <w:sz w:val="24"/>
          <w:szCs w:val="24"/>
        </w:rPr>
      </w:pPr>
      <w:r>
        <w:rPr>
          <w:rFonts w:cs="Times New Roman" w:ascii="Times New Roman" w:hAnsi="Times New Roman"/>
          <w:sz w:val="24"/>
          <w:szCs w:val="24"/>
        </w:rPr>
        <w:t>Знакомство учащихся с доступными их возрасту художественными произведениями, духовно-нравственное и эстетическое содержание которых активно влияет на чувства, сознание и волю читателя, способствует формированию личных качеств, соответствующих национальным и общечеловеческим ценностям. Ориентация учащихся на моральные нормы развивает у них умение соотносить свои поступки с этическими принципами поведения культурного человека, формирует навыки доброжелательного сотрудничества.</w:t>
      </w:r>
    </w:p>
    <w:p>
      <w:pPr>
        <w:pStyle w:val="NoSpacing"/>
        <w:rPr>
          <w:rFonts w:ascii="Times New Roman" w:hAnsi="Times New Roman" w:cs="Times New Roman"/>
          <w:sz w:val="24"/>
          <w:szCs w:val="24"/>
        </w:rPr>
      </w:pPr>
      <w:r>
        <w:rPr>
          <w:rFonts w:cs="Times New Roman" w:ascii="Times New Roman" w:hAnsi="Times New Roman"/>
          <w:sz w:val="24"/>
          <w:szCs w:val="24"/>
        </w:rPr>
        <w:t>Важнейшим аспектом литературного чтения является формирование навыка чтения и других видов речевой деятельности учащихся. Они овладевают осознанным и выразительным чтением, чтением текстов про себя, учатся ориентироваться в книге, использовать её для расширения своих знаний об окружающем мире.</w:t>
      </w:r>
    </w:p>
    <w:p>
      <w:pPr>
        <w:pStyle w:val="NoSpacing"/>
        <w:rPr>
          <w:rFonts w:ascii="Times New Roman" w:hAnsi="Times New Roman" w:cs="Times New Roman"/>
          <w:sz w:val="24"/>
          <w:szCs w:val="24"/>
        </w:rPr>
      </w:pPr>
      <w:r>
        <w:rPr>
          <w:rFonts w:cs="Times New Roman" w:ascii="Times New Roman" w:hAnsi="Times New Roman"/>
          <w:sz w:val="24"/>
          <w:szCs w:val="24"/>
        </w:rPr>
        <w:t>В процессе освоения курса у младших школьников повышается уровень коммуникативной культуры: формируются умения составлять диалоги, высказывать собственное мнение, строить монолог в соответствии с речевой задачей, работать с различными видами текстов, самостоятельно пользоваться справочным аппаратом учебника, находить информацию в словарях, справочниках и энциклопедиях.</w:t>
      </w:r>
    </w:p>
    <w:p>
      <w:pPr>
        <w:pStyle w:val="NoSpacing"/>
        <w:rPr>
          <w:rFonts w:ascii="Times New Roman" w:hAnsi="Times New Roman" w:cs="Times New Roman"/>
          <w:sz w:val="24"/>
          <w:szCs w:val="24"/>
        </w:rPr>
      </w:pPr>
      <w:r>
        <w:rPr>
          <w:rFonts w:cs="Times New Roman" w:ascii="Times New Roman" w:hAnsi="Times New Roman"/>
          <w:sz w:val="24"/>
          <w:szCs w:val="24"/>
        </w:rPr>
        <w:t>На уроках литературного чтения формируется читательская компетентность, помогающая младшему школьнику осознать себя грамотным читателем, способным к использованию читательской деятельности для своего самообразования. Грамотный читатель обладает потребностью в постоянном чтении книг, владеет техникой чтения и приёмами работы с текстом, пониманием прочитанного и прослушанного произведения, знанием книг, умением их самостоятельно выбрать и оценить.</w:t>
      </w:r>
    </w:p>
    <w:p>
      <w:pPr>
        <w:pStyle w:val="NoSpacing"/>
        <w:rPr>
          <w:rFonts w:ascii="Times New Roman" w:hAnsi="Times New Roman" w:cs="Times New Roman"/>
          <w:sz w:val="24"/>
          <w:szCs w:val="24"/>
        </w:rPr>
      </w:pPr>
      <w:r>
        <w:rPr>
          <w:rFonts w:cs="Times New Roman" w:ascii="Times New Roman" w:hAnsi="Times New Roman"/>
          <w:sz w:val="24"/>
          <w:szCs w:val="24"/>
        </w:rPr>
        <w:t>Курс литературного чтения пробуждает интерес учащихся к чтению художественных произведений. Внимание начинающего читателя обращается на словесно-образную природу художественного произведения, на отношение автора к героям и окружающему миру, на нравственные проблемы, волнующие писателя. Младшие школьники учатся чувствовать красоту поэтического слова, ценить образность словесного искусства.</w:t>
      </w:r>
    </w:p>
    <w:p>
      <w:pPr>
        <w:pStyle w:val="NoSpacing"/>
        <w:ind w:firstLine="708"/>
        <w:rPr/>
      </w:pPr>
      <w:r>
        <w:rPr>
          <w:rFonts w:cs="Times New Roman" w:ascii="Times New Roman" w:hAnsi="Times New Roman"/>
          <w:sz w:val="24"/>
          <w:szCs w:val="24"/>
        </w:rPr>
        <w:t xml:space="preserve">Изучение предмета «Литературное чтение» решает множество важнейших </w:t>
      </w:r>
      <w:r>
        <w:rPr>
          <w:rFonts w:cs="Times New Roman" w:ascii="Times New Roman" w:hAnsi="Times New Roman"/>
          <w:b/>
          <w:sz w:val="24"/>
          <w:szCs w:val="24"/>
        </w:rPr>
        <w:t xml:space="preserve">задач </w:t>
      </w:r>
      <w:r>
        <w:rPr>
          <w:rFonts w:cs="Times New Roman" w:ascii="Times New Roman" w:hAnsi="Times New Roman"/>
          <w:sz w:val="24"/>
          <w:szCs w:val="24"/>
        </w:rPr>
        <w:t>начального обучения:</w:t>
      </w:r>
    </w:p>
    <w:p>
      <w:pPr>
        <w:pStyle w:val="No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у детей способность полноценно воспринимать художественное произведение, сопереживать героям, эмоционально откликаться на прочитанное;</w:t>
      </w:r>
    </w:p>
    <w:p>
      <w:pPr>
        <w:pStyle w:val="No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детей чувствовать и понимать образный язык художественного произведения, выразительные средства, создающие художественный образ, развивать образное мышление учащихся;</w:t>
      </w:r>
    </w:p>
    <w:p>
      <w:pPr>
        <w:pStyle w:val="No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ть умение воссоздавать художественные образы литературного произведения, развивать творческое и воссоздающее воображение учащихся, и особенно — ассоциативное мышление;</w:t>
      </w:r>
    </w:p>
    <w:p>
      <w:pPr>
        <w:pStyle w:val="No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поэтический слух детей, накапливать эстетический опыт слушания произведений изящной словесности, воспитывать художественный вкус;</w:t>
      </w:r>
    </w:p>
    <w:p>
      <w:pPr>
        <w:pStyle w:val="No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ть эстетическое отношение ребенка к жизни, приобщая его к классике художественной литературы;</w:t>
      </w:r>
    </w:p>
    <w:p>
      <w:pPr>
        <w:pStyle w:val="No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ивать достаточно глубокое понимание содержания произведений различного уровня сложности;</w:t>
      </w:r>
    </w:p>
    <w:p>
      <w:pPr>
        <w:pStyle w:val="No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ширять кругозор детей через чтение книг различных жанров, разнообразных по содержанию и тематике, обогащать нравственно-эстетический и познавательный опыт ребенка;</w:t>
      </w:r>
    </w:p>
    <w:p>
      <w:pPr>
        <w:pStyle w:val="No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ивать развитие речи школьников и активно формировать навык чтения и речевые умения;</w:t>
      </w:r>
    </w:p>
    <w:p>
      <w:pPr>
        <w:pStyle w:val="No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ть с различными типами текстов;</w:t>
      </w:r>
    </w:p>
    <w:p>
      <w:pPr>
        <w:pStyle w:val="No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оздавать условия для формирования потребности в самостоятельном чтении художественных произведений, формировать «читательскую самостоятельность.</w:t>
      </w:r>
    </w:p>
    <w:p>
      <w:pPr>
        <w:pStyle w:val="NoSpacing"/>
        <w:rPr>
          <w:rFonts w:ascii="Times New Roman" w:hAnsi="Times New Roman" w:cs="Times New Roman"/>
          <w:sz w:val="24"/>
          <w:szCs w:val="24"/>
        </w:rPr>
      </w:pPr>
      <w:r>
        <w:rPr>
          <w:rFonts w:cs="Times New Roman" w:ascii="Times New Roman" w:hAnsi="Times New Roman"/>
          <w:sz w:val="24"/>
          <w:szCs w:val="24"/>
        </w:rPr>
        <w:t>Курс «Литературное чтение» рассчитан на 136 ч (4 ч в неделю, 34 учебные недели).</w:t>
      </w:r>
    </w:p>
    <w:p>
      <w:pPr>
        <w:pStyle w:val="NoSpacing"/>
        <w:rPr>
          <w:rFonts w:ascii="Times New Roman" w:hAnsi="Times New Roman" w:cs="Times New Roman"/>
          <w:sz w:val="24"/>
          <w:szCs w:val="24"/>
        </w:rPr>
      </w:pPr>
      <w:r>
        <w:rPr>
          <w:rFonts w:cs="Times New Roman" w:ascii="Times New Roman" w:hAnsi="Times New Roman"/>
          <w:sz w:val="24"/>
          <w:szCs w:val="24"/>
        </w:rPr>
        <w:t>Обучение литературному чтению строится на основе понимания того, что литература - это явление национальной и мировой культуры, средство сохранения и передачи нравственных ценностей и традиций; осознании значимости чтения для личного развития; формирования представлений о Родине и её людях, окружающем мире, культуре, первоначальных этических представлений, понятий о добре и зле, дружбе, честности; формировании потребности в систематическом чтении.</w:t>
      </w:r>
    </w:p>
    <w:p>
      <w:pPr>
        <w:pStyle w:val="NoSpacing"/>
        <w:ind w:firstLine="708"/>
        <w:rPr>
          <w:rFonts w:ascii="Times New Roman" w:hAnsi="Times New Roman" w:cs="Times New Roman"/>
          <w:b/>
          <w:b/>
          <w:sz w:val="24"/>
          <w:szCs w:val="24"/>
        </w:rPr>
      </w:pPr>
      <w:r>
        <w:rPr>
          <w:rFonts w:cs="Times New Roman" w:ascii="Times New Roman" w:hAnsi="Times New Roman"/>
          <w:b/>
          <w:sz w:val="24"/>
          <w:szCs w:val="24"/>
        </w:rPr>
        <w:t>В результате изучения литературного чтения ученик должен</w:t>
      </w:r>
    </w:p>
    <w:p>
      <w:pPr>
        <w:pStyle w:val="NoSpacing"/>
        <w:rPr>
          <w:rFonts w:ascii="Times New Roman" w:hAnsi="Times New Roman" w:cs="Times New Roman"/>
          <w:sz w:val="24"/>
          <w:szCs w:val="24"/>
        </w:rPr>
      </w:pPr>
      <w:r>
        <w:rPr>
          <w:rFonts w:cs="Times New Roman" w:ascii="Times New Roman" w:hAnsi="Times New Roman"/>
          <w:sz w:val="24"/>
          <w:szCs w:val="24"/>
        </w:rPr>
        <w:t>знать/понимать:</w:t>
      </w:r>
    </w:p>
    <w:p>
      <w:pPr>
        <w:pStyle w:val="No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наизусть не менее 15 стихотворений; </w:t>
      </w:r>
    </w:p>
    <w:p>
      <w:pPr>
        <w:pStyle w:val="No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азвания, основное содержание изученных литературных произведений, их авторов;</w:t>
      </w:r>
    </w:p>
    <w:p>
      <w:pPr>
        <w:pStyle w:val="No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элементы книги (обложка, оглавление, титульный лист, иллюстрация).</w:t>
      </w:r>
    </w:p>
    <w:p>
      <w:pPr>
        <w:pStyle w:val="NoSpacing"/>
        <w:rPr>
          <w:rFonts w:ascii="Times New Roman" w:hAnsi="Times New Roman" w:cs="Times New Roman"/>
          <w:sz w:val="24"/>
          <w:szCs w:val="24"/>
        </w:rPr>
      </w:pPr>
      <w:r>
        <w:rPr>
          <w:rFonts w:cs="Times New Roman" w:ascii="Times New Roman" w:hAnsi="Times New Roman"/>
          <w:sz w:val="24"/>
          <w:szCs w:val="24"/>
        </w:rPr>
        <w:t>уметь:</w:t>
      </w:r>
    </w:p>
    <w:p>
      <w:pPr>
        <w:pStyle w:val="No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овышать и понижать голос в соответствии со знаками препинания и характером содержания;</w:t>
      </w:r>
    </w:p>
    <w:p>
      <w:pPr>
        <w:pStyle w:val="No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облюдать паузы  и выбирать темп чтения в зависимости от смысла читаемого;</w:t>
      </w:r>
    </w:p>
    <w:p>
      <w:pPr>
        <w:pStyle w:val="No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пределять тему и главную мысль произведения;</w:t>
      </w:r>
    </w:p>
    <w:p>
      <w:pPr>
        <w:pStyle w:val="No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оспроизводить содержание текста по вопросам или картинному плану, данному в учебнике;</w:t>
      </w:r>
    </w:p>
    <w:p>
      <w:pPr>
        <w:pStyle w:val="No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одробно пересказывать небольшие произведения с отчетливо выраженным сюжетом;</w:t>
      </w:r>
    </w:p>
    <w:p>
      <w:pPr>
        <w:pStyle w:val="No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твечать на вопросы по содержанию текста, находить в нем предложения, подтверждающие устное высказывание;</w:t>
      </w:r>
    </w:p>
    <w:p>
      <w:pPr>
        <w:pStyle w:val="No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скрывать содержание иллюстраций к произведению; соотносить их с отрывками рассказа, находить в тексте слова соответствующие им;</w:t>
      </w:r>
    </w:p>
    <w:p>
      <w:pPr>
        <w:pStyle w:val="No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елить текст на части, озаглавливать их, выявлять основную мысль прочитанного;</w:t>
      </w:r>
    </w:p>
    <w:p>
      <w:pPr>
        <w:pStyle w:val="No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опоставлять слова близкие по значению; понимать значение слов и выражений в контексте: различать простейшие случаи многозначности слов, отыскивать в тексте слов и выражений, характеризующих событие, действующих лиц, картины природы;</w:t>
      </w:r>
    </w:p>
    <w:p>
      <w:pPr>
        <w:pStyle w:val="No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риентироваться в учебной книге: знакомство с содержанием; нахождение в нем названия нужного произведения; умение пользоваться заданиями и вопросами, помещёнными в учебных книгах;</w:t>
      </w:r>
    </w:p>
    <w:p>
      <w:pPr>
        <w:pStyle w:val="No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читать стихотворные произведения наизусть (по выбору);</w:t>
      </w:r>
    </w:p>
    <w:p>
      <w:pPr>
        <w:pStyle w:val="No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различать жанры художественной литературы (сказка, рассказ, басня), различать сказки народные и литературные; </w:t>
      </w:r>
    </w:p>
    <w:p>
      <w:pPr>
        <w:pStyle w:val="No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иводить примеры произведений фольклора (пословицы, загадки, сказки).</w:t>
      </w:r>
    </w:p>
    <w:p>
      <w:pPr>
        <w:pStyle w:val="No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владеть навыками сознательного, правильного и выразительного чтения целыми словами при темпе громкого чтения незнакомого текста не ниже 70 – 75  слов в минуту.</w:t>
      </w:r>
    </w:p>
    <w:p>
      <w:pPr>
        <w:pStyle w:val="NoSpacing"/>
        <w:rPr>
          <w:rFonts w:ascii="Times New Roman" w:hAnsi="Times New Roman" w:cs="Times New Roman"/>
          <w:sz w:val="24"/>
          <w:szCs w:val="24"/>
        </w:rPr>
      </w:pPr>
      <w:r>
        <w:rPr>
          <w:rFonts w:cs="Times New Roman" w:ascii="Times New Roman" w:hAnsi="Times New Roman"/>
          <w:sz w:val="24"/>
          <w:szCs w:val="24"/>
        </w:rPr>
        <w:t>использовать приобретённые знания и умения в практической деятельности и повседневной жизни для:</w:t>
      </w:r>
    </w:p>
    <w:p>
      <w:pPr>
        <w:pStyle w:val="No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амостоятельного чтения книг;</w:t>
      </w:r>
    </w:p>
    <w:p>
      <w:pPr>
        <w:pStyle w:val="No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ысказывания оценочных суждений о прочитанном произведении (герое, событии);</w:t>
      </w:r>
    </w:p>
    <w:p>
      <w:pPr>
        <w:pStyle w:val="No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амостоятельного выбора и определения содержания книги по её элементам;</w:t>
      </w:r>
    </w:p>
    <w:p>
      <w:pPr>
        <w:pStyle w:val="No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боты с различными источниками информации (словарями, справочниками, в том числе на электронных носителях).</w:t>
      </w:r>
    </w:p>
    <w:p>
      <w:pPr>
        <w:pStyle w:val="Normal"/>
        <w:spacing w:lineRule="auto" w:line="240" w:before="0" w:after="0"/>
        <w:rPr/>
      </w:pPr>
      <w:r>
        <w:rPr/>
        <w:t>Учебно-тематический план</w:t>
      </w:r>
    </w:p>
    <w:tbl>
      <w:tblPr>
        <w:tblW w:w="10365" w:type="dxa"/>
        <w:jc w:val="left"/>
        <w:tblInd w:w="-5" w:type="dxa"/>
        <w:tblLayout w:type="fixed"/>
        <w:tblCellMar>
          <w:top w:w="0" w:type="dxa"/>
          <w:left w:w="108" w:type="dxa"/>
          <w:bottom w:w="0" w:type="dxa"/>
          <w:right w:w="108" w:type="dxa"/>
        </w:tblCellMar>
      </w:tblPr>
      <w:tblGrid>
        <w:gridCol w:w="1035"/>
        <w:gridCol w:w="7371"/>
        <w:gridCol w:w="1959"/>
      </w:tblGrid>
      <w:tr>
        <w:trPr/>
        <w:tc>
          <w:tcPr>
            <w:tcW w:w="1035"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b/>
                <w:b/>
                <w:i/>
                <w:i/>
                <w:sz w:val="24"/>
                <w:szCs w:val="24"/>
              </w:rPr>
            </w:pPr>
            <w:r>
              <w:rPr>
                <w:rFonts w:cs="Times New Roman" w:ascii="Times New Roman" w:hAnsi="Times New Roman"/>
                <w:b/>
                <w:i/>
                <w:sz w:val="24"/>
                <w:szCs w:val="24"/>
              </w:rPr>
              <w:t>№</w:t>
            </w:r>
          </w:p>
        </w:tc>
        <w:tc>
          <w:tcPr>
            <w:tcW w:w="7371"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b/>
                <w:b/>
                <w:i/>
                <w:i/>
                <w:sz w:val="24"/>
                <w:szCs w:val="24"/>
              </w:rPr>
            </w:pPr>
            <w:r>
              <w:rPr>
                <w:rFonts w:cs="Times New Roman" w:ascii="Times New Roman" w:hAnsi="Times New Roman"/>
                <w:b/>
                <w:i/>
                <w:sz w:val="24"/>
                <w:szCs w:val="24"/>
              </w:rPr>
              <w:t xml:space="preserve">Наименование разделов </w:t>
            </w:r>
          </w:p>
        </w:tc>
        <w:tc>
          <w:tcPr>
            <w:tcW w:w="19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i/>
                <w:i/>
                <w:sz w:val="24"/>
                <w:szCs w:val="24"/>
              </w:rPr>
            </w:pPr>
            <w:r>
              <w:rPr>
                <w:rFonts w:cs="Times New Roman" w:ascii="Times New Roman" w:hAnsi="Times New Roman"/>
                <w:b/>
                <w:i/>
                <w:sz w:val="24"/>
                <w:szCs w:val="24"/>
              </w:rPr>
              <w:t>Всего часов</w:t>
            </w:r>
          </w:p>
        </w:tc>
      </w:tr>
      <w:tr>
        <w:trPr/>
        <w:tc>
          <w:tcPr>
            <w:tcW w:w="1035"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1</w:t>
            </w:r>
          </w:p>
        </w:tc>
        <w:tc>
          <w:tcPr>
            <w:tcW w:w="7371"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Самое великое чудо на свете</w:t>
            </w:r>
          </w:p>
        </w:tc>
        <w:tc>
          <w:tcPr>
            <w:tcW w:w="19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3</w:t>
            </w:r>
          </w:p>
        </w:tc>
      </w:tr>
      <w:tr>
        <w:trPr/>
        <w:tc>
          <w:tcPr>
            <w:tcW w:w="1035"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2</w:t>
            </w:r>
          </w:p>
        </w:tc>
        <w:tc>
          <w:tcPr>
            <w:tcW w:w="7371"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Устное народное творчество</w:t>
            </w:r>
          </w:p>
        </w:tc>
        <w:tc>
          <w:tcPr>
            <w:tcW w:w="19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9</w:t>
            </w:r>
          </w:p>
        </w:tc>
      </w:tr>
      <w:tr>
        <w:trPr/>
        <w:tc>
          <w:tcPr>
            <w:tcW w:w="1035"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Поэтическая тетрадь 1</w:t>
            </w:r>
          </w:p>
        </w:tc>
        <w:tc>
          <w:tcPr>
            <w:tcW w:w="19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8</w:t>
            </w:r>
          </w:p>
        </w:tc>
      </w:tr>
      <w:tr>
        <w:trPr/>
        <w:tc>
          <w:tcPr>
            <w:tcW w:w="1035"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3</w:t>
            </w:r>
          </w:p>
        </w:tc>
        <w:tc>
          <w:tcPr>
            <w:tcW w:w="7371"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Великие русские писатели</w:t>
            </w:r>
          </w:p>
        </w:tc>
        <w:tc>
          <w:tcPr>
            <w:tcW w:w="19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16</w:t>
            </w:r>
          </w:p>
        </w:tc>
      </w:tr>
      <w:tr>
        <w:trPr/>
        <w:tc>
          <w:tcPr>
            <w:tcW w:w="1035"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4</w:t>
            </w:r>
          </w:p>
        </w:tc>
        <w:tc>
          <w:tcPr>
            <w:tcW w:w="7371"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Поэтическая тетрадь 2</w:t>
            </w:r>
          </w:p>
        </w:tc>
        <w:tc>
          <w:tcPr>
            <w:tcW w:w="19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5</w:t>
            </w:r>
          </w:p>
        </w:tc>
      </w:tr>
      <w:tr>
        <w:trPr/>
        <w:tc>
          <w:tcPr>
            <w:tcW w:w="1035"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5</w:t>
            </w:r>
          </w:p>
        </w:tc>
        <w:tc>
          <w:tcPr>
            <w:tcW w:w="7371"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Литературные сказки</w:t>
            </w:r>
          </w:p>
        </w:tc>
        <w:tc>
          <w:tcPr>
            <w:tcW w:w="19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7</w:t>
            </w:r>
          </w:p>
        </w:tc>
      </w:tr>
      <w:tr>
        <w:trPr/>
        <w:tc>
          <w:tcPr>
            <w:tcW w:w="1035"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6</w:t>
            </w:r>
          </w:p>
        </w:tc>
        <w:tc>
          <w:tcPr>
            <w:tcW w:w="7371"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Были-небылицы</w:t>
            </w:r>
          </w:p>
        </w:tc>
        <w:tc>
          <w:tcPr>
            <w:tcW w:w="19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8</w:t>
            </w:r>
          </w:p>
        </w:tc>
      </w:tr>
      <w:tr>
        <w:trPr/>
        <w:tc>
          <w:tcPr>
            <w:tcW w:w="1035"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7</w:t>
            </w:r>
          </w:p>
        </w:tc>
        <w:tc>
          <w:tcPr>
            <w:tcW w:w="7371"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Поэтическая тетрадь 1</w:t>
            </w:r>
          </w:p>
        </w:tc>
        <w:tc>
          <w:tcPr>
            <w:tcW w:w="19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4</w:t>
            </w:r>
          </w:p>
        </w:tc>
      </w:tr>
      <w:tr>
        <w:trPr/>
        <w:tc>
          <w:tcPr>
            <w:tcW w:w="1035"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8</w:t>
            </w:r>
          </w:p>
        </w:tc>
        <w:tc>
          <w:tcPr>
            <w:tcW w:w="7371"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Люби живое</w:t>
            </w:r>
          </w:p>
        </w:tc>
        <w:tc>
          <w:tcPr>
            <w:tcW w:w="19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13</w:t>
            </w:r>
          </w:p>
        </w:tc>
      </w:tr>
      <w:tr>
        <w:trPr/>
        <w:tc>
          <w:tcPr>
            <w:tcW w:w="1035"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9</w:t>
            </w:r>
          </w:p>
        </w:tc>
        <w:tc>
          <w:tcPr>
            <w:tcW w:w="7371"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Поэтическая тетрадь 2</w:t>
            </w:r>
          </w:p>
        </w:tc>
        <w:tc>
          <w:tcPr>
            <w:tcW w:w="19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5</w:t>
            </w:r>
          </w:p>
        </w:tc>
      </w:tr>
      <w:tr>
        <w:trPr/>
        <w:tc>
          <w:tcPr>
            <w:tcW w:w="1035"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10</w:t>
            </w:r>
          </w:p>
        </w:tc>
        <w:tc>
          <w:tcPr>
            <w:tcW w:w="7371"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Собирай по ягодке – наберёшь кузовок</w:t>
            </w:r>
          </w:p>
        </w:tc>
        <w:tc>
          <w:tcPr>
            <w:tcW w:w="19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10</w:t>
            </w:r>
          </w:p>
        </w:tc>
      </w:tr>
      <w:tr>
        <w:trPr/>
        <w:tc>
          <w:tcPr>
            <w:tcW w:w="1035"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11</w:t>
            </w:r>
          </w:p>
        </w:tc>
        <w:tc>
          <w:tcPr>
            <w:tcW w:w="7371"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 xml:space="preserve">По страницам детских журналов </w:t>
            </w:r>
          </w:p>
        </w:tc>
        <w:tc>
          <w:tcPr>
            <w:tcW w:w="19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5</w:t>
            </w:r>
          </w:p>
        </w:tc>
      </w:tr>
      <w:tr>
        <w:trPr/>
        <w:tc>
          <w:tcPr>
            <w:tcW w:w="1035"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12</w:t>
            </w:r>
          </w:p>
        </w:tc>
        <w:tc>
          <w:tcPr>
            <w:tcW w:w="7371"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Зарубежная литература</w:t>
            </w:r>
          </w:p>
        </w:tc>
        <w:tc>
          <w:tcPr>
            <w:tcW w:w="19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8</w:t>
            </w:r>
          </w:p>
        </w:tc>
      </w:tr>
      <w:tr>
        <w:trPr/>
        <w:tc>
          <w:tcPr>
            <w:tcW w:w="1035"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Итого:</w:t>
            </w:r>
          </w:p>
        </w:tc>
        <w:tc>
          <w:tcPr>
            <w:tcW w:w="19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102 часа</w:t>
            </w:r>
          </w:p>
        </w:tc>
      </w:tr>
    </w:tbl>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РЕЗУЛЬТАТЫ ИЗУЧЕНИЯ КУРСА.</w:t>
      </w:r>
    </w:p>
    <w:tbl>
      <w:tblPr>
        <w:tblW w:w="15693" w:type="dxa"/>
        <w:jc w:val="left"/>
        <w:tblInd w:w="115" w:type="dxa"/>
        <w:tblLayout w:type="fixed"/>
        <w:tblCellMar>
          <w:top w:w="0" w:type="dxa"/>
          <w:left w:w="108" w:type="dxa"/>
          <w:bottom w:w="0" w:type="dxa"/>
          <w:right w:w="108" w:type="dxa"/>
        </w:tblCellMar>
      </w:tblPr>
      <w:tblGrid>
        <w:gridCol w:w="4144"/>
        <w:gridCol w:w="4942"/>
        <w:gridCol w:w="6607"/>
      </w:tblGrid>
      <w:tr>
        <w:trPr/>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ичностные           </w:t>
            </w:r>
          </w:p>
        </w:tc>
        <w:tc>
          <w:tcPr>
            <w:tcW w:w="4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апредметные</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метные</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формирование чувства гордости за свою Родину, её исто</w:t>
              <w:softHyphen/>
              <w:t>рию, российский народ, становление гуманистических и де</w:t>
              <w:softHyphen/>
              <w:t>мократических ценностных ориентации многонационального российского общества;</w:t>
            </w:r>
          </w:p>
          <w:p>
            <w:pPr>
              <w:pStyle w:val="Normal"/>
              <w:tabs>
                <w:tab w:val="clear" w:pos="708"/>
                <w:tab w:val="left" w:pos="1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tabs>
                <w:tab w:val="clear" w:pos="708"/>
                <w:tab w:val="left" w:pos="1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воспитание художественно-эстетического вкуса, эстетиче</w:t>
              <w:softHyphen/>
              <w:t>ских потребностей, ценностей и чувств на основе опыта слу</w:t>
              <w:softHyphen/>
              <w:t>шания и заучивания наизусть произведений художественной литературы;</w:t>
            </w:r>
          </w:p>
          <w:p>
            <w:pPr>
              <w:pStyle w:val="Normal"/>
              <w:tabs>
                <w:tab w:val="clear" w:pos="708"/>
                <w:tab w:val="left" w:pos="1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Normal"/>
              <w:tabs>
                <w:tab w:val="clear" w:pos="708"/>
                <w:tab w:val="left" w:pos="1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формирование уважительного отношения к иному мне</w:t>
              <w:softHyphen/>
              <w:t>нию, истории и культуре других народов, выработка умения тер</w:t>
              <w:softHyphen/>
              <w:t>пимо относиться к людям иной национальной принадлежности;</w:t>
            </w:r>
          </w:p>
          <w:p>
            <w:pPr>
              <w:pStyle w:val="Normal"/>
              <w:tabs>
                <w:tab w:val="clear" w:pos="708"/>
                <w:tab w:val="left" w:pos="1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 овладение начальными навыками адаптации к школе, к школьному коллективу;</w:t>
            </w:r>
          </w:p>
          <w:p>
            <w:pPr>
              <w:pStyle w:val="Normal"/>
              <w:tabs>
                <w:tab w:val="clear" w:pos="708"/>
                <w:tab w:val="left" w:pos="1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 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Normal"/>
              <w:tabs>
                <w:tab w:val="clear" w:pos="708"/>
                <w:tab w:val="left" w:pos="1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 развитие самостоятельности и личной ответственности за свои поступки на основе представлений о нравственных нормах общения;</w:t>
            </w:r>
          </w:p>
          <w:p>
            <w:pPr>
              <w:pStyle w:val="Normal"/>
              <w:tabs>
                <w:tab w:val="clear" w:pos="708"/>
                <w:tab w:val="left" w:pos="1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 развитие навыков сотрудничества со взрослыми и сверст</w:t>
              <w:softHyphen/>
              <w:t>никами в разных социальных ситуациях, умения избегать кон</w:t>
              <w:softHyphen/>
              <w:t>фликтов и находить выходы из спорных ситуаций, умения срав</w:t>
              <w:softHyphen/>
              <w:t>нивать поступки героев литературных произведений со своими собственными поступками, осмысливать поступки героев;</w:t>
            </w:r>
          </w:p>
          <w:p>
            <w:pPr>
              <w:pStyle w:val="Normal"/>
              <w:tabs>
                <w:tab w:val="clear" w:pos="708"/>
                <w:tab w:val="left" w:pos="1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 наличие мотивации к творческому труду и бережному отношению к материальным и духовным ценностям, формиро</w:t>
              <w:softHyphen/>
              <w:t>вание установки на безопасный, здоровый образ жизни.</w:t>
            </w:r>
          </w:p>
          <w:p>
            <w:pPr>
              <w:pStyle w:val="Normal"/>
              <w:spacing w:lineRule="auto" w:line="240" w:before="0" w:after="0"/>
              <w:ind w:firstLine="3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овладение способностью принимать и сохранять цели и задачи учебной деятельности, поиска средств её осущест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своение способами решения проблем творческого и по</w:t>
              <w:softHyphen/>
              <w:t>искового характ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использование знаково-символических средств представ</w:t>
              <w:softHyphen/>
              <w:t>ления информации о книг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активное использование речевых средств для решения коммуникативных и познавательны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использование различных способов поиска учебной ин</w:t>
              <w:softHyphen/>
              <w:t>формации в справочниках, словарях, энциклопедиях и интер</w:t>
              <w:softHyphen/>
              <w:t>претации информации в соответствии с коммуникативными и познавательными задач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овладение навыками смыслового чтения текстов в соот</w:t>
              <w:softHyphen/>
              <w:t>ветствии с целями и задачами, осознанного построения речевого высказывания в соответствии с задачами коммуникации и со</w:t>
              <w:softHyphen/>
              <w:t>ставления текстов в устной и письменной форм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овладение логическими действиями сравнения, анализа, синтеза, обобщения, классификации по родовидовым призна</w:t>
              <w:softHyphen/>
              <w:t>кам, установления причинно-следственных связей, построения рассужд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готовность слушать собеседника и вести диалог, при</w:t>
              <w:softHyphen/>
              <w:t>знавать различные точки зрения и право каждого иметь и излагать своё мнение и аргументировать свою точку зрения и оценку событ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умение договариваться о распределении ролей в совмест</w:t>
              <w:softHyphen/>
              <w:t>ной деятельности, осуществлять взаимный контроль в совмест</w:t>
              <w:softHyphen/>
              <w:t>ной деятельности, общей цели и путей её достижения, осмыс</w:t>
              <w:softHyphen/>
              <w:t>ливать собственное поведение и поведение окружающ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готовность конструктивно разрешать конфликты посред</w:t>
              <w:softHyphen/>
              <w:t>ством учёта интересов сторон и сотрудничества.</w:t>
            </w:r>
          </w:p>
        </w:tc>
        <w:tc>
          <w:tcPr>
            <w:tcW w:w="66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нимание литературы как явления национальной и ми</w:t>
              <w:softHyphen/>
              <w:t xml:space="preserve">ровой культуры,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сохранения и передачи нравственных ценностей и традици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осознание значимости чтения для личного развития;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w:t>
              <w:softHyphen/>
              <w:t xml:space="preserve">мирование представлений о Родине и её людях, окружающем мире,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е, первоначальных этических представлений, по</w:t>
              <w:softHyphen/>
              <w:t>нятий о добр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зле, дружбе, честности; формирование потреб</w:t>
              <w:softHyphen/>
              <w:t xml:space="preserve">ности в систематическом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достижение необходимого для продолжения образования уровня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итательской компетентности, общего речевого разви</w:t>
              <w:softHyphen/>
              <w:t xml:space="preserve">тия, т. е. овладение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тением вслух и про себя, элементарными приёмами анализа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удожественных, научно-познавательных и учебных текстов с</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м элементарных литературо</w:t>
              <w:softHyphen/>
              <w:t>ведческих поняти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использование разных видов чтения (изучающее (смысло</w:t>
              <w:softHyphen/>
              <w:t xml:space="preserve">вое),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борочное, поисковое); умение осознанно воспринимать и оценивать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и специфику различных текстов, уча</w:t>
              <w:softHyphen/>
              <w:t xml:space="preserve">ствовать в их обсуждении,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вать и обосновывать нравственную оценку поступков герое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умение самостоятельно выбирать интересующую литера</w:t>
              <w:softHyphen/>
              <w:t>тур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льзоваться справочными источниками для понимания и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ения дополнительной информации, составляя самосто</w:t>
              <w:softHyphen/>
              <w:t>ятельн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ткую аннотацию;</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умение использовать простейшие виды анализа различных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кстов: устанавливать причинно-следственные связи и опре</w:t>
              <w:softHyphen/>
              <w:t xml:space="preserve">делять главную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ысль произведения, делить текст на части, озаглавливать их, составля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стой план, находить средства выразительности, пересказывать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еде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 умение работать с разными видами текстов, находить ха</w:t>
              <w:softHyphen/>
              <w:t xml:space="preserve">рактерные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научно-познавательных, учебных и ху</w:t>
              <w:softHyphen/>
              <w:t xml:space="preserve">дожественных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едений. На практическом уровне овладеть некоторыми вида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ьменной речи (повествование — созда</w:t>
              <w:softHyphen/>
              <w:t xml:space="preserve">ние текста по аналогии,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суждение — письменный ответ на вопрос, описание — характеристика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ероев). Умение написать отзыв на прочитанное произведе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 развитие художественно-творческих способностей, умение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здавать собственный текст на основе художественного </w:t>
            </w:r>
          </w:p>
          <w:p>
            <w:pPr>
              <w:pStyle w:val="Normal"/>
              <w:shd w:fill="FFFFFF" w:val="clear"/>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ро</w:t>
              <w:softHyphen/>
              <w:t>изведения, репродукции картин художников, по иллюстрациям, на основе личного опыта.</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еречень рекомендуемой литературы</w:t>
      </w:r>
    </w:p>
    <w:p>
      <w:pPr>
        <w:pStyle w:val="ListParagraph"/>
        <w:numPr>
          <w:ilvl w:val="0"/>
          <w:numId w:val="17"/>
        </w:numPr>
        <w:spacing w:lineRule="auto" w:line="240" w:before="0" w:after="0"/>
        <w:contextualSpacing/>
        <w:rPr>
          <w:rStyle w:val="Emphasis"/>
          <w:rFonts w:ascii="Times New Roman" w:hAnsi="Times New Roman" w:cs="Times New Roman"/>
          <w:i w:val="false"/>
          <w:i w:val="false"/>
          <w:iCs w:val="false"/>
          <w:sz w:val="24"/>
          <w:szCs w:val="24"/>
        </w:rPr>
      </w:pPr>
      <w:r>
        <w:rPr>
          <w:rFonts w:cs="Times New Roman" w:ascii="Times New Roman" w:hAnsi="Times New Roman"/>
          <w:sz w:val="24"/>
          <w:szCs w:val="24"/>
        </w:rPr>
        <w:t xml:space="preserve">Л. Ф. Климанова, В. Г. Горецкий. Литературное чтение. 3 класс. </w:t>
      </w:r>
      <w:r>
        <w:rPr>
          <w:rStyle w:val="StrongEmphasis"/>
          <w:rFonts w:cs="Times New Roman" w:ascii="Times New Roman" w:hAnsi="Times New Roman"/>
          <w:b w:val="false"/>
          <w:sz w:val="24"/>
          <w:szCs w:val="24"/>
        </w:rPr>
        <w:t>В 2 частях.</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Изд-во</w:t>
      </w:r>
      <w:r>
        <w:rPr>
          <w:rStyle w:val="Emphasis"/>
          <w:rFonts w:cs="Times New Roman" w:ascii="Times New Roman" w:hAnsi="Times New Roman"/>
          <w:sz w:val="24"/>
          <w:szCs w:val="24"/>
        </w:rPr>
        <w:t xml:space="preserve"> </w:t>
      </w:r>
      <w:r>
        <w:rPr>
          <w:rStyle w:val="Emphasis"/>
          <w:rFonts w:cs="Times New Roman" w:ascii="Times New Roman" w:hAnsi="Times New Roman"/>
          <w:i w:val="false"/>
          <w:sz w:val="24"/>
          <w:szCs w:val="24"/>
        </w:rPr>
        <w:t>«Просвещение» 2012</w:t>
      </w:r>
    </w:p>
    <w:p>
      <w:pPr>
        <w:pStyle w:val="NoSpacing"/>
        <w:numPr>
          <w:ilvl w:val="0"/>
          <w:numId w:val="17"/>
        </w:numPr>
        <w:rPr>
          <w:rStyle w:val="Emphasis"/>
          <w:rFonts w:ascii="Times New Roman" w:hAnsi="Times New Roman" w:cs="Times New Roman"/>
          <w:sz w:val="24"/>
          <w:szCs w:val="24"/>
        </w:rPr>
      </w:pPr>
      <w:r>
        <w:rPr>
          <w:rFonts w:cs="Times New Roman" w:ascii="Times New Roman" w:hAnsi="Times New Roman"/>
          <w:sz w:val="24"/>
          <w:szCs w:val="24"/>
        </w:rPr>
        <w:t>Кутявина С. В.</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Поурочные разработки по литературному чтению. 3 класс.</w:t>
      </w:r>
      <w:r>
        <w:rPr>
          <w:rFonts w:cs="Times New Roman" w:ascii="Times New Roman" w:hAnsi="Times New Roman"/>
          <w:b/>
          <w:sz w:val="24"/>
          <w:szCs w:val="24"/>
        </w:rPr>
        <w:t xml:space="preserve"> </w:t>
      </w:r>
      <w:r>
        <w:rPr>
          <w:rStyle w:val="Emphasis"/>
          <w:rFonts w:cs="Times New Roman" w:ascii="Times New Roman" w:hAnsi="Times New Roman"/>
          <w:i w:val="false"/>
          <w:sz w:val="24"/>
          <w:szCs w:val="24"/>
        </w:rPr>
        <w:t>Изд-во</w:t>
      </w:r>
      <w:r>
        <w:rPr>
          <w:rStyle w:val="Emphasis"/>
          <w:rFonts w:cs="Times New Roman" w:ascii="Times New Roman" w:hAnsi="Times New Roman"/>
          <w:sz w:val="24"/>
          <w:szCs w:val="24"/>
        </w:rPr>
        <w:t xml:space="preserve"> </w:t>
      </w:r>
      <w:r>
        <w:rPr>
          <w:rStyle w:val="Emphasis"/>
          <w:rFonts w:cs="Times New Roman" w:ascii="Times New Roman" w:hAnsi="Times New Roman"/>
          <w:i w:val="false"/>
          <w:sz w:val="24"/>
          <w:szCs w:val="24"/>
        </w:rPr>
        <w:t>«Вако» 2013 год</w:t>
      </w:r>
    </w:p>
    <w:p>
      <w:pPr>
        <w:pStyle w:val="NoSpacing"/>
        <w:numPr>
          <w:ilvl w:val="0"/>
          <w:numId w:val="17"/>
        </w:numPr>
        <w:rPr/>
      </w:pPr>
      <w:r>
        <w:rPr>
          <w:rFonts w:cs="Times New Roman" w:ascii="Times New Roman" w:hAnsi="Times New Roman"/>
          <w:sz w:val="24"/>
          <w:szCs w:val="24"/>
        </w:rPr>
        <w:t>Кутявина С. В</w:t>
      </w:r>
      <w:r>
        <w:rPr>
          <w:rStyle w:val="StrongEmphasis"/>
          <w:rFonts w:cs="Times New Roman" w:ascii="Times New Roman" w:hAnsi="Times New Roman"/>
          <w:b w:val="false"/>
          <w:sz w:val="24"/>
          <w:szCs w:val="24"/>
        </w:rPr>
        <w:t xml:space="preserve">. </w:t>
      </w:r>
      <w:r>
        <w:rPr>
          <w:rFonts w:cs="Times New Roman" w:ascii="Times New Roman" w:hAnsi="Times New Roman"/>
          <w:sz w:val="24"/>
          <w:szCs w:val="24"/>
        </w:rPr>
        <w:t>Литературное чтение</w:t>
      </w:r>
      <w:r>
        <w:rPr>
          <w:rStyle w:val="StrongEmphasis"/>
          <w:rFonts w:cs="Times New Roman" w:ascii="Times New Roman" w:hAnsi="Times New Roman"/>
          <w:b w:val="false"/>
          <w:sz w:val="24"/>
          <w:szCs w:val="24"/>
        </w:rPr>
        <w:t>. Рабочая тетрадь. 3 класс.</w:t>
      </w:r>
      <w:r>
        <w:rPr>
          <w:rFonts w:cs="Times New Roman" w:ascii="Times New Roman" w:hAnsi="Times New Roman"/>
          <w:sz w:val="24"/>
          <w:szCs w:val="24"/>
        </w:rPr>
        <w:t xml:space="preserve"> </w:t>
      </w:r>
      <w:r>
        <w:rPr>
          <w:rStyle w:val="Emphasis"/>
          <w:rFonts w:cs="Times New Roman" w:ascii="Times New Roman" w:hAnsi="Times New Roman"/>
          <w:i w:val="false"/>
          <w:sz w:val="24"/>
          <w:szCs w:val="24"/>
        </w:rPr>
        <w:t>Изд-во</w:t>
      </w:r>
      <w:r>
        <w:rPr>
          <w:rStyle w:val="Emphasis"/>
          <w:rFonts w:cs="Times New Roman" w:ascii="Times New Roman" w:hAnsi="Times New Roman"/>
          <w:sz w:val="24"/>
          <w:szCs w:val="24"/>
        </w:rPr>
        <w:t xml:space="preserve"> </w:t>
      </w:r>
      <w:r>
        <w:rPr>
          <w:rStyle w:val="Emphasis"/>
          <w:rFonts w:cs="Times New Roman" w:ascii="Times New Roman" w:hAnsi="Times New Roman"/>
          <w:i w:val="false"/>
          <w:sz w:val="24"/>
          <w:szCs w:val="24"/>
        </w:rPr>
        <w:t>«Вако» 2013 год</w:t>
      </w:r>
      <w:r>
        <w:rPr>
          <w:rFonts w:cs="Times New Roman" w:ascii="Times New Roman" w:hAnsi="Times New Roman"/>
          <w:sz w:val="24"/>
          <w:szCs w:val="24"/>
        </w:rPr>
        <w:t xml:space="preserve"> </w:t>
      </w:r>
    </w:p>
    <w:p>
      <w:pPr>
        <w:pStyle w:val="NoSpacing"/>
        <w:numPr>
          <w:ilvl w:val="0"/>
          <w:numId w:val="17"/>
        </w:numPr>
        <w:rPr/>
      </w:pPr>
      <w:r>
        <w:rPr>
          <w:rStyle w:val="Emphasis"/>
          <w:rFonts w:cs="Times New Roman" w:ascii="Times New Roman" w:hAnsi="Times New Roman"/>
          <w:i w:val="false"/>
          <w:sz w:val="24"/>
          <w:szCs w:val="24"/>
        </w:rPr>
        <w:t>Социальная сеть работников образования</w:t>
      </w:r>
      <w:r>
        <w:rPr>
          <w:rStyle w:val="Emphasis"/>
          <w:rFonts w:cs="Times New Roman" w:ascii="Times New Roman" w:hAnsi="Times New Roman"/>
          <w:sz w:val="24"/>
          <w:szCs w:val="24"/>
        </w:rPr>
        <w:t xml:space="preserve"> nsportal.ru</w:t>
      </w:r>
    </w:p>
    <w:p>
      <w:pPr>
        <w:pStyle w:val="NoSpacing"/>
        <w:ind w:left="360" w:hanging="0"/>
        <w:rPr>
          <w:rStyle w:val="Emphasis"/>
          <w:rFonts w:ascii="Times New Roman" w:hAnsi="Times New Roman" w:cs="Times New Roman"/>
          <w:sz w:val="24"/>
          <w:szCs w:val="24"/>
        </w:rPr>
      </w:pPr>
      <w:r>
        <w:rPr/>
      </w:r>
    </w:p>
    <w:p>
      <w:pPr>
        <w:pStyle w:val="NoSpacing"/>
        <w:ind w:left="360" w:hanging="0"/>
        <w:rPr>
          <w:rStyle w:val="Emphasis"/>
          <w:rFonts w:ascii="Times New Roman" w:hAnsi="Times New Roman" w:cs="Times New Roman"/>
          <w:sz w:val="24"/>
          <w:szCs w:val="24"/>
        </w:rPr>
      </w:pPr>
      <w:r>
        <w:rPr/>
      </w:r>
    </w:p>
    <w:tbl>
      <w:tblPr>
        <w:tblW w:w="15588" w:type="dxa"/>
        <w:jc w:val="left"/>
        <w:tblInd w:w="-113" w:type="dxa"/>
        <w:tblLayout w:type="fixed"/>
        <w:tblCellMar>
          <w:top w:w="0" w:type="dxa"/>
          <w:left w:w="108" w:type="dxa"/>
          <w:bottom w:w="0" w:type="dxa"/>
          <w:right w:w="108" w:type="dxa"/>
        </w:tblCellMar>
      </w:tblPr>
      <w:tblGrid>
        <w:gridCol w:w="587"/>
        <w:gridCol w:w="1920"/>
        <w:gridCol w:w="2520"/>
        <w:gridCol w:w="3959"/>
        <w:gridCol w:w="122"/>
        <w:gridCol w:w="5880"/>
        <w:gridCol w:w="120"/>
        <w:gridCol w:w="480"/>
      </w:tblGrid>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рок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Тема урок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Цели и задачи урока</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иды деятельно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элементы содержания, контроль)</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иды учебной деятельности</w:t>
            </w:r>
          </w:p>
          <w:p>
            <w:pPr>
              <w:pStyle w:val="Normal"/>
              <w:spacing w:lineRule="auto" w:line="240" w:before="0" w:after="0"/>
              <w:rPr/>
            </w:pPr>
            <w:r>
              <w:rPr>
                <w:rFonts w:cs="Times New Roman" w:ascii="Times New Roman" w:hAnsi="Times New Roman"/>
                <w:b/>
                <w:sz w:val="24"/>
                <w:szCs w:val="24"/>
              </w:rPr>
              <w:t>и универсальных учебных действий</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КТ</w:t>
            </w:r>
          </w:p>
        </w:tc>
      </w:tr>
      <w:tr>
        <w:trPr/>
        <w:tc>
          <w:tcPr>
            <w:tcW w:w="155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Самое великое чудо на свете» (3 ч.)</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е великое чудо на свет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 первым разделом учебника, учить прогнозированию содержания раздела; напомнить уча</w:t>
              <w:softHyphen/>
              <w:t>щимся правила обращения с книгами; развивать у них интерес к чтению, истории; продолжить формирование навыков связной речи, составления рассказа по картинке; отрабатывать навыки выразительного чтения</w:t>
            </w:r>
          </w:p>
        </w:tc>
        <w:tc>
          <w:tcPr>
            <w:tcW w:w="40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прогноз содержания раздела; работа в группе (чтение и обсуждение текста учебника (ч. 1, с. 4), отгадывание зага</w:t>
              <w:softHyphen/>
              <w:t>док о книге, предложенных учителем, составление устного высказывания о своей домашней библиотеке); работа в группе (нахождение высказываний о книгах в дополнительной литературе, сети Интернет); в совместной деятельности учитель — ученик (оценка достижений на уроке, проектирование дифференцированного домашнего задания)</w:t>
            </w:r>
          </w:p>
        </w:tc>
        <w:tc>
          <w:tcPr>
            <w:tcW w:w="5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рассказывать о книге, используя различные источники информации</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 xml:space="preserve">самостоятельно выделять и формулировать познавательную цель, ориентироваться в своей системе знаний, перерабатывать полученную информацию, делать выводы на основе обобщения знаний, выполнять учебно-познавательные действия.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формировать навыки речевых действий, участвовать в дискуссии, свободно выражать свое мнение, употреблять вежливые формы обращения к участникам диалога.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ринимать и сохранять учебную задачу, осознавать возникающие трудности, искать их причины и пути пре</w:t>
              <w:softHyphen/>
              <w:t>одоления, осознавать смысл и назначение позитивных установок на успешную работу</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интереса к чтению литературных произведений на уроках и дома, бережного отношения к книгам, аккуратного пользования учебной книг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писные книги древней Руси.</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iCs/>
                <w:sz w:val="24"/>
                <w:szCs w:val="24"/>
              </w:rPr>
              <w:t>П</w:t>
            </w:r>
            <w:r>
              <w:rPr>
                <w:rFonts w:cs="Times New Roman" w:ascii="Times New Roman" w:hAnsi="Times New Roman"/>
                <w:sz w:val="24"/>
                <w:szCs w:val="24"/>
              </w:rPr>
              <w:t>ознакомить учащихся с тем, как создавались книги в давние времена, прививать им интерес к чтению, истории; про</w:t>
              <w:softHyphen/>
              <w:t>должить формирование навыков связной речи;отрабатывать навыки выразительного чт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Cs w:val="24"/>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работа в группе (чтение текста вслух целыми словами, интонационное объединение их в словосочетания, ускорение темпа чтения при повторном чтении текста, формулирование вопросов по содержанию прочитанного); работа в паре сильный — слабый (составление сообщения на тему «Рукописные книги Древней Руси», (ч. 1, с. 7)); </w:t>
            </w:r>
          </w:p>
        </w:tc>
        <w:tc>
          <w:tcPr>
            <w:tcW w:w="5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Cs w:val="24"/>
                <w:u w:val="single"/>
              </w:rPr>
              <w:t xml:space="preserve">Предметные: </w:t>
            </w:r>
            <w:r>
              <w:rPr>
                <w:rFonts w:cs="Times New Roman" w:ascii="Times New Roman" w:hAnsi="Times New Roman"/>
                <w:szCs w:val="24"/>
              </w:rPr>
              <w:t>Научиться пользоваться справочными источниками для получения дополнительной информации, находить и обобщать необходимую информацию в книге</w:t>
            </w:r>
          </w:p>
          <w:p>
            <w:pPr>
              <w:pStyle w:val="Normal"/>
              <w:shd w:fill="FFFFFF" w:val="clear"/>
              <w:autoSpaceDE w:val="false"/>
              <w:spacing w:lineRule="auto" w:line="240" w:before="0" w:after="0"/>
              <w:rPr/>
            </w:pPr>
            <w:r>
              <w:rPr>
                <w:rFonts w:cs="Times New Roman" w:ascii="Times New Roman" w:hAnsi="Times New Roman"/>
                <w:b/>
                <w:szCs w:val="24"/>
                <w:u w:val="single"/>
              </w:rPr>
              <w:t xml:space="preserve">Метапредметные: </w:t>
            </w:r>
            <w:r>
              <w:rPr>
                <w:rFonts w:cs="Times New Roman" w:ascii="Times New Roman" w:hAnsi="Times New Roman"/>
                <w:b/>
                <w:bCs/>
                <w:i/>
                <w:iCs/>
                <w:szCs w:val="24"/>
              </w:rPr>
              <w:t xml:space="preserve">Познавательные: </w:t>
            </w:r>
            <w:r>
              <w:rPr>
                <w:rFonts w:cs="Times New Roman" w:ascii="Times New Roman" w:hAnsi="Times New Roman"/>
                <w:szCs w:val="24"/>
              </w:rPr>
              <w:t>выполнять учебно-по</w:t>
              <w:softHyphen/>
              <w:t xml:space="preserve">знавательные действия, ориентироваться в своей системе знаний, добывать новые знания, извлекать информацию, представленную в форме иллюстраций. </w:t>
            </w:r>
            <w:r>
              <w:rPr>
                <w:rFonts w:cs="Times New Roman" w:ascii="Times New Roman" w:hAnsi="Times New Roman"/>
                <w:b/>
                <w:bCs/>
                <w:i/>
                <w:iCs/>
                <w:szCs w:val="24"/>
              </w:rPr>
              <w:t xml:space="preserve">Коммуникативные: </w:t>
            </w:r>
            <w:r>
              <w:rPr>
                <w:rFonts w:cs="Times New Roman" w:ascii="Times New Roman" w:hAnsi="Times New Roman"/>
                <w:szCs w:val="24"/>
              </w:rPr>
              <w:t xml:space="preserve">доносить свою позицию до других, высказывать свою точку зрения и пытаться ее обосновать, приводя аргументы, слушать других. </w:t>
            </w:r>
            <w:r>
              <w:rPr>
                <w:rFonts w:cs="Times New Roman" w:ascii="Times New Roman" w:hAnsi="Times New Roman"/>
                <w:b/>
                <w:bCs/>
                <w:i/>
                <w:iCs/>
                <w:szCs w:val="24"/>
              </w:rPr>
              <w:t xml:space="preserve">Регулятивные: </w:t>
            </w:r>
            <w:r>
              <w:rPr>
                <w:rFonts w:cs="Times New Roman" w:ascii="Times New Roman" w:hAnsi="Times New Roman"/>
                <w:szCs w:val="24"/>
              </w:rPr>
              <w:t>выделять и формулировать то, что уже усвоено и что еще нужно усвоить, определять качество и уровень усвоения матери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Cs w:val="24"/>
                <w:u w:val="single"/>
              </w:rPr>
              <w:t xml:space="preserve">Личностные: </w:t>
            </w:r>
            <w:r>
              <w:rPr>
                <w:rFonts w:cs="Times New Roman" w:ascii="Times New Roman" w:hAnsi="Times New Roman"/>
                <w:szCs w:val="24"/>
              </w:rPr>
              <w:t>Формирование учебно-познавательного интереса к новому учебному материалу, устойчивой мотивации к самостоятельной и коллективной аналитической деятельности</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Б. Горбачевский. Первопечатник Иван Фёдоро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 деятельностью первопечатника Ивана Федорова; закрепить знания о рукописных книгах Древней Руси; прививать им интерес к чтению, истории; продолжить формирование навыков связной речи; провести подготовку к составлению сообщения на основе статьи учебника; отрабатывать навыки выразительного чтения.</w:t>
            </w:r>
          </w:p>
        </w:tc>
        <w:tc>
          <w:tcPr>
            <w:tcW w:w="40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иксирования собственных затруднений в деятельности): коллективное чтение текста учебника (ч. 1, с. 10—12), построение короткого монологического высказывания (краткий и развернутый ответ на вопрос учителя по содержанию текста); работа в паре сильный — слабый (составление сообщения на тему «В мастерской первопечатника» по иллюстрациям учебника (ч. 1, с. 8—9), выполнение заданий в «Рабочей тетради» с последующей коллективной проверкой); в совместной деятельности учитель — ученик (оценка достижений на уроке по диагностической карте типичных ошибок, </w:t>
            </w:r>
          </w:p>
        </w:tc>
        <w:tc>
          <w:tcPr>
            <w:tcW w:w="5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пользоваться справочными источниками для получения дополнительной информации, находить и обобщать необходимую информацию в книге</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 xml:space="preserve">самостоятельно выделять и формулировать познавательную цель, высказывать предположения, добывать новые знания, извлекать информацию, представленную в форме иллюстраций.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строить связное высказывание из 5—6 предложений по предоставленной теме, слушать других.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онимать учебную задачу урока и стремиться ее выполнить, коллективно составлять план урока, контролировать выполнение действий в соответствии с планом</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желания выполнять учебные действия, приобретать новые знания; установление связи между целью учебной деятельности и ее мотив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5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8"/>
                <w:szCs w:val="24"/>
              </w:rPr>
              <w:t>«</w:t>
            </w:r>
            <w:r>
              <w:rPr>
                <w:rFonts w:cs="Times New Roman" w:ascii="Times New Roman" w:hAnsi="Times New Roman"/>
                <w:b/>
                <w:iCs/>
                <w:sz w:val="28"/>
                <w:szCs w:val="24"/>
              </w:rPr>
              <w:t>Устное народное творчество» (9 ч.)</w:t>
            </w:r>
          </w:p>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ие народные песн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 русскими народными песнями, лирическими и шуточными народными песнями; показать обращение народа к силам природы; развивать память, внимание; обогащать словарный запас; прививать интерес к чтению, к народному творчеству.</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выразительное чтение русских народных песен учебника (ч. 1, с. 14-17), составление небольшого монологического высказывания (выражение своего отношения к содержанию прочитанного); (работа с толковым словарем для выяснения значений слов); в совместной деятельности учитель — ученик. </w:t>
            </w:r>
            <w:r>
              <w:rPr>
                <w:rFonts w:cs="Times New Roman" w:ascii="Times New Roman" w:hAnsi="Times New Roman"/>
                <w:i/>
                <w:iCs/>
                <w:sz w:val="24"/>
                <w:szCs w:val="24"/>
              </w:rPr>
              <w:t>Чтение наизусть</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воспроизводить наизусть текст не менее одной русской народной песни</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полнять учебно-познавательные действия, ориентироваться в своей системе знаний, делать обобщения, выводы.</w:t>
            </w:r>
          </w:p>
          <w:p>
            <w:pPr>
              <w:pStyle w:val="Normal"/>
              <w:shd w:fill="FFFFFF" w:val="clear"/>
              <w:autoSpaceDE w:val="false"/>
              <w:spacing w:lineRule="auto" w:line="240" w:before="0" w:after="0"/>
              <w:rPr/>
            </w:pP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уметь с достаточной полнотой и точностью выражать свои мысли, аргументированно отвечать на поставленный вопрос.</w:t>
            </w:r>
          </w:p>
          <w:p>
            <w:pPr>
              <w:pStyle w:val="Normal"/>
              <w:shd w:fill="FFFFFF" w:val="clear"/>
              <w:autoSpaceDE w:val="false"/>
              <w:spacing w:lineRule="auto" w:line="240" w:before="0" w:after="0"/>
              <w:rPr/>
            </w:pP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выделять и формулировать то, что уже усвоено и что еще нужно усвоить, определять качество и уровень усвое</w:t>
              <w:softHyphen/>
              <w:t>ния материала</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положительного отношения к учению, к познавательной деятельности, эмоциональной отзывчивости на прочитанное, желания приобретать новые знания и умения</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чные сказк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 докучными сказками, учить отличать докучные сказки от других видов сказок, называть их особенности; сочинять сказку с опорой на особенности построения; развивать память, внимание; обогащать словарный запас; прививать интерес к чтению, к народному творчеству.</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чтение наизусть народной песни (по выбору); работа в группе (самостоятельное чтение докучных сказок учебника (ч. 1, с. 18—19), перечисление их особенностей); работа в паре сильный — слабый (обсуждение вопроса о появлении докучных сказок, выполнение заданий в «Рабочей тетради» с последующей коллективной проверкой, сочинение своей докучной сказки); в совместной деятельности учитель — ученик </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отличать докучные сказки от других видов сказок, называть их особенности</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добывать новые знания, извлекать информацию, представленную в форме иллюстраций, делать обобщения, выводы, проявлять индивидуальные творческие способности при составлении докучных сказок.</w:t>
            </w:r>
          </w:p>
          <w:p>
            <w:pPr>
              <w:pStyle w:val="Normal"/>
              <w:shd w:fill="FFFFFF" w:val="clear"/>
              <w:autoSpaceDE w:val="false"/>
              <w:spacing w:lineRule="auto" w:line="240" w:before="0" w:after="0"/>
              <w:rPr/>
            </w:pP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формировать навыки речевых действий, задавать вопросы и отвечать на вопросы других, формулировать собственные мысли, высказывать и обосновывать свою точку зрения.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самостоятельно формулировать цели урока после предварительного обсуждения, осознавать смысл и назначение позитивных установок на успешную работу</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навыков анализа и сопоставления, желания больше узнать; развитие мотивов учеб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ая народная сказ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стрица Аленушка и братец Иванушка»</w:t>
            </w:r>
            <w:r>
              <w:rPr>
                <w:rFonts w:cs="Times New Roman" w:ascii="Times New Roman" w:hAnsi="Times New Roman"/>
                <w:b/>
                <w:sz w:val="24"/>
                <w:szCs w:val="24"/>
                <w:u w:val="single"/>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 русской народной сказкой «Сестрица Аленушка и братец Иванушка» и новым видом сказок (волшебной); учить делить текст на части; обогащать словарный запас учащихся, развивать внимание, память, творческие способности.</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прослушивание и чтение вслух сказки учебника (ч. 1, с. 22-26), формирование ответов на вопросы по содержанию текста, составление устного высказывания о героях произведения, деление текста на смысловые части, выполнение заданий в «Рабочей тетради» с последующей взаимопроверкой; в совместной деятельности учитель — ученик (оценка достижений на уроке, коллективное проектирование домашнего задания)</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читать сказку с соблюдением норм литературного про</w:t>
              <w:softHyphen/>
              <w:t>изношения, делить текст на части, составлять план</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читать и слушать, извлекая нужную информацию, высказывать предположения, обсуждать проблемные вопросы.</w:t>
            </w:r>
          </w:p>
          <w:p>
            <w:pPr>
              <w:pStyle w:val="Normal"/>
              <w:shd w:fill="FFFFFF" w:val="clear"/>
              <w:autoSpaceDE w:val="false"/>
              <w:spacing w:lineRule="auto" w:line="240" w:before="0" w:after="0"/>
              <w:rPr/>
            </w:pP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формировать навыки речевых действий, участвовать в общей беседе, соблюдая правила речевого поведения.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онимать учебную задачу урока и стремиться ее выполнить, коллективно составлять план урока, контролировать выполнение действий в соответствии с планом</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положительного отношения к процессу познания, проявление внимания, удивления, желания больше узнать, устойчивого познавательного интереса к чтению литературных произвед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ая народная сказ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стрица Аленушка и братец Ивануш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ить знакомство учащихся с русской народной сказкой «Сестрица Аленушка и братец Иванушка» и новым видом сказок (волшебной); учить делить текст на части; обогащать словарный запас учащихся, развивать внимание, память, творческие способности.</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коллективное чтение текста сказки учебника (ч. 1, с. 28-38), построение короткого монологического высказывания (краткий и развернутый ответ на вопросы учителя по содержанию текста); работа в паре сильный — слабый (работа с толковым словарем для выяснения значений слов); в совместной деятельности учитель - ученик (оценка достижений на уроке, коллективное проектирование домашнего задания)</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делить текст на части, составлять план, рассказывать сказку по составленному плану</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понимать информацию, представленную в изобразительной форме, выбирать вид чтения в зависимости от цели при работе с текстом.</w:t>
            </w:r>
          </w:p>
          <w:p>
            <w:pPr>
              <w:pStyle w:val="Normal"/>
              <w:shd w:fill="FFFFFF" w:val="clear"/>
              <w:autoSpaceDE w:val="false"/>
              <w:spacing w:lineRule="auto" w:line="240" w:before="0" w:after="0"/>
              <w:rPr/>
            </w:pP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строить связное высказывание из 5-6 предложений по предоставленной теме.</w:t>
            </w:r>
          </w:p>
          <w:p>
            <w:pPr>
              <w:pStyle w:val="Normal"/>
              <w:shd w:fill="FFFFFF" w:val="clear"/>
              <w:autoSpaceDE w:val="false"/>
              <w:spacing w:lineRule="auto" w:line="240" w:before="0" w:after="0"/>
              <w:rPr/>
            </w:pPr>
            <w:r>
              <w:rPr>
                <w:rFonts w:cs="Times New Roman" w:ascii="Times New Roman" w:hAnsi="Times New Roman"/>
                <w:b/>
                <w:i/>
                <w:iCs/>
                <w:sz w:val="24"/>
                <w:szCs w:val="24"/>
              </w:rPr>
              <w:t>Регулятивные</w:t>
            </w:r>
            <w:r>
              <w:rPr>
                <w:rFonts w:cs="Times New Roman" w:ascii="Times New Roman" w:hAnsi="Times New Roman"/>
                <w:i/>
                <w:iCs/>
                <w:sz w:val="24"/>
                <w:szCs w:val="24"/>
              </w:rPr>
              <w:t xml:space="preserve">: </w:t>
            </w:r>
            <w:r>
              <w:rPr>
                <w:rFonts w:cs="Times New Roman" w:ascii="Times New Roman" w:hAnsi="Times New Roman"/>
                <w:sz w:val="24"/>
                <w:szCs w:val="24"/>
              </w:rPr>
              <w:t>читать в соответствии с целью чтения (выразительно, целыми словами, без искажений), коллективно составлять план для пересказа литературного произведения, контролировать выполнение действий в соответствии с планом</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навыков организации и анализа своей деятельности в составе группы; развитие мотивов учебной деятельности и формирование личностного смысла учения</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ая народная сказка «Иван—царевич и серый волк»</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 русской народной сказкой «Иван-царевич и Серый Волк» и новым видом сказок (волшебной); учить делить текст на части; обогащать словарный запас учащихся, развивать внимание, память, творческие способ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чтение текста вслух целыми словами, ускорение темпа чтения; работа в группе (деление текста на части, подбор к ним заголовков, пересказ сказки по самостоятельно составленному плану); работа в паре сильный — слабый (выполнение заданий в «Рабочей тетради» с последующей взаимопроверкой); в совместной деятельности учитель — ученик (оценка достижений на уроке)</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выразительно читать произведение с соблюдением норм литературного произношения, характеризовать героев сказки</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самостоятельно выделять и формулировать познавательную цель, читать и слушать, извлекая нужную информацию.</w:t>
            </w:r>
          </w:p>
          <w:p>
            <w:pPr>
              <w:pStyle w:val="Normal"/>
              <w:shd w:fill="FFFFFF" w:val="clear"/>
              <w:autoSpaceDE w:val="false"/>
              <w:spacing w:lineRule="auto" w:line="240" w:before="0" w:after="0"/>
              <w:rPr/>
            </w:pP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уметь полно и точно выражать свои мысли в соответствии с задачами и условиями коммуникаци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действовать по плану, контролировать процесс и результаты деятельности, вносить необходимые коррективы, адекватно оценивать свои достижения</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положительного отношения к учению, к познавательной деятельности, желания приобретать новые знания, умения, выполнять учебные действия</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ая народная сказка «Иван—царевич и серый волк»</w:t>
            </w:r>
            <w:r>
              <w:rPr>
                <w:rFonts w:cs="Times New Roman" w:ascii="Times New Roman" w:hAnsi="Times New Roman"/>
                <w:b/>
                <w:sz w:val="24"/>
                <w:szCs w:val="24"/>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ить знакомство учащихся с русской народной сказкой «Иван-царевич и Серый Волк» и новым видом сказок (волшебной); учить делить текст на части; обогащать словарный запас учащихся, развивать внимание, память, творческие способ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чтение текста вслух целыми словами, ускорение темпа чтения; работа в группе (деление текста на части, подбор к ним заголовков, пересказ сказки по самостоятельно составленному плану); работа в паре сильный — слабый (выполнение заданий в «Рабочей тетради» с последующей взаимопроверкой); в совместной деятельности учитель — ученик (оценка достижений на уроке, проектирование дифференцированного домашнего задания)</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пересказывать текст по самостоятельно составленному плану</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 xml:space="preserve">читать, извлекая нужную информацию, выполнять учебно-познавательные действия, перерабатывать и преобразовывать информацию из одной формы в другую (составление плана).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осуществлять совместную деятельность в парах и рабочих группах с учетом конкретных учебно-познавательных задач.</w:t>
            </w:r>
          </w:p>
          <w:p>
            <w:pPr>
              <w:pStyle w:val="Normal"/>
              <w:shd w:fill="FFFFFF" w:val="clear"/>
              <w:autoSpaceDE w:val="false"/>
              <w:spacing w:lineRule="auto" w:line="240" w:before="0" w:after="0"/>
              <w:rPr/>
            </w:pP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ринимать и сохранять учебную задачу, планировать в сотрудничестве с учителем и одноклассниками необходимые действия</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навыков анализа и сопоставления, положительного отношения к учению, к познавательной деятельности</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ая народная сказка «Сивка—бур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 русской народной сказкой «Сивка-Бурка» и новым видом сказок (волшебной); учить делить текст на части; обогащать словарный запас учащихся; развивать внимание, память, творческие способности.</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коллективное чтение текста сказки учебника (ч. 1, с. 40—49), построение короткого монологического высказывания (краткий и развернутый ответ на вопросы учителя по содержанию текста); работа в паре сильный — слабый (работа с толковым словарем для выяснения значений слов); в совместной деятельности учитель — ученик (оценка достижений на уроке, коллективное проектирование домашнего задания)</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выразительно читать произведение с соблюдением норм литературного произношения, характеризовать героев сказки</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осознавать познавательную задачу, читать и слушать, извлекая нужную информацию, делать обобщения, выводы.</w:t>
            </w:r>
          </w:p>
          <w:p>
            <w:pPr>
              <w:pStyle w:val="Normal"/>
              <w:shd w:fill="FFFFFF" w:val="clear"/>
              <w:autoSpaceDE w:val="false"/>
              <w:spacing w:lineRule="auto" w:line="240" w:before="0" w:after="0"/>
              <w:rPr/>
            </w:pP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формулировать собственные мысли, высказывать и обосновывать свою точку зрения.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работать по предложенному учителем плану, оценивать правильность выполнения своих действий, вносить необходимые коррективы</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Эмоциональное «проживание» текста, осознание и определение своих эмоций</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ая народная сказка «Сивка—бур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ть умение работать с народными сказками</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чтение текста вслух целыми словами, интонационное объединение их в словосочетания, ускорение темпа чтения; работа в паре сильный — слабый (выборочное чтение эпизодов по ролям (учебник, ч. 1, задание № 6, с. 50), характеристика героев произведения, их поступков); в совместной деятельности учитель — ученик (оценка достижений на уроке, проектирование дифференцированного домашнего задания)</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сравнивать героев и анализировать их поступки</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читать, извлекая нужную информацию, выполнять учебно-познавательные действия, делать обобщения, выводы.</w:t>
            </w:r>
          </w:p>
          <w:p>
            <w:pPr>
              <w:pStyle w:val="Normal"/>
              <w:shd w:fill="FFFFFF" w:val="clear"/>
              <w:autoSpaceDE w:val="false"/>
              <w:spacing w:lineRule="auto" w:line="240" w:before="0" w:after="0"/>
              <w:rPr/>
            </w:pP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аргументировать свою точку зрения в процессе размышлений над поступками литературных героев, оценивать поступок героя, учитывая его мотив.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читать в соответствии с целью чтения (выразительно, целыми словами, без искажений), контролировать процесс и результаты деятельности</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стойчивой мотивации к самостоятельной и коллективной аналитической деятельности, желания приобретать новые знания, умения</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ющий урок по теме «Устное народное творчество»</w:t>
            </w:r>
            <w:r>
              <w:rPr>
                <w:rFonts w:cs="Times New Roman" w:ascii="Times New Roman" w:hAnsi="Times New Roman"/>
                <w:b/>
                <w:sz w:val="24"/>
                <w:szCs w:val="24"/>
                <w:u w:val="single"/>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ить знания детей по теме «Устное народное творчество»; воспитывать любовь к книге, внимательное отношение друг к другу</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у учащихся умений к осуществлению контрольной функции; контроль и самоконтроль изученных понятий: самостоятельная работа (выполнение заданий учебника (ч. 1, с. 51—57) по выбору учителя); адекватная оценка своих знаний, самостоятельное составление сообщения о русском народном творчестве. </w:t>
            </w:r>
            <w:r>
              <w:rPr>
                <w:rFonts w:cs="Times New Roman" w:ascii="Times New Roman" w:hAnsi="Times New Roman"/>
                <w:i/>
                <w:iCs/>
                <w:sz w:val="24"/>
                <w:szCs w:val="24"/>
              </w:rPr>
              <w:t>В. Ч. «Лирические и шуточные народные песни, произведения прикладного искусства»</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читать, понимать и выполнять предложенные задания</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полнять учебно-познавательные действия, ориентироваться в своей системе знаний, делать обобщения, выводы.</w:t>
            </w:r>
          </w:p>
          <w:p>
            <w:pPr>
              <w:pStyle w:val="Normal"/>
              <w:shd w:fill="FFFFFF" w:val="clear"/>
              <w:autoSpaceDE w:val="false"/>
              <w:spacing w:lineRule="auto" w:line="240" w:before="0" w:after="0"/>
              <w:rPr/>
            </w:pP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уметь с достаточной полнотой и точностью выражать свои мысли, аргументированно отвечать на поставленный вопрос, вырабатывать совместно критерии оценивания выполнения заданий.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анализировать собственную работу, выделять и осознавать то, что уже усвоено и что еще нужно усвоить, оценивать результаты работы</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 xml:space="preserve">Формирование устойчивой мотивации </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5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Cs/>
                <w:sz w:val="28"/>
                <w:szCs w:val="24"/>
              </w:rPr>
            </w:pPr>
            <w:r>
              <w:rPr>
                <w:rFonts w:cs="Times New Roman" w:ascii="Times New Roman" w:hAnsi="Times New Roman"/>
                <w:b/>
                <w:sz w:val="28"/>
                <w:szCs w:val="24"/>
              </w:rPr>
              <w:t>«Поэтическая тетрадь № 1</w:t>
            </w:r>
            <w:r>
              <w:rPr>
                <w:rFonts w:cs="Times New Roman" w:ascii="Times New Roman" w:hAnsi="Times New Roman"/>
                <w:b/>
                <w:iCs/>
                <w:sz w:val="28"/>
                <w:szCs w:val="24"/>
              </w:rPr>
              <w:t>»</w:t>
            </w:r>
            <w:r>
              <w:rPr>
                <w:rFonts w:cs="Times New Roman" w:ascii="Times New Roman" w:hAnsi="Times New Roman"/>
                <w:b/>
                <w:sz w:val="28"/>
                <w:szCs w:val="24"/>
              </w:rPr>
              <w:t xml:space="preserve"> (8 ч.)</w:t>
            </w:r>
          </w:p>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И.Тютчев. Весенняя гроз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о стихотворением Ф. Тютчева «Весенняя гроза»; обучать правильному чтению стихов; развивать память, речь, мыш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чтение стихотворения в учебнике (ч. 1, с. 62—63), передача с помощью интонации настроения поэта; работа в паре сильный — слабый (нахождение слов в стихотворении, помогающих представить картины природы); работа со словариком в учебнике (ч. 1, с. 218); работа при консультативной помощи учителя (выполнение задания учебника (ч. 1, с. 62—63)); в совместной деятельности учитель - ученик (оценка достижений на уроке, проектирование дифференцированного домашнего задания). </w:t>
            </w:r>
            <w:r>
              <w:rPr>
                <w:rFonts w:cs="Times New Roman" w:ascii="Times New Roman" w:hAnsi="Times New Roman"/>
                <w:i/>
                <w:iCs/>
                <w:sz w:val="24"/>
                <w:szCs w:val="24"/>
              </w:rPr>
              <w:t>Чтение наизусть</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выразительно читать стихи Ф.И. Тютчева, передавая настроение автора</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 xml:space="preserve">выполнять учебно-познавательные действия, самостоятельно создавать алгоритмы при заучивании стихотворений наизусть, делать обобщения, выводы.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осуществлять совместную деятельность в парах с учетом конкретных учебно-познавательных задач, выражать готовность идти на компромиссы, предлагать варианты и способы разрешения конфликтов.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ринимать, сохранять цели и следовать им в учебной деятельности</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поло</w:t>
              <w:softHyphen/>
              <w:t>жительного отношения к процессу познания, проявление внимания, удивления, желания больше узнать</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И.Тютчев. Листья.</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о стихотворением Ф. Тютчева «Листья»; обучать правильному чтению стихов, написанию сочинения-миниатюры; развивать память, речь, мыш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чтение стихотворных произведений Ф.И. Тютчева наизусть (по выбору), составление рассказа об осенних листьях («О чем расскажут осенние листья?») с использованием средств художественной выразительности, сравнение прозаического и стихотворного текстов; в совместной деятельности учитель — ученик (оценка достижений на уроке, проектирование индивидуального домашнего задания)</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определять различные средства выразительности, используемые автором</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полнять учебно-по</w:t>
              <w:softHyphen/>
              <w:t xml:space="preserve">знавательные действия, ориентироваться в своей системе знаний, строить речевые высказывания в устной форм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строить связное высказывание из 5-6 предложений по предоставленной теме.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самостоятельно выделять и формулировать познавательную цель, формировать целеустремленность и настойчивость в достижении целей</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мений замечать красоту поэтического слова, указывать на образные слова и выражения, используемые автором для создания художественного образа</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А.Фет. Мам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Зреет рожь. </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о стихотворениями А. Фета «Мама! Глянь-ка из окошка...», «Зреет рожь над жаркой нивой...»; обучать правильному чтению стихов, видеть и понимать настроение лирического героя; развивать память, речь, мыш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чтение стихотворных произведений А.А. Фета наизусть (по выбору); работа в паре сильный — слабый (выполнение заданий в «Рабочей тетради» с последующей коллективной проверкой); в совместной деятельности учитель - ученик (оценка достижений на уроке по диагностической карте типичных ошибок, проектирование дифференцированного домашнего задания)</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чувствовать настроение поэта, наблюдать за повторением ударных и безударных слогов в слове, находить рифмующиеся слова</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i/>
                <w:iCs/>
                <w:sz w:val="24"/>
                <w:szCs w:val="24"/>
              </w:rPr>
              <w:t>Познавательные</w:t>
            </w:r>
            <w:r>
              <w:rPr>
                <w:rFonts w:cs="Times New Roman" w:ascii="Times New Roman" w:hAnsi="Times New Roman"/>
                <w:i/>
                <w:iCs/>
                <w:sz w:val="24"/>
                <w:szCs w:val="24"/>
              </w:rPr>
              <w:t xml:space="preserve">: </w:t>
            </w:r>
            <w:r>
              <w:rPr>
                <w:rFonts w:cs="Times New Roman" w:ascii="Times New Roman" w:hAnsi="Times New Roman"/>
                <w:sz w:val="24"/>
                <w:szCs w:val="24"/>
              </w:rPr>
              <w:t xml:space="preserve">ориентироваться в своей системе знаний, осознанно и произвольно строить речевое высказывание в устной форме. </w:t>
            </w:r>
            <w:r>
              <w:rPr>
                <w:rFonts w:cs="Times New Roman" w:ascii="Times New Roman" w:hAnsi="Times New Roman"/>
                <w:b/>
                <w:i/>
                <w:iCs/>
                <w:sz w:val="24"/>
                <w:szCs w:val="24"/>
              </w:rPr>
              <w:t>Коммуникативные</w:t>
            </w:r>
            <w:r>
              <w:rPr>
                <w:rFonts w:cs="Times New Roman" w:ascii="Times New Roman" w:hAnsi="Times New Roman"/>
                <w:i/>
                <w:iCs/>
                <w:sz w:val="24"/>
                <w:szCs w:val="24"/>
              </w:rPr>
              <w:t xml:space="preserve">: </w:t>
            </w:r>
            <w:r>
              <w:rPr>
                <w:rFonts w:cs="Times New Roman" w:ascii="Times New Roman" w:hAnsi="Times New Roman"/>
                <w:sz w:val="24"/>
                <w:szCs w:val="24"/>
              </w:rPr>
              <w:t xml:space="preserve">осуществлять совместную деятельность в парах с учетом конкретных учебно-познавательных задач.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ринимать и сохранять учебную задачу, планировать в сотрудничестве с учителем и одноклассниками необходимые действия</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стойчивой мотивации к самостоятельной и коллективной аналитической деятельности, положительного отношения к процессу познания, проявление позитивных чувств по отношению к произведениям отечественных писателей и поэтов</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икитин. Полно, степь, мо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о стихотворением И. Никитина «Полно, степь моя, спать беспробудно...»; обучать правильному чтению стихов, видеть и понимать настроение лирического героя; развивать память, речь, мышление</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чтение выразительно стихотворения в учебнике (с. 66-67), передача интонации, соответствующей смыслу текста; постановка логического ударения, паузы; подбор заголовка к стихотворению, аргументация своего выбора); в совместной деятельности учитель — ученик </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 xml:space="preserve">Научиться использовать приемы интонационного чтения </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Познавательные</w:t>
            </w:r>
            <w:r>
              <w:rPr>
                <w:rFonts w:cs="Times New Roman" w:ascii="Times New Roman" w:hAnsi="Times New Roman"/>
                <w:sz w:val="24"/>
                <w:szCs w:val="24"/>
              </w:rPr>
              <w:t xml:space="preserve"> ориентироваться в своей системе знаний, делать выводы и обобщения на основе реализованных исследовательских задач.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осуществлять совместную деятельность в парах с учетом конкретных учебно-познавательных задач, употреблять вежливые формы обращения.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читать в соответствии с целью чтения (выразительно, целыми словами, без искажений), адекватно оценивать свои достижения</w:t>
            </w:r>
          </w:p>
          <w:p>
            <w:pPr>
              <w:pStyle w:val="Normal"/>
              <w:spacing w:lineRule="auto" w:line="240" w:before="0" w:after="0"/>
              <w:rPr/>
            </w:pPr>
            <w:r>
              <w:rPr>
                <w:rFonts w:cs="Times New Roman" w:ascii="Times New Roman" w:hAnsi="Times New Roman"/>
                <w:b/>
                <w:sz w:val="24"/>
                <w:szCs w:val="24"/>
                <w:u w:val="single"/>
              </w:rPr>
              <w:t>Личностные:</w:t>
            </w:r>
            <w:r>
              <w:rPr>
                <w:rFonts w:cs="Times New Roman" w:ascii="Times New Roman" w:hAnsi="Times New Roman"/>
                <w:sz w:val="24"/>
                <w:szCs w:val="24"/>
              </w:rPr>
              <w:t>, указывать на образные слова и выражения, используемые автором для создания художественного образа</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7</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И.Никитин. Встреча зимы.</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о стихотворением И. Никитина «Встреча зимы»; обучать правильному чтению стихов, видеть и понимать настроение, мысли поэта; развивать память, речь, мыш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способностей к рефлексии коррекционно - контрольного типа и реализации коррекционной нормы (фиксирования собственных затруднений в деятельности): чтение стихотворения в учебнике (ч. 1, с. 68-71), передача с помощью интонации настроения поэта; работа в паре сильный - слабый (нахождение средств художественной выразительности, подбор своих слов и выражений); работа при консультативной помощи учителя (выполнение задания учебника (ч.1, с. 71); работа в группе (придумывание сценария утренника «Первый снег», запись плана в «Рабочую тетрадь»); в совместной деятельности учитель — ученик (оценка достижений на уроке, проектирование дифференцированного домашнего задания)</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использовать приемы интонационного чтения (выразить радость, удивление, определить силу голоса, выбрать тон и темп чтения)</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 xml:space="preserve">выполнять учебно-познавательные действия, выбирать из стихотворного текста нужные для анализа фрагменты, проявлять индивидуальные творческие способности при составлении сценария утренника «Первый снег».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строить понятные для партнера высказывания, задавать вопросы, контролировать свои действия и действия партнера. </w:t>
            </w:r>
            <w:r>
              <w:rPr>
                <w:rFonts w:cs="Times New Roman" w:ascii="Times New Roman" w:hAnsi="Times New Roman"/>
                <w:b/>
                <w:i/>
                <w:iCs/>
                <w:sz w:val="24"/>
                <w:szCs w:val="24"/>
              </w:rPr>
              <w:t>Регулятивные:</w:t>
            </w:r>
            <w:r>
              <w:rPr>
                <w:rFonts w:cs="Times New Roman" w:ascii="Times New Roman" w:hAnsi="Times New Roman"/>
                <w:i/>
                <w:iCs/>
                <w:sz w:val="24"/>
                <w:szCs w:val="24"/>
              </w:rPr>
              <w:t xml:space="preserve"> </w:t>
            </w:r>
            <w:r>
              <w:rPr>
                <w:rFonts w:cs="Times New Roman" w:ascii="Times New Roman" w:hAnsi="Times New Roman"/>
                <w:sz w:val="24"/>
                <w:szCs w:val="24"/>
              </w:rPr>
              <w:t>самостоятельно формулировать цели урока после предварительного обсуждения, читать в соответствии с целью чтения (выразительно, целыми словами, без искажений), адекватно оценивать свои достижения</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навыков организации и анализа своей деятельности в составе группы, положительного отношения к процессу познания, проявление внимания, удивления, желания больше узнать</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8</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И.З.Суриков  «Детство»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о стихотворением И. Сурикова «Детство»; обучать правильному чтению стихов; развивать память, речь, мышление</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чтение стихотворения в учебнике (ч. 1, с. 72—75), (нахождение средств художественной выразительности, определение сравнения как средства создания картины природы в лирическом стихотворении); работа в группе (обсуждение забав и игр крестьянских и современных детей): </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определять различные средства выразительности</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 xml:space="preserve">осознавать познавательную задачу, строить речевое высказывание в устной форме, делать обобщения, выводы, проявлять индивидуальные творческие способности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интегрироваться в группу сверстников и строить продуктивное взаимодействие и сотрудничество с ним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ставить учебную задачу, определять последовательность промежуточных целей с учетом конечного результата, оценивать качество и уровень усвоения материала</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использование понравившихся сравнений, эпитетов и метафор в своих художественных высказываниях</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9</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Суриков  «Зима»</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о стихотворением И. Сурикова «Зима»; обучать пониманию поэтической речи, правильному чтению стихов; развивать память, речь, мышление</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у учащихся способностей к рефлексии коррекцией контрольного типа и реализации коррекционной нормы (фиксирования собственных затруднений в деятельности): чтение выразительно стихотворения в учебнике (ч. 1, с. 76—77), передача интонации, соответствующей смыслу текста, указание приема олицетворения; работа при консультативной помощи учителя (выполнение заданий учебника (ч. 1, с. 77)); работа в паре сильный — слабый (выполнение заданий в «Рабочей тетради» с последующей коллективной проверкой); в совместной деятельности учитель - ученик </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выделять (находить, определять) сравнение как средство создания картины природы в лирическом стихотворении</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 xml:space="preserve">выполнять учебно-познавательные действия, ориентироваться в своей системе знаний, делать выводы и обобщения на основе реализованных исследовательских задач.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высказывать и обосновывать свою точку зрения, проявлять активность и стремление высказываться.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работать по предложенному учителем плану, оценивать правильность выполнения своих действий, вносить необходимые коррективы</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Сознательное расширение своего личного читательского опыта в области поэзии</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Обобщение по теме  «Страницы русской классики» Проверь себя.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ить знания детей по разделу «Поэтическая тетрадь 1»; развивать творческие способности, память, речь, мышление.</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у учащихся умений к осуществлению контрольной функции; контроль и самоконтроль изученных понятий: самостоятельная работа (выполнение заданий учебника (ч. 1, с. 56—64) по выбору учителя); адекватная оценка своих знаний, самостоятельное составление сообщения о прочитанных стихотворных произведениях на осеннюю тему. </w:t>
            </w:r>
            <w:r>
              <w:rPr>
                <w:rFonts w:cs="Times New Roman" w:ascii="Times New Roman" w:hAnsi="Times New Roman"/>
                <w:i/>
                <w:iCs/>
                <w:sz w:val="24"/>
                <w:szCs w:val="24"/>
              </w:rPr>
              <w:t>В. Ч. «Картины осенней природы глазами поэтов»</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читать, понимать и выполнять предложенные задания</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полнять учебно-познавательные действия.</w:t>
            </w:r>
          </w:p>
          <w:p>
            <w:pPr>
              <w:pStyle w:val="Normal"/>
              <w:shd w:fill="FFFFFF" w:val="clear"/>
              <w:autoSpaceDE w:val="false"/>
              <w:spacing w:lineRule="auto" w:line="240" w:before="0" w:after="0"/>
              <w:rPr/>
            </w:pP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уметь с достаточной полнотой и точностью выражать свои мысли, аргументировано отвечать на поставленный вопрос, вырабатывать совместно критерии оценивания выполнения заданий.</w:t>
            </w:r>
            <w:r>
              <w:rPr>
                <w:rFonts w:cs="Times New Roman" w:ascii="Times New Roman" w:hAnsi="Times New Roman"/>
                <w:b/>
                <w:bCs/>
                <w:i/>
                <w:iCs/>
                <w:sz w:val="24"/>
                <w:szCs w:val="24"/>
              </w:rPr>
              <w:t xml:space="preserve"> Регулятивные: </w:t>
            </w:r>
            <w:r>
              <w:rPr>
                <w:rFonts w:cs="Times New Roman" w:ascii="Times New Roman" w:hAnsi="Times New Roman"/>
                <w:sz w:val="24"/>
                <w:szCs w:val="24"/>
              </w:rPr>
              <w:t>анализировать собственную работу, выделять и осознавать то, что уже усвоено и что еще нужно усвоить, оценивать результаты работы</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мения оценивать собственную учебную деятельность, свои достижения, самостоятельность, инициативу</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5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sz w:val="28"/>
                <w:szCs w:val="28"/>
              </w:rPr>
              <w:t>«Великие русские писатели</w:t>
            </w:r>
            <w:r>
              <w:rPr>
                <w:rFonts w:cs="Times New Roman" w:ascii="Times New Roman" w:hAnsi="Times New Roman"/>
                <w:b/>
                <w:iCs/>
                <w:sz w:val="28"/>
                <w:szCs w:val="28"/>
              </w:rPr>
              <w:t>»</w:t>
            </w:r>
            <w:r>
              <w:rPr>
                <w:rFonts w:cs="Times New Roman" w:ascii="Times New Roman" w:hAnsi="Times New Roman"/>
                <w:b/>
                <w:sz w:val="28"/>
                <w:szCs w:val="28"/>
              </w:rPr>
              <w:t xml:space="preserve"> (16 ч.)</w:t>
            </w:r>
          </w:p>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шкин А.С. отрывки из поэмы «Цыганы», романа «Евгений Онегин»</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 жизнью и творчеством А.С. Пушкина или напомнить о них; развивать умения выразительно читать произведение, передавая интонацией настроение; находить нужный отрывок в тексте по вопросам.</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чтение выразительно стихотворений в учебнике (ч. 1, с. 85—87), передача интонации, соответствующей смыслу текста; работа в паре сильный — слабый (проведение разметки текста для выразительного чтения - постановка логического ударения, паузы); работа при консультативной помощи учителя (выполнение заданий учебника (ч. 1, с. 86-87)); в совместной деятельности учитель - ученик (оценка достижений на уроке, проектирование дифференцированного домашнего задания)</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различать лирическое и прозаическое произведения</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 xml:space="preserve">осознавать познавательную задачу, строить речевое высказывание в устной форме, делать обобщения, выводы, проявлять индивидуальные творческие способности в процессе выразительного чтения стихотворения.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строить диалог в паре, задавать вопросы на уточнение, уметь с достаточной полнотой и точностью выражать свои мысли в соответствии с задачами и условиями коммуникаци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ринимать и сохранять учебную задачу, планировать в сотрудничестве с учителем и одноклассниками необходимые действия, адекватно оценивать свои достижения</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положительного отношения к процессу познания, проявление внимания, удивления, желания больше узнать, применение правил делового сотрудничества</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Пушкин А.С. «Зимнее утро», «Зимний вечер»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ить знакомство учащихся с жизнью и творчеством А.С. Пушкина или напомнить о них; развивать умения выразительно читать произведение, передавая интонацией настроение; находить нужный отрывок в тексте по вопросам</w:t>
            </w:r>
          </w:p>
        </w:tc>
        <w:tc>
          <w:tcPr>
            <w:tcW w:w="39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чтение стихотворения, передача с помощью интонации настроения поэта; работа в паре сильный — слабый (наблюдение за рифмой и ритмом стихотворного текста, работа со словариком в учебнике (ч. 1, с. 218)); в совместной деятельности учитель — учени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понимать смысл стихотворения и настроение лирического героя</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 xml:space="preserve">ориентироваться в своей системе знаний, проявлять индивидуальные творческие способности в процессе выразительного чтения стихотворения.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не конфликтовать, осознавать конструктивность диалога, использовать вежливые слова.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ринимать и сохранять учебную задачу, планировать в сотрудничестве с учителем и одноклассниками необходимые действия, адекватно оценивать свои достижения</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чувства гордости при чтении произведений А.С. Пушкина, использование понравившихся сравнений, эпитетов и метафор в своих художественных высказываниях</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ушкин А.С. «Сказка о царе Салтане»</w:t>
            </w:r>
            <w:r>
              <w:rPr>
                <w:rFonts w:cs="Times New Roman" w:ascii="Times New Roman" w:hAnsi="Times New Roman"/>
                <w:b/>
                <w:sz w:val="24"/>
                <w:szCs w:val="24"/>
                <w:u w:val="single"/>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sz w:val="24"/>
                <w:szCs w:val="24"/>
              </w:rPr>
              <w:t xml:space="preserve">познакомить учащихся с произведением А.С. Пушкина; развивать умения выразительно читать произведение, передавая интонацией настроение, находить нужный отрывок </w:t>
            </w:r>
            <w:r>
              <w:rPr>
                <w:rFonts w:cs="Times New Roman" w:ascii="Times New Roman" w:hAnsi="Times New Roman"/>
                <w:bCs/>
                <w:sz w:val="24"/>
                <w:szCs w:val="24"/>
              </w:rPr>
              <w:t>в</w:t>
            </w:r>
            <w:r>
              <w:rPr>
                <w:rFonts w:cs="Times New Roman" w:ascii="Times New Roman" w:hAnsi="Times New Roman"/>
                <w:b/>
                <w:bCs/>
                <w:sz w:val="24"/>
                <w:szCs w:val="24"/>
              </w:rPr>
              <w:t xml:space="preserve"> </w:t>
            </w:r>
            <w:r>
              <w:rPr>
                <w:rFonts w:cs="Times New Roman" w:ascii="Times New Roman" w:hAnsi="Times New Roman"/>
                <w:sz w:val="24"/>
                <w:szCs w:val="24"/>
              </w:rPr>
              <w:t>тексте по вопросам; учить видеть средства художественной выразительности: эпитет, сравнение, звукопись, ее выразительное значение, прием контраста как средство создания карт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коллективное чтение текста сказки в учебнике (ч. 1, с. 92-115), построение короткого монологического высказывания (краткий и развернутый ответ на вопросы учителя по содержанию текста); работа в паре сильный — слабый (работа с толковым словарем для выяснения значений слов); в совместной деятельности учитель - ученик (оценка достижений на уроке, коллективное проектирование домашнего задания)</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понимать содержание прочитанного, высказывать свое отношение к прочитанному</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понимать учебные задачи урока и стремиться их выполнить, высказывать предположения, делать обобщения, выводы.</w:t>
            </w:r>
          </w:p>
          <w:p>
            <w:pPr>
              <w:pStyle w:val="Normal"/>
              <w:shd w:fill="FFFFFF" w:val="clear"/>
              <w:autoSpaceDE w:val="false"/>
              <w:spacing w:lineRule="auto" w:line="240" w:before="0" w:after="0"/>
              <w:rPr/>
            </w:pP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делиться своими размышлениями, впечатлениями, проявлять эмпатию по отношению к героям произведения и своим одноклассникам.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учиться работать по предложенному учителем плану, адекватно оценивать свои достижения</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положительного отношения к процессу познания, проявление внимания, удивления, желания больше узнать</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шкин А.С. «Сказка о царе Салтан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развивать умения выразительно читать произведение, передавая интонацией настроение, находить нужный отрывок </w:t>
            </w:r>
            <w:r>
              <w:rPr>
                <w:rFonts w:cs="Times New Roman" w:ascii="Times New Roman" w:hAnsi="Times New Roman"/>
                <w:bCs/>
                <w:sz w:val="24"/>
                <w:szCs w:val="24"/>
              </w:rPr>
              <w:t>в</w:t>
            </w:r>
            <w:r>
              <w:rPr>
                <w:rFonts w:cs="Times New Roman" w:ascii="Times New Roman" w:hAnsi="Times New Roman"/>
                <w:b/>
                <w:bCs/>
                <w:sz w:val="24"/>
                <w:szCs w:val="24"/>
              </w:rPr>
              <w:t xml:space="preserve"> </w:t>
            </w:r>
            <w:r>
              <w:rPr>
                <w:rFonts w:cs="Times New Roman" w:ascii="Times New Roman" w:hAnsi="Times New Roman"/>
                <w:sz w:val="24"/>
                <w:szCs w:val="24"/>
              </w:rPr>
              <w:t>тексте по вопросам; учить видеть средства художественной выразительности: эпитет, сравнение, звукопись, ее выразительное значение</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коллективное чтение текста сказки в учебнике (с. 117-128), построение короткого монологического высказывания (краткий и развернутый ответ на вопросы учителя по содержанию текста); (работа с толковым словарем для выяснения значений слов); (выполнение заданий учебника (ч. 1, № 1-4, с. 128)); </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выделять в тексте диалоги героев, читать их выразительно</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 xml:space="preserve">самостоятельно выделять и формулировать познавательную цель, читать, извлекая нужную информацию.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формировать навыки речевых действий, участвовать в общей беседе, соблюдая правила речевого поведения, умения слышать, слушать и понимать партнера.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ринимать и сохранять учебную задачу, планировать в сотрудничестве с учителем и одноклассниками необходимые действия</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 xml:space="preserve">Формирование устойчивой мотивации к самостоятельной и коллективной аналитической деятельности, личностного смысла учения, </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шкин А.С. «Сказка о царе Салтан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видеть средства художественной выразительности: эпитет, сравнение, звукопись, ее выразительное значение, прием контраста как средство создания карт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чтение текста вслух целыми словами, интонационное объединение их в словосочетания, ускорение темпа чтения; работа в паре сильный - слабый (определение характера произведения по рисункам, соотнесение иллюстраций И. Билибина с содержанием сказки); работа при консультативной помощи учителя (выполнение заданий учебника (ч. 1, № 5—7, с. 129)); в совместной деятельности учитель - ученик (оценка достижений на уроке, проектирование дифференцированного домашнего задания). </w:t>
            </w:r>
            <w:r>
              <w:rPr>
                <w:rFonts w:cs="Times New Roman" w:ascii="Times New Roman" w:hAnsi="Times New Roman"/>
                <w:i/>
                <w:iCs/>
                <w:sz w:val="24"/>
                <w:szCs w:val="24"/>
              </w:rPr>
              <w:t>Чтение наизусть</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соотносить рисунки с художественным текстом</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 xml:space="preserve">самостоятельно формулировать познавательную цель, формировать умение осуществлять смысловое чтение, искать и выделять необходимую информацию, добывать новые знания, извлекать информацию, представленную в форме иллюстраций.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уметь с достаточной полнотой и точностью выражать свои мысли в соответствии с задачами и условиями коммуникаци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читать в соответствии с целью чтения (выразительно, целыми словами, без искажений), контролировать процесс и результаты деятельности, адекватно оценивать свои достижения</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стойчивой мотивации к самостоятельной и коллективной аналитической деятельности, установление связи между целью учебной деятельности и ее мотивом, понимание назначения изобразительно-выразительных средств в литературных произведениях</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6</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шкин А.С. «Сказка о царе Салта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развивать умения выразительно читать произведение, передавая интонацией настроение, находить нужный отрывок </w:t>
            </w:r>
            <w:r>
              <w:rPr>
                <w:rFonts w:cs="Times New Roman" w:ascii="Times New Roman" w:hAnsi="Times New Roman"/>
                <w:bCs/>
                <w:sz w:val="24"/>
                <w:szCs w:val="24"/>
              </w:rPr>
              <w:t>в</w:t>
            </w:r>
            <w:r>
              <w:rPr>
                <w:rFonts w:cs="Times New Roman" w:ascii="Times New Roman" w:hAnsi="Times New Roman"/>
                <w:b/>
                <w:bCs/>
                <w:sz w:val="24"/>
                <w:szCs w:val="24"/>
              </w:rPr>
              <w:t xml:space="preserve"> </w:t>
            </w:r>
            <w:r>
              <w:rPr>
                <w:rFonts w:cs="Times New Roman" w:ascii="Times New Roman" w:hAnsi="Times New Roman"/>
                <w:sz w:val="24"/>
                <w:szCs w:val="24"/>
              </w:rPr>
              <w:t>тексте по вопросам; учить видеть средства художественной выразительности: эпитет, сравнение, звукопись, ее выразительное значение, прием контраста как средство создания картин.</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чтение текста вслух целыми словами, интонационное объединение их в словосочетания, ускорение темпа чтения; работа в паре сильный — слабый (выполнение заданий в «Рабочей тетради» с последующей взаимопроверкой); работа в группе (подготовка вопросов по тексту произведения)</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придумывать свои вопросы по содержанию</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 xml:space="preserve">выполнять учебно-познавательные действия, ориентироваться в своей системе знаний, делать выводы и обобщения на основе реализованных исследовательских задач.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участвовать в коллективном обсуждении проблем, доносить свою позицию до других, приводя аргументы, слушать других, строить связное высказывание из 5—6 предложений по предоставленной теме.</w:t>
            </w:r>
          </w:p>
          <w:p>
            <w:pPr>
              <w:pStyle w:val="Normal"/>
              <w:shd w:fill="FFFFFF" w:val="clear"/>
              <w:autoSpaceDE w:val="false"/>
              <w:spacing w:lineRule="auto" w:line="240" w:before="0" w:after="0"/>
              <w:rPr/>
            </w:pP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работать по предложенному учителем плану, оценивать правильность выполнения своих действий, вносить необходимые коррективы</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навыков анализа и сопоставления, положительного отношения к учению, к познавательной деятельности</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7</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Крылов И.А «Мартышка и Очки»</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 басней И.А. Крылова «Мартышка и Очки»; учить их читать басню по ролям, различать речь автора и героев басни; развивать творческие способности детей, навыки беглого чт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прослушивание и чтение басни «Мартышка и Очки» в учебнике (ч. 1, с. 134-135), определение морали басни, составление характеристики героев; работа при консультативной помощи учителя (выполнение заданий учебника (ч. 1, с. 135)); работа в паре сильный — слабый (обсуждение сходства и различия слов </w:t>
            </w:r>
            <w:r>
              <w:rPr>
                <w:rFonts w:cs="Times New Roman" w:ascii="Times New Roman" w:hAnsi="Times New Roman"/>
                <w:i/>
                <w:iCs/>
                <w:sz w:val="24"/>
                <w:szCs w:val="24"/>
              </w:rPr>
              <w:t xml:space="preserve">невежда </w:t>
            </w:r>
            <w:r>
              <w:rPr>
                <w:rFonts w:cs="Times New Roman" w:ascii="Times New Roman" w:hAnsi="Times New Roman"/>
                <w:sz w:val="24"/>
                <w:szCs w:val="24"/>
              </w:rPr>
              <w:t xml:space="preserve">и </w:t>
            </w:r>
            <w:r>
              <w:rPr>
                <w:rFonts w:cs="Times New Roman" w:ascii="Times New Roman" w:hAnsi="Times New Roman"/>
                <w:i/>
                <w:iCs/>
                <w:sz w:val="24"/>
                <w:szCs w:val="24"/>
              </w:rPr>
              <w:t xml:space="preserve">невежа)', </w:t>
            </w:r>
            <w:r>
              <w:rPr>
                <w:rFonts w:cs="Times New Roman" w:ascii="Times New Roman" w:hAnsi="Times New Roman"/>
                <w:sz w:val="24"/>
                <w:szCs w:val="24"/>
              </w:rPr>
              <w:t>в совместной деятельности учитель -ученик (оценка достижений на уроке, коллективное проектирование домашнего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находить мораль в произведении, представлять и характеризовать героев на основе их поступков</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 xml:space="preserve">осознавать познавательную задачу, высказывать предположения, обсуждать проблемные вопросы.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аргументировать свою точку зрения в процессе размышлений над поступками литературных героев, оценивать поступок героя, используя речевые оценочные средства.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ринимать и сохранять учебную задачу, планировать в сотрудничестве с учителем и одноклассниками необходимые действия</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стойчивой мотивации к самостоятельной и коллективной аналитической деятельности, проявление внимания, удивления, желания больше узнать, применение правил делового сотрудничества</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8</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ылов И.А. «Зеркало и Обезьян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 басней И.А. Крылова «Зеркало и Обезьяна»; учить читать басню по ролям, различать речь автора и героев басни; развивать творческие способности детей, навыки беглого чтения.</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прослушивание и чтение басни «Зеркало и Обезьяна» в учебнике (ч. 1, с. 136), определение морали басни, составление характеристики героев; работа в паре сильный — слабый (обсуждение вопроса о том, в ком легче найти недостатки — в себе или в других); работа в группе (чтение басни в лицах, выполнение заданий в «Рабочей тетради»)</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определять мораль басни, характеризовать героев на основе их поступков</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 xml:space="preserve">высказывать предположения, обсуждать проблемные вопросы, строить логическую цепь рассуждений.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уметь с достаточной полнотой и точностью выражать свои мысли в соответствии с задачами и условиями коммуникации, аргументировать свою точку зрения.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действовать по плану, контролировать процесс и результаты деятельности, вносить необходимые коррективы, адекватно оценивать свои достижения</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мения определять морально-нравственные нормы, соотнесение их с поступками литературных героев</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9</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ылов И.А. «Ворона и Лисица»  </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 баснями И.А. Крылова; формировать умения определять басню как жанр литературы по характерным признакам, находить мораль в произведении; учить читать басню по ролям, различать речь автора и героев басни; развивать творческие способности детей, навыки беглого чт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у учащихся умений к осуществлению контрольной функции; контроль и самоконтроль изученных понятий: прослушивание и чтение басни «Ворона и Лисица» в учебнике (ч. 1, с. 137-138), определение морали басни, составление характеристики героев; работа в паре сильный - слабый (обсуждение авторского отношения к Вороне и Лисице); работа при консультативной помощи учителя (выполнение заданий учебника (ч. 1, с. 139), инсценировка басни (по выбору)); в совместной деятельности учитель -ученик (оценка достижений на уроке по диагностической карте типичных ошибок, проектирование дифференцированного домашнего задания). </w:t>
            </w:r>
            <w:r>
              <w:rPr>
                <w:rFonts w:cs="Times New Roman" w:ascii="Times New Roman" w:hAnsi="Times New Roman"/>
                <w:i/>
                <w:iCs/>
                <w:sz w:val="24"/>
                <w:szCs w:val="24"/>
              </w:rPr>
              <w:t>Чтение наизусть басни И.А. Крылова по выбору</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определять особенности басни, определять мораль, характеризовать героев на основе их поступков</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самостоятельно выделять и формулировать познавательную цель, высказывать предположения, обсуждать проблемные вопросы, проявлять индивидуальные творческие способности в процессе чтения по ролям, самостоятельно создавать алгоритмы при заучивании басен наизусть.</w:t>
            </w:r>
          </w:p>
          <w:p>
            <w:pPr>
              <w:pStyle w:val="Normal"/>
              <w:shd w:fill="FFFFFF" w:val="clear"/>
              <w:autoSpaceDE w:val="false"/>
              <w:spacing w:lineRule="auto" w:line="240" w:before="0" w:after="0"/>
              <w:rPr/>
            </w:pP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аргументировать свою точку зрения в процессе размышлений над поступками литературных героев, оценивать поступок героя, учитывая его мотив и используя речевые оценочные средства, уметь с достаточной полнотой и точностью выражать свои мысл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читать в соответствии с целью чтения (выразительно, целыми словами, без искажений), осознавать возникающие трудности, искать их причины и пути преодоления</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мения определять морально-нравственные нормы, соотнесение их с поступками литературных героев, проявление интереса к изучению творчества И.А. Крылова</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Лермонтов М.Ю. «Горные вершины», «На севере диком стоит одинок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ить знакомство учащихся с жизнью и творчеством М.Ю. Лермонтова; развивать умения выразительно читать произведение, передавая интонацией настроение, находить нужный отрывок в тексте по вопросам, понимать смысл стихотворения; прививать любовь к русской поэзии.</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чтение стихотворений в учебнике (ч. 1, с. 144), передача с помощью интонации настроения поэта; работа в паре сильный - слабый (нахождение слов в стихотворении, помогающих представить картины природы, подбор заголовка к стихотворению, аргументация своего выбора, соотнесение иллюстрации И. Шишкина с содержанием стихотворения); </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понимать смысл стихотворения и настроение лирического героя</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 xml:space="preserve">осознавать познавательную задачу, строить речевое высказывание в устной форм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участвовать в диалоге с товарищами по группе, обсуждать различные идеи и мнения, делиться своими размышлениями, впечатлениям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читать в соответствии с целью чтения (выразительно, целыми словами, без искажений), контролировать процесс и результаты деятельности, адекватно оценивать свои достижения</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мений замечать красоту поэтического слова, указывать на образные слова и выражения, используемые автором для создания художественного образа</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Лермонтов М.Ю. «Утес», «Осень»</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ить знакомство учащихся с творчеством М.Ю. Лермонтова; развивать умения выразительно читать про</w:t>
              <w:softHyphen/>
              <w:t>изведение, передавая интонацией настроение, находить нужный отрывок в тексте по вопросам, понимать смысл стихотворения; прививать любовь к русской поэз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работа в паре сильный - слабый (проведение разметки текста для выразительного чтения — постановка логического ударения, паузы; выразительное чтение стихотворений в учебнике (ч. 1, с. 146—147)); работа при консультативной помощи учителя (выполнение заданий учебника (ч. 1, с. 147), самостоятельное выполнение заданий в «Рабочей тетради» с последующей коллективной проверкой);. </w:t>
            </w:r>
            <w:r>
              <w:rPr>
                <w:rFonts w:cs="Times New Roman" w:ascii="Times New Roman" w:hAnsi="Times New Roman"/>
                <w:i/>
                <w:iCs/>
                <w:sz w:val="24"/>
                <w:szCs w:val="24"/>
              </w:rPr>
              <w:t>Чтение наизусть</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определять различные средства выразительности, используемые автором, чувствовать настроение поэта</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 xml:space="preserve">самостоятельно выделять и формулировать познавательную цель, перерабатывать и преобразовывать информацию из одной формы в другую, самостоятельно создавать алгоритмы при заучивании стихотворений наизусть.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строить диалог в паре, задавать вопросы на уточнение, уметь с достаточной полнотой и точностью выражать свои мысли в соответствии с задачами и условиями коммуникаци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читать в соответствии с целью чтения (выразительно, целыми словами, без искажений), контролировать процесс и результаты деятельности, адекватно оценивать свои достижения</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мений замечать красоту поэтического слова, указывать на образные слова и выражения, используемые автором для создания художественного образа</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ство Л.Н. Толстого  (из воспоминаний писателя.)</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 жизнью и творчеством Л.Н. Толстого; развивать умения выразительно читать произведение, передавая интонацией настроение, находить нужный отрывок в тексте по вопросам, понимать смысл произведения; прививать любовь к чт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осознанное чтение текста о Л.Н. Толстом в учебнике (ч. 1, с. 150—151); (подготовка вопросов по тексту и формирование ответов на вопросы с использованием выдержек из текста в качестве аргументов, составление сообщения на основе прочитанного текста, нахождение дополнительной информации о творчестве писателя в сети Интернет, энциклопедиях и других источниках); </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готовить сообщение о Л.Н. Толстом, используя различные источники для получения необходимой информации</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 xml:space="preserve">осознавать познавательную задачу, читать, извлекая нужную информацию.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участвовать в общей беседе, соблюдая правила речевого поведения, строить связное высказывание из 5-6 предложений по предоставленной теме.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действовать по предложенному учителем плану, контролировать процесс и результаты деятельности, вносить необходимые коррективы, адекватно оценивать свои достижения</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чувства гордости при чтении произведений Л.Н. Толстого, выражение своих чувств при работе с художественными произведениями этого автора</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Н.Толстой «Акул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Cs w:val="24"/>
              </w:rPr>
              <w:t>познакомить учащихся с рассказом Л.Н. Толстого «Акула»; обучать выразительному чтению для более глубокой и точной передачи мыслей и чувств, заложенных автором в произведении, а также для выражения собственного отношения читающего к изображенным событиям, героям и их поступкам; прививать любовь к чтению</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коллективное чтение текста рассказа в учебнике (ч. 1, с. 152-155), построение короткого монологического высказывания (краткий и развернутый ответ на вопросы учителя по содержанию текста); работа в паре сильный — слабый (пересказ текста по предложенному плану в учебнике (ч. 1, с. 156) с использованием средств художественной выразительности (голос, интонация));</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составлять разные виды планов, воссоздавать текст по плану</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 xml:space="preserve">осознавать познавательную задачу, читать и слушать, извлекая нужную информацию, делать обобщения, выводы, перерабатывать и преобразовывать информацию из одной формы в другую (составлять план).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уметь с достаточной полнотой и точностью выражать свои мысли в соответствии с задачами и условиями коммуникации, строить связное высказывание из 5—6 предложений по предоставленной теме.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ставить учебную задачу, определять последовательность промежуточных целей с учетом конечного результата, оценивать качество и уровень усвоения материала</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Эмоциональное «проживание» текста, выражение своих эмоций, проявление интереса к изучению творчества Л.Н. Толстого</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Л.Н.Толстой «Прыжо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бучать выразительному чтению для более глубокой и точной передачи мыслей и чувств; находить нужный отрывок в тексте по вопросам; понимать тему и главную мысль рассказа; прививать любовь к чтению. </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чтение текста вслух целыми словами, интонационное объединение их в словосочетания, ускорение темпа чтения при повторном чтении текста, участие в диалоге при обсуждении прочитанного; работа в паре сильный - слабый (определение темы и главной мысли произведения, анализ смысла названия произведения и поступков героев); в совместной деятельности учитель — ученик </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соотносить заглавие рассказа с темой и главной мыслью, ана</w:t>
              <w:softHyphen/>
              <w:t>лизировать поступки героев</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 xml:space="preserve">высказывать предположения, обсуждать проблемные вопросы, читать, извлекая нужную информацию, делать обобщения, выводы.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осуществлять совместную деятельность в парах с учетом конкретных учебно-познавательных задач, строить связное высказывание из 5—6 предложений по предоставленной теме.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ринимать и сохранять учебную задачу, планировать в сотрудничестве с учителем и одноклассниками необходимые действия, адекватно оценивать свои достижения</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Эмоциональное «проживание» текста, выражение своих эмоций, проявление внимания, удивления, желания больше узнать</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Н.Толстой «Лев и собач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чать выразительному чтению для более глубокой и точной передачи мыслей и чувств, заложенных автором в произведении, а также для выражения собственного отношения читающего к изображенным событиям, героям и их поступкам; раскрыть трагедийный смысл рассказа «Лев и собачка»</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коллективное чтение текста в учебни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 1, с. 160—161), формирование ответов на вопросы по содержанию текста, составление устного высказывания о героях произведения, пересказ близко к тексту; работа в паре сильный - слабый (сравнение были и рассказа, выполнение заданий в «Рабочей тетради» с последующей взаимопроверкой). Проверка навыка чтения вслух и понимания прочитан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соотносить заглавие рассказа с темой и главной мыслью, анализировать поступки героев</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осознавать познавательную задачу, читать и слушать, извлекая нужную информацию, выделять основную мысль произведения, делать обобщения и выводы по итогам анализа.</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участвовать в коллективном обсуждении проблем, доносить свою позицию до других, приводя аргументы, уметь слушать других.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читать в соответствии с целью чтения (выразительно, целыми словами, без искажений), коллективно составлять план урока</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Эмоциональное «проживание» текста, выражение своих эмоций, формирование внимательного отношения к собственным переживаниям и переживаниям других людей</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6</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sz w:val="24"/>
                <w:szCs w:val="24"/>
              </w:rPr>
              <w:t>Л.Н.Толстой «Какая бывает роса на траве», «Куда девается вода из мор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Cs w:val="24"/>
              </w:rPr>
              <w:t>обучить выразительному чтению для более глубокой и точной передачи мыслей и чувств, заложенных автором в произведении, а также для выражения собственного отношения читающего к изображенному; сравнить текст-рассуждение и текст-описание; расширить знания детей о круговороте воды в природе.</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сознанное чтение текстов художественных произведений в учебнике (ч. 1, с. 162-163), формирование ответов на вопросы по содержанию текста; работа в паре сильный — слабый (нахождение в произведениях средств художественной выразительности); работа при консультативной помощи учителя (сравнение текста-описания и текстом-рассуждением, составление своего рассказа-описания или рассказа-рассуждения, запись его в «Рабочую тетрадь» </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сравнивать рассказ-описание и рассказ-рассуждение</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 xml:space="preserve">осознавать познавательную задачу, выявлять известное и неизвестное, понимать переносное значение образного слова, фразы или предложения.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слушать и понимать партнера, строить связное высказывание из 5—6 предложений по предоставленной теме.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ринимать и сохранять учебную задачу, планировать в сотрудничестве с учителем и одноклассниками необходимые действия</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мений замечать красоту поэтического слова, указывать на образные слова и выражения, используемые автором для создания художественного образа</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5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Поэтическая тетрадь №2» (5 ч.)</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7</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красов Н. А. «Славная осень!», «Не ветер бушует над бором»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 жизнью и творчеством Н.А. Некрасова, с его стихотворениями «Славная осень!..», «Не ветер бушует над бором...»; обучать правильному чтению стихов; развивать память, речь, мышление.</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чтение стихотворения, передача с помощью интонации настроения поэта; работа в группе (нахождение в произведениях средств художественной выразительности (сравнение, олицетворение)); работа в паре сильный - слабый (создание словесных картин зимней природы с опорой на текст стихотворений); </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Cs w:val="24"/>
                <w:u w:val="single"/>
              </w:rPr>
              <w:t xml:space="preserve">Предметные: </w:t>
            </w:r>
            <w:r>
              <w:rPr>
                <w:rFonts w:cs="Times New Roman" w:ascii="Times New Roman" w:hAnsi="Times New Roman"/>
                <w:szCs w:val="24"/>
              </w:rPr>
              <w:t>Научиться воспринимать стихи на слух, создавать словесные картины по тексту стихотворения</w:t>
            </w:r>
          </w:p>
          <w:p>
            <w:pPr>
              <w:pStyle w:val="Normal"/>
              <w:shd w:fill="FFFFFF" w:val="clear"/>
              <w:autoSpaceDE w:val="false"/>
              <w:spacing w:lineRule="auto" w:line="240" w:before="0" w:after="0"/>
              <w:rPr/>
            </w:pPr>
            <w:r>
              <w:rPr>
                <w:rFonts w:cs="Times New Roman" w:ascii="Times New Roman" w:hAnsi="Times New Roman"/>
                <w:b/>
                <w:szCs w:val="24"/>
                <w:u w:val="single"/>
              </w:rPr>
              <w:t xml:space="preserve">Метапредметные: </w:t>
            </w:r>
            <w:r>
              <w:rPr>
                <w:rFonts w:cs="Times New Roman" w:ascii="Times New Roman" w:hAnsi="Times New Roman"/>
                <w:b/>
                <w:bCs/>
                <w:i/>
                <w:iCs/>
                <w:szCs w:val="24"/>
              </w:rPr>
              <w:t xml:space="preserve">Познавательные: </w:t>
            </w:r>
            <w:r>
              <w:rPr>
                <w:rFonts w:cs="Times New Roman" w:ascii="Times New Roman" w:hAnsi="Times New Roman"/>
                <w:szCs w:val="24"/>
              </w:rPr>
              <w:t xml:space="preserve">делать обобщения, выводы, проявлять индивидуальные творческие способности в процессе выразительного чтения стихотворения. </w:t>
            </w:r>
            <w:r>
              <w:rPr>
                <w:rFonts w:cs="Times New Roman" w:ascii="Times New Roman" w:hAnsi="Times New Roman"/>
                <w:b/>
                <w:bCs/>
                <w:i/>
                <w:iCs/>
                <w:szCs w:val="24"/>
              </w:rPr>
              <w:t xml:space="preserve">Коммуникативные: </w:t>
            </w:r>
            <w:r>
              <w:rPr>
                <w:rFonts w:cs="Times New Roman" w:ascii="Times New Roman" w:hAnsi="Times New Roman"/>
                <w:szCs w:val="24"/>
              </w:rPr>
              <w:t xml:space="preserve">доносить свою позицию до других, высказывать свою точку зрения и пытаться ее обосновать, приводя аргументы, строить связное высказывание из 5-6 предложений по предоставленной теме. </w:t>
            </w:r>
            <w:r>
              <w:rPr>
                <w:rFonts w:cs="Times New Roman" w:ascii="Times New Roman" w:hAnsi="Times New Roman"/>
                <w:b/>
                <w:bCs/>
                <w:i/>
                <w:iCs/>
                <w:szCs w:val="24"/>
              </w:rPr>
              <w:t xml:space="preserve">Регулятивные: </w:t>
            </w:r>
            <w:r>
              <w:rPr>
                <w:rFonts w:cs="Times New Roman" w:ascii="Times New Roman" w:hAnsi="Times New Roman"/>
                <w:szCs w:val="24"/>
              </w:rPr>
              <w:t>принимать и сохранять учебную задачу, планировать в сотрудничестве с учителем и одноклассниками необходимые действия</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Cs w:val="24"/>
                <w:u w:val="single"/>
              </w:rPr>
              <w:t xml:space="preserve">Личностные: </w:t>
            </w:r>
            <w:r>
              <w:rPr>
                <w:rFonts w:cs="Times New Roman" w:ascii="Times New Roman" w:hAnsi="Times New Roman"/>
                <w:szCs w:val="24"/>
              </w:rPr>
              <w:t>Доказательство необходимости использования тех или иных языковых средств для выразительности, яркости, точности и лаконичности описания</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8</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красов Н. А.. «Дедушка Мазай и зайцы»   </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ить ознакомление с творчеством Н.А. Некрасова; ознакомить с его новым произведением; учить детей делить текст на части, анализировать содержание прочитанного; обучать правильному чтению стихов; развивать память, речь, мыш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чтение произведения вслух и про себя, использование приема интонационного чтения; работа в паре сильный — слабый (работа со словариком в учебнике (ч. 1, с. 218), составление рассказа на основе прочитанного, выполнение заданий учебника (ч. 1, с. 172)); в совместной деятельности учитель — ученик (оценка достижений на уроке, коллективное проектирование домашнего задания)</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читать стихотворное произведение с соответствующей по смыслу интонацией</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 xml:space="preserve">читать, извлекая нужную информацию, выполнять учебно-познавательные действия, понимать информацию, представленную в изобразительной форм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воспринимать текст с учетом поставленной учебной задачи, делиться своими размышлениями, впечатлениями, дослушивать одноклассников, не перебивая, проявлять эмпатию к героям произведения и своим одноклассникам.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читать в соответствии с целью чтения (выразительно, целыми словами, без искажений), </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средствами литературных произведений целостного взгляда на мир, полноценного восприятия художественного текста, эмоциональной отзывчивости на прочитанное</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9</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равствуй, гостья-зима!» (Стихи русских поэтов о зиме)</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знакомить детей с жизнью и творчеством К.Д. Бальмонта; учить пониманию смысла, настроения и образного языка стихотворения; развивать память, речь, мыш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выразительное чтение стихотворения в учебнике (ч. 1, с.173), передача интонации, соответствующей смыслу текста; работа в паре сильный — слабый (анализ смысла названия произведения, нахождение средств художественной выразительности, работа с толковым словарем для выяснения значений слов); в совместной деятельности учитель — ученик (оценка достижений на уроке, проектирование дифференцированного домашнего задания)</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находить средства художественной выразительности: сравнение, эпитеты, олицетворения</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 xml:space="preserve">осознавать познавательную задачу, строить речевое высказывание в устной форме, делать обобщения, выводы, проявлять индивидуальные творческие способности в процессе выразительного чтения стихотворения.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осуществлять совместную деятельность в парах с учетом конкретных учебно-познавательных задач, употреблять вежливые формы обращения к участникам диалога.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самостоятельно формулировать цели урока, адекватно оценивать свои достижения</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мений замечать красоту поэтического слова, указывать на образные слова и выражения, используемые автором для создания художественного образа</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льмонт К.Д.Золотое сло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нин И. А. «Детство», «Полевые цветы»</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жизнью и творчеством И. Бунина; прививать любовь к поэзии; учить пониманию смысла, настроения и образного языка стихотворения; развивать память, речь, мыш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чтение стихотворений в учебнике (ч. 1, с. 174-177), передача с помощью интонации настроения поэта; работа в паре сильный — слабый (нахождение средств художественной выразительности, подбор своих слов и выражений); работа при консультативной помощи учителя (выполнение заданий учебника (ч. 1, с. 175—177), составление словесной иллюстрации к произведению И.А. Бунина «Густой зеленый ельник у дороги...», выполнение заданий в «Рабочей тетради» с последующей коллективной проверкой); </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создавать словесные картины по тексту стихотворения, высказывать свои собственные впечатления о прочитанном</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самостоятельно выделять и формулировать познавательную цель, формировать умение осуществлять смысловое чтение, искать и выделять необходимую информацию, осознанно и произвольно строить речевое высказывание в устной форме.</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 xml:space="preserve">строить диалог в паре, задавать вопросы на уточнение, не конфликтовать, осознавать конструктивность диалога, использовать вежливые слова.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читать в соответствии с целью чтения (выразительно, целыми словами, без искажений), контролировать процесс и результаты деятельности, адекватно оценивать свои достижения</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стойчивой мотивации к самостоятельной и коллективной аналитической деятельности, целостного, социально ориентированного взгляда на мир в его органичном единстве, установление связи между целью учебной деятельности и ее мотивом</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по теме.</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ь и обобщить изученный материал; развивать умение ориентироваться в прочитанных произведениях и анализировать их; развивать творческие способности, речь, память, мышление; проверить полученные при изучении раздела знания учащих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у учащихся умений к осуществлению контрольной функции; контроль и самоконтроль изученных понятий: самостоятельная работа (выполнение заданий учебника (ч. 1, с. 178)); адекватная оценка своих знаний, самостоятельное составление сообщения о прочитанных стихотворных произведениях на тему природы. </w:t>
            </w:r>
            <w:r>
              <w:rPr>
                <w:rFonts w:cs="Times New Roman" w:ascii="Times New Roman" w:hAnsi="Times New Roman"/>
                <w:i/>
                <w:iCs/>
                <w:sz w:val="24"/>
                <w:szCs w:val="24"/>
              </w:rPr>
              <w:t>Б. Ч. «Образ природы в произведениях поэтов»</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читать, понимать и выполнять предложенные задания</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полнять учебно-познавательные действия, ориентироваться в своей системе знаний, делать обобщения, выводы.</w:t>
            </w:r>
          </w:p>
          <w:p>
            <w:pPr>
              <w:pStyle w:val="Normal"/>
              <w:shd w:fill="FFFFFF" w:val="clear"/>
              <w:autoSpaceDE w:val="false"/>
              <w:spacing w:lineRule="auto" w:line="240" w:before="0" w:after="0"/>
              <w:rPr/>
            </w:pP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уметь с достаточной полнотой и точностью выражать свои мысли, аргументированно отвечать на поставленный вопрос, вырабатывать совместно критерии оценивания выполнения заданий.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анализировать собственную работу, выделять и осознавать то, что уже усвоено и что еще нужно усвоить, оценивать результаты работы</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мения оценивать собственную учебную деятельность, свои достижения, самостоятельность, инициативу, ответственность, причины неудач; осознание своих трудностей и стремление к их преодолению</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5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Литературные сказки» (7 ч.)</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мин-Сибиряк Д.Н. «Алёнушкины сказки», «Сказка про храброго Зайца - Длинные Уши, Косые Глаза, Короткий Хвост»»</w:t>
            </w:r>
            <w:r>
              <w:rPr>
                <w:rFonts w:cs="Times New Roman" w:ascii="Times New Roman" w:hAnsi="Times New Roman"/>
                <w:b/>
                <w:sz w:val="24"/>
                <w:szCs w:val="24"/>
                <w:u w:val="single"/>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детей с жизнью и творчеством Д.Н. Мамина-Сибиряка; развивать умение выразительно читать произведение, передавая интонацией настроение; учить детей отвечать на вопросы; обогащать их словарный запас; воспитывать доброту, милосердие.</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осознанное чтение текста художественного произведения в учебнике (ч. 1, с. 182), формирование ответов на вопросы по содержанию, перечисление особенностей литературных и народных сказок, выполнение заданий в «Рабочей тетради» с последующей коллективной проверкой; </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сравнивать содержание литературной и народной сказок</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 xml:space="preserve">осознавать познавательную задачу, читать, извлекая нужную информацию, осознанно и произвольно строить речевое высказывание в устной форм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участвовать в коллективном обсуждении проблем, доносить свою позицию до других, приводя аргументы, уметь слушать других.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ринимать и сохранять учебную задачу, составлять план и последовательность действий, адекватно оценивать свои достижения</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 xml:space="preserve">Формирование потребности в систематическом чтении как средстве познания мира и самого себя, </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мин-Сибиряк Д.Н. «Алёнушкины сказки», «Сказка про храброго Зайца - Длинные Уши, Косые Глаза, Короткий Хвост»»</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должить знакомство с творчеством Д.Н. Мамина-Сибиряка; развивать умение выразительно читать произведение, передавая интонацией настроение; учить детей отвечать на вопросы; выделять главную мысль; обогащать их словарный запас; воспитывать доброту, милосерд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прослушивание и чтение вслух сказки в учебнике (ч. 1, с. 183—187); работа в группе (формирование ответов на вопросы по содержанию текста, построение монологического высказывания о произведении); работа в паре сильный — слабый (составление устного высказывания о герое произведения); работа при консультативной помощи учителя (выполнение заданий учебника (ч. 1, с. 187)); </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соотносить заглавие рассказа с темой и главной мыслью, анализировать поступки героев сказки</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осознавать познавательную задачу, понять идею произведения в ходе его анализа, делать выводы и обобщения на основе реализованных исследовательских задач.</w:t>
            </w:r>
          </w:p>
          <w:p>
            <w:pPr>
              <w:pStyle w:val="Normal"/>
              <w:shd w:fill="FFFFFF" w:val="clear"/>
              <w:autoSpaceDE w:val="false"/>
              <w:spacing w:lineRule="auto" w:line="240" w:before="0" w:after="0"/>
              <w:rPr/>
            </w:pP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осуществлять совместную деятельность в парах и рабочих группах с учетом конкретных учебно-познавательных задач, аргументировать свою точку зрения в процессе размышлений над поступками героев сказк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ринимать и сохранять учебную задачу, составлять план и последовательность действий, адекватно оценивать свои достижения</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восприятия литературного произведения как особого вида искусства, полноценного восприятия художественного текста, эмоциональной отзывчивости на прочитанное</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аршин В.М. «Лягушка-путешественница»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 жизнью и творчеством В.М. Гаршина; развивать умение выразительно читать произведение, передавая интонацией настроение; давать характеристику героев произведения; обогащать их словарный запас; воспитывать доброту, милосердие</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прослушивание и чтение вслух сказки в учебнике (ч. 1, с. 188-195), формирование ответов на вопросы по содержанию текста, составление устного высказывания о героях произведения; в совместной деятельности учитель — ученик (оценка достижений на уроке, проектирование дифференцированного домашнего задания)</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Cs w:val="24"/>
                <w:u w:val="single"/>
              </w:rPr>
              <w:t xml:space="preserve">Предметные: </w:t>
            </w:r>
            <w:r>
              <w:rPr>
                <w:rFonts w:cs="Times New Roman" w:ascii="Times New Roman" w:hAnsi="Times New Roman"/>
                <w:szCs w:val="24"/>
              </w:rPr>
              <w:t>Научиться наблюдать за развитием и последовательностью событий сказки</w:t>
            </w:r>
          </w:p>
          <w:p>
            <w:pPr>
              <w:pStyle w:val="Normal"/>
              <w:shd w:fill="FFFFFF" w:val="clear"/>
              <w:autoSpaceDE w:val="false"/>
              <w:spacing w:lineRule="auto" w:line="240" w:before="0" w:after="0"/>
              <w:rPr/>
            </w:pPr>
            <w:r>
              <w:rPr>
                <w:rFonts w:cs="Times New Roman" w:ascii="Times New Roman" w:hAnsi="Times New Roman"/>
                <w:b/>
                <w:szCs w:val="24"/>
                <w:u w:val="single"/>
              </w:rPr>
              <w:t xml:space="preserve">Метапредметные: </w:t>
            </w:r>
            <w:r>
              <w:rPr>
                <w:rFonts w:cs="Times New Roman" w:ascii="Times New Roman" w:hAnsi="Times New Roman"/>
                <w:b/>
                <w:bCs/>
                <w:i/>
                <w:iCs/>
                <w:szCs w:val="24"/>
              </w:rPr>
              <w:t xml:space="preserve">Познавательные: </w:t>
            </w:r>
            <w:r>
              <w:rPr>
                <w:rFonts w:cs="Times New Roman" w:ascii="Times New Roman" w:hAnsi="Times New Roman"/>
                <w:szCs w:val="24"/>
              </w:rPr>
              <w:t xml:space="preserve">самостоятельно выделять и формулировать познавательную цель, формировать умение осуществлять смысловое чтение, искать и выделять необходимую информацию. </w:t>
            </w:r>
            <w:r>
              <w:rPr>
                <w:rFonts w:cs="Times New Roman" w:ascii="Times New Roman" w:hAnsi="Times New Roman"/>
                <w:b/>
                <w:bCs/>
                <w:i/>
                <w:iCs/>
                <w:szCs w:val="24"/>
              </w:rPr>
              <w:t xml:space="preserve">Коммуникативные: </w:t>
            </w:r>
            <w:r>
              <w:rPr>
                <w:rFonts w:cs="Times New Roman" w:ascii="Times New Roman" w:hAnsi="Times New Roman"/>
                <w:szCs w:val="24"/>
              </w:rPr>
              <w:t>уметь с достаточной полнотой и точностью выражать свои мысли в соответствии с задачами и условиями коммуникации, строить связное высказывание из 5-6 предложений по предоставленной теме.</w:t>
            </w:r>
          </w:p>
          <w:p>
            <w:pPr>
              <w:pStyle w:val="Normal"/>
              <w:shd w:fill="FFFFFF" w:val="clear"/>
              <w:autoSpaceDE w:val="false"/>
              <w:spacing w:lineRule="auto" w:line="240" w:before="0" w:after="0"/>
              <w:rPr/>
            </w:pPr>
            <w:r>
              <w:rPr>
                <w:rFonts w:cs="Times New Roman" w:ascii="Times New Roman" w:hAnsi="Times New Roman"/>
                <w:b/>
                <w:bCs/>
                <w:i/>
                <w:iCs/>
                <w:szCs w:val="24"/>
              </w:rPr>
              <w:t xml:space="preserve">Регулятивные: </w:t>
            </w:r>
            <w:r>
              <w:rPr>
                <w:rFonts w:cs="Times New Roman" w:ascii="Times New Roman" w:hAnsi="Times New Roman"/>
                <w:szCs w:val="24"/>
              </w:rPr>
              <w:t>работать по предложенному учителем плану, оценивать правильность выполнения своих действий, вносить необходимые коррективы</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Cs w:val="24"/>
                <w:u w:val="single"/>
              </w:rPr>
              <w:t xml:space="preserve">Личностные: </w:t>
            </w:r>
            <w:r>
              <w:rPr>
                <w:rFonts w:cs="Times New Roman" w:ascii="Times New Roman" w:hAnsi="Times New Roman"/>
                <w:szCs w:val="24"/>
              </w:rPr>
              <w:t>Эмоциональное «проживание» текста, выражение своих эмоций, использование предлагаемых учителем форм самооценки и взаимооценки</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Гаршин В.М. «Лягушка-путешественница»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ить знакомство с творчеством В.М.Гаршина</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чтение текста вслух целыми словами, интонационное объединение их в словосочетания, ускорение темпа чтения; работа в паре сильный — слабый (выборочное чтение эпизодов по ролям в учебнике (ч. 1, задание № 2, с. 195), пересказ текста по составленному плану в учебнике (ч. 1, задание № 7, с. 195), выполнение заданий в «Рабочей тетради» </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сравнивать героев сказки, пересказывать по опорным словам</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 xml:space="preserve">находить нужные для доказательства своей мысли эпизоды в произведении.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доносить свою позицию до других, оформлять свои мысли в устной речи, уметь слушать и вступать в диалог, оценивать поступок героя, учитывая его мотивы и используя речевые оценочные средства.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ставить учебную задачу, определять последовательность промежуточных целей с учетом конечного результата, оценивать качество и уровень усвоения материала</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навыков организации и анализа своей деятельности в составе группы, установление связи между целью учебной деятельности и ее мотивом, различение морально-нравственных норм, соотнесение их с поступками литературных героев</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6</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доевский В.Ф. «Мороз Иванович»</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Cs/>
                <w:iCs/>
                <w:sz w:val="24"/>
                <w:szCs w:val="24"/>
              </w:rPr>
              <w:t>п</w:t>
            </w:r>
            <w:r>
              <w:rPr>
                <w:rFonts w:cs="Times New Roman" w:ascii="Times New Roman" w:hAnsi="Times New Roman"/>
                <w:sz w:val="24"/>
                <w:szCs w:val="24"/>
              </w:rPr>
              <w:t>ознакомить учащихся с жизнью и творчеством В.Ф. Одоевского; учить анализировать, сравнивать, читать выразительно; проанализировать содержание сказки; учить мыслить, рассуждать, правильно строить высказы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коллективное чтение текста сказки в учебнике (ч. 1, с. 196—207), построение короткого монологического высказывания (краткий и развернутый ответ на вопросы учителя по содержанию текста); работа в паре сильный — слабый (работа со словариком в учебнике (ч. 1, с. 220)); </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сравнивать содержание литературной и народной сказок</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 xml:space="preserve">самостоятельно выделять и формулировать познавательную цель, формировать умение осуществлять смысловое чтение, искать и выделять необходимую информацию.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делиться своими размышлениями, впечатлениями, уметь с достаточной полнотой и точностью выражать свои мысл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ланировать в сотрудничестве с учителем и одноклассниками необходимые действия, оценивать свои речевые высказывания и высказывания сверстников</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положительного отношения к процессу познания, проявление внимания, удивления, желания больше узнать</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7</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доевский В.Ф. «Мороз Иванович»</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ь и обобщить изученный материал; развивать умения ориентироваться в прочитанных произведениях и анализировать их; развивать творческие способности, речь, память, мышление; проверить полученные при изучении раздела знания учащих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словами, интонационное объединение их в словосочетания, ускорение темпа чтения, оценка и характеристика героев произведения (их имена, портреты, речь), их поступков, подтверждение строчками из текста своей точки зрения, самостоятельный пересказ текста с опорой на свои рисунки); </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составлять план сказки и пересказывать по плану</w:t>
            </w:r>
          </w:p>
          <w:p>
            <w:pPr>
              <w:pStyle w:val="Normal"/>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 xml:space="preserve">ставить и формулировать проблемы, самостоятельно создавать алгоритмы деятельности при решении проблем, перерабатывать и преобразовывать информацию из одной формы в другую.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оценивать поступок героя, учитывая его мотив и используя речевые оценочные средства.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читать в соответствии с целью чтения, коллективно составлять план для пересказа литературного произведения, контролировать выполнение действий в соответствии с планом. </w:t>
            </w: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 xml:space="preserve">Формирование осознания с помощью чтения художественного произведения основных ценностей взаимоотношений в семье </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5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Были – небылицы» (8 ч.)</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8</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М.Горький «Случай с Евсейко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 жизнью и творчеством М. Горького; учить анализировать, сравнивать, читать выразительно; проанализировать содержание сказки; учить мыслить, рассуждать, правильно строить высказывания.</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коллективное чтение текста учебника (ч. 2, с. 4—11), формирование ответов на вопросы учителя по содержанию текста; работа в паре сильный — слабый (составление продолжения сказки); в совместной деятельности учитель — ученик (оценка достижений на уроке, проектирование коллективного домашнего задания)</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Cs w:val="24"/>
                <w:u w:val="single"/>
              </w:rPr>
              <w:t xml:space="preserve">Предметные: </w:t>
            </w:r>
            <w:r>
              <w:rPr>
                <w:rFonts w:cs="Times New Roman" w:ascii="Times New Roman" w:hAnsi="Times New Roman"/>
                <w:szCs w:val="24"/>
              </w:rPr>
              <w:t>Научиться читать текст с соблюдением норм литературного произношения</w:t>
            </w:r>
          </w:p>
          <w:p>
            <w:pPr>
              <w:pStyle w:val="Normal"/>
              <w:shd w:fill="FFFFFF" w:val="clear"/>
              <w:autoSpaceDE w:val="false"/>
              <w:spacing w:lineRule="auto" w:line="240" w:before="0" w:after="0"/>
              <w:rPr/>
            </w:pPr>
            <w:r>
              <w:rPr>
                <w:rFonts w:cs="Times New Roman" w:ascii="Times New Roman" w:hAnsi="Times New Roman"/>
                <w:b/>
                <w:szCs w:val="24"/>
                <w:u w:val="single"/>
              </w:rPr>
              <w:t xml:space="preserve">Метапредметные: </w:t>
            </w:r>
            <w:r>
              <w:rPr>
                <w:rFonts w:cs="Times New Roman" w:ascii="Times New Roman" w:hAnsi="Times New Roman"/>
                <w:b/>
                <w:bCs/>
                <w:i/>
                <w:iCs/>
                <w:szCs w:val="24"/>
              </w:rPr>
              <w:t xml:space="preserve">Познавательные: </w:t>
            </w:r>
            <w:r>
              <w:rPr>
                <w:rFonts w:cs="Times New Roman" w:ascii="Times New Roman" w:hAnsi="Times New Roman"/>
                <w:szCs w:val="24"/>
              </w:rPr>
              <w:t>осознавать познавательную задачу, читать и слушать, извлекая нужную информацию, делать обобщения, выводы.</w:t>
            </w:r>
          </w:p>
          <w:p>
            <w:pPr>
              <w:pStyle w:val="Normal"/>
              <w:shd w:fill="FFFFFF" w:val="clear"/>
              <w:autoSpaceDE w:val="false"/>
              <w:spacing w:lineRule="auto" w:line="240" w:before="0" w:after="0"/>
              <w:rPr/>
            </w:pPr>
            <w:r>
              <w:rPr>
                <w:rFonts w:cs="Times New Roman" w:ascii="Times New Roman" w:hAnsi="Times New Roman"/>
                <w:b/>
                <w:bCs/>
                <w:i/>
                <w:iCs/>
                <w:szCs w:val="24"/>
              </w:rPr>
              <w:t xml:space="preserve">Коммуникативные: </w:t>
            </w:r>
            <w:r>
              <w:rPr>
                <w:rFonts w:cs="Times New Roman" w:ascii="Times New Roman" w:hAnsi="Times New Roman"/>
                <w:szCs w:val="24"/>
              </w:rPr>
              <w:t xml:space="preserve">делиться своими размышлениями, впечатлениями, дослушивать одноклассников, не перебивая, проявлять эмпатию к героям произведения и своим одноклассникам. </w:t>
            </w:r>
            <w:r>
              <w:rPr>
                <w:rFonts w:cs="Times New Roman" w:ascii="Times New Roman" w:hAnsi="Times New Roman"/>
                <w:b/>
                <w:i/>
                <w:iCs/>
                <w:szCs w:val="24"/>
              </w:rPr>
              <w:t>Регулятивные</w:t>
            </w:r>
            <w:r>
              <w:rPr>
                <w:rFonts w:cs="Times New Roman" w:ascii="Times New Roman" w:hAnsi="Times New Roman"/>
                <w:i/>
                <w:iCs/>
                <w:szCs w:val="24"/>
              </w:rPr>
              <w:t xml:space="preserve">: </w:t>
            </w:r>
            <w:r>
              <w:rPr>
                <w:rFonts w:cs="Times New Roman" w:ascii="Times New Roman" w:hAnsi="Times New Roman"/>
                <w:szCs w:val="24"/>
              </w:rPr>
              <w:t>читать в соответствии с целью чтения (выразительно, целыми словами, без искажений), осознавать возникающие трудности, искать их причины и пути преодо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Cs w:val="24"/>
                <w:u w:val="single"/>
              </w:rPr>
              <w:t xml:space="preserve">Личностные: </w:t>
            </w:r>
            <w:r>
              <w:rPr>
                <w:rFonts w:cs="Times New Roman" w:ascii="Times New Roman" w:hAnsi="Times New Roman"/>
                <w:szCs w:val="24"/>
              </w:rPr>
              <w:t xml:space="preserve">Формирование средствами литературных произведений целостного взгляда на мир, полноценного восприятия художественного текста, </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9</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М.Горький «Случай с Евсейко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анализировать, сравнивать, читать выразительно; проанализировать содержание сказки; учить мыслить, рассуждать, правильно строить высказывания.</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Cs w:val="24"/>
              </w:rPr>
              <w:t xml:space="preserve">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чтение текста вслух целыми словами, интонационное объединение их в словосочетания, ускорение темпа чтения; (ч. 2, задание № 2, с. 11)); работа в группе (обсуждение вопроса, во сне или наяву все происходило с Евсейкой); работа в паре сильный - слабый (выполнение заданий в «Рабочей тетради») с последующей коллективной проверкой); </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Cs w:val="24"/>
                <w:u w:val="single"/>
              </w:rPr>
              <w:t xml:space="preserve">Предметные: </w:t>
            </w:r>
            <w:r>
              <w:rPr>
                <w:rFonts w:cs="Times New Roman" w:ascii="Times New Roman" w:hAnsi="Times New Roman"/>
                <w:szCs w:val="24"/>
              </w:rPr>
              <w:t>Научиться выражать собственное отношение к поступкам сказочных и реальных героев</w:t>
            </w:r>
          </w:p>
          <w:p>
            <w:pPr>
              <w:pStyle w:val="Normal"/>
              <w:shd w:fill="FFFFFF" w:val="clear"/>
              <w:autoSpaceDE w:val="false"/>
              <w:spacing w:lineRule="auto" w:line="240" w:before="0" w:after="0"/>
              <w:rPr/>
            </w:pPr>
            <w:r>
              <w:rPr>
                <w:rFonts w:cs="Times New Roman" w:ascii="Times New Roman" w:hAnsi="Times New Roman"/>
                <w:b/>
                <w:szCs w:val="24"/>
                <w:u w:val="single"/>
              </w:rPr>
              <w:t xml:space="preserve">Метапредметные: </w:t>
            </w:r>
            <w:r>
              <w:rPr>
                <w:rFonts w:cs="Times New Roman" w:ascii="Times New Roman" w:hAnsi="Times New Roman"/>
                <w:b/>
                <w:bCs/>
                <w:i/>
                <w:iCs/>
                <w:szCs w:val="24"/>
              </w:rPr>
              <w:t xml:space="preserve">Познавательные: </w:t>
            </w:r>
            <w:r>
              <w:rPr>
                <w:rFonts w:cs="Times New Roman" w:ascii="Times New Roman" w:hAnsi="Times New Roman"/>
                <w:szCs w:val="24"/>
              </w:rPr>
              <w:t xml:space="preserve">читать, извлекая нужную информацию, выполнять учебно-познавательные действия, анализировать характеры и чувства героев. </w:t>
            </w:r>
            <w:r>
              <w:rPr>
                <w:rFonts w:cs="Times New Roman" w:ascii="Times New Roman" w:hAnsi="Times New Roman"/>
                <w:b/>
                <w:i/>
                <w:iCs/>
                <w:szCs w:val="24"/>
              </w:rPr>
              <w:t>Коммуникативные</w:t>
            </w:r>
            <w:r>
              <w:rPr>
                <w:rFonts w:cs="Times New Roman" w:ascii="Times New Roman" w:hAnsi="Times New Roman"/>
                <w:i/>
                <w:iCs/>
                <w:szCs w:val="24"/>
              </w:rPr>
              <w:t xml:space="preserve">: </w:t>
            </w:r>
            <w:r>
              <w:rPr>
                <w:rFonts w:cs="Times New Roman" w:ascii="Times New Roman" w:hAnsi="Times New Roman"/>
                <w:szCs w:val="24"/>
              </w:rPr>
              <w:t xml:space="preserve">аргументировать свою точку зрения в процессе размышлений над поступками литературных героев, оценивать поступок героя, учитывая его мотив и используя речевые оценочные средства. </w:t>
            </w:r>
            <w:r>
              <w:rPr>
                <w:rFonts w:cs="Times New Roman" w:ascii="Times New Roman" w:hAnsi="Times New Roman"/>
                <w:b/>
                <w:bCs/>
                <w:i/>
                <w:iCs/>
                <w:szCs w:val="24"/>
              </w:rPr>
              <w:t xml:space="preserve">Регулятивные: </w:t>
            </w:r>
            <w:r>
              <w:rPr>
                <w:rFonts w:cs="Times New Roman" w:ascii="Times New Roman" w:hAnsi="Times New Roman"/>
                <w:szCs w:val="24"/>
              </w:rPr>
              <w:t>работать по предложенному учителем плану, оценивать правильность выполнения своих действий, вносить необходимые коррективы</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Cs w:val="24"/>
                <w:u w:val="single"/>
              </w:rPr>
              <w:t xml:space="preserve">Личностные: </w:t>
            </w:r>
            <w:r>
              <w:rPr>
                <w:rFonts w:cs="Times New Roman" w:ascii="Times New Roman" w:hAnsi="Times New Roman"/>
                <w:szCs w:val="24"/>
              </w:rPr>
              <w:t>Формирование желания выполнять учебные действия, приобретать новые знания, использование предлагаемых учителем форм самооценки и взаимооценки</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К.Г.Паустовский «Растрёпанный воробе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рассказом К. Паустовского «Растрепанный воробей»; расширить знания учащихся о жизни и творчестве писателя; учить понимать поступки и состояние героев; совершенствовать умение давать характеристику персонажа.</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осознанное чтение текста в учебнике (ч. 2, с. 12—23) самостоятельно или коллективно по усмотрению учителя, построение короткого монологического высказывания (краткий и развернутый ответ на вопрос учителя по содержанию текста); работа в паре сильный -слабый (работа с толковым словарем, а также со словариком в учебнике (ч. 2, с. 216) </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находить в тексте слова и выражения, подтверждающие высказанную мысль</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 xml:space="preserve">осознавать познавательную задачу, читать и слушать, извлекая нужную информацию, находить нужные для доказательства своей мысли эпизоды в произведении, делать обобщения, выводы.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уметь с достаточной полнотой и точностью выражать свои мысли в соответствии с задачами и условиями коммуникаци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ланировать в сотрудничестве с учителем и одноклассниками необходимые действия, оценивать свои речевые высказывания и высказывания сверстников</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средствами литературных произведений целостного взгляда на мир, полноценного восприятия художественного текста, эмоциональной отзывчивости на прочитанное</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Г.Паустовский «Растрёпанный воробе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ить знания учащихся о жизни и творчестве писателя; учить понимать поступки и состояние героев; совершенствовать умение давать характеристику персонажа.</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чтение текста вслух целыми словами, интонационное объединение их в словосочетания, ускорение темпа чтения; работа в паре сильный — слабый (пересказ эпизодов близко к тексту, запись плана рассказа в «Рабочую тетрадь»); в совместной деятельности учитель — ученик (оценка достижений на уроке, проектирование дифференцированного домашнего задания)</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составлять план для краткого и полного пересказов</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 xml:space="preserve">читать, извлекая нужную информацию, выполнять учебно-познавательные действия, перерабатывать и преобразовывать информацию из одной формы в другую, уметь осознанно и произвольно строить речевое высказывание в устной форме при пересказе. </w:t>
            </w:r>
            <w:r>
              <w:rPr>
                <w:rFonts w:cs="Times New Roman" w:ascii="Times New Roman" w:hAnsi="Times New Roman"/>
                <w:b/>
                <w:i/>
                <w:iCs/>
                <w:sz w:val="24"/>
                <w:szCs w:val="24"/>
              </w:rPr>
              <w:t>Коммуникативные:</w:t>
            </w:r>
            <w:r>
              <w:rPr>
                <w:rFonts w:cs="Times New Roman" w:ascii="Times New Roman" w:hAnsi="Times New Roman"/>
                <w:i/>
                <w:iCs/>
                <w:sz w:val="24"/>
                <w:szCs w:val="24"/>
              </w:rPr>
              <w:t xml:space="preserve"> </w:t>
            </w:r>
            <w:r>
              <w:rPr>
                <w:rFonts w:cs="Times New Roman" w:ascii="Times New Roman" w:hAnsi="Times New Roman"/>
                <w:sz w:val="24"/>
                <w:szCs w:val="24"/>
              </w:rPr>
              <w:t xml:space="preserve">формировать навыки речевых действий, участвовать в общей беседе, соблюдая правила речевого поведения, строить связное высказывание из 5-6 предложений по предоставленной теме.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читать в соответствии с целью чтения (выразительно, целыми словами, без искажений), коллективно составлять план для пересказа литературного произведения, контролировать выполнение действий в соответствии с планом</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желаний выполнять учебные действия, приобретать новые знания, использование предлагаемых учителем форм самооценки и взаимооценки</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Г.Паустовский «Растрёпанный воробе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ть умение давать характеристику персонажа.</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чтение текста вслух целыми словами, интонационное объединение их в словосочетания, ускорение темпа чтения, формулирование своих вопросов по содержанию рассказа, формирование ответов на поставленные вопросы с использованием выдержек из текста в качестве аргументов; </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использовать умение работать с текстом, придумывать свои вопросы по содержанию, выделять опорные слова в произведении</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 xml:space="preserve">формировать умение осуществлять смысловое чтение как осмысление цели чтения.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формировать навыки речевых действий, доносить свою позицию до других, аргументировать свою точку зрения в процессе размышлений над поступками литературных героев.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читать в соответствии с целью чтения (выразительно, целыми словами, без искажений), контролировать процесс и результаты деятельности, адекватно оценивать свои достижения</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внимательного отношения к собственным переживаниям и переживаниям других людей, положительного отношения к процессу познания; проявление внимания, удивления, желания больше узнать, применение правил делового сотрудничества</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И.Куприн «Слон»</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рассказом А. Куприна «Слон»; расширить знания учащихся о жизни и творчестве писателя; учить понимать поступки и состояние героев; совершенствовать умение давать характеристику персонаж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коллективное чтение текста произведения в учебнике (ч. 2, с. 25—40), построение короткого монологического высказывания (краткий и развернутый ответ на вопросы учителя по содержанию текста); работа в паре сильный — слабый (работа со словариком в учебнике (ч. 2, с. 216); работа при консультативной помощи учителя (определение темы и главной мысли произведения); в совместной деятельности учитель — ученик (оценка достижений на уроке, проектирование коллективного домашнего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определять главную мысль произведения</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 xml:space="preserve">осознавать познавательную задачу, читать и слушать, извлекая нужную информацию, находить нужные для доказательства своей мысли эпизоды в произведении, делать обобщения, выводы.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делиться своими размышлениями, впечатлениями, выражать свободно свое мнение, проявлять уважение к различным точкам зрения, прислушиваться к тому, что говорят другие.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работать по предложенному учителем плану, оценивать правильность выполнения своих действий, вносить необходимые коррективы</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Эмоциональное «проживание» текста, выражение своих эмоций, проявление интереса к чтению литературных произведений</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4</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А.И.Куприн «Слон»</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ить знания учащихся о жизни и творчестве писателя; учить понимать поступки и состояние героев; совершенствовать умение давать характеристику персонаж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чтение текста вслух целыми словами, интонационное объединение их в словосочетания, ускорение темпа чтения; работа в паре сильный — слабый (выборочное чтение эпизодов по ролям в учебнике (ч. 2, задание № 3, с. 40), составление плана по выбору (краткий, развернутый или подробный) с опорой на задание № 6 в учебнике (ч. 2, с. 41)); </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составлять разные виды планов (краткий, развернутый, подробный)</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 xml:space="preserve">читать, извлекая нужную информацию, выполнять учебно-познавательные действия, перерабатывать и преобразовывать информацию из одной формы в другую.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аргументировать свою точку зрения в процессе размышлений над поступками литературных героев.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читать в соответствии с целью чтения (выразительно, целыми словами, без искажений), коллективно составлять план для пересказа литературного произведения</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жела</w:t>
              <w:softHyphen/>
              <w:t>ний выполнять учебные действия, приобретать новые знания; использование предлагаемых учителем форм самооценки и взаимооценки</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И.Куприн «Слон»</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ть умение давать характеристику персонаж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чтение текста вслух целыми словами, ускорение темпа чтения, составление устного высказывания о героях и обсуждаемых проблемах, выражение своего отношения к содержанию прочитанного; работа в паре сильный — слабый (выполнение заданий в «Рабочей тетради» с последующей взаимопро</w:t>
              <w:softHyphen/>
              <w:t>веркой); (оценка достижений на уроке по диагностической карте типичных ошибок, проектирование индивидуального домашнего задания)</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видеть скрытый смысл произведения</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 xml:space="preserve">формировать умение осуществлять смысловое чтение как осмысление цели чтения, формулировать вопросы для получения информации.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участвовать в дискуссии, выражать свободно свое мнение, толерантно относиться к мнению сверстников, проявлять уважение к различным точкам зрения, прислушиваться к тому, что говорят другие.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ринимать и сохранять учебную задачу, планировать в сотрудничестве с учителем и одноклассниками необходимые действия, адекватно оценивать свои достижения</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внимательного отношения к собственным переживаниям и переживаниям других людей, положительного отношения к процессу познания; проявление внимания, удивления, желания больше узнать, применение правил делового сотрудничества</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6</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по теме «Были-небылицы». Проверь себя</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ь и обобщить изученный материал; развивать умения ориентироваться в прочитанных произведениях и анализировать их, творческие способности, речь, память, мышление; проверить полученные при изучении раздела знания учащих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у учащихся умений к осуществлению контрольной функции; контроль и самоконтроль изученных понятий: самостоятельная работа (выполнение заданий учебника (ч. 2, с. 42—44)); адекватная оценка своих знаний, самостоятельное составление сообщения о выдуманных и реальных событиях в прочитанных рассказах. </w:t>
            </w:r>
            <w:r>
              <w:rPr>
                <w:rFonts w:cs="Times New Roman" w:ascii="Times New Roman" w:hAnsi="Times New Roman"/>
                <w:i/>
                <w:iCs/>
                <w:sz w:val="24"/>
                <w:szCs w:val="24"/>
              </w:rPr>
              <w:t>В. Ч. «Выдуманные и реальные события в рассказах авторов»</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читать, понимать и выполнять предложенные задания</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полнять учебно-познавательные действия, ориентироваться в своей системе знаний, делать обобщения, выводы.</w:t>
            </w:r>
          </w:p>
          <w:p>
            <w:pPr>
              <w:pStyle w:val="Normal"/>
              <w:shd w:fill="FFFFFF" w:val="clear"/>
              <w:autoSpaceDE w:val="false"/>
              <w:spacing w:lineRule="auto" w:line="240" w:before="0" w:after="0"/>
              <w:rPr/>
            </w:pP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уметь с достаточной полнотой и точностью выражать свои мысли, аргументировано отвечать на поставленный вопрос, вырабатывать совместно критерии оценивания выполнения заданий.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анализировать собственную работу, выделять и осознавать то, что уже усвоено и что еще нужно усвоить, оценивать результаты работы</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мения оценивать собственную учебную деятельность, свои достижения, самостоятельность, инициативу, ответственность, причины неудач; осознание своих трудностей и стремление к их преодолению</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5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Поэтическая тетрадь №1» (4 ч.)</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7</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C</w:t>
            </w:r>
            <w:r>
              <w:rPr>
                <w:rFonts w:cs="Times New Roman" w:ascii="Times New Roman" w:hAnsi="Times New Roman"/>
                <w:sz w:val="24"/>
                <w:szCs w:val="24"/>
              </w:rPr>
              <w:t>.Чёрный «Что ты тискаешь утёнка...», «Воробей», «Слон»</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 новым разделом, с произведением Саши Черного «Что ты тискаешь утенка?..»; обучать правильному чтению стихов; развивать память, речь, мыш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способностей к структурированию и систематизации изучаемого предметного содержания: выразительное чтение стихотворений в учебнике (ч. 2, с. 46—49) с использованием интонации, соответствующей смыслу текста; работа в паре (чтение по ролям разговора слона с малышом, выбор понравившегося стихотворения с аргументацией, выполнение заданий в «Рабочей тетради» с последующей коллективной проверкой); оценка достижений на уроке, проектирование домашнего задания)</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использовать приемы интонационного чтения (выразить радость, удивление, определить силу голоса, выбрать тон и темп чтения)</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 xml:space="preserve">осознавать познавательную задачу, строить речевое высказывание в устной форме, делать обобщения, выводы, проявлять индивидуальные творческие способности в процессе выразительного чтения стихотворения.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участвовать в коллективном обсуждении проблем, доносить свою позицию до других, приводя аргументы, слушать других.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читать в соответствии с целью чтения (выразительно, целыми словами, без искажений), контролировать процесс и результаты деятельности, адекватно оценивать свои достижения</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личного, эмоционального отношения к себе и окружающему миру, умения проявлять в конкретных ситуациях доброжелательность</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8</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А.Блок «Ветхая избушка», «Сны», «Вор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жизнью и творчеством А. Блока; обучать правильному чтению стихов; развивать память, речь, мышление</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чтение стихотворения, передача с помощью интонации настроения поэта, нахождение в произведениях средств художественной выразительности; работа в паре сильный - слабый (работа со словариком в учебнике (ч. 2, с. 216), выполнение заданий в «Рабочей тетради» с последующей взаимопроверкой). </w:t>
            </w:r>
            <w:r>
              <w:rPr>
                <w:rFonts w:cs="Times New Roman" w:ascii="Times New Roman" w:hAnsi="Times New Roman"/>
                <w:i/>
                <w:iCs/>
                <w:sz w:val="24"/>
                <w:szCs w:val="24"/>
              </w:rPr>
              <w:t>Чтение наизусть</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выразительно читать стихотворения, используя приемы инто</w:t>
              <w:softHyphen/>
              <w:t>национного чтения (выразить радость, удивление, определить силу голоса, выбрать тон и темп чтения)</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 xml:space="preserve">осознавать познавательную задачу, строить речевое высказывание в устной форме, делать обобщения, выводы.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формировать навыки речевых действий, отвечать на вопросы, доносить свою позицию до других, приводя аргументы, слушать других.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читать в соответствии с целью чтения (выразительно, целыми словами, без искажений), контролировать процесс и результаты деятельности, адекватно оценивать свои достижения</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 xml:space="preserve">Доказательство необходимости использования тех или иных языковых средств </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9</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Есенин «Черёмух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 биографией и стихотворением «Черемуха» С. Есенина; учить понимать и чувствовать окружающую природу; обучать правильному чтению стихов; развивать память, речь, мышление.</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выразительное чтение стихотворения в учебнике (ч. 2, с. 55) с интонацией, соответствующей смыслу текста; работа в паре сильный - слабый (работа со словариком в учебнике (ч. 2, с. 216), выполнение заданий в «Рабочей тетради» с последующей коллективной проверкой, создание словесных картин зимней природы с опорой на текст стихотворения, сравнение стихотворений разных поэтов на одну и ту же тему). </w:t>
            </w:r>
            <w:r>
              <w:rPr>
                <w:rFonts w:cs="Times New Roman" w:ascii="Times New Roman" w:hAnsi="Times New Roman"/>
                <w:i/>
                <w:iCs/>
                <w:sz w:val="24"/>
                <w:szCs w:val="24"/>
              </w:rPr>
              <w:t>Чтение наизусть</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понимать смысл стихотворения С.А. Есенина, сравнивать стихи разных поэтов на одну и ту же тему</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самостоятельно выде</w:t>
              <w:softHyphen/>
              <w:t>лять и формулировать познавательную цель, перерабатывать и преобразовывать информацию из одной формы в другую, понимать переносное значение образного слова, фразы или предложения, толковать их с помощью приемов устного словесного рисования.</w:t>
            </w:r>
          </w:p>
          <w:p>
            <w:pPr>
              <w:pStyle w:val="Normal"/>
              <w:shd w:fill="FFFFFF" w:val="clear"/>
              <w:autoSpaceDE w:val="false"/>
              <w:spacing w:lineRule="auto" w:line="240" w:before="0" w:after="0"/>
              <w:rPr/>
            </w:pP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осуществлять совместную деятельность в парах с учетом конкретных учебно-познавательных задач, строить связное высказывание из 5—6 предложений по предоставленной теме.</w:t>
            </w:r>
          </w:p>
          <w:p>
            <w:pPr>
              <w:pStyle w:val="Normal"/>
              <w:shd w:fill="FFFFFF" w:val="clear"/>
              <w:autoSpaceDE w:val="false"/>
              <w:spacing w:lineRule="auto" w:line="240" w:before="0" w:after="0"/>
              <w:rPr/>
            </w:pP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работать по предложенному учителем плану, оценивать правильность выполнения своих действий, вносить необходимые коррективы</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навыков анализа и сопоставления, положительного отношения к учению, к познавательной деятельности, умения замечать красоту поэтического слова</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общение по теме «Поэтическая тетрадь №1»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ь и обобщить изученный материал; развивать умения ориентироваться в прочитанных произведениях и анализировать их, творческие способности, речь, память, мышление; проверить полученные при изучении раздела знания учащихся.</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к осуществлению контрольной функции; контроль и самоконтроль изученных понятий: самостоятельная работа (выполнение заданий учебника (ч. 2, с. 56)); адекватная оценка своих знаний</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читать, понимать и выполнять предложенные задания</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полнять учебно-познавательные действия, ориентироваться в своей системе знаний, делать обобщения, выводы.</w:t>
            </w:r>
          </w:p>
          <w:p>
            <w:pPr>
              <w:pStyle w:val="Normal"/>
              <w:shd w:fill="FFFFFF" w:val="clear"/>
              <w:autoSpaceDE w:val="false"/>
              <w:spacing w:lineRule="auto" w:line="240" w:before="0" w:after="0"/>
              <w:rPr/>
            </w:pP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уметь с достаточной полнотой и точностью выражать свои мысли, аргументированно отвечать на поставленный вопрос, вырабатывать совместно критерии оценивания выполнения заданий.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анализировать собственную работу, </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мения оценивать собственную учебную деятельность, свои достижения, самостоятельность, инициативу, ответственность, причины неудач; осознание своих трудностей и стремление к их преодолению</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5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Люби живое» (13 ч.)</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М.Пришвин «Моя Родин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 жизнью и творчеством М. Пришвина; показать роль заголовка как «входной двери» в текст; развивать воображение, связную речь, навыки выразительного чтения; прививать любовь к природе и интерес к чтению</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осознанное чтение текста художественного произведения в учебнике (ч. 2, с. 58—59); работа в паре сильный — слабый (обсуждение названия произведения, определение его главной мысли, работа с толковым словарем для выяснения значений слов, составление рассказа о лесной прогулке, запись плана рассказа в «Рабочую тетрадь»); в совместной деятельности учитель - ученик (оценка достижений на уроке, проектирование коллективного домаш</w:t>
            </w:r>
            <w:r>
              <w:rPr>
                <w:rFonts w:cs="Times New Roman" w:ascii="Times New Roman" w:hAnsi="Times New Roman"/>
                <w:sz w:val="24"/>
                <w:szCs w:val="24"/>
                <w:u w:val="single"/>
              </w:rPr>
              <w:t>него задания)</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определять основную мысль рассказа</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читать и слушать, извлекая нужную информацию, высказывать предположения, обсуждать проблемные вопросы.</w:t>
            </w:r>
          </w:p>
          <w:p>
            <w:pPr>
              <w:pStyle w:val="Normal"/>
              <w:shd w:fill="FFFFFF" w:val="clear"/>
              <w:autoSpaceDE w:val="false"/>
              <w:spacing w:lineRule="auto" w:line="240" w:before="0" w:after="0"/>
              <w:rPr/>
            </w:pP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делиться своими размышлениями, впечатлениями, дослушивать одноклассников, не перебивая, строить связное высказывание из 5—6 предложений по предоставленной теме.</w:t>
            </w:r>
            <w:r>
              <w:rPr>
                <w:rFonts w:cs="Times New Roman" w:ascii="Times New Roman" w:hAnsi="Times New Roman"/>
                <w:b/>
                <w:bCs/>
                <w:i/>
                <w:iCs/>
                <w:sz w:val="24"/>
                <w:szCs w:val="24"/>
              </w:rPr>
              <w:t xml:space="preserve"> Регулятивные: </w:t>
            </w:r>
            <w:r>
              <w:rPr>
                <w:rFonts w:cs="Times New Roman" w:ascii="Times New Roman" w:hAnsi="Times New Roman"/>
                <w:sz w:val="24"/>
                <w:szCs w:val="24"/>
              </w:rPr>
              <w:t>действовать по плану, контролировать процесс и результаты деятельности, вносить необходимые коррективы, адекватно оценивать свои достижения</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осознания с помощью чтения художественного произведения основных жизненных ценностей (любовь к Родине, к своей семье), позитивного отношения к себе и окружающему миру</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Соколов—Микитов «Листопадниче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 жизнью и творчеством И. Соколова-Микитова; учить видеть и понимать окружающую природу; развивать воображение, связную речь, навыки выразительного чтения; прививать любовь к природе и интерес к чтению</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коллективное чтение текста в учебнике (ч. 2, с. 60—66), построение короткого монологического высказывания (краткий и развернутый ответ на вопросы учителя по содержанию текста); работа в паре сильный - слабый (обсуждение замысла автора, работа со словариком в учебнике (ч. 2, с. 216)); </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определять жанр произведения</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 xml:space="preserve">осознавать познавательную задачу, читать, извлекая нужную информацию, выявлять известное и неизвестное, выполнять учебно-познавательные действия, делать выводы, обобщения на основе реализованных исследовательских задач. </w:t>
            </w:r>
            <w:r>
              <w:rPr>
                <w:rFonts w:cs="Times New Roman" w:ascii="Times New Roman" w:hAnsi="Times New Roman"/>
                <w:b/>
                <w:i/>
                <w:iCs/>
                <w:sz w:val="24"/>
                <w:szCs w:val="24"/>
              </w:rPr>
              <w:t>Коммуникативные</w:t>
            </w:r>
            <w:r>
              <w:rPr>
                <w:rFonts w:cs="Times New Roman" w:ascii="Times New Roman" w:hAnsi="Times New Roman"/>
                <w:i/>
                <w:iCs/>
                <w:sz w:val="24"/>
                <w:szCs w:val="24"/>
              </w:rPr>
              <w:t xml:space="preserve">: </w:t>
            </w:r>
            <w:r>
              <w:rPr>
                <w:rFonts w:cs="Times New Roman" w:ascii="Times New Roman" w:hAnsi="Times New Roman"/>
                <w:sz w:val="24"/>
                <w:szCs w:val="24"/>
              </w:rPr>
              <w:t xml:space="preserve">делиться своими размышлениями, впечатлениями, осуществлять совместную деятельность в парах с учетом конкретных учебно-познавательных задач.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работать по плану, сверяя свои действия с целью, корректировать деятельность</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эмоционального осознания себя и окружающего мира, умения вести себя экологически грамотно в природной среде; готовность поддерживать состояние окружающей среды</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Соколов—Микитов «Листопадниче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видеть и понимать окружающую природу; развивать воображение, связную речь, навыки выразительного чтения; прививать любовь к природе и интерес к чтению</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чтение текста вслух целыми словами, интонационное объединение их в словосочетания, ускорение темпа чтения, пересказ текста по составленному плану, создание рассказа о даль</w:t>
              <w:softHyphen/>
              <w:t>нейших приключениях Листопадничка, выполнение заданий в «Рабочей тетради» с последующей взаимопроверкой; в совместной деятельности учитель -ученик (оценка достижений на уроке по диагностической карте типичных ошибок, проектирование дифференцированного домашнего задания)</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сравнивать свои наблюдения за жизнью животных с рассказом автора</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 xml:space="preserve">выбирать из текста нужные для анализа фрагменты, выделять основную мысль произведения, делать выводы и обобщения по итогам анализа.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формировать навыки речевых действий, участвовать в общей беседе, соблюдая правила речевого поведения, проявлять активность и стремление высказываться, задавать вопросы, строить связное высказывание из 5—6 предложений по предоставленной теме.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ланировать в сотрудничестве с учителем и одноклассниками необходимые действия, оценивать свои речевые высказывания и высказывания сверстников</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важительного отношения к иному мнению, самостоятельности и личной ответственности за свои поступки, развитие навыков сотрудничества со сверстниками, умений не создавать конфликтов и находить выходы из спорных ситуаций, формирование навыков организации и анализа своей деятельности в составе группы</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Белов «Малька провинилась».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 жизнью и творчеством В.И. Белова; учить видеть и понимать окружающую природу; развивать воображение, связную речь, навыки выразительного чтения; прививать любовь к природе и интерес к чтению</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коллективное чтение текста в учебнике (ч. 2, с. 68—72),; работа при консультативной помощи учителя (определение темы и главной мысли произведения); работа в паре сильный - слабый (работа со словариком в учебнике (ч. 2, с. 216), а также с толковым словарем для выяснения значений слов); </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 xml:space="preserve">Научиться читать художественный текст выразительно, соблюдая интонацию предложений различного типа </w:t>
            </w: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 xml:space="preserve">осознавать познавательную задачу, читать, извлекая нужную информацию, выявлять известное и неизвестное, выполнять учебно-познавательные действия, делать выводы, обобщения на основе реализованных исследовательских задач.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задавать вопросы на уточнение, уметь с достаточной полнотой и точностью выражать свои мысли в соответствии с задачами и условиями коммуникаци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читать в соответствии с целью чтения (выразительно, целыми словами, без искажений), контролировать процесс и результаты деятельности, адекватно оценивать свои дости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 xml:space="preserve">Эмоциональное «проживание» текста, </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89"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Белов «Еще про Маль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ить знакомить учащихся с жизнью и творчеством В.И. Белова; учить видеть и понимать окружающую природу; развивать воображение, связную речь, навыки выразительного чтения; прививать любовь к природе и интерес к чтению</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у учащихся способностей к рефлексии коррекционно-контрольного типа и реализации коррекционной нормы: чтение текста вслух целыми словами, интонационное объединение их в словосочетания, ускорение темпа чтения, составление небольшого монологического высказывания (подготовка вопросов по тексту произведения и формирование ответов на вопросы с использованием выдержек из текста в качестве аргументов, выполнение заданий в «Рабочей тетради» с последующей взаимопроверкой); </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описывать характер и поведение героев рассказа</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 xml:space="preserve">выбирать из текста нужные для анализа фрагменты, выделять основную мысль произведения, делать выводы и обобщения по итогам анализа.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аргументировать свою точку зрения в процессе размышлений над поступками литературных героев, оценивать поступок героя, учитывая его мотив и используя речевые оценочные средства.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читать в соответствии с целью чтения (выразительно, целыми словами, без искажений), осознавать возникающие трудности, искать их причины и пути преодоления</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 xml:space="preserve">Формирование положительного отношения к процессу познания, проявление внимания, </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6</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В.Бианки «Мышонок Пик»</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 жизнью и творчеством В. Бианки; учить видеть и понимать окружающую природу; развивать воображение, связную речь, навыки выразительного чтения; прививать любовь к природе и интерес к чтению</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иксирования собственных затруднений в деятельности): чтение текста вслух целыми словами, интонационное объединение их в словосочетания, ускорение темпа чтения, составление небольшого монологического высказывания (выражение своего отношения к содержанию прочитанного, подготовка вопросов по тексту произведения и формирование ответов на вопросы с использованием выдержек из текста в качестве аргументов, выполнение заданий в «Рабочей тетради» с последующей взаимопроверкой); </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использовать умение работать с текстом</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 xml:space="preserve">формировать умение осуществлять смысловое чтение как осмысление цели чтения, на основе прочитанного текста высказывать предположения, обсуждать проблемные вопросы.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делиться своими размышлениями, впечатлениями, строить диалог в паре, задавать вопросы на уточнение, аргументировать свою точку зрения в процессе размышлений над поступками литературных героев.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формулировать учебную задачу урока, составлять план и последовательность действий</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Эмоциональное «проживание» текста, выражение своих эмоций, проявление интереса к чтению литературных произведений, желание больше узнать</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7</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Бианки «Мышонок Пи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видеть и понимать окружающую природу; развивать воображение, связную речь, навыки выразительного чтения; прививать любовь к природе и интерес к чтению</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чтение текста вслух целыми словами, интонационное объединение их в словосочетания, ускорение темпа чтения, составление небольшого монологического высказывания, выполнение заданий в «Рабочей тетради» с последующей взаимопроверкой); в совместной деятельности учитель - ученик (оценка достижений на уроке по диагностической карте типичных ошибок, проектирование дифференцированного домашнего задания)</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придумывать свои вопросы по содержанию, пересказывать текст</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 xml:space="preserve">читать, извлекая нужную информацию, выполнять учебно-познавательные действия, перерабатывать и преобразовывать информацию из одной формы в другую, уметь осознанно и произвольно строить речевое высказывание в устной форме при пересказ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формировать навыки речевых действий, участвовать в общей беседе, соблюдая правила речевого поведения, строить связное высказывание из 5-6 предложений по предоставленной теме.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читать в соответствии с целью чтения (выразительно, целыми словами, без искажений), коллективно составлять план для пересказа литературного произведения, контролировать выполнение действий в соответствии с планом</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 xml:space="preserve">Формирование положительного отношения к процессу познания, проявление внимания, удивления, желания больше узнать, применение правил делового сотрудничества, </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8</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С.Житков «Про обезьян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 жизнью и творчеством Б. Житкова; учить видеть и понимать поступки героев; рассказывать о герое, подбирая в произведении слова-определения, характеризующие его поступки и описывающие характер; развивать воображение, связную речь, навыки выразительного чтения; прививать любовь к природе и интерес к чтению.</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коллективное чтение вслух произведения в учебнике (ч. 2, с. 83-96), участие в диалоге при обсуждении прочитанного; работа в паре сильный — слабый (работа со словариком в учебнике (ч. 2, с. 216), а также с толковым словарем для выяснения значений слов); в совместной деятельности учитель — ученик (оценка достижений на уроке, проектирование коллективного домашнего задания)</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читать художественный текст выразительно, соблюдая интонацию предложений различного типа</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осознавать познавательную задачу, читать и слушать, извлекая нужную информацию, делать обобщения, выводы.</w:t>
            </w:r>
          </w:p>
          <w:p>
            <w:pPr>
              <w:pStyle w:val="Normal"/>
              <w:shd w:fill="FFFFFF" w:val="clear"/>
              <w:autoSpaceDE w:val="false"/>
              <w:spacing w:lineRule="auto" w:line="240" w:before="0" w:after="0"/>
              <w:rPr/>
            </w:pP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делиться своими размышлениями, впечатлениями, дослушивать одноклассников, не перебивая, проявлять эмпатию к героям произведения и своим одноклассникам.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читать в соответствии с целью чтения (выразительно, целыми словами, без искажений), контролировать процесс и результаты деятельности, адекватно оценивать свои достижения</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Эмоциональное «проживание» текста, выражение своих эмоций, проявление интереса к чтению литературных произведений, желание больше узнать</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9</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С.Житков «Про обезьян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видеть и понимать поступки героев; рассказывать о герое, подбирая в произведении слова-определения, характеризующие его поступки и описывающие характер; развивать воображение, связную речь, навыки выразительного чтения; прививать любовь к природе и интерес к чтению.</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коллективное чтение вслух произведения в учебнике (ч. 2, с. 83-96), участие в диалоге при обсуждении прочитанного; работа в паре сильный — слабый (работа со словариком в учебнике (ч. 2, с. 216), а также с толковым словарем для выяснения значений слов); в совместной деятельности учитель — ученик (оценка достижений на уроке, проектирование коллективного домашнего задания)</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давать характеристику главных героев, оценивать их поступки</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 xml:space="preserve">формировать умение осуществлять смысловое чтение как осмысление цели чтения,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аргументировать свою точку зрения в процессе размышлений над поступками литературных героев, оценивать поступок героя, учитывая его мотив и используя речевые оценочные средства.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самостоятельно формулировать цели урока после предварительного обсуждения, читать в соответствии с целью чтения (выразительно, целыми словами, без искажений), </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 xml:space="preserve">Формирование положительного отношения к процессу познания, проявление внимания, удивления, желания больше узнать, применение правил делового сотрудничества, умение считаться с мнением другого человека, проявление терпения </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С.Житков «Про обезьян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видеть и понимать поступки героев; рассказывать о герое, подбирая в произведении слова-определения, характеризующие его поступки и описывающие характер; развивать воображение, связную речь, навыки выразительного чтения; прививать любовь к природе и интерес к чтению.</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чтение произведения вслух и про себя с использованием приема интонационного чтения, краткий пересказ текста;; в совместной деятельности учитель - ученик (оценка достижений на уроке по диагностической карте типичных ошибок, проектирование дифференцированного домашнего задания). </w:t>
            </w:r>
            <w:r>
              <w:rPr>
                <w:rFonts w:cs="Times New Roman" w:ascii="Times New Roman" w:hAnsi="Times New Roman"/>
                <w:i/>
                <w:iCs/>
                <w:sz w:val="24"/>
                <w:szCs w:val="24"/>
              </w:rPr>
              <w:t>Проверка читательских умений работать с текстом художественного произведения</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кратко пересказывать текст</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 xml:space="preserve">перерабатывать и преобразовывать информацию из одной формы в другую, уметь осознанно и произвольно строить речевое высказывание в устной форме при пересказ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осуществлять совместную деятельность в парах с учетом конкретных учебно-познавательных задач, строить связное высказывание из 5—6 предложений по предоставленной теме. </w:t>
            </w:r>
            <w:r>
              <w:rPr>
                <w:rFonts w:cs="Times New Roman" w:ascii="Times New Roman" w:hAnsi="Times New Roman"/>
                <w:b/>
                <w:bCs/>
                <w:i/>
                <w:iCs/>
                <w:sz w:val="24"/>
                <w:szCs w:val="24"/>
              </w:rPr>
              <w:t>Регулятивные</w:t>
            </w:r>
            <w:r>
              <w:rPr>
                <w:rFonts w:cs="Times New Roman" w:ascii="Times New Roman" w:hAnsi="Times New Roman"/>
                <w:sz w:val="24"/>
                <w:szCs w:val="24"/>
              </w:rPr>
              <w:t>, коллективно составлять план для пересказа литературного произведения, контролировать выполнение действий в соответствии с планом</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Проявление интереса к чтению литературных произведений на уроках и дома, в свободное время посещение библиотеки, подготовка материала к урокам с использованием разнообразных источников информации</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89"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П.Астафьев «Капалух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знакомить учащихся с жизнью и творчеством В.П. Астафьева; учить видеть и понимать поступки героев; рассказывать о герое, подбирая в произведении слова-определения, характеризующие его поступки и описывающие характер; развивать воображение, связную речь, </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чтение произведения вслух и про себя с использованием приема интонационного чтения, краткий пересказ текста; работа в паре сильный - слабый (выполнение заданий в «Рабочей тетради» с последующей коллективной проверкой). </w:t>
            </w:r>
            <w:r>
              <w:rPr>
                <w:rFonts w:cs="Times New Roman" w:ascii="Times New Roman" w:hAnsi="Times New Roman"/>
                <w:i/>
                <w:iCs/>
                <w:sz w:val="24"/>
                <w:szCs w:val="24"/>
              </w:rPr>
              <w:t>Проверка читательских умений работать с текстом художественного произведения</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давать оценку поступков героев произведения</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 xml:space="preserve">формировать умение осуществлять смысловое чтение как осмысление цели чтения, на основе прочитанного текста высказывать предположения, обсуждать проблемные вопросы.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делиться своими размышлениями, впечатлениями, аргументировать свою точку зрения в процессе размышлений над поступками литературных героев.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осознавать смысл и назначение позитивных установок на успешную работу, пользоваться ими в случае неудачи на уроке, проговаривая про себя</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Эмоциональное «проживание» текста, выражение своих эмоций, проявление интереса к чтению литературных произведений, желание больше узнать</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Ю.Драгунский «Он живой и светитс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знакомить учащихся с жизнью и творчеством И.Ю. Драгунского; учить видеть и понимать поступки героев; Рассказывать о герое, подбирая в произведении слова-определения, характеризующие его поступки и описывающие характер; </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чтение произведения вслух и про себя с использованием приема интонационного чтения, краткий пересказ текста; работа в паре сильный - слабый (выполнение заданий в «Рабочей тетради» с последующей коллективной проверкой). </w:t>
            </w:r>
            <w:r>
              <w:rPr>
                <w:rFonts w:cs="Times New Roman" w:ascii="Times New Roman" w:hAnsi="Times New Roman"/>
                <w:i/>
                <w:iCs/>
                <w:sz w:val="24"/>
                <w:szCs w:val="24"/>
              </w:rPr>
              <w:t>Проверка читательских умений работать с текстом художественного произведения</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понимать нравственный смысл рассказа</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 xml:space="preserve">самостоятельно формулировать познавательную цель, формировать умение осуществлять смысловое чтение, искать и выделять необходимую информацию.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формировать навыки речевых действий, участвовать в общей беседе, соблюдая правила речевого поведения, строить связное высказывание из 5—6 предложений по предоставленной теме.</w:t>
            </w:r>
            <w:r>
              <w:rPr>
                <w:rFonts w:cs="Times New Roman" w:ascii="Times New Roman" w:hAnsi="Times New Roman"/>
                <w:b/>
                <w:bCs/>
                <w:i/>
                <w:iCs/>
                <w:sz w:val="24"/>
                <w:szCs w:val="24"/>
              </w:rPr>
              <w:t xml:space="preserve"> Регулятивные: </w:t>
            </w:r>
            <w:r>
              <w:rPr>
                <w:rFonts w:cs="Times New Roman" w:ascii="Times New Roman" w:hAnsi="Times New Roman"/>
                <w:sz w:val="24"/>
                <w:szCs w:val="24"/>
              </w:rPr>
              <w:t>работать по плану, сверяя свои действия с целью, корректировать свою деятельность</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Отслеживание эстетических и нравственных чувств героев произведения, использование предлагаемых учителем форм самооценки и взаимооценки</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по теме «Люби жив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ь и обобщить изученный материал; развивать умения ориентироваться в прочитанных произведениях и анализировать их; развивать творческие способности, речь, память, мышление; проверить полученные при изучении раздела знания учащихся</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к осуществлению контрольной функции; контроль и самоконтроль изучен</w:t>
              <w:softHyphen/>
              <w:t xml:space="preserve">ных понятий: самостоятельная работа (выполнение заданий учебника (ч. 2, с. 106—108) по выбору учителя); адекватная оценка своих знаний, самостоятельное составление сообщения о прочитанных рассказах на тему животных. </w:t>
            </w:r>
            <w:r>
              <w:rPr>
                <w:rFonts w:cs="Times New Roman" w:ascii="Times New Roman" w:hAnsi="Times New Roman"/>
                <w:i/>
                <w:iCs/>
                <w:sz w:val="24"/>
                <w:szCs w:val="24"/>
              </w:rPr>
              <w:t>В. Ч. «Рассказы о животных»</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читать, понимать и выполнять предложенные задания</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 xml:space="preserve">выполнять учебно-познавательные действия, ориентироваться в своей системе знаний, делать обобщения, выводы.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уметь с достаточной полнотой и точностью выражать свои мысли, аргументировано отвечать на поставленный вопрос, вырабатывать совместно критерии оценивания выполнения заданий.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роговаривать про себя последовательность действий, анализировать собственную работу, выделять и осознавать то, что уже усвоено и что еще нужно усвоить, оценивать результаты работы</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мения оценивать собственную учебную деятельность, свои достижения, самостоятельность, инициативу, ответственность, причины неудач; осознание своих трудностей и стремление к их преодолению</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5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Поэтическая тетрадь № 2» (5 ч.)</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Я. Маршак  «В лесу над росистой поляной», «Гроза днём»</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жизнью и творчеством С. Маршака; обучать правильному чтению стихов; развивать память, речь, мышление</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выразительное чтение стихотворений в учебнике (ч. 2, с. 110-111) с использованием интонации, соответствующей смыслу текста; работа в паре сильный — слабый (подбор заголовка к стихотворению «В лесу над росистой поляной...», аргументация своего выбора, выполнение заданий учебника (ч. 2, с. 110—111)); </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использовать приемы интонационного чтения (выразить радость, удивление, определить силу голоса, выбрать тон и темп чтения)</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 xml:space="preserve">осознавать познавательную задачу, строить речевое высказывание в устной форме, проявлять индивидуальные творческие способности в процессе выразительного чтения стихотворения.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слушать других, пытаться принимать другую точку зрения, быть готовым изменить свою точку зрения.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читать в соответствии с це</w:t>
              <w:softHyphen/>
              <w:t xml:space="preserve">лью чтения (выразительно, целыми словами, без искажений), контролировать процесс и результаты деятельности, </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поло</w:t>
              <w:softHyphen/>
              <w:t xml:space="preserve">жительного отношения к процессу познания, проявление внимания, удивления, желания больше узнать. </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Л.Барто «Разлука», «В театр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ить знакомство с жизнью и творчеством А. Барто; обучать правильному чтению стихов; развивать память, речь, мышление</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выразительное чтение стихотворения в учебнике (ч. 2, с. 112—113) с интона</w:t>
              <w:softHyphen/>
              <w:t>цией, соответствующей смыслу текста, составление небольшого монологи</w:t>
              <w:softHyphen/>
              <w:t>ческого высказывания (выражение своего отношения к содержанию про</w:t>
              <w:softHyphen/>
              <w:t>читанного); в совместной деятельности учитель — ученик (оценка достижений на уроке, проектирование коллектив</w:t>
              <w:softHyphen/>
              <w:t>ного домашнего задания)</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оценивать со</w:t>
              <w:softHyphen/>
              <w:t>бытия, героев произведения</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осознавать познаватель</w:t>
              <w:softHyphen/>
              <w:t>ную задачу, строить речевое высказывание в устной форме, проявлять индивидуаль</w:t>
              <w:softHyphen/>
              <w:t>ные творческие способности в процессе выразительного чтения стихотворения, пе</w:t>
              <w:softHyphen/>
              <w:t>ребирать варианты решения нравственной проблемы, поставленной автором в произ</w:t>
              <w:softHyphen/>
              <w:t xml:space="preserve">ведении.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аргументировать свою точку зрения в процессе размышлений над поступками литературных героев, оце</w:t>
              <w:softHyphen/>
              <w:t xml:space="preserve">нивать поступок героя, учитывая его мотив и используя речевые оценочные средства.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действовать по плану, кон</w:t>
              <w:softHyphen/>
              <w:t>тролировать процесс и результаты деятель</w:t>
              <w:softHyphen/>
              <w:t>ности, адекватно оценивать свои достиже</w:t>
              <w:softHyphen/>
              <w:t>ния</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Различение мораль</w:t>
              <w:softHyphen/>
              <w:t>но-нравственных норм, соотнесение их с поступками ли</w:t>
              <w:softHyphen/>
              <w:t>тературных героев, предложение вариан</w:t>
              <w:softHyphen/>
              <w:t>тов решения мораль</w:t>
              <w:softHyphen/>
              <w:t>но-нравственных дилемм</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76</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Михалков «Если…», «Рисуно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жизнью и творчеством С.В. Михалкова; обучать правильному чтению стихов; развивать память, речь, мышление</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чтение стихотворения вслух и про себя с использованием приема интонацион</w:t>
              <w:softHyphen/>
              <w:t>ного чтения; работа в паре сильный — слабый (проведение разметки текста для выразительного чтения - поста</w:t>
              <w:softHyphen/>
              <w:t>новка логического ударения, паузы; анализ смысла названия стихотворе</w:t>
              <w:softHyphen/>
              <w:t>ния, выполнение заданий в «Рабочей тетради» с последующей взаимопро</w:t>
              <w:softHyphen/>
              <w:t xml:space="preserve">верк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читать вы</w:t>
              <w:softHyphen/>
              <w:t>разительно, отражая на</w:t>
              <w:softHyphen/>
              <w:t>строение сти</w:t>
              <w:softHyphen/>
              <w:t>хотворения</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 xml:space="preserve">самостоятельно выделять и формулировать познавательную цель.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осуществлять сов</w:t>
              <w:softHyphen/>
              <w:t xml:space="preserve">местную деятельность в парах с учетом конкретных учебно-познавательных задач, строить связное высказывание из 5—6 предложений по предоставленной теме.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читать в соответствии с це</w:t>
              <w:softHyphen/>
              <w:t>лью чтения (выразительно, целыми слова</w:t>
              <w:softHyphen/>
              <w:t>ми, без искажений), контролировать про</w:t>
              <w:softHyphen/>
              <w:t>цесс и результаты деятельности, адекватно оценивать свои достижения</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поло</w:t>
              <w:softHyphen/>
              <w:t>жительного отноше</w:t>
              <w:softHyphen/>
              <w:t>ния к процессу по</w:t>
              <w:softHyphen/>
              <w:t>знания, проявление внимания, удивле</w:t>
              <w:softHyphen/>
              <w:t>ния, желания больше узнать</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7</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А.Благинина «Кукушка», «Котёнок»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выразительное чтение стихотворений в учебнике (ч. 2, с. 118-119) с интона</w:t>
              <w:softHyphen/>
              <w:t>цией, соответствующей смыслу текста; работа в паре сильный — слабый (фор</w:t>
              <w:softHyphen/>
              <w:t>мирование ответов на вопросы в учеб</w:t>
              <w:softHyphen/>
              <w:t>нике (ч. 2, с. 119), составление рассказа о бездомном котенке, запись рассказа в «Рабочую тетрадь»); в совместной деятельности учитель — ученик (оценка достижений на уроке, проектирование дифференцированного домашнего за</w:t>
              <w:softHyphen/>
              <w:t xml:space="preserve">дания). </w:t>
            </w:r>
            <w:r>
              <w:rPr>
                <w:rFonts w:cs="Times New Roman" w:ascii="Times New Roman" w:hAnsi="Times New Roman"/>
                <w:i/>
                <w:iCs/>
                <w:sz w:val="24"/>
                <w:szCs w:val="24"/>
              </w:rPr>
              <w:t>Чтение наизусть</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передавать настроение с помощью интонации, темпа чтения, силы голоса</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осознавать познаватель</w:t>
              <w:softHyphen/>
              <w:t>ную задачу, строить речевое высказывание в устной форме, проявлять индивидуальные творческие способности в процессе вырази</w:t>
              <w:softHyphen/>
              <w:t>тельного чтения стихотворения, перебирать варианты решения нравственной пробле</w:t>
              <w:softHyphen/>
              <w:t xml:space="preserve">мы, поставленной автором в произведении.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осуществлять сов</w:t>
              <w:softHyphen/>
              <w:t xml:space="preserve">местную деятельность в парах с учетом конкретных учебно-познавательных задач, строить связное высказывание из 5—6 предложений по предоставленной теме.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читать в соответствии с це</w:t>
              <w:softHyphen/>
              <w:t>лью чтения (выразительно, целыми слова</w:t>
              <w:softHyphen/>
              <w:t>ми, без искажений), контролировать про</w:t>
              <w:softHyphen/>
              <w:t>цесс и результаты деятельности, адекватно оценивать свои достижения</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осо</w:t>
              <w:softHyphen/>
              <w:t>знания с помощью чтения художествен</w:t>
              <w:softHyphen/>
              <w:t>ного произведения основных жизненных ценностей (любовь к животным, сочув</w:t>
              <w:softHyphen/>
              <w:t>ствие, переживание), позитивного отно</w:t>
              <w:softHyphen/>
              <w:t>шения к себе и окру</w:t>
              <w:softHyphen/>
              <w:t>жающему миру</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8</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по теме «Поэтическая тетрадь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ь и обобщить изученный материал; развивать умения ориентироваться в прочитанных произведениях и ана</w:t>
              <w:softHyphen/>
              <w:t xml:space="preserve">лизировать их; развивать творческие способности, речь, память, мышление; проверить полученные при изучении раздела знания учащихся; </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к осуществлению контрольной функ</w:t>
              <w:softHyphen/>
              <w:t>ции; контроль и самоконтроль изучен</w:t>
              <w:softHyphen/>
              <w:t>ных понятий: самостоятельная работа (выполнение заданий учебника (ч. 2, с. 122)); адекватная оценка своих зна</w:t>
              <w:softHyphen/>
              <w:t xml:space="preserve">ний. </w:t>
            </w:r>
            <w:r>
              <w:rPr>
                <w:rFonts w:cs="Times New Roman" w:ascii="Times New Roman" w:hAnsi="Times New Roman"/>
                <w:i/>
                <w:iCs/>
                <w:sz w:val="24"/>
                <w:szCs w:val="24"/>
              </w:rPr>
              <w:t>В. Ч. «Праздник поэзии»</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чи</w:t>
              <w:softHyphen/>
              <w:t>тать, понимать и выполнять предложенные задания</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полнять учебно-по</w:t>
              <w:softHyphen/>
              <w:t>знавательные действия, ориентироваться в своей системе знаний, делать обобщения, вывод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уметь с достаточной полнотой и точностью выражать свои мыс</w:t>
              <w:softHyphen/>
              <w:t>ли, аргументировано отвечать на постав</w:t>
              <w:softHyphen/>
              <w:t xml:space="preserve">ленный вопрос, вырабатывать совместно критерии оценивания выполнения заданий.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роговаривать про себя по</w:t>
              <w:softHyphen/>
              <w:t>следовательность действий, анализировать собственную работу</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мения оценивать собственную учеб</w:t>
              <w:softHyphen/>
              <w:t>ную деятельность, свои достижения, самостоятельность, инициативу, ответ</w:t>
              <w:softHyphen/>
              <w:t xml:space="preserve">ственно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5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Собирай по ягодке – наберёшь кузовок» (10 ч.)</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В.Шергин «Собирай по ягодке - наберёшь кузово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жизнью и творчеством Б.В. Шергина; учить детей понимать смысл пословиц; воспитывать положи</w:t>
              <w:softHyphen/>
              <w:t>тельные качества личности; учить читать стихи выразительно, передавая настроение с помощью интонации; продолжить фор</w:t>
              <w:softHyphen/>
              <w:t>мирование навыков беглого чтения и правильной речи.</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коллективное чтение текста в учебнике (ч. 2, с. 124—128), участие в диалоге при обсуждении прочитанного произведе</w:t>
              <w:softHyphen/>
              <w:t>ния; работа в паре сильный — слабый (формирование ответов на вопросы учебника (ч. 2, с. 128), составление уст</w:t>
              <w:softHyphen/>
              <w:t>ного высказывания о героях и обсуждае</w:t>
              <w:softHyphen/>
              <w:t xml:space="preserve">мых проблемах, обсуждение выражения «комар носа не подточит»); </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на</w:t>
              <w:softHyphen/>
              <w:t>ходить в тексте пословицы и объяснять их смысл</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осознавать познаватель</w:t>
              <w:softHyphen/>
              <w:t xml:space="preserve">ную задачу, читать и слушать, извлекая нужную информацию.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делиться своими размышлениями, впечатлениями, до</w:t>
              <w:softHyphen/>
              <w:t>слушивать одноклассников, не пере</w:t>
              <w:softHyphen/>
              <w:t xml:space="preserve">бивая, строить связное высказывание из 5—6 предложений по предоставленной теме.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работать по предложенному учителем плану, оценивать правильность выполнения своих действий, вносить необ</w:t>
              <w:softHyphen/>
              <w:t>ходимые коррективы</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вос</w:t>
              <w:softHyphen/>
              <w:t>приятия литератур</w:t>
              <w:softHyphen/>
              <w:t>ного произведения как особого вида искусства, полно</w:t>
              <w:softHyphen/>
              <w:t>ценного восприятия художественного тек</w:t>
              <w:softHyphen/>
              <w:t>ста, эмоциональной отзывчивости на про</w:t>
              <w:softHyphen/>
              <w:t>читанное</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Платонов «Цветок на земл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 жизнью и творчеством писате</w:t>
              <w:softHyphen/>
              <w:t>ля; воспитывать уважение к пожилым людям; учить детей анали</w:t>
              <w:softHyphen/>
              <w:t>зировать текст, делить его на части; продолжить формирование навыков беглого чтения и правильной речи; воспитывать любовь и уважение к матери.</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самостоятельное или коллективное (по усмотрению учителя) осознан</w:t>
              <w:softHyphen/>
              <w:t>ное чтение текста в учебнике (ч. 2, с. 129—135), построение короткого монологического высказывания (крат</w:t>
              <w:softHyphen/>
              <w:t xml:space="preserve">кий и развернутый ответ на вопрос учителя по содержанию текста); оценка и характеристика героев произведения); </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делить текст на смысловые части, выде</w:t>
              <w:softHyphen/>
              <w:t>лять микротему каждой ча</w:t>
              <w:softHyphen/>
              <w:t>сти, понимать значение не</w:t>
              <w:softHyphen/>
              <w:t>знакомых слов из контекста произведения</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сравнивать эпизоды од</w:t>
              <w:softHyphen/>
              <w:t>ного текста между собой, понять идею про</w:t>
              <w:softHyphen/>
              <w:t>изведения в ходе его анализа, делать выво</w:t>
              <w:softHyphen/>
              <w:t xml:space="preserve">ды и обобщения.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участвовать в диалоге с товарищами по группе, обсуждать раз</w:t>
              <w:softHyphen/>
              <w:t xml:space="preserve">личные идеи и мнения, бесконфликтно дискутировать.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формулировать учебную за</w:t>
              <w:softHyphen/>
              <w:t>дачу урока, понимать и толковать исследо</w:t>
              <w:softHyphen/>
              <w:t>вательские задачи, стоящие перед группой, планировать работу в группе, оценивать результаты работы в группе</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Эмоциональное «проживание» текста, выражение своих эмоций, проявление интереса к чтению литературных про</w:t>
              <w:softHyphen/>
              <w:t>изведений, уважи</w:t>
              <w:softHyphen/>
              <w:t xml:space="preserve">тельное отношение к пожилым людям, осмысление понятий </w:t>
            </w:r>
            <w:r>
              <w:rPr>
                <w:rFonts w:cs="Times New Roman" w:ascii="Times New Roman" w:hAnsi="Times New Roman"/>
                <w:i/>
                <w:iCs/>
                <w:sz w:val="24"/>
                <w:szCs w:val="24"/>
              </w:rPr>
              <w:t xml:space="preserve">мудрость </w:t>
            </w:r>
            <w:r>
              <w:rPr>
                <w:rFonts w:cs="Times New Roman" w:ascii="Times New Roman" w:hAnsi="Times New Roman"/>
                <w:sz w:val="24"/>
                <w:szCs w:val="24"/>
              </w:rPr>
              <w:t xml:space="preserve">и </w:t>
            </w:r>
            <w:r>
              <w:rPr>
                <w:rFonts w:cs="Times New Roman" w:ascii="Times New Roman" w:hAnsi="Times New Roman"/>
                <w:i/>
                <w:iCs/>
                <w:sz w:val="24"/>
                <w:szCs w:val="24"/>
              </w:rPr>
              <w:t>тайна жизни</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7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Платонов «Цветок на земл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уважение к пожилым людям; учить детей анали</w:t>
              <w:softHyphen/>
              <w:t>зировать текст, делить его на части; продолжить формирование навыков беглого чтения и правильной речи; воспитывать любовь и уважение к матери.</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способ</w:t>
              <w:softHyphen/>
              <w:t>ностей к рефлексии коррекционно-контрольного типа и реализации коррекционной нормы: чтение текста вслух целыми сло</w:t>
              <w:softHyphen/>
              <w:t>вами, интонационное объединение их в словосочетания, ускорение темпа чте</w:t>
              <w:softHyphen/>
              <w:t>ния; (выборочное чтение эпизодов по ролям в учебнике (ч. 2, задание № 7, с. 136), рисование иллюстраций к произведению); работа в паре силь</w:t>
              <w:softHyphen/>
              <w:t xml:space="preserve">ный — слабый (выполнение заданий в «Рабочей тетради» с последующей коллективной проверкой); </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на</w:t>
              <w:softHyphen/>
              <w:t>ходить в тексте описания при</w:t>
              <w:softHyphen/>
              <w:t>роды, осозна</w:t>
              <w:softHyphen/>
              <w:t xml:space="preserve">вать их роль в конкретном тексте, читать вдумчиво, </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 xml:space="preserve">выделять необходимые эпизоды из текста, основную мысль и тему эпизода.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аргументировать свою точку зрения в процессе размышлений над поступками литературных героев, оце</w:t>
              <w:softHyphen/>
              <w:t xml:space="preserve">нивать поступок героя, учитывая его мотив и используя речевые оценочные средства.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работать по плану, сверяя свои действия с целью, корректировать деятельность</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по</w:t>
              <w:softHyphen/>
              <w:t>ложительного отно</w:t>
              <w:softHyphen/>
              <w:t>шения к процессу познания, прояв</w:t>
              <w:softHyphen/>
              <w:t xml:space="preserve">ление внимания, удивления, желания больше узнать; </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Платонов «Ещё ма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 жизнью и творчеством писателя; учить детей анализировать текст, делить его на части; продолжить формирование навыков беглого чтения и правильной речи; вос</w:t>
              <w:softHyphen/>
              <w:t>питывать любовь и уважение к матери</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коллективное чтение текста художест</w:t>
              <w:softHyphen/>
              <w:t>венного произведения в учебнике (ч. 2, с. 137—143), участие в диалоге при обсу</w:t>
              <w:softHyphen/>
              <w:t>ждении прочитанного текста, составле</w:t>
              <w:softHyphen/>
              <w:t>ние рассказа на основе прочитанного; работа в паре сильный — слабый (со</w:t>
              <w:softHyphen/>
              <w:t>ставление устного высказывания о ге</w:t>
              <w:softHyphen/>
              <w:t xml:space="preserve">роях и обсуждаемых проблемах, работа со словариком в учебнике (ч. 2, с. 217), </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передавать на</w:t>
              <w:softHyphen/>
              <w:t>строение геро</w:t>
              <w:softHyphen/>
              <w:t>ев с помощью интонации, темпа чтения, силы голоса, находить диа</w:t>
              <w:softHyphen/>
              <w:t>логи в тексте, заменять их косвенной речью при пересказе эпизодов, вос</w:t>
              <w:softHyphen/>
              <w:t>производить эпизод из тек</w:t>
              <w:softHyphen/>
              <w:t>ста, сохраняя основную идею и тему эпизода</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 xml:space="preserve">выделять необходимые эпизоды из текста, основную мысль и тему эпизода.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строить свое речевое высказывание по заранее составленному плану, воспроизводить спланированное высказывание, передавая чувства героев и свое отношение к ним.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оценивать свои речевые вы</w:t>
              <w:softHyphen/>
              <w:t>сказывания и высказывания сверстников</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Эмоциональное «проживание» текста, выражение своих эмоций, проявление интереса к чтению литературных про</w:t>
              <w:softHyphen/>
              <w:t xml:space="preserve">изведений, </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М.Зощенко «Золотые слов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 жизнью и творчеством писателя; учить детей понимать юмористический текст, делить его на части; продолжить формирование навыков беглого чтения и правильной речи; воспитывать любовь и уважение к близким людям</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коллективное чтение текста художест</w:t>
              <w:softHyphen/>
              <w:t>венного произведения в учебнике (ч. 2, с. 144-153), построение короткого монологического высказывания (крат</w:t>
              <w:softHyphen/>
              <w:t>кий и развернутый ответ на вопросы по содержанию текста); работа при консультативной помощи учителя (определение темы и главной мысли произведения); работа в паре силь</w:t>
              <w:softHyphen/>
              <w:t xml:space="preserve">ный — слабый (обсуждение слов пап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на</w:t>
              <w:softHyphen/>
              <w:t>ходить в тексте пословицы, объяснять их смысл, соот</w:t>
              <w:softHyphen/>
              <w:t>носить посло</w:t>
              <w:softHyphen/>
              <w:t>вицы и содер</w:t>
              <w:softHyphen/>
              <w:t>жание текста</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i/>
                <w:iCs/>
                <w:sz w:val="24"/>
                <w:szCs w:val="24"/>
              </w:rPr>
              <w:t>Познавательные:</w:t>
            </w:r>
            <w:r>
              <w:rPr>
                <w:rFonts w:cs="Times New Roman" w:ascii="Times New Roman" w:hAnsi="Times New Roman"/>
                <w:i/>
                <w:iCs/>
                <w:sz w:val="24"/>
                <w:szCs w:val="24"/>
              </w:rPr>
              <w:t xml:space="preserve"> </w:t>
            </w:r>
            <w:r>
              <w:rPr>
                <w:rFonts w:cs="Times New Roman" w:ascii="Times New Roman" w:hAnsi="Times New Roman"/>
                <w:sz w:val="24"/>
                <w:szCs w:val="24"/>
              </w:rPr>
              <w:t>формировать умение осу</w:t>
              <w:softHyphen/>
              <w:t>ществлять смысловое чтение как осмысле</w:t>
              <w:softHyphen/>
              <w:t>ние цели чтения, на основе прочитанного текста высказывать предположения, обсу</w:t>
              <w:softHyphen/>
              <w:t xml:space="preserve">ждать проблемные вопросы.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делиться своими размышлениями, впечатлениями, дослу</w:t>
              <w:softHyphen/>
              <w:t xml:space="preserve">шивать одноклассников.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работать по предложенному учителем плану, оценивать правильность выполнения своих действий, вносить необ</w:t>
              <w:softHyphen/>
              <w:t>ходимые коррективы</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Осмысление урока, преподанного роди</w:t>
              <w:softHyphen/>
              <w:t>телями Лели и Миньки, цитирование по памяти заповеди, которой всю жизнь руководствовался писатель Зощенко</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М.Зощенко «Золотые слов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детей понимать юмористический текст, делить его на части; продолжить формирование навыков беглого чтения и правильной речи; воспитывать любовь и уважение к близким людям</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способ</w:t>
              <w:softHyphen/>
              <w:t>ностей к рефлексии коррекционно-контрольного типа и реализации коррекционной нормы (фиксирования собственных затруднений в деятельно</w:t>
              <w:softHyphen/>
              <w:t>сти): чтение текста вслух целыми сло</w:t>
              <w:softHyphen/>
              <w:t>вами, ускорение темпа чтения; работа в группе (чтение по ролям понравивше</w:t>
              <w:softHyphen/>
              <w:t xml:space="preserve">гося эпизода); работа в паре сильный — слабый (выполнение заданий в «Рабочей тетради» с последующей взаимопроверкой, подготовка своих вопросов к тексту); </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читать по ро</w:t>
              <w:softHyphen/>
              <w:t xml:space="preserve">лям, учитывая особенности речи героев,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спе</w:t>
              <w:softHyphen/>
              <w:t>цифику юмо</w:t>
              <w:softHyphen/>
              <w:t>ристического произведения, ориентиро- ваться в тек</w:t>
              <w:softHyphen/>
              <w:t>сте, быстро находить нуж</w:t>
              <w:softHyphen/>
              <w:t>ные эпизоды, воспроизво</w:t>
              <w:softHyphen/>
              <w:t>дить события, описываемые в рассказе</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бирать из текста нуж</w:t>
              <w:softHyphen/>
              <w:t>ные для анализа фрагменты, анализировать характеры и чувства героев, выделять ос</w:t>
              <w:softHyphen/>
              <w:t>новную мысль произведения, делать выво</w:t>
              <w:softHyphen/>
              <w:t xml:space="preserve">ды и обобщения по итогам анализа.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делиться своими размышлениями, впечатлениями, </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Осознанная подго</w:t>
              <w:softHyphen/>
              <w:t>товка к урокам ли</w:t>
              <w:softHyphen/>
              <w:t>тературного чтения, выполнение заданий, формулировка своих вопросов и заданий для одноклассников</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М.Зощенко «Великие путешественни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ить знакомить учащихся с жизнью и творчест</w:t>
              <w:softHyphen/>
              <w:t>вом писателя М.М. Зощенко; учить детей анализировать юмори</w:t>
              <w:softHyphen/>
              <w:t>стический текст, делить его на части; продолжить формирование навыков беглого чтения и правильной речи; воспитывать любовь и уважение к близким людям</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самостоятельное или коллективное (по усмотрению учителя) осознан</w:t>
              <w:softHyphen/>
              <w:t>ное чтение текста в учебнике (ч. 2, с. 154—163), построение короткого монологического высказывания (крат</w:t>
              <w:softHyphen/>
              <w:t>кий и развернутый ответ на вопрос по содержанию текста); работа при консультативной помощи учителя (определение темы и главной мысли произведения); работа в паре силь</w:t>
              <w:softHyphen/>
              <w:t>ный — слабый (работа со словариком в учебнике (ч. 2, с. 217)); в совместной деятельности учитель - ученик (оценка достижений на уроке, проектирование коллективного домашнего задания)</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вы</w:t>
              <w:softHyphen/>
              <w:t>делять особен</w:t>
              <w:softHyphen/>
              <w:t>ности юмо</w:t>
              <w:softHyphen/>
              <w:t>ристического произведения, определять главную мысль юмористиче</w:t>
              <w:softHyphen/>
              <w:t>ского расска</w:t>
              <w:softHyphen/>
              <w:t>за, находить доказательства в тексте, ха</w:t>
              <w:softHyphen/>
              <w:t>рактеризовать главных и вто</w:t>
              <w:softHyphen/>
              <w:t>ростепенных героев произ</w:t>
              <w:softHyphen/>
              <w:t>ведения</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формировать умение осу</w:t>
              <w:softHyphen/>
              <w:t>ществлять смысловое чтение как осмысле</w:t>
              <w:softHyphen/>
              <w:t>ние цели чтения, на основе прочитанного текста высказывать предположения, обсу</w:t>
              <w:softHyphen/>
              <w:t xml:space="preserve">ждать проблемные вопросы.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осуществлять сов</w:t>
              <w:softHyphen/>
              <w:t xml:space="preserve">местную деятельность в парах с учетом конкретных учебно-познавательных задач, употреблять вежливые формы обращения к участникам диалога.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ланировать в сотрудни</w:t>
              <w:softHyphen/>
              <w:t>честве с учителем и одноклассниками необходимые действия, оценивать свои речевые высказывания и высказывания сверстников</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Эмоциональное «проживание» текста, выражение своих эмоций, проявление интереса к чтению литературных про</w:t>
              <w:softHyphen/>
              <w:t>изведений, желание больше узнать</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6</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осов «Федина задач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 жизнью и творчеством Н.Н. Носова; воспитывать уважение к пожилым людям; учить детей ана</w:t>
              <w:softHyphen/>
              <w:t>лизировать текст, делить его на части; продолжить формирование навыков беглого чтения и правильной речи</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прослушивание и чтение вслух произ</w:t>
              <w:softHyphen/>
              <w:t>ведения в учебнике (ч. 2, с. 164—169), участие в диалоге при обсуждении про</w:t>
              <w:softHyphen/>
              <w:t xml:space="preserve">читанного, самостоятельный пересказ текста от лица героя; работа в группе (участие в драматизации, составление небольшого монологического высказывания (выражение своего отношения к содержанию прочитанного)); </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понимать, что такое юмор и юмо</w:t>
              <w:softHyphen/>
              <w:t xml:space="preserve">ристическое произведение, </w:t>
            </w: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находить нужные для до</w:t>
              <w:softHyphen/>
              <w:t>казательства своей мысли эпизоды в произ</w:t>
              <w:softHyphen/>
              <w:t>ведении, анализировать текст под руковод</w:t>
              <w:softHyphen/>
              <w:t xml:space="preserve">ством учителя, определять основную мысль произведения и нравственный урок.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участвовать в дискус</w:t>
              <w:softHyphen/>
              <w:t>сии, выражать свободно свое мнение, толерантно относиться к мнению сверстников, проявлять уважение к различным точкам зрения, прислушиваться к тому, что гово</w:t>
              <w:softHyphen/>
              <w:t>рят другие.</w:t>
            </w:r>
            <w:r>
              <w:rPr>
                <w:rFonts w:cs="Times New Roman" w:ascii="Times New Roman" w:hAnsi="Times New Roman"/>
                <w:b/>
                <w:bCs/>
                <w:i/>
                <w:iCs/>
                <w:sz w:val="24"/>
                <w:szCs w:val="24"/>
              </w:rPr>
              <w:t xml:space="preserve"> Регулятивные: </w:t>
            </w:r>
            <w:r>
              <w:rPr>
                <w:rFonts w:cs="Times New Roman" w:ascii="Times New Roman" w:hAnsi="Times New Roman"/>
                <w:sz w:val="24"/>
                <w:szCs w:val="24"/>
              </w:rPr>
              <w:t>рефлексировать по поводу успехов или неудач на уроке</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Приведение приме</w:t>
              <w:softHyphen/>
              <w:t>ров ответственного (безответственного), самостоятельного (несамостоятельного) поведения героя ли</w:t>
              <w:softHyphen/>
              <w:t>тературного произве</w:t>
              <w:softHyphen/>
              <w:t xml:space="preserve">дения, </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7</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осов «Телефон».</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знакомить учащихся с жизнью и творчеством Н.Н. Носова; учить детей анализировать текст, делить его на части; продолжить формирование навыков беглого чтения и правильной речи; повторить правила пользования телефоном</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w:t>
              <w:softHyphen/>
              <w:t>ности): коллективное чтение текста рассказа в учебнике (ч. 2, с. 170—172), составление устного высказывания о героях произведения, подготовка вопросов по тексту и формирование от</w:t>
              <w:softHyphen/>
              <w:t>ветов на вопросы с использованием вы</w:t>
              <w:softHyphen/>
              <w:t>держек из текста в качестве аргументов, составление небольшого монологиче</w:t>
              <w:softHyphen/>
              <w:t xml:space="preserve">ского высказывания </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вы</w:t>
              <w:softHyphen/>
              <w:t>делять особен</w:t>
              <w:softHyphen/>
              <w:t>ности юмо</w:t>
              <w:softHyphen/>
              <w:t>ристического рассказа, ха</w:t>
              <w:softHyphen/>
              <w:t>рактеризовать героев произ</w:t>
              <w:softHyphen/>
              <w:t>ведений</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бирать из текста нуж</w:t>
              <w:softHyphen/>
              <w:t>ные для анализа фрагменты, анализировать характеры и чувства героев, выделять ос</w:t>
              <w:softHyphen/>
              <w:t>новную мысль произведения, делать выво</w:t>
              <w:softHyphen/>
              <w:t xml:space="preserve">ды и обобщения по итогам анализа.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аргументировать свою точку зрения в процессе размышлений над поступками героев произведения, стро</w:t>
              <w:softHyphen/>
              <w:t>ить связное высказывание из 5—6 предло</w:t>
              <w:softHyphen/>
              <w:t xml:space="preserve">жений по предоставленной теме.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ланировать в сотрудни</w:t>
              <w:softHyphen/>
              <w:t>честве с учителем и одноклассниками необходимые действия, оценивать свои речевые высказывания и высказывания сверстников</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сред</w:t>
              <w:softHyphen/>
              <w:t>ствами литератур</w:t>
              <w:softHyphen/>
              <w:t>ных произведений целостного взгляда на мир, проявление устойчивого позна</w:t>
              <w:softHyphen/>
              <w:t>вательного интереса к чтению литератур</w:t>
              <w:softHyphen/>
              <w:t>ных произведений</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8</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им себя и оценим свои достижения по разделу «Собирай по ягодке - наберешь кузово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ь и обобщить изученный материал; развивать умения ориентироваться в прочитанных произведениях и анализировать их; проверить полученные при изучении раздела знания учащихся; учить действовать сообща и самостоятельно</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к осуществлению контрольной функ</w:t>
              <w:softHyphen/>
              <w:t>ции; контроль и самоконтроль изучен</w:t>
              <w:softHyphen/>
              <w:t>ных понятий: самостоятельная работа (выполнение заданий учебника (ч. 2, с. 172)); адекватная оценка своих зна</w:t>
              <w:softHyphen/>
              <w:t>ний, самостоятельное составление сообщения о прочитанных юмористи</w:t>
              <w:softHyphen/>
              <w:t xml:space="preserve">ческих рассказах на тему жизни детей. </w:t>
            </w:r>
            <w:r>
              <w:rPr>
                <w:rFonts w:cs="Times New Roman" w:ascii="Times New Roman" w:hAnsi="Times New Roman"/>
                <w:i/>
                <w:iCs/>
                <w:sz w:val="24"/>
                <w:szCs w:val="24"/>
              </w:rPr>
              <w:t>В. Ч. «Юмористические рассказы о жизни детей»</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чи</w:t>
              <w:softHyphen/>
              <w:t>тать, понимать и выполнять предложенные задания</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полнять учебно-по</w:t>
              <w:softHyphen/>
              <w:t>знавательные действия, ориентироваться в своей системе знаний, делать обобщения, выводы.</w:t>
            </w:r>
          </w:p>
          <w:p>
            <w:pPr>
              <w:pStyle w:val="Normal"/>
              <w:shd w:fill="FFFFFF" w:val="clear"/>
              <w:autoSpaceDE w:val="false"/>
              <w:spacing w:lineRule="auto" w:line="240" w:before="0" w:after="0"/>
              <w:rPr/>
            </w:pP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аргументированно отвечать на по</w:t>
              <w:softHyphen/>
              <w:t>ставленный вопрос, вырабатывать сов</w:t>
              <w:softHyphen/>
              <w:t>местно критерии оценивания выполнения заданий.</w:t>
            </w:r>
          </w:p>
          <w:p>
            <w:pPr>
              <w:pStyle w:val="Normal"/>
              <w:shd w:fill="FFFFFF" w:val="clear"/>
              <w:autoSpaceDE w:val="false"/>
              <w:spacing w:lineRule="auto" w:line="240" w:before="0" w:after="0"/>
              <w:rPr/>
            </w:pP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роговаривать про себя по</w:t>
              <w:softHyphen/>
              <w:t xml:space="preserve">следовательность действий, </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мения оценивать собственную учеб</w:t>
              <w:softHyphen/>
              <w:t>ную деятельность, свои достижения, самостоятельность, инициативу, ответ</w:t>
              <w:softHyphen/>
              <w:t>ственность, причины неудач; осознание своих трудностей и стремление к их преодолению</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5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По страницам детских журналов» (5 ч.)</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9</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Ю.И.Ермолаев «Проговорился», «Воспитател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 новым автором и его произведе</w:t>
              <w:softHyphen/>
              <w:t>нием; учить прогнозировать его содержание, планировать рабо</w:t>
              <w:softHyphen/>
              <w:t>ту на уроке (начало, конец, виды деятельности); учить понимать поступки героев, характеризовать их; продолжить формирование навыков беглого чтения и правильной речи.</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коллективное чтение текста в учебнике (ч. 2, с. 179-181), формирование отве</w:t>
              <w:softHyphen/>
              <w:t>тов на вопросы учителя по содержанию текста; работа при консультативной помощи учителя (определение темы и главной мысли произведения, ана</w:t>
              <w:softHyphen/>
              <w:t xml:space="preserve">лиз смысла названия произведения); </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находить глав</w:t>
              <w:softHyphen/>
              <w:t>ную мысль произведения, соотносить заглавие рас</w:t>
              <w:softHyphen/>
              <w:t>сказа с темой и главной мыслью</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бирать из текста нуж</w:t>
              <w:softHyphen/>
              <w:t>ные для анализа фрагменты, анализировать характеры и чувства героев, выделять ос</w:t>
              <w:softHyphen/>
              <w:t>новную мысль произведения, делать выво</w:t>
              <w:softHyphen/>
              <w:t xml:space="preserve">ды и обобщения по итогам анализа.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планировать и со</w:t>
              <w:softHyphen/>
              <w:t>гласованно выполнять совместную дея</w:t>
              <w:softHyphen/>
              <w:t>тельность, распределять роли, взаимно контролировать действия друг друга, уметь договариваться.</w:t>
            </w:r>
          </w:p>
          <w:p>
            <w:pPr>
              <w:pStyle w:val="Normal"/>
              <w:shd w:fill="FFFFFF" w:val="clear"/>
              <w:autoSpaceDE w:val="false"/>
              <w:spacing w:lineRule="auto" w:line="240" w:before="0" w:after="0"/>
              <w:rPr/>
            </w:pP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формулировать учебную задачу урока, понимать и толковать задачи, стоящие перед группой, планировать рабо</w:t>
              <w:softHyphen/>
              <w:t>ту в группе, оценивать результаты работы в группе</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Приведение приме</w:t>
              <w:softHyphen/>
              <w:t>ров ответственного (безответственного), самостоятельного (несамостоятельно</w:t>
              <w:softHyphen/>
              <w:t>го) поведения героя литературного произ</w:t>
              <w:softHyphen/>
              <w:t xml:space="preserve">ведения, </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Г.Б.Остер «Вредные советы» </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 жизнью и творчеством Г. Остера; учить понимать поступки героев, характеризовать их; продол</w:t>
              <w:softHyphen/>
              <w:t>жить формирование навыков беглого чтения и правильной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чтение текста в учебнике (ч. 2, с. 183—184) с использованием интонационного приема чтения; работа в паре сильный — слабый (составление полезных советов, выполнение заданий в «Рабочей тетради» с последующей взаимопроверкой, со</w:t>
              <w:softHyphen/>
              <w:t>ставление небольшого монологического высказывания (выражение своего отно</w:t>
              <w:softHyphen/>
              <w:t xml:space="preserve">шения к содержанию прочитанного)). </w:t>
            </w:r>
            <w:r>
              <w:rPr>
                <w:rFonts w:cs="Times New Roman" w:ascii="Times New Roman" w:hAnsi="Times New Roman"/>
                <w:i/>
                <w:iCs/>
                <w:sz w:val="24"/>
                <w:szCs w:val="24"/>
              </w:rPr>
              <w:t>Чтение наизусть</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понимать особенности юмористиче</w:t>
              <w:softHyphen/>
              <w:t>ского произве</w:t>
              <w:softHyphen/>
              <w:t>дения</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ставить и формулиро</w:t>
              <w:softHyphen/>
              <w:t xml:space="preserve">вать проблемы, самостоятельно создавать алгоритмы деятельности при решении проблем, на основе прочитанного текста высказывать предположения, обсуждать проблемные вопросы.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делиться своими раз</w:t>
              <w:softHyphen/>
              <w:t>мышлениями, впечатлениями, при</w:t>
              <w:softHyphen/>
              <w:t xml:space="preserve">слушиваться к тому, что говорят другие.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самостоятельно формули</w:t>
              <w:softHyphen/>
              <w:t>ровать цели урока после предварительного обсуждения, адекватно оценивать свои достижения</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Проявление интереса к изучению твор</w:t>
              <w:softHyphen/>
              <w:t>чества Г.Б. Остера, определение мораль</w:t>
              <w:softHyphen/>
              <w:t>но-нравственных норм, соотнесение их с поступками ли</w:t>
              <w:softHyphen/>
              <w:t>тературных героев, предложение вариан</w:t>
              <w:softHyphen/>
              <w:t>тов решения мораль</w:t>
              <w:softHyphen/>
              <w:t>но-нравственных дилемм</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Б.Остер «Как получаются легенд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ить знакомить учащихся с жизнью и творчеством Г. Остера; учить понимать поступки героев, характеризовать их; продолжить формирование навыков беглого чтения и пра</w:t>
              <w:softHyphen/>
              <w:t>вильной речи</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осознанное чтение текста в учебнике (ч. 2, с. 184-186), ускорение темпа чтения при повторном чтении текста; работа в паре сильный - слабый (работа с тол</w:t>
              <w:softHyphen/>
              <w:t xml:space="preserve">ковым словарем для выяснения смысла слова </w:t>
            </w:r>
            <w:r>
              <w:rPr>
                <w:rFonts w:cs="Times New Roman" w:ascii="Times New Roman" w:hAnsi="Times New Roman"/>
                <w:i/>
                <w:iCs/>
                <w:sz w:val="24"/>
                <w:szCs w:val="24"/>
              </w:rPr>
              <w:t xml:space="preserve">легенда, </w:t>
            </w:r>
            <w:r>
              <w:rPr>
                <w:rFonts w:cs="Times New Roman" w:ascii="Times New Roman" w:hAnsi="Times New Roman"/>
                <w:sz w:val="24"/>
                <w:szCs w:val="24"/>
              </w:rPr>
              <w:t>составление рассказа по прочитанному произведению, само</w:t>
              <w:softHyphen/>
              <w:t>стоятельное составление легенды, запись ее в «Рабочую тетрадь»); оценка достижений на уроке, проектирование домашнего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от</w:t>
              <w:softHyphen/>
              <w:t>личать леген</w:t>
              <w:softHyphen/>
              <w:t>ды от других литературных произведений</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формировать умение осу</w:t>
              <w:softHyphen/>
              <w:t>ществлять смысловое чтение как осмысле</w:t>
              <w:softHyphen/>
              <w:t>ние цели чтения, на основе прочитанного текста высказывать предположения, обсу</w:t>
              <w:softHyphen/>
              <w:t xml:space="preserve">ждать проблемные вопросы.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делиться своими раз</w:t>
              <w:softHyphen/>
              <w:t xml:space="preserve">мышлениями, впечатлениями, строить связное высказывание из 5—6 предложений по предоставленной теме.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работать по плану, сверяя свои действия с целью, корректировать свою деятельность</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Использование при</w:t>
              <w:softHyphen/>
              <w:t>меров ответственного и самостоятельного поведения в своей жизни, объяснение необходимости ис</w:t>
              <w:softHyphen/>
              <w:t>пользования готовой модели поведения для своего самосо</w:t>
              <w:softHyphen/>
              <w:t>вершенствования</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оман Сеф «Весёлые стих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 жизнью и творчеством Р. Сефа; учить понимать поступки героев, характеризовать их; продолжить формирование навыков беглого чтения и правильной речи</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w:t>
              <w:softHyphen/>
              <w:t>ности): выразительное чтение стихо</w:t>
              <w:softHyphen/>
              <w:t>творений в учебнике (ч. 2, с. 186—188) с интонацией, соответствующей смыслу текста; работа в паре сильный — слабый (проведение разметки текста для выра</w:t>
              <w:softHyphen/>
              <w:t>зительного чтения — постановка логи</w:t>
              <w:softHyphen/>
              <w:t>ческого ударения, паузы; выполнение заданий в «Рабочей тетради» с после</w:t>
              <w:softHyphen/>
              <w:t xml:space="preserve">дующей коллективной проверкой). </w:t>
            </w:r>
            <w:r>
              <w:rPr>
                <w:rFonts w:cs="Times New Roman" w:ascii="Times New Roman" w:hAnsi="Times New Roman"/>
                <w:i/>
                <w:iCs/>
                <w:sz w:val="24"/>
                <w:szCs w:val="24"/>
              </w:rPr>
              <w:t>Чтение наизусть</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выразительно читать стихо</w:t>
              <w:softHyphen/>
              <w:t>творение, чув</w:t>
              <w:softHyphen/>
              <w:t>ствовать ритм</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осознавать познаватель</w:t>
              <w:softHyphen/>
              <w:t>ную задачу, строить речевое высказывание в устной форме, проявлять индивидуаль</w:t>
              <w:softHyphen/>
              <w:t xml:space="preserve">ные творческие способности в процессе выразительного чтения стихотворения.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строить диалог в паре, задавать вопросы на уточнение, уметь с до</w:t>
              <w:softHyphen/>
              <w:t xml:space="preserve">статочной полнотой и точностью выражать свои мысли в соответствии с задачами и условиями коммуникаци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читать в соответствии с це</w:t>
              <w:softHyphen/>
              <w:t>лью чтения (выразительно, целыми слова</w:t>
              <w:softHyphen/>
              <w:t>ми, без искажений), контролировать про</w:t>
              <w:softHyphen/>
              <w:t>цесс и результаты деятельности, адекватно оценивать свои достижения</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поло</w:t>
              <w:softHyphen/>
              <w:t>жительного отношения к процессу по</w:t>
              <w:softHyphen/>
              <w:t>знания, проявление внимания, удивле</w:t>
              <w:softHyphen/>
              <w:t>ния, желания больше узнать, применение правил делового со</w:t>
              <w:softHyphen/>
              <w:t>трудничества</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по теме «По страницам детских журнало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общить знания детей по разделу; расширить читательский кругозор учащихся подробным знакомством с детскими изданиями периодической печати; развивать творческие способности, речь, память, мышление; </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к осуществлению контрольной функ</w:t>
              <w:softHyphen/>
              <w:t>ции; контроль и самоконтроль изучен</w:t>
              <w:softHyphen/>
              <w:t>ных понятий: самостоятельная работа (выполнение заданий учебника (ч. 2, с. 188)); адекватная оценка своих знаний, самостоятельное составление со</w:t>
              <w:softHyphen/>
              <w:t xml:space="preserve">общения о газетах и журналах своего края. </w:t>
            </w:r>
            <w:r>
              <w:rPr>
                <w:rFonts w:cs="Times New Roman" w:ascii="Times New Roman" w:hAnsi="Times New Roman"/>
                <w:i/>
                <w:iCs/>
                <w:sz w:val="24"/>
                <w:szCs w:val="24"/>
              </w:rPr>
              <w:t xml:space="preserve">В. Ч. «Газеты и журналы нашего </w:t>
            </w:r>
            <w:r>
              <w:rPr>
                <w:rFonts w:cs="Times New Roman" w:ascii="Times New Roman" w:hAnsi="Times New Roman"/>
                <w:sz w:val="24"/>
                <w:szCs w:val="24"/>
              </w:rPr>
              <w:t>к</w:t>
            </w:r>
            <w:r>
              <w:rPr>
                <w:rFonts w:cs="Times New Roman" w:ascii="Times New Roman" w:hAnsi="Times New Roman"/>
                <w:i/>
                <w:iCs/>
                <w:sz w:val="24"/>
                <w:szCs w:val="24"/>
              </w:rPr>
              <w:t>рая»</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чи</w:t>
              <w:softHyphen/>
              <w:t>тать, понимать и выполнять предложенные задания</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полнять учебно-по</w:t>
              <w:softHyphen/>
              <w:t>знавательные действия, ориентироваться в своей системе знаний, делать обобщения, выводы.</w:t>
            </w:r>
          </w:p>
          <w:p>
            <w:pPr>
              <w:pStyle w:val="Normal"/>
              <w:shd w:fill="FFFFFF" w:val="clear"/>
              <w:autoSpaceDE w:val="false"/>
              <w:spacing w:lineRule="auto" w:line="240" w:before="0" w:after="0"/>
              <w:rPr/>
            </w:pP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вырабатывать совместно критерии оценивания выполнения заданий.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роговаривать про себя по</w:t>
              <w:softHyphen/>
              <w:t>следовательность действий, анализировать собственную работу, выделять и осознавать то, что уже усвоено и что еще нужно усво</w:t>
              <w:softHyphen/>
              <w:t>ить, оценивать результаты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ме</w:t>
              <w:softHyphen/>
              <w:t>ния оценивать соб</w:t>
              <w:softHyphen/>
              <w:t>ственную учебную деятельность, свои достижения, само</w:t>
              <w:softHyphen/>
              <w:t>стоятельность, инициативу, ответ</w:t>
              <w:softHyphen/>
              <w:t>ственность, причины неудач; осознание своих трудностей и стремление к их преодол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5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рубежная литература» (8 ч.)</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фы древней Греции. «Храбрый Персей».</w:t>
            </w:r>
            <w:r>
              <w:rPr>
                <w:rFonts w:cs="Times New Roman" w:ascii="Times New Roman" w:hAnsi="Times New Roman"/>
                <w:b/>
                <w:sz w:val="24"/>
                <w:szCs w:val="24"/>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ознакомить учащихся с мифами Древней Греции, с мифологическими образами и сюжетами; учить детей делить текст на смысловые части, понимать содержание мифа, плани</w:t>
              <w:softHyphen/>
              <w:t>ровать работу на уроке, читать и воспринимать на слух худо</w:t>
              <w:softHyphen/>
              <w:t xml:space="preserve">жественное произведение, находить в мифологическом тексте эпизоды, </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коллективное чтение мифа в учебнике (ч. 2, с. 190-199), построение короткого монологического высказывания (крат</w:t>
              <w:softHyphen/>
              <w:t>кий и развернутый ответ на вопросы по содержанию текста); работа при кон</w:t>
              <w:softHyphen/>
              <w:t>сультативной помощи учителя (опреде</w:t>
              <w:softHyphen/>
              <w:t>ление темы и главной мысли произве</w:t>
              <w:softHyphen/>
              <w:t xml:space="preserve">дения); </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определять главную мысль произ</w:t>
              <w:softHyphen/>
              <w:t>ведения</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осознавать познаватель</w:t>
              <w:softHyphen/>
              <w:t>ную задачу, читать и слушать, извлекая нужную информацию, на основе прочитан</w:t>
              <w:softHyphen/>
              <w:t xml:space="preserve">ного текста высказывать предположения, обсуждать проблемные вопросы.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делиться своими размышлениями, впечатлениями, дослуши</w:t>
              <w:softHyphen/>
              <w:t xml:space="preserve">вать одноклассников, не перебивая.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действовать по плану, кон</w:t>
              <w:softHyphen/>
              <w:t>тролировать процесс и результаты деятель</w:t>
              <w:softHyphen/>
              <w:t>ности, вносить необходимые коррективы, адекватно оценивать свои достижения</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Эмоциональное «проживание» текста, выражение своих эмоций, проявление интереса к чтению литературных про</w:t>
              <w:softHyphen/>
              <w:t>изведений, желание больше узнать</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129"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фы древней Греции. «Храбрый Персе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ить знакомство учащихся с мифами Древней Греции, с мифологическими образами и сюжетами; учить детей делить текст на смысловые части, понимать содержание мифа, плани</w:t>
              <w:softHyphen/>
              <w:t>ровать работу на уроке, читать и воспринимать на слух худо</w:t>
              <w:softHyphen/>
              <w:t xml:space="preserve">жественное произведение, </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чтение текста вслух с соблюдением норм литературного произношения, ускорение темпа чтения, составление рассказа о герое произведения, неболь</w:t>
              <w:softHyphen/>
              <w:t>шого монологического высказывания (выражение своего отношения к со</w:t>
              <w:softHyphen/>
              <w:t>держанию прочитанного, иллюстри</w:t>
              <w:softHyphen/>
              <w:t xml:space="preserve">рование понравившегося отрывка); </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на</w:t>
              <w:softHyphen/>
              <w:t>ходить в мифе эпизоды, раскрывающие представления древних людей о мире</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бирать из текста нуж</w:t>
              <w:softHyphen/>
              <w:t>ные для анализа фрагменты, анализировать характеры и чувства героев, выделять ос</w:t>
              <w:softHyphen/>
              <w:t>новную мысль произведения, делать выво</w:t>
              <w:softHyphen/>
              <w:t xml:space="preserve">ды и обобщения по итогам анализа.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участвовать в дискус</w:t>
              <w:softHyphen/>
              <w:t>сии, выражать свободно свое мнение, толерантно относиться к мнению сверстников, проявлять уважение к различным точкам зрения, прислушиваться к тому, что гово</w:t>
              <w:softHyphen/>
              <w:t xml:space="preserve">рят другие.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работать по плану, сверяя свои действия с целью, корректировать свою деятельность</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Осознанная подго</w:t>
              <w:softHyphen/>
              <w:t>товка к урокам литературного чтения, выполнение заданий, формулирование своих вопросов и за</w:t>
              <w:softHyphen/>
              <w:t>даний для однокласс</w:t>
              <w:softHyphen/>
              <w:t>ников</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6</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Х.Андерсен «Гадкий утёно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 жизнью и творчеством Г.Х. Андерсена, сказкой «Гадкий утенок»; учить детей ставить вопросы по содержанию сказки, делить ее на смысловые части; воспиты</w:t>
              <w:softHyphen/>
              <w:t>вать внимательное отношение к окружающим</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w:t>
              <w:softHyphen/>
              <w:t>стей к структурированию и систе</w:t>
              <w:softHyphen/>
              <w:t>матизации изучаемого предметного содержания: работа в группе (нахо</w:t>
              <w:softHyphen/>
              <w:t>ждение дополнительной информации о творчестве писателя в сети Интернет, энциклопедиях и других источни</w:t>
              <w:softHyphen/>
              <w:t>ках, составление рассказа о Г.-Х. Ан</w:t>
              <w:softHyphen/>
              <w:t>дерсене); (ч. 2, с. 200-214), участие в диалоге при обсуждении прочи</w:t>
              <w:softHyphen/>
              <w:t xml:space="preserve">танного произведения; работа в паре сильный — слабый (работа со словариком в учебнике (ч. 2, с. 217)); </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со</w:t>
              <w:softHyphen/>
              <w:t>ставлять рас</w:t>
              <w:softHyphen/>
              <w:t>сказ о творчестве писателя, использовать приемы инто</w:t>
              <w:softHyphen/>
              <w:t>национного чтения (выра</w:t>
              <w:softHyphen/>
              <w:t>зить радость, удивление, определить силу голоса, выбрать тон и темп чтения)</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формировать умение осу</w:t>
              <w:softHyphen/>
              <w:t>ществлять смысловое чтение как осмысле</w:t>
              <w:softHyphen/>
              <w:t>ние цели чтения, на основе прочитанного текста высказывать предположения, обсу</w:t>
              <w:softHyphen/>
              <w:t xml:space="preserve">ждать проблемные вопросы.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делиться своими раз</w:t>
              <w:softHyphen/>
              <w:t xml:space="preserve">мышлениями, впечатлениями, строить связное высказывание из 5-6 предложений по предоставленной теме.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читать в соответствии с це</w:t>
              <w:softHyphen/>
              <w:t xml:space="preserve">лью чтения </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Эмоциональное «проживание» текста, выражение своих эмоций, проявление интереса к чтению литературных про</w:t>
              <w:softHyphen/>
              <w:t>изведений, желание больше узнать</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7</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Х.Андерсен «Гадкий утёно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 жизнью и творчеством Г.Х. Андерсена, сказкой «Гадкий утенок»; учить детей ставить вопросы по содержанию сказки, делить ее на смысловые части; воспиты</w:t>
              <w:softHyphen/>
              <w:t>вать внимательное отношение к окружающим</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чтение текста вслух с соблюдением норм литературного произношения, ускорение темпа чтения, определение темы и главной мысли сказки; работа в паре сильный — слабый (составле</w:t>
              <w:softHyphen/>
              <w:t>ние устного высказывания о героях и обсуждаемых проблемах); работа при консультативной помощи учителя (выполнение заданий учебника (ч. 2, с. 214—215)); в совместной деятельно</w:t>
              <w:softHyphen/>
              <w:t>сти учитель - ученик (оценка достиже</w:t>
              <w:softHyphen/>
              <w:t>ний на уроке, проектирование диффе</w:t>
              <w:softHyphen/>
              <w:t xml:space="preserve">ренцированного домашнего задания). </w:t>
            </w:r>
            <w:r>
              <w:rPr>
                <w:rFonts w:cs="Times New Roman" w:ascii="Times New Roman" w:hAnsi="Times New Roman"/>
                <w:i/>
                <w:iCs/>
                <w:sz w:val="24"/>
                <w:szCs w:val="24"/>
              </w:rPr>
              <w:t>Чтение наизусть</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рассказывать о героях сказ</w:t>
              <w:softHyphen/>
              <w:t>ки</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бирать из текста нуж</w:t>
              <w:softHyphen/>
              <w:t>ные для анализа фрагменты, анализировать характеры и чувства героев, выделять ос</w:t>
              <w:softHyphen/>
              <w:t>новную мысль произведения, делать выво</w:t>
              <w:softHyphen/>
              <w:t xml:space="preserve">ды и обобщения по итогам анализа.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делиться своими размышлениями, впечатлениями, дослу</w:t>
              <w:softHyphen/>
              <w:t>шивать одноклассников, не перебивая, осуществлять совместную деятельность в парах с учетом конкретных учебно-по</w:t>
              <w:softHyphen/>
              <w:t>знавательных задач.</w:t>
            </w:r>
          </w:p>
          <w:p>
            <w:pPr>
              <w:pStyle w:val="Normal"/>
              <w:shd w:fill="FFFFFF" w:val="clear"/>
              <w:autoSpaceDE w:val="false"/>
              <w:spacing w:lineRule="auto" w:line="240" w:before="0" w:after="0"/>
              <w:rPr/>
            </w:pP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ланировать в сотрудни</w:t>
              <w:softHyphen/>
              <w:t>честве с учителем и одноклассниками необходимые действия, оценивать свои речевые высказывания и высказывания сверстников</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Отслеживание эсте</w:t>
              <w:softHyphen/>
              <w:t>тических и нрав</w:t>
              <w:softHyphen/>
              <w:t>ственных чувств героев сказки, по</w:t>
              <w:softHyphen/>
              <w:t>лучение выводов (идеалы героев лите</w:t>
              <w:softHyphen/>
              <w:t>ратурного произве</w:t>
              <w:softHyphen/>
              <w:t>дения — это идеалы автора, его ценности)</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8</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Х.Андерсен «Гадкий утёно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ить знания учащихся о жизни и творчестве Г.Х. Андерсена, учить детей ставить вопросы по содержанию сказки, делить ее на смысловые части; воспиты</w:t>
              <w:softHyphen/>
              <w:t>вать внимательное отношение к окружающим</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w:t>
              <w:softHyphen/>
              <w:t>сти): чтение сказки вслух с соблюдени</w:t>
              <w:softHyphen/>
              <w:t>ем норм литературного произношения, ускорение темпа чтения; работа в груп</w:t>
              <w:softHyphen/>
              <w:t>пе (обсуждение в учебнике названия сказки (ч. 2, задание № 6, с. 215), пересказ (подробный, краткий, выбо</w:t>
              <w:softHyphen/>
              <w:t>рочный), иллюстрирование понравив</w:t>
              <w:softHyphen/>
              <w:t>шегося отрывка); работа в паре силь</w:t>
              <w:softHyphen/>
              <w:t xml:space="preserve">ный — слабый (выполнение заданий в «Рабочей тетради» с последующей взаимопроверкой); </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со</w:t>
              <w:softHyphen/>
              <w:t>ставлять рас</w:t>
              <w:softHyphen/>
              <w:t>сказ о творче</w:t>
              <w:softHyphen/>
              <w:t>стве писателя, использовать приемы инто</w:t>
              <w:softHyphen/>
              <w:t>национного чтения (выра</w:t>
              <w:softHyphen/>
              <w:t>зить радость, удивление, определить силу голоса, выбрать тон и темп чтения)</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формировать умение осу</w:t>
              <w:softHyphen/>
              <w:t>ществлять смысловое чтение как осмысле</w:t>
              <w:softHyphen/>
              <w:t>ние цели чтения, на основе прочитанного текста высказывать предположения, обсу</w:t>
              <w:softHyphen/>
              <w:t xml:space="preserve">ждать проблемные вопросы.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делиться своими раз</w:t>
              <w:softHyphen/>
              <w:t xml:space="preserve">мышлениями, впечатлениями, строить связное высказывание из 5-6 предложений по предоставленной теме.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читать в соответствии с це</w:t>
              <w:softHyphen/>
              <w:t>лью чтения (выразительно, целыми слова</w:t>
              <w:softHyphen/>
              <w:t>ми, без искажений), контролировать процесс и результаты деятельности, адекватно оценивать свои достижения</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Эмоциональное «проживание» текста, выражение своих эмоций, проявление интереса к чтению литературных про</w:t>
              <w:softHyphen/>
              <w:t>изведений, желание больше узнать</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9</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Обобщение по теме.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ить знания детей по разделу «Зарубежная литература»</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к осуществлению контрольной функ</w:t>
              <w:softHyphen/>
              <w:t>ции; контроль и самоконтроль изучен</w:t>
              <w:softHyphen/>
              <w:t>ных понятий: самостоятельная работа (выполнение заданий учебника (ч. 2, с. 215)); адекватная оценка своих зна</w:t>
              <w:softHyphen/>
              <w:t xml:space="preserve">ний, самостоятельное составление сообщения о прочитанных легендах и мифах. </w:t>
            </w:r>
            <w:r>
              <w:rPr>
                <w:rFonts w:cs="Times New Roman" w:ascii="Times New Roman" w:hAnsi="Times New Roman"/>
                <w:i/>
                <w:iCs/>
                <w:sz w:val="24"/>
                <w:szCs w:val="24"/>
              </w:rPr>
              <w:t>В. Ч. «Легенды и мифы»</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на</w:t>
              <w:softHyphen/>
              <w:t>ходить в мифе эпизоды, раскрывающие представления древних людей о мире</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бирать из текста нуж</w:t>
              <w:softHyphen/>
              <w:t>ные для анализа фрагменты, анализировать характеры и чувства героев, выделять ос</w:t>
              <w:softHyphen/>
              <w:t>новную мысль произведения, делать выво</w:t>
              <w:softHyphen/>
              <w:t xml:space="preserve">ды и обобщения по итогам анализа.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участвовать в дискус</w:t>
              <w:softHyphen/>
              <w:t>сии, выражать свободно свое мнение, толерантно относиться к мнению сверстников, проявлять уважение к различным точкам зрения, прислушиваться к тому, что гово</w:t>
              <w:softHyphen/>
              <w:t xml:space="preserve">рят другие.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работать по плану, сверяя свои действия с целью, корректировать свою деятельность</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Осознанная подго</w:t>
              <w:softHyphen/>
              <w:t>товка к урокам литературного чтения, выполнение заданий, формулирование своих вопросов и за</w:t>
              <w:softHyphen/>
              <w:t>даний для однокласс</w:t>
              <w:softHyphen/>
              <w:t>ников</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sz w:val="24"/>
                <w:szCs w:val="24"/>
              </w:rPr>
              <w:t>Литературная викторин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ить знания детей</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чтение текста вслух с соблюдением норм литературного произношения, ускорение темпа чтения, определение темы и главной мысли сказки; работа в паре сильный — слабый (составле</w:t>
              <w:softHyphen/>
              <w:t xml:space="preserve">ние устного высказывания о героях и обсуждаемых проблемах); работа при консультативной помощи учителя (выполнение заданий учебника (ч. 2, с. 214—215)); </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рассказывать о героях сказ</w:t>
              <w:softHyphen/>
              <w:t>ки</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бирать из текста нуж</w:t>
              <w:softHyphen/>
              <w:t>ные для анализа фрагменты, анализировать характеры и чувства героев, выделять ос</w:t>
              <w:softHyphen/>
              <w:t>новную мысль произведения, делать выво</w:t>
              <w:softHyphen/>
              <w:t xml:space="preserve">ды и обобщения по итогам анализа.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делиться своими размышлениями, впечатлениями, дослу</w:t>
              <w:softHyphen/>
              <w:t>шивать одноклассников, не перебивая, осуществлять совместную деятельность в парах с учетом конкретных учебно-по</w:t>
              <w:softHyphen/>
              <w:t>знавательных задач.</w:t>
            </w:r>
          </w:p>
          <w:p>
            <w:pPr>
              <w:pStyle w:val="Normal"/>
              <w:shd w:fill="FFFFFF" w:val="clear"/>
              <w:autoSpaceDE w:val="false"/>
              <w:spacing w:lineRule="auto" w:line="240" w:before="0" w:after="0"/>
              <w:rPr/>
            </w:pP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ланировать в сотрудни</w:t>
              <w:softHyphen/>
              <w:t>честве с учителем и одноклассниками необходимые действия, оценивать свои речевые высказывания и высказывания сверстников</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Отслеживание эсте</w:t>
              <w:softHyphen/>
              <w:t>тических и нравственных чувств героев сказки, по</w:t>
              <w:softHyphen/>
              <w:t>лучение выводов (идеалы героев лите</w:t>
              <w:softHyphen/>
              <w:t>ратурного произве</w:t>
              <w:softHyphen/>
              <w:t>дения — это идеалы автора, его ценности)</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юбимые книги-любимые писател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ить знания детей</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чтение текста вслух с соблюдением норм литературного произношения, ускорение темпа чтения, составление рассказа о герое произведения, неболь</w:t>
              <w:softHyphen/>
              <w:t>шого монологического высказывания (выражение своего отношения к со</w:t>
              <w:softHyphen/>
              <w:t>держанию прочитанного, иллюстри</w:t>
              <w:softHyphen/>
              <w:t>рование понравившегося отрывка); в совместной деятельности учитель — ученик (оценка достижений на уроке, проектирование дифференцированного домашнего задания)</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определять главную мысль произ</w:t>
              <w:softHyphen/>
              <w:t>ведения</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осознавать познаватель</w:t>
              <w:softHyphen/>
              <w:t>ную задачу, читать и слушать, извлекая нужную информацию, на основе прочитан</w:t>
              <w:softHyphen/>
              <w:t xml:space="preserve">ного текста высказывать предположения, обсуждать проблемные вопросы.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делиться своими размышлениями, впечатлениями, дослуши</w:t>
              <w:softHyphen/>
              <w:t xml:space="preserve">вать одноклассников, не перебивая.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действовать по плану, кон</w:t>
              <w:softHyphen/>
              <w:t>тролировать процесс и результаты деятель</w:t>
              <w:softHyphen/>
              <w:t>ности, вносить необходимые коррективы, адекватно оценивать свои достижения</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Эмоциональное «проживание» текста, выражение своих эмоций, проявление интереса к чтению литературных про</w:t>
              <w:softHyphen/>
              <w:t>изведений, желание больше узнать</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рейн-ринг (обобщающий урок за курс 3-го класс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ить знания детей</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w:t>
              <w:softHyphen/>
              <w:t>ности): выразительное чтение стихо</w:t>
              <w:softHyphen/>
              <w:t>творений в учебнике (ч. 2, с. 186—188) с интонацией, соответствующей смыслу текста; работа в паре сильный — слабый (проведение разметки текста для выра</w:t>
              <w:softHyphen/>
              <w:t>зительного чтения — постановка логи</w:t>
              <w:softHyphen/>
              <w:t>ческого ударения, паузы; выполнение заданий в «Рабочей тетради» с после</w:t>
              <w:softHyphen/>
              <w:t>дующей коллективной проверкой); в совместной деятельности учитель — ученик (оценка достижений на уроке по диагностической карте типичных ошибок, проектирование домашнего задания).</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на</w:t>
              <w:softHyphen/>
              <w:t>ходить в мифе эпизоды, раскрывающие представления древних людей о мире</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бирать из текста нуж</w:t>
              <w:softHyphen/>
              <w:t>ные для анализа фрагменты, анализировать характеры и чувства героев, выделять ос</w:t>
              <w:softHyphen/>
              <w:t>новную мысль произведения, делать выво</w:t>
              <w:softHyphen/>
              <w:t xml:space="preserve">ды и обобщения по итогам анализа.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участвовать в дискус</w:t>
              <w:softHyphen/>
              <w:t>сии, выражать свободно свое мнение, толерантно относиться к мнению сверстников, проявлять уважение к различным точкам зрения, прислушиваться к тому, что гово</w:t>
              <w:softHyphen/>
              <w:t xml:space="preserve">рят другие.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работать по плану, сверяя свои действия с целью, корректировать свою деятельность</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Осознанная подго</w:t>
              <w:softHyphen/>
              <w:t>товка к урокам литературного чтения, выполнение заданий, формулирование своих вопросов и за</w:t>
              <w:softHyphen/>
              <w:t>даний для однокласс</w:t>
              <w:softHyphen/>
              <w:t>ников</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Пояснительная записка к календарно-тематическому плану по математик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стоящий календарно-тематический план разработан на основе УМК «Школа Росс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стоящий календарно-тематический план ориентирован на использование учебников</w:t>
      </w:r>
    </w:p>
    <w:p>
      <w:pPr>
        <w:pStyle w:val="Normal"/>
        <w:spacing w:lineRule="auto" w:line="240" w:before="0" w:after="0"/>
        <w:rPr>
          <w:rStyle w:val="Emphasis"/>
          <w:rFonts w:ascii="Times New Roman" w:hAnsi="Times New Roman" w:cs="Times New Roman"/>
          <w:i w:val="false"/>
          <w:i w:val="false"/>
          <w:iCs w:val="false"/>
          <w:sz w:val="24"/>
          <w:szCs w:val="24"/>
        </w:rPr>
      </w:pPr>
      <w:r>
        <w:rPr>
          <w:rFonts w:cs="Times New Roman" w:ascii="Times New Roman" w:hAnsi="Times New Roman"/>
          <w:sz w:val="24"/>
          <w:szCs w:val="24"/>
        </w:rPr>
        <w:t xml:space="preserve">М. И. Моро, М. А. Бантова, Г. В. Бельтюкова, С. И. Волкова, С. В. Степанова. Математика. 3 класс. </w:t>
      </w:r>
      <w:r>
        <w:rPr>
          <w:rStyle w:val="StrongEmphasis"/>
          <w:rFonts w:cs="Times New Roman" w:ascii="Times New Roman" w:hAnsi="Times New Roman"/>
          <w:b w:val="false"/>
          <w:sz w:val="24"/>
          <w:szCs w:val="24"/>
        </w:rPr>
        <w:t>В 2 частях.</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Изд-во</w:t>
      </w:r>
      <w:r>
        <w:rPr>
          <w:rStyle w:val="Emphasis"/>
          <w:rFonts w:cs="Times New Roman" w:ascii="Times New Roman" w:hAnsi="Times New Roman"/>
          <w:sz w:val="24"/>
          <w:szCs w:val="24"/>
        </w:rPr>
        <w:t xml:space="preserve"> </w:t>
      </w:r>
      <w:r>
        <w:rPr>
          <w:rStyle w:val="Emphasis"/>
          <w:rFonts w:cs="Times New Roman" w:ascii="Times New Roman" w:hAnsi="Times New Roman"/>
          <w:i w:val="false"/>
          <w:sz w:val="24"/>
          <w:szCs w:val="24"/>
        </w:rPr>
        <w:t>«Просвещение» 2012</w:t>
      </w:r>
    </w:p>
    <w:p>
      <w:pPr>
        <w:pStyle w:val="Normal"/>
        <w:autoSpaceDE w:val="false"/>
        <w:spacing w:lineRule="auto" w:line="240" w:before="0" w:after="0"/>
        <w:rPr/>
      </w:pPr>
      <w:r>
        <w:rPr>
          <w:rFonts w:cs="Times New Roman" w:ascii="Times New Roman" w:hAnsi="Times New Roman"/>
          <w:sz w:val="24"/>
          <w:szCs w:val="24"/>
        </w:rPr>
        <w:t>а также дополнительных пособий:</w:t>
      </w:r>
    </w:p>
    <w:p>
      <w:pPr>
        <w:pStyle w:val="NoSpacing"/>
        <w:rPr>
          <w:rStyle w:val="Emphasis"/>
          <w:rFonts w:ascii="Times New Roman" w:hAnsi="Times New Roman" w:cs="Times New Roman"/>
          <w:sz w:val="24"/>
          <w:szCs w:val="24"/>
        </w:rPr>
      </w:pPr>
      <w:r>
        <w:rPr>
          <w:rFonts w:cs="Times New Roman" w:ascii="Times New Roman" w:hAnsi="Times New Roman"/>
          <w:sz w:val="24"/>
          <w:szCs w:val="24"/>
        </w:rPr>
        <w:t>для учителя    Ситникова Т. Н.</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Поурочные разработки по математике. 3 класс.</w:t>
      </w:r>
      <w:r>
        <w:rPr>
          <w:rFonts w:cs="Times New Roman" w:ascii="Times New Roman" w:hAnsi="Times New Roman"/>
          <w:b/>
          <w:sz w:val="24"/>
          <w:szCs w:val="24"/>
        </w:rPr>
        <w:t xml:space="preserve"> </w:t>
      </w:r>
      <w:r>
        <w:rPr>
          <w:rStyle w:val="Emphasis"/>
          <w:rFonts w:cs="Times New Roman" w:ascii="Times New Roman" w:hAnsi="Times New Roman"/>
          <w:i w:val="false"/>
          <w:sz w:val="24"/>
          <w:szCs w:val="24"/>
        </w:rPr>
        <w:t>Изд-во</w:t>
      </w:r>
      <w:r>
        <w:rPr>
          <w:rStyle w:val="Emphasis"/>
          <w:rFonts w:cs="Times New Roman" w:ascii="Times New Roman" w:hAnsi="Times New Roman"/>
          <w:sz w:val="24"/>
          <w:szCs w:val="24"/>
        </w:rPr>
        <w:t xml:space="preserve"> </w:t>
      </w:r>
      <w:r>
        <w:rPr>
          <w:rStyle w:val="Emphasis"/>
          <w:rFonts w:cs="Times New Roman" w:ascii="Times New Roman" w:hAnsi="Times New Roman"/>
          <w:i w:val="false"/>
          <w:sz w:val="24"/>
          <w:szCs w:val="24"/>
        </w:rPr>
        <w:t>«Вако» 2013 год</w:t>
      </w:r>
    </w:p>
    <w:p>
      <w:pPr>
        <w:pStyle w:val="NoSpacing"/>
        <w:rPr>
          <w:rStyle w:val="Emphasis"/>
          <w:rFonts w:ascii="Times New Roman" w:hAnsi="Times New Roman" w:cs="Times New Roman"/>
          <w:b/>
          <w:b/>
          <w:sz w:val="24"/>
          <w:szCs w:val="24"/>
        </w:rPr>
      </w:pPr>
      <w:r>
        <w:rPr/>
      </w:r>
    </w:p>
    <w:p>
      <w:pPr>
        <w:pStyle w:val="NoSpacing"/>
        <w:rPr>
          <w:rStyle w:val="Emphasis"/>
          <w:rFonts w:ascii="Times New Roman" w:hAnsi="Times New Roman" w:cs="Times New Roman"/>
          <w:sz w:val="24"/>
          <w:szCs w:val="24"/>
        </w:rPr>
      </w:pPr>
      <w:r>
        <w:rPr>
          <w:rFonts w:cs="Times New Roman" w:ascii="Times New Roman" w:hAnsi="Times New Roman"/>
          <w:sz w:val="24"/>
          <w:szCs w:val="24"/>
        </w:rPr>
        <w:t>для учащихся  М. И. Моро, С. И. Волкова</w:t>
      </w:r>
      <w:r>
        <w:rPr>
          <w:rStyle w:val="StrongEmphasis"/>
          <w:rFonts w:cs="Times New Roman" w:ascii="Times New Roman" w:hAnsi="Times New Roman"/>
          <w:b w:val="false"/>
          <w:sz w:val="24"/>
          <w:szCs w:val="24"/>
        </w:rPr>
        <w:t>. Математика. Рабочая тетрадь. 3 класс. В 2 частях</w:t>
      </w:r>
      <w:r>
        <w:rPr>
          <w:rFonts w:cs="Times New Roman" w:ascii="Times New Roman" w:hAnsi="Times New Roman"/>
          <w:b/>
          <w:sz w:val="24"/>
          <w:szCs w:val="24"/>
        </w:rPr>
        <w:t>.</w:t>
      </w:r>
      <w:r>
        <w:rPr>
          <w:rFonts w:cs="Times New Roman" w:ascii="Times New Roman" w:hAnsi="Times New Roman"/>
          <w:sz w:val="24"/>
          <w:szCs w:val="24"/>
        </w:rPr>
        <w:t xml:space="preserve"> </w:t>
      </w:r>
      <w:r>
        <w:rPr>
          <w:rStyle w:val="Emphasis"/>
          <w:rFonts w:cs="Times New Roman" w:ascii="Times New Roman" w:hAnsi="Times New Roman"/>
          <w:i w:val="false"/>
          <w:sz w:val="24"/>
          <w:szCs w:val="24"/>
        </w:rPr>
        <w:t>Изд-во</w:t>
      </w:r>
      <w:r>
        <w:rPr>
          <w:rStyle w:val="Emphasis"/>
          <w:rFonts w:cs="Times New Roman" w:ascii="Times New Roman" w:hAnsi="Times New Roman"/>
          <w:sz w:val="24"/>
          <w:szCs w:val="24"/>
        </w:rPr>
        <w:t xml:space="preserve"> </w:t>
      </w:r>
      <w:r>
        <w:rPr>
          <w:rStyle w:val="Emphasis"/>
          <w:rFonts w:cs="Times New Roman" w:ascii="Times New Roman" w:hAnsi="Times New Roman"/>
          <w:i w:val="false"/>
          <w:sz w:val="24"/>
          <w:szCs w:val="24"/>
        </w:rPr>
        <w:t>«Просвещение» 2012</w:t>
      </w:r>
    </w:p>
    <w:p>
      <w:pPr>
        <w:pStyle w:val="TextBody"/>
        <w:spacing w:lineRule="auto" w:line="240" w:before="0" w:after="0"/>
        <w:rPr>
          <w:rStyle w:val="Emphasis"/>
          <w:rFonts w:ascii="Times New Roman" w:hAnsi="Times New Roman" w:cs="Times New Roman"/>
          <w:b/>
          <w:b/>
          <w:sz w:val="24"/>
          <w:szCs w:val="24"/>
        </w:rPr>
      </w:pPr>
      <w:r>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стоящий календарно-тематический план учитывает возрастные особенности третьеклассников. </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Рабочая программа составлена на основе программы для начальных классов «Школа России» «Математика» авторов М. И. Моро, Ю. М. Колягин, М. А. Бантов, Г. В. Бельтюкова, С.И. Волкова, С. В. Степанова. Программа рассчитана на 136 часов,</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ый курс математики - курс интегрированный: в нем объединены арифметический, алгебраический и геометрический материалы. При этом основу начального курса составляют представления о натуральном числе и нуле, о четырех арифметических действиях с целыми неотрицательными числами и важнейших их свойствах, а также основанное на этих знаниях осознанное и прочное усвоение приемов устных и письменных вычислений.</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Наряду с этим важное место в курсе занимает ознакомление с величинами и их измерением.</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Курс предполагает также формирование у детей пространственных представлений, ознакомление учащихся с различными геометрическими фигурами и некоторыми их свойствами, с простейшими чертежными и измерительными приборами.</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начального курса математики должно создать прочную основу для дальнейшего обучения этому предмету. Для этого важно не только вооружить учащихся предусмотренным программой кругом знаний, умений и навыков, но и обеспечить необходимый уровень их общего и математического развития. Последнее может быть достигнуто лишь при условии реализации в практике соответствующей целенаправленной методики.</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Уделяя значительное внимание формированию у учащихся осознанных и прочных, во многих случаях доведенных до автоматизма навыков вычислений, программа предполагает вместе с тем и доступное детям обобщение учебного материала, понимание общих принципов и законов, лежащих в основе изучаемых математических фактов, осознание тех связей, которые существуют между рассматриваемыми явлениями. Этим целям отвечает не только содержание, но и система расположения материала в курсе.</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а предусматривает раскрытие взаимосвязи между компонентами и результатами действий. Важнейшее значение придается постоянному использованию сопоставления, сравнения, противопоставления связанных между собой понятий, действий и задач, выяснению сходства и различия в рассматриваемых фактах. С этой целью материал сгруппирован так, что изучение связанных между собой понятий, действий, задач сближено во времени.</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Концентрическое построение курса, связанное с последовательным расширением области чисел, позволяет соблюсти необходимую постепенность в нарастании трудности учебного материала и создает хорошие условия для совершенствования формируемых знаний, умений и навыков.</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Ведущие принципы обучения математике в младших классах - учет возрастных особенностей учащихся, органическое сочетание обучения и воспитания, усвоение знаний и развитие познавательных способностей детей, практическая направленность преподавания, выработка необходимых для этого навыков.</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ными особенностями содержания математики являются: наличие содержания, обеспечивающего формирование общих учебных умений, навыков, способов деятельности; возможность осуществлять межпредметные связи с другими учебными предметами начальной школы.</w:t>
      </w:r>
    </w:p>
    <w:p>
      <w:pPr>
        <w:pStyle w:val="TextBody"/>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содержательные линии</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у курса математики в 3 классе составляет табличное умножение и деление, внетабличное умножение и деление, изучение нумерации чисел в пределах 1000 и четыре арифметических действия с числами в пределах 1000.</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Рабочая программа предполагает вместе с тем прочное знание изучаемых алгоритмов и отработку навыков письменных вычислений.</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При ознакомлении с письменными приемами выполнения арифметических действий важное значение придается алгоритмизации. Все объяснения даются в виде четко сформулированной последовательности шагов, которые должны быть выполнены. При рассмотрении каждого алгоритма сложения, вычитания, умножения или деления четко выделены основные этапы, план рассуждений, подлежащий усвоению каждым учеником.</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Наряду с этим важное место в курсе занимает ознакомление с величинами и их измерением. Тема раздела «Нумерация» неразрывно связана в курсе с темой «Величины», содержание которой составляют ознакомление с новыми единицами измерения и обобщение знаний о величинах, приобретённых ранее составление сводных таблиц единиц длины, массы, времени и работа над их усвоением.</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 изучением внетабличного умножения и деления обучающиеся знакомятся с разными способами умножения суммы на число. Изученные свойства действий используются также для рационализации вычислений, когда речь идет о нахождении значений выражений, содержащих несколько действий.</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Особое внимание в рабочей программе заслуживает рассмотрение правил о порядке выполнения арифметических действий. Эти правила вводятся постепенно, начиная с первого класса, когда обучающиеся уже имеют дело с выражениями, содержащие только сложение и вычитание. Правила о порядке выполнения действий усложняются при ознакомлении с умножением и делением в теме «Числа от 1 до 100». В дальнейшем рассматриваются новые для обучающихся правила о порядке выполнения действий в выражениях, содержащих две пары скобок или два действия внутри скобок. Эти правила иллюстрируются довольно сложными примерами, содержащими сначала 2 – 3 действия, а затем 3 – 4 арифметических действия.</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Следует подчеркнуть, что правила о порядке выполнения действий – один из сложных и ответственных вопросов курса математики в 3 классе. Работа над ним требует многочисленных, распределенных во времени тренировочных упражнений. Умение применять эти правила в практике вычислений вынесены в основные требования программы на конец обучения в начальной школе.</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ажной особенностью курса математики является то, что рассматриваемые в нем основные понятия, отношения, взаимосвязи, закономерности раскрываются на системе соответствующих конкретных задач. Именно на простых текстовых задачах обучающиеся знакомятся и со связью между такими величинами, как цена – количество – стоимость; нормы расходы материала на одну вещь – число изготовленных вещей – общий расход материала; длина сторон прямоугольника и его площадь.        </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Такие задачи предусмотрены рабочей программой каждого года обучения. Система в их подборе и расположении их во времени построена с таким расчетом, чтобы обеспечить наиболее благоприятные условия для сопоставления, сравнения, противопоставления задач, сходных в том или ином отношении, а также задач взаимообратных.</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учающиеся учатся анализировать содержание задачи, выбирать действия при решении задач каждого типа, обосновывать выбор каждого действия и пояснять полученные результаты, записывать решение задачи по действиям, а в дальнейшем и составлять по условию задачи выражение, вычислять его значение, устно давать полный ответ на вопрос задачи и проверять правильность ее решения. Важно, чтобы обучающиеся подмечали возможность различных способов решения некоторых задач и сознательно выбирали наиболее рациональный из них. Работе над задачей можно придать творческий характер, если изменить вопрос задачи или ее условие.   </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Серьезное значение уделяется обучению решению текстовых задач, объясняется тем, что это мощный инструмент для развития у детей воображения, логического мышления, речи. Решение задач укрепляет связь обучения с жизнью, пробуждает у обучающихся интерес к математическим зна</w:t>
        <w:softHyphen/>
        <w:t>ниям и понимание их практического значения. Решение текстовых задач при соответствующем их подборе позволяет расширять кругозор ребенка, знакомя его с самыми разными сторонами окружающей действительности.</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Включение в программу элементов алгебраической пропедевтики позволяет повысить уровень формируемых обобщений, способствует развитию абстрактного мышления у учащихся.</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Цели обучения</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образного и логического мышления, воображения; формирование предметных умений и навыков, необходимых для успешного решения учебных и практических задач, продолжения образования;</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воение основ математических знаний, формирование первоначальных представлений о математике;</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ание интереса к математике, стремления использовать математические знания в повседневной жизни.</w:t>
      </w:r>
    </w:p>
    <w:p>
      <w:pPr>
        <w:pStyle w:val="TextBody"/>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есто предмета в базисном учебном плане</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В федеральном базисном учебном плане на изучение курса математики в 3 классе отводится 4 часа в неделю при 34 недельной работе. За год на изучение программного материала отводится 136 часов.</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Рабочая программа составлена по государственной программе «Математика» 3 класс по учебному комплексу М.И. Моро, М.А. Бантовой, Г.В. Бельтюковой, С.И Волковой, С.В. Степановой.</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Для реализации рабочей программы на уроках математики используются: фронтальная беседа, устная дискуссия, самостоятельные и контрольные работы, коллективные способы обучения в парах постоянного и сменного состава, в малых группах, предусматриваются различные виды проверок (самопроверка, взаимопроверка, работа с консультантами), внедряются новые педагогические технологии: ИКТ, развивающее, модульное и дифференцированное обучение. Внедряются различные методы обучения, такие, как: частично-поисковые, проблемные, наглядные. Применяются разнообразные средства обучения: разноуровневые карточки, тесты, справочники, демонстрационный материал, таблицы.</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В рамках представленной программы, ученику предлагается овладеть содержанием учебного материала на трёх уровнях, выполняя задание не столько репродуктивного характера, сколько конструктивного и творческого, включая тем самым каждого ученика в активную учебно-познавательную деятельность. В процессе такой деятельности формируются общеучебные умения и навыки, развивается мышление, память, воля, формируется культура общения.</w:t>
      </w:r>
    </w:p>
    <w:p>
      <w:pPr>
        <w:pStyle w:val="TextBody"/>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щеучебные умения, навыки и способы деятельности</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В результате освоения предметного содержания математики у обучающихся формируются общие учебные умения, навыки и способы познавательной деятельности:</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елять признаки и свойства объектов (прямоугольник, его периметр, площадь и др.);</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являть изменения, происходящие с объектами и устанавливать зависимости между ними;</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ять с помощью сравнения (сопоставления) их характерные признаки;</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ть речевые математические умения и навыки, высказывать суждения с использованием математических терминов и понятий, выделять слова (словосочетания и т. д.), помогающие понять его смысл; ставить вопросы по ходу выполнения задания;</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бирать доказательства верности или неверности выполненного действия, обосновывать этапы решения задачи, уравнения и др.</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вивать организационные умения и навыки: планировать этапы предстоящей работы, определять последовательность предстоящих действий;           </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ть контроль и оценку правильности действий, поиск путей преодоления ошибок;</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формировать умения читать и записывать числа, знание состава чисел, которые понадобятся при выполнении устных, а в дальнейшем и письменных вычислений.</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ть и отрабатывать навыки устных и письменных вычислений: табличные случаи умножения и деления, внетабличные вычисления в пределах 100, разнообразные примеры на применение правил о порядке выполнения действий в выражениях со скобками и без них.</w:t>
      </w:r>
    </w:p>
    <w:p>
      <w:pPr>
        <w:pStyle w:val="TextBody"/>
        <w:spacing w:lineRule="auto" w:line="240" w:before="0" w:after="0"/>
        <w:rPr/>
      </w:pPr>
      <w:r>
        <w:rPr>
          <w:rFonts w:cs="Times New Roman" w:ascii="Times New Roman" w:hAnsi="Times New Roman"/>
          <w:sz w:val="24"/>
          <w:szCs w:val="24"/>
          <w:u w:val="single"/>
        </w:rPr>
        <w:t>Одна из важнейших задач</w:t>
      </w:r>
      <w:r>
        <w:rPr>
          <w:rFonts w:cs="Times New Roman" w:ascii="Times New Roman" w:hAnsi="Times New Roman"/>
          <w:sz w:val="24"/>
          <w:szCs w:val="24"/>
        </w:rPr>
        <w:t xml:space="preserve"> – уметь пользоваться алгоритмами письменного сложения и вычитания трехзначных чисел, умножения и деления трехзначного числа на однозначное.</w:t>
      </w:r>
    </w:p>
    <w:p>
      <w:pPr>
        <w:pStyle w:val="TextBodyIndent"/>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изучения учебного материала базисный.</w:t>
      </w:r>
    </w:p>
    <w:p>
      <w:pPr>
        <w:pStyle w:val="TextBody"/>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Цель изучения предмета на конкретной ступени образования для формирования:</w:t>
      </w:r>
    </w:p>
    <w:p>
      <w:pPr>
        <w:pStyle w:val="24"/>
        <w:numPr>
          <w:ilvl w:val="0"/>
          <w:numId w:val="22"/>
        </w:numPr>
        <w:rPr/>
      </w:pPr>
      <w:r>
        <w:rPr/>
        <w:t>Личностных универсальных учебных действий (УУД):</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ного и логического мышления, воображения; формирование предметных умений и навыков, необходимых для успешного решения учебных и практических задач; закладывание основ математических знаний, формирование первоначальных представлений о математи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егулятивных УУД:</w:t>
      </w:r>
    </w:p>
    <w:p>
      <w:pPr>
        <w:pStyle w:val="Style23"/>
        <w:ind w:left="0" w:hanging="0"/>
        <w:rPr/>
      </w:pPr>
      <w:r>
        <w:rPr/>
        <w:t>Воспитание интереса к математике, стремление использовать математические знания в повседневной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условий для восприятия осознанных, прочных математических ум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познавательных УУД: </w:t>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азвитие образного и логического мышления, воображения. Формирование предметных умений, необходимых для успешного решения учебных и практических задач, продолжения образования. Воспитания интереса к математике, стремления использовать математические умения в повседневной жизни.</w:t>
      </w:r>
    </w:p>
    <w:p>
      <w:pPr>
        <w:pStyle w:val="TextBody"/>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комуникативных УУД:</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ю систематической работы на уроках математики, направленной на развитие не только логического, но и творческого математического мышления. Важнейшее значение при этом придаётся постоянному использованию сопоставления, сравнения, противопоставления, аналитико-синтетической деятельности учеников.</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требования к знаниям, умениям и навыкам обучающихся к концу 3 класса</w:t>
      </w:r>
    </w:p>
    <w:p>
      <w:pPr>
        <w:pStyle w:val="TextBody"/>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учающиеся должны знать:</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я и последовательность чисел до 1000;</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я компонентов и результатов умножения, и деления;</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порядка выполнения действий в выражениях в 2 — 3 действия (со скобками и без них).</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у умножения однозначных чисел и соответствующие случаи деления учащиеся должны усвоить на уровне автоматизированного навыка.</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Обучающиеся должны уметь:</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Читать, записывать, сравнивать числа в пределах 1000;</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ть устно четыре арифметических действия в пределах 100;</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ть письменно сложение, вычитание двузначных и трехзначных чисел в пределах 1000;</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ть проверку вычислений;</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Вычислять значения числовых выражений, содержащих 2—3 действия (со скобками и без них);</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Решать задачи в 1—3 действия;</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Находить периметр многоугольника и в том числе прямоугольника (квадра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t>Учебно-тематический план</w:t>
      </w:r>
    </w:p>
    <w:tbl>
      <w:tblPr>
        <w:tblW w:w="9335" w:type="dxa"/>
        <w:jc w:val="left"/>
        <w:tblInd w:w="-118" w:type="dxa"/>
        <w:tblLayout w:type="fixed"/>
        <w:tblCellMar>
          <w:top w:w="0" w:type="dxa"/>
          <w:left w:w="108" w:type="dxa"/>
          <w:bottom w:w="0" w:type="dxa"/>
          <w:right w:w="108" w:type="dxa"/>
        </w:tblCellMar>
      </w:tblPr>
      <w:tblGrid>
        <w:gridCol w:w="618"/>
        <w:gridCol w:w="6865"/>
        <w:gridCol w:w="1852"/>
      </w:tblGrid>
      <w:tr>
        <w:trPr/>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75" w:right="75" w:hanging="0"/>
              <w:rPr>
                <w:rFonts w:ascii="Times New Roman" w:hAnsi="Times New Roman" w:cs="Times New Roman"/>
                <w:sz w:val="24"/>
                <w:szCs w:val="24"/>
                <w:lang w:eastAsia="ru-RU"/>
              </w:rPr>
            </w:pPr>
            <w:r>
              <w:rPr>
                <w:rFonts w:cs="Times New Roman" w:ascii="Times New Roman" w:hAnsi="Times New Roman"/>
                <w:b/>
                <w:bCs/>
                <w:sz w:val="24"/>
                <w:szCs w:val="24"/>
                <w:lang w:eastAsia="ru-RU"/>
              </w:rPr>
              <w:t>№</w:t>
            </w:r>
          </w:p>
        </w:tc>
        <w:tc>
          <w:tcPr>
            <w:tcW w:w="6865" w:type="dxa"/>
            <w:tcBorders>
              <w:top w:val="single" w:sz="8" w:space="0" w:color="000000"/>
              <w:bottom w:val="single" w:sz="8" w:space="0" w:color="000000"/>
              <w:right w:val="single" w:sz="8" w:space="0" w:color="000000"/>
            </w:tcBorders>
            <w:vAlign w:val="center"/>
          </w:tcPr>
          <w:p>
            <w:pPr>
              <w:pStyle w:val="Normal"/>
              <w:spacing w:lineRule="auto" w:line="240" w:before="0" w:after="0"/>
              <w:ind w:left="75" w:right="75" w:hanging="0"/>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Наименование разделов </w:t>
            </w:r>
          </w:p>
        </w:tc>
        <w:tc>
          <w:tcPr>
            <w:tcW w:w="1852" w:type="dxa"/>
            <w:tcBorders>
              <w:top w:val="single" w:sz="8" w:space="0" w:color="000000"/>
              <w:bottom w:val="single" w:sz="8" w:space="0" w:color="000000"/>
              <w:right w:val="single" w:sz="8" w:space="0" w:color="000000"/>
            </w:tcBorders>
            <w:vAlign w:val="center"/>
          </w:tcPr>
          <w:p>
            <w:pPr>
              <w:pStyle w:val="Normal"/>
              <w:spacing w:lineRule="auto" w:line="240" w:before="0" w:after="0"/>
              <w:ind w:left="75" w:right="75" w:hanging="0"/>
              <w:rPr>
                <w:rFonts w:ascii="Times New Roman" w:hAnsi="Times New Roman" w:cs="Times New Roman"/>
                <w:sz w:val="24"/>
                <w:szCs w:val="24"/>
                <w:lang w:eastAsia="ru-RU"/>
              </w:rPr>
            </w:pPr>
            <w:r>
              <w:rPr>
                <w:rFonts w:cs="Times New Roman" w:ascii="Times New Roman" w:hAnsi="Times New Roman"/>
                <w:b/>
                <w:bCs/>
                <w:sz w:val="24"/>
                <w:szCs w:val="24"/>
                <w:lang w:eastAsia="ru-RU"/>
              </w:rPr>
              <w:t>Всего часов</w:t>
            </w:r>
          </w:p>
        </w:tc>
      </w:tr>
      <w:tr>
        <w:trPr>
          <w:trHeight w:val="251" w:hRule="atLeast"/>
        </w:trPr>
        <w:tc>
          <w:tcPr>
            <w:tcW w:w="618" w:type="dxa"/>
            <w:tcBorders>
              <w:left w:val="single" w:sz="8" w:space="0" w:color="000000"/>
              <w:bottom w:val="single" w:sz="8" w:space="0" w:color="000000"/>
              <w:right w:val="single" w:sz="8" w:space="0" w:color="000000"/>
            </w:tcBorders>
            <w:vAlign w:val="center"/>
          </w:tcPr>
          <w:p>
            <w:pPr>
              <w:pStyle w:val="Normal"/>
              <w:spacing w:lineRule="auto" w:line="240" w:before="0" w:after="0"/>
              <w:ind w:left="75" w:right="75" w:hanging="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865" w:type="dxa"/>
            <w:tcBorders>
              <w:bottom w:val="single" w:sz="8" w:space="0" w:color="000000"/>
              <w:right w:val="single" w:sz="8" w:space="0" w:color="000000"/>
            </w:tcBorders>
            <w:vAlign w:val="center"/>
          </w:tcPr>
          <w:p>
            <w:pPr>
              <w:pStyle w:val="Normal"/>
              <w:spacing w:lineRule="auto" w:line="240" w:before="0" w:after="0"/>
              <w:ind w:left="75" w:right="75" w:hanging="0"/>
              <w:rPr>
                <w:rFonts w:ascii="Times New Roman" w:hAnsi="Times New Roman" w:cs="Times New Roman"/>
                <w:sz w:val="24"/>
                <w:szCs w:val="24"/>
                <w:lang w:eastAsia="ru-RU"/>
              </w:rPr>
            </w:pPr>
            <w:r>
              <w:rPr>
                <w:rFonts w:cs="Times New Roman" w:ascii="Times New Roman" w:hAnsi="Times New Roman"/>
                <w:sz w:val="24"/>
                <w:szCs w:val="24"/>
              </w:rPr>
              <w:t>Числа от 1 до 100. Сложение и вычитание.</w:t>
            </w:r>
          </w:p>
        </w:tc>
        <w:tc>
          <w:tcPr>
            <w:tcW w:w="1852" w:type="dxa"/>
            <w:tcBorders>
              <w:bottom w:val="single" w:sz="8" w:space="0" w:color="000000"/>
              <w:right w:val="single" w:sz="8" w:space="0" w:color="000000"/>
            </w:tcBorders>
            <w:vAlign w:val="center"/>
          </w:tcPr>
          <w:p>
            <w:pPr>
              <w:pStyle w:val="Normal"/>
              <w:spacing w:lineRule="auto" w:line="240" w:before="0" w:after="0"/>
              <w:ind w:left="75" w:right="75" w:hanging="0"/>
              <w:rPr>
                <w:rFonts w:ascii="Times New Roman" w:hAnsi="Times New Roman" w:cs="Times New Roman"/>
                <w:sz w:val="24"/>
                <w:szCs w:val="24"/>
                <w:lang w:eastAsia="ru-RU"/>
              </w:rPr>
            </w:pPr>
            <w:r>
              <w:rPr>
                <w:rFonts w:cs="Times New Roman" w:ascii="Times New Roman" w:hAnsi="Times New Roman"/>
                <w:sz w:val="24"/>
                <w:szCs w:val="24"/>
                <w:lang w:eastAsia="ru-RU"/>
              </w:rPr>
              <w:t>9</w:t>
            </w:r>
          </w:p>
        </w:tc>
      </w:tr>
      <w:tr>
        <w:trPr>
          <w:trHeight w:val="251" w:hRule="atLeast"/>
        </w:trPr>
        <w:tc>
          <w:tcPr>
            <w:tcW w:w="618" w:type="dxa"/>
            <w:tcBorders>
              <w:left w:val="single" w:sz="8" w:space="0" w:color="000000"/>
              <w:bottom w:val="single" w:sz="8" w:space="0" w:color="000000"/>
              <w:right w:val="single" w:sz="8" w:space="0" w:color="000000"/>
            </w:tcBorders>
            <w:vAlign w:val="center"/>
          </w:tcPr>
          <w:p>
            <w:pPr>
              <w:pStyle w:val="Normal"/>
              <w:spacing w:lineRule="auto" w:line="240" w:before="0" w:after="0"/>
              <w:ind w:left="75" w:right="75" w:hanging="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865" w:type="dxa"/>
            <w:tcBorders>
              <w:bottom w:val="single" w:sz="8" w:space="0" w:color="000000"/>
              <w:right w:val="single" w:sz="8" w:space="0" w:color="000000"/>
            </w:tcBorders>
            <w:vAlign w:val="center"/>
          </w:tcPr>
          <w:p>
            <w:pPr>
              <w:pStyle w:val="Normal"/>
              <w:spacing w:lineRule="auto" w:line="240" w:before="0" w:after="0"/>
              <w:ind w:left="75" w:right="75" w:hanging="0"/>
              <w:rPr>
                <w:rFonts w:ascii="Times New Roman" w:hAnsi="Times New Roman" w:cs="Times New Roman"/>
                <w:sz w:val="24"/>
                <w:szCs w:val="24"/>
              </w:rPr>
            </w:pPr>
            <w:r>
              <w:rPr>
                <w:rFonts w:cs="Times New Roman" w:ascii="Times New Roman" w:hAnsi="Times New Roman"/>
                <w:sz w:val="24"/>
                <w:szCs w:val="24"/>
              </w:rPr>
              <w:t>Числа от 1 до 100. Табличное умножение и деление</w:t>
            </w:r>
          </w:p>
        </w:tc>
        <w:tc>
          <w:tcPr>
            <w:tcW w:w="1852" w:type="dxa"/>
            <w:tcBorders>
              <w:bottom w:val="single" w:sz="8" w:space="0" w:color="000000"/>
              <w:right w:val="single" w:sz="8" w:space="0" w:color="000000"/>
            </w:tcBorders>
            <w:vAlign w:val="center"/>
          </w:tcPr>
          <w:p>
            <w:pPr>
              <w:pStyle w:val="Normal"/>
              <w:spacing w:lineRule="auto" w:line="240" w:before="0" w:after="0"/>
              <w:ind w:left="75" w:right="75" w:hanging="0"/>
              <w:rPr>
                <w:rFonts w:ascii="Times New Roman" w:hAnsi="Times New Roman" w:cs="Times New Roman"/>
                <w:sz w:val="24"/>
                <w:szCs w:val="24"/>
                <w:lang w:eastAsia="ru-RU"/>
              </w:rPr>
            </w:pPr>
            <w:r>
              <w:rPr>
                <w:rFonts w:cs="Times New Roman" w:ascii="Times New Roman" w:hAnsi="Times New Roman"/>
                <w:sz w:val="24"/>
                <w:szCs w:val="24"/>
                <w:lang w:eastAsia="ru-RU"/>
              </w:rPr>
              <w:t>55</w:t>
            </w:r>
          </w:p>
        </w:tc>
      </w:tr>
      <w:tr>
        <w:trPr>
          <w:trHeight w:val="288" w:hRule="atLeast"/>
        </w:trPr>
        <w:tc>
          <w:tcPr>
            <w:tcW w:w="618" w:type="dxa"/>
            <w:tcBorders>
              <w:left w:val="single" w:sz="8" w:space="0" w:color="000000"/>
              <w:bottom w:val="single" w:sz="8" w:space="0" w:color="000000"/>
              <w:right w:val="single" w:sz="8" w:space="0" w:color="000000"/>
            </w:tcBorders>
            <w:vAlign w:val="center"/>
          </w:tcPr>
          <w:p>
            <w:pPr>
              <w:pStyle w:val="Normal"/>
              <w:spacing w:lineRule="auto" w:line="240" w:before="0" w:after="0"/>
              <w:ind w:left="75" w:right="75" w:hanging="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6865" w:type="dxa"/>
            <w:tcBorders>
              <w:bottom w:val="single" w:sz="8" w:space="0" w:color="000000"/>
              <w:right w:val="single" w:sz="8" w:space="0" w:color="000000"/>
            </w:tcBorders>
            <w:vAlign w:val="center"/>
          </w:tcPr>
          <w:p>
            <w:pPr>
              <w:pStyle w:val="Normal"/>
              <w:spacing w:lineRule="auto" w:line="240" w:before="0" w:after="0"/>
              <w:ind w:left="75" w:right="75" w:hanging="0"/>
              <w:rPr>
                <w:rFonts w:ascii="Times New Roman" w:hAnsi="Times New Roman" w:cs="Times New Roman"/>
                <w:sz w:val="24"/>
                <w:szCs w:val="24"/>
                <w:lang w:eastAsia="ru-RU"/>
              </w:rPr>
            </w:pPr>
            <w:r>
              <w:rPr>
                <w:rFonts w:cs="Times New Roman" w:ascii="Times New Roman" w:hAnsi="Times New Roman"/>
                <w:sz w:val="24"/>
                <w:szCs w:val="24"/>
              </w:rPr>
              <w:t>Числа от 1 до 100. Внетабличное умножение и деление</w:t>
            </w:r>
          </w:p>
        </w:tc>
        <w:tc>
          <w:tcPr>
            <w:tcW w:w="1852" w:type="dxa"/>
            <w:tcBorders>
              <w:bottom w:val="single" w:sz="8" w:space="0" w:color="000000"/>
              <w:right w:val="single" w:sz="8" w:space="0" w:color="000000"/>
            </w:tcBorders>
            <w:vAlign w:val="center"/>
          </w:tcPr>
          <w:p>
            <w:pPr>
              <w:pStyle w:val="Normal"/>
              <w:spacing w:lineRule="auto" w:line="240" w:before="0" w:after="0"/>
              <w:ind w:left="75" w:right="75" w:hanging="0"/>
              <w:rPr>
                <w:rFonts w:ascii="Times New Roman" w:hAnsi="Times New Roman" w:cs="Times New Roman"/>
                <w:sz w:val="24"/>
                <w:szCs w:val="24"/>
                <w:lang w:eastAsia="ru-RU"/>
              </w:rPr>
            </w:pPr>
            <w:r>
              <w:rPr>
                <w:rFonts w:cs="Times New Roman" w:ascii="Times New Roman" w:hAnsi="Times New Roman"/>
                <w:sz w:val="24"/>
                <w:szCs w:val="24"/>
                <w:lang w:eastAsia="ru-RU"/>
              </w:rPr>
              <w:t>29</w:t>
            </w:r>
          </w:p>
        </w:tc>
      </w:tr>
      <w:tr>
        <w:trPr>
          <w:trHeight w:val="238" w:hRule="atLeast"/>
        </w:trPr>
        <w:tc>
          <w:tcPr>
            <w:tcW w:w="618" w:type="dxa"/>
            <w:tcBorders>
              <w:left w:val="single" w:sz="8" w:space="0" w:color="000000"/>
              <w:bottom w:val="single" w:sz="8" w:space="0" w:color="000000"/>
              <w:right w:val="single" w:sz="8" w:space="0" w:color="000000"/>
            </w:tcBorders>
            <w:vAlign w:val="center"/>
          </w:tcPr>
          <w:p>
            <w:pPr>
              <w:pStyle w:val="Normal"/>
              <w:spacing w:lineRule="auto" w:line="240" w:before="0" w:after="0"/>
              <w:ind w:left="75" w:right="75" w:hanging="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6865" w:type="dxa"/>
            <w:tcBorders>
              <w:bottom w:val="single" w:sz="8" w:space="0" w:color="000000"/>
              <w:right w:val="single" w:sz="8" w:space="0" w:color="000000"/>
            </w:tcBorders>
            <w:vAlign w:val="center"/>
          </w:tcPr>
          <w:p>
            <w:pPr>
              <w:pStyle w:val="Normal"/>
              <w:spacing w:lineRule="auto" w:line="240" w:before="0" w:after="0"/>
              <w:ind w:left="75" w:right="75" w:hanging="0"/>
              <w:rPr>
                <w:rFonts w:ascii="Times New Roman" w:hAnsi="Times New Roman" w:cs="Times New Roman"/>
                <w:sz w:val="24"/>
                <w:szCs w:val="24"/>
                <w:lang w:eastAsia="ru-RU"/>
              </w:rPr>
            </w:pPr>
            <w:r>
              <w:rPr>
                <w:rFonts w:cs="Times New Roman" w:ascii="Times New Roman" w:hAnsi="Times New Roman"/>
                <w:sz w:val="24"/>
                <w:szCs w:val="24"/>
              </w:rPr>
              <w:t>Числа от 1 до 1000. Нумерация</w:t>
            </w:r>
          </w:p>
        </w:tc>
        <w:tc>
          <w:tcPr>
            <w:tcW w:w="1852" w:type="dxa"/>
            <w:tcBorders>
              <w:bottom w:val="single" w:sz="8" w:space="0" w:color="000000"/>
              <w:right w:val="single" w:sz="8" w:space="0" w:color="000000"/>
            </w:tcBorders>
            <w:vAlign w:val="center"/>
          </w:tcPr>
          <w:p>
            <w:pPr>
              <w:pStyle w:val="Normal"/>
              <w:spacing w:lineRule="auto" w:line="240" w:before="0" w:after="0"/>
              <w:ind w:left="75" w:right="75" w:hanging="0"/>
              <w:rPr>
                <w:rFonts w:ascii="Times New Roman" w:hAnsi="Times New Roman" w:cs="Times New Roman"/>
                <w:sz w:val="24"/>
                <w:szCs w:val="24"/>
                <w:lang w:eastAsia="ru-RU"/>
              </w:rPr>
            </w:pPr>
            <w:r>
              <w:rPr>
                <w:rFonts w:cs="Times New Roman" w:ascii="Times New Roman" w:hAnsi="Times New Roman"/>
                <w:sz w:val="24"/>
                <w:szCs w:val="24"/>
                <w:lang w:eastAsia="ru-RU"/>
              </w:rPr>
              <w:t>13</w:t>
            </w:r>
          </w:p>
        </w:tc>
      </w:tr>
      <w:tr>
        <w:trPr/>
        <w:tc>
          <w:tcPr>
            <w:tcW w:w="618" w:type="dxa"/>
            <w:tcBorders>
              <w:left w:val="single" w:sz="8" w:space="0" w:color="000000"/>
              <w:bottom w:val="single" w:sz="8" w:space="0" w:color="000000"/>
              <w:right w:val="single" w:sz="8" w:space="0" w:color="000000"/>
            </w:tcBorders>
            <w:vAlign w:val="center"/>
          </w:tcPr>
          <w:p>
            <w:pPr>
              <w:pStyle w:val="Normal"/>
              <w:spacing w:lineRule="auto" w:line="240" w:before="0" w:after="0"/>
              <w:ind w:left="75" w:right="75" w:hanging="0"/>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6865" w:type="dxa"/>
            <w:tcBorders>
              <w:bottom w:val="single" w:sz="8" w:space="0" w:color="000000"/>
              <w:right w:val="single" w:sz="8" w:space="0" w:color="000000"/>
            </w:tcBorders>
            <w:vAlign w:val="center"/>
          </w:tcPr>
          <w:p>
            <w:pPr>
              <w:pStyle w:val="Normal"/>
              <w:spacing w:lineRule="auto" w:line="240" w:before="0" w:after="0"/>
              <w:ind w:left="75" w:right="75" w:hanging="0"/>
              <w:rPr>
                <w:rFonts w:ascii="Times New Roman" w:hAnsi="Times New Roman" w:cs="Times New Roman"/>
                <w:sz w:val="24"/>
                <w:szCs w:val="24"/>
                <w:lang w:eastAsia="ru-RU"/>
              </w:rPr>
            </w:pPr>
            <w:r>
              <w:rPr>
                <w:rFonts w:cs="Times New Roman" w:ascii="Times New Roman" w:hAnsi="Times New Roman"/>
                <w:sz w:val="24"/>
                <w:szCs w:val="24"/>
              </w:rPr>
              <w:t>Числа от 1 до 1000. Сложение и вычитание.</w:t>
            </w:r>
          </w:p>
        </w:tc>
        <w:tc>
          <w:tcPr>
            <w:tcW w:w="1852" w:type="dxa"/>
            <w:tcBorders>
              <w:bottom w:val="single" w:sz="8" w:space="0" w:color="000000"/>
              <w:right w:val="single" w:sz="8" w:space="0" w:color="000000"/>
            </w:tcBorders>
            <w:vAlign w:val="center"/>
          </w:tcPr>
          <w:p>
            <w:pPr>
              <w:pStyle w:val="Normal"/>
              <w:spacing w:lineRule="auto" w:line="240" w:before="0" w:after="0"/>
              <w:ind w:left="75" w:right="75" w:hanging="0"/>
              <w:rPr>
                <w:rFonts w:ascii="Times New Roman" w:hAnsi="Times New Roman" w:cs="Times New Roman"/>
                <w:sz w:val="24"/>
                <w:szCs w:val="24"/>
                <w:lang w:eastAsia="ru-RU"/>
              </w:rPr>
            </w:pPr>
            <w:r>
              <w:rPr>
                <w:rFonts w:cs="Times New Roman" w:ascii="Times New Roman" w:hAnsi="Times New Roman"/>
                <w:sz w:val="24"/>
                <w:szCs w:val="24"/>
                <w:lang w:eastAsia="ru-RU"/>
              </w:rPr>
              <w:t>12</w:t>
            </w:r>
          </w:p>
        </w:tc>
      </w:tr>
      <w:tr>
        <w:trPr/>
        <w:tc>
          <w:tcPr>
            <w:tcW w:w="618" w:type="dxa"/>
            <w:tcBorders>
              <w:left w:val="single" w:sz="8" w:space="0" w:color="000000"/>
              <w:bottom w:val="single" w:sz="8" w:space="0" w:color="000000"/>
              <w:right w:val="single" w:sz="8" w:space="0" w:color="000000"/>
            </w:tcBorders>
            <w:vAlign w:val="center"/>
          </w:tcPr>
          <w:p>
            <w:pPr>
              <w:pStyle w:val="Normal"/>
              <w:spacing w:lineRule="auto" w:line="240" w:before="0" w:after="0"/>
              <w:ind w:left="75" w:right="75" w:hanging="0"/>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6865" w:type="dxa"/>
            <w:tcBorders>
              <w:bottom w:val="single" w:sz="8" w:space="0" w:color="000000"/>
              <w:right w:val="single" w:sz="8" w:space="0" w:color="000000"/>
            </w:tcBorders>
            <w:vAlign w:val="center"/>
          </w:tcPr>
          <w:p>
            <w:pPr>
              <w:pStyle w:val="Normal"/>
              <w:spacing w:lineRule="auto" w:line="240" w:before="0" w:after="0"/>
              <w:ind w:left="75" w:right="75" w:hanging="0"/>
              <w:rPr>
                <w:rFonts w:ascii="Times New Roman" w:hAnsi="Times New Roman" w:cs="Times New Roman"/>
                <w:sz w:val="24"/>
                <w:szCs w:val="24"/>
                <w:lang w:eastAsia="ru-RU"/>
              </w:rPr>
            </w:pPr>
            <w:r>
              <w:rPr>
                <w:rFonts w:cs="Times New Roman" w:ascii="Times New Roman" w:hAnsi="Times New Roman"/>
                <w:sz w:val="24"/>
                <w:szCs w:val="24"/>
              </w:rPr>
              <w:t>Числа от 1 до 1000. Умножение и деление</w:t>
            </w:r>
          </w:p>
        </w:tc>
        <w:tc>
          <w:tcPr>
            <w:tcW w:w="1852" w:type="dxa"/>
            <w:tcBorders>
              <w:bottom w:val="single" w:sz="8" w:space="0" w:color="000000"/>
              <w:right w:val="single" w:sz="8" w:space="0" w:color="000000"/>
            </w:tcBorders>
            <w:vAlign w:val="center"/>
          </w:tcPr>
          <w:p>
            <w:pPr>
              <w:pStyle w:val="Normal"/>
              <w:spacing w:lineRule="auto" w:line="240" w:before="0" w:after="0"/>
              <w:ind w:left="75" w:right="75" w:hanging="0"/>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c>
          <w:tcPr>
            <w:tcW w:w="618" w:type="dxa"/>
            <w:tcBorders>
              <w:left w:val="single" w:sz="8" w:space="0" w:color="000000"/>
              <w:bottom w:val="single" w:sz="8" w:space="0" w:color="000000"/>
              <w:right w:val="single" w:sz="8" w:space="0" w:color="000000"/>
            </w:tcBorders>
            <w:vAlign w:val="center"/>
          </w:tcPr>
          <w:p>
            <w:pPr>
              <w:pStyle w:val="Normal"/>
              <w:spacing w:lineRule="auto" w:line="240" w:before="0" w:after="0"/>
              <w:ind w:left="75" w:right="75" w:hanging="0"/>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6865" w:type="dxa"/>
            <w:tcBorders>
              <w:bottom w:val="single" w:sz="8" w:space="0" w:color="000000"/>
              <w:right w:val="single" w:sz="8" w:space="0" w:color="000000"/>
            </w:tcBorders>
            <w:vAlign w:val="center"/>
          </w:tcPr>
          <w:p>
            <w:pPr>
              <w:pStyle w:val="Normal"/>
              <w:spacing w:lineRule="auto" w:line="240" w:before="0" w:after="0"/>
              <w:ind w:left="75" w:right="75" w:hanging="0"/>
              <w:rPr>
                <w:rFonts w:ascii="Times New Roman" w:hAnsi="Times New Roman" w:cs="Times New Roman"/>
                <w:sz w:val="24"/>
                <w:szCs w:val="24"/>
                <w:lang w:eastAsia="ru-RU"/>
              </w:rPr>
            </w:pPr>
            <w:r>
              <w:rPr>
                <w:rFonts w:cs="Times New Roman" w:ascii="Times New Roman" w:hAnsi="Times New Roman"/>
                <w:sz w:val="24"/>
                <w:szCs w:val="24"/>
              </w:rPr>
              <w:t>Приёмы письменных вычислений</w:t>
            </w:r>
          </w:p>
        </w:tc>
        <w:tc>
          <w:tcPr>
            <w:tcW w:w="1852" w:type="dxa"/>
            <w:tcBorders>
              <w:bottom w:val="single" w:sz="8" w:space="0" w:color="000000"/>
              <w:right w:val="single" w:sz="8" w:space="0" w:color="000000"/>
            </w:tcBorders>
            <w:vAlign w:val="center"/>
          </w:tcPr>
          <w:p>
            <w:pPr>
              <w:pStyle w:val="Normal"/>
              <w:spacing w:lineRule="auto" w:line="240" w:before="0" w:after="0"/>
              <w:ind w:left="75" w:right="75" w:hanging="0"/>
              <w:rPr>
                <w:rFonts w:ascii="Times New Roman" w:hAnsi="Times New Roman" w:cs="Times New Roman"/>
                <w:sz w:val="24"/>
                <w:szCs w:val="24"/>
                <w:lang w:eastAsia="ru-RU"/>
              </w:rPr>
            </w:pPr>
            <w:r>
              <w:rPr>
                <w:rFonts w:cs="Times New Roman" w:ascii="Times New Roman" w:hAnsi="Times New Roman"/>
                <w:sz w:val="24"/>
                <w:szCs w:val="24"/>
                <w:lang w:eastAsia="ru-RU"/>
              </w:rPr>
              <w:t>13</w:t>
            </w:r>
          </w:p>
        </w:tc>
      </w:tr>
      <w:tr>
        <w:trPr/>
        <w:tc>
          <w:tcPr>
            <w:tcW w:w="618" w:type="dxa"/>
            <w:tcBorders>
              <w:left w:val="single" w:sz="8" w:space="0" w:color="000000"/>
              <w:bottom w:val="single" w:sz="8" w:space="0" w:color="000000"/>
              <w:right w:val="single" w:sz="8" w:space="0" w:color="000000"/>
            </w:tcBorders>
            <w:vAlign w:val="center"/>
          </w:tcPr>
          <w:p>
            <w:pPr>
              <w:pStyle w:val="Normal"/>
              <w:spacing w:lineRule="auto" w:line="240" w:before="0" w:after="0"/>
              <w:ind w:left="75" w:right="75" w:hanging="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865" w:type="dxa"/>
            <w:tcBorders>
              <w:bottom w:val="single" w:sz="8" w:space="0" w:color="000000"/>
              <w:right w:val="single" w:sz="8" w:space="0" w:color="000000"/>
            </w:tcBorders>
            <w:vAlign w:val="center"/>
          </w:tcPr>
          <w:p>
            <w:pPr>
              <w:pStyle w:val="Normal"/>
              <w:spacing w:lineRule="auto" w:line="240" w:before="0" w:after="0"/>
              <w:ind w:left="75" w:right="75" w:hanging="0"/>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1852" w:type="dxa"/>
            <w:tcBorders>
              <w:bottom w:val="single" w:sz="8" w:space="0" w:color="000000"/>
              <w:right w:val="single" w:sz="8" w:space="0" w:color="000000"/>
            </w:tcBorders>
            <w:vAlign w:val="center"/>
          </w:tcPr>
          <w:p>
            <w:pPr>
              <w:pStyle w:val="Normal"/>
              <w:spacing w:lineRule="auto" w:line="240" w:before="0" w:after="0"/>
              <w:ind w:left="75" w:right="75" w:hanging="0"/>
              <w:rPr>
                <w:rFonts w:ascii="Times New Roman" w:hAnsi="Times New Roman" w:cs="Times New Roman"/>
                <w:sz w:val="24"/>
                <w:szCs w:val="24"/>
                <w:lang w:eastAsia="ru-RU"/>
              </w:rPr>
            </w:pPr>
            <w:r>
              <w:rPr>
                <w:rFonts w:cs="Times New Roman" w:ascii="Times New Roman" w:hAnsi="Times New Roman"/>
                <w:sz w:val="24"/>
                <w:szCs w:val="24"/>
                <w:lang w:eastAsia="ru-RU"/>
              </w:rPr>
              <w:t>136 часов</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держание тем учебного курса</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pPr>
      <w:r>
        <w:rPr>
          <w:rFonts w:cs="Times New Roman" w:ascii="Times New Roman" w:hAnsi="Times New Roman"/>
          <w:b/>
          <w:sz w:val="24"/>
          <w:szCs w:val="24"/>
        </w:rPr>
        <w:t>Числа от 1 до 100. Сложение и вычитание.</w:t>
      </w:r>
      <w:r>
        <w:rPr>
          <w:rFonts w:cs="Times New Roman" w:ascii="Times New Roman" w:hAnsi="Times New Roman"/>
          <w:b/>
          <w:i/>
          <w:sz w:val="24"/>
          <w:szCs w:val="24"/>
        </w:rPr>
        <w:t xml:space="preserve"> (</w:t>
      </w:r>
      <w:r>
        <w:rPr>
          <w:rFonts w:cs="Times New Roman" w:ascii="Times New Roman" w:hAnsi="Times New Roman"/>
          <w:b/>
          <w:sz w:val="24"/>
          <w:szCs w:val="24"/>
          <w:lang w:eastAsia="ru-RU"/>
        </w:rPr>
        <w:t>9</w:t>
      </w:r>
      <w:r>
        <w:rPr>
          <w:rFonts w:cs="Times New Roman" w:ascii="Times New Roman" w:hAnsi="Times New Roman"/>
          <w:b/>
          <w:i/>
          <w:sz w:val="24"/>
          <w:szCs w:val="24"/>
        </w:rPr>
        <w:t xml:space="preserve"> ч)</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Повторение. Нумерация чисел. Устные и письменные приёмы сложения и вычитания. Выражения с переменной. Решение уравнений. Обозначение геометрических фигур буквами.</w:t>
      </w:r>
    </w:p>
    <w:p>
      <w:pPr>
        <w:pStyle w:val="Normal"/>
        <w:spacing w:lineRule="auto" w:line="240" w:before="0" w:after="0"/>
        <w:rPr/>
      </w:pPr>
      <w:r>
        <w:rPr>
          <w:rFonts w:cs="Times New Roman" w:ascii="Times New Roman" w:hAnsi="Times New Roman"/>
          <w:b/>
          <w:sz w:val="24"/>
          <w:szCs w:val="24"/>
        </w:rPr>
        <w:t>Числа от 1 до 100. Табличное умножение и деление</w:t>
      </w:r>
      <w:r>
        <w:rPr>
          <w:rFonts w:cs="Times New Roman" w:ascii="Times New Roman" w:hAnsi="Times New Roman"/>
          <w:b/>
          <w:i/>
          <w:sz w:val="24"/>
          <w:szCs w:val="24"/>
        </w:rPr>
        <w:t xml:space="preserve"> (55 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язь умножения и сложения. Связь между компонентами и результатом умножения. Чётные и нечётные числа. Таблица умножения и деления с числом 3. Решение задач с величинами «цена», «количество», «стоимость». Решение задач с понятиями «масса» и «количество». Порядок выполнения действий. Таблица умножения и деления с числом 4. Задачи на увеличение и уменьшение числа в несколько раз. Решение задач. Таблица умножения и деления с числом 5. Задачи на кратное сравнение. Таблица умножения и деления с числом 6. Таблица умножения и деления с числом 7. Площадь. Сравнение площадей фигур. Квадратный сантиметр. Площадь прямоугольника. Таблица умножения и деления с числом 8. Таблица умножения и деления с числом 9. Квадратный дециметр. Таблица умножения. Квадратный метр. Умножение на 1. Умножение на 0. Умножение и деление с числами1, 0. Деление нуля на число. Доли. Окружность. Круг. Диаметр круга. Единицы времени.</w:t>
      </w:r>
    </w:p>
    <w:p>
      <w:pPr>
        <w:pStyle w:val="Normal"/>
        <w:spacing w:lineRule="auto" w:line="240" w:before="0" w:after="0"/>
        <w:rPr/>
      </w:pPr>
      <w:r>
        <w:rPr>
          <w:rFonts w:cs="Times New Roman" w:ascii="Times New Roman" w:hAnsi="Times New Roman"/>
          <w:b/>
          <w:sz w:val="24"/>
          <w:szCs w:val="24"/>
        </w:rPr>
        <w:t>Числа от 1 до 100. Внетабличное умножение и деление</w:t>
      </w:r>
      <w:r>
        <w:rPr>
          <w:rFonts w:cs="Times New Roman" w:ascii="Times New Roman" w:hAnsi="Times New Roman"/>
          <w:b/>
          <w:i/>
          <w:sz w:val="24"/>
          <w:szCs w:val="24"/>
        </w:rPr>
        <w:t xml:space="preserve"> (29 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ножение и деление круглых чисел. Деление вида 80:20. Умножение суммы на число. Умножение двузначного числа на однозначное. Деление суммы на число. Деление двузначного числа на однозначное. Делимое. Делитель. Проверка деления. Случаи деления вида 87:29. Проверка умножения. Решение уравнений. Деление с остатком. Решение задач на деление с остатком. Случаи деления, когда делитель больше делимого. Проверка деления с остатком.</w:t>
      </w:r>
    </w:p>
    <w:p>
      <w:pPr>
        <w:pStyle w:val="Normal"/>
        <w:spacing w:lineRule="auto" w:line="240" w:before="0" w:after="0"/>
        <w:rPr/>
      </w:pPr>
      <w:r>
        <w:rPr>
          <w:rFonts w:cs="Times New Roman" w:ascii="Times New Roman" w:hAnsi="Times New Roman"/>
          <w:b/>
          <w:sz w:val="24"/>
          <w:szCs w:val="24"/>
        </w:rPr>
        <w:t>Числа от 1 до 1000. Нумерация</w:t>
      </w:r>
      <w:r>
        <w:rPr>
          <w:rFonts w:cs="Times New Roman" w:ascii="Times New Roman" w:hAnsi="Times New Roman"/>
          <w:b/>
          <w:i/>
          <w:sz w:val="24"/>
          <w:szCs w:val="24"/>
        </w:rPr>
        <w:t xml:space="preserve"> (13 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сяча. Образование и названия трёхзначных чисел. Запись трёхзначных чисел. Письменная нумерация в пределах 1000. Увеличение и уменьшение чисел в 10 раз, в 100 раз. Представление трёхзначных чисел в виде суммы разрядных слагаемых. Письменная нумерация в пределах 1000. Приёмы устных вычислений. Сравнение трёхзначных чисел. Единицы массы. Грамм.</w:t>
      </w:r>
    </w:p>
    <w:p>
      <w:pPr>
        <w:pStyle w:val="Normal"/>
        <w:spacing w:lineRule="auto" w:line="240" w:before="0" w:after="0"/>
        <w:rPr/>
      </w:pPr>
      <w:r>
        <w:rPr>
          <w:rFonts w:cs="Times New Roman" w:ascii="Times New Roman" w:hAnsi="Times New Roman"/>
          <w:b/>
          <w:sz w:val="24"/>
          <w:szCs w:val="24"/>
        </w:rPr>
        <w:t>Числа от 1 до 1000. Сложение и вычитание.</w:t>
      </w:r>
      <w:r>
        <w:rPr>
          <w:rFonts w:cs="Times New Roman" w:ascii="Times New Roman" w:hAnsi="Times New Roman"/>
          <w:b/>
          <w:i/>
          <w:sz w:val="24"/>
          <w:szCs w:val="24"/>
        </w:rPr>
        <w:t xml:space="preserve"> (12 ч)</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Приёмы устных вычислений. Приёмы устных вычислений вида 450+30, 620-200. Приёмы устных вычислений вида 470+80, 560-90. Приёмы устных вычислений вида 260+310, 670-140. Приёмы письменных вычислений. Алгоритм сложения трёхзначных чисел. Алгоритм вычитания трёхзначных чисел. Виды треугольников.</w:t>
      </w:r>
    </w:p>
    <w:p>
      <w:pPr>
        <w:pStyle w:val="Normal"/>
        <w:spacing w:lineRule="auto" w:line="240" w:before="0" w:after="0"/>
        <w:rPr/>
      </w:pPr>
      <w:r>
        <w:rPr>
          <w:rFonts w:cs="Times New Roman" w:ascii="Times New Roman" w:hAnsi="Times New Roman"/>
          <w:b/>
          <w:sz w:val="24"/>
          <w:szCs w:val="24"/>
        </w:rPr>
        <w:t>Числа от 1 до 1000. Умножение и деление</w:t>
      </w:r>
      <w:r>
        <w:rPr>
          <w:rFonts w:cs="Times New Roman" w:ascii="Times New Roman" w:hAnsi="Times New Roman"/>
          <w:b/>
          <w:i/>
          <w:sz w:val="24"/>
          <w:szCs w:val="24"/>
        </w:rPr>
        <w:t xml:space="preserve"> (5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ёмы устных вычислений. Виды треугольников.</w:t>
      </w:r>
    </w:p>
    <w:p>
      <w:pPr>
        <w:pStyle w:val="Normal"/>
        <w:spacing w:lineRule="auto" w:line="240" w:before="0" w:after="0"/>
        <w:rPr/>
      </w:pPr>
      <w:r>
        <w:rPr>
          <w:rFonts w:cs="Times New Roman" w:ascii="Times New Roman" w:hAnsi="Times New Roman"/>
          <w:b/>
          <w:sz w:val="24"/>
          <w:szCs w:val="24"/>
        </w:rPr>
        <w:t>Приёмы письменных вычислений</w:t>
      </w:r>
      <w:r>
        <w:rPr>
          <w:rFonts w:cs="Times New Roman" w:ascii="Times New Roman" w:hAnsi="Times New Roman"/>
          <w:b/>
          <w:i/>
          <w:sz w:val="24"/>
          <w:szCs w:val="24"/>
        </w:rPr>
        <w:t xml:space="preserve"> (13 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ёмы письменного умножения в пределах 1000. Алгоритм письменного умножения трёхзначного числа на однозначное. Приёмы письменного деления в пределах 1000. Алгоритм деления трёхзначного числа на однозначное. Проверка деления. Знакомство с калькулятор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еречень рекомендуемой литературы</w:t>
      </w:r>
    </w:p>
    <w:p>
      <w:pPr>
        <w:pStyle w:val="NoSpacing"/>
        <w:numPr>
          <w:ilvl w:val="0"/>
          <w:numId w:val="17"/>
        </w:numPr>
        <w:rPr>
          <w:rStyle w:val="Emphasis"/>
          <w:rFonts w:ascii="Times New Roman" w:hAnsi="Times New Roman" w:cs="Times New Roman"/>
          <w:sz w:val="24"/>
          <w:szCs w:val="24"/>
        </w:rPr>
      </w:pPr>
      <w:r>
        <w:rPr>
          <w:rFonts w:cs="Times New Roman" w:ascii="Times New Roman" w:hAnsi="Times New Roman"/>
          <w:sz w:val="24"/>
          <w:szCs w:val="24"/>
        </w:rPr>
        <w:t>Моро М. И. и др. Математика</w:t>
      </w:r>
      <w:r>
        <w:rPr>
          <w:rStyle w:val="StrongEmphasis"/>
          <w:rFonts w:cs="Times New Roman" w:ascii="Times New Roman" w:hAnsi="Times New Roman"/>
          <w:b w:val="false"/>
          <w:sz w:val="24"/>
          <w:szCs w:val="24"/>
        </w:rPr>
        <w:t>. Учебник. 3 класс. В 2 частях.</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Изд-во</w:t>
      </w:r>
      <w:r>
        <w:rPr>
          <w:rStyle w:val="Emphasis"/>
          <w:rFonts w:cs="Times New Roman" w:ascii="Times New Roman" w:hAnsi="Times New Roman"/>
          <w:sz w:val="24"/>
          <w:szCs w:val="24"/>
        </w:rPr>
        <w:t xml:space="preserve"> </w:t>
      </w:r>
      <w:r>
        <w:rPr>
          <w:rStyle w:val="Emphasis"/>
          <w:rFonts w:cs="Times New Roman" w:ascii="Times New Roman" w:hAnsi="Times New Roman"/>
          <w:i w:val="false"/>
          <w:sz w:val="24"/>
          <w:szCs w:val="24"/>
        </w:rPr>
        <w:t>«Просвещение» 2012</w:t>
      </w:r>
    </w:p>
    <w:p>
      <w:pPr>
        <w:pStyle w:val="NoSpacing"/>
        <w:numPr>
          <w:ilvl w:val="0"/>
          <w:numId w:val="17"/>
        </w:numPr>
        <w:rPr>
          <w:rStyle w:val="Emphasis"/>
          <w:rFonts w:ascii="Times New Roman" w:hAnsi="Times New Roman" w:cs="Times New Roman"/>
          <w:sz w:val="24"/>
          <w:szCs w:val="24"/>
        </w:rPr>
      </w:pPr>
      <w:r>
        <w:rPr>
          <w:rFonts w:cs="Times New Roman" w:ascii="Times New Roman" w:hAnsi="Times New Roman"/>
          <w:sz w:val="24"/>
          <w:szCs w:val="24"/>
        </w:rPr>
        <w:t>СитниковаТ. Н.</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Поурочные разработки по математике. 3 класс.</w:t>
      </w:r>
      <w:r>
        <w:rPr>
          <w:rFonts w:cs="Times New Roman" w:ascii="Times New Roman" w:hAnsi="Times New Roman"/>
          <w:b/>
          <w:sz w:val="24"/>
          <w:szCs w:val="24"/>
        </w:rPr>
        <w:t xml:space="preserve"> </w:t>
      </w:r>
      <w:r>
        <w:rPr>
          <w:rStyle w:val="Emphasis"/>
          <w:rFonts w:cs="Times New Roman" w:ascii="Times New Roman" w:hAnsi="Times New Roman"/>
          <w:i w:val="false"/>
          <w:sz w:val="24"/>
          <w:szCs w:val="24"/>
        </w:rPr>
        <w:t>Изд-во</w:t>
      </w:r>
      <w:r>
        <w:rPr>
          <w:rStyle w:val="Emphasis"/>
          <w:rFonts w:cs="Times New Roman" w:ascii="Times New Roman" w:hAnsi="Times New Roman"/>
          <w:sz w:val="24"/>
          <w:szCs w:val="24"/>
        </w:rPr>
        <w:t xml:space="preserve"> </w:t>
      </w:r>
      <w:r>
        <w:rPr>
          <w:rStyle w:val="Emphasis"/>
          <w:rFonts w:cs="Times New Roman" w:ascii="Times New Roman" w:hAnsi="Times New Roman"/>
          <w:i w:val="false"/>
          <w:sz w:val="24"/>
          <w:szCs w:val="24"/>
        </w:rPr>
        <w:t>«Вако» 2013 год</w:t>
      </w:r>
    </w:p>
    <w:p>
      <w:pPr>
        <w:pStyle w:val="NoSpacing"/>
        <w:numPr>
          <w:ilvl w:val="0"/>
          <w:numId w:val="17"/>
        </w:numPr>
        <w:rPr>
          <w:rStyle w:val="Emphasis"/>
          <w:rFonts w:ascii="Times New Roman" w:hAnsi="Times New Roman" w:cs="Times New Roman"/>
          <w:sz w:val="24"/>
          <w:szCs w:val="24"/>
        </w:rPr>
      </w:pPr>
      <w:r>
        <w:rPr>
          <w:rFonts w:cs="Times New Roman" w:ascii="Times New Roman" w:hAnsi="Times New Roman"/>
          <w:sz w:val="24"/>
          <w:szCs w:val="24"/>
        </w:rPr>
        <w:t>Моро М. И. Волкова С. И.  Математика</w:t>
      </w:r>
      <w:r>
        <w:rPr>
          <w:rStyle w:val="StrongEmphasis"/>
          <w:rFonts w:cs="Times New Roman" w:ascii="Times New Roman" w:hAnsi="Times New Roman"/>
          <w:b w:val="false"/>
          <w:sz w:val="24"/>
          <w:szCs w:val="24"/>
        </w:rPr>
        <w:t>. Рабочая тетрадь. 3 класс. В 2 частях</w:t>
      </w:r>
      <w:r>
        <w:rPr>
          <w:rFonts w:cs="Times New Roman" w:ascii="Times New Roman" w:hAnsi="Times New Roman"/>
          <w:b/>
          <w:sz w:val="24"/>
          <w:szCs w:val="24"/>
        </w:rPr>
        <w:t>.</w:t>
      </w:r>
      <w:r>
        <w:rPr>
          <w:rFonts w:cs="Times New Roman" w:ascii="Times New Roman" w:hAnsi="Times New Roman"/>
          <w:sz w:val="24"/>
          <w:szCs w:val="24"/>
        </w:rPr>
        <w:t xml:space="preserve"> </w:t>
      </w:r>
      <w:r>
        <w:rPr>
          <w:rStyle w:val="Emphasis"/>
          <w:rFonts w:cs="Times New Roman" w:ascii="Times New Roman" w:hAnsi="Times New Roman"/>
          <w:i w:val="false"/>
          <w:sz w:val="24"/>
          <w:szCs w:val="24"/>
        </w:rPr>
        <w:t>Изд-во</w:t>
      </w:r>
      <w:r>
        <w:rPr>
          <w:rStyle w:val="Emphasis"/>
          <w:rFonts w:cs="Times New Roman" w:ascii="Times New Roman" w:hAnsi="Times New Roman"/>
          <w:sz w:val="24"/>
          <w:szCs w:val="24"/>
        </w:rPr>
        <w:t xml:space="preserve"> </w:t>
      </w:r>
      <w:r>
        <w:rPr>
          <w:rStyle w:val="Emphasis"/>
          <w:rFonts w:cs="Times New Roman" w:ascii="Times New Roman" w:hAnsi="Times New Roman"/>
          <w:i w:val="false"/>
          <w:sz w:val="24"/>
          <w:szCs w:val="24"/>
        </w:rPr>
        <w:t>«Просвещение» 2012</w:t>
      </w:r>
    </w:p>
    <w:p>
      <w:pPr>
        <w:pStyle w:val="NoSpacing"/>
        <w:numPr>
          <w:ilvl w:val="0"/>
          <w:numId w:val="17"/>
        </w:numPr>
        <w:rPr>
          <w:rStyle w:val="Emphasis"/>
          <w:rFonts w:ascii="Times New Roman" w:hAnsi="Times New Roman" w:cs="Times New Roman"/>
          <w:i w:val="false"/>
          <w:i w:val="false"/>
          <w:iCs w:val="false"/>
          <w:sz w:val="24"/>
          <w:szCs w:val="24"/>
        </w:rPr>
      </w:pPr>
      <w:r>
        <w:rPr>
          <w:rFonts w:cs="Times New Roman" w:ascii="Times New Roman" w:hAnsi="Times New Roman"/>
          <w:sz w:val="24"/>
          <w:szCs w:val="24"/>
        </w:rPr>
        <w:t xml:space="preserve">Рудницкая В. Н. Тесты по математике 3 кл. </w:t>
      </w:r>
      <w:r>
        <w:rPr>
          <w:rStyle w:val="StrongEmphasis"/>
          <w:rFonts w:cs="Times New Roman" w:ascii="Times New Roman" w:hAnsi="Times New Roman"/>
          <w:b w:val="false"/>
          <w:sz w:val="24"/>
          <w:szCs w:val="24"/>
        </w:rPr>
        <w:t>В 2 частях</w:t>
      </w:r>
      <w:r>
        <w:rPr>
          <w:rFonts w:cs="Times New Roman" w:ascii="Times New Roman" w:hAnsi="Times New Roman"/>
          <w:b/>
          <w:sz w:val="24"/>
          <w:szCs w:val="24"/>
        </w:rPr>
        <w:t>.</w:t>
      </w:r>
      <w:r>
        <w:rPr>
          <w:rFonts w:cs="Times New Roman" w:ascii="Times New Roman" w:hAnsi="Times New Roman"/>
          <w:sz w:val="24"/>
          <w:szCs w:val="24"/>
        </w:rPr>
        <w:t xml:space="preserve"> </w:t>
      </w:r>
      <w:r>
        <w:rPr>
          <w:rStyle w:val="Emphasis"/>
          <w:rFonts w:cs="Times New Roman" w:ascii="Times New Roman" w:hAnsi="Times New Roman"/>
          <w:i w:val="false"/>
          <w:sz w:val="24"/>
          <w:szCs w:val="24"/>
        </w:rPr>
        <w:t>Изд-во «Экзамен» 2013</w:t>
      </w:r>
      <w:r>
        <w:rPr>
          <w:rFonts w:cs="Times New Roman" w:ascii="Times New Roman" w:hAnsi="Times New Roman"/>
          <w:sz w:val="24"/>
          <w:szCs w:val="24"/>
        </w:rPr>
        <w:t xml:space="preserve">.  </w:t>
      </w:r>
    </w:p>
    <w:p>
      <w:pPr>
        <w:pStyle w:val="NoSpacing"/>
        <w:numPr>
          <w:ilvl w:val="0"/>
          <w:numId w:val="17"/>
        </w:numPr>
        <w:rPr/>
      </w:pPr>
      <w:r>
        <w:rPr>
          <w:rStyle w:val="Emphasis"/>
          <w:rFonts w:cs="Times New Roman" w:ascii="Times New Roman" w:hAnsi="Times New Roman"/>
          <w:i w:val="false"/>
          <w:sz w:val="24"/>
          <w:szCs w:val="24"/>
        </w:rPr>
        <w:t>Социальная сеть работников образования</w:t>
      </w:r>
      <w:r>
        <w:rPr>
          <w:rStyle w:val="Emphasis"/>
          <w:rFonts w:cs="Times New Roman" w:ascii="Times New Roman" w:hAnsi="Times New Roman"/>
          <w:sz w:val="24"/>
          <w:szCs w:val="24"/>
        </w:rPr>
        <w:t xml:space="preserve"> nsportal.ru</w:t>
      </w:r>
    </w:p>
    <w:p>
      <w:pPr>
        <w:pStyle w:val="Normal"/>
        <w:autoSpaceDE w:val="false"/>
        <w:spacing w:lineRule="auto" w:line="240" w:before="0" w:after="0"/>
        <w:rPr>
          <w:rStyle w:val="Emphasis"/>
          <w:rFonts w:ascii="Times New Roman" w:hAnsi="Times New Roman" w:cs="Times New Roman"/>
          <w:b/>
          <w:b/>
          <w:bCs/>
          <w:sz w:val="24"/>
          <w:szCs w:val="24"/>
          <w:u w:val="single"/>
        </w:rPr>
      </w:pPr>
      <w:r>
        <w:rPr/>
      </w:r>
      <w:r>
        <w:br w:type="page"/>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15709" w:type="dxa"/>
        <w:jc w:val="left"/>
        <w:tblInd w:w="-113" w:type="dxa"/>
        <w:tblLayout w:type="fixed"/>
        <w:tblCellMar>
          <w:top w:w="0" w:type="dxa"/>
          <w:left w:w="108" w:type="dxa"/>
          <w:bottom w:w="0" w:type="dxa"/>
          <w:right w:w="108" w:type="dxa"/>
        </w:tblCellMar>
      </w:tblPr>
      <w:tblGrid>
        <w:gridCol w:w="588"/>
        <w:gridCol w:w="2040"/>
        <w:gridCol w:w="2640"/>
        <w:gridCol w:w="4080"/>
        <w:gridCol w:w="6122"/>
        <w:gridCol w:w="238"/>
        <w:gridCol w:w="1"/>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рока</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Тема урока</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Цели и задачи урока</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иды деятельно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элементы содержания, контроль)</w:t>
            </w:r>
          </w:p>
        </w:tc>
        <w:tc>
          <w:tcPr>
            <w:tcW w:w="6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иды учебной деятельности</w:t>
            </w:r>
          </w:p>
          <w:p>
            <w:pPr>
              <w:pStyle w:val="Normal"/>
              <w:spacing w:lineRule="auto" w:line="240" w:before="0" w:after="0"/>
              <w:rPr/>
            </w:pPr>
            <w:r>
              <w:rPr>
                <w:rFonts w:cs="Times New Roman" w:ascii="Times New Roman" w:hAnsi="Times New Roman"/>
                <w:b/>
                <w:sz w:val="24"/>
                <w:szCs w:val="24"/>
              </w:rPr>
              <w:t>и универсальных учебных действий</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КТ</w:t>
            </w:r>
          </w:p>
        </w:tc>
      </w:tr>
      <w:tr>
        <w:trPr/>
        <w:tc>
          <w:tcPr>
            <w:tcW w:w="157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Повторение. Числа от 1 до 100. Сложение и вычитание (9 ч.)</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Нумерация чисел. Устные и письменные приёмы сложения и вычит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ь нумерацию чисел в пределах 100, соответствующие случаи сложения и вычитания; вспомнить решение простых задач на сложение и вычитание; повторить состав чисел первого десятка</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роения и реализации новых зна</w:t>
              <w:softHyphen/>
              <w:t>ний (понятий, способов действий и т. д.): коллективная работа (актуа</w:t>
              <w:softHyphen/>
              <w:t>лизация знаний, выполнение трени</w:t>
              <w:softHyphen/>
              <w:t>ровочных упражнений по заданиям учебника) с коллективной проверкой, работа в группе (составление задач по рисунку и решение их с коммен</w:t>
              <w:softHyphen/>
              <w:t xml:space="preserve">тированием у доски), работа в паре (решение задачи с выбором схемы) </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Совершенство</w:t>
              <w:softHyphen/>
              <w:t>вать навыки устных прие</w:t>
              <w:softHyphen/>
              <w:t>мов сложения и вычитания, умения решать простые и со</w:t>
              <w:softHyphen/>
              <w:t>ставные задачи</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уметь при необходимо</w:t>
              <w:softHyphen/>
              <w:t>сти отстаивать свою точку зрения, аргумен</w:t>
              <w:softHyphen/>
              <w:t xml:space="preserve">тируя ее, подтверждая фактам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определять цель учебной деятельности, осуществлять поиск ее дости</w:t>
              <w:softHyphen/>
              <w:t xml:space="preserve">жения.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ориентироваться на разно</w:t>
              <w:softHyphen/>
              <w:t>образие способов решения задач</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пози</w:t>
              <w:softHyphen/>
              <w:t>тивного отношения к себе и окружающе</w:t>
              <w:softHyphen/>
              <w:t>му миру, устойчивой мотивации к приобре</w:t>
              <w:softHyphen/>
              <w:t xml:space="preserve">тению новых знаний,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Нумерация чисел. Устные и письменные приёмы сложения и вычит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ь таблицу сложения и вычитания в пределах 20; вспомнить решение задач в два действия, а также построение отрезков заданной длины.</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w:t>
              <w:softHyphen/>
              <w:t>стей к структурированию и систе</w:t>
              <w:softHyphen/>
              <w:t>матизации изучаемого предметного содержания: математический диктант с самопроверкой по образцу, коллек</w:t>
              <w:softHyphen/>
              <w:t>тивная работа по цепочке (закрепле</w:t>
              <w:softHyphen/>
              <w:t>ние вычислительных навыков с ком</w:t>
              <w:softHyphen/>
              <w:t xml:space="preserve">ментированием), самостоятельная работа (решение задачи) со сверкой с решением на доске, работа в паре (сравнение именованных чисел с помощью таблицы), </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Совершенство</w:t>
              <w:softHyphen/>
              <w:t>вать навыки устных прие</w:t>
              <w:softHyphen/>
              <w:t>мов сложения и вычитания, умения решать простые и со</w:t>
              <w:softHyphen/>
              <w:t>ставные задачи</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слушать и слышать собе</w:t>
              <w:softHyphen/>
              <w:t xml:space="preserve">седника, вступать с ним в учебный диалог.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составлять план выполнения заданий совместно с учителем.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анализировать условия и требования задачи; уметь выбирать обоб</w:t>
              <w:softHyphen/>
              <w:t>щенные стратегии решения задачи</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лич</w:t>
              <w:softHyphen/>
              <w:t>ностного смысла учения, принятие и освоение социаль</w:t>
              <w:softHyphen/>
              <w:t>ной роли обучаю</w:t>
              <w:softHyphen/>
              <w:t>щегося, развитие мотивов учебной деятельности, проявление интереса к ре</w:t>
              <w:softHyphen/>
              <w:t>шению задач</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ражения с перемен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научить записывать и читать выражения с переменной вида: </w:t>
            </w:r>
            <w:r>
              <w:rPr>
                <w:rFonts w:cs="Times New Roman" w:ascii="Times New Roman" w:hAnsi="Times New Roman"/>
                <w:i/>
                <w:iCs/>
                <w:sz w:val="24"/>
                <w:szCs w:val="24"/>
              </w:rPr>
              <w:t>а </w:t>
            </w:r>
            <w:r>
              <w:rPr>
                <w:rFonts w:cs="Times New Roman" w:ascii="Times New Roman" w:hAnsi="Times New Roman"/>
                <w:sz w:val="24"/>
                <w:szCs w:val="24"/>
              </w:rPr>
              <w:t xml:space="preserve">+ 5, </w:t>
            </w:r>
            <w:r>
              <w:rPr>
                <w:rFonts w:cs="Times New Roman" w:ascii="Times New Roman" w:hAnsi="Times New Roman"/>
                <w:i/>
                <w:iCs/>
                <w:sz w:val="24"/>
                <w:szCs w:val="24"/>
              </w:rPr>
              <w:t>а</w:t>
            </w:r>
            <w:r>
              <w:rPr>
                <w:rFonts w:cs="Times New Roman" w:ascii="Times New Roman" w:hAnsi="Times New Roman"/>
                <w:sz w:val="24"/>
                <w:szCs w:val="24"/>
              </w:rPr>
              <w:t xml:space="preserve"> – 5; находить значения выражений с переменной при данных значениях буквы; повторить табличные случаи сложения и вычитания в пределах 20; вспомнить решение задач двумя способ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строения и реализации новых зна</w:t>
              <w:softHyphen/>
              <w:t>ний (понятий, способов действий и т. д.): коллективная работа (реше</w:t>
              <w:softHyphen/>
              <w:t>ние выражений с переменной с ком</w:t>
              <w:softHyphen/>
              <w:t>ментированием), работа в паре (ре</w:t>
              <w:softHyphen/>
              <w:t>шение уравнений с подбором корня), самостоятельная работа (нахождение периметра) с коллективной провер</w:t>
              <w:softHyphen/>
              <w:t>кой, рефлексия по заданиям учебника с самопроверкой по образцу</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Совершенство</w:t>
              <w:softHyphen/>
              <w:t>вать навыки устных прие</w:t>
              <w:softHyphen/>
              <w:t>мов сложения и вычитания, научиться решать уравне</w:t>
              <w:softHyphen/>
              <w:t>ния подбором выражения с заданными переменными</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адекватно использовать речевые средства для дискуссии и аргумен</w:t>
              <w:softHyphen/>
              <w:t xml:space="preserve">тации своей позици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обнаруживать и формулиро</w:t>
              <w:softHyphen/>
              <w:t>вать учебную проблему совместно с учите</w:t>
              <w:softHyphen/>
              <w:t xml:space="preserve">лем.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делать предположения об информации, которая нужна для реше</w:t>
              <w:softHyphen/>
              <w:t>ния предметной учебной задачи</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жела</w:t>
              <w:softHyphen/>
              <w:t>ния осознавать свои трудности и стремить</w:t>
              <w:softHyphen/>
              <w:t>ся к их преодолению</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уравн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ь устные приемы сложения и вычитания в пределах 100, а также переместительное и сочетательное свойства сложения; закреплять навык решения задач</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строения и реализации новых знаний (понятий, способов дейст</w:t>
              <w:softHyphen/>
              <w:t>вий и т. д.): математический диктант с коллективной проверкой, коллек</w:t>
              <w:softHyphen/>
              <w:t>тивная работа (закрепление решения уравнений с подробным объяснением по алгоритму), самостоятельная рабо</w:t>
              <w:softHyphen/>
              <w:t>та (решение уравнений) со сверкой с решением на доске, самостоя</w:t>
              <w:softHyphen/>
              <w:t>тельная работа (решение задачи) с взаимопроверкой, работа в паре с именованными числами по табли</w:t>
              <w:softHyphen/>
              <w:t>це</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решать урав</w:t>
              <w:softHyphen/>
              <w:t>нения с не</w:t>
              <w:softHyphen/>
              <w:t>известными слагаемыми, повторить со</w:t>
              <w:softHyphen/>
              <w:t>отношение мер длины</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понимать возможность существования различных точек зрения, не совпадающих с собственной; уметь устанавливать и сравнивать разные точки зрения, прежде чем принимать решение и делать выбор.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выделять и осознавать то, что уже усвоено и что еще подлежит усвоению, осознавать качество и уровень усвоения.</w:t>
            </w:r>
            <w:r>
              <w:rPr>
                <w:rFonts w:cs="Times New Roman" w:ascii="Times New Roman" w:hAnsi="Times New Roman"/>
                <w:b/>
                <w:bCs/>
                <w:i/>
                <w:iCs/>
                <w:sz w:val="24"/>
                <w:szCs w:val="24"/>
              </w:rPr>
              <w:t xml:space="preserve"> Познавательные: </w:t>
            </w:r>
            <w:r>
              <w:rPr>
                <w:rFonts w:cs="Times New Roman" w:ascii="Times New Roman" w:hAnsi="Times New Roman"/>
                <w:sz w:val="24"/>
                <w:szCs w:val="24"/>
              </w:rPr>
              <w:t>заменять термины опреде</w:t>
              <w:softHyphen/>
              <w:t>лениями</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по</w:t>
              <w:softHyphen/>
              <w:t>ложительного от</w:t>
              <w:softHyphen/>
              <w:t>ношения к учению, желание приобретать новые знания, умения</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уравн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ь устные приемы сложения и вычитания в пределах 100, а также переместительное и сочетательное свойства сложения; закреплять навык решения задач</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строения и реализации новых знаний (понятий, способов дейст</w:t>
              <w:softHyphen/>
              <w:t>вий и т. д.): коллективная работа (закрепление решения уравнений с подробным объяснением по ал</w:t>
              <w:softHyphen/>
              <w:t>горитму), самостоятельная работа (решение уравнений) со сверкой с решением на доске, закрепление вычислительных навыков со сверкой ответов, самостоятельная работа (ре</w:t>
              <w:softHyphen/>
              <w:t>шение задачи) при консультативной помощи учителя, коллективная ра</w:t>
              <w:softHyphen/>
              <w:t>бота (сравнение выражений разны</w:t>
              <w:softHyphen/>
              <w:t>ми способами), рефлексия по разноуровневым заданиям со сверкой ответов с образцом, коллективная работа (закрепление решения урав</w:t>
              <w:softHyphen/>
              <w:t>нений с подробным объяснением по алгоритму), самостоятельная ра</w:t>
              <w:softHyphen/>
              <w:t>бота (решение уравнений) со свер</w:t>
              <w:softHyphen/>
              <w:t>кой с решением на доске, самостоя</w:t>
              <w:softHyphen/>
              <w:t>тельная работа (решение выражений с переменной) с коллективной про</w:t>
              <w:softHyphen/>
              <w:t>веркой по цепочке, коллективная работа (составление схематического рисунка к задаче) и самостоятель</w:t>
              <w:softHyphen/>
              <w:t>ное решение при консультативной помощи учителя, рефлексия по за</w:t>
              <w:softHyphen/>
              <w:t>даниям учебника с самопроверкой по образц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решать урав</w:t>
              <w:softHyphen/>
              <w:t>нения с не</w:t>
              <w:softHyphen/>
              <w:t>известным уменьшаемым, закрепить письменные и устные прие</w:t>
              <w:softHyphen/>
              <w:t>мы вычисле</w:t>
              <w:softHyphen/>
              <w:t>ний</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аргументировать свою точку зрения, спорить и отстаивать свою позицию невраждебным для оппонентов образом.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выделять и осознавать то, что уже усвоено и что еще подлежит усвоению, осознавать качество и уровень усвоения.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преобразовывать модели с целью выявления общих законов</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по</w:t>
              <w:softHyphen/>
              <w:t>ложительного от</w:t>
              <w:softHyphen/>
              <w:t>ношения к учению, желания приобретать новые знания, умения</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уравнений. Обозначение геометрических фигур букв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 обозначением фигур буквами, научить правильно читать и записывать название фигур; продолжить работу над совершенствованием умений решать уравнения; закреплять умения решать задачи и примеры</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строения и реализации новых зна</w:t>
              <w:softHyphen/>
              <w:t>ний (понятий, способов действий и т. д.): коллективная работа (закреп</w:t>
              <w:softHyphen/>
              <w:t>ление решения уравнений с подроб</w:t>
              <w:softHyphen/>
              <w:t>ным объяснением по алгоритму), самостоятельная работа (решение уравнений) со сверкой с решением на доске, самостоятельная работа (решение выражений с переменной) с коллективной проверкой по цепоч</w:t>
              <w:softHyphen/>
              <w:t>ке, коллективная работа (составление схематического рисунка к задаче) и самостоятельное решение при консультативной помощи учителя, устная работа (обозначение буквами точек, отрезков, многоугольников), проверочная работа по разноуровневым карточкам с диагностикой результатов учителем, рефлексия по заданиям учебника с самопровер</w:t>
              <w:softHyphen/>
              <w:t>кой по образц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решать урав</w:t>
              <w:softHyphen/>
              <w:t>нения с не</w:t>
              <w:softHyphen/>
              <w:t>известным вычитаемым, познакомиться с обозначением фигуры буква</w:t>
              <w:softHyphen/>
              <w:t>ми, закрепить навыки реше</w:t>
              <w:softHyphen/>
              <w:t>ния задач</w:t>
            </w:r>
          </w:p>
          <w:p>
            <w:pPr>
              <w:pStyle w:val="Normal"/>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планировать общие спо</w:t>
              <w:softHyphen/>
              <w:t xml:space="preserve">собы работы. </w:t>
            </w:r>
            <w:r>
              <w:rPr>
                <w:rFonts w:cs="Times New Roman" w:ascii="Times New Roman" w:hAnsi="Times New Roman"/>
                <w:b/>
                <w:i/>
                <w:iCs/>
                <w:sz w:val="24"/>
                <w:szCs w:val="24"/>
              </w:rPr>
              <w:t>Регулятивные</w:t>
            </w:r>
            <w:r>
              <w:rPr>
                <w:rFonts w:cs="Times New Roman" w:ascii="Times New Roman" w:hAnsi="Times New Roman"/>
                <w:i/>
                <w:iCs/>
                <w:sz w:val="24"/>
                <w:szCs w:val="24"/>
              </w:rPr>
              <w:t xml:space="preserve">: </w:t>
            </w:r>
            <w:r>
              <w:rPr>
                <w:rFonts w:cs="Times New Roman" w:ascii="Times New Roman" w:hAnsi="Times New Roman"/>
                <w:sz w:val="24"/>
                <w:szCs w:val="24"/>
              </w:rPr>
              <w:t>определять последователь</w:t>
              <w:softHyphen/>
              <w:t>ность промежуточных целей с учетом конеч</w:t>
              <w:softHyphen/>
              <w:t xml:space="preserve">ного результата.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преобразовывать модели с целью выявления общих законов</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по</w:t>
              <w:softHyphen/>
              <w:t>ложительного от</w:t>
              <w:softHyphen/>
              <w:t>ношения к учению, желания приобретать новые знания</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онтрольная работа по теме «Повторение: сложение и вычит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от урок посвящается проверке знаний, умений и навыков учащихся по материалу, пройденному во 2 классе</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w:t>
              <w:softHyphen/>
              <w:t>ний к осуществлению контрольной функции; контроль и самоконтроль изученных понятий: написание кон</w:t>
              <w:softHyphen/>
              <w:t>трольной работы, самопроверка</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использовать изученный ма</w:t>
              <w:softHyphen/>
              <w:t>териал при ре</w:t>
              <w:softHyphen/>
              <w:t>шении учебных задач</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читать вслух и про себя текст учебника и при этом вычитывать все виды текстовой информаци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выполнять задания по изученной теме, оценивать достигнутый результат.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анализировать условия и требования задачи</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на</w:t>
              <w:softHyphen/>
              <w:t>выка осознанного выбора наиболее эф</w:t>
              <w:softHyphen/>
              <w:t>фективного способа решения</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ошибок, допущенных в контрольной работе</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ить пройденное</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навыков самодиагностики и взаимоконтроля: коллективная работа (выполнение у доски и в тетрадях заданий, вызвав</w:t>
              <w:softHyphen/>
              <w:t>ших затруднения) с анализом, работа над ошибками в рабочей тетради (все невыполненные задания) с диагно</w:t>
              <w:softHyphen/>
              <w:t>стикой выполнения работы учителем, коллективная работа (решение логи</w:t>
              <w:softHyphen/>
              <w:t>ческих задач)</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выявлять про</w:t>
              <w:softHyphen/>
              <w:t>блемные зоны в изученной теме и про</w:t>
              <w:softHyphen/>
              <w:t>ектировать способы их восполнения</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онимать причины своего неуспеха и находить способы выхода из этой ситуации; принимать познавательную цель, сохранять ее при выполнении учебных дей</w:t>
              <w:softHyphen/>
              <w:t xml:space="preserve">ствий. </w:t>
            </w:r>
          </w:p>
          <w:p>
            <w:pPr>
              <w:pStyle w:val="Normal"/>
              <w:shd w:fill="FFFFFF" w:val="clear"/>
              <w:autoSpaceDE w:val="false"/>
              <w:spacing w:lineRule="auto" w:line="240" w:before="0" w:after="0"/>
              <w:rPr/>
            </w:pP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являть особенности (качества, признаки) разных объектов в про</w:t>
              <w:softHyphen/>
              <w:t>цессе их рассматривания; восстанавливать предметную ситуацию, описанную в задаче, путем переформулирования, упрощенного пересказа текста, с выделением только суще</w:t>
              <w:softHyphen/>
              <w:t>ственной для решения задачи информации</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навы</w:t>
              <w:softHyphen/>
              <w:t>ков самостоятельной работы и самоконтро</w:t>
              <w:softHyphen/>
              <w:t>ля, желания осозна</w:t>
              <w:softHyphen/>
              <w:t>вать свои трудности и стремиться к их преодолению, спо</w:t>
              <w:softHyphen/>
              <w:t>собности к самооцен</w:t>
              <w:softHyphen/>
              <w:t>ке своих действий, поступков</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анички для любознательных</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ь изученное</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использовать знания в нестандартной ситуации: групповая работа (решение задач), коллективная работа (анализ хода решения задач), командная игра, подведение итогов игры, анализ за</w:t>
              <w:softHyphen/>
              <w:t>труднений</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Повторить и обобщить изученный материал, ис</w:t>
              <w:softHyphen/>
              <w:t>пользовать его в новых усло</w:t>
              <w:softHyphen/>
              <w:t>виях</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выполнять различные роли в группе, сотрудничать в совместном решении задач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рассуждать и делать выводы, контролировать и оценивать свою работу и ее результат.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самостоятельно отбирать для решения предметных учебных задач не</w:t>
              <w:softHyphen/>
              <w:t>обходимые знания</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стой</w:t>
              <w:softHyphen/>
              <w:t>чивой мотивации к самостоятельной и коллективной ана</w:t>
              <w:softHyphen/>
              <w:t>литической деятель</w:t>
              <w:softHyphen/>
              <w:t>ности, установление связи между целью учебной деятельно</w:t>
              <w:softHyphen/>
              <w:t>сти и ее мотивом, осознание себя как индивидуальности и одновременно как члена коллекти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7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Числа от 1 до 100. Умножение и деление (55 ч.)</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язь умножения и сложе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повторить переместительное свойство умножения, использовать его при решении примеров; закреплять навыки сложения и вычитания в пределах 100, а также умения решать 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коллективная работа с учебником (знакомство с новой темой, выпол</w:t>
              <w:softHyphen/>
              <w:t>нение тренировочных упражнений с подробным объяснением), устная работа (знакомство с переместительным свойством умножения); кол</w:t>
              <w:softHyphen/>
              <w:t xml:space="preserve">лективная работа (составление задач на умножение по рисунку), работа в паре (составление обратных задач) </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заменять сложение умножением, решать задачи на умножение, составлять об</w:t>
              <w:softHyphen/>
              <w:t>ратные задачи</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слушать и слышать собе</w:t>
              <w:softHyphen/>
              <w:t xml:space="preserve">седника, вступать с ним в учебный диалог.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обнаруживать и формулиро</w:t>
              <w:softHyphen/>
              <w:t>вать учебную проблему совместно с учите</w:t>
              <w:softHyphen/>
              <w:t xml:space="preserve">лем.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сопоставлять характери</w:t>
              <w:softHyphen/>
              <w:t>стики объектов по одному или нескольким признакам; выявлять сходства и различия объектов</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по</w:t>
              <w:softHyphen/>
              <w:t>ложительного от</w:t>
              <w:softHyphen/>
              <w:t>ношения к учению, познавательной дея</w:t>
              <w:softHyphen/>
              <w:t>тельност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30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язь между компонентами и результатом умножения. Чётные и нечётные числа</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о взаимосвязью между компонентами и результатом умножения; продолжать работу по закреплению умения решать простые задачи на умножение и деление; совершенствовать навыки решения уравнений и примеров</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делирование с помощью геометрических фигур, самостоятельная работа (выведение правил взаимосвязи компонентов умножения) при консультативной помощи учителя, выполнение трени</w:t>
              <w:softHyphen/>
              <w:t xml:space="preserve">ровочных упражнений с подробным объяснением, самостоятельная работа (решение задачи на умножение) при консультативной помощи учителя, работа в паре (составление обратных задач) с коллективной проверкой, самостоятельная работа с учебником (знакомство с четными и нечетными числами), </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составлять из примеров на умножение примеры на деление на основе взаи</w:t>
              <w:softHyphen/>
              <w:t>мосвязи между компонентами и результатом действия деле</w:t>
              <w:softHyphen/>
              <w:t>ния</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описывать содержание совершаемых действий с целью ориенти</w:t>
              <w:softHyphen/>
              <w:t>ровки предметно-практической или иной деятельности.</w:t>
            </w:r>
            <w:r>
              <w:rPr>
                <w:rFonts w:cs="Times New Roman" w:ascii="Times New Roman" w:hAnsi="Times New Roman"/>
                <w:b/>
                <w:bCs/>
                <w:i/>
                <w:iCs/>
                <w:sz w:val="24"/>
                <w:szCs w:val="24"/>
              </w:rPr>
              <w:t xml:space="preserve"> Регулятивные: </w:t>
            </w:r>
            <w:r>
              <w:rPr>
                <w:rFonts w:cs="Times New Roman" w:ascii="Times New Roman" w:hAnsi="Times New Roman"/>
                <w:sz w:val="24"/>
                <w:szCs w:val="24"/>
              </w:rPr>
              <w:t>обнаруживать и формулиро</w:t>
              <w:softHyphen/>
              <w:t>вать учебную проблему совместно с учите</w:t>
              <w:softHyphen/>
              <w:t xml:space="preserve">лем.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проводить анализ способов решения задачи с точки зрения их рацио</w:t>
              <w:softHyphen/>
              <w:t>нальности</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жела</w:t>
              <w:softHyphen/>
              <w:t>ния осознавать свои трудности и стремить</w:t>
              <w:softHyphen/>
              <w:t>ся к их преодол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а умножения и деления с числом 3</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ь таблицу умножения с числом 3; познакомить учащихся с задачами, запись условия которых оформляется в таблицу</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w:t>
              <w:softHyphen/>
              <w:t>стей к структурированию и систе</w:t>
              <w:softHyphen/>
              <w:t>матизации изучаемого предметного содержания: практическая работа (составление таблицы умножения и деления с числом 3), коллективная работа с учебником (выполнение тре</w:t>
              <w:softHyphen/>
              <w:t>нировочных упражнений на запоми</w:t>
              <w:softHyphen/>
              <w:t>нание таблицы умножения), работа в паре (решение уравнений с объяс</w:t>
              <w:softHyphen/>
              <w:t>нением по алгоритму), коллективная работа (составление краткой записи задачи с помощью таблицы, разбор хода решения задачи) и самостоятель</w:t>
              <w:softHyphen/>
              <w:t>ное решение при консультативной помощи учителя, самостоятельная работа в рабочей тетради с диагности</w:t>
              <w:softHyphen/>
              <w:t>кой результатов учителем</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вы</w:t>
              <w:softHyphen/>
              <w:t>полнять умно</w:t>
              <w:softHyphen/>
              <w:t>жение и деле</w:t>
              <w:softHyphen/>
              <w:t>ние с числом 3, решать задачи и уравнения изученных видов</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доносить свою позицию до других, владея приемами монологической и диалогической реч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соотносить результат своей деятельности с целью и оценивать его.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ориентироваться на разно</w:t>
              <w:softHyphen/>
              <w:t>образие способов решения задач</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на</w:t>
              <w:softHyphen/>
              <w:t>выков самоанализа и самоконтроля</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шение задач с величинами </w:t>
            </w:r>
            <w:r>
              <w:rPr>
                <w:rFonts w:cs="Times New Roman" w:ascii="Times New Roman" w:hAnsi="Times New Roman"/>
                <w:i/>
                <w:sz w:val="24"/>
                <w:szCs w:val="24"/>
              </w:rPr>
              <w:t>цена, количество, стоимость</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ить работу по закреплению знаний таблиц умножения и деления с числом 2 и 3; закреплять умение решать задачи и примеры</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ормирование у учащихся деятельностных способностей и способно</w:t>
              <w:softHyphen/>
              <w:t>стей к структурированию и систе</w:t>
              <w:softHyphen/>
              <w:t xml:space="preserve">матизации изучаемого предметного содержания: коллективная работа (проведение игры «Магазин», работа с понятиями </w:t>
            </w:r>
            <w:r>
              <w:rPr>
                <w:rFonts w:cs="Times New Roman" w:ascii="Times New Roman" w:hAnsi="Times New Roman"/>
                <w:i/>
                <w:iCs/>
                <w:sz w:val="24"/>
                <w:szCs w:val="24"/>
              </w:rPr>
              <w:t xml:space="preserve">цена, стоимость), </w:t>
            </w:r>
            <w:r>
              <w:rPr>
                <w:rFonts w:cs="Times New Roman" w:ascii="Times New Roman" w:hAnsi="Times New Roman"/>
                <w:sz w:val="24"/>
                <w:szCs w:val="24"/>
              </w:rPr>
              <w:t>реше</w:t>
              <w:softHyphen/>
              <w:t>ние задачи на нахождение стоимо</w:t>
              <w:softHyphen/>
              <w:t>сти), коллективная работа (состав</w:t>
              <w:softHyphen/>
              <w:t>ление таблиц к обратным задачам) с самостоятельным решением при консультативной помощи учителя, самостоятельная работа (решение уравнений) с проверкой в паре</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решать задачи с понятиями </w:t>
            </w:r>
            <w:r>
              <w:rPr>
                <w:rFonts w:cs="Times New Roman" w:ascii="Times New Roman" w:hAnsi="Times New Roman"/>
                <w:i/>
                <w:iCs/>
                <w:sz w:val="24"/>
                <w:szCs w:val="24"/>
              </w:rPr>
              <w:t>цена, коли</w:t>
              <w:softHyphen/>
              <w:t>чество, стои</w:t>
              <w:softHyphen/>
              <w:t>мость</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аргументировать свою позицию и координировать ее с позициями партнеров при выработке общего решения.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выполнять задания творче</w:t>
              <w:softHyphen/>
              <w:t xml:space="preserve">ского и практического характера.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делять формальную структуру задачи</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стой</w:t>
              <w:softHyphen/>
              <w:t>чивой мотивации к анализу, исследо</w:t>
              <w:softHyphen/>
              <w:t>ванию</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шение задач с понятиями </w:t>
            </w:r>
            <w:r>
              <w:rPr>
                <w:rFonts w:cs="Times New Roman" w:ascii="Times New Roman" w:hAnsi="Times New Roman"/>
                <w:i/>
                <w:sz w:val="24"/>
                <w:szCs w:val="24"/>
              </w:rPr>
              <w:t>масса, количество</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ть умение решать примеры и задачи</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w:t>
              <w:softHyphen/>
              <w:t>стей к структурированию и систе</w:t>
              <w:softHyphen/>
              <w:t>матизации изучаемого материала: коллективная работа (решение задачи на нахождение массы всех предметов), коллективная работа (состав</w:t>
              <w:softHyphen/>
              <w:t>ление таблиц к обратным задачам) с самостоятельным решением при консультативной помощи учителя, работа в паре (составление табли</w:t>
              <w:softHyphen/>
              <w:t>цы и решение задачи по аналогии), самостоятельная работа (выполне</w:t>
              <w:softHyphen/>
              <w:t>ние тренировочных упражнений на запоминание таблицы умноже</w:t>
              <w:softHyphen/>
              <w:t>ния на числа 2 и 3) с коллективной проверкой, рефлексия по заданиям учебника с взаимопроверкой по об</w:t>
              <w:softHyphen/>
              <w:t>разцу</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решать задачи с понятиями </w:t>
            </w:r>
            <w:r>
              <w:rPr>
                <w:rFonts w:cs="Times New Roman" w:ascii="Times New Roman" w:hAnsi="Times New Roman"/>
                <w:i/>
                <w:iCs/>
                <w:sz w:val="24"/>
                <w:szCs w:val="24"/>
              </w:rPr>
              <w:t>масса, коли</w:t>
              <w:softHyphen/>
              <w:t>чество</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доносить свою позицию до других, владея приемами монологической и диалогической реч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рассуждать и делать выводы, контролировать и оценивать свою работу и ее результат.</w:t>
            </w:r>
            <w:r>
              <w:rPr>
                <w:rFonts w:cs="Times New Roman" w:ascii="Times New Roman" w:hAnsi="Times New Roman"/>
                <w:b/>
                <w:bCs/>
                <w:i/>
                <w:iCs/>
                <w:sz w:val="24"/>
                <w:szCs w:val="24"/>
              </w:rPr>
              <w:t xml:space="preserve"> Познавательные: </w:t>
            </w:r>
            <w:r>
              <w:rPr>
                <w:rFonts w:cs="Times New Roman" w:ascii="Times New Roman" w:hAnsi="Times New Roman"/>
                <w:sz w:val="24"/>
                <w:szCs w:val="24"/>
              </w:rPr>
              <w:t>выделять формальную структуру задачи.</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жела</w:t>
              <w:softHyphen/>
              <w:t>ния осознавать свои трудности и стремить</w:t>
              <w:softHyphen/>
              <w:t>ся к их преодол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ок выполнения действий</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правилами о порядке выполнения арифметических действий в выражениях со скобками и без скобок; научить применять эти правила при нахождении значений выражений; закреплять навыки решения задач и уравнений, а также знания о геометрических фигурах</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w:t>
              <w:softHyphen/>
              <w:t>стей к структурированию и систе</w:t>
              <w:softHyphen/>
              <w:t>матизации изучаемого материала: знакомство с новой темой через ре</w:t>
              <w:softHyphen/>
              <w:t>шение проблемной ситуации, само</w:t>
              <w:softHyphen/>
              <w:t>стоятельная работа с учебником (зна</w:t>
              <w:softHyphen/>
              <w:t>комство с правилом), коллективная работа (выполнение тренировочных упражнений с комментированием), самостоятельная работа (решение за</w:t>
              <w:softHyphen/>
              <w:t>дачи на нахождение остатка) со свер</w:t>
              <w:softHyphen/>
              <w:t>кой с решением на доске, рефлексия по заданиям учебника с самопровер</w:t>
              <w:softHyphen/>
              <w:t>кой по образцу</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выполнять действия в выражениях со скобками в правильном порядке</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доносить свою позицию до других, владея приемами монологической и диалогической реч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рассуждать и делать выводы, контролировать и оценивать свою работу и ее результат.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передавать содержание в сжатом виде, составлять алгоритм</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на</w:t>
              <w:softHyphen/>
              <w:t>выков анализа своей деятельност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ок выполнения действий</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ить знакомство с правилами о порядке выполнения арифметических действий в выражениях со скобками и без скобок; научить применять эти правила при нахождении значений выражений; закреплять навыки решения задач и уравнений, а также знания о геометрических фигурах</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w:t>
              <w:softHyphen/>
              <w:t>стей к структурированию и систе</w:t>
              <w:softHyphen/>
              <w:t>матизации изучаемого материала: работа в группе (решение выражений на закрепление порядка действий), самостоятельная работа (решение задачи на нахождение целого) при консультативной помощи учителя, проверочная работа по разноуровневым карточкам с диагностикой ре</w:t>
              <w:softHyphen/>
              <w:t>зультатов учителем</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выполнять действия в выражениях со скобками в правильном порядке, ре</w:t>
              <w:softHyphen/>
              <w:t>шать задачи изученных видов</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доносить свою позицию до других, владея приемами монологической и диалогической реч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соотносить результат своей деятельности с целью и оценивать его.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создавать модели с выделе</w:t>
              <w:softHyphen/>
              <w:t>нием существенных характеристик объекта и представлением их в пространственно-графической или знаково-символической форме</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на</w:t>
              <w:softHyphen/>
              <w:t>выка осознанного выбора наиболее эф</w:t>
              <w:softHyphen/>
              <w:t>фективного способа решения</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7</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ок выполнения действий</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правилами о порядке выполнения арифметических действий в выражениях со скобками и без скобок; научить применять эти правила при нахождении значений выражений; закреплять навыки решения задач и уравнений, а также знания о геометрических фигурах</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способностей к рефлексии коррекционно-контрольного типа: блицтурнир (решение задач на умножение и деле</w:t>
              <w:softHyphen/>
              <w:t>ние), работа в паре (закрепление вы</w:t>
              <w:softHyphen/>
              <w:t>полнения порядка действий) по па</w:t>
              <w:softHyphen/>
              <w:t>мятке, коллективная работа (решение задачи на нахождение общего расхода ткани), самостоятельная работа (ре</w:t>
              <w:softHyphen/>
              <w:t>шение обратных задач) со сверкой с решением на доске, самостоятель</w:t>
              <w:softHyphen/>
              <w:t>ная работа (сравнение именованных чисел) с взаимопроверкой, самостоя</w:t>
              <w:softHyphen/>
              <w:t>тельная работа (решение выражения) со сверкой с решением на доске, про</w:t>
              <w:softHyphen/>
              <w:t>верочная работа по разноуровневым карточкам с диагностикой результа</w:t>
              <w:softHyphen/>
              <w:t>тов учителем</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выполнять действия в выражениях со скобками в правильном порядке, отра</w:t>
              <w:softHyphen/>
              <w:t>батывать вы</w:t>
              <w:softHyphen/>
              <w:t>числительные навыки</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критично относиться к своему мнению; аргументировать свою точку зрения, спорить и отстаивать свою позицию невраждебным для оппонентов образом.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соотносить результат своей деятельности с целью и оценивать его.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являть особенности (качества, признаки) разных объектов в про</w:t>
              <w:softHyphen/>
              <w:t>цессе их рассматривания</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на</w:t>
              <w:softHyphen/>
              <w:t>выков анализа, сопо</w:t>
              <w:softHyphen/>
              <w:t>ставления, сравнения</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8</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анички для любознательных. Что узнали. Чему научились</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ь изученное, подготовиться к контрольной работе</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использовать знания в нестандарт</w:t>
              <w:softHyphen/>
              <w:t>ной ситуации: групповая работа (ре</w:t>
              <w:softHyphen/>
              <w:t>шение задач), коллективная работа (анализ хода решения задач), само</w:t>
              <w:softHyphen/>
              <w:t>стоятельная работа (решение задач на умножение изученных видов) при консультативной помощи учителя и взаимопровер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Повторить и обобщить изученный материал, ис</w:t>
              <w:softHyphen/>
              <w:t>пользовать его в новых усло</w:t>
              <w:softHyphen/>
              <w:t>виях</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выполнять различные роли в группе, сотрудничать в совместном решении задач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рассуждать и делать выводы, контролировать и оценивать свою работу и ее результат.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самостоятельно отбирать для решения предметных учебных задач не</w:t>
              <w:softHyphen/>
              <w:t>обходимые знания</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стой</w:t>
              <w:softHyphen/>
              <w:t>чивой мотивации к самостоятельной и коллективной аналитической дея</w:t>
              <w:softHyphen/>
              <w:t>тельности, умения оценивать собст</w:t>
              <w:softHyphen/>
              <w:t>венную учебную деятельность: свои достижения, са</w:t>
              <w:softHyphen/>
              <w:t>мостоятельность, инициативу, ответ</w:t>
              <w:softHyphen/>
              <w:t>ственность, причины неудач; осознание трудностей и стремле</w:t>
              <w:softHyphen/>
              <w:t>ние к их преодолению</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9</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онтрольная работа по теме «Умножение и деление на числа 2 и 3»</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ить пройденный за I четверть материал</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w:t>
              <w:softHyphen/>
              <w:t>ний к осуществлению контрольной функции; контроль и самоконтроль изученных понятий: написание кон</w:t>
              <w:softHyphen/>
              <w:t>трольной работы, самопровер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использовать изученный ма</w:t>
              <w:softHyphen/>
              <w:t>териал при ре</w:t>
              <w:softHyphen/>
              <w:t>шении учебных задач</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читать вслух и про себя текст учебника и при этом вычитывать все виды текстовой информаци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выполнять задания по изученной теме, оценивать достигнутый результат.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анализировать условия и требования задачи</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на</w:t>
              <w:softHyphen/>
              <w:t>выка осознанного выбора наиболее эф</w:t>
              <w:softHyphen/>
              <w:t>фективного способа решения</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ошибок, допущенных в контрольной рабо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а умножения и деления с числом 4</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ить с учащимися и начать разучивать таблицу умножения и деления с числом 4; использовать полученные знания при решении задач и примеров; вспомнить взаимосвязь между величинами: цена, количество, стоимость; совершенствовать навык решения уравнений</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навыков самодиагностики и взаимоконтроля: коллективная работа (выполнение у доски и в тетрадях заданий, вызвав</w:t>
              <w:softHyphen/>
              <w:t>ших затруднения) с коллективным анализом, работа над ошибками в ра</w:t>
              <w:softHyphen/>
              <w:t>бочей тетради (все невыполненные задания) с диагностикой выполнения работы учителем, коллективная рабо</w:t>
              <w:softHyphen/>
              <w:t>та (составление таблицы умножения и деления на число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выявлять про</w:t>
              <w:softHyphen/>
              <w:t>блемные зоны в изученной теме и про</w:t>
              <w:softHyphen/>
              <w:t>ектировать способы их восполнения, составить таб</w:t>
              <w:softHyphen/>
              <w:t>лицу умноже</w:t>
              <w:softHyphen/>
              <w:t>ния и деления на число 4</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читать вслух и про себя текст учебника и при этом вычитывать все виды текстовой информаци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онимать причины своего неуспеха и находить способы выхода из этой ситуации; принимать познавательную цель, сохранять ее при выполнении учебных дей</w:t>
              <w:softHyphen/>
              <w:t xml:space="preserve">ствий.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являть особенности (качества, признаки) разных объектов в про</w:t>
              <w:softHyphen/>
              <w:t>цессе их рассматривания; восстанавливать предметную ситуацию, описанную в задаче, путем переформулирования, упрощенного пересказа текста, с выделением только су</w:t>
              <w:softHyphen/>
              <w:t>щественной для решения задачи информа</w:t>
              <w:softHyphen/>
              <w:t>ции</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навы</w:t>
              <w:softHyphen/>
              <w:t>ков самостоятельной работы и самоконтро</w:t>
              <w:softHyphen/>
              <w:t>ля, желания осозна</w:t>
              <w:softHyphen/>
              <w:t>вать свои трудности и стремиться к их преодолению, спо</w:t>
              <w:softHyphen/>
              <w:t>собности к самооцен</w:t>
              <w:softHyphen/>
              <w:t>ке своих действий, поступков</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изученного материала</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ть табличные случаи умножения и деления с числами 2, 3, 4; совершенствовать вычислительные навыки и умение решать задачи</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w:t>
              <w:softHyphen/>
              <w:t>стей к структурированию и систе</w:t>
              <w:softHyphen/>
              <w:t>матизации изучаемого предметного содержания: работа в паре с учеб</w:t>
              <w:softHyphen/>
              <w:t>ником (отработка вычислительных навыков) с взаимопроверкой, само</w:t>
              <w:softHyphen/>
              <w:t>стоятельная работа (решение задачи на приведение к единице) со сверкой с решением на доске, проверочная работа по разноуровневым карточкам с диагностикой результатов учителем</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пользовать</w:t>
              <w:softHyphen/>
              <w:t>ся таблицей умножения и деления при решении задач, примеров</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регулировать собствен</w:t>
              <w:softHyphen/>
              <w:t xml:space="preserve">ную деятельность посредством письменной реч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ставить учебную задачу на ос</w:t>
              <w:softHyphen/>
              <w:t xml:space="preserve">нове соотнесения того, что уже известно и усвоено, и того, что еще неизвестно.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ориентироваться на разно</w:t>
              <w:softHyphen/>
              <w:t>образие способов решения задач</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по</w:t>
              <w:softHyphen/>
              <w:t>ложительного от</w:t>
              <w:softHyphen/>
              <w:t>ношения к учению и познавательной деятельности, жела</w:t>
              <w:softHyphen/>
              <w:t>ния приобретать но</w:t>
              <w:softHyphen/>
              <w:t>вые знания, умения, совершенствовать имеющиеся</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на увеличение числа в несколько раз</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 новым видом задач на увеличение числа в несколько раз; закреплять умение решать уравнения и находить значения выражений с переменной, а также вспомнить правила умножения чисел 1 и 0</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строения и реализации новых знаний: знакомство с новым мате</w:t>
              <w:softHyphen/>
              <w:t>риалом в ходе подводящей беседы, коллективная работа (решение задачи на увеличение числа в несколько раз с составлением рисунка), само</w:t>
              <w:softHyphen/>
              <w:t>стоятельная работа (решение задачи по образцу) с коллективной провер</w:t>
              <w:softHyphen/>
              <w:t>кой, работа в группе (закрепление решения буквенных выражений), самостоятельная работа по индиви</w:t>
              <w:softHyphen/>
              <w:t>дуальным заданиям с самопроверкой по образцу, рефлексия по заданиям учебника с взаимопроверкой по об</w:t>
              <w:softHyphen/>
              <w:t>разц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решать задачи на увеличение в несколько раз, отраба</w:t>
              <w:softHyphen/>
              <w:t>тывать знание таблицы умно</w:t>
              <w:softHyphen/>
              <w:t>жения на 4</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регулировать собствен</w:t>
              <w:softHyphen/>
              <w:t xml:space="preserve">ную деятельность посредством письменной речи. </w:t>
            </w:r>
            <w:r>
              <w:rPr>
                <w:rFonts w:cs="Times New Roman" w:ascii="Times New Roman" w:hAnsi="Times New Roman"/>
                <w:b/>
                <w:i/>
                <w:iCs/>
                <w:sz w:val="24"/>
                <w:szCs w:val="24"/>
              </w:rPr>
              <w:t>Регулятивные</w:t>
            </w:r>
            <w:r>
              <w:rPr>
                <w:rFonts w:cs="Times New Roman" w:ascii="Times New Roman" w:hAnsi="Times New Roman"/>
                <w:i/>
                <w:iCs/>
                <w:sz w:val="24"/>
                <w:szCs w:val="24"/>
              </w:rPr>
              <w:t xml:space="preserve">: </w:t>
            </w:r>
            <w:r>
              <w:rPr>
                <w:rFonts w:cs="Times New Roman" w:ascii="Times New Roman" w:hAnsi="Times New Roman"/>
                <w:sz w:val="24"/>
                <w:szCs w:val="24"/>
              </w:rPr>
              <w:t>понимать причины своего неуспеха и находить способы выхода из этой ситуации; принимать познавательную цель, сохранять ее при выполнении учебных дей</w:t>
              <w:softHyphen/>
              <w:t xml:space="preserve">ствий.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являть особенности (качества, признаки) разных объектов в про</w:t>
              <w:softHyphen/>
              <w:t>цессе их рассматривания; восстанавливать предметную ситуацию, описанную в задаче, путем переформулирования, упрощенного пересказа текста, с выделением только су</w:t>
              <w:softHyphen/>
              <w:t>щественной для решения задачи информа</w:t>
              <w:softHyphen/>
              <w:t>ции</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на</w:t>
              <w:softHyphen/>
              <w:t>выков анализа своей деятельност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на увеличение числа в несколько раз</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ить умение решать задачи на увеличение числа в несколько раз; закреплять умение решать уравнения и находить значения выражений с переменной, а также вспомнить правила умножения чисел 1 и 0</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строения и реализации новых зна</w:t>
              <w:softHyphen/>
              <w:t>ний: математический диктант вида «согласен — не согласен» (закрепле</w:t>
              <w:softHyphen/>
              <w:t>ние таблицы умножения и деления), коллективная работа (сравнение за</w:t>
              <w:softHyphen/>
              <w:t>дач на увеличение числа на несколько единиц и в несколько раз), работа в паре (решение задач по образцу) с коллективной проверкой, само</w:t>
              <w:softHyphen/>
              <w:t>стоятельная работа (сравнение вы</w:t>
              <w:softHyphen/>
              <w:t>ражений) с взаимопроверкой, работа в паре с геометрическим материалом с обоснованием ответов, рефлексия по разноуровневым заданиям с само</w:t>
              <w:softHyphen/>
              <w:t>проверкой по образц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решать задачи на увеличение в несколько раз, отраба</w:t>
              <w:softHyphen/>
              <w:t>тывать знание таблицы умно</w:t>
              <w:softHyphen/>
              <w:t>жения и деле</w:t>
              <w:softHyphen/>
              <w:t>ния</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вступать в диалог, участ</w:t>
              <w:softHyphen/>
              <w:t xml:space="preserve">вовать в коллективном обсуждении проблем.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сличать свой способ действия с эталоном.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сопоставлять характери</w:t>
              <w:softHyphen/>
              <w:t>стики объектов по одному или нескольким признакам; выявлять сходства и различия объектов</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ме</w:t>
              <w:softHyphen/>
              <w:t>ния контролировать процесс и результат деятельност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4</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на уменьшение числа в несколько раз</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 новым видом задач на уменьшение числа в несколько раз; совершенствовать вычислительные навыки.</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строения и реализации новых зна</w:t>
              <w:softHyphen/>
              <w:t>ний (понятий, способов действий и т. д.): знакомство с новым мате</w:t>
              <w:softHyphen/>
              <w:t>риалом в ходе подводящей беседы, коллективная работа (решение задачи на уменьшение числа в несколько раз с составлением рисунка, сравнение решения задач на уменьшение числа на несколько единиц и в несколько раз), работа в паре (решение задач по образцу) с коллективной провер</w:t>
              <w:softHyphen/>
              <w:t>кой, самостоятельная работа (провер</w:t>
              <w:softHyphen/>
              <w:t>ка истинности неравенств и равенств) с коллективной проверкой, самостоя</w:t>
              <w:softHyphen/>
              <w:t>тельная работа (решение уравнений) с взаимопроверкой, самостоятельная работа в рабочей тетради с диагности</w:t>
              <w:softHyphen/>
              <w:t>кой результатов учителем, рефлексия по заданиям учебника с самопровер</w:t>
              <w:softHyphen/>
              <w:t>кой по образц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решать задачи на уменьшение в несколько раз, отраба</w:t>
              <w:softHyphen/>
              <w:t>тывать знание таблицы умно</w:t>
              <w:softHyphen/>
              <w:t>жения и деле</w:t>
              <w:softHyphen/>
              <w:t>ния</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уметь при необходимо</w:t>
              <w:softHyphen/>
              <w:t>сти отстаивать свою точку зрения, аргумен</w:t>
              <w:softHyphen/>
              <w:t xml:space="preserve">тируя ее, подтверждая фактам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осознавать правило контроля и успешно использовать его в решении учеб</w:t>
              <w:softHyphen/>
              <w:t xml:space="preserve">ной задачи.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бирать наиболее эффек</w:t>
              <w:softHyphen/>
              <w:t>тивные способы решения задач; структури</w:t>
              <w:softHyphen/>
              <w:t>ровать знания; заменять термины определе</w:t>
              <w:softHyphen/>
              <w:t>ниями</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спо</w:t>
              <w:softHyphen/>
              <w:t>собности к самооцен</w:t>
              <w:softHyphen/>
              <w:t>ке на основе кри</w:t>
              <w:softHyphen/>
              <w:t>териев успешности учебной деятельност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ить умения учащихся решать задачи изученных видов; совершенствовать вычислительные навыки</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w:t>
              <w:softHyphen/>
              <w:t>ний к осуществлению контрольной функции; контроль и самоконтроль изученных понятий: блицтурнир (решение простых задач изученных видов) с коллективной проверкой, са</w:t>
              <w:softHyphen/>
              <w:t>мостоятельная работа (решение задач) на уменьшение числа на несколько единиц и в несколько раз) с взаи</w:t>
              <w:softHyphen/>
              <w:t>мопроверкой в паре, коллективная работа (составление задач по схема</w:t>
              <w:softHyphen/>
              <w:t>тическому рисунку с рассмотрением всех возможных вариантов), само</w:t>
              <w:softHyphen/>
              <w:t>стоятельная работа (решение выраже</w:t>
              <w:softHyphen/>
              <w:t>ний) со сверкой с решением на доске, рефлексия по заданиям учебника с самопроверкой по образцу</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решать задачи на увеличение и уменьшение в несколько раз, отрабаты</w:t>
              <w:softHyphen/>
              <w:t>вать знание таблицы умно</w:t>
              <w:softHyphen/>
              <w:t>жения и деле</w:t>
              <w:softHyphen/>
              <w:t>ния</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проявлять готовность к обсуждению разных точек зрения и выра</w:t>
              <w:softHyphen/>
              <w:t xml:space="preserve">ботке общей позици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оценивать достигнутый ре</w:t>
              <w:softHyphen/>
              <w:t xml:space="preserve">зультат.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делять формальную структуру задачи</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эмпатии как осознанного понимания чувств других людей и сопе</w:t>
              <w:softHyphen/>
              <w:t>реживание и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6</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а умножения и деления с числом 5</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ить и начать разучивать таблицу умножения и деления с числом 5; использовать полученные знания при решении задач и примеров</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строения и реализации новых зна</w:t>
              <w:softHyphen/>
              <w:t>ний (понятий, способов действий и т. д.): практическая работа (состав</w:t>
              <w:softHyphen/>
              <w:t>ление таблицы умножения и деления с числом 5), коллективная работа с учебником (выполнение трениро</w:t>
              <w:softHyphen/>
              <w:t>вочных упражнений на запоминание таблицы умножения), коллективная работа (составление таблицы к зада</w:t>
              <w:softHyphen/>
              <w:t>че) и самостоятельное решение при консультативной помощи учителя, самостоятельная работа (решение задачи на разностное сравнение) с взаимопроверкой, проверочная ра</w:t>
              <w:softHyphen/>
              <w:t>бота по разноуровневым карточкам с диагностикой результатов учителем</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Составить таб</w:t>
              <w:softHyphen/>
              <w:t>лицу умноже</w:t>
              <w:softHyphen/>
              <w:t>ния и деления на число 5, работать над ее запоминанием</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i/>
                <w:iCs/>
                <w:sz w:val="24"/>
                <w:szCs w:val="24"/>
              </w:rPr>
              <w:t xml:space="preserve">с </w:t>
            </w:r>
            <w:r>
              <w:rPr>
                <w:rFonts w:cs="Times New Roman" w:ascii="Times New Roman" w:hAnsi="Times New Roman"/>
                <w:sz w:val="24"/>
                <w:szCs w:val="24"/>
              </w:rPr>
              <w:t>помощью вопросов до</w:t>
              <w:softHyphen/>
              <w:t xml:space="preserve">бывать недостающую информацию.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осознавать качество и уро</w:t>
              <w:softHyphen/>
              <w:t xml:space="preserve">вень усвоения.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устанавливать аналогии и причинно-следственные связи</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чеб</w:t>
              <w:softHyphen/>
              <w:t>но-познавательного интереса к новому учебному материалу и способам решения новой задач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7</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на кратное сравне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 задачами на кратное сравнение; закреплять табличные случаи умножения и деления; совершенствовать вычислительные навыки сложения и вычитания</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строения и реализации новых зна</w:t>
              <w:softHyphen/>
              <w:t>ний (понятий, способов действий и т. д.): знакомство с новой темой в ходе подводящей беседы, самостоя</w:t>
              <w:softHyphen/>
              <w:t>тельная работа с учебником (зна</w:t>
              <w:softHyphen/>
              <w:t>комство с правилом), коллективная работа (выполнение тренировочных упражнений), самостоятельная ра</w:t>
              <w:softHyphen/>
              <w:t>бота (измерение длины ломаной линии) с коллективной проверкой, самостоятельная работа (закрепление вычислительных навыков) со свер</w:t>
              <w:softHyphen/>
              <w:t>кой с решением на доске, рефлексия по заданиям рабочей тетради с взаи</w:t>
              <w:softHyphen/>
              <w:t>мопроверкой по образцу</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сравни</w:t>
              <w:softHyphen/>
              <w:t>вать числа: во сколько раз число больше или меньше</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оформлять свои мысли в устной и письменной речи с учетом учеб</w:t>
              <w:softHyphen/>
              <w:t xml:space="preserve">ных задач.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выполнять учебные действия в материализованной, громкоречевой и ум</w:t>
              <w:softHyphen/>
              <w:t xml:space="preserve">ственной форм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использовать знаково-символические средства, в том числе модели и схемы, для решения задач</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жела</w:t>
              <w:softHyphen/>
              <w:t>ния осознавать свои трудности и стремить</w:t>
              <w:softHyphen/>
              <w:t>ся к их преодолению, способности к само</w:t>
              <w:softHyphen/>
              <w:t>оценке своих дейст</w:t>
              <w:softHyphen/>
              <w:t>вий, поступков</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8</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на кратное сравне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ить знакомство с задачами на кратное сравнение; закреплять табличные случаи умножения и деления; совершенствовать вычислительные навыки сложения и вычитания</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строения и реализации новых зна</w:t>
              <w:softHyphen/>
              <w:t>ний (понятий, способов действий и т. д.): коллективная работа (реше</w:t>
              <w:softHyphen/>
              <w:t>ние и сравнение задач на разностное и кратное сравнение), работа в паре (решение задач по образцу) с взаимо</w:t>
              <w:softHyphen/>
              <w:t>проверкой, самостоятельная работа (решение выражений) со сверкой с решением на доске, рефлексия по заданиям учебника</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решать задачи на кратное сравнение, от</w:t>
              <w:softHyphen/>
              <w:t>рабатывать вы</w:t>
              <w:softHyphen/>
              <w:t>числительные навыки</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оформлять свои мысли в устной и письменной речи с учетом учеб</w:t>
              <w:softHyphen/>
              <w:t xml:space="preserve">ных задач.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выполнять учебные действия в материализованной, громкоречевой и ум</w:t>
              <w:softHyphen/>
              <w:t xml:space="preserve">ственной форм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использовать знаково-символические средства, в том числе модели и схемы, для решения задач</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жела</w:t>
              <w:softHyphen/>
              <w:t>ния осознавать свои трудности и стремить</w:t>
              <w:softHyphen/>
              <w:t>ся к их преодолению</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9</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работу над задачами на кратное сравнение; повторить взаимосвязь между компонентами и результатом сложения, а также и вычитания; отрабатывать вычислительные навыки</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w:t>
              <w:softHyphen/>
              <w:t>стей к структурированию и систе</w:t>
              <w:softHyphen/>
              <w:t>матизации изучаемого предметного содержания: работа в группе (решение задач на кратное и разностное сравнение) с взаимооценкой, рабо</w:t>
              <w:softHyphen/>
              <w:t>та в паре (составление неравенств) с коллективной проверкой, самостоя</w:t>
              <w:softHyphen/>
              <w:t>тельная работа (решение выражений) со сверкой с решением на доске, ре</w:t>
              <w:softHyphen/>
              <w:t>флексия по заданиям аудиоприложения с коллективной проверкой</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решать задачи на кратное и разностное сравнение, отрабатывать вы</w:t>
              <w:softHyphen/>
              <w:t>числительные навыки</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оформлять свои мысли в устной и письменной речи с учетом учеб</w:t>
              <w:softHyphen/>
              <w:t>ных задач.</w:t>
            </w:r>
            <w:r>
              <w:rPr>
                <w:rFonts w:cs="Times New Roman" w:ascii="Times New Roman" w:hAnsi="Times New Roman"/>
                <w:b/>
                <w:bCs/>
                <w:i/>
                <w:iCs/>
                <w:sz w:val="24"/>
                <w:szCs w:val="24"/>
              </w:rPr>
              <w:t xml:space="preserve"> Регулятивные: </w:t>
            </w:r>
            <w:r>
              <w:rPr>
                <w:rFonts w:cs="Times New Roman" w:ascii="Times New Roman" w:hAnsi="Times New Roman"/>
                <w:sz w:val="24"/>
                <w:szCs w:val="24"/>
              </w:rPr>
              <w:t>оценивать достигнутый ре</w:t>
              <w:softHyphen/>
              <w:t xml:space="preserve">зультат.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самостоятельно предпола</w:t>
              <w:softHyphen/>
              <w:t>гать, какая информация нужна для решения предметной учебной задачи</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навы</w:t>
              <w:softHyphen/>
              <w:t>ков самостоятельной работы и самоконтро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а умножения и деления с числом 6</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ить и начать разучивать таблицу умножения и деления с числом 6; использовать полученные знания при решении задач и примеров; продолжать работу над задачами на нахождение неизвестного третьего слагаемого</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строения и реализации новых зна</w:t>
              <w:softHyphen/>
              <w:t>ний (понятий, способов действий и т. д.): практическая работа (состав</w:t>
              <w:softHyphen/>
              <w:t>ление таблицы умножения и деления с числом 6), коллективная работа с учебником (выполнение трениро</w:t>
              <w:softHyphen/>
              <w:t>вочных упражнений на запоминание таблицы умножения), работа в паре (решение уравнений по памятке) с коллективной проверкой, само</w:t>
              <w:softHyphen/>
              <w:t>стоятельная работа (решение задачи на нахождение остатка) при кон</w:t>
              <w:softHyphen/>
              <w:t>сультативной помощи учителя с кол</w:t>
              <w:softHyphen/>
              <w:t>лективной проверкой, рефлексия по разноуровневым заданиям с само</w:t>
              <w:softHyphen/>
              <w:t>проверкой по образцу</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Составить таб</w:t>
              <w:softHyphen/>
              <w:t>лицу умноже</w:t>
              <w:softHyphen/>
              <w:t>ния и деления на число 6, работать над ее запоминанием</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i/>
                <w:iCs/>
                <w:sz w:val="24"/>
                <w:szCs w:val="24"/>
              </w:rPr>
              <w:t xml:space="preserve">с </w:t>
            </w:r>
            <w:r>
              <w:rPr>
                <w:rFonts w:cs="Times New Roman" w:ascii="Times New Roman" w:hAnsi="Times New Roman"/>
                <w:sz w:val="24"/>
                <w:szCs w:val="24"/>
              </w:rPr>
              <w:t>помощью вопросов до</w:t>
              <w:softHyphen/>
              <w:t xml:space="preserve">бывать недостающую информацию.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осознавать качество и уро</w:t>
              <w:softHyphen/>
              <w:t xml:space="preserve">вень усвоения.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устанавливать аналогии и причинно-следственные связи</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чеб</w:t>
              <w:softHyphen/>
              <w:t>но-познавательного интереса к новому учебному материалу и способам решения новой задач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ь учащихся выполнять иллюстрации в виде чертежа к некоторым видам составных задач; закреплять табличные случаи умножения и деления</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способ</w:t>
              <w:softHyphen/>
              <w:t>ностей к рефлексии коррекционно-контрольного типа и реализации коррекционной нормы (фиксирования собственных затруднений в учебной деятельности): коллективная работа (составление схематического чер</w:t>
              <w:softHyphen/>
              <w:t>тежа) и самостоятельное решение задачи на нахождение целого, работа в паре (составление вопросного плана решения составной задачи на раз</w:t>
              <w:softHyphen/>
              <w:t>ностное сравнение), разноуровневая проверочная работа по разноуровневым карточкам с диагностикой ре</w:t>
              <w:softHyphen/>
              <w:t>зультатов учителем</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решать задачи на кратное и разностное сравнение, со</w:t>
              <w:softHyphen/>
              <w:t>ставлять план решения задач, отрабатывать вычислитель</w:t>
              <w:softHyphen/>
              <w:t>ные навыки</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вступать в диалог, участ</w:t>
              <w:softHyphen/>
              <w:t xml:space="preserve">вовать в коллективном обсуждении проблем.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обнаруживать и формулиро</w:t>
              <w:softHyphen/>
              <w:t>вать учебную проблему совместно с учите</w:t>
              <w:softHyphen/>
              <w:t xml:space="preserve">лем.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сопоставлять характери</w:t>
              <w:softHyphen/>
              <w:t>стики объектов по одному или нескольким признакам; выявлять сходства и различия объектов</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эмпатии как осознанного понимания чувств других людей и сопе</w:t>
              <w:softHyphen/>
              <w:t>реживание им</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ть умение решать задачи изученных видов; совершенствовать вычислительные навыки и умения решать уравнения; закреплять знание табличных случаев умножения и деления</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w:t>
              <w:softHyphen/>
              <w:t>стей к структурированию и систе</w:t>
              <w:softHyphen/>
              <w:t>матизации изучаемого предметного содержания: математический диктант с взаимопроверкой по образцу, ра</w:t>
              <w:softHyphen/>
              <w:t>бота в группе с учебником (решение задач) с коллективной проверкой и взаимооценкой, самостоятельная работа (сравнение именованных чи</w:t>
              <w:softHyphen/>
              <w:t>сел) со сверкой с решением на доске, рефлексия по разноуровневым зада</w:t>
              <w:softHyphen/>
              <w:t>ниям с выбором сложности</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решать задачи на приведение к единице</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оформлять свои мысли в устной и письменной речи с учетом учеб</w:t>
              <w:softHyphen/>
              <w:t xml:space="preserve">ных задач.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оценивать достигнутый ре</w:t>
              <w:softHyphen/>
              <w:t xml:space="preserve">зультат.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самостоятельно предпола</w:t>
              <w:softHyphen/>
              <w:t>гать, какая информация нужна для решения предметной учебной задачи</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навы</w:t>
              <w:softHyphen/>
              <w:t>ков составления ал</w:t>
              <w:softHyphen/>
              <w:t>горитма выполнения задания, навыков вы</w:t>
              <w:softHyphen/>
              <w:t>полнения творческого задания</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ть умение решать задачи изученных видов; совершенствовать вычислительные навыки и умения решать уравнения; закреплять знание табличных случаев умножения и деления</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w:t>
              <w:softHyphen/>
              <w:t>стей к структурированию и систе</w:t>
              <w:softHyphen/>
              <w:t>матизации изучаемого предметного содержания: решение задач на нахо</w:t>
              <w:softHyphen/>
              <w:t>ждение целого с коллективным составлением плана, самостоятельным решением и сравнением задач, само</w:t>
              <w:softHyphen/>
              <w:t>стоятельная работа (решение задач по образцу) с коллективной провер</w:t>
              <w:softHyphen/>
              <w:t>кой, самостоятельная работа (реше</w:t>
              <w:softHyphen/>
              <w:t>ние задачи на нахождение периметра) со сверкой с решением на доске, самостоятельная работа (решение выражений) со сверкой с решением на доске, рефлексия по заданиям аудиоприложения</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решать задачи изученных видов, пользо</w:t>
              <w:softHyphen/>
              <w:t>ваться табли</w:t>
              <w:softHyphen/>
              <w:t>цей умножения</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оформлять свои мысли в устной и письменной речи с учетом учеб</w:t>
              <w:softHyphen/>
              <w:t xml:space="preserve">ных задач.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выделять и осознавать то, что уже усвоено и что еще подлежит усвоению, осознавать качество и уровень усвоения.</w:t>
            </w:r>
            <w:r>
              <w:rPr>
                <w:rFonts w:cs="Times New Roman" w:ascii="Times New Roman" w:hAnsi="Times New Roman"/>
                <w:b/>
                <w:bCs/>
                <w:i/>
                <w:iCs/>
                <w:sz w:val="24"/>
                <w:szCs w:val="24"/>
              </w:rPr>
              <w:t xml:space="preserve"> Познавательные: </w:t>
            </w:r>
            <w:r>
              <w:rPr>
                <w:rFonts w:cs="Times New Roman" w:ascii="Times New Roman" w:hAnsi="Times New Roman"/>
                <w:sz w:val="24"/>
                <w:szCs w:val="24"/>
              </w:rPr>
              <w:t>использовать знаково-символические средства, в том числе модели и схемы для решения задач</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жела</w:t>
              <w:softHyphen/>
              <w:t>ния приобретать но</w:t>
              <w:softHyphen/>
              <w:t>вые знания, умения, совершенствовать имеющиеся</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4</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а умножения и деления с числом 7</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ить с учащимися и начать разучивать таблицу умножения и деления с числом 7; использовать полученные знания при решении задач и примеров; продолжить работу по закреплению вычислительных навыков</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строения и реализации новых зна</w:t>
              <w:softHyphen/>
              <w:t>ний (понятий, способов действий и т. д.): практическая работа (состав</w:t>
              <w:softHyphen/>
              <w:t>ление таблицы умножения и деления с числом 7), коллективная работа с учебником (выполнение трениро</w:t>
              <w:softHyphen/>
              <w:t>вочных упражнений на запоминание таблицы умножения), самостоятель</w:t>
              <w:softHyphen/>
              <w:t>ная работа (решение задачи) при консультативной помощи учителя и с коллективной проверкой, обсу</w:t>
              <w:softHyphen/>
              <w:t>ждение в паре и самостоятельное по</w:t>
              <w:softHyphen/>
              <w:t>строение отрезков, самостоятельная работа (решение выражений) со свер</w:t>
              <w:softHyphen/>
              <w:t>кой с решением на доске, рефлексия по заданиям рабочей тетради с само</w:t>
              <w:softHyphen/>
              <w:t>проверкой по образцу</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Составить таб</w:t>
              <w:softHyphen/>
              <w:t>лицу умноже</w:t>
              <w:softHyphen/>
              <w:t>ния и деления на число 7, работать над ее запоминанием</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с помощью вопросов до</w:t>
              <w:softHyphen/>
              <w:t xml:space="preserve">бывать недостающую информацию.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осознавать качество и уро</w:t>
              <w:softHyphen/>
              <w:t xml:space="preserve">вень усвоения.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устанавливать аналогии и причинно-следственные связи</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чебно - познавательного интереса к новому учебному материалу и способам решения новой задач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Странички для любознательных. </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ь изученное, подготовиться к контрольной рабо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использовать знания в нестандартной ситуации: групповая работа (решение задач), коллективная работа (анализ хода решения задач), чтение сказки и обсуждение темы проектов, выбор тем проектов, формы отчета</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Повторить и обобщить изученный материал, ис</w:t>
              <w:softHyphen/>
              <w:t>пользовать его в новых усло</w:t>
              <w:softHyphen/>
              <w:t>виях</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выполнять различные роли в группе, сотрудничать в совместном решении задач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рассуждать и делать выводы, контролировать и оценивать свою работу и ее результат.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самостоятельно отбирать для решения предметных учебных задач не</w:t>
              <w:softHyphen/>
              <w:t>обходимые знания</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стой</w:t>
              <w:softHyphen/>
              <w:t>чивой мотивации к самостоятельной и коллективной ана</w:t>
              <w:softHyphen/>
              <w:t>литической деятель</w:t>
              <w:softHyphen/>
              <w:t>ности, установление связи между целью учебной деятельно</w:t>
              <w:softHyphen/>
              <w:t>сти и ее мотивом, осознание себя как индивидуальности и одновременно как члена коллектива, формирование навы</w:t>
              <w:softHyphen/>
              <w:t>ков составления ал</w:t>
              <w:softHyphen/>
              <w:t>горитма, выполнения творческого задания</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6</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узнали. Чему научились</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ь изученное, подготовиться к контрольной рабо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навыков самодиагностики и взаимоконтро</w:t>
              <w:softHyphen/>
              <w:t>ля: коллективная работа (решение выражений с комментированием), самостоятельная работа (решение вы</w:t>
              <w:softHyphen/>
              <w:t>ражений по образцу) со сверкой с ре</w:t>
              <w:softHyphen/>
              <w:t>шением на доске, самостоятельная работа (решение выражения по ва</w:t>
              <w:softHyphen/>
              <w:t>риантам) с взаимопроверкой, само</w:t>
              <w:softHyphen/>
              <w:t>стоятельная работа (решение задачи на разностное сравнение) со сверкой с решением на доске, коллективная работа (составление схематической таблицы) и самостоятельное решение задачи при консультативной помощи учителя, работа в паре (решение выражений) со сверкой ответов, про</w:t>
              <w:softHyphen/>
              <w:t>верочная работа по разноуровневым карточкам с диагностикой результа</w:t>
              <w:softHyphen/>
              <w:t>тов учителем</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Повторить и обобщить изученный ма</w:t>
              <w:softHyphen/>
              <w:t>териал</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оформлять свои мысли в устной и письменной речи с учетом учеб</w:t>
              <w:softHyphen/>
              <w:t xml:space="preserve">ных задач.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оценивать достигнутый ре</w:t>
              <w:softHyphen/>
              <w:t xml:space="preserve">зультат.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самостоятельно предпола</w:t>
              <w:softHyphen/>
              <w:t>гать, какая информация нужна для решения предметной учебной задачи</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мения оценивать собственную учеб</w:t>
              <w:softHyphen/>
              <w:t>ную деятельность: свои достижения, самостоятельность, инициативу, ответ</w:t>
              <w:softHyphen/>
              <w:t>ственность, причины неудач; осознание трудностей и стремле</w:t>
              <w:softHyphen/>
              <w:t>ние к их преодолению</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7</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онтрольная работа по теме «Табличное умножение и деле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ить умение применять изученный материал самостоятельно</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к осуществлению контрольной функ</w:t>
              <w:softHyphen/>
              <w:t>ции: написание контрольной работы, самопроверка</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использовать изученный ма</w:t>
              <w:softHyphen/>
              <w:t>териал при ре</w:t>
              <w:softHyphen/>
              <w:t>шении учебных задач</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оформлять свои мысли в устной и письменной речи с учетом учеб</w:t>
              <w:softHyphen/>
              <w:t xml:space="preserve">ных задач.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оценивать достигнутый ре</w:t>
              <w:softHyphen/>
              <w:t xml:space="preserve">зультат.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самостоятельно предпола</w:t>
              <w:softHyphen/>
              <w:t>гать, какая информация нужна для решения предметной учебной задачи</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на</w:t>
              <w:softHyphen/>
              <w:t>выка осознанного выбора наиболее эф</w:t>
              <w:softHyphen/>
              <w:t>фективного способа решения</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8</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ошибок, допущенных в контрольной рабо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анализировать контрольную работу</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навыков самодиагностики и взаимоконтроля: коллективная работа (выполнение у доски и в тетрадях заданий, вызвав</w:t>
              <w:softHyphen/>
              <w:t>ших затруднения) с коллективным анализом, работа над ошибками в ра</w:t>
              <w:softHyphen/>
              <w:t>бочей тетради (все невыполненные задания) с диагностикой выполнения работы учителем</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выявлять про</w:t>
              <w:softHyphen/>
              <w:t>блемные зоны в изученной теме и про</w:t>
              <w:softHyphen/>
              <w:t>ектировать способы их восполнения</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оформлять свои мысли в устной и письменной речи с учетом учеб</w:t>
              <w:softHyphen/>
              <w:t xml:space="preserve">ных задач.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онимать причины своего неуспеха и находить способы выхода из этой ситуации; принимать познавательную цель, сохранять ее при выполнении учебных дей</w:t>
              <w:softHyphen/>
              <w:t xml:space="preserve">ствий.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являть особенности (качества, признаки) разных объектов в про</w:t>
              <w:softHyphen/>
              <w:t>цессе их рассматривания; восстанавливать предметную ситуацию, описанную в задаче, путем переформулирования, упрощенного пересказа текста, с выделением только существенной для решения задачи информации</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навы</w:t>
              <w:softHyphen/>
              <w:t>ков самостоятельной работы и самоконтро</w:t>
              <w:softHyphen/>
              <w:t>ля, желания осозна</w:t>
              <w:softHyphen/>
              <w:t>вать свои трудности и стремиться к их преодолению, спо</w:t>
              <w:softHyphen/>
              <w:t>собности к самооцен</w:t>
              <w:softHyphen/>
              <w:t>ке своих действий, поступков</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9</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ощадь. Сравнение площадей фигур</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 новой величиной – площадью; дать представление о площади фигур; научить сравнивать площади фигур путем их наложения друг на друга и путем разбиения их на квадраты; закреплять табличные случаи умножения и деления</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строения и реализации новых зна</w:t>
              <w:softHyphen/>
              <w:t>ний (понятий, способов действий и т. д.): знакомство с новой темой через решение проблемной ситуации, практическая работа (сравнение пло</w:t>
              <w:softHyphen/>
              <w:t>щадей геометрических фигур наложе</w:t>
              <w:softHyphen/>
              <w:t>нием), решение задачи с коллектив</w:t>
              <w:softHyphen/>
              <w:t>ным составлением плана решения, самостоятельная работа (решение выражения) со сверкой с решением на доске, рефлексия с проверкой ключевым словом</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сравнивать площади фигур разными спо</w:t>
              <w:softHyphen/>
              <w:t>собами</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оформлять свои мысли в устной и письменной речи с учетом учеб</w:t>
              <w:softHyphen/>
              <w:t xml:space="preserve">ных задач.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составлять план и последова</w:t>
              <w:softHyphen/>
              <w:t xml:space="preserve">тельность действий.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делять объекты и про</w:t>
              <w:softHyphen/>
              <w:t>цессы с точки зрения целого и частей</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навы</w:t>
              <w:softHyphen/>
              <w:t>ков анализа, творче</w:t>
              <w:softHyphen/>
              <w:t>ской инициативности и активност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ощадь. Сравнение площадей фигур</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 новой величиной – площадью; дать представление о площади фигур; научить сравнивать площади фигур путем их наложения друг на друга и путем разбиения их на квадраты; закреплять табличные случаи умножения и деления</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строения и реализации новых зна</w:t>
              <w:softHyphen/>
              <w:t>ний (понятий, способов действий и т. д.): практическая работа (сравне</w:t>
              <w:softHyphen/>
              <w:t>ние площадей геометрических фигур разными способами), коллективная работа (выполнение тренировочных упражнений на сравнение площа</w:t>
              <w:softHyphen/>
              <w:t>дей геометрических фигур), само</w:t>
              <w:softHyphen/>
              <w:t>стоятельная работа (составление числовых равенств) с коллективной проверкой, работа в паре (решение круговых примеров), рефлексия по заданиям учебника с самопровер</w:t>
              <w:softHyphen/>
              <w:t>кой по образцу</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сравнивать площади фигур разными спо</w:t>
              <w:softHyphen/>
              <w:t>собами</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критично относиться к своему мнению; аргументировать свою точку зрения, спорить и отстаивать свою позицию невраждебным для оппонентов образом.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рассуждать и делать выводы, контролировать и оценивать свою работу и ее результат.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являть особенности (качества, признаки) разных объектов в про</w:t>
              <w:softHyphen/>
              <w:t>цессе их рассматривания; восстанавливать предметную ситуацию, описанную в задаче, путем переформулирования, упрощенного пересказа текста, с выделением только суще</w:t>
              <w:softHyphen/>
              <w:t>ственной для решения задачи информации</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ши</w:t>
              <w:softHyphen/>
              <w:t>рокой мотивационной основы учебной деятельности, вклю</w:t>
              <w:softHyphen/>
              <w:t>чающей социальные, учебно-познаватель</w:t>
              <w:softHyphen/>
              <w:t>ные и внешние мо</w:t>
              <w:softHyphen/>
              <w:t>тивы</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адратный сантиметр</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 единицей площади – квадратным сантиметром; дать представление о квадратном сантиметре; продолжать закреплять навыки решения задач и приме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строения и реализации новых знаний (понятий, способов дейст</w:t>
              <w:softHyphen/>
              <w:t>вий и т. д.): математический диктант на знание таблицы умножения, прак</w:t>
              <w:softHyphen/>
              <w:t>тическая работа (сравнение площади фигур наложением, на глаз, решение проблемы измерения с помощью мерки, выполнение тренировочных упражнений с помощью квадрат</w:t>
              <w:softHyphen/>
              <w:t>ного сантиметра), самостоятельная работа (решение задачи на приве</w:t>
              <w:softHyphen/>
              <w:t>дение к единице) с коллективной проверкой, самостоятельная работа (выполнение задний рабочей тетради) со сверкой с решением на доске, ре</w:t>
              <w:softHyphen/>
              <w:t>флексия по заданиям учебника с са</w:t>
              <w:softHyphen/>
              <w:t>мопроверкой по образцу</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определять квадратный сантиметр, измерять пло</w:t>
              <w:softHyphen/>
              <w:t>щадь новой меркой</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оформлять свои мысли в устной и письменной речи с учетом учеб</w:t>
              <w:softHyphen/>
              <w:t xml:space="preserve">ных задач.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рассуждать и делать выводы, контролировать и оценивать свою работу и ее результат.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бирать наиболее эффек</w:t>
              <w:softHyphen/>
              <w:t>тивные способы решения проблемы</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ме</w:t>
              <w:softHyphen/>
              <w:t>ния объяснять смысл своих оценок, моти</w:t>
              <w:softHyphen/>
              <w:t>вов, целей</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ощадь прямоугольн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ь вычислять площадь прямоугольника, зная длину его сторон; продолжить работу над задачами на нахождение четвертого пропорционального; отрабатывать вычислительные навыки</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строения и реализации новых зна</w:t>
              <w:softHyphen/>
              <w:t>ний (понятий, способов действий и т. д.): практическая работа (выве</w:t>
              <w:softHyphen/>
              <w:t>дение правила нахождения площади прямоугольника), коллективная работа (выполнение тренировочных упражнений на нахождение площади прямоугольника), самостоятельная работа (нахождение площади прямо</w:t>
              <w:softHyphen/>
              <w:t>угольника по алгоритму и образцу), заполнение таблицы и самостоятель</w:t>
              <w:softHyphen/>
              <w:t>ное решение задачи на приведение к единице с коллективной проверкой, рефлексия по заданиям учебника с самопроверкой по образцу</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вычислять площадь пря</w:t>
              <w:softHyphen/>
              <w:t>моугольника по формуле</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уметь при необходимо</w:t>
              <w:softHyphen/>
              <w:t>сти отстаивать свою точку зрения, аргумен</w:t>
              <w:softHyphen/>
              <w:t xml:space="preserve">тируя ее, подтверждая фактам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рассуждать и делать выводы.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бирать наиболее эффек</w:t>
              <w:softHyphen/>
              <w:t>тивные способы решения задач; структури</w:t>
              <w:softHyphen/>
              <w:t>ровать знания; заменять термины определе</w:t>
              <w:softHyphen/>
              <w:t>ниями</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чеб</w:t>
              <w:softHyphen/>
              <w:t>но-познавательного интереса к новому учебному материалу и способам решения новой задач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а умножения и деления с числом 8</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ить и начать разучивать таблицу умножения и деления с числом 8; продолжать работу над задачами на нахождение площади и периметра прямоугольника; закреплять вычислительные навыки</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строения и реализации новых знаний (понятий, способов дейст</w:t>
              <w:softHyphen/>
              <w:t>вий и т. д.): практическая работа (составление таблицы умножения и деления с числом 8), коллективная работа с учебником (выполнение тренировочных упражнений на запо</w:t>
              <w:softHyphen/>
              <w:t>минание таблицы умножения), само</w:t>
              <w:softHyphen/>
              <w:t>стоятельная работа (решение задачи на приведение к единице) со сверкой с решением на доске, работа в паре (решение задач на вычисление пло</w:t>
              <w:softHyphen/>
              <w:t>щади и периметра) с коллективной проверкой, рефлексия по заданиям аудиопри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Составить таб</w:t>
              <w:softHyphen/>
              <w:t>лицу умноже</w:t>
              <w:softHyphen/>
              <w:t>ния и деления на число 8, работать над ее запоминанием</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i/>
                <w:iCs/>
                <w:sz w:val="24"/>
                <w:szCs w:val="24"/>
              </w:rPr>
              <w:t xml:space="preserve">с </w:t>
            </w:r>
            <w:r>
              <w:rPr>
                <w:rFonts w:cs="Times New Roman" w:ascii="Times New Roman" w:hAnsi="Times New Roman"/>
                <w:sz w:val="24"/>
                <w:szCs w:val="24"/>
              </w:rPr>
              <w:t>помощью вопросов до</w:t>
              <w:softHyphen/>
              <w:t xml:space="preserve">бывать недостающую информацию.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осознавать качество и уро</w:t>
              <w:softHyphen/>
              <w:t xml:space="preserve">вень усвоения.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устанавливать аналогии и причинно-следственные связи</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чеб</w:t>
              <w:softHyphen/>
              <w:t>но-познавательного интереса к новому учебному материалу и способам решения новой задач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4</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изученного материала</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работу по закреплению табличных случаев умножения и деления; закреплять умение решать и анализировать задачи</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навыков самодиагностики и взаимоконтроля: коллективная работа (решение зада</w:t>
              <w:softHyphen/>
              <w:t>чи на сравнение количества денег), работа в паре (решение задач на при</w:t>
              <w:softHyphen/>
              <w:t>ведение к единице и их сравнение), самостоятельная работа (решение задачи на кратное сравнение) с кол</w:t>
              <w:softHyphen/>
              <w:t>лективной проверкой, рефлексия по разноуровневым заданиям с само</w:t>
              <w:softHyphen/>
              <w:t>проверкой по образцу</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решать задачи изученных видов, пользо</w:t>
              <w:softHyphen/>
              <w:t>ваться табли</w:t>
              <w:softHyphen/>
              <w:t>цей умножения</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вступать в диалог, участ</w:t>
              <w:softHyphen/>
              <w:t xml:space="preserve">вовать в коллективном обсуждении проблем.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сличать свой способ действия с эталоном.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сопоставлять характери</w:t>
              <w:softHyphen/>
              <w:t>стики объектов по одному или нескольким признакам; выявлять сходства и различия объектов</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по</w:t>
              <w:softHyphen/>
              <w:t>ложительного от</w:t>
              <w:softHyphen/>
              <w:t>ношения к учению, познавательной дея</w:t>
              <w:softHyphen/>
              <w:t>тельности, желания приобретать новые знания, умения, совершенствовать имеющиеся, формирование устойчивой мотивации к изуче</w:t>
              <w:softHyphen/>
              <w:t>нию математик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ть табличные случаи умножения и деления, а также навыки решения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способ</w:t>
              <w:softHyphen/>
              <w:t>ностей к рефлексии коррекционно-контрольного типа и реализации коррекционной нормы (фиксирования собственных затруднений в учебной деятельности): работа в группе с учеб</w:t>
              <w:softHyphen/>
              <w:t>ником (решение задач) с коллектив</w:t>
              <w:softHyphen/>
              <w:t>ной проверкой и взаимооценкой, проверочная работа по разноуровневым карточкам с диагностикой ре</w:t>
              <w:softHyphen/>
              <w:t>зультатов учителем</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решать задачи изученных видов, пользо</w:t>
              <w:softHyphen/>
              <w:t>ваться табли</w:t>
              <w:softHyphen/>
              <w:t>цей умножения</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оформлять свои мысли в устной и письменной речи с учетом учеб</w:t>
              <w:softHyphen/>
              <w:t xml:space="preserve">ных задач.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составлять план и последова</w:t>
              <w:softHyphen/>
              <w:t xml:space="preserve">тельность действий.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бирать наиболее эффек</w:t>
              <w:softHyphen/>
              <w:t>тивные способы решения задач; структури</w:t>
              <w:softHyphen/>
              <w:t>ровать знания; заменять термины определе</w:t>
              <w:softHyphen/>
              <w:t>ниями</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жела</w:t>
              <w:softHyphen/>
              <w:t>ния осознавать свои трудности и стремить</w:t>
              <w:softHyphen/>
              <w:t>ся к их преодолению, способности к само</w:t>
              <w:softHyphen/>
              <w:t>оценке своих дейст</w:t>
              <w:softHyphen/>
              <w:t>вий, поступков</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6</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а умножения и деления с числом 9</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ить и начать разучивать таблицу умножения и деления с числом 9; использовать полученные знания для решения задач и примеров; повторить соотношения между единицами длины</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w:t>
              <w:softHyphen/>
              <w:t>строения и реализации новых знаний (понятий, способов действий и т. д.): практическая работа (составление таб</w:t>
              <w:softHyphen/>
              <w:t>лицы умножения и деления с числом 9), знакомство с умножением на паль</w:t>
              <w:softHyphen/>
              <w:t>цах, коллективная работа с учебником (выполнение тренировочных упраж</w:t>
              <w:softHyphen/>
              <w:t>нений на запоминание таблицы умно</w:t>
              <w:softHyphen/>
              <w:t>жения), коллективная работа (объяс</w:t>
              <w:softHyphen/>
              <w:t>нение значения выражений к задаче), самостоятельная работа (решение задачи на нахождение остатка двумя способами) с коллективной провер</w:t>
              <w:softHyphen/>
              <w:t>кой, рефлексия по разноуровневым заданиям с самопроверкой по образц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Составить таб</w:t>
              <w:softHyphen/>
              <w:t>лицу умноже</w:t>
              <w:softHyphen/>
              <w:t>ния и деления на число 9, работать над ее запоминанием</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i/>
                <w:iCs/>
                <w:sz w:val="24"/>
                <w:szCs w:val="24"/>
              </w:rPr>
              <w:t xml:space="preserve">с </w:t>
            </w:r>
            <w:r>
              <w:rPr>
                <w:rFonts w:cs="Times New Roman" w:ascii="Times New Roman" w:hAnsi="Times New Roman"/>
                <w:sz w:val="24"/>
                <w:szCs w:val="24"/>
              </w:rPr>
              <w:t>помощью вопросов до</w:t>
              <w:softHyphen/>
              <w:t xml:space="preserve">бывать недостающую информацию.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осознавать качество и уро</w:t>
              <w:softHyphen/>
              <w:t xml:space="preserve">вень усвоения.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устанавливать аналогии и причинно-следственные связи</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чеб</w:t>
              <w:softHyphen/>
              <w:t>но-познавательного интереса к новому учебному материалу и способам решения новой задач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7</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адратный дециметр</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 новой единицей площади – квадратным дециметром; ввести соотношение между квадратным дециметром и квадратным сантиметром; использовать новую единицу площади при решении задач; продолжать совершенствовать вычислительные навыки</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способ</w:t>
              <w:softHyphen/>
              <w:t>ностей к рефлексии коррекционно-контрольного типа и реализации коррекционной нормы (фиксирования собственных затруднений в учебной деятельности): блицтурнир (решение простых задач изученных видов) с кол</w:t>
              <w:softHyphen/>
              <w:t>лективной проверкой, проблемная ситуация (вычисление площади боль</w:t>
              <w:softHyphen/>
              <w:t>шой фигуры), самостоятельная работа с учебником (знакомство с новой еди</w:t>
              <w:softHyphen/>
              <w:t>ницей измерения), практическая рабо</w:t>
              <w:softHyphen/>
              <w:t>та (измерение квадратным дециметром площади большой фигуры и школьной доски), коллективная работа с учеб</w:t>
              <w:softHyphen/>
              <w:t xml:space="preserve">ником (выполнение тренировочных упражнений), </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соотносить новые единицы измерения</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выполнять различные роли в группе, сотрудничать в совместном решении задач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самостоятельно формулиро</w:t>
              <w:softHyphen/>
              <w:t>вать познавательную цель и строить дейст</w:t>
              <w:softHyphen/>
              <w:t xml:space="preserve">вия в соответствии с ней.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устанавливать причинно-следственные связи</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эмпатии как понимания чувств других людей и сопереживание им</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8</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а умножения. Закрепление изученного материала</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ить с учащимися сводную таблицу умножения и научить ею пользоваться; повторить чётные и нечётные числа; закреплять умение решать задачи изученных видов</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строения и реализации новых зна</w:t>
              <w:softHyphen/>
              <w:t>ний (понятий, способов действий и т. д.): практическая работа (состав</w:t>
              <w:softHyphen/>
              <w:t>ление таблицы умножения и деле</w:t>
              <w:softHyphen/>
              <w:t>ния), коллективная работа с учебником (выполнение тренировочных упражнений на запоминание таб</w:t>
              <w:softHyphen/>
              <w:t>лицы умножения), самостоятельная работа по вариантам (решение задачи на приведение к единице) с взаимо</w:t>
              <w:softHyphen/>
              <w:t>проверкой, самостоятельная работа (решение задачи на кратное сравне</w:t>
              <w:softHyphen/>
              <w:t>ние) со сверкой с решением на доске, решение выражений с проверкой по листу самоконтроля, рефлексия по заданиям учебника с самопровер</w:t>
              <w:softHyphen/>
              <w:t>кой по образцу</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Составить таб</w:t>
              <w:softHyphen/>
              <w:t>лицу умноже</w:t>
              <w:softHyphen/>
              <w:t>ния и деления, работать над ее запоминанием</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оформлять свои мысли в устной и письменной речи с учетом учеб</w:t>
              <w:softHyphen/>
              <w:t xml:space="preserve">ных задач.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выполнять учебные действия в материализованной, громкоречевой и ум</w:t>
              <w:softHyphen/>
              <w:t>ственной форме.</w:t>
            </w:r>
            <w:r>
              <w:rPr>
                <w:rFonts w:cs="Times New Roman" w:ascii="Times New Roman" w:hAnsi="Times New Roman"/>
                <w:b/>
                <w:bCs/>
                <w:i/>
                <w:iCs/>
                <w:sz w:val="24"/>
                <w:szCs w:val="24"/>
              </w:rPr>
              <w:t xml:space="preserve"> Познавательные: </w:t>
            </w:r>
            <w:r>
              <w:rPr>
                <w:rFonts w:cs="Times New Roman" w:ascii="Times New Roman" w:hAnsi="Times New Roman"/>
                <w:sz w:val="24"/>
                <w:szCs w:val="24"/>
              </w:rPr>
              <w:t>самостоятельно предпола</w:t>
              <w:softHyphen/>
              <w:t>гать, какая информация нужна для решения предметной учебной задач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по</w:t>
              <w:softHyphen/>
              <w:t>ложительного от</w:t>
              <w:softHyphen/>
              <w:t>ношения к учению, познавательной дея</w:t>
              <w:softHyphen/>
              <w:t>тельности, желания приобретать новые знания, умения, совершенствовать имеющиеся, устой</w:t>
              <w:softHyphen/>
              <w:t>чивой мотивации к изучению матема</w:t>
              <w:softHyphen/>
              <w:t>тик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9</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изученного материала</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ть навыки сложения и вычитания в пределах 100; совершенствовать умения решать задачи, а также чертить прямоугольники и отрезки; повторить соотношения между единицами длины</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навыков самодиагностики и взаимоконтроля: математический диктант вида «согла</w:t>
              <w:softHyphen/>
              <w:t>сен — не согласен», работа в группе с учебником (решение задач) с кол</w:t>
              <w:softHyphen/>
              <w:t>лективной проверкой и взаимооценкой, проверочная работа по разноуровневым карточкам с диагностикой результатов учителем</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решать задачи изученных видов, исполь</w:t>
              <w:softHyphen/>
              <w:t>зовать все спо</w:t>
              <w:softHyphen/>
              <w:t>собы запоми</w:t>
              <w:softHyphen/>
              <w:t>нания таблицы умножения и деления</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уважительно относиться к позиции другого.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оценивать достигнутый ре</w:t>
              <w:softHyphen/>
              <w:t xml:space="preserve">зультат.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бирать наиболее эффек</w:t>
              <w:softHyphen/>
              <w:t>тивные способы решения задач; структури</w:t>
              <w:softHyphen/>
              <w:t>ровать знания; заменять термины определе</w:t>
              <w:softHyphen/>
              <w:t>ниями</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по</w:t>
              <w:softHyphen/>
              <w:t>ложительного от</w:t>
              <w:softHyphen/>
              <w:t>ношения к учению, познавательной дея</w:t>
              <w:softHyphen/>
              <w:t>тельности, желания приобретать новые знания, умения, со</w:t>
              <w:softHyphen/>
              <w:t>вершенствовать имею</w:t>
              <w:softHyphen/>
              <w:t>щиеся, устойчивой мотивации к изуче</w:t>
              <w:softHyphen/>
              <w:t>нию математик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адратный метр</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 новой единицей площади – квадратным метром; ввести соотношение между квадратным метром, квадратным дециметром и квадратным сантиметром; использовать новую единицу площади при решении задач; продолжать совершенствовать вычислительные навыки</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знакомство с новой меркой через ре</w:t>
              <w:softHyphen/>
              <w:t>шение проблемной ситуации, работа в паре (выполнение тренировочных упражнений) с коллективной провер</w:t>
              <w:softHyphen/>
              <w:t>кой, практическая работа (измерение площади класса и составление плана в тетради), самостоятельная работа (вычисление значения выражений) со сверкой с решением на доске, са</w:t>
              <w:softHyphen/>
              <w:t>мостоятельная работа (решение задач) со сверкой с решением на доске, ре</w:t>
              <w:softHyphen/>
              <w:t>флексия по заданиям учебника с взаи</w:t>
              <w:softHyphen/>
              <w:t>мопроверкой по образцу</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пользоваться единицами измерения площади, со</w:t>
              <w:softHyphen/>
              <w:t>относить их с единицами длины</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вступать в диалог, участ</w:t>
              <w:softHyphen/>
              <w:t xml:space="preserve">вовать в коллективном обсуждении проблем.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обнаруживать и формулиро</w:t>
              <w:softHyphen/>
              <w:t>вать учебную проблему совместно с учите</w:t>
              <w:softHyphen/>
              <w:t xml:space="preserve">лем.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сопоставлять характери</w:t>
              <w:softHyphen/>
              <w:t>стики объектов по одному или нескольким признакам; выявлять сходства и различия объектов</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по</w:t>
              <w:softHyphen/>
              <w:t>требности приобрете</w:t>
              <w:softHyphen/>
              <w:t>ния мотивации к про</w:t>
              <w:softHyphen/>
              <w:t>цессу образования</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изученного материала</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ть умение решать задачи</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строения и реализации новых зна</w:t>
              <w:softHyphen/>
              <w:t>ний: математический диктант вида «согласен - не согласен», работа у до</w:t>
              <w:softHyphen/>
              <w:t>ски (заполнение таблицы связи цены и стоимости с комментированием), самостоятельная работа по вариан</w:t>
              <w:softHyphen/>
              <w:t>там (решение задачи на приведение к единице) с взаимопроверкой, ра</w:t>
              <w:softHyphen/>
              <w:t>бота в паре (перевод именованных чисел) с коллективной проверкой, проверочная работа по разноуровневым карточкам с диагностикой ре</w:t>
              <w:softHyphen/>
              <w:t>зультатов учител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решать задачи изученных видов, исполь</w:t>
              <w:softHyphen/>
              <w:t>зовать все спо</w:t>
              <w:softHyphen/>
              <w:t>собы запоми</w:t>
              <w:softHyphen/>
              <w:t>нания таблицы умножения и деления</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планировать общие спо</w:t>
              <w:softHyphen/>
              <w:t xml:space="preserve">собы работы.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выделять и осознавать то, что уже усвоено и что еще подлежит усвоению, осознавать качество и уровень усвоения.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делять обобщенный смысл и формальную структуру задачи</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по</w:t>
              <w:softHyphen/>
              <w:t>ложительного от</w:t>
              <w:softHyphen/>
              <w:t>ношения к учению, познавательной дея</w:t>
              <w:softHyphen/>
              <w:t>тельности, желания приобретать новые знания, умения, совершенствовать имеющиеся, навыка осознанного выбора наиболее эффектив</w:t>
              <w:softHyphen/>
              <w:t>ного способа реше</w:t>
              <w:softHyphen/>
              <w:t>ния, устойчивой мо</w:t>
              <w:softHyphen/>
              <w:t>тивации к изучению математик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анички для любознательных</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ть умение решать задачи</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использовать знания в нестандартной ситуации: работа в группе (решение задач), коллективная работа (анализ хода решения задач), выполнение олимпиадной работы 1-го тура</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Повторить и обобщить из</w:t>
              <w:softHyphen/>
              <w:t>ученный материал, ис</w:t>
              <w:softHyphen/>
              <w:t>пользовать его в новых усло</w:t>
              <w:softHyphen/>
              <w:t>виях</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выполнять различные роли в группе, сотрудничать в совместном решении задачи.</w:t>
            </w:r>
            <w:r>
              <w:rPr>
                <w:rFonts w:cs="Times New Roman" w:ascii="Times New Roman" w:hAnsi="Times New Roman"/>
                <w:b/>
                <w:bCs/>
                <w:i/>
                <w:iCs/>
                <w:sz w:val="24"/>
                <w:szCs w:val="24"/>
              </w:rPr>
              <w:t xml:space="preserve"> Регулятивные: </w:t>
            </w:r>
            <w:r>
              <w:rPr>
                <w:rFonts w:cs="Times New Roman" w:ascii="Times New Roman" w:hAnsi="Times New Roman"/>
                <w:sz w:val="24"/>
                <w:szCs w:val="24"/>
              </w:rPr>
              <w:t xml:space="preserve">рассуждать и делать выводы, контролировать и оценивать свою работу и ее результат.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самостоятельно отбирать для решения предметных учебных задач не</w:t>
              <w:softHyphen/>
              <w:t>обходимые знания</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стой</w:t>
              <w:softHyphen/>
              <w:t>чивой мотивации к самостоятельной и коллективной ана</w:t>
              <w:softHyphen/>
              <w:t>литической деятель</w:t>
              <w:softHyphen/>
              <w:t>ности, установление связи между целью учебной деятельно</w:t>
              <w:softHyphen/>
              <w:t>сти и ее мотивом, осознание себя как индивидуальности и одновременно как члена коллекти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узнали. Чему научились</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ть умение решать задачи</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w:t>
              <w:softHyphen/>
              <w:t>стей к структурированию и систе</w:t>
              <w:softHyphen/>
              <w:t>матизации изучаемого предметного содержания: самостоятельная работа (решение задачи на нахождение части) с карточкой-помощницей для слабых учеников, самостоятель</w:t>
              <w:softHyphen/>
              <w:t>ная работа (решение задачи на нахо</w:t>
              <w:softHyphen/>
              <w:t>ждение целого) со сверкой с решени</w:t>
              <w:softHyphen/>
              <w:t>ем на доске, работа в паре (решение и сравнение задач на приведение к единице) с коллективной провер</w:t>
              <w:softHyphen/>
              <w:t>кой, коллективная работа (решение уравнений), рефлексия по заданиям учебника с самопроверкой по образц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Повторить и обобщить изученный ма</w:t>
              <w:softHyphen/>
              <w:t>териал</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читать вслух и про себя тексты учебников и при этом вычитывать все виды текстовой информаци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выполнять задания по изученной теме, оценивать достигнутый результат.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анализировать условия и требования задачи</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ме</w:t>
              <w:softHyphen/>
              <w:t>ния оценивать соб</w:t>
              <w:softHyphen/>
              <w:t>ственную учебную деятельность: свои до</w:t>
              <w:softHyphen/>
              <w:t>стижения, самостоя</w:t>
              <w:softHyphen/>
              <w:t>тельность, инициати</w:t>
              <w:softHyphen/>
              <w:t>ву, ответственность, причины неудач; осознание трудностей и стремление к их преодолению, навыка осознанного выбора наиболее эффектив</w:t>
              <w:softHyphen/>
              <w:t>ного способа решения</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4</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узнали. Чему научились</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ть умение решать задачи</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навыков рефлексивной деятельности: работа в группе (решение задач) с коллек</w:t>
              <w:softHyphen/>
              <w:t>тивной проверкой и взаимооценкой, проверка знаний по тесту с самопро</w:t>
              <w:softHyphen/>
              <w:t>веркой в ходе коллективного обсуждения</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Повторить и обобщить из</w:t>
              <w:softHyphen/>
              <w:t>ученный мате</w:t>
              <w:softHyphen/>
              <w:t>риал, научить</w:t>
              <w:softHyphen/>
              <w:t>ся применять полученные по теме знания при решении задач и приме</w:t>
              <w:softHyphen/>
              <w:t>ров</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аргументировать свою позицию и координировать ее с позициями партнеров при выработке общего решения.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выполнять задания творче</w:t>
              <w:softHyphen/>
              <w:t xml:space="preserve">ского и практического характера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делять формальную структуру задачи</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ме</w:t>
              <w:softHyphen/>
              <w:t>ния оценивать соб</w:t>
              <w:softHyphen/>
              <w:t>ственную учебную деятельность: свои до</w:t>
              <w:softHyphen/>
              <w:t>стижения, самостоя</w:t>
              <w:softHyphen/>
              <w:t>тельность, инициати</w:t>
              <w:softHyphen/>
              <w:t>ву, ответственность, причины неудач; осознание трудностей и стремление к их преодолению, умения нравственно-этиче</w:t>
              <w:softHyphen/>
              <w:t>ского оценивания усваиваемого содер</w:t>
              <w:softHyphen/>
              <w:t>ж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ножение на 1</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 приемом умножения числа на единицу; отрабатывать навыки табличного умножения и деления, повторить решение задач, связанных с нахождением площади и периметра геометрических фигур</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w:t>
              <w:softHyphen/>
              <w:t>стей к структурированию и систе</w:t>
              <w:softHyphen/>
              <w:t>матизации изучаемого предметного материала: практическая работа (выведение правила умножения), самостоятельная работа (выполнение тренировочных упражнений) с кол</w:t>
              <w:softHyphen/>
              <w:t>лективной проверкой, коллективная работа (составление краткой записи задачи) и самостоятельное решение при консультативной помощи учите</w:t>
              <w:softHyphen/>
              <w:t>ля, самостоятельная работа (решение задачи на приведение к единице) со сверкой с решением на доске, самостоятельная работа (решение задачи на нахождение площади и пе</w:t>
              <w:softHyphen/>
              <w:t>риметра), рефлексия по заданиям учебника с самопроверкой по образцу</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Познакомиться с правилами умножения и деления с числом 1, научиться при</w:t>
              <w:softHyphen/>
              <w:t>менять их при решении задач и примеров</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проявлять готовность к обсуждению разных точек зрения и выра</w:t>
              <w:softHyphen/>
              <w:t xml:space="preserve">ботке общей позици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рассуждать и делать выводы, контролировать и оценивать свою работу и ее результат.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бирать наиболее эффек</w:t>
              <w:softHyphen/>
              <w:t>тивные способы решения проблемы</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на</w:t>
              <w:softHyphen/>
              <w:t>выков анализа, сопо</w:t>
              <w:softHyphen/>
              <w:t>ставления, сравнения</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6</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ножение на 0</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 новыми правилами умножения с числом 0; научить применять эти правила при решении примеров; закреплять табличные случаи умножения и деления; повторить решение уравнений и перевод единиц длины</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w:t>
              <w:softHyphen/>
              <w:t>стей к структурированию и систе</w:t>
              <w:softHyphen/>
              <w:t>матизации изучаемого предметного материала: практическая работа (выведение правила умножения), самостоятельная работа (выполне</w:t>
              <w:softHyphen/>
              <w:t>ние тренировочных упражнений) с коллективной проверкой, само</w:t>
              <w:softHyphen/>
              <w:t>стоятельная работа (решение задачи на приведение к единице) с объясне</w:t>
              <w:softHyphen/>
              <w:t>нием хода решения соседу по парте, самостоятельная работа (решение уравнений с проверкой результатов и правила, по которому выполнялось вычисление), рефлексия по заданиям учебника с самопроверкой по образцу</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Познакомиться с правилами умножения и деления с числом О, научиться при</w:t>
              <w:softHyphen/>
              <w:t>менять их при решении задач и примеров</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оформлять свои мысли в устной письменной речи с учетом учебных задач.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выполнять учебные действия в материализованной, громкоречевой и ум</w:t>
              <w:softHyphen/>
              <w:t xml:space="preserve">ственной форм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использовать знаково-символические средства, в том числе модели и схемы для решения задач</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жела</w:t>
              <w:softHyphen/>
              <w:t>ния осознавать свои трудности и стремить</w:t>
              <w:softHyphen/>
              <w:t>ся к их преодолению, способности к само</w:t>
              <w:softHyphen/>
              <w:t>оценке своих дейст</w:t>
              <w:softHyphen/>
              <w:t>вий, поступков</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7</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ножение и деление с числами 1, 0. Деление нуля на число</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 новыми правилами умножения и деления с числом 0; научить применять эти правила при решении примеров; закреплять табличные случаи умножения и деления; повторить решение уравнений и перевод единиц длины</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способ</w:t>
              <w:softHyphen/>
              <w:t>ностей к рефлексии коррекционно-контрольного типа и реализации коррекционной нормы (фиксирования собственных затруднений в учебной деятельности): знакомство с новой темой в ходе подводящего диалога, самостоятельная работа (выполнение тренировочных упражнений) с кол</w:t>
              <w:softHyphen/>
              <w:t>лективной проверкой, работа у доски (решение задачи на кратное сравне</w:t>
              <w:softHyphen/>
              <w:t>ние с комментированием), решение выражений с проверкой ответов, рефлексия по заданиям аудиоприложения</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ре</w:t>
              <w:softHyphen/>
              <w:t>шать примеры с использова</w:t>
              <w:softHyphen/>
              <w:t>нием правил умножения и деления с числами 1 и 0, решать за</w:t>
              <w:softHyphen/>
              <w:t>дачи</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с помощью вопросов до</w:t>
              <w:softHyphen/>
              <w:t xml:space="preserve">бывать недостающую информацию.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осознавать качество и уро</w:t>
              <w:softHyphen/>
              <w:t xml:space="preserve">вень усвоения.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устанавливать аналогии и причинно-следственные связи</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чеб</w:t>
              <w:softHyphen/>
              <w:t>но-познавательного интереса к новому учебному материалу и способам решения новой задач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8</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изученного материала</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 новыми случаями деления; закрепить изученные случаи с нулем и единицей; совершенствовать умение решать задачи</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навыков самодиагностики и взаимоконтро</w:t>
              <w:softHyphen/>
              <w:t>ля: практическая работа в группе (подсчет денег разными способами) с отчетом групп о работе и выбором рационального способа, коллектив</w:t>
              <w:softHyphen/>
              <w:t>ная работа (объяснение значения вы</w:t>
              <w:softHyphen/>
              <w:t>ражений к задаче), самостоятельная работа (решение неравенств) с кол</w:t>
              <w:softHyphen/>
              <w:t>лективной проверкой, работа в паре (нахождение площади прямоугольни</w:t>
              <w:softHyphen/>
              <w:t>ка с комментированием), рефлексия по разноуровневым заданиям с само</w:t>
              <w:softHyphen/>
              <w:t>проверкой по образц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ре</w:t>
              <w:softHyphen/>
              <w:t>шать примеры с использова</w:t>
              <w:softHyphen/>
              <w:t>нием правил умножения и деления с числами 1 и 0, решать за</w:t>
              <w:softHyphen/>
              <w:t>дачи</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контролировать дейст</w:t>
              <w:softHyphen/>
              <w:t xml:space="preserve">вия партнера.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различать способ и результат действия.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устанавливать аналогии и причинно-следственные связи</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по</w:t>
              <w:softHyphen/>
              <w:t>ложительного от</w:t>
              <w:softHyphen/>
              <w:t>ношения к учению, познавательной дея</w:t>
              <w:softHyphen/>
              <w:t>тельности, желания приобретать новые знания, умения, совершенствовать имеющиеся, навыков анализа, сопостав</w:t>
              <w:softHyphen/>
              <w:t>ления, сравнения, устойчивой мотива</w:t>
              <w:softHyphen/>
              <w:t>ции к изучению мате</w:t>
              <w:softHyphen/>
              <w:t>матик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9</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и</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долей числа; научить практически получать долю числа (при сгибании полосок бумаги); продолжать закреплять табличные случаи умножения и деления; совершенствовать вычислительные навыки; повторить решение уравнений и выражений с переменной</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строения и реализации новых зна</w:t>
              <w:softHyphen/>
              <w:t>ний (понятий, способов действий и т. д.): знакомство с новой темой в ходе практической работы с геоме</w:t>
              <w:softHyphen/>
              <w:t>трическими фигурами, коллективная работа (выполнение тренировочных упражнений), самостоятельная ра</w:t>
              <w:softHyphen/>
              <w:t>бота (выполнение заданий учебника) с коллективной проверкой, рефлек</w:t>
              <w:softHyphen/>
              <w:t>сия по разноуровневым заданиям с самопроверкой по контрольной карточке</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определять доли, сравни</w:t>
              <w:softHyphen/>
              <w:t>вать их</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проявлять готовность к обсуждению разных точек зрения и выра</w:t>
              <w:softHyphen/>
              <w:t xml:space="preserve">ботке общей позици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рассуждать и делать выводы, контролировать и оценивать свою работу и ее результат.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бирать наиболее эффек</w:t>
              <w:softHyphen/>
              <w:t>тивные способы решения проблемы</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на</w:t>
              <w:softHyphen/>
              <w:t>выков анализа, сопо</w:t>
              <w:softHyphen/>
              <w:t>ставления, сравнения</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ружность. Круг</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ть понятия “радиус окружности ”, “диаметр окружности ”.Учить чертить окружность с помощью циркул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строения и реализации новых зна</w:t>
              <w:softHyphen/>
              <w:t>ний (понятий, способов действий и т. д.): знакомство с циркулем и пра</w:t>
              <w:softHyphen/>
              <w:t>вилами работы с ним, практическая работа с кругом, знакомство с терми</w:t>
              <w:softHyphen/>
              <w:t>нологией, коллективная работа (вы</w:t>
              <w:softHyphen/>
              <w:t>полнение тренировочных упражне</w:t>
              <w:softHyphen/>
              <w:t>ний), работа у доски (решение задачи на приведение к единице с коммен</w:t>
              <w:softHyphen/>
              <w:t>тированием), самостоятельная работа (решение выражений) со сверкой с решением на доске, рефлексия по заданиям аудиоприложения</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чертить окруж</w:t>
              <w:softHyphen/>
              <w:t>ность, разли</w:t>
              <w:softHyphen/>
              <w:t xml:space="preserve">чать понятия </w:t>
            </w:r>
            <w:r>
              <w:rPr>
                <w:rFonts w:cs="Times New Roman" w:ascii="Times New Roman" w:hAnsi="Times New Roman"/>
                <w:i/>
                <w:iCs/>
                <w:sz w:val="24"/>
                <w:szCs w:val="24"/>
              </w:rPr>
              <w:t>круг, окруж</w:t>
              <w:softHyphen/>
              <w:t xml:space="preserve">ность, </w:t>
            </w:r>
            <w:r>
              <w:rPr>
                <w:rFonts w:cs="Times New Roman" w:ascii="Times New Roman" w:hAnsi="Times New Roman"/>
                <w:sz w:val="24"/>
                <w:szCs w:val="24"/>
              </w:rPr>
              <w:t>нахо</w:t>
              <w:softHyphen/>
              <w:t>дить радиус</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оформлять свои мысли в устной и письменной речи с учетом учеб</w:t>
              <w:softHyphen/>
              <w:t xml:space="preserve">ных задач.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оценивать достигнутый ре</w:t>
              <w:softHyphen/>
              <w:t xml:space="preserve">зультат.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самостоятельно предпола</w:t>
              <w:softHyphen/>
              <w:t>гать, какая информация нужна для решения предметной учебной задачи</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чеб</w:t>
              <w:softHyphen/>
              <w:t>но-познавательного интереса к новому учебному материалу и способам решения новой задач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метр круга. Решение задач</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ть понятия “радиус окружности ”, “диаметр окружности ”.Учить чертить окружность с помощью циркул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навыков самодиагностики и взаимоконтро</w:t>
              <w:softHyphen/>
              <w:t>ля: знакомство с задачами на на</w:t>
              <w:softHyphen/>
              <w:t>хождение числа по его доле через подводящую беседу, коллективная работа с учебником (выполнение тренировочных упражнений), само</w:t>
              <w:softHyphen/>
              <w:t>стоятельная работа (решение задачи на нахождение целого) с коллектив</w:t>
              <w:softHyphen/>
              <w:t>ной проверкой, знакомство с задача</w:t>
              <w:softHyphen/>
              <w:t>ми на нахождение доли числа, работа в паре с учебником (выполнение тренировочных упражнений), ре</w:t>
              <w:softHyphen/>
              <w:t>флексия по заданиям учебника с кол</w:t>
              <w:softHyphen/>
              <w:t>лективной проверкой</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w:t>
              <w:softHyphen/>
              <w:t>ся чертить окружность, различать по</w:t>
              <w:softHyphen/>
              <w:t xml:space="preserve">нятия </w:t>
            </w:r>
            <w:r>
              <w:rPr>
                <w:rFonts w:cs="Times New Roman" w:ascii="Times New Roman" w:hAnsi="Times New Roman"/>
                <w:i/>
                <w:iCs/>
                <w:sz w:val="24"/>
                <w:szCs w:val="24"/>
              </w:rPr>
              <w:t xml:space="preserve">диаметр, радиус, </w:t>
            </w:r>
            <w:r>
              <w:rPr>
                <w:rFonts w:cs="Times New Roman" w:ascii="Times New Roman" w:hAnsi="Times New Roman"/>
                <w:sz w:val="24"/>
                <w:szCs w:val="24"/>
              </w:rPr>
              <w:t>решать задачи на нахо</w:t>
              <w:softHyphen/>
              <w:t>ждение числа по его части</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регулировать собствен</w:t>
              <w:softHyphen/>
              <w:t xml:space="preserve">ную деятельность посредством письменной реч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рассуждать и делать выводы, контролировать и оценивать свою работу и ее результат.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самостоятельно отбирать для решения предметных учебных задач не</w:t>
              <w:softHyphen/>
              <w:t>обходимые знания</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навы</w:t>
              <w:softHyphen/>
              <w:t>ков самостоятельной работы и самокон</w:t>
              <w:softHyphen/>
              <w:t>троля</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ы времени</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 новыми единицами времени; научить пользоваться табель - календарем; закреплять вычислительные навыки</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строения и реализации новых зна</w:t>
              <w:softHyphen/>
              <w:t>ний (понятий, способов действий и т. д.): практическая работа по ка</w:t>
              <w:softHyphen/>
              <w:t>лендарю, знакомство с понятиями «год», «месяц», «неделя», «сутки», работа в паре (сравнение единиц длины), самостоятельная работа (ре</w:t>
              <w:softHyphen/>
              <w:t>шение на нахождение доли числа) с взаимопроверкой, решение задачи на нахождение числа по его доле с са</w:t>
              <w:softHyphen/>
              <w:t>мопроверкой по образцу, рефлексия по заданиям учебника с самопровер</w:t>
              <w:softHyphen/>
              <w:t>кой по образцу</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различать временные понятия </w:t>
            </w:r>
            <w:r>
              <w:rPr>
                <w:rFonts w:cs="Times New Roman" w:ascii="Times New Roman" w:hAnsi="Times New Roman"/>
                <w:i/>
                <w:iCs/>
                <w:sz w:val="24"/>
                <w:szCs w:val="24"/>
              </w:rPr>
              <w:t xml:space="preserve">сутки, неделя, месяц, год, </w:t>
            </w:r>
            <w:r>
              <w:rPr>
                <w:rFonts w:cs="Times New Roman" w:ascii="Times New Roman" w:hAnsi="Times New Roman"/>
                <w:sz w:val="24"/>
                <w:szCs w:val="24"/>
              </w:rPr>
              <w:t>сравнивать единицы дли</w:t>
              <w:softHyphen/>
              <w:t>ны</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устанавливать и сравни</w:t>
              <w:softHyphen/>
              <w:t>вать разные точки зрения, прежде чем при</w:t>
              <w:softHyphen/>
              <w:t xml:space="preserve">нимать решение и делать выбор.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од руководством учителя формулировать познавательную цель и стро</w:t>
              <w:softHyphen/>
              <w:t xml:space="preserve">ить действия в соответствии с ней.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двигать и обосновывать гипотезы</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по</w:t>
              <w:softHyphen/>
              <w:t>требности приобрете</w:t>
              <w:softHyphen/>
              <w:t>ния мотивации к про</w:t>
              <w:softHyphen/>
              <w:t>цессу образования</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онтрольная работа за первое полугодие</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ить умение применять изученный материал самостоятельно</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к осуществлению контрольной функ</w:t>
              <w:softHyphen/>
              <w:t>ции: написание контрольной работы, самопроверка</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использовать изученный ма</w:t>
              <w:softHyphen/>
              <w:t>териал при ре</w:t>
              <w:softHyphen/>
              <w:t>шении учебных задач</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оформлять свои мысли в устной и письменной речи с учетом учеб</w:t>
              <w:softHyphen/>
              <w:t xml:space="preserve">ных задач.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оценивать достигнутый ре</w:t>
              <w:softHyphen/>
              <w:t xml:space="preserve">зультат.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самостоятельно предпола</w:t>
              <w:softHyphen/>
              <w:t>гать, какая информация нужна для решения предметной учебной задачи</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на</w:t>
              <w:softHyphen/>
              <w:t>выка осознанного выбора наиболее эф</w:t>
              <w:softHyphen/>
              <w:t>фективного способа решения</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4</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ошибок, допущенных в контрольной работе. Страничка для любознате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анализировать контрольную работу</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к осуществлению контрольной функ</w:t>
              <w:softHyphen/>
              <w:t>ции, умений использовать знания в нестандартной ситуации: коллек</w:t>
              <w:softHyphen/>
              <w:t>тивная работа (выполнение у доски и в тетрадях заданий, вызвавших затруднения) с коллективным анали</w:t>
              <w:softHyphen/>
              <w:t>зом, работа над ошибками в рабочей тетради (все невыполненные задания) с диагностикой выполнения работы учителем, самостоятельная работа (решение нестандартных задач) с кол</w:t>
              <w:softHyphen/>
              <w:t>лективной проверкой</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Повторить и обобщить изученный ма</w:t>
              <w:softHyphen/>
              <w:t>териал, исполь</w:t>
              <w:softHyphen/>
              <w:t>зовать его в но</w:t>
              <w:softHyphen/>
              <w:t>вых условиях</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выполнять различные роли в группе, сотрудничать в совместном решении задач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рассуждать и делать выводы, контролировать и оценивать свою работу и ее результат.</w:t>
            </w:r>
            <w:r>
              <w:rPr>
                <w:rFonts w:cs="Times New Roman" w:ascii="Times New Roman" w:hAnsi="Times New Roman"/>
                <w:b/>
                <w:i/>
                <w:iCs/>
                <w:sz w:val="24"/>
                <w:szCs w:val="24"/>
              </w:rPr>
              <w:t xml:space="preserve"> Познавательные:</w:t>
            </w:r>
            <w:r>
              <w:rPr>
                <w:rFonts w:cs="Times New Roman" w:ascii="Times New Roman" w:hAnsi="Times New Roman"/>
                <w:i/>
                <w:iCs/>
                <w:sz w:val="24"/>
                <w:szCs w:val="24"/>
              </w:rPr>
              <w:t xml:space="preserve"> </w:t>
            </w:r>
            <w:r>
              <w:rPr>
                <w:rFonts w:cs="Times New Roman" w:ascii="Times New Roman" w:hAnsi="Times New Roman"/>
                <w:sz w:val="24"/>
                <w:szCs w:val="24"/>
              </w:rPr>
              <w:t>самостоятельно отбирать для решения предметных учебных задач не</w:t>
              <w:softHyphen/>
              <w:t>обходимые знания</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навы</w:t>
              <w:softHyphen/>
              <w:t>ков самостоятельной работы и самоконтро</w:t>
              <w:softHyphen/>
              <w:t>ля, желания осозна</w:t>
              <w:softHyphen/>
              <w:t>вать свои трудности и стремиться к их преодолению, форми</w:t>
              <w:softHyphen/>
              <w:t>рование способности к самооценке своих действий, поступков</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7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Числа от 1 до 100. Внетабличное умножение и деление (29 ч.)</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ножение и деление круглых чисел</w:t>
            </w:r>
          </w:p>
        </w:tc>
        <w:tc>
          <w:tcPr>
            <w:tcW w:w="2640"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совершенствовать вычислительные навыки, умение решать уравнения и задачи. Развивать математические способности, логическое мышление, внимание, интерес к предме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w:t>
              <w:softHyphen/>
              <w:t>строения и реализации новых знаний (понятий, способов действий и т. д.): практическая работа со счетными па</w:t>
              <w:softHyphen/>
              <w:t>лочками (выведение правила умноже</w:t>
              <w:softHyphen/>
              <w:t>ния и деления на 10), самостоятельная работа с учебником (выполнение тре</w:t>
              <w:softHyphen/>
              <w:t>нировочных упражнений) с коллек</w:t>
              <w:softHyphen/>
              <w:t>тивной проверкой, самостоятельная работа (решение задачи на приведение к единице) со сверкой с решением на доске, рефлексия по разноуровневым заданиям с самопроверкой по контрольной карточке</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Познакомиться с приемами умножения и деления дву</w:t>
              <w:softHyphen/>
              <w:t>значных чисел, оканчиваю</w:t>
              <w:softHyphen/>
              <w:t>щихся нулем, на однозначное число</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оформлять свои мысли в письменной речи с учетом учебных задач.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оценивать достигнутый ре</w:t>
              <w:softHyphen/>
              <w:t xml:space="preserve">зультат.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являть особенности (качества, признаки) разных объектов в про</w:t>
              <w:softHyphen/>
              <w:t>цессе их рассматривания; восстанавливать предметную ситуацию, описанную в задаче, путем переформулирования, упрощенного пересказа текста, с выделением только су</w:t>
              <w:softHyphen/>
              <w:t>щественной для решения задачи информа</w:t>
              <w:softHyphen/>
              <w:t>ции</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навы</w:t>
              <w:softHyphen/>
              <w:t>ков самостоятельной работы и самокон</w:t>
              <w:softHyphen/>
              <w:t>троля</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6</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ление ви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 : 20</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знакомить учащихся с внетабличными случаями деления; закрепить изученные случаи внетабличного деления и умножения; вспомнить решение уравнений и нахождение значений выражений с переменной; совершенствовать навык решения задач и умение чертить отрезки заданной дли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строения и реализации новых зна</w:t>
              <w:softHyphen/>
              <w:t>ний (понятий, способов действий и т. д.): моделирование вычислитель</w:t>
              <w:softHyphen/>
              <w:t>ного приема счетными палочками, самостоятельная работа (выполнение тренировочных упражнений) с кол</w:t>
              <w:softHyphen/>
              <w:t>лективной проверкой, самостоятель</w:t>
              <w:softHyphen/>
              <w:t>ная работа (решение составной зада</w:t>
              <w:softHyphen/>
              <w:t>чи на нахождение части) со сверкой с решением на доске, закрепление вычислительных навыков по разноуровневым заданиям с диагностикой результатов учителем</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Познакомить</w:t>
              <w:softHyphen/>
              <w:t>ся с прие</w:t>
              <w:softHyphen/>
              <w:t>мом деления вида 80:20, закрепить изученные вы</w:t>
              <w:softHyphen/>
              <w:t>числительные приемы</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регулировать собствен</w:t>
              <w:softHyphen/>
              <w:t xml:space="preserve">ную деятельность посредством письменной реч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рассуждать и делать выводы, контролировать и оценивать свою работу и ее результат.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строить логические цепи рассуждений</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стой</w:t>
              <w:softHyphen/>
              <w:t>чивой мотивации к изучению матема</w:t>
              <w:softHyphen/>
              <w:t>тик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7</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ножение суммы на число</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 различными способами умножения суммы на число.</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строения и реализации новых зна</w:t>
              <w:softHyphen/>
              <w:t>ний (понятий, способов действий и т. д.): моделирование вычислитель</w:t>
              <w:softHyphen/>
              <w:t>ного приема счетными палочками, коллективная работа (решение на на</w:t>
              <w:softHyphen/>
              <w:t>хождение целого двумя способами), самостоятельная работа (вычисление площади и периметра прямоугольни</w:t>
              <w:softHyphen/>
              <w:t>ка) со сверкой с решением на доске, рефлексия по заданиям учебника с взаимопроверкой по образцу</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Познакомить</w:t>
              <w:softHyphen/>
              <w:t>ся с правилом умножения суммы на чис</w:t>
              <w:softHyphen/>
              <w:t>ло, научиться использовать его при реше</w:t>
              <w:softHyphen/>
              <w:t>нии примеров и задач</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проявлять готовность к обсуждению разных точек зрения и выра</w:t>
              <w:softHyphen/>
              <w:t xml:space="preserve">ботке общей позици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в диалоге с учителем совер</w:t>
              <w:softHyphen/>
              <w:t>шенствовать критерии оценки и пользо</w:t>
              <w:softHyphen/>
              <w:t xml:space="preserve">ваться ими в ходе оценки и самооценки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уметь выводить следствия из имеющихся в условии задачи данных</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стой</w:t>
              <w:softHyphen/>
              <w:t>чивой мотивации к изучению матема</w:t>
              <w:softHyphen/>
              <w:t>тик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8</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ножение суммы на число</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ть умение учащихся использовать различные способы умножения суммы на число</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w:t>
              <w:softHyphen/>
              <w:t>стей к структурированию и систе</w:t>
              <w:softHyphen/>
              <w:t>матизации изучаемого предметного содержания: работа в группе (реше</w:t>
              <w:softHyphen/>
              <w:t>ние задач) с коллективной провер</w:t>
              <w:softHyphen/>
              <w:t>кой, самостоятельная работа с выбо</w:t>
              <w:softHyphen/>
              <w:t>ром уровня сложности с проверкой по контрольной карточке, рефлексия по заданиям учебника с самопровер</w:t>
              <w:softHyphen/>
              <w:t>кой по образцу</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Закрепить из</w:t>
              <w:softHyphen/>
              <w:t>ученные прие</w:t>
              <w:softHyphen/>
              <w:t>мы умножения и деления круглых чи</w:t>
              <w:softHyphen/>
              <w:t>сел, научиться использовать правило умно</w:t>
              <w:softHyphen/>
              <w:t>жения суммы на число</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аргументировать свою позицию и координировать ее с позициями партнеров при выработке общего решения.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онимать причины своего неуспеха и находить способы выхода из этой ситуации; принимать познавательную цель, сохранять ее при выполнении учебных дей</w:t>
              <w:softHyphen/>
              <w:t xml:space="preserve">ствий.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сопоставлять характери</w:t>
              <w:softHyphen/>
              <w:t>стики объектов по одному или нескольким признакам; выявлять сходства и различия объектов</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навы</w:t>
              <w:softHyphen/>
              <w:t>ков самостоятельной работы и самокон</w:t>
              <w:softHyphen/>
              <w:t>троля</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9</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ножение двузначного числа на однозначное</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 алгоритмом умножения двузначного числа на однозначное</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w:t>
              <w:softHyphen/>
              <w:t>стей к структурированию и систе</w:t>
              <w:softHyphen/>
              <w:t>матизации изучаемого предметного содержания: самостоятельная работа с учебником (знакомство с новой темой), коллективная работа (выпол</w:t>
              <w:softHyphen/>
              <w:t>нение тренировочных упражнений с комментированием по алгоритму), самостоятельная работа (решение задачи) с коллективным составлени</w:t>
              <w:softHyphen/>
              <w:t>ем таблицы, работа в паре (решение цепочки примеров), рефлексия по за</w:t>
              <w:softHyphen/>
              <w:t>даниям аудиоприложения</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Познакомиться с приемами умножения двузначного числа на од</w:t>
              <w:softHyphen/>
              <w:t>нозначное, закрепить из</w:t>
              <w:softHyphen/>
              <w:t>ученные прие</w:t>
              <w:softHyphen/>
              <w:t>мы умножения и деления</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слушать собеседника, вести диалог.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рассуждать и делать выводы, контролировать и оценивать свою работу и ее результат.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делять формальную структуру задачи</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ме</w:t>
              <w:softHyphen/>
              <w:t>ния контролировать процесс и результат деятельност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ножение двузначного числа на однозначное</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ить алгоритм умножения двузначного числа на однозначное</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w:t>
              <w:softHyphen/>
              <w:t>ний к осуществлению контрольной функции; контроль и самоконтроль изученных понятий: работа в паре (решение примеров по алгоритму с проговариванием), самостоятельная работа (решение примеров) со свер</w:t>
              <w:softHyphen/>
              <w:t>кой с решением на доске, коллектив</w:t>
              <w:softHyphen/>
              <w:t>ная работа (решение задачи с состав</w:t>
              <w:softHyphen/>
              <w:t>лением плана решения, составление задач по выражению) с последующим самостоятельным решением, рефлек</w:t>
              <w:softHyphen/>
              <w:t>сия по разноуровневым заданиям с самопроверкой по образцу</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Закрепить приемы умно</w:t>
              <w:softHyphen/>
              <w:t>жения дву</w:t>
              <w:softHyphen/>
              <w:t>значного числа на однознач</w:t>
              <w:softHyphen/>
              <w:t>ное, умение решать задачи и уравнения изученных видов</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описывать содержание совершаемых действий с целью ориенти</w:t>
              <w:softHyphen/>
              <w:t xml:space="preserve">ровки предметно-практической или иной деятельност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сличать свой способ действия с эталоном.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уметь выводить следствия из имеющихся в условии задачи данных</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ме</w:t>
              <w:softHyphen/>
              <w:t>ния контролировать процесс и результат деятельност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изученного материала</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ть умение решать задачи</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w:t>
              <w:softHyphen/>
              <w:t>стей к структурированию и систе</w:t>
              <w:softHyphen/>
              <w:t>матизации изучаемого предметного содержания: работа в паре (решение задач на приведение к единице) с взаимообъяснением, коллективная работа (решение примеров с коммен</w:t>
              <w:softHyphen/>
              <w:t>тированием), самостоятельная работа (решение примеров) со сверкой с ре</w:t>
              <w:softHyphen/>
              <w:t>шением на доске, рефлексия по разноуровневым заданиям с проверкой по контрольной карточке</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Закрепить изученные приемы вычис</w:t>
              <w:softHyphen/>
              <w:t>лений</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i/>
                <w:iCs/>
                <w:sz w:val="24"/>
                <w:szCs w:val="24"/>
              </w:rPr>
              <w:t>Коммуникативные</w:t>
            </w:r>
            <w:r>
              <w:rPr>
                <w:rFonts w:cs="Times New Roman" w:ascii="Times New Roman" w:hAnsi="Times New Roman"/>
                <w:i/>
                <w:iCs/>
                <w:sz w:val="24"/>
                <w:szCs w:val="24"/>
              </w:rPr>
              <w:t xml:space="preserve">: </w:t>
            </w:r>
            <w:r>
              <w:rPr>
                <w:rFonts w:cs="Times New Roman" w:ascii="Times New Roman" w:hAnsi="Times New Roman"/>
                <w:sz w:val="24"/>
                <w:szCs w:val="24"/>
              </w:rPr>
              <w:t>описывать содержание совершаемых действий с целью ориенти</w:t>
              <w:softHyphen/>
              <w:t xml:space="preserve">ровки предметно-практической или иной деятельност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сличать свой способ действия с эталоном.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сопоставлять характери</w:t>
              <w:softHyphen/>
              <w:t>стики объектов по одному или нескольким признакам; выявлять сходства и различия объектов</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по</w:t>
              <w:softHyphen/>
              <w:t>ложительного от</w:t>
              <w:softHyphen/>
              <w:t>ношения к учению, познавательной дея</w:t>
              <w:softHyphen/>
              <w:t>тельности, желания приобретать новые знания, умения, совершенствовать имеющиеся, форми</w:t>
              <w:softHyphen/>
              <w:t>рование устойчивой мотивации к изуче</w:t>
              <w:softHyphen/>
              <w:t>нию математик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суммы на число</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ь детей различным способам деления на число суммы, каждое слагаемое которой делится на это число.</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строения и реализации новых зна</w:t>
              <w:softHyphen/>
              <w:t>ний (понятий, способов действий и т. д.): моделирование вычислитель</w:t>
              <w:softHyphen/>
              <w:t>ного приема счетными палочками, коллективная работа (выполнение тренировочных упражнений с ком</w:t>
              <w:softHyphen/>
              <w:t>ментированием), самостоятельная ра</w:t>
              <w:softHyphen/>
              <w:t>бота (решение задачи на приведение к единице) с коллективным составле</w:t>
              <w:softHyphen/>
              <w:t>нием таблицы, рефлексия по заданиям аудиоприложения</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Познакомить</w:t>
              <w:softHyphen/>
              <w:t>ся с приемом деления сум</w:t>
              <w:softHyphen/>
              <w:t>мы на число, научиться его использовать</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оформлять свои мысли в устной и письменной речи с учетом учеб</w:t>
              <w:softHyphen/>
              <w:t xml:space="preserve">ных задач.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онимать причины своего неуспеха и находить способы выхода из этой ситуации; принимать познавательную цель, сохранять ее при выполнении учебных дей</w:t>
              <w:softHyphen/>
              <w:t xml:space="preserve">ствий.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делять формальную структуру задачи</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навы</w:t>
              <w:softHyphen/>
              <w:t>ков работы по алго</w:t>
              <w:softHyphen/>
              <w:t>ритму</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суммы на число</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ь детей различным способам деления на число суммы, каждое слагаемое которой делится на это число.</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w:t>
              <w:softHyphen/>
              <w:t>стей к структурированию и систе</w:t>
              <w:softHyphen/>
              <w:t>матизации изучаемого предметного содержания: решение составной задачи с коллективным составлением плана и самостоятельным решением, работа в паре (решение задачи на на</w:t>
              <w:softHyphen/>
              <w:t>хождение целого двумя способами), самостоятельная работа (решение уравнений с проверкой правил, ко</w:t>
              <w:softHyphen/>
              <w:t>торые применялись при решении), рефлексия по заданиям учебника с самопроверкой по образцу</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Закрепить прием деления суммы на чис</w:t>
              <w:softHyphen/>
              <w:t>ло, умение решать задачи разными спо</w:t>
              <w:softHyphen/>
              <w:t>собами</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выполнять различные роли в группе, сотрудничать в совместном решении задач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оценивать достигнутый ре</w:t>
              <w:softHyphen/>
              <w:t xml:space="preserve">зультат.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уметь выводить следствия из имеющихся в условии задачи данных</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ме</w:t>
              <w:softHyphen/>
              <w:t>ния контролировать процесс и результат деятельности</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CD</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4</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двузначного числа на однозначное</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ь делить двузначное число на однозначное (внетабличные способы)</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строения и реализации новых зна</w:t>
              <w:softHyphen/>
              <w:t>ний (понятий, способов действий и т. д.): знакомство с приемом вы</w:t>
              <w:softHyphen/>
              <w:t>числения в ходе подводящей беседы с построением алгоритма вычисле</w:t>
              <w:softHyphen/>
              <w:t>ния, коллективная работа (выпол</w:t>
              <w:softHyphen/>
              <w:t>нение тренировочных упражнений с комментированием), работа в паре (решение задачи на разностное срав</w:t>
              <w:softHyphen/>
              <w:t>нение), перевод именованных чисел с опорой на таблицу с коллективной проверкой, проверочная работа по разноуровневым карточкам с диа</w:t>
              <w:softHyphen/>
              <w:t>гностикой результатов учител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Познакомить</w:t>
              <w:softHyphen/>
              <w:t>ся с приемом деления дву</w:t>
              <w:softHyphen/>
              <w:t>значного числа на однозначное</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оформлять свои мысли в письменной речи с учетом учебных задач.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рассуждать и делать выводы, контролировать и оценивать свою работу и ее результат.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самостоятельно предпола</w:t>
              <w:softHyphen/>
              <w:t>гать, какая информация нужна для решения предметной учебной задачи</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ме</w:t>
              <w:softHyphen/>
              <w:t>ния контролировать процесс и результат деятельност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имое. Делитель</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ть навыки нахождения делимого и делителя; умение решать простые и составные задачи</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w:t>
              <w:softHyphen/>
              <w:t>стей к структурированию и систе</w:t>
              <w:softHyphen/>
              <w:t>матизации изучаемого предметного содержания: выведение правил нахо</w:t>
              <w:softHyphen/>
              <w:t>ждения делимого и делителя в ходе подводящей беседы и выполнения заданий учебника, коллективная работа (выполнение тренировочных упражнений с комментированием), самостоятельная работа (решение за</w:t>
              <w:softHyphen/>
              <w:t>дачи на приведение к единице) с взаи</w:t>
              <w:softHyphen/>
              <w:t>мопроверкой, самостоятельная работа (закрепление вычислительных навы</w:t>
              <w:softHyphen/>
              <w:t>ков) со сверкой с решением на доске, рефлексия по разноуровневым зада</w:t>
              <w:softHyphen/>
              <w:t>ниям с самопроверкой по образц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Познакомиться с правилами нахождения де</w:t>
              <w:softHyphen/>
              <w:t>лимого и дели</w:t>
              <w:softHyphen/>
              <w:t>теля на основе взаимосвязи компонентов действий</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регулировать собст</w:t>
              <w:softHyphen/>
              <w:t xml:space="preserve">венную деятельность посредством устной и письменной реч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онимать причины своего неуспеха и находить способы выхода из этой ситуации; принимать познавательную цель, сохранять ее при выполнении учебных дей</w:t>
              <w:softHyphen/>
              <w:t xml:space="preserve">ствий.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самостоятельно предпола</w:t>
              <w:softHyphen/>
              <w:t>гать, какая информация нужна для решения предметной учебной задачи</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чеб</w:t>
              <w:softHyphen/>
              <w:t>но-познавательного интереса к новому учебному материалу и способам решения новой задач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6</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деле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ить знания учащихся по теме «Деление»</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строения и реализации новых зна</w:t>
              <w:softHyphen/>
              <w:t>ний (понятий, способов действий и т. д.): работа в паре (заполнение таблицы с неизвестными делимым или делителем с комментированием), коллективная работа (решение приме</w:t>
              <w:softHyphen/>
              <w:t>ров по образцу с комментированием), самостоятельная работа (решение за</w:t>
              <w:softHyphen/>
              <w:t>дачи на нахождение целого) с коллек</w:t>
              <w:softHyphen/>
              <w:t>тивным составлением плана разными способами, рефлексия по заданиям учебника с самопроверкой по образцу</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вы</w:t>
              <w:softHyphen/>
              <w:t>полнять про</w:t>
              <w:softHyphen/>
              <w:t>верку деления</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уметь при необходимо</w:t>
              <w:softHyphen/>
              <w:t>сти отстаивать свою точку зрения, аргумен</w:t>
              <w:softHyphen/>
              <w:t xml:space="preserve">тируя ее, подтверждая фактам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выполнять учебные действия в материализованной, громкоречевой и ум</w:t>
              <w:softHyphen/>
              <w:t xml:space="preserve">ственной форм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уметь выводить следствия из имеющихся в условии задачи данных</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чеб</w:t>
              <w:softHyphen/>
              <w:t>но-познавательного интереса к новому учебному материалу и способам решения новой задач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7</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учаи деления вида 87 : 29</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ь делить двузначное число на двузначное методом подбора</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w:t>
              <w:softHyphen/>
              <w:t>стей к структурированию и систе</w:t>
              <w:softHyphen/>
              <w:t>матизации изучаемого предметного содержания: коллективная работа (выведение способа вычисления на основе связи компонентов умножения), работа в группе (выполнение тренировочных упражнений с ком</w:t>
              <w:softHyphen/>
              <w:t>ментированием), работа в паре (ре</w:t>
              <w:softHyphen/>
              <w:t>шение задач) с взаимообъяснением, работа в группе (решение выраже</w:t>
              <w:softHyphen/>
              <w:t>ний) со сверкой с решением на доске, рефлексия по заданиям учебника с самопроверкой по образцу</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Познакомить</w:t>
              <w:softHyphen/>
              <w:t>ся с приемом деления вида 87:29</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слушать и слышать собе</w:t>
              <w:softHyphen/>
              <w:t xml:space="preserve">седника, вступать с ним в учебный диалог.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в диалоге с учителем совер</w:t>
              <w:softHyphen/>
              <w:t>шенствовать критерии оценки и пользовать</w:t>
              <w:softHyphen/>
              <w:t xml:space="preserve">ся ими в ходе оценки и самооценки.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сопоставлять характери</w:t>
              <w:softHyphen/>
              <w:t>стики объектов по одному или нескольким признакам; выявлять сходства и различия объектов</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ме</w:t>
              <w:softHyphen/>
              <w:t>ния контролировать процесс и результат деятельност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8</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умноже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ить знания учащихся по теме «Умножение»</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строения и реализации новых знаний (понятий, способов дейст</w:t>
              <w:softHyphen/>
              <w:t>вий и т. д.): коллективная работа (выведение правила проверки умно</w:t>
              <w:softHyphen/>
              <w:t>жения на основе связи компонентов умножения), работа в группе (выпол</w:t>
              <w:softHyphen/>
              <w:t>нение тренировочных упражнений с комментированием), работа в паре (решение уравнений) с взаимопро</w:t>
              <w:softHyphen/>
              <w:t>веркой, самостоятельная работа (ре</w:t>
              <w:softHyphen/>
              <w:t>шение задачи) со сверкой с решением на доске, самостоятельная работа (решение буквенных выражений) с коллективной проверкой, рефлек</w:t>
              <w:softHyphen/>
              <w:t>сия по заданиям учебника с самопро</w:t>
              <w:softHyphen/>
              <w:t>веркой по образцу</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вы</w:t>
              <w:softHyphen/>
              <w:t>полнять про</w:t>
              <w:softHyphen/>
              <w:t>верку умноже</w:t>
              <w:softHyphen/>
              <w:t>ния делением</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вступать в диалог, участ</w:t>
              <w:softHyphen/>
              <w:t xml:space="preserve">вовать в коллективном обсуждении проблем.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рассуждать и делать выводы, контролировать и оценивать свою работу и ее результат.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уметь выводить следствия из имеющихся в условии задачи данных</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чеб</w:t>
              <w:softHyphen/>
              <w:t>но-познавательного интереса к новому учебному материалу и способам решения новой задач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уравнений</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ть навык решения уравнений</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строения и реализации новых знаний (понятий, способов дейст</w:t>
              <w:softHyphen/>
              <w:t>вий и т. д.): работа у доски (решение уравнений с комментированием), самостоятельная работа (решение уравнений) с коллективной провер</w:t>
              <w:softHyphen/>
              <w:t>кой, работа в группе (решение задач) с взаимооценкой, самостоятельная работа (решение выражений) со свер</w:t>
              <w:softHyphen/>
              <w:t>кой с ответами на доске, рефлексия по разноуровневым заданиям с про</w:t>
              <w:softHyphen/>
              <w:t>веркой по контрольным карточк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Закрепить умение решать уравнения и за</w:t>
              <w:softHyphen/>
              <w:t>дачи изучен</w:t>
              <w:softHyphen/>
              <w:t>ных видов</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проявлять готовность к обсуждению разных точек зрения и выра</w:t>
              <w:softHyphen/>
              <w:t xml:space="preserve">ботке общей позици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оценивать достигнутый ре</w:t>
              <w:softHyphen/>
              <w:t xml:space="preserve">зультат.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самостоятельно предпола</w:t>
              <w:softHyphen/>
              <w:t>гать, какая информация нужна для решения предметной учебной задачи</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чеб</w:t>
              <w:softHyphen/>
              <w:t>но-познавательного интереса к новому учебному материалу и способам решения новой задач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уравнений</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ть навык решения уравнений</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навыков самодиагностики и взаимоконтроля: работа в паре (решение уравнений) с опорой на памятку, самостоятель</w:t>
              <w:softHyphen/>
              <w:t>ная работа (решение составной зада</w:t>
              <w:softHyphen/>
              <w:t>чи на разностное сравнение) с кол</w:t>
              <w:softHyphen/>
              <w:t>лективным составлением краткой записи при консультативной помощи учителя, проверочная работа по разноуровневым карточкам с диагности</w:t>
              <w:softHyphen/>
              <w:t>кой результатов учителем</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Закрепить умение решать уравнения и за</w:t>
              <w:softHyphen/>
              <w:t>дачи изучен</w:t>
              <w:softHyphen/>
              <w:t>ных видов</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с помощью вопросов до</w:t>
              <w:softHyphen/>
              <w:t xml:space="preserve">бывать недостающую информацию.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выполнять учебные действия в материализованной, громкоречевой и ум</w:t>
              <w:softHyphen/>
              <w:t xml:space="preserve">ственной форм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уметь выводить следствия из имеющихся в условии задачи данных</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ме</w:t>
              <w:softHyphen/>
              <w:t>ния контролировать процесс и результат деятельност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изученного материала</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ть навык решения уравнений и задач</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w:t>
              <w:softHyphen/>
              <w:t>ний к осуществлению контрольной функции; контроль и самоконтроль изученных понятий: самостоятель</w:t>
              <w:softHyphen/>
              <w:t>ная работа (решение задачи двумя способами) со сверкой с решением на доске, работа в паре (решение уравнений с проговариванием), само</w:t>
              <w:softHyphen/>
              <w:t>стоятельная работа (решение буквен</w:t>
              <w:softHyphen/>
              <w:t>ных выражений) со сверкой с реше</w:t>
              <w:softHyphen/>
              <w:t>нием на доске, рефлексия по разноуровневым заданиям с само</w:t>
              <w:softHyphen/>
              <w:t>проверкой по образцу</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Закрепить вычислитель</w:t>
              <w:softHyphen/>
              <w:t>ные навыки, умение решать задачи изучен</w:t>
              <w:softHyphen/>
              <w:t>ных видов</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уважительно относиться к позиции другого.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в диалоге с учителем совер</w:t>
              <w:softHyphen/>
              <w:t>шенствовать критерии оценки и пользовать</w:t>
              <w:softHyphen/>
              <w:t xml:space="preserve">ся ими в ходе оценки и самооценки.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самостоятельно предпола</w:t>
              <w:softHyphen/>
              <w:t>гать, какая информация нужна для решения предметной учебной задачи</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по</w:t>
              <w:softHyphen/>
              <w:t>ложительного от</w:t>
              <w:softHyphen/>
              <w:t>ношения к учению, познавательной дея</w:t>
              <w:softHyphen/>
              <w:t>тельности, желания приобретать новые знания, умения, совершенствовать имеющиеся, умения контролировать про</w:t>
              <w:softHyphen/>
              <w:t>цесс и результат деятельности, устой</w:t>
              <w:softHyphen/>
              <w:t>чивой мотивации к изучению матема</w:t>
              <w:softHyphen/>
              <w:t>тик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изученного материала</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ть навык решения уравнений и задач</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навыков рефлексивной деятельности: блиц</w:t>
              <w:softHyphen/>
              <w:t>турнир с коллективной проверкой, работа в паре по вариантам (решение задач, сравнение задач на приведе</w:t>
              <w:softHyphen/>
              <w:t>ние к единице), самостоятельная работа (решение задач по образцу), работа в группе (решение уравнений) со сверкой с решением на доске, ре</w:t>
              <w:softHyphen/>
              <w:t>флексия с проверкой по ключевому слову</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Закрепить вычислитель</w:t>
              <w:softHyphen/>
              <w:t>ные навыки, научиться на</w:t>
              <w:softHyphen/>
              <w:t>ходить разные способы реше</w:t>
              <w:softHyphen/>
              <w:t>ния задач</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проявлять готовность к обсуждению разных точек зрения и выра</w:t>
              <w:softHyphen/>
              <w:t xml:space="preserve">ботке общей позици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в диалоге с учителем совер</w:t>
              <w:softHyphen/>
              <w:t>шенствовать критерии оценки и пользовать</w:t>
              <w:softHyphen/>
              <w:t xml:space="preserve">ся ими в ходе оценки и самооценки.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уметь выводить следствия из имеющихся в условии задачи данных</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по</w:t>
              <w:softHyphen/>
              <w:t>ложительного от</w:t>
              <w:softHyphen/>
              <w:t>ношения к учению, познавательной дея</w:t>
              <w:softHyphen/>
              <w:t>тельности, желания приобретать новые знания, умения, совершенствовать имеющиеся</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онтрольная работа по теме «Решение уравнений»</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ить умение применять изученный материал самостоятельно</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w:t>
              <w:softHyphen/>
              <w:t>ний к осуществлению контрольной функции; контроль и самоконтроль изученных понятий: написание кон</w:t>
              <w:softHyphen/>
              <w:t>трольной работы, самопроверка</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использовать изученный ма</w:t>
              <w:softHyphen/>
              <w:t>териал при ре</w:t>
              <w:softHyphen/>
              <w:t>шении учебных задач</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оформлять свои мысли в устной и письменной речи с учетом учеб</w:t>
              <w:softHyphen/>
              <w:t xml:space="preserve">ных задач.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оценивать достигнутый ре</w:t>
              <w:softHyphen/>
              <w:t xml:space="preserve">зультат.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самостоятельно предпола</w:t>
              <w:softHyphen/>
              <w:t>гать, какая информация нужна для решения предметной учебной задачи</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на</w:t>
              <w:softHyphen/>
              <w:t>выков осознанного выбора наиболее эф</w:t>
              <w:softHyphen/>
              <w:t>фективного способа решения, составления алгоритма выполне</w:t>
              <w:softHyphen/>
              <w:t>ния задания</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4</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нализ ошибок, допущенных в контрольной работ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с остат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анализировать контрольную работу</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к осуществлению контрольной функ</w:t>
              <w:softHyphen/>
              <w:t>ции, умений использовать знания в нестандартной ситуации: коллек</w:t>
              <w:softHyphen/>
              <w:t>тивная работа (выполнение у доски и в тетрадях заданий, вызвавших затруднения) с коллективным анали</w:t>
              <w:softHyphen/>
              <w:t>зом, работа над ошибками в рабочей тетради (все невыполненные задания) с диагностикой выполнения работы учителем, выполнение тренировоч</w:t>
              <w:softHyphen/>
              <w:t>ных упражнений</w:t>
            </w:r>
          </w:p>
        </w:tc>
        <w:tc>
          <w:tcPr>
            <w:tcW w:w="6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Повторить и обобщить изученный материал, ис</w:t>
              <w:softHyphen/>
              <w:t>пользовать его в новых усло</w:t>
              <w:softHyphen/>
              <w:t>виях, познако</w:t>
              <w:softHyphen/>
              <w:t>миться с поня</w:t>
              <w:softHyphen/>
              <w:t xml:space="preserve">тием </w:t>
            </w:r>
            <w:r>
              <w:rPr>
                <w:rFonts w:cs="Times New Roman" w:ascii="Times New Roman" w:hAnsi="Times New Roman"/>
                <w:i/>
                <w:iCs/>
                <w:sz w:val="24"/>
                <w:szCs w:val="24"/>
              </w:rPr>
              <w:t>деление с остатком</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проявлять готовность к обсуждению разных точек зрения и выра</w:t>
              <w:softHyphen/>
              <w:t xml:space="preserve">ботке общей позици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оценивать достигнутый ре</w:t>
              <w:softHyphen/>
              <w:t xml:space="preserve">зультат.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уметь выводить следствия из имеющихся в условии задачи данных</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навы</w:t>
              <w:softHyphen/>
              <w:t>ков самостоятельной работы и самоконтро</w:t>
              <w:softHyphen/>
              <w:t>ля, желания осозна</w:t>
              <w:softHyphen/>
              <w:t>вать свои трудности и стремиться к их преодолению, спо</w:t>
              <w:softHyphen/>
              <w:t>собности к самооцен</w:t>
              <w:softHyphen/>
              <w:t>ке своих действий, поступков</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с остат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 приёмом деления с остатком; продолжить закреплять навык решения задач изученных видов</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строения и реализации новых знаний (понятий, способов дейст</w:t>
              <w:softHyphen/>
              <w:t>вий и т. д.): деление с наблюдением над остатком, коллективная работа (выведение правила, выполнение тренировочных упражнений с ком</w:t>
              <w:softHyphen/>
              <w:t>ментированием), самостоятельная работа (решение задачи) со сверкой с решением на доске, самостоятель</w:t>
              <w:softHyphen/>
              <w:t>ная работа (решение задачи на на</w:t>
              <w:softHyphen/>
              <w:t>хождение числа по доле) по памятке с самопроверкой по образцу</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Закрепить прием деления с остатком</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с помощью вопросов до</w:t>
              <w:softHyphen/>
              <w:t xml:space="preserve">бывать недостающую информацию.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онимать причины своего неуспеха и находить способы выхода из этой ситуации; принимать познавательную цель, сохранять ее при выполнении учебных дей</w:t>
              <w:softHyphen/>
              <w:t xml:space="preserve">ствий.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делять формальную структуру задачи</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ме</w:t>
              <w:softHyphen/>
              <w:t>ния контролировать процесс и результат деятельност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6</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с остат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 приёмом деления с остатком; продолжить закреплять навык решения задач изученных видов</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навыков самодиагностики и взаимоконтроля: работа в группе (обсуждение способа деления с остатком больших чисел, составление алгоритма деления с остатком), коллективная работа (выполнение тренировочных упраж</w:t>
              <w:softHyphen/>
              <w:t>нений с комментированием), работа в паре (закрепление деления с остат</w:t>
              <w:softHyphen/>
              <w:t>ком), самостоятельная работа (решение задачи двумя способами) с коллективной проверкой, самостоя</w:t>
              <w:softHyphen/>
              <w:t>тельная работа (решение выражений) со сверкой с решением на доске, рефлексия по заданиям аудиоприложения</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Закрепить прием деления с остатком, от</w:t>
              <w:softHyphen/>
              <w:t>рабатывать вы</w:t>
              <w:softHyphen/>
              <w:t>числительные навыки</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уважительно относиться к позиции другого.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осознавать качество и уро</w:t>
              <w:softHyphen/>
              <w:t xml:space="preserve">вень усвоения.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уметь выводить следствия из имеющихся в условии задачи данных</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навы</w:t>
              <w:softHyphen/>
              <w:t>ков самостоятельной работы и самокон</w:t>
              <w:softHyphen/>
              <w:t>троля</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7</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с остат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ять знания учащихся о приёме деления с остатком; продолжить закреплять навык решения задач изученных видов</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навыков рефлексивной деятельности: коллек</w:t>
              <w:softHyphen/>
              <w:t>тивная работа (решение примеров на деление с остатком методом под</w:t>
              <w:softHyphen/>
              <w:t>бора с комментированием), работа в паре (решение задачи на деление с остатком) при консультативной помощи учителя, самостоятельная работа (решение задачи по образцу), самостоятельная работа (решение за</w:t>
              <w:softHyphen/>
              <w:t>дачи на приведение к единице) с кол</w:t>
              <w:softHyphen/>
              <w:t>лективной проверкой, рефлексия в паре с взаимооценкой</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Закрепить умение делить с остатком ме</w:t>
              <w:softHyphen/>
              <w:t>тодом подбора, отрабатывать вычислитель</w:t>
              <w:softHyphen/>
              <w:t>ные навыки</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брать на себя инициати</w:t>
              <w:softHyphen/>
              <w:t xml:space="preserve">ву в организации совместного действия.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составлять план и последова</w:t>
              <w:softHyphen/>
              <w:t xml:space="preserve">тельность действий.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являть особенности (качества, признаки) разных объектов в про</w:t>
              <w:softHyphen/>
              <w:t>цессе их рассматривания; восстанавливать предметную ситуацию, описанную в задаче, путем переформулирования, упрощенного пересказа текста, с выделением только су</w:t>
              <w:softHyphen/>
              <w:t>щественной для решения задачи информа</w:t>
              <w:softHyphen/>
              <w:t>ции</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навы</w:t>
              <w:softHyphen/>
              <w:t>ков анализа, творче</w:t>
              <w:softHyphen/>
              <w:t>ской инициативности и активност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8</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на деление с остат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 новым видом задач</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строения и реализации новых зна</w:t>
              <w:softHyphen/>
              <w:t>ний (понятий, способов действий и т. д.): блицтурнир с коллективной проверкой, работа в группе (прак</w:t>
              <w:softHyphen/>
              <w:t>тическая работа на деление с остат</w:t>
              <w:softHyphen/>
              <w:t>ком), самостоятельная работа (реше</w:t>
              <w:softHyphen/>
              <w:t>ние примеров на деление с остатком методом подбора), коллективная работа (составление вопроса задачи по выражению) и самостоятельное решение, рефлексия по заданиям учебника с самопроверкой по об</w:t>
              <w:softHyphen/>
              <w:t>разцу</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вы</w:t>
              <w:softHyphen/>
              <w:t>полнять деле</w:t>
              <w:softHyphen/>
              <w:t>ние с остатком разными спо</w:t>
              <w:softHyphen/>
              <w:t>собами, решать задачи на деле</w:t>
              <w:softHyphen/>
              <w:t>ние с остатком</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выполнять различные роли в группе, сотрудничать в совместном решении задач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рассуждать и делать выводы, контролировать и оценивать свою работу и ее результат.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строить логические цепи рассуждений</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ме</w:t>
              <w:softHyphen/>
              <w:t>ния контролировать процесс и результат деятельност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9</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учаи деления, когда делитель больше делимого</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ь решать выражения на деление с остатком, когда в частном случае получается ноль.</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строения и реализации новых зна</w:t>
              <w:softHyphen/>
              <w:t>ний (понятий, способов действий и т. д.): моделирование приема при помощи счетных палочек, коллек</w:t>
              <w:softHyphen/>
              <w:t>тивная работа (выполнение трениро</w:t>
              <w:softHyphen/>
              <w:t>вочных упражнений с комментирова</w:t>
              <w:softHyphen/>
              <w:t>нием), работа в паре (решение задач на кратное и разностное сравнение и их сравнение), проверочная работа по разноуровневым карточкам с диа</w:t>
              <w:softHyphen/>
              <w:t>гностикой результатов учителем</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вы</w:t>
              <w:softHyphen/>
              <w:t>полнять деле</w:t>
              <w:softHyphen/>
              <w:t>ние с остатком, когда делитель больше дели</w:t>
              <w:softHyphen/>
              <w:t>мого, закре</w:t>
              <w:softHyphen/>
              <w:t>пить умение решать задачи на деление с остатком, выполнять де</w:t>
              <w:softHyphen/>
              <w:t>ление разными способами</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брать на себя инициати</w:t>
              <w:softHyphen/>
              <w:t xml:space="preserve">ву в организации совместного действия.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рассуждать и делать выводы, контролировать и оценивать свою работу и ее результат.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бирать наиболее эффек</w:t>
              <w:softHyphen/>
              <w:t>тивные способы решения проблемы</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навы</w:t>
              <w:softHyphen/>
              <w:t>ков анализа, творче</w:t>
              <w:softHyphen/>
              <w:t>ской инициативности и активност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деления с остат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ить знания учащихся по теме «Деление с остатком»</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строения и реализации новых знаний (понятий, способов дей</w:t>
              <w:softHyphen/>
              <w:t>ствий и т. д.): знакомство с новой темой в ходе подводящей беседы, коллективная работа (выполнение тренировочных упражнений с ком</w:t>
              <w:softHyphen/>
              <w:t>ментированием), самостоятельная работа (решение задачи) со сверкой с решением на доске, групповая игра «Кто быстрее», рефлексия по за</w:t>
              <w:softHyphen/>
              <w:t>даниям учебника с самопроверкой по образцу</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про</w:t>
              <w:softHyphen/>
              <w:t>верять деление с остатком, отрабатывать вычислитель</w:t>
              <w:softHyphen/>
              <w:t>ные навыки</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критично относиться к своему мнению; аргументировать свою точку зрения, спорить и отстаивать свою позицию невраждебным для оппонентов образом.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рассуждать и делать выводы, контролировать и оценивать свою работу и ее результат.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бирать наиболее эффек</w:t>
              <w:softHyphen/>
              <w:t>тивные способы решения проблемы</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навы</w:t>
              <w:softHyphen/>
              <w:t>ков составления ал</w:t>
              <w:softHyphen/>
              <w:t>горитма выполнения задания, навыков вы</w:t>
              <w:softHyphen/>
              <w:t>полнения творческого задания</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узнали. Чему научились</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ть изученный материал</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навы</w:t>
              <w:softHyphen/>
              <w:t>ков рефлексивной деятельности: самостоятельная работа (решение примеров наделение с остатком) с коллективной проверкой, работа в паре (решение задачи на деление с остатком), коллективная работа (составление выражений к условию задачи), математический диктант с самопроверкой</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про</w:t>
              <w:softHyphen/>
              <w:t>верять деление с остатком, закреплять умение решать задачи на деле</w:t>
              <w:softHyphen/>
              <w:t>ние с остатком, выполнять де</w:t>
              <w:softHyphen/>
              <w:t>ление разными способами</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оформлять свои мысли в устной и письменной речи с учетом учеб</w:t>
              <w:softHyphen/>
              <w:t xml:space="preserve">ных задач.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рассуждать и делать выводы, контролировать и оценивать свою работу и ее результат.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бирать наиболее эффек</w:t>
              <w:softHyphen/>
              <w:t>тивные способы решения проблемы</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ме</w:t>
              <w:softHyphen/>
              <w:t>ния оценивать соб</w:t>
              <w:softHyphen/>
              <w:t>ственную учебную деятельность: свои до</w:t>
              <w:softHyphen/>
              <w:t>стижения, самостоя</w:t>
              <w:softHyphen/>
              <w:t>тельность, инициати</w:t>
              <w:softHyphen/>
              <w:t>ву, ответственность, причины неудач; осознание трудностей и стремление к их преодолению, фор</w:t>
              <w:softHyphen/>
              <w:t>мирование навыков анализа, творческой инициативности и ак</w:t>
              <w:softHyphen/>
              <w:t>тивност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к контрольной работе</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ть изученный материал</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использовать знания в нестандарт</w:t>
              <w:softHyphen/>
              <w:t>ной ситуации: коллективная работа с учебником (знакомство с новым видом задач и их решение), деление класса на группы, выбор темы проек</w:t>
              <w:softHyphen/>
              <w:t>та, распределение обязанностей и вы</w:t>
              <w:softHyphen/>
              <w:t>бор формы отчета</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Повторить и обобщить изученный материал, ис</w:t>
              <w:softHyphen/>
              <w:t>пользовать его в новых усло</w:t>
              <w:softHyphen/>
              <w:t>виях</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работать в группах, па</w:t>
              <w:softHyphen/>
              <w:t xml:space="preserve">рах.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рассуждать и делать выводы, контролировать и оценивать свою работу и ее результат.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бирать наиболее эффек</w:t>
              <w:softHyphen/>
              <w:t>тивные способы решения проблемы</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ши</w:t>
              <w:softHyphen/>
              <w:t>рокой мотивационной основы учебной деятельности, вклю</w:t>
              <w:softHyphen/>
              <w:t>чающей социальные, учебно-познаватель</w:t>
              <w:softHyphen/>
              <w:t>ные и внешние мо</w:t>
              <w:softHyphen/>
              <w:t>тивы</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онтрольная работа по теме «Деление с остат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ить умение применять изученный материал самостояте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w:t>
              <w:softHyphen/>
              <w:t>ний к осуществлению контрольной функции; контроль и самоконтроль изученных понятий: написание кон</w:t>
              <w:softHyphen/>
              <w:t>трольной работы, самопроверка</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использовать изученный ма</w:t>
              <w:softHyphen/>
              <w:t>териал при ре</w:t>
              <w:softHyphen/>
              <w:t>шении учебных задач</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оформлять свои мысли в устной и письменной речи с учетом учеб</w:t>
              <w:softHyphen/>
              <w:t xml:space="preserve">ных задач.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оценивать достигнутый ре</w:t>
              <w:softHyphen/>
              <w:t xml:space="preserve">зультат.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самостоятельно предпола</w:t>
              <w:softHyphen/>
              <w:t>гать, какая информация нужна для решения предметной учебной задачи</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на</w:t>
              <w:softHyphen/>
              <w:t>выков осознанного выбора наиболее эф</w:t>
              <w:softHyphen/>
              <w:t>фективного способа решения, самостоя</w:t>
              <w:softHyphen/>
              <w:t>тельной работы и са</w:t>
              <w:softHyphen/>
              <w:t>моконтроля</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7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Числа от 1 до 1000. Нумерация (13 ч.)</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4</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ошибок, допущенных в контрольной работе. Тысяча</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анализировать контрольную рабо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строения и реализации новых зна</w:t>
              <w:softHyphen/>
              <w:t>ний (понятий, способов действий и т. д.): коллективная работа (выпол</w:t>
              <w:softHyphen/>
              <w:t>нение у доски и в тетрадях заданий, вызвавших затруднения) с коллектив</w:t>
              <w:softHyphen/>
              <w:t>ным анализом, работа над ошибками в рабочей тетради (все невыполнен</w:t>
              <w:softHyphen/>
              <w:t>ные задания) с диагностикой выпол</w:t>
              <w:softHyphen/>
              <w:t>нения работы учителем, знакомство с новой счетной единицей, работа в группе (выполнение тренировочных упражнений с комментированием)</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выявлять про</w:t>
              <w:softHyphen/>
              <w:t>блемные зоны в изученной теме и проекти</w:t>
              <w:softHyphen/>
              <w:t>ровать способы их восполнения Познакомиться с новой счет</w:t>
              <w:softHyphen/>
              <w:t>ной едини</w:t>
              <w:softHyphen/>
              <w:t>цей — тысячей, с образованием числа из сотен, десятков</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i/>
                <w:iCs/>
                <w:sz w:val="24"/>
                <w:szCs w:val="24"/>
              </w:rPr>
              <w:t xml:space="preserve">с </w:t>
            </w:r>
            <w:r>
              <w:rPr>
                <w:rFonts w:cs="Times New Roman" w:ascii="Times New Roman" w:hAnsi="Times New Roman"/>
                <w:sz w:val="24"/>
                <w:szCs w:val="24"/>
              </w:rPr>
              <w:t>помощью вопросов до</w:t>
              <w:softHyphen/>
              <w:t xml:space="preserve">бывать недостающую информацию.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онимать причины своего неуспеха и находить способы выхода из этой ситуации; принимать познавательную цель, сохранять ее при выполнении учебных дей</w:t>
              <w:softHyphen/>
              <w:t xml:space="preserve">ствий.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делять формальную структуру задачи</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навы</w:t>
              <w:softHyphen/>
              <w:t>ков самостоятельной работы и самоконтро</w:t>
              <w:softHyphen/>
              <w:t>ля, желания осозна</w:t>
              <w:softHyphen/>
              <w:t>вать свои трудности и стремиться к их преодолению, спо</w:t>
              <w:softHyphen/>
              <w:t>собности к самооцен</w:t>
              <w:softHyphen/>
              <w:t>ке своих действий, поступков</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ние и название трёхзначных чисел</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ознакомить учащихся с новой счетной единицей – сотней; со счетом сотнями; познакомить также детей с названиями новых чисел: </w:t>
            </w:r>
            <w:r>
              <w:rPr>
                <w:rFonts w:cs="Times New Roman" w:ascii="Times New Roman" w:hAnsi="Times New Roman"/>
                <w:b/>
                <w:bCs/>
                <w:i/>
                <w:iCs/>
                <w:sz w:val="24"/>
                <w:szCs w:val="24"/>
              </w:rPr>
              <w:t>двести</w:t>
            </w:r>
            <w:r>
              <w:rPr>
                <w:rFonts w:cs="Times New Roman" w:ascii="Times New Roman" w:hAnsi="Times New Roman"/>
                <w:i/>
                <w:iCs/>
                <w:sz w:val="24"/>
                <w:szCs w:val="24"/>
              </w:rPr>
              <w:t xml:space="preserve">, </w:t>
            </w:r>
            <w:r>
              <w:rPr>
                <w:rFonts w:cs="Times New Roman" w:ascii="Times New Roman" w:hAnsi="Times New Roman"/>
                <w:b/>
                <w:bCs/>
                <w:i/>
                <w:iCs/>
                <w:sz w:val="24"/>
                <w:szCs w:val="24"/>
              </w:rPr>
              <w:t>триста</w:t>
            </w:r>
            <w:r>
              <w:rPr>
                <w:rFonts w:cs="Times New Roman" w:ascii="Times New Roman" w:hAnsi="Times New Roman"/>
                <w:sz w:val="24"/>
                <w:szCs w:val="24"/>
              </w:rPr>
              <w:t xml:space="preserve"> и т. д.; закреплять решение задач и примеров</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строения и реализации новых зна</w:t>
              <w:softHyphen/>
              <w:t>ний (понятий, способов действий и т. д.): запись чисел с помощью аба</w:t>
              <w:softHyphen/>
              <w:t>ка, счет сотнями, сотнями и единица</w:t>
              <w:softHyphen/>
              <w:t>ми, коллективная работа с учебником (выполнение тренировочных упраж</w:t>
              <w:softHyphen/>
              <w:t>нений), самостоятельная работа (ре</w:t>
              <w:softHyphen/>
              <w:t>шение задачи на приведение к единице) с коллективной проверкой, рабо</w:t>
              <w:softHyphen/>
              <w:t>та в паре (решение числовых выраже</w:t>
              <w:softHyphen/>
              <w:t>ний) со сверкой с решением на доске, рефлексия по заданиям учебника с самопроверкой по образцу</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Познакомиться с образованием и названием трехзначных чисел, закре</w:t>
              <w:softHyphen/>
              <w:t>пить вычис</w:t>
              <w:softHyphen/>
              <w:t>лительные навыки</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слушать и слышать собе</w:t>
              <w:softHyphen/>
              <w:t xml:space="preserve">седника, вступать с ним в учебный диалог.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обнаруживать и формулиро</w:t>
              <w:softHyphen/>
              <w:t xml:space="preserve">вать учебную проблему совместно с учителем.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делать предположения об информации, которая нужна для реше</w:t>
              <w:softHyphen/>
              <w:t>ния предметной учебной задачи</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стой</w:t>
              <w:softHyphen/>
              <w:t>чивой мотивации к изучению матема</w:t>
              <w:softHyphen/>
              <w:t>тик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6</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ись трёхзначных чисел</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 образованием чисел, состоящих из сотен, десятков и единиц; научить их правильно записывать эти числа; закреплять решение задач и примеров</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навыков самодиагностики и взаимоконтроля: запись трехзначных чисел с помощью абака, выполнение тренировочных упражнений на доске и в тетради, коллективная работа (составление задачи по выражению) с самостоя</w:t>
              <w:softHyphen/>
              <w:t>тельным решением, самостоятельная работа (решение числовых выраже</w:t>
              <w:softHyphen/>
              <w:t>ний) со сверкой с решением на доске, рефлексия по разноуровневим зада</w:t>
              <w:softHyphen/>
              <w:t xml:space="preserve">ниям с </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Познакомиться с десятичным составом трех</w:t>
              <w:softHyphen/>
              <w:t>значных чисел, научиться за</w:t>
              <w:softHyphen/>
              <w:t>писывать трех</w:t>
              <w:softHyphen/>
              <w:t>значные числа</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оформлять свои мысли в устной и письменной речи с учетом учеб</w:t>
              <w:softHyphen/>
              <w:t xml:space="preserve">ных задач.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оценивать достигнутый ре</w:t>
              <w:softHyphen/>
              <w:t xml:space="preserve">зультат.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самостоятельно предпола</w:t>
              <w:softHyphen/>
              <w:t>гать, какая информация нужна для решения предметной учебной задачи</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навы</w:t>
              <w:softHyphen/>
              <w:t>ков самостоятельной работы и самокон</w:t>
              <w:softHyphen/>
              <w:t>троля</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7</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енная нумерация в пределах 1000</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ь учащихся читать и записывать числа в пределах 1000; познакомить с названием единиц первого, второго и третьего разрядов; закреплять решение задач и приме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навыков рефлексивной деятельности: коллек</w:t>
              <w:softHyphen/>
              <w:t>тивная работа (выполнение трениро</w:t>
              <w:softHyphen/>
              <w:t>вочных заданий по чтению и записи трехзначных чисел с комментирова</w:t>
              <w:softHyphen/>
              <w:t>нием), работа в паре (перевод единиц площади по памятке), самостоятель</w:t>
              <w:softHyphen/>
              <w:t>ная работа (дополнение задачи дан</w:t>
              <w:softHyphen/>
              <w:t>ными и ее решение) с коллективной проверкой, работа в группе (состав</w:t>
              <w:softHyphen/>
              <w:t>ление задач по выражению, решение геометрической задачи), рефлексия по заданиям аудиоприложения</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читать и запи</w:t>
              <w:softHyphen/>
              <w:t>сывать трех</w:t>
              <w:softHyphen/>
              <w:t>значные числа, закрепить зна</w:t>
              <w:softHyphen/>
              <w:t>ние десятич</w:t>
              <w:softHyphen/>
              <w:t>ного состава трехзначных чисел</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оформлять свои мысли в устной и письменной речи с учетом учеб</w:t>
              <w:softHyphen/>
              <w:t xml:space="preserve">ных задач.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рассуждать и делать выводы, контролировать и оценивать свою работу и ее результат.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бирать наиболее эффек</w:t>
              <w:softHyphen/>
              <w:t>тивные способы решения проблемы</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ме</w:t>
              <w:softHyphen/>
              <w:t>ния контролировать процесс и результат деятельност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8</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величение и уменьшение чисел в 10 раз, в 100 раз</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C0"/>
                <w:rFonts w:cs="Times New Roman" w:ascii="Times New Roman" w:hAnsi="Times New Roman"/>
                <w:sz w:val="24"/>
                <w:szCs w:val="24"/>
              </w:rPr>
              <w:t>Познакомить с приемами увеличения и уменьшения натурального числа в 10, 100 раз</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навыков самодиагностики и взаимоконтроля: знакомство с новой темой в ходе под</w:t>
              <w:softHyphen/>
              <w:t>водящей беседы, коллективная работа (вывод правила), работа в паре (выпол</w:t>
              <w:softHyphen/>
              <w:t>нение тренировочных упражнений), самостоятельная работа (решение за</w:t>
              <w:softHyphen/>
              <w:t>дачи на кратное сравнение) с коллек</w:t>
              <w:softHyphen/>
              <w:t>тивной проверкой, самостоятельная работа (решение уравнений) со свер</w:t>
              <w:softHyphen/>
              <w:t>кой с решением на доске, проверочная работа по разноуровневым карточкам с диагностикой результатов учителем</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Познакомиться с приемами увеличения и уменьшения натурального числа в 10, 100 раз, закре</w:t>
              <w:softHyphen/>
              <w:t>пить умение решать задачи на разностное и кратное срав</w:t>
              <w:softHyphen/>
              <w:t>нение</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оформлять свои мысли в устной и письменной речи с учетом учеб</w:t>
              <w:softHyphen/>
              <w:t xml:space="preserve">ных задач.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обнаруживать и формулиро</w:t>
              <w:softHyphen/>
              <w:t>вать учебную проблему совместно с учите</w:t>
              <w:softHyphen/>
              <w:t xml:space="preserve">лем.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бирать наиболее эффек</w:t>
              <w:softHyphen/>
              <w:t>тивные способы решения задач; структури</w:t>
              <w:softHyphen/>
              <w:t>ровать знания; заменять термины определе</w:t>
              <w:softHyphen/>
              <w:t>ниями</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ме</w:t>
              <w:softHyphen/>
              <w:t>ния контролировать процесс и результат деятельност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9</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ение трёхзначных чисел в виде суммы разрядных слагаемых</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умения читать, записывать, представлять числа в виде суммы разрядных слагаем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пределять десятичный состав трёхзначных чисе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навыков рефлексивной деятельности: кол</w:t>
              <w:softHyphen/>
              <w:t>лективная работа (составление чисел на абаке и разложение их на разрядные слагаемые, выполнение тренировоч</w:t>
              <w:softHyphen/>
              <w:t>ных упражнений с комментировани</w:t>
              <w:softHyphen/>
              <w:t>ем), самостоятельная работа (решение составной задачи на нахождение ча</w:t>
              <w:softHyphen/>
              <w:t>сти) с взаимопроверкой в паре, работа в группе (решение числовых выраже</w:t>
              <w:softHyphen/>
              <w:t>ний с проверкой по ключевому слову), рефлексия по заданиям учебника с са</w:t>
              <w:softHyphen/>
              <w:t>мопроверкой по образц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представлять трехзначные числа в виде суммы разряд</w:t>
              <w:softHyphen/>
              <w:t>ных слагаемых, закрепить вычислитель</w:t>
              <w:softHyphen/>
              <w:t>ные навыки, умение решать задачи изучен</w:t>
              <w:softHyphen/>
              <w:t>ных видов</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вступать в диалог, участ</w:t>
              <w:softHyphen/>
              <w:t xml:space="preserve">вовать в коллективном обсуждении проблем.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обнаруживать и формулиро</w:t>
              <w:softHyphen/>
              <w:t>вать учебную проблему совместно с учите</w:t>
              <w:softHyphen/>
              <w:t xml:space="preserve">лем.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сопоставлять характери</w:t>
              <w:softHyphen/>
              <w:t>стики объектов по одному или нескольким признакам; выявлять сходства и различия объектов</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навы</w:t>
              <w:softHyphen/>
              <w:t>ков составления ал</w:t>
              <w:softHyphen/>
              <w:t>горитма выполнения задания, навыков вы</w:t>
              <w:softHyphen/>
              <w:t>полнения творческого задания</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енная нумерация в пределах 1000. Приёмы устных вычислений</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приёмами сложения и вычитания, основанными на знании разрядных слагаем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самостоятельная работа (запись чисел в виде суммы разрядных слагаемых) со сверкой с решением на доске, кол</w:t>
              <w:softHyphen/>
              <w:t>лективная работа (объяснение приема вычисления, с использованием суммы разрядных слагаемых, выполнение тренировочных упражнений с ком</w:t>
              <w:softHyphen/>
              <w:t>ментированием, решение составной задачи на нахождение целого с рас</w:t>
              <w:softHyphen/>
              <w:t>смотрением всех возможных способов решения), рефлексия по разноуровневым карточкам с проверкой по кон</w:t>
              <w:softHyphen/>
              <w:t>трольной карточ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Познакомиться с приемами сложения и вы</w:t>
              <w:softHyphen/>
              <w:t>читания трех</w:t>
              <w:softHyphen/>
              <w:t>значных чисел, основанными на знании раз</w:t>
              <w:softHyphen/>
              <w:t>рядных слагае</w:t>
              <w:softHyphen/>
              <w:t>мых</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оформлять свои мысли в устной и письменной речи с учетом учеб</w:t>
              <w:softHyphen/>
              <w:t xml:space="preserve">ных задач.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онимать причины своего неуспеха и находить способы выхода из этой ситуации; принимать познавательную цель, сохранять ее при выполнении учебных дей</w:t>
              <w:softHyphen/>
              <w:t xml:space="preserve">ствий.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являть особенности (качества, признаки) разных объектов в процессе их рассматривания; восстанавливать предметную ситуацию, описанную в задаче, путем переформулирования, упрощенного пересказа текста, с выделением только су</w:t>
              <w:softHyphen/>
              <w:t>щественной для решения задачи информа</w:t>
              <w:softHyphen/>
              <w:t>ции</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навы</w:t>
              <w:softHyphen/>
              <w:t>ков составления ал</w:t>
              <w:softHyphen/>
              <w:t>горитма выполнения задания, навыков вы</w:t>
              <w:softHyphen/>
              <w:t>полнения творческого задания</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ение трёхзначных чисел</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C3"/>
                <w:rFonts w:cs="Times New Roman" w:ascii="Times New Roman" w:hAnsi="Times New Roman"/>
                <w:sz w:val="24"/>
                <w:szCs w:val="24"/>
              </w:rPr>
              <w:t>научить сравнивать разными способами трехзначные числа</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w:t>
              <w:softHyphen/>
              <w:t>собностей к структурированию и систематизации изучаемого пред</w:t>
              <w:softHyphen/>
              <w:t>метного содержания: работа в группе (составление алгоритма сравнения трехзначных чисел), коллективная работа (выполнение тренировочных упражнений с комментированием), самостоятельная работа по вариантам с диагностикой результатов учителем</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Познакомиться с приемами сравнения трехзначных чисел,закре</w:t>
              <w:softHyphen/>
              <w:t>пить вычис</w:t>
              <w:softHyphen/>
              <w:t>лительные навыки</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проявлять готовность к обсуждению разных точек зрения и выра</w:t>
              <w:softHyphen/>
              <w:t xml:space="preserve">ботке общей позици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выполнять учебные действия в материализованной, громкоречевой и ум</w:t>
              <w:softHyphen/>
              <w:t xml:space="preserve">ственной форм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строить логические цепи рассуждений</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навы</w:t>
              <w:softHyphen/>
              <w:t>ков самостоятельной работы и самокон</w:t>
              <w:softHyphen/>
              <w:t>троля</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енная нумерация в пределах 1000.</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рассмотреть с учащимися порядок следования чисел при счете в пределах 1000; повторить взаимосвязь между величинами: </w:t>
            </w:r>
            <w:r>
              <w:rPr>
                <w:rFonts w:cs="Times New Roman" w:ascii="Times New Roman" w:hAnsi="Times New Roman"/>
                <w:b/>
                <w:bCs/>
                <w:i/>
                <w:iCs/>
                <w:sz w:val="24"/>
                <w:szCs w:val="24"/>
              </w:rPr>
              <w:t>цена</w:t>
            </w:r>
            <w:r>
              <w:rPr>
                <w:rFonts w:cs="Times New Roman" w:ascii="Times New Roman" w:hAnsi="Times New Roman"/>
                <w:i/>
                <w:iCs/>
                <w:sz w:val="24"/>
                <w:szCs w:val="24"/>
              </w:rPr>
              <w:t xml:space="preserve">, </w:t>
            </w:r>
            <w:r>
              <w:rPr>
                <w:rFonts w:cs="Times New Roman" w:ascii="Times New Roman" w:hAnsi="Times New Roman"/>
                <w:b/>
                <w:bCs/>
                <w:i/>
                <w:iCs/>
                <w:sz w:val="24"/>
                <w:szCs w:val="24"/>
              </w:rPr>
              <w:t>количество</w:t>
            </w:r>
            <w:r>
              <w:rPr>
                <w:rFonts w:cs="Times New Roman" w:ascii="Times New Roman" w:hAnsi="Times New Roman"/>
                <w:i/>
                <w:iCs/>
                <w:sz w:val="24"/>
                <w:szCs w:val="24"/>
              </w:rPr>
              <w:t xml:space="preserve">, </w:t>
            </w:r>
            <w:r>
              <w:rPr>
                <w:rFonts w:cs="Times New Roman" w:ascii="Times New Roman" w:hAnsi="Times New Roman"/>
                <w:b/>
                <w:bCs/>
                <w:i/>
                <w:iCs/>
                <w:sz w:val="24"/>
                <w:szCs w:val="24"/>
              </w:rPr>
              <w:t>стоимость</w:t>
            </w:r>
            <w:r>
              <w:rPr>
                <w:rFonts w:cs="Times New Roman" w:ascii="Times New Roman" w:hAnsi="Times New Roman"/>
                <w:sz w:val="24"/>
                <w:szCs w:val="24"/>
              </w:rPr>
              <w:t>; вспомнить решение задач на нахождение площади и периметра геометрических фигур; совершенствовать вычислительные навыки</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способ</w:t>
              <w:softHyphen/>
              <w:t>ностей к рефлексии коррекционно-контрольного типа и реализации коррекционной нормы (фиксирования собственных затруднений в учебной деятельности): коллективная работа (определение в числе количества со</w:t>
              <w:softHyphen/>
              <w:t>тен, десятков, единиц), практическая работа (измерение своего роста и за</w:t>
              <w:softHyphen/>
              <w:t>пись его в сантиметрах), самостоя</w:t>
              <w:softHyphen/>
              <w:t>тельная работа (решение составной задачи на нахождение периметра) со сверкой с решением на доске, ре</w:t>
              <w:softHyphen/>
              <w:t>флексия по заданиям учебника с са</w:t>
              <w:softHyphen/>
              <w:t>мопроверкой по образцу</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выделять коли</w:t>
              <w:softHyphen/>
              <w:t>чество сотен, десятков, еди</w:t>
              <w:softHyphen/>
              <w:t>ниц в числе, закрепить вычислитель</w:t>
              <w:softHyphen/>
              <w:t>ные навыки, умение решать задачи изучен</w:t>
              <w:softHyphen/>
              <w:t>ных видов</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проявлять готовность к обсуждению разных точек зрения и выра</w:t>
              <w:softHyphen/>
              <w:t xml:space="preserve">ботке общей позици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в диалоге с учителем совер</w:t>
              <w:softHyphen/>
              <w:t>шенствовать критерии оценки и пользовать</w:t>
              <w:softHyphen/>
              <w:t xml:space="preserve">ся ими в ходе оценки и самооценки.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уметь выводить следствия из имеющихся в условии задачи данных</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ме</w:t>
              <w:softHyphen/>
              <w:t>ния контролировать процесс и результат деятельност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ы массы. Грамм</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новой единицей массы – граммом и соотношением между граммом и килограммом</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w:t>
              <w:softHyphen/>
              <w:t>строения и реализации новых знаний (понятий, способов действий и т. д.): знакомство с новой единицей массы через решение проблемной ситуации, коллективная работа (выполнение тренировочных упражнений с ком</w:t>
              <w:softHyphen/>
              <w:t>ментированием, составление задач по условию), самостоятельная работа (решение задачи по выбору, решение уравнений) со сверкой с решением на доске, рефлексия по заданиям учебника с самопроверкой по образц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Познакомиться с новой еди</w:t>
              <w:softHyphen/>
              <w:t>ницей массы — граммом, с со</w:t>
              <w:softHyphen/>
              <w:t>отношением между граммом и килограм</w:t>
              <w:softHyphen/>
              <w:t>мом, с римски</w:t>
              <w:softHyphen/>
              <w:t>ми цифрами, закрепить вы</w:t>
              <w:softHyphen/>
              <w:t>числительные навыки</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читать вслух и про себя текст учебника и при этом вычитывать все виды текстовой информаци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выполнять задания по изученной теме, оценивать достигнутый результат.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анализировать условия и требования задачи</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навы</w:t>
              <w:softHyphen/>
              <w:t>ков самостоятельной работы и самокон</w:t>
              <w:softHyphen/>
              <w:t>троля</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4</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изученного материала</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ть умение представлять числа в виде суммы разрядных слагаемых, а также повторить порядок действий в выражениях и деление с остатком; совершенствовать вычислительные навыки</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способно</w:t>
              <w:softHyphen/>
              <w:t>стей к рефлексии коррекционно-контрольного типа и реализации коррекционной нормы (фиксирова</w:t>
              <w:softHyphen/>
              <w:t>ния собственных затруднений в учеб</w:t>
              <w:softHyphen/>
              <w:t>ной деятельности): работа в группе (решение задач) с взаимооценкой, самостоятельная работа (отработка вычислительных навыков) с провер</w:t>
              <w:softHyphen/>
              <w:t>кой по ключевому слову, рефлексия по заданиям учебника с самопровер</w:t>
              <w:softHyphen/>
              <w:t>кой по образцу</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Закрепить умение читать, записывать и сравнивать трехзначные числа, вычис</w:t>
              <w:softHyphen/>
              <w:t>лительные на</w:t>
              <w:softHyphen/>
              <w:t>выки</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читать вслух и про себя текст учебника и при этом вычитывать все виды текстовой информации.</w:t>
            </w:r>
            <w:r>
              <w:rPr>
                <w:rFonts w:cs="Times New Roman" w:ascii="Times New Roman" w:hAnsi="Times New Roman"/>
                <w:b/>
                <w:bCs/>
                <w:i/>
                <w:iCs/>
                <w:sz w:val="24"/>
                <w:szCs w:val="24"/>
              </w:rPr>
              <w:t xml:space="preserve"> Регулятивные: </w:t>
            </w:r>
            <w:r>
              <w:rPr>
                <w:rFonts w:cs="Times New Roman" w:ascii="Times New Roman" w:hAnsi="Times New Roman"/>
                <w:sz w:val="24"/>
                <w:szCs w:val="24"/>
              </w:rPr>
              <w:t>понимать причины своего неуспеха и находить способы выхода из этой ситуации; принимать познавательную цель, сохранять ее при выполнении учебных дей</w:t>
              <w:softHyphen/>
              <w:t xml:space="preserve">ствий.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являть особенности (качества, признаки) разных объектов в про</w:t>
              <w:softHyphen/>
              <w:t>цессе их рассматривания; восстанавливать предметную ситуацию, описанную в задаче, путем переформулирования, упрощенного пересказа текста, с выделением только су</w:t>
              <w:softHyphen/>
              <w:t>щественной для решения задачи информа</w:t>
              <w:softHyphen/>
              <w:t>ции</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поло</w:t>
              <w:softHyphen/>
              <w:t>жительного отноше</w:t>
              <w:softHyphen/>
              <w:t>ния к учению, познавательной дея</w:t>
              <w:softHyphen/>
              <w:t>тельности, желания приобретать новые знания, умения, совершенствовать имеющиеся, навыков анализа, творческой инициативности и ак</w:t>
              <w:softHyphen/>
              <w:t>тив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изученного материала</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ть умение представлять числа в виде суммы разрядных слагаемых, а также повторить порядок действий в выражениях и деление с остатком; совершенствовать вычислительные навыки</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способ</w:t>
              <w:softHyphen/>
              <w:t>ностей к рефлексии коррекционно-контрольного типа и реализации кор</w:t>
              <w:softHyphen/>
              <w:t>рекционной нормы (фиксирования собственных затруднений в учебной деятельности): самостоятельная ра</w:t>
              <w:softHyphen/>
              <w:t>бота (решение задачи) со сверкой с решением на доске, коллективная работа (решение уравнений с ком</w:t>
              <w:softHyphen/>
              <w:t>ментированием), выполнение прове</w:t>
              <w:softHyphen/>
              <w:t>рочной работы по вариантам с диа</w:t>
              <w:softHyphen/>
              <w:t>гностикой результатов учителем</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Закрепить умение читать, записывать и сравнивать трехзначные числа, вычис</w:t>
              <w:softHyphen/>
              <w:t>лительные на</w:t>
              <w:softHyphen/>
              <w:t>выки</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оформлять свои мысли в устной и письменной речи с учетом учеб</w:t>
              <w:softHyphen/>
              <w:t xml:space="preserve">ных задач.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выполнять учебные действия в материализованной, громкоречевой и ум</w:t>
              <w:softHyphen/>
              <w:t xml:space="preserve">ственной форм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самостоятельно предпола</w:t>
              <w:softHyphen/>
              <w:t>гать, какая информация нужна для решения предметной учебной задачи</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по</w:t>
              <w:softHyphen/>
              <w:t>ложительного от</w:t>
              <w:softHyphen/>
              <w:t>ношения к учению, познавательной дея</w:t>
              <w:softHyphen/>
              <w:t xml:space="preserve">тельности, желания приобретать новые знания, умения,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6</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онтрольная работа по теме «Нумерация в пределах 1000»</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ить умение применять изученный материал самостояте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w:t>
              <w:softHyphen/>
              <w:t>ний к осуществлению контрольной функции; контроль и самоконтроль изученных понятий: написание кон</w:t>
              <w:softHyphen/>
              <w:t>трольной работы, самопроверка</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использовать изученный ма</w:t>
              <w:softHyphen/>
              <w:t>териал при ре</w:t>
              <w:softHyphen/>
              <w:t>шении учебных задач</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оформлять свои мысли в устной и письменной речи с учетом учеб</w:t>
              <w:softHyphen/>
              <w:t xml:space="preserve">ных задач.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оценивать достигнутый ре</w:t>
              <w:softHyphen/>
              <w:t xml:space="preserve">зультат.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самостоятельно предпола</w:t>
              <w:softHyphen/>
              <w:t>гать, какая информация нужна для решения предметной учебной задачи</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на</w:t>
              <w:softHyphen/>
              <w:t>выков осознанного выбора наиболее эф</w:t>
              <w:softHyphen/>
              <w:t>фективного способа решения, самостоя</w:t>
              <w:softHyphen/>
              <w:t>тельной работы и са</w:t>
              <w:softHyphen/>
              <w:t>моконтроля</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7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Числа от 1 до 1000. Сложение и вычитание (12 ч.)</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7</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ошибок, допущенных в контрольной рабо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ёмы устных вычислений</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анализировать контрольную рабо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строения и реализации новых знаний (понятий, способов дейст</w:t>
              <w:softHyphen/>
              <w:t>вий и т. д.): коллективная работа (выполнение у доски и в тетрадях заданий, вызвавших затруднения) с коллективным анализом, работа над ошибками в рабочей тетради (все невыполненные задания) с диагно</w:t>
              <w:softHyphen/>
              <w:t xml:space="preserve">стикой выполнения работы учителем, </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выявлять про</w:t>
              <w:softHyphen/>
              <w:t>блемные зоны в изученной теме и про</w:t>
              <w:softHyphen/>
              <w:t xml:space="preserve">ектировать способы их восполнения. </w:t>
            </w: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с помощью вопросов до</w:t>
              <w:softHyphen/>
              <w:t xml:space="preserve">бывать недостающую информацию.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понимать причины своего неуспеха и находить способы выхода из этой ситуации.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делять формальную структуру задачи</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навы</w:t>
              <w:softHyphen/>
              <w:t>ков самостоятельной работы и самоконтро</w:t>
              <w:softHyphen/>
              <w:t>ля, желания осозна</w:t>
              <w:softHyphen/>
              <w:t xml:space="preserve">вать свои трудности и стремиться к их преодолению,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8</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ёмы устных вычислений вида 450 + 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0 – 200</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знакомить учащихся с новыми приемами сложения и вычитания; повторить разрядный состав трехзначных чисел; закрепить нахождение площади квадрата и отношение между величинами: </w:t>
            </w:r>
            <w:r>
              <w:rPr>
                <w:rFonts w:cs="Times New Roman" w:ascii="Times New Roman" w:hAnsi="Times New Roman"/>
                <w:b/>
                <w:bCs/>
                <w:i/>
                <w:iCs/>
                <w:sz w:val="24"/>
                <w:szCs w:val="24"/>
              </w:rPr>
              <w:t>цена, количество, стоимость</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w:t>
              <w:softHyphen/>
              <w:t>стей к структурированию и систе</w:t>
              <w:softHyphen/>
              <w:t>матизации изучаемого предметного содержания: знакомство с новым приемом вычислений через подводя</w:t>
              <w:softHyphen/>
              <w:t>щий диалог, работа в паре (выполнение тренировочных упражнений с комментированием) с взаимообъяснением, самостоятельная работа (ре</w:t>
              <w:softHyphen/>
              <w:t>шение задачи на нахождение части) с взаимопроверкой, самостоятельная работа (решение задачи на нахожде</w:t>
              <w:softHyphen/>
              <w:t xml:space="preserve">ние площади) </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выполнять вычисления вида 450 + 30, 620-200, за--крепить вычис</w:t>
              <w:softHyphen/>
              <w:t>лительные навыки, уме</w:t>
              <w:softHyphen/>
              <w:t>ние решать задачи изучен</w:t>
              <w:softHyphen/>
              <w:t>ных видов</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слушать и слышать собе</w:t>
              <w:softHyphen/>
              <w:t xml:space="preserve">седника, вступать с ним в учебный диалог.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обнаруживать и формулиро</w:t>
              <w:softHyphen/>
              <w:t xml:space="preserve">вать учебную проблему совместно с учителем.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делать предположения об информации, которая нужна для реше</w:t>
              <w:softHyphen/>
              <w:t>ния предметной учебной задачи</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навы</w:t>
              <w:softHyphen/>
              <w:t>ков составления ал</w:t>
              <w:softHyphen/>
              <w:t>горитма выполнения задания, навыков вы</w:t>
              <w:softHyphen/>
              <w:t>полнения творческого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9</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ёмы устных вычислений ви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0 + 8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0 – 90</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 новыми приемами сложения и вычитания; повторить разрядный состав трехзначных чисел</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w:t>
              <w:softHyphen/>
              <w:t>стей к структурированию и систе</w:t>
              <w:softHyphen/>
              <w:t>матизации изучаемого предметного содержания: знакомство с новым приемом вычислений по аналогии с вычислением двухзначных чисел, работа в паре (выполнение трени</w:t>
              <w:softHyphen/>
              <w:t>ровочных упражнений с комменти</w:t>
              <w:softHyphen/>
              <w:t>рованием) с взаимообъяснением, коллективная работа (решение задачи на сравнение производительности), самостоятельная работа (решение задачи на приведение к единице), коллективная работа (решение вы</w:t>
              <w:softHyphen/>
              <w:t>ражений с изученными приемами вычисления), рефлексия по индиви</w:t>
              <w:softHyphen/>
              <w:t>дуальным заданиям с самопроверкой по контрольной карточке</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выполнять вычисления вида 470 + 80, 560 - 90, за</w:t>
              <w:softHyphen/>
              <w:t>крепить на</w:t>
              <w:softHyphen/>
              <w:t>вык деления с остатком</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регулировать собствен</w:t>
              <w:softHyphen/>
              <w:t xml:space="preserve">ную деятельность посредством письменной реч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оценивать достигнутый ре</w:t>
              <w:softHyphen/>
              <w:t xml:space="preserve">зультат.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бирать наиболее эффек</w:t>
              <w:softHyphen/>
              <w:t>тивные способы решения задачи</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навы</w:t>
              <w:softHyphen/>
              <w:t>ков самостоятельной работы и самокон</w:t>
              <w:softHyphen/>
              <w:t>троля</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ёмы устных вычислений ви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0 + 3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70 – 140</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 новыми приемами сложения и вычитания; повторить разрядный состав трехзначных чисел</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способ</w:t>
              <w:softHyphen/>
              <w:t>ностей к рефлексии коррекционно-контрольного типа и реализации коррекционной нормы (фиксирования собственных затруднений в учебной деятельности): знакомство с новым приемом вычислений по аналогии с вычислением двухзначных чисел, коллективная работа (выполнение тренировочных упражнений с ком</w:t>
              <w:softHyphen/>
              <w:t xml:space="preserve">ментированием), коллективный разбор и самостоятельное решение составной задачи </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выполнять вычисления вида 260+ 310, 670 - 140, закрепить умение решать задачи изучен</w:t>
              <w:softHyphen/>
              <w:t>ных видов</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оформлять свои мысли в устной и письменной речи с учетом учеб</w:t>
              <w:softHyphen/>
              <w:t xml:space="preserve">ных задач.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оценивать достигнутый ре</w:t>
              <w:softHyphen/>
              <w:t xml:space="preserve">зультат.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самостоятельно предпола</w:t>
              <w:softHyphen/>
              <w:t>гать, какая информация нужна для решения предметной учебной задачи</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ме</w:t>
              <w:softHyphen/>
              <w:t>ния контролировать процесс и результат деятельност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ёмы письменных вычислений</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ить знания учащихся о новых приемах сложения и вычитания; повторить разрядный состав трехзначных чисел</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строения и реализации новых зна</w:t>
              <w:softHyphen/>
              <w:t>ний (понятий, способов действий и т. д.): знакомство с новой темой через решение проблемной ситуации, работа в паре (выполнение трениро</w:t>
              <w:softHyphen/>
              <w:t>вочных упражнений по алгоритму) с коллективной проверкой и взаи</w:t>
              <w:softHyphen/>
              <w:t>мопроверкой, коллективная работа (составление краткой записи) и само</w:t>
              <w:softHyphen/>
              <w:t>стоятельное решение задачи на раз</w:t>
              <w:softHyphen/>
              <w:t>ностное сравнение, самостоятельная работа (решение задачи на нахожде</w:t>
              <w:softHyphen/>
              <w:t>ние части числа) со сверкой с реше</w:t>
              <w:softHyphen/>
              <w:t>нием на доске, коллективная работа (решение выражений с изученными приемами вычислений) со сверкой с решением на доске, проверочная работа по разноуровневым карточ</w:t>
              <w:softHyphen/>
              <w:t>кам с диагностикой результатов учителем</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выполнять сложение и вычитание трехзначных чисел в стол</w:t>
              <w:softHyphen/>
              <w:t>бик, закрепить умение решать задачи изучен</w:t>
              <w:softHyphen/>
              <w:t>ных видов</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регулировать собствен</w:t>
              <w:softHyphen/>
              <w:t xml:space="preserve">ную деятельность посредством письменной реч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онимать причины своего неуспеха и находить способы выхода из этой ситуации; принимать познавательную цель, сохранять ее при выполнении учебных дей</w:t>
              <w:softHyphen/>
              <w:t xml:space="preserve">ствий.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являть особенности (качества, признаки) разных объектов в про</w:t>
              <w:softHyphen/>
              <w:t>цессе их рассматривания; восстанавливать предметную ситуацию, описанную в задаче, путем переформулирования, упрощенного пересказа текста, с выделением только су</w:t>
              <w:softHyphen/>
              <w:t>щественной для решения задачи информа</w:t>
              <w:softHyphen/>
              <w:t>ции</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стой</w:t>
              <w:softHyphen/>
              <w:t>чивой мотивации к изучению матема</w:t>
              <w:softHyphen/>
              <w:t>тик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горитм сложения трёхзначных чисел</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C3"/>
                <w:rFonts w:cs="Times New Roman" w:ascii="Times New Roman" w:hAnsi="Times New Roman"/>
                <w:sz w:val="24"/>
                <w:szCs w:val="24"/>
              </w:rPr>
              <w:t>познакомиться с алгоритмом  письменных приёмов  сложения и вычитания трёхзначных чисел, аналогичных таким же приёмам при сложении и вычитании двузначных чисел</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w:t>
              <w:softHyphen/>
              <w:t>стей к структурированию и систе</w:t>
              <w:softHyphen/>
              <w:t>матизации изучаемого предметного содержания: коллективная работа (составление алгоритма сложения трехзначных чисел), работа в паре (выполнение тренировочных упраж</w:t>
              <w:softHyphen/>
              <w:t>нений по алгоритму с комментиро</w:t>
              <w:softHyphen/>
              <w:t>ванием и проговариванием), само</w:t>
              <w:softHyphen/>
              <w:t>стоятельная работа (решение задачи на нахождение остатка) со сверкой с решением на доске, работа в паре (решение буквенных выражений) с взаимопроверкой, рефлексия по за</w:t>
              <w:softHyphen/>
              <w:t>даниям учебника с самопроверкой по образцу</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Познакомиться с алгоритмом сложения трехзначных чисел, научить</w:t>
              <w:softHyphen/>
              <w:t>ся выполнять сложение трех</w:t>
              <w:softHyphen/>
              <w:t>значных чисел в столбик по алгоритму</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читать вслух и про себя текст учебника и при этом вычитывать все виды текстовой информаци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выполнять задания по изученной теме, оценивать достигнутый результат.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анализировать условия и требования задачи</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навы</w:t>
              <w:softHyphen/>
              <w:t>ков работы по алго</w:t>
              <w:softHyphen/>
              <w:t>ритму</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горитм вычитания трёхзначных чисел</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C3"/>
                <w:rFonts w:cs="Times New Roman" w:ascii="Times New Roman" w:hAnsi="Times New Roman"/>
                <w:sz w:val="24"/>
                <w:szCs w:val="24"/>
              </w:rPr>
              <w:t>познакомиться с алгоритмом  письменных приёмов  сложения и вычитания трёхзначных чисел, аналогичных таким же приёмам при сложении и вычитании двузначных чисел</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w:t>
              <w:softHyphen/>
              <w:t>стей к структурированию и систе</w:t>
              <w:softHyphen/>
              <w:t>матизации изучаемого предметного содержания: самостоятельная работа с учебником (знакомство с алгорит</w:t>
              <w:softHyphen/>
              <w:t>мом вычитания трехзначных чисел), коллективная работа (выполнение тренировочных упражнений по ал</w:t>
              <w:softHyphen/>
              <w:t>горитму с комментированием), самостоятельная работа (решение составной задачи на разностное сравнение) со сверкой с решением на доске, работа в паре (решение уравнений с проговариванием), ре</w:t>
              <w:softHyphen/>
              <w:t>флексия по индивидуальным задани</w:t>
              <w:softHyphen/>
              <w:t>ям с самопроверкой по контрольной карточке</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Познакомиться с алгоритмом вычитания трехзначных чисел, научить</w:t>
              <w:softHyphen/>
              <w:t>ся выполнять вычитание трехзначных чисел в стол</w:t>
              <w:softHyphen/>
              <w:t>бик по алго</w:t>
              <w:softHyphen/>
              <w:t>ритму</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договариваться, нахо</w:t>
              <w:softHyphen/>
              <w:t xml:space="preserve">дить общее решение.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работать по предложенному учителем плану.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находить ответы на во</w:t>
              <w:softHyphen/>
              <w:t>просы, используя учебник, иллюстрации</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навы</w:t>
              <w:softHyphen/>
              <w:t>ков работы по алго</w:t>
              <w:softHyphen/>
              <w:t>ритму</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4</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треугольников</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ь детям представление о различных видах треугольников, научить различать их на чертеже; закреплять устные и письменные вычислительные приемы; повторить сравнение единиц длины.</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строения и реализации новых знаний (понятий, способов дейст</w:t>
              <w:softHyphen/>
              <w:t>вий и т. д.): самостоятельная работа с учебником (знакомство с новой темой), работа в группе (выполнение практических заданий по измерению треугольников), самостоятельная работа (выполнение тренировочных упражнений) с коллективной провер</w:t>
              <w:softHyphen/>
              <w:t>кой, коллективный анализ и само</w:t>
              <w:softHyphen/>
              <w:t>стоятельное решение задачи со свер</w:t>
              <w:softHyphen/>
              <w:t>кой с решением на доске, рефлексия по заданиям учебника с взаимопро</w:t>
              <w:softHyphen/>
              <w:t>веркой</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Познакомить</w:t>
              <w:softHyphen/>
              <w:t>ся с разными видами тре</w:t>
              <w:softHyphen/>
              <w:t>угольников, научиться распознавать разносторон</w:t>
              <w:softHyphen/>
              <w:t>ние, равносто</w:t>
              <w:softHyphen/>
              <w:t>ронние и рав</w:t>
              <w:softHyphen/>
              <w:t>нобедренные треугольники, закрепить умение решать задачи изучен</w:t>
              <w:softHyphen/>
              <w:t>ных видов</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устанавливать и сравни</w:t>
              <w:softHyphen/>
              <w:t>вать разные точки зрения, прежде чем при</w:t>
              <w:softHyphen/>
              <w:t xml:space="preserve">нимать решение и делать выбор.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од руководством учителя формулировать познавательную цель и стро</w:t>
              <w:softHyphen/>
              <w:t xml:space="preserve">ить действия в соответствии с ней.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двигать и обосновывать гипотезы</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ме</w:t>
              <w:softHyphen/>
              <w:t>ния контролировать процесс и результат деятельност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изученного материала</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ь порядок действий в выражениях и деление с остатком; совершенствовать вычислительные навыки</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w:t>
              <w:softHyphen/>
              <w:t>стей к структурированию и систе</w:t>
              <w:softHyphen/>
              <w:t>матизации изучаемого предметного содержания: работа в паре (закреп</w:t>
              <w:softHyphen/>
              <w:t>ление правил сложения и вычитания в столбик), самостоятельная работа (решение задачи на приведение к единице) со сверкой с решени</w:t>
              <w:softHyphen/>
              <w:t>ем на доске, коллективный разбор и самостоятельное решение задачи на нахождение целого, коллективная работа (решение выражений с устны</w:t>
              <w:softHyphen/>
              <w:t>ми приемами вычислений) по разноуровневым заданиям с проверкой ответов, рефлексия по заданиям учеб</w:t>
              <w:softHyphen/>
              <w:t>ника с самопроверкой по образц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выполнять сложение и вы</w:t>
              <w:softHyphen/>
              <w:t>читание трех</w:t>
              <w:softHyphen/>
              <w:t>значных чисел в столбик по алгоритму, распознавать разные виды треугольни</w:t>
              <w:softHyphen/>
              <w:t>ков, закрепить умение решать задачи изучен</w:t>
              <w:softHyphen/>
              <w:t>ных видов</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устанавливать и сравни</w:t>
              <w:softHyphen/>
              <w:t>вать разные точки зрения, прежде чем при</w:t>
              <w:softHyphen/>
              <w:t xml:space="preserve">нимать решение и делать выбор.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од руководством учителя формулировать познавательную цель и стро</w:t>
              <w:softHyphen/>
              <w:t xml:space="preserve">ить действия в соответствии с ней.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двигать и обосновывать гипотезы</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по</w:t>
              <w:softHyphen/>
              <w:t>ложительного от</w:t>
              <w:softHyphen/>
              <w:t>ношения к учению, познавательной дея</w:t>
              <w:softHyphen/>
              <w:t>тельности, желания приобретать новые знания, умения, совершенствовать имеющиеся</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6</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узнали. Чему научились</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ь порядок действий в выражениях и деление с остатком; совершенствовать вычислительные навыки</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учебной деятельности): математический диктант (проверка устных приемов вычислений) с самопроверкой, само</w:t>
              <w:softHyphen/>
              <w:t>стоятельная работа (решение задачи на нахождение целого) при консуль</w:t>
              <w:softHyphen/>
              <w:t>тативной помощи учителя, самостоя</w:t>
              <w:softHyphen/>
              <w:t>тельная работа (решение уравнений) со сверкой с решением на доске, са</w:t>
              <w:softHyphen/>
              <w:t>мостоятельная работа (перевод име</w:t>
              <w:softHyphen/>
              <w:t>нованных чисел по памятке) с кол</w:t>
              <w:softHyphen/>
              <w:t>лективной проверкой, проверочная работа по разноуровневым карточкам с диагностикой результатов учител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выполнять сложение и вы</w:t>
              <w:softHyphen/>
              <w:t>читание трех</w:t>
              <w:softHyphen/>
              <w:t>значных чисел в столбик по алгорит</w:t>
              <w:softHyphen/>
              <w:t>му, закрепить умение решать уравнения изученных видов с про</w:t>
              <w:softHyphen/>
              <w:t>вер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регулировать собственную деятельность посредством устной и письменной реч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оценивать достигнутый ре</w:t>
              <w:softHyphen/>
              <w:t xml:space="preserve">зультат.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бирать наиболее эффек</w:t>
              <w:softHyphen/>
              <w:t>тивные способы решения задачи</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мения оценивать собственную учеб</w:t>
              <w:softHyphen/>
              <w:t>ную деятельность: свои достижения, самостоятельность, инициативу, ответ</w:t>
              <w:softHyphen/>
              <w:t>ственность, причины неудач; осознание трудностей и стремле</w:t>
              <w:softHyphen/>
              <w:t>ние к их преодолению</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7</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узнали. Чему научились</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ь порядок действий в выражениях и деление с остатком; совершенствовать вычислительные навыки</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учебной деятельности): работа в паре (отра</w:t>
              <w:softHyphen/>
              <w:t>ботка письменных приемов сложения и вычитания с проговариванием по алгоритму), коллективная работа (составление краткой записи) и само</w:t>
              <w:softHyphen/>
              <w:t>стоятельное решение составной зада</w:t>
              <w:softHyphen/>
              <w:t>чи на нахождение части, рефлексия по разноуровневым заданиям с про</w:t>
              <w:softHyphen/>
              <w:t>веркой по контрольной карточ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выполнять сложение и вы</w:t>
              <w:softHyphen/>
              <w:t>читание трех</w:t>
              <w:softHyphen/>
              <w:t>значных чисел в столбик по ал</w:t>
              <w:softHyphen/>
              <w:t>горитму, пе</w:t>
              <w:softHyphen/>
              <w:t>реводить одни единицы изме</w:t>
              <w:softHyphen/>
              <w:t>рения в другие, используя соотношения между ними, за</w:t>
              <w:softHyphen/>
              <w:t>крепить умение решать задачи изученных ви</w:t>
              <w:softHyphen/>
              <w:t>дов</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регулировать собственную деятельность посредством устной и письменной реч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оценивать достигнутый ре</w:t>
              <w:softHyphen/>
              <w:t xml:space="preserve">зультат.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бирать наиболее эффек</w:t>
              <w:softHyphen/>
              <w:t>тивные способы решения задачи</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ме</w:t>
              <w:softHyphen/>
              <w:t>ния оценивать соб</w:t>
              <w:softHyphen/>
              <w:t>ственную учебную деятельность: свои до</w:t>
              <w:softHyphen/>
              <w:t>стижения, самостоя</w:t>
              <w:softHyphen/>
              <w:t>тельность, инициати</w:t>
              <w:softHyphen/>
              <w:t>ву, ответственность, причины неудач; осознание трудностей и стремление к их преодолению; форми</w:t>
              <w:softHyphen/>
              <w:t>рование учебно-по</w:t>
              <w:softHyphen/>
              <w:t>знавательного интере</w:t>
              <w:softHyphen/>
              <w:t>са к новому учебному материалу и способам решения новой задач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8</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онтрольная работа по теме «Сложение и вычитание в пределах 1000»</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ить умение применять изученный материал самостояте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w:t>
              <w:softHyphen/>
              <w:t>ний к осуществлению контрольной функции; контроль и самоконтроль изученных понятий: написание кон</w:t>
              <w:softHyphen/>
              <w:t>трольной работы и самопроверка решения</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использовать изученный ма</w:t>
              <w:softHyphen/>
              <w:t>териал при ре</w:t>
              <w:softHyphen/>
              <w:t>шении учебных задач</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оформлять свои мысли в устной и письменной речи с учетом учеб</w:t>
              <w:softHyphen/>
              <w:t xml:space="preserve">ных задач.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оценивать достигнутый ре</w:t>
              <w:softHyphen/>
              <w:t xml:space="preserve">зультат.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самостоятельно предпола</w:t>
              <w:softHyphen/>
              <w:t>гать, какая информация нужна для решения предметной учебной задачи</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на</w:t>
              <w:softHyphen/>
              <w:t>выка осознанного выбора наиболее эф</w:t>
              <w:softHyphen/>
              <w:t>фективного способа решения, умения кон</w:t>
              <w:softHyphen/>
              <w:t>тролировать процесс и результат деятель</w:t>
              <w:softHyphen/>
              <w:t>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7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Числа от 1 до 1000. Умножение и деление (5 ч.)</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9</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ошибок, допущенных в контрольной рабо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ёмы устных вычислений</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анализировать контрольную рабо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способ</w:t>
              <w:softHyphen/>
              <w:t>ностей к рефлексии коррекционно-контрольного типа и реализации коррекционной нормы (фиксирования собственных затруднений в учебной деятельности): коллективная работа (выполнение у доски и в тетрадях заданий, вызвавших затруднения) с коллективным анализом, работа над ошибками в рабочей тетради (все невыполненные задания) с диагно</w:t>
              <w:softHyphen/>
              <w:t>стикой выполнения работы учителем, самостоятельная работа с учебником (знакомство с новой темой), работа в паре (выполнение тренировочных упражнений), рефлексия по заданиям учебника с самопроверкой по образц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выявлять про</w:t>
              <w:softHyphen/>
              <w:t>блемные зоны в изученной теме и про</w:t>
              <w:softHyphen/>
              <w:t>ектировать способы их восполнения, познакомить</w:t>
              <w:softHyphen/>
              <w:t>ся с устными приемами умножения и деления трех</w:t>
              <w:softHyphen/>
              <w:t>значных чисел.</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i/>
                <w:iCs/>
                <w:sz w:val="24"/>
                <w:szCs w:val="24"/>
              </w:rPr>
              <w:t xml:space="preserve">с </w:t>
            </w:r>
            <w:r>
              <w:rPr>
                <w:rFonts w:cs="Times New Roman" w:ascii="Times New Roman" w:hAnsi="Times New Roman"/>
                <w:sz w:val="24"/>
                <w:szCs w:val="24"/>
              </w:rPr>
              <w:t>помощью вопросов до</w:t>
              <w:softHyphen/>
              <w:t xml:space="preserve">бывать недостающую информацию.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онимать причины своего неуспеха и находить способы выхода из этой ситуации; принимать познавательную цель, сохранять ее при выполнении учебных дей</w:t>
              <w:softHyphen/>
              <w:t xml:space="preserve">ствий.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делять формальную структуру задачи</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навы</w:t>
              <w:softHyphen/>
              <w:t>ков самостоятельной работы и самоконтро</w:t>
              <w:softHyphen/>
              <w:t>ля, желания осозна</w:t>
              <w:softHyphen/>
              <w:t>вать свои трудности и стремиться к их преодолению, спо</w:t>
              <w:softHyphen/>
              <w:t>собности к самооцен</w:t>
              <w:softHyphen/>
              <w:t>ке своих действий, поступков</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ёмы устных вычислений</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ь разрядный состав трехзначных чисе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знакомство с новым приемом вычис</w:t>
              <w:softHyphen/>
              <w:t>лений по аналогии с вычислением двухзначных чисел, коллективная работа (выполнение тренировочных упражнений с комментированием и в парах с проговариванием), работа в группе (решение задач) с взаимооценкой, самостоятельная работа по разноуровневым заданиям с про</w:t>
              <w:softHyphen/>
              <w:t>веркой по контрольным карточк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умножать и делить трех</w:t>
              <w:softHyphen/>
              <w:t>значное число на однознач</w:t>
              <w:softHyphen/>
              <w:t>ное, закрепить умение решать задачи изучен</w:t>
              <w:softHyphen/>
              <w:t>ных видов</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оформлять свои мысли в устной и письменной речи с учетом учеб</w:t>
              <w:softHyphen/>
              <w:t xml:space="preserve">ных задач.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оценивать достигнутый ре</w:t>
              <w:softHyphen/>
              <w:t xml:space="preserve">зультат.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самостоятельно предпола</w:t>
              <w:softHyphen/>
              <w:t>гать, какая информация нужна для решения предметной учебной задачи</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ме</w:t>
              <w:softHyphen/>
              <w:t>ния контролировать процесс и результат деятельност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ёмы устных вычислений</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ь разрядный состав трехзначных чисе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способ</w:t>
              <w:softHyphen/>
              <w:t>ностей к рефлексии коррекционно-контрольного типа и реализации коррекционной нормы (фиксирования собственных затруднений в учебной деятельности): самостоятельная рабо</w:t>
              <w:softHyphen/>
              <w:t>та с учебником (знакомство с вычис</w:t>
              <w:softHyphen/>
              <w:t>лительным приемом), работа в паре (выполнение тренировочных упраж</w:t>
              <w:softHyphen/>
              <w:t>нений по образцу) с коллективной проверкой, самостоятельная работа (решение задачи) со сверкой с реше</w:t>
              <w:softHyphen/>
              <w:t>нием на доске, рефлексия по разноуровневым заданиям с самопровер</w:t>
              <w:softHyphen/>
              <w:t>кой по контрольной карточ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делить трех</w:t>
              <w:softHyphen/>
              <w:t>значное число на трехзначное, отрабатывать вычислитель</w:t>
              <w:softHyphen/>
              <w:t>ные навыки</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оформлять свои мысли в устной и письменной речи с учетом учеб</w:t>
              <w:softHyphen/>
              <w:t xml:space="preserve">ных задач.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онимать причины своего неуспеха и находить способы выхода из этой ситуации; принимать познавательную цель, сохранять ее при выполнении учебных дей</w:t>
              <w:softHyphen/>
              <w:t xml:space="preserve">ствий.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являть особенности (качества, признаки) разных объектов в про</w:t>
              <w:softHyphen/>
              <w:t>цессе их рассматривания; восстанавливать предметную ситуацию, описанную в задаче, путем переформулирования, упрощенного пересказа текста, с выделением только су</w:t>
              <w:softHyphen/>
              <w:t>щественной для решения задачи информа</w:t>
              <w:softHyphen/>
              <w:t>ции</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ме</w:t>
              <w:softHyphen/>
              <w:t>ния контролировать процесс и результат деятельност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треугольников</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ь детям представление о различных видах треугольников, научить различать их на чертеже; закреплять устные и письменные вычислительные приемы; повторить сравнение единиц длины.</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строения и реализации новых знаний (понятий, способов дейст</w:t>
              <w:softHyphen/>
              <w:t>вий и т. д.): самостоятельная работа с учебником (знакомство с новой темой), работа в группе (выполнение тренировочных упражнений по опре</w:t>
              <w:softHyphen/>
              <w:t>делению вида треугольников), кол</w:t>
              <w:softHyphen/>
              <w:t>лективная работа (решение и сравне</w:t>
              <w:softHyphen/>
              <w:t>ние задач на приведение к единице), работа в паре (решение уравнений, решение выражений с использова</w:t>
              <w:softHyphen/>
              <w:t>нием устных приемов вычислений) со сверкой с решением на доске, про</w:t>
              <w:softHyphen/>
              <w:t>верочная работа по разноуровневым карточкам с диагностикой результа</w:t>
              <w:softHyphen/>
              <w:t>тов учител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различать треугольники по видам углов, строить треугольники заданных ви</w:t>
              <w:softHyphen/>
              <w:t>дов, составлять условие и вопрос по выражению</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слушать и слышать собе</w:t>
              <w:softHyphen/>
              <w:t xml:space="preserve">седника, вступать с ним в учебный диалог.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составлять план выполнения заданий совместно с учителем.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анализировать условия и требования задачи; уметь выбирать обоб</w:t>
              <w:softHyphen/>
              <w:t>щенные стратегии решения задачи</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мотивационной основы учебной деятельност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изученного материала</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ь порядок действий в выражениях и деление с остатком; совершенствовать вычислительные навыки</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способ</w:t>
              <w:softHyphen/>
              <w:t>ностей к рефлексии коррекционно-контрольного типа и реализации коррекционной нормы (фиксирования собственных затруднений в учебной деятельности): коллективная работа по вариантам (решение примеров наделение на однозначное число), са</w:t>
              <w:softHyphen/>
              <w:t>мостоятельная работа (решение задачи на нахождение остатка разными спо</w:t>
              <w:softHyphen/>
              <w:t>собами) с коллективной проверкой, работа в паре (решение буквенных выражений), рефлексия по заданиям учебника с коллективной провер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применять изученные приемы устных вычислений, различать треугольники по видам уг</w:t>
              <w:softHyphen/>
              <w:t>лов, закрепить умение решать задачи изучен</w:t>
              <w:softHyphen/>
              <w:t>ных видов</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адекватно использовать речевые средства для дискуссии и аргумен</w:t>
              <w:softHyphen/>
              <w:t xml:space="preserve">тации своей позици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обнаруживать и формулиро</w:t>
              <w:softHyphen/>
              <w:t>вать учебную проблему совместно с учите</w:t>
              <w:softHyphen/>
              <w:t xml:space="preserve">лем.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делать предположения об информации, которая нужна для реше</w:t>
              <w:softHyphen/>
              <w:t>ния предметной учебной задачи</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по</w:t>
              <w:softHyphen/>
              <w:t>ложительного от</w:t>
              <w:softHyphen/>
              <w:t>ношения к учению, познавательной дея</w:t>
              <w:softHyphen/>
              <w:t>тельности, желания приобретать новые знания, умения, совершенствовать имеющиеся</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7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ёмы письменных вычислений (13 ч.)</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4</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ёмы письменного умножения в пределах 1000</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приёмом письменного умножения трёхзначного числа на однозначное без перехода через разряд, научить правильно оформлять запись таких примеров</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w:t>
              <w:softHyphen/>
              <w:t>строения и реализации новых знаний (понятий, способов действий и т. д.): самостоятельная работа с учебником (знакомство с новой темой), коллек</w:t>
              <w:softHyphen/>
              <w:t>тивная работа (выполнение трени</w:t>
              <w:softHyphen/>
              <w:t>ровочных упражнений с комменти</w:t>
              <w:softHyphen/>
              <w:t>рованием и выполнением на доске), коллективный анализ и самостоятель</w:t>
              <w:softHyphen/>
              <w:t xml:space="preserve">ное решение задачи на нахождение остатка, работа в паре (решение задачи по образцу), самостоятельная работа (решение выражений) </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выполнять письменное умножение трехзначного числа на од</w:t>
              <w:softHyphen/>
              <w:t>нозначное, сравнивать различные спо</w:t>
              <w:softHyphen/>
              <w:t>собы вычисле</w:t>
              <w:softHyphen/>
              <w:t>ния и выбирать наиболее удоб</w:t>
              <w:softHyphen/>
              <w:t>ный, закрепить вычислитель</w:t>
              <w:softHyphen/>
              <w:t>ные навыки</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с помощью вопросов до</w:t>
              <w:softHyphen/>
              <w:t xml:space="preserve">бывать недостающую информацию.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осознавать качество и уро</w:t>
              <w:softHyphen/>
              <w:t xml:space="preserve">вень усвоения. </w:t>
            </w:r>
            <w:r>
              <w:rPr>
                <w:rFonts w:cs="Times New Roman" w:ascii="Times New Roman" w:hAnsi="Times New Roman"/>
                <w:b/>
                <w:i/>
                <w:iCs/>
                <w:sz w:val="24"/>
                <w:szCs w:val="24"/>
              </w:rPr>
              <w:t>Познавательные:</w:t>
            </w:r>
            <w:r>
              <w:rPr>
                <w:rFonts w:cs="Times New Roman" w:ascii="Times New Roman" w:hAnsi="Times New Roman"/>
                <w:i/>
                <w:iCs/>
                <w:sz w:val="24"/>
                <w:szCs w:val="24"/>
              </w:rPr>
              <w:t xml:space="preserve"> </w:t>
            </w:r>
            <w:r>
              <w:rPr>
                <w:rFonts w:cs="Times New Roman" w:ascii="Times New Roman" w:hAnsi="Times New Roman"/>
                <w:sz w:val="24"/>
                <w:szCs w:val="24"/>
              </w:rPr>
              <w:t>устанавливать аналогии и причинно-следственные связи</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мотивационной основы учебной деятельност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горитм письменного приёма умножения трёхзначного числа на однозначное</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C1"/>
                <w:rFonts w:eastAsia="Calibri" w:cs="Times New Roman" w:ascii="Times New Roman" w:hAnsi="Times New Roman"/>
                <w:sz w:val="24"/>
                <w:szCs w:val="24"/>
              </w:rPr>
              <w:t>Закрепить умения пользоваться алгоритмом письменного приема умножения трехзначных чисел на однозначное число. Продолжать знакомить с приёмами умножения, когда в записи числа есть нули</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строения и реализации новых знаний (понятий, способов дейст</w:t>
              <w:softHyphen/>
              <w:t>вий и т. д.): самостоятельная работа (составление алгоритма умножения трехзначных чисел), коллективная работа (выполнение тренировочных упражнений по алгоритму с коммен</w:t>
              <w:softHyphen/>
              <w:t>тированием и проговариванием), коллективная работа (составление во</w:t>
              <w:softHyphen/>
              <w:t>проса и краткой записи к задаче) и са</w:t>
              <w:softHyphen/>
              <w:t>мостоятельное решение задачи при консультативной помощи учителя, работа в паре (решение задач на на</w:t>
              <w:softHyphen/>
              <w:t>хождение числа по его части и части числа) с взаимопроверкой, рефлексия по разноуровневым заданиям с про</w:t>
              <w:softHyphen/>
              <w:t>веркой по контрольной карточ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Составить алгоритм письменного умножения трехзначного числа на од</w:t>
              <w:softHyphen/>
              <w:t>нозначное, научиться им пользоваться</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вступать в диалог, участ</w:t>
              <w:softHyphen/>
              <w:t xml:space="preserve">вовать в коллективном обсуждении проблем.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сличать свой способ действия с эталоном.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сопоставлять характери</w:t>
              <w:softHyphen/>
              <w:t>стики объектов по одному или нескольким признакам; выявлять сходства и различия объектов</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навы</w:t>
              <w:softHyphen/>
              <w:t>ков работы по алго</w:t>
              <w:softHyphen/>
              <w:t>ритму, осознанного выбора наиболее эф</w:t>
              <w:softHyphen/>
              <w:t>фективного способа решения</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6</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изученного материала</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C1"/>
                <w:rFonts w:eastAsia="Calibri" w:cs="Times New Roman" w:ascii="Times New Roman" w:hAnsi="Times New Roman"/>
                <w:sz w:val="24"/>
                <w:szCs w:val="24"/>
              </w:rPr>
              <w:t>Закрепить умения пользоваться алгоритмом письменного приема умножения трехзначных чисел на однозначное число. Продолжать знакомить с приёмами умножения, когда в записи числа есть нули</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w:t>
              <w:softHyphen/>
              <w:t>стей к структурированию и систе</w:t>
              <w:softHyphen/>
              <w:t>матизации изучаемого предметного содержания: коллективная работа (решение выражений удобным спо</w:t>
              <w:softHyphen/>
              <w:t>собом, решение уравнений по ал</w:t>
              <w:softHyphen/>
              <w:t>горитму с комментированием), работа в паре (решение выражений) с взаимооценкой, проверочная работа по разноуровневым карточкам с диа</w:t>
              <w:softHyphen/>
              <w:t>гностикой результатов учител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Закрепить приемы пись</w:t>
              <w:softHyphen/>
              <w:t>менных вычис</w:t>
              <w:softHyphen/>
              <w:t>лений, умение решать задачи изученных видов, состав</w:t>
              <w:softHyphen/>
              <w:t>лять уравнения по математиче</w:t>
              <w:softHyphen/>
              <w:t>ским высказы</w:t>
              <w:softHyphen/>
              <w:t>ваниям</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оформлять свои мысли в устной и письменной речи с учетом учеб</w:t>
              <w:softHyphen/>
              <w:t xml:space="preserve">ных задач. </w:t>
            </w:r>
            <w:r>
              <w:rPr>
                <w:rFonts w:cs="Times New Roman" w:ascii="Times New Roman" w:hAnsi="Times New Roman"/>
                <w:b/>
                <w:i/>
                <w:iCs/>
                <w:sz w:val="24"/>
                <w:szCs w:val="24"/>
              </w:rPr>
              <w:t>Регулятивные</w:t>
            </w:r>
            <w:r>
              <w:rPr>
                <w:rFonts w:cs="Times New Roman" w:ascii="Times New Roman" w:hAnsi="Times New Roman"/>
                <w:i/>
                <w:iCs/>
                <w:sz w:val="24"/>
                <w:szCs w:val="24"/>
              </w:rPr>
              <w:t xml:space="preserve">: </w:t>
            </w:r>
            <w:r>
              <w:rPr>
                <w:rFonts w:cs="Times New Roman" w:ascii="Times New Roman" w:hAnsi="Times New Roman"/>
                <w:sz w:val="24"/>
                <w:szCs w:val="24"/>
              </w:rPr>
              <w:t>составлять план и последова</w:t>
              <w:softHyphen/>
              <w:t>тельность действий.</w:t>
            </w:r>
            <w:r>
              <w:rPr>
                <w:rFonts w:cs="Times New Roman" w:ascii="Times New Roman" w:hAnsi="Times New Roman"/>
                <w:b/>
                <w:bCs/>
                <w:i/>
                <w:iCs/>
                <w:sz w:val="24"/>
                <w:szCs w:val="24"/>
              </w:rPr>
              <w:t xml:space="preserve"> Познавательные: </w:t>
            </w:r>
            <w:r>
              <w:rPr>
                <w:rFonts w:cs="Times New Roman" w:ascii="Times New Roman" w:hAnsi="Times New Roman"/>
                <w:sz w:val="24"/>
                <w:szCs w:val="24"/>
              </w:rPr>
              <w:t>выбирать наиболее эффек</w:t>
              <w:softHyphen/>
              <w:t>тивные способы решения задач; структури</w:t>
              <w:softHyphen/>
              <w:t>ровать знания; заменять термины определе</w:t>
              <w:softHyphen/>
              <w:t>ниями</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по</w:t>
              <w:softHyphen/>
              <w:t>ложительного от</w:t>
              <w:softHyphen/>
              <w:t>ношения к учению и познавательной дея</w:t>
              <w:softHyphen/>
              <w:t>тельности, желания приобретать новые знания, умения, совершенствовать имеющиеся, навыка осознанного выбора наиболее эффектив</w:t>
              <w:softHyphen/>
              <w:t>ного способа решения</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7</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изученного материала</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C1"/>
                <w:rFonts w:eastAsia="Calibri" w:cs="Times New Roman" w:ascii="Times New Roman" w:hAnsi="Times New Roman"/>
                <w:sz w:val="24"/>
                <w:szCs w:val="24"/>
              </w:rPr>
              <w:t>Закрепить умения пользоваться алгоритмом письменного приема умножения трехзначных чисел на однозначное число. Продолжать знакомить с приёмами умножения, когда в записи числа есть нули</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способ</w:t>
              <w:softHyphen/>
              <w:t>ностей к рефлексии коррекционно-контрольного типа и реализации коррекционной нормы (фиксиро</w:t>
              <w:softHyphen/>
              <w:t>вания собственных затруднений в учебной деятельности): матема</w:t>
              <w:softHyphen/>
              <w:t>тический диктант (проверка устных приемов вычислений), коллективная работа (составление алгоритма срав</w:t>
              <w:softHyphen/>
              <w:t>нения произведений) и выполнение сравнения в паре, работа в группе (выполнение умножения в столбик) со сверкой с решением на доске, работа в паре (решение задачи на на</w:t>
              <w:softHyphen/>
              <w:t>хождение остатка двумя способами), самостоятельная работа по разноуровневым карточкам с диагности</w:t>
              <w:softHyphen/>
              <w:t>кой результатов учителем, рефлексия по заданиям учебника с самопровер</w:t>
              <w:softHyphen/>
              <w:t>кой по образц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применять полученные знания, умения на практике</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критично относиться к своему мнению; аргументировать свою точку зрения, спорить и отстаивать свою позицию невраждебным для оппонентов образом.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рассуждать и делать выводы, контролировать и оценивать свою работу и ее результат.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создавать модели с выделе</w:t>
              <w:softHyphen/>
              <w:t>нием существенных характеристик объекта и представлением их в пространственно-графической или знаково-символической форме</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по</w:t>
              <w:softHyphen/>
              <w:t>ложительного от</w:t>
              <w:softHyphen/>
              <w:t>ношения к учению, познавательной дея</w:t>
              <w:softHyphen/>
              <w:t>тельности, желания приобретать новые знания, умения, совершенствовать имеющиеся</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8</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ёмы письменного деления в пределах 1000</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приёмом письменного деления трёхзначного числа на однозначное, научить правильно оформлять запись таких примеров</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строения и реализации новых знаний (понятий, способов дей</w:t>
              <w:softHyphen/>
              <w:t>ствий и т. д.): знакомство с новым приемом деления через решение проблемной ситуации, коллективная работа (выполнение тренировочных упражнений с комментированием) со сверкой с решением на доске, решение задачи на нахождение производительности с коллектив</w:t>
              <w:softHyphen/>
              <w:t>ным составлением краткой записи и самостоятельным решением, само</w:t>
              <w:softHyphen/>
              <w:t>стоятельная работа (решение задачи на нахождение периметра квадрата) с взаимопроверкой, работа в группе (решение выражений) со сверкой с решением на доске, рефлексия по заданиям учебника с самопровер</w:t>
              <w:softHyphen/>
              <w:t>кой по образц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выполнять письменное деление трех</w:t>
              <w:softHyphen/>
              <w:t>значного числа на однознач</w:t>
              <w:softHyphen/>
              <w:t>ное, сравни</w:t>
              <w:softHyphen/>
              <w:t>вать различ</w:t>
              <w:softHyphen/>
              <w:t>ные способы вычисления и выбирать наиболее удоб</w:t>
              <w:softHyphen/>
              <w:t>ный, закрепить вычислитель</w:t>
              <w:softHyphen/>
              <w:t>ные навыки</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устанавливать и сравни</w:t>
              <w:softHyphen/>
              <w:t>вать разные точки зрения, прежде чем при</w:t>
              <w:softHyphen/>
              <w:t xml:space="preserve">нимать решение и делать выбор.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рассуждать и делать выводы, контролировать и оценивать свою работу и ее результат.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ражать структуру задачи разными средствами</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мотивационной основы учебной деятельност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9</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лгоритм письменного деления трёхзначного числа на однозначное </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приёмом письменного деления трёхзначного числа на однозначное, научить правильно оформлять запись таких примеров</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строения и реализации новых знаний (понятий, способов дейст</w:t>
              <w:softHyphen/>
              <w:t>вий и т. д.): коллективная работа с учебником (знакомство с алгорит</w:t>
              <w:softHyphen/>
              <w:t>мом деления трехзначного числа на однозначное), коллективная ра</w:t>
              <w:softHyphen/>
              <w:t>бота (выполнение тренировочных упражнений по алгоритму с коммен</w:t>
              <w:softHyphen/>
              <w:t>тированием) и работа в паре с проговариванием, самостоятельная работа (решение задачи на нахождение целого двумя способами) с коллек</w:t>
              <w:softHyphen/>
              <w:t>тивной проверкой, работа в паре (решение задачи на нахождение стороны квадрата по его периметру) с взаимопроверкой, работа в группе (решение уравнений) со сверкой с решением на доске, проверочная работа по разноуровневым карточ</w:t>
              <w:softHyphen/>
              <w:t>кам с диагностикой результатов учителем</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Составить алгоритм письменного деления трех</w:t>
              <w:softHyphen/>
              <w:t>значного числа на однознач</w:t>
              <w:softHyphen/>
              <w:t>ное, научиться им пользовать</w:t>
              <w:softHyphen/>
              <w:t>ся</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устанавливать и сравни</w:t>
              <w:softHyphen/>
              <w:t>вать разные точки зрения, прежде чем при</w:t>
              <w:softHyphen/>
              <w:t xml:space="preserve">нимать решение и делать выбор.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оценивать достигнутый ре</w:t>
              <w:softHyphen/>
              <w:t xml:space="preserve">зультат.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двигать и обосновывать гипотезы</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навы</w:t>
              <w:softHyphen/>
              <w:t>ков работы по алго</w:t>
              <w:softHyphen/>
              <w:t>ритму, анализа, сопо</w:t>
              <w:softHyphen/>
              <w:t>ставления, сравнения</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Итоговая контрольная работа</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от урок посвящается проверке знаний, умений и навыков учащихся по материалу, пройденному в 3 классе</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w:t>
              <w:softHyphen/>
              <w:t>ний к осуществлению контрольной функции; контроль и самоконтроль изученных понятий: написание кон</w:t>
              <w:softHyphen/>
              <w:t>трольной работы, самопроверка</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использовать изученный ма</w:t>
              <w:softHyphen/>
              <w:t>териал при ре</w:t>
              <w:softHyphen/>
              <w:t>шении учебных задач</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оформлять свои мысли в устной и письменной речи с учетом учеб</w:t>
              <w:softHyphen/>
              <w:t xml:space="preserve">ных задач.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оценивать достигнутый ре</w:t>
              <w:softHyphen/>
              <w:t xml:space="preserve">зультат.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самостоятельно предпола</w:t>
              <w:softHyphen/>
              <w:t>гать, какая информация нужна для решения предметной учебной задачи</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на</w:t>
              <w:softHyphen/>
              <w:t>выка осознанного выбора наиболее эф</w:t>
              <w:softHyphen/>
              <w:t>фективного способа решения, умения кон</w:t>
              <w:softHyphen/>
              <w:t>тролировать процесс и результат деятель</w:t>
              <w:softHyphen/>
              <w:t>ност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ошибок, допущенных в контрольной рабо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анализировать контрольную работу, выполнить работу над ошибками</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способ</w:t>
              <w:softHyphen/>
              <w:t>ностей к рефлексии коррекционно-контрольного типа и реализации коррекционной нормы (фиксирования собственных затруднений в учебной деятельности): коллективная работа (выполнение в тетрадях заданий, вызвавших затруднения) с коллектив</w:t>
              <w:softHyphen/>
              <w:t>ным анализом, работа над ошибками в рабочей тетради (все невыполнен</w:t>
              <w:softHyphen/>
              <w:t>ные задания) с диагностикой выпол</w:t>
              <w:softHyphen/>
              <w:t>нения работы учителем, решение примеров в столбик с проверкой на калькуляторе, самостоятельная работа (решение задачи) с проверкой по контрольной карточке</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выявлять про</w:t>
              <w:softHyphen/>
              <w:t>блемные зоны в изученной теме и про</w:t>
              <w:softHyphen/>
              <w:t>ектировать способы их восполнения, закрепить приемы умно</w:t>
              <w:softHyphen/>
              <w:t>жения и деле</w:t>
              <w:softHyphen/>
              <w:t>ния трехзнач</w:t>
              <w:softHyphen/>
              <w:t>ных чисел</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i/>
                <w:iCs/>
                <w:sz w:val="24"/>
                <w:szCs w:val="24"/>
              </w:rPr>
              <w:t>Коммуникативные</w:t>
            </w:r>
            <w:r>
              <w:rPr>
                <w:rFonts w:cs="Times New Roman" w:ascii="Times New Roman" w:hAnsi="Times New Roman"/>
                <w:i/>
                <w:iCs/>
                <w:sz w:val="24"/>
                <w:szCs w:val="24"/>
              </w:rPr>
              <w:t xml:space="preserve">: </w:t>
            </w:r>
            <w:r>
              <w:rPr>
                <w:rFonts w:cs="Times New Roman" w:ascii="Times New Roman" w:hAnsi="Times New Roman"/>
                <w:sz w:val="24"/>
                <w:szCs w:val="24"/>
              </w:rPr>
              <w:t>оформлять свои мысли в устной и письменной речи с учетом учеб</w:t>
              <w:softHyphen/>
              <w:t xml:space="preserve">ных задач.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оценивать достигнутый ре</w:t>
              <w:softHyphen/>
              <w:t xml:space="preserve">зультат.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сопоставлять характери</w:t>
              <w:softHyphen/>
              <w:t>стики объектов по одному или нескольким признакам; выявлять сходства и различия объектов</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навы</w:t>
              <w:softHyphen/>
              <w:t>ков самостоятельной работы и самоконтро</w:t>
              <w:softHyphen/>
              <w:t>ля, желания осозна</w:t>
              <w:softHyphen/>
              <w:t>вать свои трудности и стремиться к их преодолению, спо</w:t>
              <w:softHyphen/>
              <w:t>собности к самооцен</w:t>
              <w:softHyphen/>
              <w:t>ке своих действий, поступков</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деле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2"/>
              <w:rPr>
                <w:rFonts w:ascii="Times New Roman" w:hAnsi="Times New Roman" w:cs="Times New Roman"/>
                <w:sz w:val="24"/>
                <w:szCs w:val="24"/>
              </w:rPr>
            </w:pPr>
            <w:r>
              <w:rPr>
                <w:rFonts w:cs="Times New Roman" w:ascii="Times New Roman" w:hAnsi="Times New Roman"/>
                <w:sz w:val="24"/>
                <w:szCs w:val="24"/>
              </w:rPr>
              <w:t>продолжить работу по закреплению письменных приемов деления; закреплять навык решения уравнений, примеров; вспомнить решение задач, связанных с нахождением периметра геометрических фигу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способ</w:t>
              <w:softHyphen/>
              <w:t>ностей к рефлексии коррекционно-контрольного типа и реализации коррекционной нормы (фиксиро</w:t>
              <w:softHyphen/>
              <w:t>вания собственных затруднений в учебной деятельности): знакомство с новой темой в ходе подводящей беседы, самостоятельная работа (выполнение тренировочных упраж</w:t>
              <w:softHyphen/>
              <w:t>нений) с коллективной проверкой, самостоятельная работа (решение задачи на нахождение расстояния с анализом возможного расположе</w:t>
              <w:softHyphen/>
              <w:t>ния объектов, решение примеров на вычитание и сложение в столбик), рефлексия по заданиям аудиоприложения</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вы</w:t>
              <w:softHyphen/>
              <w:t>полнять про</w:t>
              <w:softHyphen/>
              <w:t>верку письмен</w:t>
              <w:softHyphen/>
              <w:t>ного деления трехзначного числа на одно</w:t>
              <w:softHyphen/>
              <w:t>значное, закре</w:t>
              <w:softHyphen/>
              <w:t>пить умение решать задачи и уравнения изученных видов</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вступать в диалог, участ</w:t>
              <w:softHyphen/>
              <w:t xml:space="preserve">вовать в коллективном обсуждении проблем.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обнаруживать и формулиро</w:t>
              <w:softHyphen/>
              <w:t>вать учебную проблему совместно с учите</w:t>
              <w:softHyphen/>
              <w:t xml:space="preserve">лем.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сопоставлять характери</w:t>
              <w:softHyphen/>
              <w:t>стики объектов по одному или нескольким признакам; выявлять сходства и различия объектов</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по</w:t>
              <w:softHyphen/>
              <w:t>ложительного от</w:t>
              <w:softHyphen/>
              <w:t>ношения к учению, познавательной дея</w:t>
              <w:softHyphen/>
              <w:t>тельности, желания приобретать новые знания, умения, совершенствовать имеющиеся</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изученного материала</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ить работу по закреплению письменных приемов умножения и деления; закреплять навык решения уравнений, примеров; вспомнить решение задач, связанных с нахождением периметра геометрических фигур</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w:t>
              <w:softHyphen/>
              <w:t>стей к структурированию и систе</w:t>
              <w:softHyphen/>
              <w:t>матизации изучаемого предметного содержания: работа в паре (анализ ошибок и их исправление), коллек</w:t>
              <w:softHyphen/>
              <w:t>тивная работа (выполнение деления в столбик с комментированием) со сверкой с решением на доске, коллективная работа (составление краткой записи) и самостоятельное решение задачи на приведение к еди</w:t>
              <w:softHyphen/>
              <w:t>нице, проверочная работа по разноуровневым карточкам с диагностикой результатов учителем</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Закрепить приемы пись</w:t>
              <w:softHyphen/>
              <w:t>менных вычис</w:t>
              <w:softHyphen/>
              <w:t>лений, умение решать задачи изученных видов</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устанавливать и сравни</w:t>
              <w:softHyphen/>
              <w:t>вать разные точки зрения, прежде чем при</w:t>
              <w:softHyphen/>
              <w:t xml:space="preserve">нимать решение и делать выбор.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рассуждать и делать выводы, контролировать и оценивать свою работу и ее результат.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ражать структуру задачи разными средствами</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по</w:t>
              <w:softHyphen/>
              <w:t>ложительного от</w:t>
              <w:softHyphen/>
              <w:t>ношения к учению, познавательной дея</w:t>
              <w:softHyphen/>
              <w:t>тельности, желания приобретать новые знания, умения, совершенствовать имеющиеся</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4</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изученного материала</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ить работу по закреплению письменных приемов умножения и деления; закреплять навык решения уравнений, примеров; вспомнить решение задач, связанных с нахождением периметра геометрических фигур</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способ</w:t>
              <w:softHyphen/>
              <w:t>ностей к рефлексии коррекционно-контрольного типа и реализации кор</w:t>
              <w:softHyphen/>
              <w:t>рекционной нормы (фиксирования собственных затруднений в учебной деятельности): практическая работа (знакомство с калькулятором), само</w:t>
              <w:softHyphen/>
              <w:t>стоятельная работа (решение приме</w:t>
              <w:softHyphen/>
              <w:t>ров в столбик) с проверкой на кальку</w:t>
              <w:softHyphen/>
              <w:t>ляторе, работа в паре (решение задачи на нахождение площади и периметра прямоугольника, проверка резуль</w:t>
              <w:softHyphen/>
              <w:t>татов вычислений на калькуляторе), решение выражений с устными прие</w:t>
              <w:softHyphen/>
              <w:t>мами вычислений, рефлексия по за</w:t>
              <w:softHyphen/>
              <w:t>даниям учебника с взаимопроверкой по образцу</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Закрепить и систематизи</w:t>
              <w:softHyphen/>
              <w:t>ровать знания, полученные на уроках, на</w:t>
              <w:softHyphen/>
              <w:t>учиться поль</w:t>
              <w:softHyphen/>
              <w:t>зоваться каль</w:t>
              <w:softHyphen/>
              <w:t>кулятором</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оформлять свои мысли в устной и письменной речи с учетом учеб</w:t>
              <w:softHyphen/>
              <w:t xml:space="preserve">ных задач.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оценивать достигнутый ре</w:t>
              <w:softHyphen/>
              <w:t xml:space="preserve">зультат.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анализировать условия и требования задачи; уметь выбирать обоб</w:t>
              <w:softHyphen/>
              <w:t>щенные стратегии решения задачи</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по</w:t>
              <w:softHyphen/>
              <w:t>ложительного от</w:t>
              <w:softHyphen/>
              <w:t>ношения к учению и познавательной деятельности, жела</w:t>
              <w:softHyphen/>
              <w:t>ния приобретать но</w:t>
              <w:softHyphen/>
              <w:t>вые знания, умения, совершенствовать имеющиеся, устой</w:t>
              <w:softHyphen/>
              <w:t>чивой мотивации к изучению матема</w:t>
              <w:softHyphen/>
              <w:t>тик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изученного материала</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ить работу по закреплению письменных приемов умножения и деления; закреплять навык решения уравнений, примеров; вспомнить решение задач, связанных с нахождением периметра геометрических фигур</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способ</w:t>
              <w:softHyphen/>
              <w:t>ностей к рефлексии коррекционно-контрольного типа и реализации коррекционной нормы (фиксирования собственных затруднений в учебной деятельности): работа в группе (реше</w:t>
              <w:softHyphen/>
              <w:t>ние задач с подробным объяснени</w:t>
              <w:softHyphen/>
              <w:t>ем), работа в паре (решение примеров в столбик с проверкой на калькулято</w:t>
              <w:softHyphen/>
              <w:t>ре), самостоятельная работа (сравне</w:t>
              <w:softHyphen/>
              <w:t>ние именованных чисел по памятке) с коллективной проверкой, прове</w:t>
              <w:softHyphen/>
              <w:t>рочная работа по разноуровневым карточкам с диагностикой результа</w:t>
              <w:softHyphen/>
              <w:t>тов учителем</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Закрепить и систематизи</w:t>
              <w:softHyphen/>
              <w:t>ровать приемы вычислений в пределах 1000</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уважительно относиться к позиции другого.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ставить учебную задачу на ос</w:t>
              <w:softHyphen/>
              <w:t xml:space="preserve">нове соотнесения того, что уже известно и усвоено, и того, что еще неизвестно.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анализировать условия и требования задачи; уметь выбирать обоб</w:t>
              <w:softHyphen/>
              <w:t>щенные стратегии решения задачи</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по</w:t>
              <w:softHyphen/>
              <w:t>ложительного от</w:t>
              <w:softHyphen/>
              <w:t>ношения к учению, познавательной дея</w:t>
              <w:softHyphen/>
              <w:t>тельности, желания приобретать новые знания, умения, совершенствовать имеющиеся</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6</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ющий урок. Игра «По океану математики»</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ить знания за 3 класс</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w:t>
              <w:softHyphen/>
              <w:t>стей к структурированию и систе</w:t>
              <w:softHyphen/>
              <w:t>матизации изучаемого предметного содержания: командная игра, подве</w:t>
              <w:softHyphen/>
              <w:t>дение итогов игры, анализ затрудне</w:t>
              <w:softHyphen/>
              <w:t>ний</w:t>
            </w:r>
          </w:p>
        </w:tc>
        <w:tc>
          <w:tcPr>
            <w:tcW w:w="61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применять полученные знания в не</w:t>
              <w:softHyphen/>
              <w:t>стандартных условиях</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критично относиться к своему мнению; аргументировать свою точку зрения, спорить и отстаивать свою позицию невраждебным для оппонентов образом.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рассуждать и делать выводы, контролировать и оценивать свою работу и ее результат.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 xml:space="preserve">выполнять учебные задачи, не имеющие однозначного решения </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навы</w:t>
              <w:softHyphen/>
              <w:t>ков группов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Пояснительная записка к календарно-тематическому плану по окружающему миру</w:t>
      </w:r>
    </w:p>
    <w:p>
      <w:pPr>
        <w:pStyle w:val="Normal"/>
        <w:autoSpaceDE w:val="false"/>
        <w:spacing w:lineRule="auto" w:line="240" w:before="0" w:after="0"/>
        <w:ind w:firstLine="570"/>
        <w:rPr>
          <w:rFonts w:ascii="Times New Roman" w:hAnsi="Times New Roman" w:cs="Times New Roman"/>
          <w:b/>
          <w:b/>
          <w:sz w:val="24"/>
          <w:szCs w:val="24"/>
          <w:vertAlign w:val="superscript"/>
        </w:rPr>
      </w:pPr>
      <w:r>
        <w:rPr>
          <w:rFonts w:cs="Times New Roman" w:ascii="Times New Roman" w:hAnsi="Times New Roman"/>
          <w:sz w:val="24"/>
          <w:szCs w:val="24"/>
        </w:rPr>
        <w:t>Настоящий календарно-тематический план разработан на основе УМК «Школа России</w:t>
      </w:r>
    </w:p>
    <w:p>
      <w:pPr>
        <w:pStyle w:val="Normal"/>
        <w:autoSpaceDE w:val="false"/>
        <w:spacing w:lineRule="auto" w:line="240" w:before="0" w:after="0"/>
        <w:ind w:firstLine="570"/>
        <w:rPr>
          <w:rFonts w:ascii="Times New Roman" w:hAnsi="Times New Roman" w:cs="Times New Roman"/>
          <w:sz w:val="24"/>
          <w:szCs w:val="24"/>
        </w:rPr>
      </w:pPr>
      <w:r>
        <w:rPr>
          <w:rFonts w:cs="Times New Roman" w:ascii="Times New Roman" w:hAnsi="Times New Roman"/>
          <w:sz w:val="24"/>
          <w:szCs w:val="24"/>
        </w:rPr>
        <w:t>Настоящий календарно-тематический план ориентирован на использование  учебников    Окружающий мир: учебник для 3 класса нач. школы: в 2 ч. / А. А. Плешаков. – М.: Просвещение, 2012.</w:t>
      </w:r>
    </w:p>
    <w:p>
      <w:pPr>
        <w:pStyle w:val="Normal"/>
        <w:autoSpaceDE w:val="false"/>
        <w:spacing w:lineRule="auto" w:line="240" w:before="0" w:after="0"/>
        <w:ind w:firstLine="570"/>
        <w:rPr>
          <w:rFonts w:ascii="Times New Roman" w:hAnsi="Times New Roman" w:cs="Times New Roman"/>
          <w:sz w:val="24"/>
          <w:szCs w:val="24"/>
        </w:rPr>
      </w:pPr>
      <w:r>
        <w:rPr>
          <w:rFonts w:cs="Times New Roman" w:ascii="Times New Roman" w:hAnsi="Times New Roman"/>
          <w:sz w:val="24"/>
          <w:szCs w:val="24"/>
        </w:rPr>
        <w:t>а также дополнительных пособий:</w:t>
      </w:r>
    </w:p>
    <w:p>
      <w:pPr>
        <w:pStyle w:val="Normal"/>
        <w:autoSpaceDE w:val="false"/>
        <w:spacing w:lineRule="auto" w:line="240" w:before="0" w:after="0"/>
        <w:ind w:firstLine="570"/>
        <w:rPr/>
      </w:pPr>
      <w:r>
        <w:rPr>
          <w:rFonts w:cs="Times New Roman" w:ascii="Times New Roman" w:hAnsi="Times New Roman"/>
          <w:sz w:val="24"/>
          <w:szCs w:val="24"/>
          <w:u w:val="single"/>
        </w:rPr>
        <w:t xml:space="preserve">для учителя </w:t>
      </w:r>
      <w:r>
        <w:rPr>
          <w:rFonts w:cs="Times New Roman" w:ascii="Times New Roman" w:hAnsi="Times New Roman"/>
          <w:sz w:val="24"/>
          <w:szCs w:val="24"/>
        </w:rPr>
        <w:t xml:space="preserve">      Методическое пособие к учебнику «Окружающий мир. 3 класс» /Н.Ю. Васильева. – М.: Вако, 2013.</w:t>
      </w:r>
    </w:p>
    <w:p>
      <w:pPr>
        <w:pStyle w:val="Normal"/>
        <w:autoSpaceDE w:val="false"/>
        <w:spacing w:lineRule="auto" w:line="240" w:before="0" w:after="0"/>
        <w:ind w:firstLine="570"/>
        <w:rPr/>
      </w:pPr>
      <w:r>
        <w:rPr>
          <w:rFonts w:cs="Times New Roman" w:ascii="Times New Roman" w:hAnsi="Times New Roman"/>
          <w:sz w:val="24"/>
          <w:szCs w:val="24"/>
          <w:u w:val="single"/>
        </w:rPr>
        <w:t>для учащихся</w:t>
      </w:r>
      <w:r>
        <w:rPr>
          <w:rFonts w:cs="Times New Roman" w:ascii="Times New Roman" w:hAnsi="Times New Roman"/>
          <w:sz w:val="24"/>
          <w:szCs w:val="24"/>
        </w:rPr>
        <w:t xml:space="preserve">     </w:t>
      </w:r>
    </w:p>
    <w:p>
      <w:pPr>
        <w:pStyle w:val="Normal"/>
        <w:autoSpaceDE w:val="false"/>
        <w:spacing w:lineRule="auto" w:line="240" w:before="0" w:after="0"/>
        <w:ind w:firstLine="570"/>
        <w:rPr/>
      </w:pPr>
      <w:r>
        <w:rPr>
          <w:rFonts w:cs="Times New Roman" w:ascii="Times New Roman" w:hAnsi="Times New Roman"/>
          <w:sz w:val="24"/>
          <w:szCs w:val="24"/>
        </w:rPr>
        <w:t xml:space="preserve">  </w:t>
      </w:r>
      <w:r>
        <w:rPr>
          <w:rFonts w:cs="Times New Roman" w:ascii="Times New Roman" w:hAnsi="Times New Roman"/>
          <w:caps/>
          <w:sz w:val="24"/>
          <w:szCs w:val="24"/>
        </w:rPr>
        <w:t>р</w:t>
      </w:r>
      <w:r>
        <w:rPr>
          <w:rFonts w:cs="Times New Roman" w:ascii="Times New Roman" w:hAnsi="Times New Roman"/>
          <w:sz w:val="24"/>
          <w:szCs w:val="24"/>
        </w:rPr>
        <w:t xml:space="preserve">абочие тетради № 1, № 2 к учебнику для 3 класса «Окружающий мир» </w:t>
      </w:r>
    </w:p>
    <w:p>
      <w:pPr>
        <w:pStyle w:val="Normal"/>
        <w:autoSpaceDE w:val="false"/>
        <w:spacing w:lineRule="auto" w:line="240" w:before="0" w:after="0"/>
        <w:ind w:firstLine="570"/>
        <w:rPr>
          <w:rFonts w:ascii="Times New Roman" w:hAnsi="Times New Roman" w:cs="Times New Roman"/>
          <w:sz w:val="24"/>
          <w:szCs w:val="24"/>
        </w:rPr>
      </w:pPr>
      <w:r>
        <w:rPr>
          <w:rFonts w:cs="Times New Roman" w:ascii="Times New Roman" w:hAnsi="Times New Roman"/>
          <w:sz w:val="24"/>
          <w:szCs w:val="24"/>
        </w:rPr>
        <w:t>Рабочая программа по окружающему миру для 3 класса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 на основе авторской программы А. А. Плешакова «Окружающий мир». Москва, «Просвещение», 2011 г.</w:t>
      </w:r>
    </w:p>
    <w:p>
      <w:pPr>
        <w:pStyle w:val="Normal"/>
        <w:shd w:fill="FFFFFF" w:val="clear"/>
        <w:spacing w:lineRule="auto" w:line="240" w:before="0" w:after="0"/>
        <w:ind w:left="240" w:firstLine="326"/>
        <w:rPr/>
      </w:pPr>
      <w:r>
        <w:rPr>
          <w:rFonts w:cs="Times New Roman" w:ascii="Times New Roman" w:hAnsi="Times New Roman"/>
          <w:b/>
          <w:bCs/>
          <w:sz w:val="24"/>
          <w:szCs w:val="24"/>
        </w:rPr>
        <w:t>Цель:</w:t>
      </w:r>
      <w:r>
        <w:rPr>
          <w:rFonts w:cs="Times New Roman" w:ascii="Times New Roman" w:hAnsi="Times New Roman"/>
          <w:sz w:val="24"/>
          <w:szCs w:val="24"/>
        </w:rPr>
        <w:t xml:space="preserve"> </w:t>
      </w:r>
    </w:p>
    <w:p>
      <w:pPr>
        <w:pStyle w:val="Normal"/>
        <w:widowControl w:val="false"/>
        <w:numPr>
          <w:ilvl w:val="0"/>
          <w:numId w:val="3"/>
        </w:numPr>
        <w:shd w:fill="FFFFFF" w:val="clear"/>
        <w:tabs>
          <w:tab w:val="clear" w:pos="708"/>
          <w:tab w:val="left" w:pos="437"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pacing w:val="8"/>
          <w:sz w:val="24"/>
          <w:szCs w:val="24"/>
        </w:rPr>
        <w:t xml:space="preserve">воспитать позитивное эмоционально-ценностное отношение к окружающему миру; </w:t>
      </w:r>
      <w:r>
        <w:rPr>
          <w:rFonts w:cs="Times New Roman" w:ascii="Times New Roman" w:hAnsi="Times New Roman"/>
          <w:spacing w:val="3"/>
          <w:sz w:val="24"/>
          <w:szCs w:val="24"/>
        </w:rPr>
        <w:t>экологическую и духовно-нравственную культуры; патриотические чувства</w:t>
      </w:r>
    </w:p>
    <w:p>
      <w:pPr>
        <w:pStyle w:val="Normal"/>
        <w:shd w:fill="FFFFFF" w:val="clear"/>
        <w:autoSpaceDE w:val="false"/>
        <w:spacing w:lineRule="auto" w:line="240" w:before="0" w:after="0"/>
        <w:ind w:firstLine="360"/>
        <w:rPr>
          <w:rFonts w:ascii="Times New Roman" w:hAnsi="Times New Roman" w:cs="Times New Roman"/>
          <w:b/>
          <w:b/>
          <w:bCs/>
          <w:sz w:val="24"/>
          <w:szCs w:val="24"/>
        </w:rPr>
      </w:pPr>
      <w:r>
        <w:rPr>
          <w:rFonts w:cs="Times New Roman" w:ascii="Times New Roman" w:hAnsi="Times New Roman"/>
          <w:b/>
          <w:bCs/>
          <w:sz w:val="24"/>
          <w:szCs w:val="24"/>
        </w:rPr>
        <w:t>Задачи:</w:t>
      </w:r>
    </w:p>
    <w:p>
      <w:pPr>
        <w:pStyle w:val="Normal"/>
        <w:widowControl w:val="false"/>
        <w:numPr>
          <w:ilvl w:val="0"/>
          <w:numId w:val="3"/>
        </w:numPr>
        <w:shd w:fill="FFFFFF" w:val="clear"/>
        <w:tabs>
          <w:tab w:val="clear" w:pos="708"/>
          <w:tab w:val="left" w:pos="42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pacing w:val="8"/>
          <w:sz w:val="24"/>
          <w:szCs w:val="24"/>
        </w:rPr>
        <w:t>развивать умения наблюдать, анализировать, обобщать, характеризовать объекты окру</w:t>
        <w:softHyphen/>
      </w:r>
      <w:r>
        <w:rPr>
          <w:rFonts w:cs="Times New Roman" w:ascii="Times New Roman" w:hAnsi="Times New Roman"/>
          <w:spacing w:val="2"/>
          <w:sz w:val="24"/>
          <w:szCs w:val="24"/>
        </w:rPr>
        <w:t>жающего мира, рассуждать, решать творческие задачи;</w:t>
      </w:r>
    </w:p>
    <w:p>
      <w:pPr>
        <w:pStyle w:val="Normal"/>
        <w:widowControl w:val="false"/>
        <w:numPr>
          <w:ilvl w:val="0"/>
          <w:numId w:val="3"/>
        </w:numPr>
        <w:shd w:fill="FFFFFF" w:val="clear"/>
        <w:tabs>
          <w:tab w:val="clear" w:pos="708"/>
          <w:tab w:val="left" w:pos="437"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pacing w:val="4"/>
          <w:sz w:val="24"/>
          <w:szCs w:val="24"/>
        </w:rPr>
        <w:t xml:space="preserve">формировать потребности участвовать в творческой деятельности в природе и обществе, </w:t>
      </w:r>
      <w:r>
        <w:rPr>
          <w:rFonts w:cs="Times New Roman" w:ascii="Times New Roman" w:hAnsi="Times New Roman"/>
          <w:spacing w:val="-1"/>
          <w:sz w:val="24"/>
          <w:szCs w:val="24"/>
        </w:rPr>
        <w:t>сохранять и укреплять здоровье.</w:t>
      </w:r>
    </w:p>
    <w:p>
      <w:pPr>
        <w:pStyle w:val="Normal"/>
        <w:widowControl w:val="false"/>
        <w:numPr>
          <w:ilvl w:val="0"/>
          <w:numId w:val="3"/>
        </w:numPr>
        <w:shd w:fill="FFFFFF" w:val="clear"/>
        <w:tabs>
          <w:tab w:val="clear" w:pos="708"/>
          <w:tab w:val="left" w:pos="42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pacing w:val="3"/>
          <w:sz w:val="24"/>
          <w:szCs w:val="24"/>
        </w:rPr>
        <w:t xml:space="preserve">осваивать знания об окружающем мире, единстве и различиях природного и социального, о </w:t>
      </w:r>
      <w:r>
        <w:rPr>
          <w:rFonts w:cs="Times New Roman" w:ascii="Times New Roman" w:hAnsi="Times New Roman"/>
          <w:spacing w:val="1"/>
          <w:sz w:val="24"/>
          <w:szCs w:val="24"/>
        </w:rPr>
        <w:t>человеке и его месте в природе и в обществ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тического распределение количества часов:</w:t>
      </w:r>
    </w:p>
    <w:tbl>
      <w:tblPr>
        <w:tblW w:w="7668" w:type="dxa"/>
        <w:jc w:val="left"/>
        <w:tblInd w:w="-113" w:type="dxa"/>
        <w:tblLayout w:type="fixed"/>
        <w:tblCellMar>
          <w:top w:w="0" w:type="dxa"/>
          <w:left w:w="108" w:type="dxa"/>
          <w:bottom w:w="0" w:type="dxa"/>
          <w:right w:w="108" w:type="dxa"/>
        </w:tblCellMar>
      </w:tblPr>
      <w:tblGrid>
        <w:gridCol w:w="588"/>
        <w:gridCol w:w="5212"/>
        <w:gridCol w:w="1868"/>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5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ы</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 часов по программ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5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устроен мир</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5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а удивительная природа</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5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 и наше здоровье</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5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ша безопасность</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c>
          <w:tcPr>
            <w:tcW w:w="5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му учит экономика</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w:t>
            </w:r>
          </w:p>
        </w:tc>
        <w:tc>
          <w:tcPr>
            <w:tcW w:w="5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тешествие по городам и странам</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того:</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8</w:t>
            </w:r>
          </w:p>
        </w:tc>
      </w:tr>
    </w:tbl>
    <w:p>
      <w:pPr>
        <w:pStyle w:val="Normal"/>
        <w:autoSpaceDE w:val="false"/>
        <w:spacing w:lineRule="auto" w:line="240" w:before="0" w:after="0"/>
        <w:ind w:firstLine="57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70"/>
        <w:rPr>
          <w:rFonts w:ascii="Times New Roman" w:hAnsi="Times New Roman" w:cs="Times New Roman"/>
          <w:b/>
          <w:b/>
          <w:sz w:val="24"/>
          <w:szCs w:val="24"/>
        </w:rPr>
      </w:pPr>
      <w:r>
        <w:rPr>
          <w:rFonts w:cs="Times New Roman" w:ascii="Times New Roman" w:hAnsi="Times New Roman"/>
          <w:b/>
          <w:sz w:val="24"/>
          <w:szCs w:val="24"/>
        </w:rPr>
        <w:t>СОДЕРЖАНИЕ ОБУЧЕНИЯ</w:t>
      </w:r>
    </w:p>
    <w:p>
      <w:pPr>
        <w:pStyle w:val="Normal"/>
        <w:autoSpaceDE w:val="false"/>
        <w:spacing w:lineRule="auto" w:line="240" w:before="0" w:after="0"/>
        <w:ind w:firstLine="570"/>
        <w:rPr>
          <w:rFonts w:ascii="Times New Roman" w:hAnsi="Times New Roman" w:cs="Times New Roman"/>
          <w:sz w:val="24"/>
          <w:szCs w:val="24"/>
        </w:rPr>
      </w:pPr>
      <w:r>
        <w:rPr>
          <w:rFonts w:cs="Times New Roman" w:ascii="Times New Roman" w:hAnsi="Times New Roman"/>
          <w:sz w:val="24"/>
          <w:szCs w:val="24"/>
        </w:rPr>
        <w:t>Логика изложения, содержание обучения, перечень практических работ рабочей программы в полном объеме совпадают с  авторской программой по предмету, поэтому в программу не внесено изменений.</w:t>
      </w:r>
    </w:p>
    <w:p>
      <w:pPr>
        <w:pStyle w:val="Normal"/>
        <w:autoSpaceDE w:val="false"/>
        <w:spacing w:lineRule="auto" w:line="240" w:before="0" w:after="0"/>
        <w:ind w:firstLine="57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70"/>
        <w:rPr>
          <w:rFonts w:ascii="Times New Roman" w:hAnsi="Times New Roman" w:cs="Times New Roman"/>
          <w:b/>
          <w:b/>
          <w:sz w:val="24"/>
          <w:szCs w:val="24"/>
        </w:rPr>
      </w:pPr>
      <w:r>
        <w:rPr>
          <w:rFonts w:cs="Times New Roman" w:ascii="Times New Roman" w:hAnsi="Times New Roman"/>
          <w:b/>
          <w:sz w:val="24"/>
          <w:szCs w:val="24"/>
        </w:rPr>
        <w:t>ТРЕБОВАНИЯ К ПОДГОТОВКЕ УЧАЩИХСЯ ПО ПРЕДМЕТУ</w:t>
      </w:r>
    </w:p>
    <w:p>
      <w:pPr>
        <w:pStyle w:val="Heading2"/>
        <w:spacing w:before="0" w:after="0"/>
        <w:ind w:left="-330" w:firstLine="90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Должны знать:</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Человек – часть природы и общества;</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что такое тела и вещества, твердые вещества, жидкости и газы;</w:t>
      </w:r>
    </w:p>
    <w:p>
      <w:pPr>
        <w:pStyle w:val="Normal"/>
        <w:autoSpaceDE w:val="false"/>
        <w:spacing w:lineRule="auto" w:line="240" w:before="0" w:after="0"/>
        <w:ind w:firstLine="570"/>
        <w:rPr>
          <w:rFonts w:ascii="Times New Roman" w:hAnsi="Times New Roman" w:cs="Times New Roman"/>
          <w:b/>
          <w:b/>
          <w:sz w:val="24"/>
          <w:szCs w:val="24"/>
        </w:rPr>
      </w:pPr>
      <w:r>
        <w:rPr>
          <w:rFonts w:cs="Times New Roman" w:ascii="Times New Roman" w:hAnsi="Times New Roman"/>
          <w:sz w:val="24"/>
          <w:szCs w:val="24"/>
        </w:rPr>
        <w:t>основные свойства воздуха и воды, круговорот воды в природе</w:t>
      </w:r>
    </w:p>
    <w:p>
      <w:pPr>
        <w:pStyle w:val="Normal"/>
        <w:numPr>
          <w:ilvl w:val="0"/>
          <w:numId w:val="7"/>
        </w:numPr>
        <w:shd w:fill="FFFFFF" w:val="clear"/>
        <w:spacing w:lineRule="auto" w:line="240" w:before="0" w:after="0"/>
        <w:ind w:left="720" w:right="5" w:hanging="360"/>
        <w:rPr>
          <w:rFonts w:ascii="Times New Roman" w:hAnsi="Times New Roman" w:cs="Times New Roman"/>
          <w:sz w:val="24"/>
          <w:szCs w:val="24"/>
        </w:rPr>
      </w:pPr>
      <w:r>
        <w:rPr>
          <w:rFonts w:cs="Times New Roman" w:ascii="Times New Roman" w:hAnsi="Times New Roman"/>
          <w:sz w:val="24"/>
          <w:szCs w:val="24"/>
        </w:rPr>
        <w:t>основные группы живого (растения, животные, грибы, бактерии); группы растений (водоросли, мхи, папоротники, хвойные, цветковые); группы животных (насекомые, рыбы, земноводные, пресмыкающиеся, птицы, звери); съедобные и несъедобные грибы;</w:t>
      </w:r>
    </w:p>
    <w:p>
      <w:pPr>
        <w:pStyle w:val="Normal"/>
        <w:numPr>
          <w:ilvl w:val="0"/>
          <w:numId w:val="7"/>
        </w:numPr>
        <w:shd w:fill="FFFFFF" w:val="clear"/>
        <w:spacing w:lineRule="auto" w:line="240" w:before="0" w:after="0"/>
        <w:ind w:left="720" w:right="5" w:hanging="360"/>
        <w:rPr>
          <w:rFonts w:ascii="Times New Roman" w:hAnsi="Times New Roman" w:cs="Times New Roman"/>
          <w:sz w:val="24"/>
          <w:szCs w:val="24"/>
        </w:rPr>
      </w:pPr>
      <w:r>
        <w:rPr>
          <w:rFonts w:cs="Times New Roman" w:ascii="Times New Roman" w:hAnsi="Times New Roman"/>
          <w:sz w:val="24"/>
          <w:szCs w:val="24"/>
        </w:rPr>
        <w:t>взаимосвязи между неживой и живой природой, внутри живой природы (между растениями и животными, между различными животными);</w:t>
      </w:r>
    </w:p>
    <w:p>
      <w:pPr>
        <w:pStyle w:val="Normal"/>
        <w:numPr>
          <w:ilvl w:val="0"/>
          <w:numId w:val="7"/>
        </w:numPr>
        <w:shd w:fill="FFFFFF" w:val="clear"/>
        <w:spacing w:lineRule="auto" w:line="240" w:before="0" w:after="0"/>
        <w:ind w:left="720" w:right="5" w:hanging="360"/>
        <w:rPr>
          <w:rFonts w:ascii="Times New Roman" w:hAnsi="Times New Roman" w:cs="Times New Roman"/>
          <w:sz w:val="24"/>
          <w:szCs w:val="24"/>
        </w:rPr>
      </w:pPr>
      <w:r>
        <w:rPr>
          <w:rFonts w:cs="Times New Roman" w:ascii="Times New Roman" w:hAnsi="Times New Roman"/>
          <w:sz w:val="24"/>
          <w:szCs w:val="24"/>
        </w:rPr>
        <w:t>взаимосвязи между природой и человеком (значение при</w:t>
        <w:softHyphen/>
        <w:t>роды для человека, отрицательное и положительное воздей</w:t>
        <w:softHyphen/>
        <w:t>ствие людей на природу, меры по охране природы, правила личного поведения в природе);</w:t>
      </w:r>
    </w:p>
    <w:p>
      <w:pPr>
        <w:pStyle w:val="Normal"/>
        <w:numPr>
          <w:ilvl w:val="0"/>
          <w:numId w:val="7"/>
        </w:numPr>
        <w:shd w:fill="FFFFFF" w:val="clear"/>
        <w:spacing w:lineRule="auto" w:line="240" w:before="0" w:after="0"/>
        <w:ind w:left="720" w:right="5" w:hanging="360"/>
        <w:rPr>
          <w:rFonts w:ascii="Times New Roman" w:hAnsi="Times New Roman" w:cs="Times New Roman"/>
          <w:sz w:val="24"/>
          <w:szCs w:val="24"/>
        </w:rPr>
      </w:pPr>
      <w:r>
        <w:rPr>
          <w:rFonts w:cs="Times New Roman" w:ascii="Times New Roman" w:hAnsi="Times New Roman"/>
          <w:sz w:val="24"/>
          <w:szCs w:val="24"/>
        </w:rPr>
        <w:t>строение тела человека, основные системы органов и их роль в организме;</w:t>
      </w:r>
    </w:p>
    <w:p>
      <w:pPr>
        <w:pStyle w:val="Normal"/>
        <w:numPr>
          <w:ilvl w:val="0"/>
          <w:numId w:val="7"/>
        </w:numPr>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гигиены; основы здорового образа жизни;</w:t>
      </w:r>
    </w:p>
    <w:p>
      <w:pPr>
        <w:pStyle w:val="Normal"/>
        <w:numPr>
          <w:ilvl w:val="0"/>
          <w:numId w:val="7"/>
        </w:numPr>
        <w:shd w:fill="FFFFFF" w:val="clear"/>
        <w:spacing w:lineRule="auto" w:line="240" w:before="0" w:after="0"/>
        <w:ind w:left="720" w:right="10" w:hanging="360"/>
        <w:rPr>
          <w:rFonts w:ascii="Times New Roman" w:hAnsi="Times New Roman" w:cs="Times New Roman"/>
          <w:sz w:val="24"/>
          <w:szCs w:val="24"/>
        </w:rPr>
      </w:pPr>
      <w:r>
        <w:rPr>
          <w:rFonts w:cs="Times New Roman" w:ascii="Times New Roman" w:hAnsi="Times New Roman"/>
          <w:sz w:val="24"/>
          <w:szCs w:val="24"/>
        </w:rPr>
        <w:t>правила безопасного поведения в быту и на улице, основ</w:t>
        <w:softHyphen/>
        <w:t>ные дорожные знаки; правила противопожарной безопаснос</w:t>
        <w:softHyphen/>
        <w:t>ти, основы экологической безопасности;</w:t>
      </w:r>
    </w:p>
    <w:p>
      <w:pPr>
        <w:pStyle w:val="Normal"/>
        <w:numPr>
          <w:ilvl w:val="0"/>
          <w:numId w:val="7"/>
        </w:numPr>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отребности людей; товары и услуги;</w:t>
      </w:r>
    </w:p>
    <w:p>
      <w:pPr>
        <w:pStyle w:val="Normal"/>
        <w:numPr>
          <w:ilvl w:val="0"/>
          <w:numId w:val="7"/>
        </w:numPr>
        <w:shd w:fill="FFFFFF" w:val="clear"/>
        <w:spacing w:lineRule="auto" w:line="240" w:before="0" w:after="0"/>
        <w:ind w:left="720" w:right="5" w:hanging="360"/>
        <w:rPr>
          <w:rFonts w:ascii="Times New Roman" w:hAnsi="Times New Roman" w:cs="Times New Roman"/>
          <w:sz w:val="24"/>
          <w:szCs w:val="24"/>
        </w:rPr>
      </w:pPr>
      <w:r>
        <w:rPr>
          <w:rFonts w:cs="Times New Roman" w:ascii="Times New Roman" w:hAnsi="Times New Roman"/>
          <w:sz w:val="24"/>
          <w:szCs w:val="24"/>
        </w:rPr>
        <w:t>роль природных богатств в экономике; основные отрасли сельского хозяйства и промышленности; роль денег в эконо</w:t>
        <w:softHyphen/>
        <w:t>мике, основы семейного бюджета;</w:t>
      </w:r>
    </w:p>
    <w:p>
      <w:pPr>
        <w:pStyle w:val="Normal"/>
        <w:numPr>
          <w:ilvl w:val="0"/>
          <w:numId w:val="7"/>
        </w:numPr>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некоторые города России, их главные достопримечатель</w:t>
        <w:softHyphen/>
        <w:t>ности; страны, граничащие с Россией (с опорой на карту); страны зарубежной Европы, их столицы (с опорой на карту).</w:t>
      </w:r>
    </w:p>
    <w:p>
      <w:pPr>
        <w:pStyle w:val="Style22"/>
        <w:spacing w:before="0" w:after="0"/>
        <w:ind w:firstLine="708"/>
        <w:rPr>
          <w:b/>
          <w:b/>
          <w:i/>
          <w:i/>
          <w:iCs/>
        </w:rPr>
      </w:pPr>
      <w:r>
        <w:rPr>
          <w:b/>
          <w:i/>
          <w:iCs/>
        </w:rPr>
        <w:t>Должны уметь:</w:t>
      </w:r>
    </w:p>
    <w:p>
      <w:pPr>
        <w:pStyle w:val="Normal"/>
        <w:numPr>
          <w:ilvl w:val="0"/>
          <w:numId w:val="18"/>
        </w:numPr>
        <w:shd w:fill="FFFFFF" w:val="clear"/>
        <w:spacing w:lineRule="auto" w:line="240" w:before="0" w:after="0"/>
        <w:ind w:left="720" w:right="5" w:hanging="360"/>
        <w:rPr>
          <w:rFonts w:ascii="Times New Roman" w:hAnsi="Times New Roman" w:cs="Times New Roman"/>
          <w:sz w:val="24"/>
          <w:szCs w:val="24"/>
        </w:rPr>
      </w:pPr>
      <w:r>
        <w:rPr>
          <w:rFonts w:cs="Times New Roman" w:ascii="Times New Roman" w:hAnsi="Times New Roman"/>
          <w:sz w:val="24"/>
          <w:szCs w:val="24"/>
        </w:rPr>
        <w:t>распознавать природные объекты с помощью атласа-опре</w:t>
        <w:softHyphen/>
        <w:t>делителя; различать наиболее распространенные в данной местности растения, животных, съедобные и несъедобные грибы;</w:t>
      </w:r>
    </w:p>
    <w:p>
      <w:pPr>
        <w:pStyle w:val="Normal"/>
        <w:numPr>
          <w:ilvl w:val="0"/>
          <w:numId w:val="18"/>
        </w:numPr>
        <w:shd w:fill="FFFFFF" w:val="clear"/>
        <w:spacing w:lineRule="auto" w:line="240" w:before="0" w:after="0"/>
        <w:ind w:left="720" w:right="10" w:hanging="360"/>
        <w:rPr>
          <w:rFonts w:ascii="Times New Roman" w:hAnsi="Times New Roman" w:cs="Times New Roman"/>
          <w:sz w:val="24"/>
          <w:szCs w:val="24"/>
        </w:rPr>
      </w:pPr>
      <w:r>
        <w:rPr>
          <w:rFonts w:cs="Times New Roman" w:ascii="Times New Roman" w:hAnsi="Times New Roman"/>
          <w:sz w:val="24"/>
          <w:szCs w:val="24"/>
        </w:rPr>
        <w:t>проводить наблюдения природных тел и явлений, прос</w:t>
        <w:softHyphen/>
        <w:t>тейшие опыты и практические работы, фиксировать их ре</w:t>
        <w:softHyphen/>
        <w:t>зультаты;</w:t>
      </w:r>
    </w:p>
    <w:p>
      <w:pPr>
        <w:pStyle w:val="Normal"/>
        <w:numPr>
          <w:ilvl w:val="0"/>
          <w:numId w:val="18"/>
        </w:numPr>
        <w:shd w:fill="FFFFFF" w:val="clear"/>
        <w:spacing w:lineRule="auto" w:line="240" w:before="0" w:after="0"/>
        <w:ind w:left="720" w:right="10" w:hanging="360"/>
        <w:rPr>
          <w:rFonts w:ascii="Times New Roman" w:hAnsi="Times New Roman" w:cs="Times New Roman"/>
          <w:sz w:val="24"/>
          <w:szCs w:val="24"/>
        </w:rPr>
      </w:pPr>
      <w:r>
        <w:rPr>
          <w:rFonts w:cs="Times New Roman" w:ascii="Times New Roman" w:hAnsi="Times New Roman"/>
          <w:sz w:val="24"/>
          <w:szCs w:val="24"/>
        </w:rPr>
        <w:t>объяснять в пределах требований программы взаимосвя</w:t>
        <w:softHyphen/>
        <w:t>зи в природе и между природой и человеком;</w:t>
      </w:r>
    </w:p>
    <w:p>
      <w:pPr>
        <w:pStyle w:val="Normal"/>
        <w:numPr>
          <w:ilvl w:val="0"/>
          <w:numId w:val="18"/>
        </w:numPr>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ть правила личного поведения в природе, обос</w:t>
        <w:softHyphen/>
        <w:t>новывать их необходимость; выполнять посильную работу по охране природы;</w:t>
      </w:r>
    </w:p>
    <w:p>
      <w:pPr>
        <w:pStyle w:val="Normal"/>
        <w:numPr>
          <w:ilvl w:val="0"/>
          <w:numId w:val="18"/>
        </w:numPr>
        <w:shd w:fill="FFFFFF" w:val="clear"/>
        <w:spacing w:lineRule="auto" w:line="240" w:before="0" w:after="0"/>
        <w:ind w:left="720" w:right="5" w:hanging="360"/>
        <w:rPr>
          <w:rFonts w:ascii="Times New Roman" w:hAnsi="Times New Roman" w:cs="Times New Roman"/>
          <w:sz w:val="24"/>
          <w:szCs w:val="24"/>
        </w:rPr>
      </w:pPr>
      <w:r>
        <w:rPr>
          <w:rFonts w:cs="Times New Roman" w:ascii="Times New Roman" w:hAnsi="Times New Roman"/>
          <w:sz w:val="24"/>
          <w:szCs w:val="24"/>
        </w:rPr>
        <w:t>выполнять правила личной гигиены и безопасности, ока</w:t>
        <w:softHyphen/>
        <w:t>зывать первую помощь при небольших повреждениях кожи; обращаться с бытовым фильтром для очистки воды;</w:t>
      </w:r>
    </w:p>
    <w:p>
      <w:pPr>
        <w:pStyle w:val="Normal"/>
        <w:numPr>
          <w:ilvl w:val="0"/>
          <w:numId w:val="18"/>
        </w:numPr>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владеть элементарными приемами чтения карты;</w:t>
      </w:r>
    </w:p>
    <w:p>
      <w:pPr>
        <w:pStyle w:val="Normal"/>
        <w:numPr>
          <w:ilvl w:val="0"/>
          <w:numId w:val="18"/>
        </w:numPr>
        <w:shd w:fill="FFFFFF" w:val="clear"/>
        <w:spacing w:lineRule="auto" w:line="240" w:before="0" w:after="0"/>
        <w:ind w:left="720" w:right="5" w:hanging="360"/>
        <w:rPr>
          <w:rFonts w:ascii="Times New Roman" w:hAnsi="Times New Roman" w:cs="Times New Roman"/>
          <w:sz w:val="24"/>
          <w:szCs w:val="24"/>
        </w:rPr>
      </w:pPr>
      <w:r>
        <w:rPr>
          <w:rFonts w:cs="Times New Roman" w:ascii="Times New Roman" w:hAnsi="Times New Roman"/>
          <w:sz w:val="24"/>
          <w:szCs w:val="24"/>
        </w:rPr>
        <w:t>приводить примеры городов России, стран — соседей Рос</w:t>
        <w:softHyphen/>
        <w:t>сии, стран зарубежной Европы и их столиц.</w:t>
      </w:r>
    </w:p>
    <w:p>
      <w:pPr>
        <w:pStyle w:val="Style22"/>
        <w:spacing w:before="0" w:after="0"/>
        <w:rPr>
          <w:b/>
          <w:b/>
          <w:i/>
          <w:i/>
          <w:iCs/>
        </w:rPr>
      </w:pPr>
      <w:r>
        <w:rPr>
          <w:b/>
          <w:i/>
          <w:iCs/>
        </w:rPr>
        <w:t>Планируемый уровень подготовки учащихся начальной школы:</w:t>
      </w:r>
    </w:p>
    <w:p>
      <w:pPr>
        <w:pStyle w:val="Style22"/>
        <w:spacing w:before="0" w:after="0"/>
        <w:rPr>
          <w:iCs/>
        </w:rPr>
      </w:pPr>
      <w:r>
        <w:rPr>
          <w:iCs/>
        </w:rPr>
        <w:t>-наблюдение объектов окружающего мира, их устное описание, соотнесение полученных результатов с целью наблюдения (опыта);</w:t>
      </w:r>
    </w:p>
    <w:p>
      <w:pPr>
        <w:pStyle w:val="Style22"/>
        <w:spacing w:before="0" w:after="0"/>
        <w:rPr>
          <w:iCs/>
        </w:rPr>
      </w:pPr>
      <w:r>
        <w:rPr>
          <w:iCs/>
        </w:rPr>
        <w:t>-выявление с помощью сравнения отдельных признаков объектов;</w:t>
      </w:r>
    </w:p>
    <w:p>
      <w:pPr>
        <w:pStyle w:val="Style22"/>
        <w:spacing w:before="0" w:after="0"/>
        <w:rPr>
          <w:iCs/>
        </w:rPr>
      </w:pPr>
      <w:r>
        <w:rPr>
          <w:iCs/>
        </w:rPr>
        <w:t>-проведение простейших измерений разными способами с использованием соответствующих приборов и инструментов;</w:t>
      </w:r>
    </w:p>
    <w:p>
      <w:pPr>
        <w:pStyle w:val="Style22"/>
        <w:spacing w:before="0" w:after="0"/>
        <w:rPr>
          <w:iCs/>
        </w:rPr>
      </w:pPr>
      <w:r>
        <w:rPr>
          <w:iCs/>
        </w:rPr>
        <w:t>-работа с простейшими моделями для описания свойств и качеств изучаемых объектов;</w:t>
      </w:r>
    </w:p>
    <w:p>
      <w:pPr>
        <w:pStyle w:val="Style22"/>
        <w:spacing w:before="0" w:after="0"/>
        <w:rPr>
          <w:iCs/>
        </w:rPr>
      </w:pPr>
      <w:r>
        <w:rPr>
          <w:iCs/>
        </w:rPr>
        <w:t>-работа с учебными и научно- популярными текстами и др.</w:t>
      </w:r>
    </w:p>
    <w:p>
      <w:pPr>
        <w:pStyle w:val="Style22"/>
        <w:spacing w:before="0" w:after="0"/>
        <w:rPr>
          <w:iCs/>
        </w:rPr>
      </w:pPr>
      <w:r>
        <w:rPr>
          <w:iCs/>
        </w:rPr>
      </w:r>
    </w:p>
    <w:p>
      <w:pPr>
        <w:pStyle w:val="Style22"/>
        <w:spacing w:before="0" w:after="0"/>
        <w:rPr>
          <w:iCs/>
        </w:rPr>
      </w:pPr>
      <w:r>
        <w:rPr>
          <w:iCs/>
        </w:rPr>
      </w:r>
    </w:p>
    <w:p>
      <w:pPr>
        <w:pStyle w:val="Style22"/>
        <w:spacing w:before="0" w:after="0"/>
        <w:rPr>
          <w:iCs/>
        </w:rPr>
      </w:pPr>
      <w:r>
        <w:rPr>
          <w:iCs/>
        </w:rPr>
      </w:r>
    </w:p>
    <w:p>
      <w:pPr>
        <w:pStyle w:val="Style22"/>
        <w:spacing w:before="0" w:after="0"/>
        <w:rPr>
          <w:iCs/>
        </w:rPr>
      </w:pPr>
      <w:r>
        <w:rPr>
          <w:iCs/>
        </w:rPr>
      </w:r>
    </w:p>
    <w:tbl>
      <w:tblPr>
        <w:tblW w:w="15587" w:type="dxa"/>
        <w:jc w:val="left"/>
        <w:tblInd w:w="-113" w:type="dxa"/>
        <w:tblLayout w:type="fixed"/>
        <w:tblCellMar>
          <w:top w:w="0" w:type="dxa"/>
          <w:left w:w="108" w:type="dxa"/>
          <w:bottom w:w="0" w:type="dxa"/>
          <w:right w:w="108" w:type="dxa"/>
        </w:tblCellMar>
      </w:tblPr>
      <w:tblGrid>
        <w:gridCol w:w="468"/>
        <w:gridCol w:w="2040"/>
        <w:gridCol w:w="2520"/>
        <w:gridCol w:w="4680"/>
        <w:gridCol w:w="5520"/>
        <w:gridCol w:w="359"/>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Cs w:val="24"/>
              </w:rPr>
              <w:t>урока</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Тема урок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Цели и задачи урок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иды деятельно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элементы содержания, контроль)</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иды учебной деятельности</w:t>
            </w:r>
          </w:p>
          <w:p>
            <w:pPr>
              <w:pStyle w:val="Normal"/>
              <w:spacing w:lineRule="auto" w:line="240" w:before="0" w:after="0"/>
              <w:rPr/>
            </w:pPr>
            <w:r>
              <w:rPr>
                <w:rFonts w:cs="Times New Roman" w:ascii="Times New Roman" w:hAnsi="Times New Roman"/>
                <w:b/>
                <w:sz w:val="24"/>
                <w:szCs w:val="24"/>
              </w:rPr>
              <w:t>и универсальных учебных действий</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КТ</w:t>
            </w:r>
          </w:p>
        </w:tc>
      </w:tr>
      <w:tr>
        <w:trPr/>
        <w:tc>
          <w:tcPr>
            <w:tcW w:w="155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8"/>
                <w:szCs w:val="24"/>
              </w:rPr>
              <w:t xml:space="preserve">Раздел </w:t>
            </w:r>
            <w:r>
              <w:rPr>
                <w:rFonts w:cs="Times New Roman" w:ascii="Times New Roman" w:hAnsi="Times New Roman"/>
                <w:b/>
                <w:sz w:val="28"/>
                <w:szCs w:val="24"/>
                <w:lang w:val="en-US"/>
              </w:rPr>
              <w:t>I</w:t>
            </w:r>
            <w:r>
              <w:rPr>
                <w:rFonts w:cs="Times New Roman" w:ascii="Times New Roman" w:hAnsi="Times New Roman"/>
                <w:b/>
                <w:sz w:val="28"/>
                <w:szCs w:val="24"/>
              </w:rPr>
              <w:t>. Как устроен мир? (7 ч.)</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р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2"/>
              <w:rPr>
                <w:rFonts w:ascii="Times New Roman" w:hAnsi="Times New Roman" w:cs="Times New Roman"/>
                <w:sz w:val="24"/>
                <w:szCs w:val="24"/>
              </w:rPr>
            </w:pPr>
            <w:r>
              <w:rPr>
                <w:rFonts w:cs="Times New Roman" w:ascii="Times New Roman" w:hAnsi="Times New Roman"/>
                <w:sz w:val="24"/>
                <w:szCs w:val="24"/>
              </w:rPr>
              <w:t>познакомить учащихся с разнообразием природы; рассмотреть взаимосвязи между живой и неживой природой; определить значение природы для человека, прививать бережное отношение к приро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строения и реализации новых знаний (понятий, способов действий); в коллективной работе знаком</w:t>
              <w:softHyphen/>
              <w:t>ство с учебными пособиями; в парной работе (сильный — слабый) анализ текста учебника (с. 6), сравнение объектов живой и неживой природы на основе текста в Рабочей тетради «Разнообразие природы» (с. 6); классификация объектов живой природы по тексту и иллюстра</w:t>
              <w:softHyphen/>
              <w:t xml:space="preserve">ции учебника (с. 6);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Предметные:</w:t>
            </w:r>
            <w:r>
              <w:rPr>
                <w:rFonts w:cs="Times New Roman" w:ascii="Times New Roman" w:hAnsi="Times New Roman"/>
                <w:sz w:val="24"/>
                <w:szCs w:val="24"/>
              </w:rPr>
              <w:t xml:space="preserve"> Научиться классифици</w:t>
              <w:softHyphen/>
              <w:t>ровать объекты природы, на</w:t>
              <w:softHyphen/>
              <w:t>зывать царства живой природы</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осознавать познаватель</w:t>
              <w:softHyphen/>
              <w:t xml:space="preserve">ную задачу, делать обобщения, выводы, извлекать информацию из иллюстраций учебника.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формировать навыки речевых действий, соблюдать правила рече</w:t>
              <w:softHyphen/>
              <w:t xml:space="preserve">вого поведения, задавать вопросы.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онимать перспективы дальнейшей учебной работы, определять цели и задачи усвоения новых знаний</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позитив</w:t>
              <w:softHyphen/>
              <w:t>ного отношения к себе и окружающему миру, желания выполнять учебные действия, при</w:t>
              <w:softHyphen/>
              <w:t>обретать новые знания</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ловек</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2"/>
              <w:rPr>
                <w:rFonts w:ascii="Times New Roman" w:hAnsi="Times New Roman" w:cs="Times New Roman"/>
                <w:sz w:val="24"/>
                <w:szCs w:val="24"/>
              </w:rPr>
            </w:pPr>
            <w:r>
              <w:rPr>
                <w:rFonts w:cs="Times New Roman" w:ascii="Times New Roman" w:hAnsi="Times New Roman"/>
                <w:sz w:val="24"/>
                <w:szCs w:val="24"/>
              </w:rPr>
              <w:t>показать отличие человека от животного как существа разумного; познакомить с особенностями познания человеком окружающего ми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w:t>
              <w:softHyphen/>
              <w:t>нию и систематизации изучаемого предметного содержания; в групповой работе чтение и об</w:t>
              <w:softHyphen/>
              <w:t>суждение текста учебника (с. 10), нахождение сходства человека и живых существ и отличий его от животных; в парной работе (сильный — слабый), обсужде</w:t>
              <w:softHyphen/>
              <w:t>ние возникновения наполненности внутрен</w:t>
              <w:softHyphen/>
              <w:t xml:space="preserve">него мира человека; самостоятельная работа с терминологическим словариком (учебник, с. 15);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различать внешность человека и его внутренний мир, осознавать сложность вну</w:t>
              <w:softHyphen/>
              <w:t>треннего мира человека</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ориентироваться в своей системе знаний, перерабатывать получен</w:t>
              <w:softHyphen/>
              <w:t xml:space="preserve">ную информацию.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формировать навыки речевых действий, доносить свою позицию до других, оформлять свои мысли в устной и письменной реч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ринимать и сохранять учебную задачу, осознавать возникающие трудности, искать их причины и пути пре</w:t>
              <w:softHyphen/>
              <w:t>одоления</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стойчи</w:t>
              <w:softHyphen/>
              <w:t>вой мотивации к само</w:t>
              <w:softHyphen/>
              <w:t>стоятельной и коллек</w:t>
              <w:softHyphen/>
              <w:t>тивной аналитической деятельности, умения проявлять в конкретных ситуациях доброжела</w:t>
              <w:softHyphen/>
              <w:t xml:space="preserve">тельность, </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Богатства, отданные людям»</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иться к выполнению проект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w:t>
              <w:softHyphen/>
              <w:t>нию и систематизации изучаемого предметного содержания; в групповой работе знакомство с В .А. Сухомлинским как выдающимся педаго</w:t>
              <w:softHyphen/>
              <w:t>гом (учебник, с. 16), определение цели проекта; самостоятельный сбор материала в допол</w:t>
              <w:softHyphen/>
              <w:t>нительной краеведческой литературе, музее, в ходе интервью, в Интернете, подбор иллю</w:t>
              <w:softHyphen/>
              <w:t>стративного материала, презентация проекта; в совместной деятельности учитель — ученик — оценка результатов работы</w:t>
            </w:r>
          </w:p>
        </w:tc>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рассказывать о выдающихся земляках своего края</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полнять учебно-по</w:t>
              <w:softHyphen/>
              <w:t>знавательные действия, ориентироваться в своей системе знаний, находить дополни</w:t>
              <w:softHyphen/>
              <w:t>тельную информацию, используя справоч</w:t>
              <w:softHyphen/>
              <w:t xml:space="preserve">ную литературу.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доносить свою пози</w:t>
              <w:softHyphen/>
              <w:t xml:space="preserve">цию до других, высказывать свою точку зрения и пытаться ее обосновать, приводя аргументы, уметь слушать собеседника.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ланировать работу, опре</w:t>
              <w:softHyphen/>
              <w:t>делять последовательность промежуточных целей с учетом конечного результата, состав</w:t>
              <w:softHyphen/>
              <w:t>лять план и последовательность действий</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важи</w:t>
              <w:softHyphen/>
              <w:t>тельного отношения к иному мнению, разви</w:t>
              <w:softHyphen/>
              <w:t>тие самостоятельности и личной ответствен</w:t>
              <w:softHyphen/>
              <w:t xml:space="preserve">ности за свои поступки, </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ств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ь учащимся представление о человеческом обществе и особенностях его развития (члены общества, символика); воспитывать бережное отношение к людям, любовь к Родине</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w:t>
              <w:softHyphen/>
              <w:t>нию и систематизации изучаемого предметного содержания; с помощью учителя определение места человека в мире; характеристика семьи, народа, государства как части общества; в груп</w:t>
              <w:softHyphen/>
              <w:t>повой работе обсуждение вопроса о том, почему семья является важной частью общества; описа</w:t>
              <w:softHyphen/>
              <w:t>ние по фотографиям достопримечательностей разных стран (учебник, с. 21), с помощью таб</w:t>
              <w:softHyphen/>
              <w:t>лицы в учебнике определение главы государства в разных странах; в парной работе (сильный — слабый) использование информации учебника (с. 18—20) и</w:t>
            </w:r>
          </w:p>
        </w:tc>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определять место человека в окружающем мире, называть составные ча</w:t>
              <w:softHyphen/>
              <w:t>сти общества</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полнять учебные зада</w:t>
              <w:softHyphen/>
              <w:t xml:space="preserve">чи, высказывать предположения, читать, извлекая нужную информацию.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формировать навыки речевых действий, участвовать в общей беседе, соблюдая правила речевого поведе</w:t>
              <w:softHyphen/>
              <w:t xml:space="preserve">ния, уметь слушать собеседника.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определять цели и задачи усвоения новых знаний, оценивать пра</w:t>
              <w:softHyphen/>
              <w:t>вильность выполнения своих действий</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стойчи</w:t>
              <w:softHyphen/>
              <w:t>вой мотивации к само</w:t>
              <w:softHyphen/>
              <w:t>стоятельной и коллек</w:t>
              <w:softHyphen/>
              <w:t>тивной аналитической деятельности, установле</w:t>
              <w:softHyphen/>
              <w:t>ние связи между целью учебной деятельности и ее мотивом, осознание себя как индивидуально</w:t>
              <w:softHyphen/>
              <w:t>сти и одновременно как члена общества</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такое эколог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ь понятие об экологии как науке о взаимосвязях живых систем и неживой природы; развивать логическое мышление, память, воображение, речь</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строения и реализации новых знаний (понятий, способов действий); с помощью учителя анализ текста учебника (с. 24) с целью обнаружения взаимо</w:t>
              <w:softHyphen/>
              <w:t>связей в природе, между природой и человеком; самостоятельное составление рассказа о взаимо</w:t>
              <w:softHyphen/>
              <w:t>связях на основе схемы (учебник, с. 27); в парной работе (сильный — слабый) описание окружаю</w:t>
              <w:softHyphen/>
              <w:t xml:space="preserve">щей среды для природных объектов и человека по иллюстрации в учебнике (с. 26); </w:t>
            </w:r>
          </w:p>
        </w:tc>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обнаруживать взаимосвязи в природе, ме</w:t>
              <w:softHyphen/>
              <w:t>жду природой и человеком</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искать и выделять необхо</w:t>
              <w:softHyphen/>
              <w:t>димую информацию, высказывать предпо</w:t>
              <w:softHyphen/>
              <w:t xml:space="preserve">ложения, обсуждать проблемные вопросы, моделировать различные отношения между объектами окружающего мира.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формировать навыки речевых действий, уметь с достаточной полнотой и точностью выражать свои мыс</w:t>
              <w:softHyphen/>
              <w:t xml:space="preserve">ли в соответствии с задачами и условиями коммуникаци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 xml:space="preserve">ставить учебную задачу, </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навыков организации и анализа своей деятельности в со</w:t>
              <w:softHyphen/>
              <w:t>ставе группы, развитие мотивов учебной дея</w:t>
              <w:softHyphen/>
              <w:t>тельности и формирова</w:t>
              <w:softHyphen/>
              <w:t>ние личностного смысла учения</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рода в опас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2"/>
              <w:rPr>
                <w:rFonts w:ascii="Times New Roman" w:hAnsi="Times New Roman" w:cs="Times New Roman"/>
                <w:sz w:val="24"/>
                <w:szCs w:val="24"/>
              </w:rPr>
            </w:pPr>
            <w:r>
              <w:rPr>
                <w:rFonts w:cs="Times New Roman" w:ascii="Times New Roman" w:hAnsi="Times New Roman"/>
                <w:sz w:val="24"/>
                <w:szCs w:val="24"/>
              </w:rPr>
              <w:t>познакомить учащихся с влиянием человека на природу, с Красной книгой; воспитывать любовь к природе; учить правильному поведению в приро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Cs w:val="24"/>
              </w:rPr>
              <w:t>Формирование у учащихся способностей к ре</w:t>
              <w:softHyphen/>
              <w:t>флексии коррекционно-контрольного типа и реализации коррекционной нормы (фик</w:t>
              <w:softHyphen/>
              <w:t>сирования собственных затруднений в дея</w:t>
              <w:softHyphen/>
              <w:t>тельности); с помощью учителя наблюдение отрицательного и положительного воздействия человека на природу; в групповой работе уста</w:t>
              <w:softHyphen/>
              <w:t>новление причинно-следственных связей между поведением людей, их деятельностью и состоя</w:t>
              <w:softHyphen/>
              <w:t>нием окружающей среды; самостоятельное объяснение понятия ответственного отношения к природе; в парной работе (сильный — слабый) сравнение заповедников и национальных пар</w:t>
              <w:softHyphen/>
              <w:t>ков по иллюстрациям и тексту учебника (с. 32); моделирование в виде схемы воздействий чело</w:t>
              <w:softHyphen/>
              <w:t>века на природу; подбор подписей к фотогра</w:t>
              <w:softHyphen/>
              <w:t xml:space="preserve">фиям (учебник, с. 33); </w:t>
            </w:r>
          </w:p>
        </w:tc>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Осознать не</w:t>
              <w:softHyphen/>
              <w:t>обходимость ответственного отношения к природе</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 xml:space="preserve">устанавливать причинно-следственные связи и зависимости между живой и неживой природой.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участвовать в коллектив</w:t>
              <w:softHyphen/>
              <w:t>ном обсуждении проблем, корректно выра</w:t>
              <w:softHyphen/>
              <w:t xml:space="preserve">жать свои мысли, уметь договариваться.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действовать по плану, кон</w:t>
              <w:softHyphen/>
              <w:t>тролировать процесс и результаты деятель</w:t>
              <w:softHyphen/>
              <w:t>ности, вносить необходимые коррективы, адекватно оценивать свои достижения</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стойчи</w:t>
              <w:softHyphen/>
              <w:t>вой мотивации к само</w:t>
              <w:softHyphen/>
              <w:t>стоятельной и коллек</w:t>
              <w:softHyphen/>
              <w:t>тивной аналитической деятельности, умения вести себя экологически грамотно в природной среде, готовность под</w:t>
              <w:softHyphen/>
              <w:t>держивать благоприят</w:t>
              <w:softHyphen/>
              <w:t>ное состояние окружаю</w:t>
              <w:softHyphen/>
              <w:t>щей среды</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им себя и оценим свои достижения по разделу «Как устроен мир?»</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ить знания и умения учащихся; формировать умение адекватно оценивать свои достиже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ормирование у учащихся умений к осуще</w:t>
              <w:softHyphen/>
              <w:t>ствлению контрольной функции; контроль и самоконтроль изученных понятий; самостоя</w:t>
              <w:softHyphen/>
              <w:t>тельное выполнение тестовых заданий учебни</w:t>
              <w:softHyphen/>
              <w:t>ка (с. 154—159) с последующей самопроверкой по «Страничкам для самопроверки», оценка правильности / неправильности предложенных ответов с помощью таблицы учебника (с. 170); формирование адекватной самооценки в соот</w:t>
              <w:softHyphen/>
              <w:t>ветствии с набранными баллами</w:t>
            </w:r>
          </w:p>
        </w:tc>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чи</w:t>
              <w:softHyphen/>
              <w:t>тать и отвечать на поставлен</w:t>
              <w:softHyphen/>
              <w:t>ные вопросы</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полнять учебно-по</w:t>
              <w:softHyphen/>
              <w:t xml:space="preserve">знавательные действия, ориентироваться в своей системе знаний.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воспринимать текст с учетом поставленной учебной задачи, уметь с достаточной полнотой и точностью выражать свои мысл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анализировать собственную работу, выделять и осознавать то, что уже усвоено и что еще нужно усвоить, оцени</w:t>
              <w:softHyphen/>
              <w:t>вать результаты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мения оценивать собственную учебную деятельность, свои достижения, само</w:t>
              <w:softHyphen/>
              <w:t>стоятельность, инициа</w:t>
              <w:softHyphen/>
              <w:t>тиву, ответственность, причины неу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5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8"/>
                <w:szCs w:val="24"/>
              </w:rPr>
              <w:t xml:space="preserve">Раздел </w:t>
            </w:r>
            <w:r>
              <w:rPr>
                <w:rFonts w:cs="Times New Roman" w:ascii="Times New Roman" w:hAnsi="Times New Roman"/>
                <w:b/>
                <w:sz w:val="28"/>
                <w:szCs w:val="24"/>
                <w:lang w:val="en-US"/>
              </w:rPr>
              <w:t>II</w:t>
            </w:r>
            <w:r>
              <w:rPr>
                <w:rFonts w:cs="Times New Roman" w:ascii="Times New Roman" w:hAnsi="Times New Roman"/>
                <w:b/>
                <w:sz w:val="28"/>
                <w:szCs w:val="24"/>
              </w:rPr>
              <w:t>. Эта удивительная природа (19 ч.)</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а, вещества, частиц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детей с телами и их составом; развивать кругозор учащихся</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Формирование у учащихся умений построения и реализации новых знаний (понятий, способов действий); с помощью учителя характеристика понятий </w:t>
            </w:r>
            <w:r>
              <w:rPr>
                <w:rFonts w:cs="Times New Roman" w:ascii="Times New Roman" w:hAnsi="Times New Roman"/>
                <w:i/>
                <w:iCs/>
                <w:sz w:val="24"/>
                <w:szCs w:val="24"/>
              </w:rPr>
              <w:t xml:space="preserve">тела, вещества, частицы, </w:t>
            </w:r>
            <w:r>
              <w:rPr>
                <w:rFonts w:cs="Times New Roman" w:ascii="Times New Roman" w:hAnsi="Times New Roman"/>
                <w:sz w:val="24"/>
                <w:szCs w:val="24"/>
              </w:rPr>
              <w:t>классифика</w:t>
              <w:softHyphen/>
              <w:t>ция тел и веществ на основе схемы в учеб нике (с. 36); в групповой работе различение тел и веществ (с. 39) с последующей проверкой по «Страничкам для самопроверки»; в парной работе (сильный — слабый) моделирование процесса растворения, а также расположения частиц в твердом, жидком и газообразном ве</w:t>
              <w:softHyphen/>
              <w:t xml:space="preserve">ществах; самостоятельная работа со словариком (учебник, с. 39), </w:t>
            </w:r>
          </w:p>
        </w:tc>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различать тела, вещества, частицы</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классифицировать объек</w:t>
              <w:softHyphen/>
              <w:t>ты, понимать информацию, представлен</w:t>
              <w:softHyphen/>
              <w:t>ную в схематичной форме, моделировать объекты окружающего мира, делать обоб</w:t>
              <w:softHyphen/>
              <w:t>щения, выводы.</w:t>
            </w:r>
            <w:r>
              <w:rPr>
                <w:rFonts w:cs="Times New Roman" w:ascii="Times New Roman" w:hAnsi="Times New Roman"/>
                <w:b/>
                <w:bCs/>
                <w:i/>
                <w:iCs/>
                <w:sz w:val="24"/>
                <w:szCs w:val="24"/>
              </w:rPr>
              <w:t xml:space="preserve"> Коммуникативные: </w:t>
            </w:r>
            <w:r>
              <w:rPr>
                <w:rFonts w:cs="Times New Roman" w:ascii="Times New Roman" w:hAnsi="Times New Roman"/>
                <w:sz w:val="24"/>
                <w:szCs w:val="24"/>
              </w:rPr>
              <w:t>формировать навыки речевых действий, задавать вопросы, слу</w:t>
              <w:softHyphen/>
              <w:t>шать и отвечать на вопросы других, форму</w:t>
              <w:softHyphen/>
              <w:t xml:space="preserve">лировать собственные мысли, высказывать и обосновывать свою точку зрения.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действовать по плану, кон</w:t>
              <w:softHyphen/>
              <w:t>тролировать процесс и результаты деятель</w:t>
              <w:softHyphen/>
              <w:t>ности, вносить необходимые коррективы, адекватно оценивать свои достижения</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навыков анализа и сопоставле</w:t>
              <w:softHyphen/>
              <w:t>ния, развитие мотивов учебной деятельности и формирование личностного смысла учения</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нообразие вещест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ить знания учащихся о веществах, которые используются в быту; обучать правильно пользоваться ими</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гадывание загадок, предложенных учителем, с помощью учителя наблюдение и ха</w:t>
              <w:softHyphen/>
              <w:t>рактеристика свойств поваренной соли, сахара, крахмала, кислоты; в групповой работе чтение и обсуждение текста учебника (с. 41—43); в пар</w:t>
              <w:softHyphen/>
              <w:t>ной работе (сильный — слабый) описание изучае</w:t>
              <w:softHyphen/>
              <w:t xml:space="preserve">мых веществ по предложенному плану (учебник, с. 44); в работе со взрослыми различение сахара, соли, крахмала по характерным признакам; в совместной деятельности учитель — ученик — ответы на итоговые вопросы (учебник, ч. 1, с. 45). </w:t>
            </w:r>
            <w:r>
              <w:rPr>
                <w:rFonts w:cs="Times New Roman" w:ascii="Times New Roman" w:hAnsi="Times New Roman"/>
                <w:i/>
                <w:iCs/>
                <w:sz w:val="24"/>
                <w:szCs w:val="24"/>
              </w:rPr>
              <w:t>Практическая работа «Обнаружение крахмала в продуктах питания»</w:t>
            </w:r>
          </w:p>
        </w:tc>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опи</w:t>
              <w:softHyphen/>
              <w:t>сывать изучен</w:t>
              <w:softHyphen/>
              <w:t>ные вещества по плану</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понимать учебные задачи урока и стремиться их выполнить, уметь извлекать информацию, описывать, срав</w:t>
              <w:softHyphen/>
              <w:t>нивать, классифицировать природные объ</w:t>
              <w:softHyphen/>
              <w:t xml:space="preserve">екты на основе их внешних признаков.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формировать умение работать в парах и малых группах, воспри</w:t>
              <w:softHyphen/>
              <w:t>нимать текст с учетом поставленной учеб</w:t>
              <w:softHyphen/>
              <w:t xml:space="preserve">ной задачи, характеризовать существенный признак разделения объектов на группы.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действовать по плану, кон</w:t>
              <w:softHyphen/>
              <w:t>тролировать процесс и результаты деятель</w:t>
              <w:softHyphen/>
              <w:t>ности, вносить необходимые коррективы, адекватно оценивать свои достижения</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стойчи</w:t>
              <w:softHyphen/>
              <w:t>вой мотивации к само</w:t>
              <w:softHyphen/>
              <w:t>стоятельной и коллек</w:t>
              <w:softHyphen/>
              <w:t>тивной аналитической деятельности, прояв</w:t>
              <w:softHyphen/>
              <w:t>ление в конкретных ситуациях доброжела</w:t>
              <w:softHyphen/>
              <w:t>тельности, доверия, вни</w:t>
              <w:softHyphen/>
              <w:t>мательности, помощи</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дух и его охран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 составом и основными физическими свойствами воздуха; определить значение воздуха для человека, растений и животных, необходимость охраны воздуха от загрязне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w:t>
              <w:softHyphen/>
              <w:t>нию и систематизации изучаемого предметного содержания; в групповой работе анализ схемы (диаграммы) (учебник, с. 46) с целью опреде</w:t>
              <w:softHyphen/>
              <w:t>ления состава воздуха; исследование с помо</w:t>
              <w:softHyphen/>
              <w:t>щью опытов свойств воздуха; объяснение свойств воз</w:t>
              <w:softHyphen/>
              <w:t xml:space="preserve">духа на основе знаний о частицах; нахождение нужной информации из текста учебника (с. 48); (учебник, ч. 1, с. 50). </w:t>
            </w:r>
            <w:r>
              <w:rPr>
                <w:rFonts w:cs="Times New Roman" w:ascii="Times New Roman" w:hAnsi="Times New Roman"/>
                <w:i/>
                <w:iCs/>
                <w:sz w:val="24"/>
                <w:szCs w:val="24"/>
              </w:rPr>
              <w:t>Практическая работа «Свойства воздуха»</w:t>
            </w:r>
          </w:p>
        </w:tc>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пе</w:t>
              <w:softHyphen/>
              <w:t>речислять свой</w:t>
              <w:softHyphen/>
              <w:t>ства воздуха, анализировать источники его загрязнения</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осознавать познаватель</w:t>
              <w:softHyphen/>
              <w:t>ную задачу, читать, извлекая нужную ин</w:t>
              <w:softHyphen/>
              <w:t>формацию, а также самостоятельно нахо</w:t>
              <w:softHyphen/>
              <w:t xml:space="preserve">дить ее в материалах учебников.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формировать навыки речевых действий, формулировать собст</w:t>
              <w:softHyphen/>
              <w:t xml:space="preserve">венные мысл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ставить учебную задачу, определять последовательность промежу</w:t>
              <w:softHyphen/>
              <w:t>точных целей с учетом конечного результа</w:t>
              <w:softHyphen/>
              <w:t>та, оценивать качество и уровень усвоения материала</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мения вести себя экологически грамотно в природ</w:t>
              <w:softHyphen/>
              <w:t>ной среде, готовность поддерживать благо</w:t>
              <w:softHyphen/>
              <w:t>приятное состояние окружающей среды, эмоциональное осозна</w:t>
              <w:softHyphen/>
              <w:t xml:space="preserve">ние себя и окружающего мира, </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о свойствами воды; значением экологически чистой воды в жизни растений, животных, человек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w:t>
              <w:softHyphen/>
              <w:t>нию и систематизации изучаемого предметного содержания; в групповой работе исследование по инструкции учебника свойств воды; в пар</w:t>
              <w:softHyphen/>
              <w:t>ной работе (сильный — слабый) формирование ответов на вопросы викторины, предложенной учителем, анализ текста учебника (с. 51); само</w:t>
              <w:softHyphen/>
              <w:t>стоятельное составление сообщения об исполь</w:t>
              <w:softHyphen/>
              <w:t xml:space="preserve">зовании в быту воды как растворителя; в работе со взрослыми проведение мини-исследования об использовании питьевой воды в семье. </w:t>
            </w:r>
            <w:r>
              <w:rPr>
                <w:rFonts w:cs="Times New Roman" w:ascii="Times New Roman" w:hAnsi="Times New Roman"/>
                <w:i/>
                <w:iCs/>
                <w:sz w:val="24"/>
                <w:szCs w:val="24"/>
              </w:rPr>
              <w:t>Практическая работа «Свойства воды»</w:t>
            </w:r>
          </w:p>
        </w:tc>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исследовать свойства воды с помощью опытов</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 xml:space="preserve">устанавливать причинно-следственные связи, делать обобщения, выводы, проверять информацию.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формировать навыки речевых действий, участвовать в общей беседе, соблюдая правила речевого пове</w:t>
              <w:softHyphen/>
              <w:t xml:space="preserve">дения.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действовать по плану, контролировать процесс и результаты деятельности, адекватно оценивать свои достижения</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личного эмоционального отно</w:t>
              <w:softHyphen/>
              <w:t>шения к себе и окру</w:t>
              <w:softHyphen/>
              <w:t>жающему миру, навыков организации и анализа своей деятельности в со</w:t>
              <w:softHyphen/>
              <w:t>ставе группы</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вращения и круговорот вод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понятия о круговороте воды в природе, значении экологической ценности природы; развивать логическое мышление воображение, наблюдательность; воспитывать бережное отношение к воде.</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w:t>
              <w:softHyphen/>
              <w:t>нию и систематизации изучаемого предметного содержания; с помощью учителя различение трех состояний воды, формулирование вывода о причинах образования облаков и появления дождя; в парной работе (сильный — слабый) анализ рисунка-схемы (учебник, с. 56); само</w:t>
              <w:softHyphen/>
              <w:t>стоятельное составление рассказа по схеме о круговороте воды в природе, моделирование круговорота воды в природе; выполнение за</w:t>
              <w:softHyphen/>
              <w:t>дания в Рабочей тетради с последующей взаи</w:t>
              <w:softHyphen/>
              <w:t>мопроверкой; в совместной деятельности учи</w:t>
              <w:softHyphen/>
              <w:t>тель — ученик — ответы на итоговые вопросы (учебник, ч. 1, с. 58) и оценка достижений на уроке, проектирование дифференцирован</w:t>
              <w:softHyphen/>
              <w:t>ного домашнего задания</w:t>
            </w:r>
          </w:p>
        </w:tc>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объяснять кру</w:t>
              <w:softHyphen/>
              <w:t>говорот воды в природе</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 xml:space="preserve">устанавливать причинно-следственные связи и зависимости между объектами, высказывать предположения, обсуждать проблемные вопросы.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уметь слышать, слу</w:t>
              <w:softHyphen/>
              <w:t>шать и понимать собеседника, уметь полно и точно выражать свои мысли в соответ</w:t>
              <w:softHyphen/>
              <w:t>ствии с задачами и условиями коммуника</w:t>
              <w:softHyphen/>
              <w:t xml:space="preserve">ци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действовать по плану, кон</w:t>
              <w:softHyphen/>
              <w:t>тролировать процесс и результаты деятель</w:t>
              <w:softHyphen/>
              <w:t>ности, вносить необходимые коррективы, адекватно оценивать свои достижения</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поло</w:t>
              <w:softHyphen/>
              <w:t>жительного отношения к учению, к познава</w:t>
              <w:softHyphen/>
              <w:t>тельной деятельности, желания приобретать новые знания, умения, желания выполнять учебные действия</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регите вод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отреть причины загрязнения водоемов; познакомить детей с мерами охраны водоемов от загрязнения; учить бережно относиться к воде и экономить ее</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способностей к ре</w:t>
              <w:softHyphen/>
              <w:t>флексии коррекционно-контрольного типа и реализации коррекционной нормы (фикси</w:t>
              <w:softHyphen/>
              <w:t>рования собственных затруднений в деятельно</w:t>
              <w:softHyphen/>
              <w:t>сти); разгадывание кроссворда, предложенного учителем; в групповой работе высказывание предположений о бережном отношении к воде; в парной работе (сильный — слабый) извле</w:t>
              <w:softHyphen/>
              <w:t>чение из текста учебника (с. 59) информации в соответствии с заданием; анализировать схему в учебнике (с. 61); в работе со взрослыми интер</w:t>
              <w:softHyphen/>
              <w:t>вьюирование взрослых о мерах охраны чистоты воды в родном городе;</w:t>
            </w:r>
          </w:p>
        </w:tc>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Осознать не</w:t>
              <w:softHyphen/>
              <w:t>обходимость рационального использования воды, бережно</w:t>
              <w:softHyphen/>
              <w:t>го к ней отно</w:t>
              <w:softHyphen/>
              <w:t>шения</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 xml:space="preserve">читать, извлекая нужную информацию, устанавливать причинно-следственные связи и зависимости между живой и неживой природой.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осуществлять совмест</w:t>
              <w:softHyphen/>
              <w:t>ную деятельность в парах и рабочих груп</w:t>
              <w:softHyphen/>
              <w:t xml:space="preserve">пах.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ринимать и сохранять учебную задачу, адекватно воспринимать оценку учителя, адекватно оценивать свои достижения</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навыков анализа и сопоставле</w:t>
              <w:softHyphen/>
              <w:t>ния, навыков органи</w:t>
              <w:softHyphen/>
              <w:t xml:space="preserve">зации и анализа своей деятельности в составе группы, </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такое почв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глубить представление учащихся о почве как верхнем плодородном слое земли; выделить основные свойства почвы и ее состав; показать значение плодородия почвы для растений и роль животных в улучшении плодородия почв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строения и реализации новых знаний (понятий, способов действий); в групповой работе при консульта</w:t>
              <w:softHyphen/>
              <w:t>тивной помощи учителя исследование состава почвы; анализ схемы связей почвы и растения на основе иллюстрации учебника (с. 64); в пар</w:t>
              <w:softHyphen/>
              <w:t>ной работе (сильный — слабый) характеристика процессов образования и разрушения почвы на основе обсуждения рассказа «Уважайте жизнь дождевого червя» («Великан на поляне»); характеристика меры по охране почвы от разру</w:t>
              <w:softHyphen/>
              <w:t>шения; выполнение заданий в Рабочей тетради с последующей взаимопроверкой; в совмест</w:t>
              <w:softHyphen/>
              <w:t>ной деятельности учитель — ученик — ответы на итоговые вопросы (учебник, ч. 1, с. 67) и оценка достижений на уроке по диагностиче</w:t>
              <w:softHyphen/>
              <w:t xml:space="preserve">ской карте типичных ошибок, проектирование дифференцированного домашнего задания. </w:t>
            </w:r>
            <w:r>
              <w:rPr>
                <w:rFonts w:cs="Times New Roman" w:ascii="Times New Roman" w:hAnsi="Times New Roman"/>
                <w:i/>
                <w:iCs/>
                <w:sz w:val="24"/>
                <w:szCs w:val="24"/>
              </w:rPr>
              <w:t>Практическая работа «Состав почвы»</w:t>
            </w:r>
          </w:p>
        </w:tc>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пе</w:t>
              <w:softHyphen/>
              <w:t>речислять свой</w:t>
              <w:softHyphen/>
              <w:t>ства почвы</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самостоятельно находить информацию в материалах учебников, проводить несложные опыты по изучению свойств природных объектов, анализиро</w:t>
              <w:softHyphen/>
              <w:t xml:space="preserve">вать результаты опытов.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строить продуктив</w:t>
              <w:softHyphen/>
              <w:t xml:space="preserve">ное взаимодействие и сотрудничество со сверстниками и взрослым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действовать по плану, кон</w:t>
              <w:softHyphen/>
              <w:t>тролировать процесс и результаты деятель</w:t>
              <w:softHyphen/>
              <w:t>ности, вносить необходимые коррективы, адекватно оценивать свои достижения</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поло</w:t>
              <w:softHyphen/>
              <w:t>жительного отношения к процессу познания, проявление внимания, удивления, желания больше узнать, примене</w:t>
              <w:softHyphen/>
              <w:t>ние правил делового со</w:t>
              <w:softHyphen/>
              <w:t>трудничества, сравнение разных точек зрения, умение считаться с мне</w:t>
              <w:softHyphen/>
              <w:t>нием другого человека, проявление терпения и доброжелательности в споре</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нообразие раст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 разнообразием групп царства растений; выделить их характерные особенности</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w:t>
              <w:softHyphen/>
              <w:t>нию и систематизации изучаемого предметного содержания; самостоятельное доказательство разнообразия растений на основе своих знаний и рисунка учебника (с. 69); с помощью учителя знакомство с группами растений (с. 70); разга</w:t>
              <w:softHyphen/>
              <w:t>дывание кроссворда, предложенного учителем; в групповой работе выполнение задания учеб</w:t>
              <w:softHyphen/>
              <w:t xml:space="preserve">ника (с. 72) с последующей взаимопроверкой при консультативной помощи учителя; </w:t>
            </w:r>
          </w:p>
        </w:tc>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классифициро</w:t>
              <w:softHyphen/>
              <w:t>вать растения, определять их с помощью атласа-опреде</w:t>
              <w:softHyphen/>
              <w:t>лителя</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 xml:space="preserve">извлекать необходимую информацию из материалов учебника, описывать, сравнивать,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формировать навыки речевых действий, задавать вопросы, слу</w:t>
              <w:softHyphen/>
              <w:t xml:space="preserve">шать и отвечать на вопросы других.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ринимать и сохранять учебную задачу, контролировать процесс и результаты деятельности, вносить необ</w:t>
              <w:softHyphen/>
              <w:t>ходимые коррективы, адекватно оценивать свои достижения</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навыков анализа и сопоставле</w:t>
              <w:softHyphen/>
              <w:t>ния, положительное отношение к учению, к познавательной дея</w:t>
              <w:softHyphen/>
              <w:t>тельности, эмоцио</w:t>
              <w:softHyphen/>
              <w:t>нальное осознание себя и окружающего мира</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8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лнце, растения и мы с вами</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ь взаимосвязи солнечной энергии, зеленых растений и живых организмов Земли; познакомить с ролью растений в поддержании жизни на Зем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w:t>
              <w:softHyphen/>
              <w:t>нию и систематизации изучаемого предметного содержания; с помощью учителя выявление роли листьев, стебля и корня в питании ра</w:t>
              <w:softHyphen/>
              <w:t>стений; в парной работе (сильный — слабый) анализ текста учебника (с. 74), сравнение схе</w:t>
              <w:softHyphen/>
              <w:t>мы (учебник, с. 75); моделирование процессов дыхания и питания растений на основе данных схем; в совместной деятельности учитель — уче</w:t>
              <w:softHyphen/>
              <w:t>ник — ответы на итоговые вопросы (учебник, ч. 1, с. 77) и оценка достижений на уроке, про</w:t>
              <w:softHyphen/>
              <w:t>ектирование дифференцированного домашнего задания</w:t>
            </w:r>
          </w:p>
        </w:tc>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рассказывать о группах растений, об</w:t>
              <w:softHyphen/>
              <w:t>наруживать взаимосвязи между неживой природой, ра</w:t>
              <w:softHyphen/>
              <w:t>стениями и че</w:t>
              <w:softHyphen/>
              <w:t>ловеком</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Познавательные:</w:t>
            </w:r>
            <w:r>
              <w:rPr>
                <w:rFonts w:cs="Times New Roman" w:ascii="Times New Roman" w:hAnsi="Times New Roman"/>
                <w:sz w:val="24"/>
                <w:szCs w:val="24"/>
              </w:rPr>
              <w:t xml:space="preserve"> моделировать объекты и явления окружаю</w:t>
              <w:softHyphen/>
              <w:t xml:space="preserve">щего мира.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формировать навыки речевых действий, уметь с достаточной полнотой и точностью выражать свои мыс</w:t>
              <w:softHyphen/>
              <w:t xml:space="preserve">ли в соответствии с задачами и условиями коммуникаци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ставить учебную задачу, определять последовательность промежу</w:t>
              <w:softHyphen/>
              <w:t>точных целей с учетом конечного результа</w:t>
              <w:softHyphen/>
              <w:t xml:space="preserve">та, </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стойчи</w:t>
              <w:softHyphen/>
              <w:t>вой мотивации к само</w:t>
              <w:softHyphen/>
              <w:t>стоятельной и коллек</w:t>
              <w:softHyphen/>
              <w:t>тивной аналитической деятельности, желание приобретать новые зна</w:t>
              <w:softHyphen/>
              <w:t>ния, умения, эмоцио</w:t>
              <w:softHyphen/>
              <w:t>нальное осознание себя и окружающего мира</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7</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ножение и развитие раст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 особенностями распространения плодов и семян в природе; дать представление о размножении и развитии растений из семя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гадывание загадок о растениях, предложенных учителем, с помощью учителя характеристика условий, необходимых для раз</w:t>
              <w:softHyphen/>
              <w:t>множения растения; в групповой работе рас</w:t>
              <w:softHyphen/>
              <w:t>сматривание плодов растений по иллюстрации (с. 79), выявление роли животных в размно</w:t>
              <w:softHyphen/>
              <w:t>жении и развитии растений; характеристика с помощью схем (учебник, с. 80) стадий разви</w:t>
              <w:softHyphen/>
              <w:t>тия растения из семени; в парной работе (силь</w:t>
              <w:softHyphen/>
              <w:t xml:space="preserve">ный — слабый) занесение в словарик нового термина из учебника («опыление», с. 81). </w:t>
            </w:r>
            <w:r>
              <w:rPr>
                <w:rFonts w:cs="Times New Roman" w:ascii="Times New Roman" w:hAnsi="Times New Roman"/>
                <w:i/>
                <w:iCs/>
                <w:sz w:val="24"/>
                <w:szCs w:val="24"/>
              </w:rPr>
              <w:t>Практическая работа «Рассматривание плодов и семян растений»</w:t>
            </w:r>
          </w:p>
        </w:tc>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объяснять с помощью ил</w:t>
              <w:softHyphen/>
              <w:t>люстраций, как размножаются и развиваются растения</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сказывать предположе</w:t>
              <w:softHyphen/>
              <w:t>ния, обсуждать проблемные вопросы.</w:t>
            </w:r>
          </w:p>
          <w:p>
            <w:pPr>
              <w:pStyle w:val="Normal"/>
              <w:shd w:fill="FFFFFF" w:val="clear"/>
              <w:autoSpaceDE w:val="false"/>
              <w:spacing w:lineRule="auto" w:line="240" w:before="0" w:after="0"/>
              <w:rPr/>
            </w:pP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осуществлять сов</w:t>
              <w:softHyphen/>
              <w:t>местную деятельность в парах и рабочих группах с учетом конкретных учебно-по</w:t>
              <w:softHyphen/>
              <w:t>знавательных задач, высказывать и обосно</w:t>
              <w:softHyphen/>
              <w:t xml:space="preserve">вывать свою точку зрения.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ринимать и сохранять учебную задачу, планировать в сотрудни</w:t>
              <w:softHyphen/>
              <w:t>честве с учителем и одноклассниками не</w:t>
              <w:softHyphen/>
              <w:t>обходимые действия, адекватно оценивать свои достижения</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стойчи</w:t>
              <w:softHyphen/>
              <w:t>вой мотивации к само</w:t>
              <w:softHyphen/>
              <w:t>стоятельной и коллек</w:t>
              <w:softHyphen/>
              <w:t>тивной аналитической деятельности, способ</w:t>
              <w:softHyphen/>
              <w:t>ность к самооценке своих действий</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8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8</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рана раст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ить знания учащихся о значении растений в жизни животных и человека; учить бережно относиться к растени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способностей к ре</w:t>
              <w:softHyphen/>
              <w:t>флексии коррекционно-контрольного типа и реализации коррекционной нормы (фикси</w:t>
              <w:softHyphen/>
              <w:t>рования собственных затруднений в деятельно</w:t>
              <w:softHyphen/>
              <w:t>сти); с помощью учителя актуализация сведе</w:t>
              <w:softHyphen/>
              <w:t>ний, полученных в 1—2 классах, об исчезающих и редких растениях (с. 84); выполнение заданий в Рабочей тетради с последующей коллективной проверкой; самостоятельное чтение раздела учебника «странички для лю</w:t>
              <w:softHyphen/>
              <w:t>бознательных» (с. 86); в совместной деятель</w:t>
              <w:softHyphen/>
              <w:t xml:space="preserve">ности учитель — ученик — ответы на итоговые вопросы (учебник, ч. 1, с. 85)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анализировать причины ис</w:t>
              <w:softHyphen/>
              <w:t>чезновения не</w:t>
              <w:softHyphen/>
              <w:t>которых расте</w:t>
              <w:softHyphen/>
              <w:t>ний; осознать необходимость бережного от</w:t>
              <w:softHyphen/>
              <w:t>ношения к ра</w:t>
              <w:softHyphen/>
              <w:t>стениям</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ставить и формулировать проблемы, устанавливать причинно-след</w:t>
              <w:softHyphen/>
              <w:t>ственные связи и зависимости между объ</w:t>
              <w:softHyphen/>
              <w:t xml:space="preserve">ектами.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формировать навыки речевых действий, участвовать в общей беседе, соблюдая правила речевого пове</w:t>
              <w:softHyphen/>
              <w:t xml:space="preserve">дения.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действовать по плану, кон</w:t>
              <w:softHyphen/>
              <w:t>тролировать процесс и результаты деятель</w:t>
              <w:softHyphen/>
              <w:t>ности, вносить необходимые коррективы, адекватно оценивать свои достижения</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готовность поддерживать благо</w:t>
              <w:softHyphen/>
              <w:t>приятное состояние окружающей среды, эмоциональное осознание себя и окружающего мира</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9</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нообразие животных</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размножением и развитием животных (насекомые, рыбы, земноводные); воспитывать бережное отношение к детенышам живот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w:t>
              <w:softHyphen/>
              <w:t>нию и систематизации изучаемого предметного содержания; с помощью учителя актуализа</w:t>
              <w:softHyphen/>
              <w:t>ция знаний о животном мире, (с. 87); при консультатив</w:t>
              <w:softHyphen/>
              <w:t>ной помощи учителя выполнение задания учеб</w:t>
              <w:softHyphen/>
              <w:t>ника (с. 91); в парной работе (сильный — сла</w:t>
              <w:softHyphen/>
              <w:t>бый) определение видов животных с помощью атласа-определителя; занесение в словарик новых терминов из учебника («зоология», «зем</w:t>
              <w:softHyphen/>
              <w:t>новодные» и др., с. 93); в совместной деятель</w:t>
              <w:softHyphen/>
              <w:t xml:space="preserve">ности учитель — ученик — ответы на итоговые вопросы (учебник, ч. 1, с. 92) </w:t>
            </w:r>
          </w:p>
        </w:tc>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классифициро</w:t>
              <w:softHyphen/>
              <w:t>вать животных, определять их с помощью атласа-опреде</w:t>
              <w:softHyphen/>
              <w:t>лителя</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осознавать познаватель</w:t>
              <w:softHyphen/>
              <w:t xml:space="preserve">ную задачу, высказывать предположения, обсуждать проблемные вопросы, выявлять известное и неизвестно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участвовать в коллек</w:t>
              <w:softHyphen/>
              <w:t>тивном обсуждении проблем, уметь слу</w:t>
              <w:softHyphen/>
              <w:t xml:space="preserve">шать и вступать в диалог, контролировать свои действия и действия партнера.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действовать по плану, кон</w:t>
              <w:softHyphen/>
              <w:t>тролировать процесс и результаты деятель</w:t>
              <w:softHyphen/>
              <w:t>ности, вносить необходимые коррективы, адекватно оценивать свои достижения</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стойчи</w:t>
              <w:softHyphen/>
              <w:t>вой мотивации к само</w:t>
              <w:softHyphen/>
              <w:t>стоятельной и коллек</w:t>
              <w:softHyphen/>
              <w:t xml:space="preserve">тивной аналитической деятельности, </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то что ес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ить зна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w:t>
              <w:softHyphen/>
              <w:t>нию и систематизации изучаемого предметного содержания; с помощью учителя характеристи</w:t>
              <w:softHyphen/>
              <w:t>ка животных по типу питания, анализ схем це</w:t>
              <w:softHyphen/>
              <w:t>пей питания (с. 94); в групповой работе харак</w:t>
              <w:softHyphen/>
              <w:t>теристика защитных приспособлений растений и животных на основе анализа текста учебника (с. 95); выполнение заданий в Рабочей тетради с последующей взаимопроверкой; в совмест</w:t>
              <w:softHyphen/>
              <w:t>ной деятельности учитель — ученик — ответы на итоговые вопросы (учебник, ч. 1, с. 96) и оценка достижений на уроке, проектирование дифференцированного домашнего задания</w:t>
            </w:r>
          </w:p>
        </w:tc>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обнаруживать признаки при</w:t>
              <w:softHyphen/>
              <w:t>способления животных к добыванию пищи и защите от врагов</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понимать информацию, представленную в схематичной форме, самостоятельно находить нужную инфор</w:t>
              <w:softHyphen/>
              <w:t>мацию в материалах учебников, делать об</w:t>
              <w:softHyphen/>
              <w:t>общения, выводы.</w:t>
            </w:r>
          </w:p>
          <w:p>
            <w:pPr>
              <w:pStyle w:val="Normal"/>
              <w:shd w:fill="FFFFFF" w:val="clear"/>
              <w:autoSpaceDE w:val="false"/>
              <w:spacing w:lineRule="auto" w:line="240" w:before="0" w:after="0"/>
              <w:rPr/>
            </w:pP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правильно выражать свои мысли, оказывать поддержку друг дру</w:t>
              <w:softHyphen/>
              <w:t>гу и эффективно сотрудничать как с учите</w:t>
              <w:softHyphen/>
              <w:t xml:space="preserve">лем, так и со сверстникам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ставить учебную задачу на основе соотнесения того, что уже из</w:t>
              <w:softHyphen/>
              <w:t>вестно, и того, что еще неизвестно, оцени</w:t>
              <w:softHyphen/>
              <w:t>вать результаты работы</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стой</w:t>
              <w:softHyphen/>
              <w:t>чивой мотивации к са</w:t>
              <w:softHyphen/>
              <w:t>мостоятельной анали</w:t>
              <w:softHyphen/>
              <w:t>тической деятельности, принятие и освоение социальной роли обу</w:t>
              <w:softHyphen/>
              <w:t>чающегося, развитие мотивов учебной дея</w:t>
              <w:softHyphen/>
              <w:t>тельности и формирова</w:t>
              <w:softHyphen/>
              <w:t>ние личностного смысла учения</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Разнообразие природы родного кра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иться к выполнению проект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способностей к ре</w:t>
              <w:softHyphen/>
              <w:t>флексии коррекционно-контрольного типа и реализация коррекционной нормы (фикси</w:t>
              <w:softHyphen/>
              <w:t>рования собственных затруднений в деятель</w:t>
              <w:softHyphen/>
              <w:t>ности); в групповой работе определение цели и этапов работы; самостоятельное нахождение в краеведческой литературе материалов о при</w:t>
              <w:softHyphen/>
              <w:t>роде родного края; составление и представле</w:t>
              <w:softHyphen/>
              <w:t>ние «Книга природы родного края»</w:t>
            </w:r>
          </w:p>
        </w:tc>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рассказывать о природе род</w:t>
              <w:softHyphen/>
              <w:t>ного края</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полнять учебно-по</w:t>
              <w:softHyphen/>
              <w:t xml:space="preserve">знавательные действия, ориентироваться в своей системе знаний.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доносить свою пози</w:t>
              <w:softHyphen/>
              <w:t xml:space="preserve">цию до собеседника, высказывать свою точку зрения и пытаться ее аргументировано обосновать.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удерживать цель деятель</w:t>
              <w:softHyphen/>
              <w:t>ности до получения ее результата, пла</w:t>
              <w:softHyphen/>
              <w:t>нировать работу, определять последова</w:t>
              <w:softHyphen/>
              <w:t>тельность промежуточных целей с учетом конечного результата, составлять план и последовательность действий</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важи</w:t>
              <w:softHyphen/>
              <w:t>тельного отношения к иному мнению, разви</w:t>
              <w:softHyphen/>
              <w:t>тие самостоятельности и личной ответствен</w:t>
              <w:softHyphen/>
              <w:t>ности за свои поступки</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ножение и развитие животных</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 размножением и развитием птиц и зверей; развивать мышление, учить сравнивать</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w:t>
              <w:softHyphen/>
              <w:t>нию и систематизации изучаемого предметного содержания; отгадывание загадок о животных, предложенных учителем, с помощью учителя характеристика животных разных групп по спо</w:t>
              <w:softHyphen/>
              <w:t>собу размножения; в групповой работе выпол</w:t>
              <w:softHyphen/>
              <w:t>нение заданий учебника (с. 100) с последующей коллективной проверкой; в парной работе (сильный — слабый) моделирование стадий размножения животных разных групп; зане</w:t>
              <w:softHyphen/>
              <w:t>сение в словарик новых терминов из учебника («личинка», «малек», «головастик», «куколка», с. 105)</w:t>
            </w:r>
          </w:p>
        </w:tc>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объяснять с помощью ил</w:t>
              <w:softHyphen/>
              <w:t>люстраций, как размножаются и развиваются разные живот</w:t>
              <w:softHyphen/>
              <w:t>ные</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полнять учебно-позна</w:t>
              <w:softHyphen/>
              <w:t xml:space="preserve">вательные действия, моделировать объекты окружающего мира, делать обобщения, выводы.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осуществлять совмест</w:t>
              <w:softHyphen/>
              <w:t>ную деятельность в парах и рабочих груп</w:t>
              <w:softHyphen/>
              <w:t>пах с учетом конкретных учебно-познава</w:t>
              <w:softHyphen/>
              <w:t xml:space="preserve">тельных задач.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осознавать возникающие трудности, искать их причины и пути пре</w:t>
              <w:softHyphen/>
              <w:t>одоления, адекватно оценивать свои дости</w:t>
              <w:softHyphen/>
              <w:t>жения</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поло</w:t>
              <w:softHyphen/>
              <w:t>жительного отношения к процессу познания, проявление внимания, удивления, желания больше узнать</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рана животных</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детей с животными, которые внесены в Красную книгу; воспитывать экологическую культуру учащихся</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способностей к ре</w:t>
              <w:softHyphen/>
              <w:t>флексии коррекционно-контрольного типа и реализации коррекционной нормы (фикси</w:t>
              <w:softHyphen/>
              <w:t>рования собственных затруднений в деятель</w:t>
              <w:softHyphen/>
              <w:t>ности); в групповой работе характеристика факторов отрицательного воздействия человека на животный мир на основе анализа текста учебника (с. 106); определение видов живот</w:t>
              <w:softHyphen/>
              <w:t>ных, занесенных в Красную книгу России, с помощью атласа-определителя; в парной ра</w:t>
              <w:softHyphen/>
              <w:t>боте (сильный — слабый) узнавание животных по фотографиям учебника (с. 107); формули</w:t>
              <w:softHyphen/>
              <w:t xml:space="preserve">рование правил друзей природы по условным обозначениям (учебник, с. 109), рисование в Рабочей тетради своих экологических знаков; </w:t>
            </w:r>
          </w:p>
        </w:tc>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анализировать причины исчез</w:t>
              <w:softHyphen/>
              <w:t>новения мно</w:t>
              <w:softHyphen/>
              <w:t>гих животных</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ставить и формулировать проблемы, высказывать предположения, обсуждать проблемные вопросы, делать об</w:t>
              <w:softHyphen/>
              <w:t xml:space="preserve">общения, выводы.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формировать умение работать в малых группах.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самостоятельно выделять и формулировать познавательную цель, искать и выделять необходимую информа</w:t>
              <w:softHyphen/>
              <w:t>цию, адекватно оценивать свои достижения</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навыков организации и анализа своей деятельности в со</w:t>
              <w:softHyphen/>
              <w:t>ставе группы, готовность поддерживать благопри</w:t>
              <w:softHyphen/>
              <w:t>ятное состояние окру</w:t>
              <w:softHyphen/>
              <w:t>жающей среды, эмоцио</w:t>
              <w:softHyphen/>
              <w:t>нальное осознание себя и окружающего мира</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4</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царстве грибо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особенностями строения и способом питания шляпочных грибов; формировать представление о роли грибов в жизни лес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w:t>
              <w:softHyphen/>
              <w:t>нию и систематизации изучаемого предметного содержания; отгадывание загадок о грибах, предложенных учителем; характеристика строения шляпочных грибов на основе анали</w:t>
              <w:softHyphen/>
              <w:t>за рисунка строения гриба (учебник, с. 112); в групповой работе с помощью иллюстрации учебника (с. 115) и атласа-определителя разли</w:t>
              <w:softHyphen/>
              <w:t>чение съедобных и несъедобных грибов; в пар</w:t>
              <w:softHyphen/>
              <w:t>ной работе (сильный — слабый) обсуждение правил сбора грибов (учебник, с. 115), моде</w:t>
              <w:softHyphen/>
              <w:t>лирование различия грибов-двойников; зане</w:t>
              <w:softHyphen/>
              <w:t>сение в словарик новых терминов из учебника («грибница», «съедобные грибы», «несъедобные грибы», с. 116), чтение «Странички для лю</w:t>
              <w:softHyphen/>
              <w:t>бознательных» (учебник, с. 117), составление впечатлений о прочитанном</w:t>
            </w:r>
          </w:p>
        </w:tc>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на</w:t>
              <w:softHyphen/>
              <w:t>зывать части гриба, разли</w:t>
              <w:softHyphen/>
              <w:t>чать съедобные и несъедобные грибы</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уметь извлекать информа</w:t>
              <w:softHyphen/>
              <w:t>цию, описывать, сравнивать, классифици</w:t>
              <w:softHyphen/>
              <w:t xml:space="preserve">ровать и моделировать природные объекты.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формировать навыки речевых действий, уметь с достаточной полнотой и точностью выражать свои мыс</w:t>
              <w:softHyphen/>
              <w:t xml:space="preserve">ли в соответствии с задачами и условиями коммуникаци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ставить учебную задачу, определять последовательность промежу</w:t>
              <w:softHyphen/>
              <w:t>точных целей с учетом конечного результа</w:t>
              <w:softHyphen/>
              <w:t>та, оценивать качество и уровень усвоения материала</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навыков анализа и сопоставле</w:t>
              <w:softHyphen/>
              <w:t>ния, умения вести себя экологически грамотно в природной среде, же</w:t>
              <w:softHyphen/>
              <w:t>лания приобретать но</w:t>
              <w:softHyphen/>
              <w:t>вые знания, умения</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кий круговорот жизн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 круговоротом жизни на Земле и основными звеньями этого круговорота; показать движение энергии в круговороте веществ в природе.</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способностей к ре</w:t>
              <w:softHyphen/>
              <w:t>флексии коррекционно-контрольного типа и реализации коррекционной нормы (фикси</w:t>
              <w:softHyphen/>
              <w:t>рования собственных затруднений в деятель</w:t>
              <w:softHyphen/>
              <w:t>ности), с помощью учителя характеристика организмов-производителей, организмов-потребителей и организмов-разрушителей; в парной работе (сильный — слабый) по схеме в учебнике (с. 119) составление рассказа о кру</w:t>
              <w:softHyphen/>
              <w:t>говороте веществ на Земле, моделирование круговорота веществ в природе; выполнение заданий в Рабочей тетради с последующей коллективной проверкой; в совместной дея</w:t>
              <w:softHyphen/>
              <w:t>тельности учитель — ученик — ответы на ито</w:t>
              <w:softHyphen/>
              <w:t xml:space="preserve">говые вопросы (учебник, ч. 1, с. 120) </w:t>
            </w:r>
          </w:p>
        </w:tc>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на</w:t>
              <w:softHyphen/>
              <w:t>зывать и харак</w:t>
              <w:softHyphen/>
              <w:t>теризовать ос</w:t>
              <w:softHyphen/>
              <w:t>новные звенья круговорота жизн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 xml:space="preserve">ориентироваться в своей системе знаний, читать, извлекая нужную информацию.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уметь с достаточной полнотой и точностью выражать свои мыс</w:t>
              <w:softHyphen/>
              <w:t xml:space="preserve">ли в соответствии с задачами и условиями коммуникаци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самостоятельно выделять и формулировать познавательную цель, искать и выделять необходимую информа</w:t>
              <w:softHyphen/>
              <w:t>цию</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стойчи</w:t>
              <w:softHyphen/>
              <w:t>вой мотивации к само</w:t>
              <w:softHyphen/>
              <w:t>стоятельной и коллек</w:t>
              <w:softHyphen/>
              <w:t>тивной аналитической деятельности, положи</w:t>
              <w:softHyphen/>
              <w:t>тельного отношения к процессу познания, желания приобретать новые знания, умения</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6</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им себя и оценим свои достижения по разделу «Эта удивительная прир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ить и систематизировать знания учащихся.</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к осуще</w:t>
              <w:softHyphen/>
              <w:t>ствлению контрольной функции; контроль и самоконтроль изученных понятий; самостоя</w:t>
              <w:softHyphen/>
              <w:t>тельное выполнение тестовых заданий учебни</w:t>
              <w:softHyphen/>
              <w:t>ка (с. 160—165) с последующей самопроверкой по «Страничкам для самопроверки», оценка правильности/неправильности предложенных ответов с помощью таблицы учебника (с. 170); формирование адекватной самооценки в соот</w:t>
              <w:softHyphen/>
              <w:t>ветствии с набранными баллами</w:t>
            </w:r>
          </w:p>
        </w:tc>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отвечать на по</w:t>
              <w:softHyphen/>
              <w:t>ставленные вопросы</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полнять учебно-по</w:t>
              <w:softHyphen/>
              <w:t xml:space="preserve">знавательные действия, ориентироваться в своей системе знаний.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воспринимать текст с учетом поставленной учебной задачи, уметь с достаточной полнотой и точностью выражать свои мысли, аргументировать их, отвечать на поставленный вопрос.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анализировать собственную работу, выделять и осознавать то, что уже усвоено, и что еще нужно усвоить, оцени</w:t>
              <w:softHyphen/>
              <w:t>вать результаты работы</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мения оценивать собственную учебную деятельность, свои достижения, само</w:t>
              <w:softHyphen/>
              <w:t>стоятельность, инициа</w:t>
              <w:softHyphen/>
              <w:t>тиву, ответственность, причины неудач, умения осознавать трудности и стремиться к их пре</w:t>
              <w:softHyphen/>
              <w:t>одолению</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5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r>
              <w:rPr>
                <w:rFonts w:cs="Times New Roman" w:ascii="Times New Roman" w:hAnsi="Times New Roman"/>
                <w:b/>
                <w:sz w:val="28"/>
                <w:szCs w:val="28"/>
              </w:rPr>
              <w:t>. Мы и наше здоровье (11 ч.)</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7</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м челове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понятие о системе органов человека; обратить внимание учащихся на взаимосогласован-ность и ритмичность в работе всех органов человек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строения и реализации новых знаний (понятий, способов действий); с помощью учителя характеристика систем органов человека (их части и назначе</w:t>
              <w:softHyphen/>
              <w:t>ние); анализ схем расположения органов тела человека по иллюстрации (учебник, с. 123); в парной работе (сильный — слабый) измерение роста человека, фиксирование результатов из</w:t>
              <w:softHyphen/>
              <w:t>мерений в Рабочей тетради; в групповой работе изготовление модели «Внутреннее строение тела человека»; в совместной деятельности учи</w:t>
              <w:softHyphen/>
              <w:t xml:space="preserve">тель — ученик — ответы на итоговые вопросы (учебник, ч. 1, с. 124) </w:t>
            </w:r>
          </w:p>
        </w:tc>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ха</w:t>
              <w:softHyphen/>
              <w:t>рактеризовать функции си</w:t>
              <w:softHyphen/>
              <w:t>стем внутрен</w:t>
              <w:softHyphen/>
              <w:t>них органов человека</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полнять учебно-позна</w:t>
              <w:softHyphen/>
              <w:t>вательные действия, самостоятельно нахо</w:t>
              <w:softHyphen/>
              <w:t xml:space="preserve">дить информацию в материалах учебника, фиксировать результаты практической работы в таблиц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строить понятные для собеседника высказывания, задавать вопросы, контролировать свои действия и действия партнера.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самостоятельно формули</w:t>
              <w:softHyphen/>
              <w:t>ровать цели урока после предварительного обсуждения, адекватно оценивать свои достижения</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навыков организации и анали</w:t>
              <w:softHyphen/>
              <w:t xml:space="preserve">за своей деятельности в составе группы, </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8</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ы чувст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детей с органами чувств как необходимыми звеньями связи организма с внешней средой; учить гигиене органов чувств</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w:t>
              <w:softHyphen/>
              <w:t>нию и систематизации изучаемого предметного содержания; в групповой работе самостоя</w:t>
              <w:softHyphen/>
              <w:t>тельное изучение материала темы по учебнику (с. 126—129) и составление рассказов по предло</w:t>
              <w:softHyphen/>
              <w:t>женному плану в учебнике (с. 126); игра «Узнай по запаху»; в парной работе (сильный — сла</w:t>
              <w:softHyphen/>
              <w:t>бый) формулирование правил гигиены органов чувств; занесение в словарик новых терминов из учебника («обоняние», «осязание», с. 129); в совместной деятельности учитель — ученик — ответы на итоговые вопросы (учебник, ч. 1, с. 129) и оценка достижений на уроке, проек</w:t>
              <w:softHyphen/>
              <w:t>тирование дифференцированного домашнего задания</w:t>
            </w:r>
          </w:p>
        </w:tc>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характеризо</w:t>
              <w:softHyphen/>
              <w:t>вать функции органов чувств как источников информации об окружаю</w:t>
              <w:softHyphen/>
              <w:t>щем мире</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уметь извлекать информа</w:t>
              <w:softHyphen/>
              <w:t>цию, проверять ее и находить дополнитель</w:t>
              <w:softHyphen/>
              <w:t xml:space="preserve">ную, используя справочную литературу.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интегрироваться в груп</w:t>
              <w:softHyphen/>
              <w:t xml:space="preserve">пу сверстников и строить продуктивное взаимодействие и сотрудничество с ним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ставить учебную задачу, определять последовательность промежу</w:t>
              <w:softHyphen/>
              <w:t>точных целей с учетом конечного результа</w:t>
              <w:softHyphen/>
              <w:t>та, оценивать качество и уровень усвоения материала</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стойчи</w:t>
              <w:softHyphen/>
              <w:t>вой мотивации к само</w:t>
              <w:softHyphen/>
              <w:t>стоятельной и коллек</w:t>
              <w:softHyphen/>
              <w:t>тивной аналитической деятельности, положи</w:t>
              <w:softHyphen/>
              <w:t>тельного отношения к учению, осознание личной ответственности за свое здоровье и окру</w:t>
              <w:softHyphen/>
              <w:t>жающих</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9</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дёжная защита организм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представление о коже как покровном органе; прививать гигиенические навыки ухода за кожей</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w:t>
              <w:softHyphen/>
              <w:t>нию и систематизации изучаемого предметного содержания; ответы на вопросы викторины по органам чувств, предложенной учителем; в групповой работе изучение свойств кожи по вопросам учебника (с. 130); в парной работе (сильный — слабый) осваивание приемов ока</w:t>
              <w:softHyphen/>
              <w:t>зания первой помощи при повреждениях кожи на основе анализа текста учебника (с. 132); занесение в словарик новых терминов из учеб</w:t>
              <w:softHyphen/>
              <w:t>ника («ушиб», «ожог, «обмораживание», с. 133);</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Практическая работа «Первая помощь при не</w:t>
              <w:softHyphen/>
              <w:t>больших повреждениях кожи»</w:t>
            </w:r>
          </w:p>
        </w:tc>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оказывать себе и другим людям первую помощь</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сказывать предположе</w:t>
              <w:softHyphen/>
              <w:t>ния, обсуждать проблемные вопросы, про</w:t>
              <w:softHyphen/>
              <w:t xml:space="preserve">верять информацию, проводить несложные наблюдения по изучению свойств кожи.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формировать навыки речевых действий, задавать вопросы, слу</w:t>
              <w:softHyphen/>
              <w:t xml:space="preserve">шать и отвечать на вопросы других.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ринимать и сохранять учебную задачу, планировать в сотрудни</w:t>
              <w:softHyphen/>
              <w:t>честве с учителем и одноклассниками не</w:t>
              <w:softHyphen/>
              <w:t>обходимые действия, адекватно оценивать свои достижения</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навыков анализа и сопоставле</w:t>
              <w:softHyphen/>
              <w:t>ния, установление связи между целью учебной деятельности и ее моти</w:t>
              <w:softHyphen/>
              <w:t xml:space="preserve">вом, </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ора тела и движ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о строением человека и значением опорно-двигательной системы; определить значение правильной осанки для здоровья человека; укреплять гигиенические навыки</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w:t>
              <w:softHyphen/>
              <w:t>нию и систематизации изучаемого предметного содержания; в групповой работе характеристика роли скелета и мышц на основе анализа ана</w:t>
              <w:softHyphen/>
              <w:t>лизируя рисунков учебника (с. 134), раскрытие роли правильной осанки для здоровья человека на основе анализа текста учебника (с. 135), вы</w:t>
              <w:softHyphen/>
              <w:t>полнение упражнений по сформулированным правилам; в парной работе (сильный — слабый) обсуждение по фотографиям (учебник, с. 136) правил посадки за столом; занесение в слова</w:t>
              <w:softHyphen/>
              <w:t>рик новых терминов из учебника («скелет», «мышцы» и др., с. 137); в совместной деятель</w:t>
              <w:softHyphen/>
              <w:t>ности учитель — ученик — ответы на итоговые вопросы (учебник, ч. 1, с. 137) и оценка дости</w:t>
              <w:softHyphen/>
              <w:t>жений на уроке, проектирование дифференци</w:t>
              <w:softHyphen/>
              <w:t>рованного домашнего задания</w:t>
            </w:r>
          </w:p>
        </w:tc>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на</w:t>
              <w:softHyphen/>
              <w:t>зывать части скелета челове</w:t>
              <w:softHyphen/>
              <w:t>ка, осознавать необходимость правильной осанки чело</w:t>
              <w:softHyphen/>
              <w:t>века</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являть известное и не</w:t>
              <w:softHyphen/>
              <w:t>известное, осознавать познавательную задачу, читать, извлекая нужную информа</w:t>
              <w:softHyphen/>
              <w:t>цию, перерабатывать полученную инфор</w:t>
              <w:softHyphen/>
              <w:t xml:space="preserve">мацию.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формировать навыки речевых действий, участвовать в общей беседе, соблюдая правила речевого пове</w:t>
              <w:softHyphen/>
              <w:t xml:space="preserve">дения.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действовать по плану, контролировать процесс и результаты деятельности, адекватно оценивать свои достижения</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навыков анализа и сопоставле</w:t>
              <w:softHyphen/>
              <w:t>ния, желания приоб</w:t>
              <w:softHyphen/>
              <w:t>ретать новые знания, умения, осознание личной ответственности за здоровье свое и окру</w:t>
              <w:softHyphen/>
              <w:t>жающих</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ше пит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 пищеварительной системой; формировать знания о составе пищи</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в групповой работе определение наличия питательных веществ в различных продуктах на основе изучения этикеток на упа</w:t>
              <w:softHyphen/>
              <w:t>ковках от различных продуктов, фиксирование результатов исследования в Рабочую тетрадь; (с. 139); составление меню здорового питания на основе обсуждения текста учебника (с. 140); выполне</w:t>
              <w:softHyphen/>
              <w:t>ние заданий в Рабочей тетради с последующей коллективной проверкой; занесение в словарик новых терминов («белки», «жиры» и др., с. 141)</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Практическая работа «Изучение содержания питательных веществ в различных продуктах по информации на упаковках»</w:t>
            </w:r>
          </w:p>
        </w:tc>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Осознавать необходимость правильного питания</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полнять учебно-по</w:t>
              <w:softHyphen/>
              <w:t xml:space="preserve">знавательные действия, преобразовывать информацию из одной формы в другую (моделирование, составление меню).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уметь с достаточной полнотой и точностью выражать свои мыс</w:t>
              <w:softHyphen/>
              <w:t xml:space="preserve">ли в соответствии с задачами и условиями коммуникаци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рогнозировать результаты и уровень усвоения знаний, адекватно оце</w:t>
              <w:softHyphen/>
              <w:t>нивать свои достижения</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навыков организации и анализа своей деятельности в со</w:t>
              <w:softHyphen/>
              <w:t>ставе группы, осознание личной ответственности за здоровье свое и окру</w:t>
              <w:softHyphen/>
              <w:t>жающих</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Школа кулинаров»</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w:t>
              <w:softHyphen/>
              <w:t>нию и систематизации изучаемого предметного содержания; знакомство с текстом учебника (с. 142); в групповой работе обсуждение прове</w:t>
              <w:softHyphen/>
              <w:t>дения конкурса кулинаров; подготовка к вы</w:t>
              <w:softHyphen/>
              <w:t>полнению проекта «Школа кулинаров»</w:t>
            </w:r>
          </w:p>
        </w:tc>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представлять результаты проектной дея</w:t>
              <w:softHyphen/>
              <w:t>тельности</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полнять учебно-по</w:t>
              <w:softHyphen/>
              <w:t xml:space="preserve">знавательные действия, ориентироваться в своей системе знаний, делать выводы, обобщения.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планировать и со</w:t>
              <w:softHyphen/>
              <w:t>гласованно выполнять совместную дея</w:t>
              <w:softHyphen/>
              <w:t xml:space="preserve">тельность, распределять роли, взаимно контролировать действия друг друга, уметь договариваться.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удерживать цель деятель</w:t>
              <w:softHyphen/>
              <w:t>ности до получения ее результата, пла</w:t>
              <w:softHyphen/>
              <w:t>нировать работу, определять последова</w:t>
              <w:softHyphen/>
              <w:t>тельность промежуточных целей с учетом конечного результата, составлять план и последовательность действий</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важи</w:t>
              <w:softHyphen/>
              <w:t>тельного отношения к иному мнению, разви</w:t>
              <w:softHyphen/>
              <w:t>тие самостоятельности и личной ответствен</w:t>
              <w:softHyphen/>
              <w:t>ности за свои поступки</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ыхание и кровообращ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дыхательной и кровеносной системами; показать их взаимосвязь и взаимозависимость в организме человек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ормирование у учащихся деятельностных способностей и способностей к структурирова</w:t>
              <w:softHyphen/>
              <w:t>нию и систематизации изучаемого предметного содержания; с помощью рисунка учебника (с. 144) характеристика строения дыхательной и кровеносной систем в организме; в парной работе (сильный — слабый) моделирование строения дыхательной и кровеносной систем, измерение пульса на запястье по инструкции учебника (с. 146), фиксирование результатов в Рабочей тетради; занесение в словарик новых терминов («дыхательная система», «кровенос</w:t>
              <w:softHyphen/>
              <w:t xml:space="preserve">ная система», с. 146); </w:t>
            </w:r>
            <w:r>
              <w:rPr>
                <w:rFonts w:cs="Times New Roman" w:ascii="Times New Roman" w:hAnsi="Times New Roman"/>
                <w:i/>
                <w:iCs/>
                <w:sz w:val="24"/>
                <w:szCs w:val="24"/>
              </w:rPr>
              <w:t>Практическая работа «Подсчет ударов пульса»</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ха</w:t>
              <w:softHyphen/>
              <w:t>рактеризовать особенности строения и функцио</w:t>
              <w:softHyphen/>
              <w:t>нирования дыхательной и кровеносной систем</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читать, извлекая нужную информацию, выявлять известное и не</w:t>
              <w:softHyphen/>
              <w:t xml:space="preserve">известно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уметь с достаточной полнотой и точностью выражать свои мыс</w:t>
              <w:softHyphen/>
              <w:t xml:space="preserve">ли в соответствии с задачами и условиями коммуникации, уметь слышать, слушать и понимать собеседника.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ринимать и сохранять учебную задачу, планировать в сотрудни</w:t>
              <w:softHyphen/>
              <w:t>честве с учителем и одноклассниками не</w:t>
              <w:softHyphen/>
              <w:t>обходимые действия, адекватно оценивать свои достижения</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навыков организации и анали</w:t>
              <w:softHyphen/>
              <w:t>за своей деятельности в составе группы, поло</w:t>
              <w:softHyphen/>
              <w:t>жительного отношения к процессу познания</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4</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й предупреждать болезн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ить знания о строении человеческого организма; воспитывать человека, который умеет заботиться о своем здоровье</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гадывание кроссворда по теме «Строение тела человека», составленного уче</w:t>
              <w:softHyphen/>
              <w:t>никами; в групповой работе характеристика факторов закаливания на основе анализа тек</w:t>
              <w:softHyphen/>
              <w:t>ста учебника (с. 147), формулирование правил закаливания; в парной работе (сильный — сла</w:t>
              <w:softHyphen/>
              <w:t>бый) составление инструкции по предупрежде</w:t>
              <w:softHyphen/>
              <w:t>нию инфекционных заболеваний; выполнение заданий в Рабочей тетради с последующей коллективной проверкой; занесение в словарик новых терминов из учебника («закаливание», «инфекция», «аллергия», с. 149); в совмест</w:t>
              <w:softHyphen/>
              <w:t xml:space="preserve">ной деятельности учитель — ученик — ответы на итоговые вопросы (учебник, ч. 1, с. 149) и оценка достижений на урок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Осознавать необходимость закаливания</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 xml:space="preserve">самостоятельно выделять и формулировать познавательную цель, высказывать предположения, обсуждать проблемные вопросы.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доносить свою пози</w:t>
              <w:softHyphen/>
              <w:t>цию до других, корректно оформлять мыс</w:t>
              <w:softHyphen/>
              <w:t xml:space="preserve">ли в устной речи с учетом своих учебных и жизненных речевых ситуаций. .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совместно с учителем об</w:t>
              <w:softHyphen/>
              <w:t>наруживать и формулировать учебную проблему, адекватно оценивать свои дости</w:t>
              <w:softHyphen/>
              <w:t>жения</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поло</w:t>
              <w:softHyphen/>
              <w:t>жительного отношения к учению, к познава</w:t>
              <w:softHyphen/>
              <w:t>тельной деятельности, желания приобретать новые знания, умения, осознание личной ответ</w:t>
              <w:softHyphen/>
              <w:t>ственности за здоровье свое и окружающих</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оровый образ жизн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 учащихся представление о ЗОЖ</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ормирование у учащихся способностей к ре</w:t>
              <w:softHyphen/>
              <w:t>флексии коррекционно-контрольного типа и реализации коррекционной нормы (фикси</w:t>
              <w:softHyphen/>
              <w:t>рования собственных затруднений в деятельно</w:t>
              <w:softHyphen/>
              <w:t xml:space="preserve">сти); высказывание предположения о значении понятия </w:t>
            </w:r>
            <w:r>
              <w:rPr>
                <w:rFonts w:cs="Times New Roman" w:ascii="Times New Roman" w:hAnsi="Times New Roman"/>
                <w:i/>
                <w:iCs/>
                <w:sz w:val="24"/>
                <w:szCs w:val="24"/>
              </w:rPr>
              <w:t xml:space="preserve">здоровый образ жизни </w:t>
            </w:r>
            <w:r>
              <w:rPr>
                <w:rFonts w:cs="Times New Roman" w:ascii="Times New Roman" w:hAnsi="Times New Roman"/>
                <w:sz w:val="24"/>
                <w:szCs w:val="24"/>
              </w:rPr>
              <w:t>с последующей коллективной проверкой по тексту учебника (с. 150); в групповой работе обсуждение и формулирование правил здорового образа жизни на основе иллюстраций учебника (с. 152) и соб</w:t>
              <w:softHyphen/>
              <w:t xml:space="preserve">ственных знаний; занесение в словарик нового термина («здоровый образ жизни», с. 153); </w:t>
            </w:r>
          </w:p>
        </w:tc>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формулировать правила здо</w:t>
              <w:softHyphen/>
              <w:t>рового образа жизни, исполь</w:t>
              <w:softHyphen/>
              <w:t>зовать полу</w:t>
              <w:softHyphen/>
              <w:t>ченные знания на практике</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осознавать познаватель</w:t>
              <w:softHyphen/>
              <w:t>ную задачу, делать обобщения, выводы, самостоятельно находить нужную инфор</w:t>
              <w:softHyphen/>
              <w:t xml:space="preserve">мацию в материалах учебника.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формировать навыки речевых действий, соблюдать правила рече</w:t>
              <w:softHyphen/>
              <w:t>вого поведения, задавать вопросы, слушать и отвечать на вопросы других, строить речевое высказывание в соответствии с по</w:t>
              <w:softHyphen/>
              <w:t xml:space="preserve">ставленными задачам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онимать перспективы даль</w:t>
              <w:softHyphen/>
              <w:t>нейшей учебной работы, определять цели и задачи усвоения новых знаний, адекватно оценивать свои достижения</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стойчи</w:t>
              <w:softHyphen/>
              <w:t>вой мотивации к само</w:t>
              <w:softHyphen/>
              <w:t>стоятельной и коллек</w:t>
              <w:softHyphen/>
              <w:t>тивной аналитической деятельности</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6</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им себя и оценим свои достижения по разделу «Мы и наше здоровь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ить и обобщить знания учащихся</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к осуще</w:t>
              <w:softHyphen/>
              <w:t>ствлению контрольной функции; контроль и самоконтроль изученных понятий; самостоя</w:t>
              <w:softHyphen/>
              <w:t>тельное выполнение тестовых заданий учебни</w:t>
              <w:softHyphen/>
              <w:t>ка (с. 166—170) с последующей самопроверкой по «Страничкам для самопроверки»; опенка правильности/неправильности предложенных ответов с помощью таблицы учебника (с. 170); адекватная оценка своих знаний в соответствии с набранными баллами</w:t>
            </w:r>
          </w:p>
        </w:tc>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чи</w:t>
              <w:softHyphen/>
              <w:t>тать и отвечать на поставлен</w:t>
              <w:softHyphen/>
              <w:t>ные вопросы</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полнять учебно-по</w:t>
              <w:softHyphen/>
              <w:t xml:space="preserve">знавательные действия, ориентироваться в своей системе знаний.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воспринимать текст с учетом поставленной учебной задачи, уметь с достаточной полнотой и точностью выражать свои мысли, аргументированно отвечать на поставленный вопрос.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анализировать собственную работу, выделять и осознавать то, что уже усвоено и что еще нужно усвоить, оцени</w:t>
              <w:softHyphen/>
              <w:t>вать результаты работы</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мения оценивать собственную учебную деятельность, свои достижения, само</w:t>
              <w:softHyphen/>
              <w:t>стоятельность, инициа</w:t>
              <w:softHyphen/>
              <w:t>тиву, ответственность, причины неудач, осо</w:t>
              <w:softHyphen/>
              <w:t>знание своих трудностей и стремление к их пре</w:t>
              <w:softHyphen/>
              <w:t>одолению</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7</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зентация проектов «Богатства, отданные людям», «Разнообразие природы родного края», «Школа кулинаро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е представлять свои достижения перед аудиторией</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способностей к ре</w:t>
              <w:softHyphen/>
              <w:t>флексии коррекционно-контрольного типа и реализации коррекционной нормы (фик</w:t>
              <w:softHyphen/>
              <w:t>сирования собственных затруднений в дея</w:t>
              <w:softHyphen/>
              <w:t>тельности); выступления с подготовленными сообщениями, иллюстрирование их нагляд</w:t>
              <w:softHyphen/>
              <w:t>ными материалами; обсуждение выступлений учащихся; оценка своих достижений и достиже</w:t>
              <w:softHyphen/>
              <w:t>ний других учащихся по диагностической карте типичных ошибок</w:t>
            </w:r>
          </w:p>
        </w:tc>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представлять результаты проектной дея</w:t>
              <w:softHyphen/>
              <w:t>тельности</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 xml:space="preserve">самостоятельно выделять и формулировать познавательную цель.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формировать навыки речевых действий, выступать с подготов</w:t>
              <w:softHyphen/>
              <w:t xml:space="preserve">ленным сообщением, отвечать на вопросы.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оценивать правильность вы</w:t>
              <w:softHyphen/>
              <w:t>полнения своих действий, вносить необхо</w:t>
              <w:softHyphen/>
              <w:t xml:space="preserve">димые коррективы, </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стойчи</w:t>
              <w:softHyphen/>
              <w:t>вой мотивации к иссле</w:t>
              <w:softHyphen/>
              <w:t>довательской деятель</w:t>
              <w:softHyphen/>
              <w:t>ности, познавательного интереса к предмету исследования, способ</w:t>
              <w:softHyphen/>
              <w:t>ности к адекватной са</w:t>
              <w:softHyphen/>
              <w:t>мооценке</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5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8"/>
                <w:szCs w:val="24"/>
              </w:rPr>
              <w:t xml:space="preserve">Раздел </w:t>
            </w:r>
            <w:r>
              <w:rPr>
                <w:rFonts w:cs="Times New Roman" w:ascii="Times New Roman" w:hAnsi="Times New Roman"/>
                <w:b/>
                <w:sz w:val="28"/>
                <w:szCs w:val="24"/>
                <w:lang w:val="en-US"/>
              </w:rPr>
              <w:t>IV</w:t>
            </w:r>
            <w:r>
              <w:rPr>
                <w:rFonts w:cs="Times New Roman" w:ascii="Times New Roman" w:hAnsi="Times New Roman"/>
                <w:b/>
                <w:sz w:val="28"/>
                <w:szCs w:val="24"/>
              </w:rPr>
              <w:t>. Наша безопасность (8 ч.)</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8</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онь, вода и газ</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ить теоретические и практические знания и навыки поведения в опасной для жизни ситуации</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строения и реализации новых знаний (понятий, способов действий); в групповой работе изучение по тек</w:t>
              <w:softHyphen/>
              <w:t>сту и иллюстрациям учебника (ч. 2, с. 4—6) пра</w:t>
              <w:softHyphen/>
              <w:t>вил поведения при пожаре, аварии водопровода и утечке газа и представление результатов рабо</w:t>
              <w:softHyphen/>
              <w:t>ты классу; в парной работе (сильный — слабый) моделирование действий при этих ситуациях в виде схем и ролевой игры; самостоятельное проговаривание наизусть телефонов экстрен</w:t>
              <w:softHyphen/>
              <w:t>ного вызова; анализ схемы эвакуации из школы на основе изучения в коридоре школы «Плана эвакуации»; в совместной деятельности учи</w:t>
              <w:softHyphen/>
              <w:t>тель — ученик — ответы на итоговые вопросы (учебник, ч. 2, с. 7) и оценка достижений на уро</w:t>
              <w:softHyphen/>
              <w:t>ке, проектирование дифференцированного до</w:t>
              <w:softHyphen/>
              <w:t>машнего задания</w:t>
            </w:r>
          </w:p>
        </w:tc>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Осознавать, ка</w:t>
              <w:softHyphen/>
              <w:t>кую опасность несут в себе огонь, вода и газ, формули</w:t>
              <w:softHyphen/>
              <w:t>ровать действия при создавших</w:t>
              <w:softHyphen/>
              <w:t>ся чрезвычай</w:t>
              <w:softHyphen/>
              <w:t>ных ситуациях</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 xml:space="preserve">самостоятельно выделять и формулировать познавательную цель, читать, извлекая нужную информацию, высказывать предположения, обсуждать проблемные вопросы, делать обобщения, выводы.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формировать навыки речевых действий, участвовать в общей беседе, соблюдая правила речевого поведе</w:t>
              <w:softHyphen/>
              <w:t xml:space="preserve">ния, уметь слышать, слушать и понимать собеседника.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ринимать и сохранять учебную задачу, планировать в сотрудни</w:t>
              <w:softHyphen/>
              <w:t>честве с учителем и одноклассниками не</w:t>
              <w:softHyphen/>
              <w:t>обходимые действия</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стойчи</w:t>
              <w:softHyphen/>
              <w:t>вой мотивации к само</w:t>
              <w:softHyphen/>
              <w:t>стоятельной и коллек</w:t>
              <w:softHyphen/>
              <w:t>тивной аналитической деятельности, понима</w:t>
              <w:softHyphen/>
              <w:t>ние значения безопасно</w:t>
              <w:softHyphen/>
              <w:t>го поведения в быту</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9</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 № 1 «Чтобы путь был счастливым»</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ить знания правил дорожного движения; учить работать в группе с книгой</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w:t>
              <w:softHyphen/>
              <w:t>собностей и способностей к структурированию и систематизации изучаемого предметного со</w:t>
              <w:softHyphen/>
              <w:t>держания; в групповой работе изучение по ма</w:t>
              <w:softHyphen/>
              <w:t>териалам учебника правил поведения на улице и в транспорте (с. 8—11); представление результатов работы классу; обсуждение предложенных опасных ситуаций; самостоятельное выпол</w:t>
              <w:softHyphen/>
              <w:t>нение тестов с выбором ответа о правильном/ неправильном поведении на улице и в транс</w:t>
              <w:softHyphen/>
              <w:t>порте (Рабочая тетрадь, ч. 2, с. 6); в совместной деятельности учитель — ученик — формулиро</w:t>
              <w:softHyphen/>
              <w:t>вание выводов из изученного материала, отве</w:t>
              <w:softHyphen/>
              <w:t>ты на итоговые вопросы (учебник, ч. 2, с. 13) и оценка достижений на уроке, проектирование дифференцированного домашнего задания</w:t>
            </w:r>
          </w:p>
        </w:tc>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формулировать правила без</w:t>
              <w:softHyphen/>
              <w:t>опасного пове</w:t>
              <w:softHyphen/>
              <w:t>дения на улице</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самостоятельно фор</w:t>
              <w:softHyphen/>
              <w:t xml:space="preserve">мулировать познавательную цель, искать и выделять необходимую информацию, понимать информацию, представленную в схематичной форм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уметь с достаточной полнотой и точностью выражать свои мыс</w:t>
              <w:softHyphen/>
              <w:t xml:space="preserve">ли в соответствии с задачами и условиями коммуникаци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ставить учебную задачу, определять последовательность промежу</w:t>
              <w:softHyphen/>
              <w:t>точных целей с учетом конечного результа</w:t>
              <w:softHyphen/>
              <w:t>та, оценивать качество и уровень усвоения материала</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стойчи</w:t>
              <w:softHyphen/>
              <w:t>вой мотивации к самостоятельной и коллек</w:t>
              <w:softHyphen/>
              <w:t>тивной аналитической деятельности, установление связи между целью учебной деятельно</w:t>
              <w:softHyphen/>
              <w:t>сти и ее мотивом</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 № 2 «Дорожные знак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 дорожными знаками; вспомнить правила безопасного поведения на дорогах</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способностей к ре</w:t>
              <w:softHyphen/>
              <w:t>флексии коррекционно-контрольного типа и реализации коррекционной нормы (фиксиро</w:t>
              <w:softHyphen/>
              <w:t>вания собственных затруднений в деятельности); в парной работе (сильный — слабый) анализ разных типов знаков по иллюстрациям учебника (с. 14—16), занесение в словарик нового термина из учебника («сервис», с. 17); составление вы</w:t>
              <w:softHyphen/>
              <w:t>сказывания на тему «Почему дорожные знаки в разных странах одинаковые?»; самостоятельное выполнение тестов с выбором ответа (Рабочая тетрадь, ч. 2, с. 9—11); в совместной деятельности учитель — ученик — ответы на итоговые вопросы (учебник, ч. 2, с. 17) и оценка достижений на уро</w:t>
              <w:softHyphen/>
              <w:t>ке по диагностической карте типичных ошибок</w:t>
            </w:r>
          </w:p>
        </w:tc>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раз</w:t>
              <w:softHyphen/>
              <w:t>личать основ</w:t>
              <w:softHyphen/>
              <w:t>ные дорожные знаки разных групп</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ставить и формулировать проблемы, самостоятельно создавать алго</w:t>
              <w:softHyphen/>
              <w:t xml:space="preserve">ритмы деятельности при решении проблем.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осуществлять совмест</w:t>
              <w:softHyphen/>
              <w:t>ную деятельность в парах и рабочих груп</w:t>
              <w:softHyphen/>
              <w:t>пах с учетом конкретных учебно-познава</w:t>
              <w:softHyphen/>
              <w:t xml:space="preserve">тельных задач.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действовать по плану, кон</w:t>
              <w:softHyphen/>
              <w:t>тролировать процесс и результаты деятель</w:t>
              <w:softHyphen/>
              <w:t>ности, вносить необходимые коррективы, адекватно оценивать свои достижения</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стой</w:t>
              <w:softHyphen/>
              <w:t>чивой мотивации к са</w:t>
              <w:softHyphen/>
              <w:t>мостоятельной анали</w:t>
              <w:softHyphen/>
              <w:t>тической деятельности, оценка собственной учебной деятельности, своих достижений, осо</w:t>
              <w:softHyphen/>
              <w:t>знание безопасного по</w:t>
              <w:softHyphen/>
              <w:t>ведения на дорогах</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Кто нас защищае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вьюирование ветеранов Великой Отечественной войны, военнослужа</w:t>
              <w:softHyphen/>
              <w:t>щих, сотрудников полиции, пожарной охраны, МЧС; самостоятельная презентация и оценка результатов проектной деятельности по диагно</w:t>
              <w:softHyphen/>
              <w:t>стической карте типичных ошибок</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способностей к ре</w:t>
              <w:softHyphen/>
              <w:t>флексии коррекционно-контрольного типа и реализации коррекционной нормы (фикси</w:t>
              <w:softHyphen/>
              <w:t>рования собственных затруднений в деятель</w:t>
              <w:softHyphen/>
              <w:t>ности); анализ текста учебника (с. 18); в груп</w:t>
              <w:softHyphen/>
              <w:t>повой работе нахождение в Интернете и других источниках информации сведений о Воору</w:t>
              <w:softHyphen/>
              <w:t>женных силах России, деятельности полиции, службы пожарной охраны, МЧС; в работе со взрослыми интервьюирование ветеранов Великой Отечественной войны, военнослужа</w:t>
              <w:softHyphen/>
              <w:t>щих, сотрудников полиции, пожарной охраны, МЧС; самостоятельная презентация и оценка результатов проектной деятельности по диагно</w:t>
              <w:softHyphen/>
              <w:t>стической карте типичных ошибок</w:t>
            </w:r>
          </w:p>
        </w:tc>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рассказывать о защитниках стран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полнять учебно-позна</w:t>
              <w:softHyphen/>
              <w:t>вательные действия, понимать информа</w:t>
              <w:softHyphen/>
              <w:t>цию, представленную в изобразительной, схематичной форме, ориентироваться в своей системе знаний, находить дополни</w:t>
              <w:softHyphen/>
              <w:t>тельную информацию, используя справоч</w:t>
              <w:softHyphen/>
              <w:t xml:space="preserve">ную литературу.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участвовать в коллек</w:t>
              <w:softHyphen/>
              <w:t>тивном обсуждении проблем, доносить свою позицию до других, приводя аргумен</w:t>
              <w:softHyphen/>
              <w:t xml:space="preserve">ты.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удерживать цель деятель</w:t>
              <w:softHyphen/>
              <w:t>ности до получения ее результата, пла</w:t>
              <w:softHyphen/>
              <w:t>нировать работу</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важи</w:t>
              <w:softHyphen/>
              <w:t>тельного отношения к иному мнению, разви</w:t>
              <w:softHyphen/>
              <w:t>тие самостоятельности и личной ответствен</w:t>
              <w:softHyphen/>
              <w:t>ности за свои поступки</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асные мес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ить опасные места в квартире, жилых домах, во дворах; формировать представление о правильном безопасном поведении в таких местах.</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w:t>
              <w:softHyphen/>
              <w:t>нию и систематизации изучаемого предметного содержания; с помощью учителя актуализация полученных ранее знаний о потенциально опасных местах; в групповой работе обсужде</w:t>
              <w:softHyphen/>
              <w:t>ние потенциальных опасностей в доме и вне его на основе анализа текста и иллюстраций учебника (с. 20—23); выполнение заданий в Ра</w:t>
              <w:softHyphen/>
              <w:t xml:space="preserve">бочей тетради с последующей коллективной проверкой; в работе со взрослыми составление схемы своего двора и окрестностей с указанием опасных мест; изучение таблички «Правила пользования лифт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предвидеть опасность, формулировать правила без</w:t>
              <w:softHyphen/>
              <w:t>опасного пове</w:t>
              <w:softHyphen/>
              <w:t>дения в квар</w:t>
              <w:softHyphen/>
              <w:t>тире, доме и ближайших окрестностях</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осознавать познавательную задачу, делать обобщения, выводы, ориен</w:t>
              <w:softHyphen/>
              <w:t xml:space="preserve">тироваться в своей системе знаний.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формировать навыки речевых действий, соблюдать правила рече</w:t>
              <w:softHyphen/>
              <w:t>вого поведения, задавать вопросы, слушать и отвечать на вопросы других, строить речевое высказывание в соответствии с по</w:t>
              <w:softHyphen/>
              <w:t xml:space="preserve">ставленными задачам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осознавать границы собст</w:t>
              <w:softHyphen/>
              <w:t>венных знаний и умений, определять цели и задачи усвоения новых знаний, адекватно оценивать свои достижения</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навыков организации и анали</w:t>
              <w:softHyphen/>
              <w:t>за своей деятельности в составе группы</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рода и наша безопасно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правилам безопасного поведения в природе, в общении с животными</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w:t>
              <w:softHyphen/>
              <w:t>ванию и систематизации изучаемого предмет</w:t>
              <w:softHyphen/>
              <w:t>ного содержания; с помощью текста учебника и иллюстраций (с. 25—28) характеристика бед</w:t>
              <w:softHyphen/>
              <w:t>ствий природного характера; в парной работе (сильный — слабый) нахождение в атласе-опре</w:t>
              <w:softHyphen/>
              <w:t>делителе информации о ядовитых растениях и грибах; в групповой работе характеристика правил гигиены при общении с домашними животными; обсуждение вопросов, предложен</w:t>
              <w:softHyphen/>
              <w:t xml:space="preserve">ных в учебнике (с. 29); составление и рисование условных знаков к правилам безопасности, изученных на урок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формулиро</w:t>
              <w:softHyphen/>
              <w:t>вать правила безопасного поведения в природе</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осознавать познава</w:t>
              <w:softHyphen/>
              <w:t>тельную задачу, читать, извлекая нужную информацию, выявлять известное и не</w:t>
              <w:softHyphen/>
              <w:t xml:space="preserve">известное, высказывать предположения, обсуждать проблемные вопросы.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формировать навыки речевых действий, участвовать в общей беседе, соблюдая правила речевого пове</w:t>
              <w:softHyphen/>
              <w:t xml:space="preserve">дения.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ринимать и сохранять учебную задачу, планировать в сотрудни</w:t>
              <w:softHyphen/>
              <w:t>честве с учителем и одноклассниками не</w:t>
              <w:softHyphen/>
              <w:t>обходимые действия</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стойчи</w:t>
              <w:softHyphen/>
              <w:t>вой мотивации к само</w:t>
              <w:softHyphen/>
              <w:t>стоятельной и коллек</w:t>
              <w:softHyphen/>
              <w:t>тивной аналитической деятельности, осознание единства с окружаю</w:t>
              <w:softHyphen/>
              <w:t xml:space="preserve">щим миром </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4</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логическая безопасно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детей с понятиями «экологическая безопасность», «цепь загрязнения»; расширить знания учащихся о защите организма от поступления загрязняющих вещест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способностей к ре</w:t>
              <w:softHyphen/>
              <w:t>флексии коррекционно-контрольного типа и реализации коррекционной нормы (фикси</w:t>
              <w:softHyphen/>
              <w:t>рования собственных затруднений в деятельно</w:t>
              <w:softHyphen/>
              <w:t xml:space="preserve">сти); в групповой работе анализ по схеме цепи загрязнения (учебник, с. 31); моделирование путей поступления загрязняющих веществ в организм на основе анализа схемы в учебнике (с. 32); знакомство с устройством и работой бытового фильтра для очистки воды (учебник, с. 34); выполнение заданий в Рабочей тетради с последующей коллективной проверкой. </w:t>
            </w:r>
            <w:r>
              <w:rPr>
                <w:rFonts w:cs="Times New Roman" w:ascii="Times New Roman" w:hAnsi="Times New Roman"/>
                <w:i/>
                <w:iCs/>
                <w:sz w:val="24"/>
                <w:szCs w:val="24"/>
              </w:rPr>
              <w:t>Практическая работа «Знакомство с устрой</w:t>
              <w:softHyphen/>
              <w:t>ством и работой бытового фильтра для воды»</w:t>
            </w:r>
          </w:p>
        </w:tc>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объ</w:t>
              <w:softHyphen/>
              <w:t xml:space="preserve">яснять понятия </w:t>
            </w:r>
            <w:r>
              <w:rPr>
                <w:rFonts w:cs="Times New Roman" w:ascii="Times New Roman" w:hAnsi="Times New Roman"/>
                <w:i/>
                <w:iCs/>
                <w:sz w:val="24"/>
                <w:szCs w:val="24"/>
              </w:rPr>
              <w:t>экологическая безопасность, цепь загрязне</w:t>
              <w:softHyphen/>
              <w:t xml:space="preserve">ния, бытовой фильтр, эколог, </w:t>
            </w:r>
            <w:r>
              <w:rPr>
                <w:rFonts w:cs="Times New Roman" w:ascii="Times New Roman" w:hAnsi="Times New Roman"/>
                <w:sz w:val="24"/>
                <w:szCs w:val="24"/>
              </w:rPr>
              <w:t>употреблять их в речи</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оспроизводить по памя</w:t>
              <w:softHyphen/>
              <w:t>ти информацию, необходимую для реше</w:t>
              <w:softHyphen/>
              <w:t>ния учебной задачи, высказывать предпо</w:t>
              <w:softHyphen/>
              <w:t xml:space="preserve">ложения, обсуждать проблемные вопросы.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уметь с достаточной полнотой и точностью выражать свои мыс</w:t>
              <w:softHyphen/>
              <w:t xml:space="preserve">ли в соответствии с задачами и условиями коммуникаци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действовать по плану, кон</w:t>
              <w:softHyphen/>
              <w:t>тролировать процесс и результаты деятель</w:t>
              <w:softHyphen/>
              <w:t>ности, вносить необходимые коррективы, адекватно оценивать свои достижения</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личного эмоционального отно</w:t>
              <w:softHyphen/>
              <w:t>шения к себе и окру</w:t>
              <w:softHyphen/>
              <w:t>жающему миру, навыков организации и анализа своей деятельности в со</w:t>
              <w:softHyphen/>
              <w:t>ставе группы, осознание личной ответственности за состояние природной среды</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им себя и оценим свои достижения по разделу «Наша безопасно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ить и проверить знания учащихся</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к осуще</w:t>
              <w:softHyphen/>
              <w:t>ствлению контрольной функции; контроль и самоконтроль изученных понятий; самостоя</w:t>
              <w:softHyphen/>
              <w:t>тельное выполнение тестовых заданий учебни</w:t>
              <w:softHyphen/>
              <w:t>ка (с. 154—158) с последующей самопроверкой по «Страничкам для самопроверки», оценка правильности/неправильности предложенных ответов с помощью таблицы учебника (с. 170); адекватная оценка своих знаний в соответствии с набранными баллами</w:t>
            </w:r>
          </w:p>
        </w:tc>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отвечать на по</w:t>
              <w:softHyphen/>
              <w:t>ставленные вопросы</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понимать информацию, представленную в изобразительной, схе</w:t>
              <w:softHyphen/>
              <w:t xml:space="preserve">матичной форме, ориентироваться в своей системе знаний.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воспринимать текст с учетом поставленной учебной задач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анализировать собственную работу, выделять и осознавать то, что уже усвоено и что еще нужно усвоить, оцени</w:t>
              <w:softHyphen/>
              <w:t>вать результаты работы</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мения оценивать собственную учебную деятельность, свои достижения, само</w:t>
              <w:softHyphen/>
              <w:t>стоятельность, инициа</w:t>
              <w:softHyphen/>
              <w:t>тиву, ответственность, причины неудач, осо</w:t>
              <w:softHyphen/>
              <w:t>знание своих трудностей и стремление к их пре</w:t>
              <w:softHyphen/>
              <w:t>одолению</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5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w:t>
            </w:r>
            <w:r>
              <w:rPr>
                <w:rFonts w:cs="Times New Roman" w:ascii="Times New Roman" w:hAnsi="Times New Roman"/>
                <w:b/>
                <w:sz w:val="28"/>
                <w:szCs w:val="28"/>
              </w:rPr>
              <w:t>. Чему учит экономика? (12 ч.)</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6</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чего нужна эконом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представление о потребностях человека как основе существования экономики; развивать кругозор учащихся, умение анализировать, обобщать, делать выводы</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ормирование у учащихся умений построения и реализации новых знаний (понятий, спо</w:t>
              <w:softHyphen/>
              <w:t xml:space="preserve">собов действий); с помощью учителя и текста учебника (с. 38—40) знакомство с понятиями </w:t>
            </w:r>
            <w:r>
              <w:rPr>
                <w:rFonts w:cs="Times New Roman" w:ascii="Times New Roman" w:hAnsi="Times New Roman"/>
                <w:i/>
                <w:iCs/>
                <w:sz w:val="24"/>
                <w:szCs w:val="24"/>
              </w:rPr>
              <w:t xml:space="preserve">экономика, потребности, товары, услуги; </w:t>
            </w:r>
            <w:r>
              <w:rPr>
                <w:rFonts w:cs="Times New Roman" w:ascii="Times New Roman" w:hAnsi="Times New Roman"/>
                <w:sz w:val="24"/>
                <w:szCs w:val="24"/>
              </w:rPr>
              <w:t>разли</w:t>
              <w:softHyphen/>
              <w:t>чение товаров и услуг; в парной работе (силь</w:t>
              <w:softHyphen/>
              <w:t>ный — слабый) занесение в словарик новых тер</w:t>
              <w:softHyphen/>
              <w:t>минов из учебника («потребности», «товары», «услуги», с. 41); в групповой работе обсуждение вопросов, предложенных в учебнике (с. 40); в работе со взрослыми прослеживание в течение дня необходимых семье товаров и услуг; в совместной деятельности учитель — ученик — ответы на итоговые вопросы (учебник, ч. 2, с. 41) и оценка достижений на уроке, проектирование дифференцированного домашнего задания</w:t>
            </w:r>
          </w:p>
        </w:tc>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объ</w:t>
              <w:softHyphen/>
              <w:t xml:space="preserve">яснять понятия </w:t>
            </w:r>
            <w:r>
              <w:rPr>
                <w:rFonts w:cs="Times New Roman" w:ascii="Times New Roman" w:hAnsi="Times New Roman"/>
                <w:i/>
                <w:iCs/>
                <w:sz w:val="24"/>
                <w:szCs w:val="24"/>
              </w:rPr>
              <w:t xml:space="preserve">потребность, товар, услуга, экономика, </w:t>
            </w:r>
            <w:r>
              <w:rPr>
                <w:rFonts w:cs="Times New Roman" w:ascii="Times New Roman" w:hAnsi="Times New Roman"/>
                <w:sz w:val="24"/>
                <w:szCs w:val="24"/>
              </w:rPr>
              <w:t>перечислять со</w:t>
              <w:softHyphen/>
              <w:t>ставные части экономики</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искать и выделять необхо</w:t>
              <w:softHyphen/>
              <w:t>димую информацию, осуществлять для ре</w:t>
              <w:softHyphen/>
              <w:t xml:space="preserve">шения учебных задач операции анализа, синтеза, сравнения.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уметь с достаточной полнотой и точностью выражать свои мыс</w:t>
              <w:softHyphen/>
              <w:t xml:space="preserve">ли в соответствии с задачами и условиями коммуникаци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ставить учебную задачу, определять последовательность промежуточных целей с учетом конечного результа</w:t>
              <w:softHyphen/>
              <w:t>та, оценивать качество и уровень усвоения материала</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стойчи</w:t>
              <w:softHyphen/>
              <w:t>вой мотивации к само</w:t>
              <w:softHyphen/>
              <w:t>стоятельной и коллек</w:t>
              <w:softHyphen/>
              <w:t>тивной аналитической деятельности, проявле</w:t>
              <w:softHyphen/>
              <w:t>ние внимания, удивле</w:t>
              <w:softHyphen/>
              <w:t>ния, желания больше узнать</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7</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и кита экономики (Природные богатства и труд людей – основа экономик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 основными понятиями экономики; развивать познавательный интерес, логическое мышление</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w:t>
              <w:softHyphen/>
              <w:t>собностей и способностей к структурированию и систематизации изучаемого предметного со</w:t>
              <w:softHyphen/>
              <w:t>держания; в групповой работе раскрытие роли природных богатств и труда людей в экономике по предложенному плану в учебнике (с. 42), со</w:t>
              <w:softHyphen/>
              <w:t>ставление сообщения об этом; в парной работе (сильный — слабый) прослеживание взаимосвязи труда людей разных профессий; выполнение заданий в Рабочей тетради с последующей кол</w:t>
              <w:softHyphen/>
              <w:t>лективной проверкой; в работе со взрослыми вы</w:t>
              <w:softHyphen/>
              <w:t xml:space="preserve">яснение роли профессий родителей в экономике; </w:t>
            </w:r>
          </w:p>
        </w:tc>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Осознавать значение природных богатств в хо</w:t>
              <w:softHyphen/>
              <w:t>зяйственной деятельности человека</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осознавать познаватель</w:t>
              <w:softHyphen/>
              <w:t>ную задачу, делать обобщения, выводы, извлекать информацию из схем, иллюстра</w:t>
              <w:softHyphen/>
              <w:t xml:space="preserve">ций.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формировать навыки речевых действий, соблюдать правила рече</w:t>
              <w:softHyphen/>
              <w:t>вого поведения, задавать вопросы, слушать и отвечать на вопросы других, строить речевое высказывание в соответствии с по</w:t>
              <w:softHyphen/>
              <w:t xml:space="preserve">ставленными задачам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определять цели и задачи усвоения новых знаний, адекватно оцени</w:t>
              <w:softHyphen/>
              <w:t>вать свои достижения</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стойчи</w:t>
              <w:softHyphen/>
              <w:t>вой мотивации к само</w:t>
              <w:softHyphen/>
              <w:t>стоятельной и коллек</w:t>
              <w:softHyphen/>
              <w:t xml:space="preserve">тивной аналитической деятельности, </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8</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езные ископаемы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 разнообразием полезных ископаемых и некоторыми их свойствами, способами их добычи; профессиями людей, добывающих полезные ископаемые; показать их важную роль в экономике страны</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w:t>
              <w:softHyphen/>
              <w:t>нию и систематизации изучаемого предметного содержания; в групповой работе определение полезных ископаемых по иллюстрации учебни</w:t>
              <w:softHyphen/>
              <w:t>ка (с. 46), с помощью атласа-определителя; ха</w:t>
              <w:softHyphen/>
              <w:t>рактеристика особенностей добычи различных полезных ископаемых на основе анализа текста учебника (с. 47); в парной работе (сильный — слабый) составление сообщения о каком-либо полезном ископаемом; добавление списка по</w:t>
              <w:softHyphen/>
              <w:t xml:space="preserve">лезных ископаемых, предложенного в учебнике (с. 49), своими примерами. </w:t>
            </w:r>
            <w:r>
              <w:rPr>
                <w:rFonts w:cs="Times New Roman" w:ascii="Times New Roman" w:hAnsi="Times New Roman"/>
                <w:i/>
                <w:iCs/>
                <w:sz w:val="24"/>
                <w:szCs w:val="24"/>
              </w:rPr>
              <w:t>Практическая работа «Рассматривание и опре</w:t>
              <w:softHyphen/>
              <w:t>деление образцов полезных ископаемых»</w:t>
            </w:r>
          </w:p>
        </w:tc>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рассказывать, для чего и как добывают по</w:t>
              <w:softHyphen/>
              <w:t>лезные иско</w:t>
              <w:softHyphen/>
              <w:t>паемые</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осознавать познава</w:t>
              <w:softHyphen/>
              <w:t>тельную задачу, читать, извлекая нужную информацию, выявлять известное и неиз</w:t>
              <w:softHyphen/>
              <w:t xml:space="preserve">вестно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интегрироваться в груп</w:t>
              <w:softHyphen/>
              <w:t xml:space="preserve">пу сверстников и строить продуктивное взаимодействие и сотрудничество с ним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ринимать и сохранять учебную задачу, планировать в сотрудни</w:t>
              <w:softHyphen/>
              <w:t>честве с учителем и одноклассниками не</w:t>
              <w:softHyphen/>
              <w:t>обходимые действия, адекватно оценивать свои достижения</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Принятие и освоение социальной роли обу</w:t>
              <w:softHyphen/>
              <w:t>чающегося, развитие мотивов учебной дея</w:t>
              <w:softHyphen/>
              <w:t>тельности и формирова</w:t>
              <w:softHyphen/>
              <w:t>ние личностного смысла учения</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9</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одной из отраслей сельского хозяйства – растениеводством; учить различать и группировать культурные расте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w:t>
              <w:softHyphen/>
              <w:t>нию и систематизации изучаемого предметного содержания; («отрасль», растениевод</w:t>
              <w:softHyphen/>
              <w:t>ство», с. 54); самостоятельное чтение и допол</w:t>
              <w:softHyphen/>
              <w:t>нение текста учебника (с. 51) с последующей проверкой по «Страничкам для самопроверки»; с помощью учителя различение и классифи</w:t>
              <w:softHyphen/>
              <w:t>кация культурных растений; знакомство с но</w:t>
              <w:softHyphen/>
              <w:t xml:space="preserve">вой информацией о Н.И. Вавилове из раздела «Странички для любознательных» (с. 54). </w:t>
            </w:r>
            <w:r>
              <w:rPr>
                <w:rFonts w:cs="Times New Roman" w:ascii="Times New Roman" w:hAnsi="Times New Roman"/>
                <w:i/>
                <w:iCs/>
                <w:sz w:val="24"/>
                <w:szCs w:val="24"/>
              </w:rPr>
              <w:t>Практическая работа «Рассматривание куль</w:t>
              <w:softHyphen/>
              <w:t>турных растений»</w:t>
            </w:r>
          </w:p>
        </w:tc>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сравнивать группы ра</w:t>
              <w:softHyphen/>
              <w:t>стений, рас</w:t>
              <w:softHyphen/>
              <w:t>сказывать о профессиях в растениевод</w:t>
              <w:softHyphen/>
              <w:t>стве</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классифицировать объ</w:t>
              <w:softHyphen/>
              <w:t xml:space="preserve">екты, проверять информацию, находить дополнительную информацию.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участвовать в общей беседе, соблюдая правила речевого пове</w:t>
              <w:softHyphen/>
              <w:t xml:space="preserve">дения.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действовать по плану, кон</w:t>
              <w:softHyphen/>
              <w:t>тролировать процесс и результаты деятель</w:t>
              <w:softHyphen/>
              <w:t>ности, вносить необходимые коррективы, адекватно оценивать свои достижения</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поло</w:t>
              <w:softHyphen/>
              <w:t>жительного отношения к процессу познания, проявление внимания, удивления, желания больше узнать, фор</w:t>
              <w:softHyphen/>
              <w:t>мирование устойчивой мотивации к исследова</w:t>
              <w:softHyphen/>
              <w:t>тельской деятельности, познавательного инте</w:t>
              <w:softHyphen/>
              <w:t>реса к предмету иссле</w:t>
              <w:softHyphen/>
              <w:t>дования</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вотноводств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 отраслью сельского хозяйства – животноводством; рассмотреть особенности разведения и содержания домашних животных</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w:t>
              <w:softHyphen/>
              <w:t>нию и систематизации изучаемого предметного содержания; отгадывание загадок о домашних животных, предложенных учителем, с помощью учителя классификация домашних сельско</w:t>
              <w:softHyphen/>
              <w:t>хозяйственных животных; в групповой работе на основе фотографий учебника (с. 56) состав</w:t>
              <w:softHyphen/>
              <w:t>ление рассказа о группах домашних животных; выявление взаимосвязи растениеводства, жи</w:t>
              <w:softHyphen/>
              <w:t>вотноводства и промышленности; занесение в словарик нового термина из учебника («жи</w:t>
              <w:softHyphen/>
              <w:t xml:space="preserve">вотноводство», с. 59); 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рассказывать о группах домашних животных, про</w:t>
              <w:softHyphen/>
              <w:t>фессии живот</w:t>
              <w:softHyphen/>
              <w:t>новода</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 xml:space="preserve">самостоятельно выделять и формулировать познавательную цель.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уметь с достаточной полнотой и точностью выражать свои мыс</w:t>
              <w:softHyphen/>
              <w:t xml:space="preserve">ли в соответствии с задачами и условиями коммуникаци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ставить учебную задачу, определять последовательность промежу</w:t>
              <w:softHyphen/>
              <w:t>точных целей с учетом конечного результа</w:t>
              <w:softHyphen/>
              <w:t>та, оценивать качество и уровень усвоения материала</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навыков организации и анализа своей деятельности в со</w:t>
              <w:softHyphen/>
              <w:t>ставе группы, установле</w:t>
              <w:softHyphen/>
              <w:t>ние связи между целью учебной деятельности и ее мотивом</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ая бывает промышленно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 отраслями промышленности;  учить различать продукцию каждой отрасли</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w:t>
              <w:softHyphen/>
              <w:t>ванию и систематизации изучаемого предмет</w:t>
              <w:softHyphen/>
              <w:t>ного содержания; с помощью учителя и текста учебника (с. 60—62) характеристика отраслей промышленности по их роли в производстве товаров; в групповой работе характеристика труда работников отраслей промышленности; обсуждение взаимосвязей отраслей промыш</w:t>
              <w:softHyphen/>
              <w:t>ленности; выполнение заданий в Рабочей те</w:t>
              <w:softHyphen/>
              <w:t xml:space="preserve">тради с последующей коллективной проверкой; в работе со взрослыми знакомство с отраслями промышленности в регионе; </w:t>
            </w:r>
          </w:p>
        </w:tc>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ха</w:t>
              <w:softHyphen/>
              <w:t>рактеризовать продукцию раз</w:t>
              <w:softHyphen/>
              <w:t>ных отраслей промышлен</w:t>
              <w:softHyphen/>
              <w:t>ности, расска</w:t>
              <w:softHyphen/>
              <w:t>зывать о взаи</w:t>
              <w:softHyphen/>
              <w:t>мосвязи между отраслями про</w:t>
              <w:softHyphen/>
              <w:t>мышленности</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сказывать предполо</w:t>
              <w:softHyphen/>
              <w:t xml:space="preserve">жения, обсуждать проблемные вопросы, читать, извлекая нужную информацию, делать обобщения, выводы.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слушать других, пы</w:t>
              <w:softHyphen/>
              <w:t xml:space="preserve">таться принимать другую точку зрения.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ринимать и сохранять учебную задачу, планировать в сотрудни</w:t>
              <w:softHyphen/>
              <w:t>честве с учителем и одноклассниками не</w:t>
              <w:softHyphen/>
              <w:t>обходимые действия, адекватно оценивать свои достижения</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Принятие и освоение социальной роли обу</w:t>
              <w:softHyphen/>
              <w:t>чающегося, развитие мотивов учебной дея</w:t>
              <w:softHyphen/>
              <w:t>тельности и формирова</w:t>
              <w:softHyphen/>
              <w:t xml:space="preserve">ние личностного смысла учения, </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Экономика родного кра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ть свою собственную виртуальную фирму</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способностей к ре</w:t>
              <w:softHyphen/>
              <w:t>флексии коррекционно-контрольного типа и реализации коррекционной нормы (фикси</w:t>
              <w:softHyphen/>
              <w:t>рования собственных затруднений в деятельно</w:t>
              <w:softHyphen/>
              <w:t>сти); в групповой работе знакомство с текстом учебника «Экономика родного края» (с. 64); сбор информации об экономике своего края (города, села); коллективное составление кни</w:t>
              <w:softHyphen/>
              <w:t>ги-справочника «Экономика родного края»; самостоятельная презентация и оценка резуль</w:t>
              <w:softHyphen/>
              <w:t>татов проектной деятельности по диагностиче</w:t>
              <w:softHyphen/>
              <w:t>ской карте типичных ошибок</w:t>
            </w:r>
          </w:p>
        </w:tc>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узнавать новое об экономике родного края</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полнять учебно-позна</w:t>
              <w:softHyphen/>
              <w:t>вательные действия, понимать информа</w:t>
              <w:softHyphen/>
              <w:t xml:space="preserve">цию, представленную в изобразительной.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участвовать в коллек</w:t>
              <w:softHyphen/>
              <w:t>тивном обсуждении проблем, доносить свою позицию до других, приводя аргумен</w:t>
              <w:softHyphen/>
              <w:t>ты, слушать других, планировать и согла</w:t>
              <w:softHyphen/>
              <w:t>сованно выполнять совместную деятель</w:t>
              <w:softHyphen/>
              <w:t xml:space="preserve">ность, распределять рол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удерживать цель деятель</w:t>
              <w:softHyphen/>
              <w:t>ности до получения ее результата, пла</w:t>
              <w:softHyphen/>
              <w:t>нировать работу, определять последова</w:t>
              <w:softHyphen/>
              <w:t>тельность промежуточных целей с учетом конечного результата, составлять план и последовательность действий</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важи</w:t>
              <w:softHyphen/>
              <w:t>тельного отношения к иному мнению, разви</w:t>
              <w:softHyphen/>
              <w:t>тие самостоятельности и личной ответствен</w:t>
              <w:softHyphen/>
              <w:t>ности за свои поступки, развитие навыков со</w:t>
              <w:softHyphen/>
              <w:t>трудничества со взрос</w:t>
              <w:softHyphen/>
              <w:t>лыми и сверстниками в разных социальных ситуациях</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такое деньги?</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детей с монетами, денежными единицами, историей возникновения дене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строения и реализации новых знаний (понятий, способов действий); с помощью учителя характеристика видов обмена товарами (бартер и купля-прода</w:t>
              <w:softHyphen/>
              <w:t>жа); (с. 67), их устное описание на основе полученной информации из текста учебника «Кто такие нумизматы?» (с. 69); самостоятель</w:t>
              <w:softHyphen/>
              <w:t xml:space="preserve">ное формулирование вопросов по содержанию урока; занесение в словарик новых терминов из учебника («деньги», «рубль», «заработная плата», с. 70). </w:t>
            </w:r>
            <w:r>
              <w:rPr>
                <w:rFonts w:cs="Times New Roman" w:ascii="Times New Roman" w:hAnsi="Times New Roman"/>
                <w:i/>
                <w:iCs/>
                <w:sz w:val="24"/>
                <w:szCs w:val="24"/>
              </w:rPr>
              <w:t>Практическая работа «Знакомство с современ</w:t>
              <w:softHyphen/>
              <w:t>ными российскими монетами»</w:t>
            </w:r>
          </w:p>
        </w:tc>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рассказывать о роли денег в экономике, называть де</w:t>
              <w:softHyphen/>
              <w:t>нежные едини</w:t>
              <w:softHyphen/>
              <w:t>цы некоторых стран</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осознавать познаватель</w:t>
              <w:softHyphen/>
              <w:t>ную задачу, читать, извлекая нужную ин</w:t>
              <w:softHyphen/>
              <w:t>формацию, выявлять известное и неизвест</w:t>
              <w:softHyphen/>
              <w:t xml:space="preserve">ное, фиксировать результаты практической работы.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формировать навыки ре</w:t>
              <w:softHyphen/>
              <w:t>чевых действий, участвовать в общей беседе, соблюдая правила речевого поведения, уметь слышать, слушать и понимать собеседника.</w:t>
            </w:r>
            <w:r>
              <w:rPr>
                <w:rFonts w:cs="Times New Roman" w:ascii="Times New Roman" w:hAnsi="Times New Roman"/>
                <w:b/>
                <w:bCs/>
                <w:i/>
                <w:iCs/>
                <w:sz w:val="24"/>
                <w:szCs w:val="24"/>
              </w:rPr>
              <w:t xml:space="preserve"> Регулятивные: </w:t>
            </w:r>
            <w:r>
              <w:rPr>
                <w:rFonts w:cs="Times New Roman" w:ascii="Times New Roman" w:hAnsi="Times New Roman"/>
                <w:sz w:val="24"/>
                <w:szCs w:val="24"/>
              </w:rPr>
              <w:t>принимать и сохранять учебную задачу, планировать в сотрудни</w:t>
              <w:softHyphen/>
              <w:t>честве с учителем и одноклассниками не</w:t>
              <w:softHyphen/>
              <w:t>обходимые действия</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навыков организации и анали</w:t>
              <w:softHyphen/>
              <w:t xml:space="preserve">за своей деятельности в составе группы, </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4</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ударственный бюдже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 новыми терминами: бюджет, расходы, доходы, налоги; развивать познавательный интерес учащихся</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w:t>
              <w:softHyphen/>
              <w:t>нию и систематизации изучаемого предметного содержания; с помощью учителя характери</w:t>
              <w:softHyphen/>
              <w:t>стика государственного бюджета, его доходов и расходов; в групповой работе анализ табли</w:t>
              <w:softHyphen/>
              <w:t>цы учебника (с. 72); моделирование доходов и расходов государства в виде математических задач; выполнение заданий в Рабочей тетради с последующей коллективной проверкой; в сов</w:t>
              <w:softHyphen/>
              <w:t>местной деятельности учитель — ученик — от</w:t>
              <w:softHyphen/>
              <w:t>веты на итоговые вопросы (учебник, ч. 2, с. 74) и оценка достижений на уроке, проектирование дифференцированного домашнего задания</w:t>
            </w:r>
          </w:p>
        </w:tc>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объяснять, что такое государ</w:t>
              <w:softHyphen/>
              <w:t>ственный бюд</w:t>
              <w:softHyphen/>
              <w:t>жет, осознавать необходимость уплаты налогов гражданами страны</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осознавать познава</w:t>
              <w:softHyphen/>
              <w:t xml:space="preserve">тельную задачу, извлекать информацию из схем, иллюстраций, перерабатывать полученную информацию, делать выводы на основе обобщения знаний.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формировать навыки речевых действий, соблюдать правила рече</w:t>
              <w:softHyphen/>
              <w:t xml:space="preserve">вого поведения, задавать вопросы, слушать и отвечать на вопросы других.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определять цели и задачи усвоения новых знаний, оценивать пра</w:t>
              <w:softHyphen/>
              <w:t>вильность выполнения своих действий, вносить необходимые коррективы</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навыков организации и анали</w:t>
              <w:softHyphen/>
              <w:t>за своей деятельности в составе группы</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ейный бюдже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понятием «семейный бюджет» и его структурой; развивать познавательный интерес учащихся</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способностей к ре</w:t>
              <w:softHyphen/>
              <w:t>флексии коррекционно-контрольного типа и реализации коррекционной нормы (фикси</w:t>
              <w:softHyphen/>
              <w:t>рования собственных затруднений в деятель</w:t>
              <w:softHyphen/>
              <w:t>ности); с помощью учителя характеристика семейного бюджета, его доходов и расходов; в групповой работе анализ таблицы учебника «Семейный бюджет» (с. 76); выявление сход</w:t>
              <w:softHyphen/>
              <w:t>ства и различий государственного и семейного бюджета и их взаимосвязи; моделирование се</w:t>
              <w:softHyphen/>
              <w:t>мейного бюджета; занесение в словарик новых терминов из учебника («стипендия», «пенсия», с. 78); в совместной деятельности учитель — ученик — ответы на итоговые вопросы (учеб</w:t>
              <w:softHyphen/>
              <w:t xml:space="preserve">ник, ч. 2, с. 78) </w:t>
            </w:r>
          </w:p>
        </w:tc>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рассказывать о доходах и рас</w:t>
              <w:softHyphen/>
              <w:t>ходах семьи</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высказывать предполо</w:t>
              <w:softHyphen/>
              <w:t>жения, обсуждать проблемные вопросы, самостоятельно находить нужную инфор</w:t>
              <w:softHyphen/>
              <w:t xml:space="preserve">мацию в материалах учебников, рабочих тетрадей.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уметь с достаточной полнотой и точностью выражать свои мыс</w:t>
              <w:softHyphen/>
              <w:t xml:space="preserve">ли в соответствии с задачами и условиями коммуникаци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ставить учебную задачу, определять последовательность промежу</w:t>
              <w:softHyphen/>
              <w:t>точных целей с учетом конечного результа</w:t>
              <w:softHyphen/>
              <w:t>та, оценивать качество и уровень усвоения материала</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стойчи</w:t>
              <w:softHyphen/>
              <w:t>вой мотивации к само</w:t>
              <w:softHyphen/>
              <w:t>стоятельной и коллек</w:t>
              <w:softHyphen/>
              <w:t>тивной аналитической деятельности, проявле</w:t>
              <w:softHyphen/>
              <w:t>ние внимания, удивле</w:t>
              <w:softHyphen/>
              <w:t>ния, желания больше узнать</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6</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ка и эколог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 задачами экологии и экономики; воспитывать бережное отношение к природе</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w:t>
              <w:softHyphen/>
              <w:t>нию и систематизации изучаемого предметного содержания; в групповой работе характеристика вредного воздействия различных отраслей эко</w:t>
              <w:softHyphen/>
              <w:t>номики на окружающую среду на основе иллю</w:t>
              <w:softHyphen/>
              <w:t>страции учебника (с. 83); моделирование эко</w:t>
              <w:softHyphen/>
              <w:t>логических прогнозов на основе анализа текста учебника (с. 82); занесение в словарик новых терминов из учебника («танкер», «экологиче</w:t>
              <w:softHyphen/>
              <w:t>ская катастрофа», «экологический прогноз», с. 84); в совместной деятельности учитель — ученик — ответы на итоговые вопросы (учеб</w:t>
              <w:softHyphen/>
              <w:t>ник, ч. 2, с. 84) и оценка достижений на уроке, проектирование дифференцированного домаш</w:t>
              <w:softHyphen/>
              <w:t>него задания</w:t>
            </w:r>
          </w:p>
        </w:tc>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анализировать хозяйственную деятельность людей с точки зрения эколо</w:t>
              <w:softHyphen/>
              <w:t>гии</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осознавать познаватель</w:t>
              <w:softHyphen/>
              <w:t>ную задачу, читать, извлекая нужную ин</w:t>
              <w:softHyphen/>
              <w:t>формацию, выявлять известное и неизвест</w:t>
              <w:softHyphen/>
              <w:t xml:space="preserve">ное, моделировать различные отношения между объектами окружающего мира.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доносить свою пози</w:t>
              <w:softHyphen/>
              <w:t xml:space="preserve">цию до других, высказывать свою точку зрения и обосновывать ее.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ринимать и сохранять учебную задачу, планировать в сотрудни</w:t>
              <w:softHyphen/>
              <w:t>честве с учителем и одноклассниками не</w:t>
              <w:softHyphen/>
              <w:t>обходимые действия</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стойчи</w:t>
              <w:softHyphen/>
              <w:t>вой мотивации к само</w:t>
              <w:softHyphen/>
              <w:t>стоятельной и коллек</w:t>
              <w:softHyphen/>
              <w:t>тивной аналитической деятельности, осознание единства с окружающим миром</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7</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им себя и оценим свои достижения по разделу «Чему учит эконом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ить и систематизировать знания учащихся</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к осуще</w:t>
              <w:softHyphen/>
              <w:t>ствлению контрольной функции; контроль и самоконтроль изученных понятий; самостоя</w:t>
              <w:softHyphen/>
              <w:t>тельное выполнение тестовых заданий учебни</w:t>
              <w:softHyphen/>
              <w:t>ка (с. 159—163) с последующей самопроверкой по «Страничкам для самопроверки», оценка правильности/неправильности предложенных ответов с помощью таблицы учебника (с. 170); адекватная оценка своих знаний в соответствии с набранными баллами</w:t>
            </w:r>
          </w:p>
        </w:tc>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отвечать на по</w:t>
              <w:softHyphen/>
              <w:t>ставленные вопросы</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понимать информацию, представленную в изобразительной, схе</w:t>
              <w:softHyphen/>
              <w:t xml:space="preserve">матичной форме, ориентироваться в своей системе знаний.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воспринимать текст с учетом поставленной учебной задач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анализировать собственную работу, выделять и осознавать то, что уже усвоено и что еще нужно усвоить, оцени</w:t>
              <w:softHyphen/>
              <w:t>вать результаты работы</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мения оценивать собственную учебную деятельность, свои достижения, само</w:t>
              <w:softHyphen/>
              <w:t>стоятельность, инициа</w:t>
              <w:softHyphen/>
              <w:t>тиву, ответственность, причины неудач, осо</w:t>
              <w:softHyphen/>
              <w:t>знание своих трудностей и стремление к их пре</w:t>
              <w:softHyphen/>
              <w:t>одолению</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5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I</w:t>
            </w:r>
            <w:r>
              <w:rPr>
                <w:rFonts w:cs="Times New Roman" w:ascii="Times New Roman" w:hAnsi="Times New Roman"/>
                <w:b/>
                <w:sz w:val="28"/>
                <w:szCs w:val="28"/>
              </w:rPr>
              <w:t>. Путешествие по городам и странам (11 ч.)</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8</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лотое кольцо Росси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городами, входящими в Золотое кольцо России, и их достопримечательностями; развивать кругозор учащихся</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строения и реализации новых знаний (понятий, способов действий); с помощью учителя прослеживание маршрута путешествия по карте в учебнике (с. 86) и настенной карте России; в парной ра</w:t>
              <w:softHyphen/>
              <w:t>боте (сильный — слабый) составление рассказа о достопримечательностях городов Золотого кольца с опорой на тексты учебника (с. 87—90); моделирование маршрута Золотого кольца; выполнение заданий в Рабочей тетради с после</w:t>
              <w:softHyphen/>
              <w:t>дующей коллективной проверкой; формулиро</w:t>
              <w:softHyphen/>
              <w:t>вание вопросов викторины о городах Золотого кольца; в совместной деятельности учитель — ученик — ответы на итоговые вопросы (учеб</w:t>
              <w:softHyphen/>
              <w:t>ник, ч. 2, с. 96) и оценка достижений на уроке, проектирование дифференцированного домаш</w:t>
              <w:softHyphen/>
              <w:t>него задания</w:t>
            </w:r>
          </w:p>
        </w:tc>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на</w:t>
              <w:softHyphen/>
              <w:t>ходить на карте города Золо</w:t>
              <w:softHyphen/>
              <w:t>того кольца России</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самостоятельно находить нужную информацию в материалах учебни</w:t>
              <w:softHyphen/>
              <w:t>ков, рабочих тетрадей, проверять информа</w:t>
              <w:softHyphen/>
              <w:t xml:space="preserve">цию, находить дополнительную, используя справочную литературу.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формировать навыки речевых действий, участвовать в общей беседе, соблюдая правила речевого пове</w:t>
              <w:softHyphen/>
              <w:t xml:space="preserve">дения.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самостоятельно формулиро</w:t>
              <w:softHyphen/>
              <w:t>вать цели урока, адекватно оценивать свои достижения</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лич</w:t>
              <w:softHyphen/>
              <w:t>ного эмоционального отношения к себе и окружающему миру; целостного, социаль</w:t>
              <w:softHyphen/>
              <w:t>но ориентированного взгляда на мир в его ор</w:t>
              <w:softHyphen/>
              <w:t>ганичном единстве</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9</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лотое кольцо Росси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ить знакомство с городами, входящими в Золотое кольцо России, и их достопримечательностями; развивать кругозор учащихся</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w:t>
              <w:softHyphen/>
              <w:t>нию и систематизации изучаемого предметного содержания; с помощью учителя прослежива</w:t>
              <w:softHyphen/>
              <w:t>ние маршрута путешествия по карте в учебнике (с. 86) и настенной карте России; в парной ра</w:t>
              <w:softHyphen/>
              <w:t>боте (сильный — слабый) составление рассказа о достопримечательностях городов Золотого кольца с опорой на тексты учебника (с. 91—95); выполнение заданий в Рабочей тетради с после</w:t>
              <w:softHyphen/>
              <w:t xml:space="preserve">дующей коллективной проверкой; </w:t>
            </w:r>
          </w:p>
        </w:tc>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рассказывать о достоприме</w:t>
              <w:softHyphen/>
              <w:t>чательностях городов Зо</w:t>
              <w:softHyphen/>
              <w:t>лотого кольца России, объяс</w:t>
              <w:softHyphen/>
              <w:t xml:space="preserve">нять название </w:t>
            </w:r>
            <w:r>
              <w:rPr>
                <w:rFonts w:cs="Times New Roman" w:ascii="Times New Roman" w:hAnsi="Times New Roman"/>
                <w:i/>
                <w:iCs/>
                <w:sz w:val="24"/>
                <w:szCs w:val="24"/>
              </w:rPr>
              <w:t>Золотое кольцо России</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 xml:space="preserve">самостоятельно выделять и формулировать познавательную цель.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уметь с достаточной полнотой и точностью выражать свои мыс</w:t>
              <w:softHyphen/>
              <w:t xml:space="preserve">ли в соответствии с задачами и условиями коммуникаци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ставить учебную задачу, определять последовательность промежу</w:t>
              <w:softHyphen/>
              <w:t>точных целей с учетом конечного результа</w:t>
              <w:softHyphen/>
              <w:t>та, оценивать качество и уровень усвоения материала</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стой</w:t>
              <w:softHyphen/>
              <w:t>чивой мотивации к самостоятельной и коллективной анали</w:t>
              <w:softHyphen/>
              <w:t>тической деятельности, формирование целост</w:t>
              <w:softHyphen/>
              <w:t>ного, социально ори</w:t>
              <w:softHyphen/>
              <w:t>ентированного взгляда на мир в его органичном единстве</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Музей путешеств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ть виртуальный музей путешествий</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способностей к ре</w:t>
              <w:softHyphen/>
              <w:t>флексии коррекционно-контрольного типа и реализации коррекционной нормы (фикси</w:t>
              <w:softHyphen/>
              <w:t>рования собственных затруднений в деятель</w:t>
              <w:softHyphen/>
              <w:t>ности); чтение и обсуждение текста учебника «Музей путешествий» (с. 98); в групповой рабо</w:t>
              <w:softHyphen/>
              <w:t>те определение цели проекта, сбор материала, оформление стенда; самостоятельная презента</w:t>
              <w:softHyphen/>
              <w:t>ция проекта; оценка результатов работы по диа</w:t>
              <w:softHyphen/>
              <w:t>гностической карте типичных ошибок</w:t>
            </w:r>
          </w:p>
        </w:tc>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Осознавать необходимость бережного отношения к памятникам истории и куль</w:t>
              <w:softHyphen/>
              <w:t>туры</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осознавать познавательную задачу, выполнять учебно-познавательные действия, понимать информацию, представ</w:t>
              <w:softHyphen/>
              <w:t xml:space="preserve">ленную в изобразительной.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планировать и согла</w:t>
              <w:softHyphen/>
              <w:t>сованно выполнять совместную деятель</w:t>
              <w:softHyphen/>
              <w:t>нос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удерживать цель деятель</w:t>
              <w:softHyphen/>
              <w:t>ности до получения ее результата, пла</w:t>
              <w:softHyphen/>
              <w:t>нировать работу</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важи</w:t>
              <w:softHyphen/>
              <w:t>тельного отношения к иному мнению, разви</w:t>
              <w:softHyphen/>
              <w:t>тие самостоятельности и личной ответствен</w:t>
              <w:softHyphen/>
              <w:t>ности за свои поступки, развитие навыков со</w:t>
              <w:softHyphen/>
              <w:t>трудничества со взрос</w:t>
              <w:softHyphen/>
              <w:t>лыми и сверстниками в разных социальных ситуациях, умение не создавать конфлик</w:t>
              <w:softHyphen/>
              <w:t>ты и находить выходы из спорных ситуаций, формирование навыков организации и анализа своей деятельности в со</w:t>
              <w:softHyphen/>
              <w:t>ставе групп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ши ближайшие сосед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 государствами-соседями России; развивать познавательный интерес, кругозор учащихся</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ва</w:t>
              <w:softHyphen/>
              <w:t xml:space="preserve">нию и систематизации изучаемого предметного содержания; с помощью учителя указывание на карте России ее границ и пограничных государств (учебник, ч. 2, с. 102), узнавание по фотографиям учебника (с. 101) их столиц; в групповой работе обсуждение необходимости доброжелательных отношений с государствами-соседями. </w:t>
            </w:r>
            <w:r>
              <w:rPr>
                <w:rFonts w:cs="Times New Roman" w:ascii="Times New Roman" w:hAnsi="Times New Roman"/>
                <w:i/>
                <w:iCs/>
                <w:sz w:val="24"/>
                <w:szCs w:val="24"/>
              </w:rPr>
              <w:t>Практическая работа «Работа с картой»</w:t>
            </w:r>
          </w:p>
        </w:tc>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на</w:t>
              <w:softHyphen/>
              <w:t>ходить на карте страны, грани</w:t>
              <w:softHyphen/>
              <w:t>чащие с Росси</w:t>
              <w:softHyphen/>
              <w:t>ей, называть их столицы</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искать и выделять необ</w:t>
              <w:softHyphen/>
              <w:t>ходимую информацию, осознанно и про</w:t>
              <w:softHyphen/>
              <w:t xml:space="preserve">извольно строить речевое высказывание в устной форм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уметь с достаточной полнотой и точностью выражать свои мыс</w:t>
              <w:softHyphen/>
              <w:t xml:space="preserve">ли в соответствии с задачами и условиями коммуникаци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ставить учебную задачу, определять последовательность промежу</w:t>
              <w:softHyphen/>
              <w:t>точных целей с учетом конечного результа</w:t>
              <w:softHyphen/>
              <w:t>та, оценивать качество и уровень усвоения материала</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стойчи</w:t>
              <w:softHyphen/>
              <w:t>вой мотивации к само</w:t>
              <w:softHyphen/>
              <w:t>стоятельной и коллек</w:t>
              <w:softHyphen/>
              <w:t>тивной аналитической деятельности, проявле</w:t>
              <w:softHyphen/>
              <w:t>ние внимания, удивле</w:t>
              <w:softHyphen/>
              <w:t>ния, желания больше узнать</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севере Европ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 северными европейскими государствами; закреплять умение ориентироваться по карте</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w:t>
              <w:softHyphen/>
              <w:t>собностей и способностей к структурированию и систематизации изучаемого предметного содер</w:t>
              <w:softHyphen/>
              <w:t>жания; в групповой работе изучение материала учебника о странах севера Европы (с. 106—116); составление сообщения; выступление одного представителя группы или распределение ма</w:t>
              <w:softHyphen/>
              <w:t>териала на несколько сообщений; составление вопросов к викторине по странам севера Европы; выполнение заданий в Рабочей тетради с после</w:t>
              <w:softHyphen/>
              <w:t>дующей коллективной проверкой; в совместной деятельности учитель — ученик — ответы на ито</w:t>
              <w:softHyphen/>
              <w:t>говые вопросы (учебник, ч. 2, с. 116) и оценка достижений на уроке, проектирование диффе</w:t>
              <w:softHyphen/>
              <w:t xml:space="preserve">ренцированного домашнего задания. </w:t>
            </w:r>
            <w:r>
              <w:rPr>
                <w:rFonts w:cs="Times New Roman" w:ascii="Times New Roman" w:hAnsi="Times New Roman"/>
                <w:i/>
                <w:iCs/>
                <w:sz w:val="24"/>
                <w:szCs w:val="24"/>
              </w:rPr>
              <w:t>Практическая работа «Работа с картой»</w:t>
            </w:r>
          </w:p>
        </w:tc>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раз</w:t>
              <w:softHyphen/>
              <w:t>личать физиче</w:t>
              <w:softHyphen/>
              <w:t>скую и полити</w:t>
              <w:softHyphen/>
              <w:t>ческую карты, использовать эти знания для рассказа о странах севе</w:t>
              <w:softHyphen/>
              <w:t>ра Европы</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осознавать познаватель</w:t>
              <w:softHyphen/>
              <w:t>ную задачу, читать, извлекая нужную ин</w:t>
              <w:softHyphen/>
              <w:t>формацию, осознанно и произвольно стро</w:t>
              <w:softHyphen/>
              <w:t xml:space="preserve">ить речевое высказывание в устной форм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интегрироваться в груп</w:t>
              <w:softHyphen/>
              <w:t xml:space="preserve">пу сверстников и строить продуктивное взаимодействие и сотрудничество с ним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ринимать и сохранять учебную задачу, составлять план и последо</w:t>
              <w:softHyphen/>
              <w:t>вательность действий, адекватно оценивать свои достижения</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навыков организации и анализа своей деятельности в со</w:t>
              <w:softHyphen/>
              <w:t>ставе группы, осознание единства с окружающим миром, формирование уважительного отноше</w:t>
              <w:softHyphen/>
              <w:t>ния к истории и культу</w:t>
              <w:softHyphen/>
              <w:t>ре других народов</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такое Бенилюкс?</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о странами Бенилюкса, экономикой этих стран; развивать кругозор учащихся, их познавательный интерес</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зучение материала о странах Бенилюкса по учебнику (с. 118—123); составление сообщения; вы</w:t>
              <w:softHyphen/>
              <w:t>ступление одного представителя группы или распределение материала на несколько сообщений; составление вопросов к викторине по странам Бенилюкса; выполнение заданий в Рабочей тетради с последующей коллектив</w:t>
              <w:softHyphen/>
              <w:t>ной проверкой; ответы на итоговые вопросы (учебник, ч. 2, с. 124) и оценка достижений на уроке, проектирование дифференцирован</w:t>
              <w:softHyphen/>
              <w:t xml:space="preserve">ного домашнего задания. </w:t>
            </w:r>
            <w:r>
              <w:rPr>
                <w:rFonts w:cs="Times New Roman" w:ascii="Times New Roman" w:hAnsi="Times New Roman"/>
                <w:i/>
                <w:iCs/>
                <w:sz w:val="24"/>
                <w:szCs w:val="24"/>
              </w:rPr>
              <w:t>Практическая работа «Работа с физической и политической картами, таблицами»</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рассказывать по карте о раз</w:t>
              <w:softHyphen/>
              <w:t>личных стра</w:t>
              <w:softHyphen/>
              <w:t>нах, дополнять эти сведения информацией из других ис</w:t>
              <w:softHyphen/>
              <w:t>точников</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осознавать познаватель</w:t>
              <w:softHyphen/>
              <w:t>ную задачу, читать, извлекая нужную ин</w:t>
              <w:softHyphen/>
              <w:t>формацию, осознанно и произвольно стро</w:t>
              <w:softHyphen/>
              <w:t xml:space="preserve">ить речевое высказывание в устной форм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осуществлять совмест</w:t>
              <w:softHyphen/>
              <w:t>ную деятельность в рабочих группах с уче</w:t>
              <w:softHyphen/>
              <w:t xml:space="preserve">том конкретных учебно-познавательных задач.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ринимать и сохранять учебную задачу, составлять план и последо</w:t>
              <w:softHyphen/>
              <w:t>вательность действий, адекватно оценивать свои достижения</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навыков организации и анализа своей деятельности в со</w:t>
              <w:softHyphen/>
              <w:t>ставе группы</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4</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центре Европ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о странами центральной Европы: Германией, Австрией, Швейцарией</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риро</w:t>
              <w:softHyphen/>
              <w:t>ванию и систематизации изучаемого предмет</w:t>
              <w:softHyphen/>
              <w:t>ного содержания; в групповой работе изучение материала о странах центра Европы по учеб</w:t>
              <w:softHyphen/>
              <w:t>нику (с. 125—130); составление сообщения; выступление одного представителя группы или распределение материала на несколько со</w:t>
              <w:softHyphen/>
              <w:t>общений; в работе со взрослыми определение в магазинах поступающих товаров из Германии, Австрии, Швейцарии; выполнение заданий в Рабочей тетради с последующей коллектив</w:t>
              <w:softHyphen/>
              <w:t xml:space="preserve">ной проверкой; занесение в словарик нового термина из учебника («фиакр», с. 131). </w:t>
            </w:r>
            <w:r>
              <w:rPr>
                <w:rFonts w:cs="Times New Roman" w:ascii="Times New Roman" w:hAnsi="Times New Roman"/>
                <w:i/>
                <w:iCs/>
                <w:sz w:val="24"/>
                <w:szCs w:val="24"/>
              </w:rPr>
              <w:t>Практическая работа «Работа с физической и политической картами, таблицами»</w:t>
            </w:r>
          </w:p>
        </w:tc>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опи</w:t>
              <w:softHyphen/>
              <w:t>сывать культур</w:t>
              <w:softHyphen/>
              <w:t>ные достопри</w:t>
              <w:softHyphen/>
              <w:t>мечательности разных стран</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самостоятельно выделять и формулировать познавательную цель, искать и выделять необходимую инфор</w:t>
              <w:softHyphen/>
              <w:t xml:space="preserve">мацию, осознанно и произвольно строить речевое высказывание в устной форм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уметь с достаточной полнотой и точностью выражать свои мыс</w:t>
              <w:softHyphen/>
              <w:t xml:space="preserve">ли в соответствии с задачами и условиями коммуникаци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принимать и сохранять учебную задачу, составлять план и последо</w:t>
              <w:softHyphen/>
              <w:t>вательность действий, адекватно оценивать свои достижения</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стой</w:t>
              <w:softHyphen/>
              <w:t>чивой мотивации к самостоятельной и коллективной анали</w:t>
              <w:softHyphen/>
              <w:t>тической деятельности, установление связи между целью учебной деятельности и ее моти</w:t>
              <w:softHyphen/>
              <w:t>вом, развитие интереса и уважения к другим народам</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Франции и Великобрита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 двумя крупнейшими странами Европы: Францией и Великобританией; развивать познавательный интерес, кругозор, мышление</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групповой работе изучение ма</w:t>
              <w:softHyphen/>
              <w:t>териала о Франции по учебнику (с. 132—139); составление сообщений; выступление одного представителя группы или распределение ма</w:t>
              <w:softHyphen/>
              <w:t>териала на несколько сообщений; составление вопросов для викторины о Франции; отгады</w:t>
              <w:softHyphen/>
              <w:t>вание сказок Ш. Перро по их началу (учебник, ч. 2, с. 140); в работе со взрослыми определение в магазинах поступающих товаров из Франции (Великобритании); выполнение заданий в Ра</w:t>
              <w:softHyphen/>
              <w:t xml:space="preserve">бочей тетради с последующей коллективной проверкой;. </w:t>
            </w:r>
            <w:r>
              <w:rPr>
                <w:rFonts w:cs="Times New Roman" w:ascii="Times New Roman" w:hAnsi="Times New Roman"/>
                <w:i/>
                <w:iCs/>
                <w:sz w:val="24"/>
                <w:szCs w:val="24"/>
              </w:rPr>
              <w:t>Практическая работа «Работа с физической и политической картами, таблицами»</w:t>
            </w:r>
          </w:p>
        </w:tc>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опи</w:t>
              <w:softHyphen/>
              <w:t>сывать культур</w:t>
              <w:softHyphen/>
              <w:t>ные достопри</w:t>
              <w:softHyphen/>
              <w:t>мечательности Франции и Ве</w:t>
              <w:softHyphen/>
              <w:t>ликобритан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 xml:space="preserve">самостоятельно выделять и формулировать познавательную цель, осознанно и произвольно строить речевое высказывание в устной форм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доносить свою пози</w:t>
              <w:softHyphen/>
              <w:t>цию до других, корректно оформлять мыс</w:t>
              <w:softHyphen/>
              <w:t xml:space="preserve">ли в устной речи, уметь слушать и вступать в диалог.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ставить учебную задачу, определять последовательность промежу</w:t>
              <w:softHyphen/>
              <w:t>точных целей с учетом конечного результа</w:t>
              <w:softHyphen/>
              <w:t>та</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навыков организации и анализа своей деятельности в со</w:t>
              <w:softHyphen/>
              <w:t>ставе группы, установле</w:t>
              <w:softHyphen/>
              <w:t>ние связи между целью учебной деятельности и ее мотивом</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6</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юге Европ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ся со странами, расположенными на юге Европы: Грецией и Италией</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трукту</w:t>
              <w:softHyphen/>
              <w:t>рированию и систематизации изучаемого предметного содержания; в групповой работе изучение материала о Греции и Италии по учеб</w:t>
              <w:softHyphen/>
              <w:t>нику (с. 142—147), составление сообщения; выступление одного представителя группы или распределение материала на несколько сообщений; составление вопросов к виктори</w:t>
              <w:softHyphen/>
              <w:t>не по Греции и Италии; выполнение заданий в Рабочей тетради с последующей коллектив</w:t>
              <w:softHyphen/>
              <w:t xml:space="preserve">ной проверкой; моделирование из пластилина макетов Парфенона, Колизея или Пизанской башни; в работе со взрослыми определение в магазинах поступающих товаров из Греции и Италии. </w:t>
            </w:r>
            <w:r>
              <w:rPr>
                <w:rFonts w:cs="Times New Roman" w:ascii="Times New Roman" w:hAnsi="Times New Roman"/>
                <w:i/>
                <w:iCs/>
                <w:sz w:val="24"/>
                <w:szCs w:val="24"/>
              </w:rPr>
              <w:t>Практическая работа «Работа с физической и политической картами, таблицами»</w:t>
            </w:r>
          </w:p>
        </w:tc>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опи</w:t>
              <w:softHyphen/>
              <w:t>сывать культур</w:t>
              <w:softHyphen/>
              <w:t>ные достопри</w:t>
              <w:softHyphen/>
              <w:t>мечательности стран на юге Европы</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самостоятельно выделять и формулировать познавательную цель, искать и выделять необходимую инфор</w:t>
              <w:softHyphen/>
              <w:t xml:space="preserve">мацию, осознанно и произвольно строить речевое высказывание в устной форм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уметь с достаточной полнотой и точностью выражать свои мыс</w:t>
              <w:softHyphen/>
              <w:t xml:space="preserve">ли в соответствии с задачами и условиями коммуникации.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ставить учебную задачу, определять последовательность промежу</w:t>
              <w:softHyphen/>
              <w:t>точных целей с учетом конечного результа</w:t>
              <w:softHyphen/>
              <w:t>та, оценивать качество и уровень усвоения материала</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навыков организации и анализа своей деятельности в со</w:t>
              <w:softHyphen/>
              <w:t>ставе группы, установле</w:t>
              <w:softHyphen/>
              <w:t>ние связи между целью учебной деятельности и ее мотивом, развитие интереса и уважения к другим народам</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7</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знаменитым местам ми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им себя и оценим свои достижения по разделу «Путешествие по городам и странам»</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о знаменитыми местами мир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к осущест</w:t>
              <w:softHyphen/>
              <w:t>влению контрольной функции; контроль и са</w:t>
              <w:softHyphen/>
              <w:t>моконтроль изученных понятий; в парной рабо</w:t>
              <w:softHyphen/>
              <w:t>те (сильный — слабый) соотнесение памятников архитектуры и искусства со страной их нахо</w:t>
              <w:softHyphen/>
              <w:t>ждения по иллюстрациям учебника (с. 153); работа с картой; самостоятельное нахождение материала о достопримечательностях разных стран; составление сообщений; самостоятель</w:t>
              <w:softHyphen/>
              <w:t xml:space="preserve">ное выполнение тестовых заданий учебника (с. 164—170) с последующей самопроверкой по «Страничкам для самопроверки»; </w:t>
            </w:r>
          </w:p>
        </w:tc>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отвечать на по</w:t>
              <w:softHyphen/>
              <w:t>ставленные вопросы</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понимать информацию, представленную в изобразительной, схе</w:t>
              <w:softHyphen/>
              <w:t xml:space="preserve">матичной форме, ориентироваться в своей системе знаний.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 xml:space="preserve">воспринимать текст с учетом поставленной учебной задачи, уметь с достаточной полнотой и точностью выражать свои мысли, аргументировано отвечать на поставленный вопрос.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анализировать собственную работу, выделять и осознавать то, что уже усвоено и что еще нужно усвоить, оцени</w:t>
              <w:softHyphen/>
              <w:t>вать результаты работы</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мения оценивать собственную учебную деятельность, свои достижения, само</w:t>
              <w:softHyphen/>
              <w:t>стоятельность, инициа</w:t>
              <w:softHyphen/>
              <w:t>тиву</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8</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зентация проектов «Кто нас защищает», «Экономика родного края», «Музей путешеств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ение презентаций</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способностей к ре</w:t>
              <w:softHyphen/>
              <w:t>флексии коррекционно-контрольного типа и реализации коррекционной нормы (фикси</w:t>
              <w:softHyphen/>
              <w:t>рования собственных затруднений в деятель</w:t>
              <w:softHyphen/>
              <w:t>ности); самостоятельное выступление с подго</w:t>
              <w:softHyphen/>
              <w:t>товленными сообщениями, иллюстрирование их наглядными материалами; обсуждение вы</w:t>
              <w:softHyphen/>
              <w:t>ступлений учащихся; оценка своих достижений и достижений других учащихся по диагностиче</w:t>
              <w:softHyphen/>
              <w:t>ской карте типичных ошибок</w:t>
            </w:r>
          </w:p>
        </w:tc>
        <w:tc>
          <w:tcPr>
            <w:tcW w:w="5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Предметные: </w:t>
            </w:r>
            <w:r>
              <w:rPr>
                <w:rFonts w:cs="Times New Roman" w:ascii="Times New Roman" w:hAnsi="Times New Roman"/>
                <w:sz w:val="24"/>
                <w:szCs w:val="24"/>
              </w:rPr>
              <w:t>Научиться представлять результаты проектной дея</w:t>
              <w:softHyphen/>
              <w:t>тельности</w:t>
            </w:r>
          </w:p>
          <w:p>
            <w:pPr>
              <w:pStyle w:val="Normal"/>
              <w:shd w:fill="FFFFFF" w:val="clear"/>
              <w:autoSpaceDE w:val="false"/>
              <w:spacing w:lineRule="auto" w:line="240" w:before="0" w:after="0"/>
              <w:rPr/>
            </w:pPr>
            <w:r>
              <w:rPr>
                <w:rFonts w:cs="Times New Roman" w:ascii="Times New Roman" w:hAnsi="Times New Roman"/>
                <w:b/>
                <w:sz w:val="24"/>
                <w:szCs w:val="24"/>
                <w:u w:val="single"/>
              </w:rPr>
              <w:t xml:space="preserve">Метапредметные: </w:t>
            </w:r>
            <w:r>
              <w:rPr>
                <w:rFonts w:cs="Times New Roman" w:ascii="Times New Roman" w:hAnsi="Times New Roman"/>
                <w:b/>
                <w:bCs/>
                <w:i/>
                <w:iCs/>
                <w:sz w:val="24"/>
                <w:szCs w:val="24"/>
              </w:rPr>
              <w:t xml:space="preserve">Познавательные: </w:t>
            </w:r>
            <w:r>
              <w:rPr>
                <w:rFonts w:cs="Times New Roman" w:ascii="Times New Roman" w:hAnsi="Times New Roman"/>
                <w:sz w:val="24"/>
                <w:szCs w:val="24"/>
              </w:rPr>
              <w:t>понимать информацию, представленную в изобразительной, схема</w:t>
              <w:softHyphen/>
              <w:t xml:space="preserve">тичной, форме, осознанно и произвольно строить речевое высказывание в устной форме. </w:t>
            </w:r>
            <w:r>
              <w:rPr>
                <w:rFonts w:cs="Times New Roman" w:ascii="Times New Roman" w:hAnsi="Times New Roman"/>
                <w:b/>
                <w:bCs/>
                <w:i/>
                <w:iCs/>
                <w:sz w:val="24"/>
                <w:szCs w:val="24"/>
              </w:rPr>
              <w:t xml:space="preserve">Коммуникативные: </w:t>
            </w:r>
            <w:r>
              <w:rPr>
                <w:rFonts w:cs="Times New Roman" w:ascii="Times New Roman" w:hAnsi="Times New Roman"/>
                <w:sz w:val="24"/>
                <w:szCs w:val="24"/>
              </w:rPr>
              <w:t>формировать навыки речевых действий, выступать с подготов</w:t>
              <w:softHyphen/>
              <w:t xml:space="preserve">ленным сообщением, отвечать на вопросы, доносить свою позицию до других, приводя аргументы, слушать других. </w:t>
            </w:r>
            <w:r>
              <w:rPr>
                <w:rFonts w:cs="Times New Roman" w:ascii="Times New Roman" w:hAnsi="Times New Roman"/>
                <w:b/>
                <w:bCs/>
                <w:i/>
                <w:iCs/>
                <w:sz w:val="24"/>
                <w:szCs w:val="24"/>
              </w:rPr>
              <w:t xml:space="preserve">Регулятивные: </w:t>
            </w:r>
            <w:r>
              <w:rPr>
                <w:rFonts w:cs="Times New Roman" w:ascii="Times New Roman" w:hAnsi="Times New Roman"/>
                <w:sz w:val="24"/>
                <w:szCs w:val="24"/>
              </w:rPr>
              <w:t>оценивать правильность вы</w:t>
              <w:softHyphen/>
              <w:t>полнения своих действий, вносить необхо</w:t>
              <w:softHyphen/>
              <w:t>димые коррективы, подводить итоги своей познавательной, учебной, практической деятельности, адекватно оценивать свои достижения</w:t>
            </w:r>
          </w:p>
          <w:p>
            <w:pPr>
              <w:pStyle w:val="Normal"/>
              <w:spacing w:lineRule="auto" w:line="240" w:before="0" w:after="0"/>
              <w:rPr/>
            </w:pPr>
            <w:r>
              <w:rPr>
                <w:rFonts w:cs="Times New Roman" w:ascii="Times New Roman" w:hAnsi="Times New Roman"/>
                <w:b/>
                <w:sz w:val="24"/>
                <w:szCs w:val="24"/>
                <w:u w:val="single"/>
              </w:rPr>
              <w:t xml:space="preserve">Личностные: </w:t>
            </w:r>
            <w:r>
              <w:rPr>
                <w:rFonts w:cs="Times New Roman" w:ascii="Times New Roman" w:hAnsi="Times New Roman"/>
                <w:sz w:val="24"/>
                <w:szCs w:val="24"/>
              </w:rPr>
              <w:t>Формирование устойчи</w:t>
              <w:softHyphen/>
              <w:t>вой мотивации к иссле</w:t>
              <w:softHyphen/>
              <w:t>довательской деятель</w:t>
              <w:softHyphen/>
              <w:t>ности, познавательного интереса к предмету исследования, способ</w:t>
              <w:softHyphen/>
              <w:t>ности к адекватной са</w:t>
              <w:softHyphen/>
              <w:t>мооценке</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Пояснительная записка к календарно-тематическому плану по ИЗО</w:t>
      </w:r>
    </w:p>
    <w:p>
      <w:pPr>
        <w:pStyle w:val="25"/>
        <w:shd w:fill="auto" w:val="clear"/>
        <w:spacing w:lineRule="auto" w:line="240"/>
        <w:ind w:left="20" w:right="20" w:firstLine="360"/>
        <w:jc w:val="left"/>
        <w:rPr>
          <w:sz w:val="24"/>
          <w:szCs w:val="24"/>
        </w:rPr>
      </w:pPr>
      <w:r>
        <w:rPr>
          <w:sz w:val="24"/>
          <w:szCs w:val="24"/>
        </w:rPr>
        <w:t>Рабочая программа - нормативно-управленческий документ, характеризующий систему ор</w:t>
        <w:softHyphen/>
        <w:t>ганизации образовательной деятельности педагога.</w:t>
      </w:r>
    </w:p>
    <w:p>
      <w:pPr>
        <w:pStyle w:val="25"/>
        <w:shd w:fill="auto" w:val="clear"/>
        <w:spacing w:lineRule="auto" w:line="240"/>
        <w:ind w:left="20" w:right="20" w:firstLine="360"/>
        <w:jc w:val="left"/>
        <w:rPr>
          <w:sz w:val="24"/>
          <w:szCs w:val="24"/>
        </w:rPr>
      </w:pPr>
      <w:r>
        <w:rPr>
          <w:sz w:val="24"/>
          <w:szCs w:val="24"/>
        </w:rPr>
        <w:t>Рабочая программа по курсу «Изобразительное искусство» разработана на основе программы «Изобразительное искусство и художественный труд» авторского коллектива под руководством Б. М. Неменского для 1-9 классов общеобразовательных учреждений (М.: Просвещение, 2010). Для работы по программе предполагается использование учебно-методического комплекта: учебник, рабочая тетрадь, методическое пособие для учителя, методическая и вспомогательная литература (пособия для учителя, видеофильмы, учебно-наглядные пособия).</w:t>
      </w:r>
    </w:p>
    <w:p>
      <w:pPr>
        <w:pStyle w:val="25"/>
        <w:shd w:fill="auto" w:val="clear"/>
        <w:spacing w:lineRule="auto" w:line="240"/>
        <w:ind w:left="20" w:right="20" w:firstLine="360"/>
        <w:jc w:val="left"/>
        <w:rPr>
          <w:sz w:val="24"/>
          <w:szCs w:val="24"/>
        </w:rPr>
      </w:pPr>
      <w:r>
        <w:rPr>
          <w:sz w:val="24"/>
          <w:szCs w:val="24"/>
        </w:rPr>
        <w:t>Тема года «Искусство вокруг нас» раскрывается в разделах «Искусство в твоем доме», «Ис</w:t>
        <w:softHyphen/>
        <w:t>кусство на улицах твоего города», «Художник и зрелище», «Художник и музей». Одна из основ</w:t>
        <w:softHyphen/>
        <w:t>ных идей программы - «От родного порога - в мир культуры Земли», то есть: без приобщения к культуре своего народа, культуре своей «малой родины» нет пути к общечеловеческой культу</w:t>
        <w:softHyphen/>
        <w:t>ре. Обучение в этом классе строится на приобщении детей к миру искусства через познание ок</w:t>
        <w:softHyphen/>
        <w:t>ружающего предметного мира, его художественного смысла. Дети подводятся к пониманию то</w:t>
        <w:softHyphen/>
        <w:t>го, что предметы имеют не только утилитарное назначение, но и являются носителями духовной культуры, и так было всегда - от далекой древности до наших дней. Надо помочь ребенку уви</w:t>
        <w:softHyphen/>
        <w:t>деть красоту окружающих его вещей, предметов, объектов, произведений искусства, обратив особое внимание на роль художников - «Мастеров Изображения, Украшения, Постройки» - в создании среды жизни человека. И именно в 3 классе происходит формирование патриотиче</w:t>
        <w:softHyphen/>
        <w:t>ских чувств ребенка.</w:t>
      </w:r>
    </w:p>
    <w:p>
      <w:pPr>
        <w:pStyle w:val="25"/>
        <w:shd w:fill="auto" w:val="clear"/>
        <w:spacing w:lineRule="auto" w:line="240"/>
        <w:ind w:left="20" w:right="20" w:firstLine="360"/>
        <w:jc w:val="left"/>
        <w:rPr>
          <w:sz w:val="24"/>
          <w:szCs w:val="24"/>
        </w:rPr>
      </w:pPr>
      <w:r>
        <w:rPr>
          <w:sz w:val="24"/>
          <w:szCs w:val="24"/>
        </w:rPr>
        <w:t>В конце года дети должны почувствовать, что их жизнь, жизнь каждого человека ежедневно связана с деятельностью искусств. Завершающие уроки каждой четверти должны содержать во</w:t>
        <w:softHyphen/>
        <w:t>прос: «А что было бы, если бы «Братья-Мастера» не участвовали в создании окружающего вас мира дома, на улице и т. д.?» Понимание огромной роли искусства в реальной повседневной жизни должно стать открытием для детей и их родителей.</w:t>
      </w:r>
    </w:p>
    <w:p>
      <w:pPr>
        <w:pStyle w:val="25"/>
        <w:shd w:fill="auto" w:val="clear"/>
        <w:spacing w:lineRule="auto" w:line="240"/>
        <w:ind w:left="20" w:right="20" w:firstLine="360"/>
        <w:jc w:val="left"/>
        <w:rPr/>
      </w:pPr>
      <w:r>
        <w:rPr>
          <w:sz w:val="24"/>
          <w:szCs w:val="24"/>
        </w:rPr>
        <w:t>В рабочей про</w:t>
      </w:r>
      <w:r>
        <w:rPr>
          <w:rStyle w:val="8pt"/>
          <w:color w:val="000000"/>
          <w:sz w:val="24"/>
          <w:szCs w:val="24"/>
        </w:rPr>
        <w:t>1</w:t>
      </w:r>
      <w:r>
        <w:rPr>
          <w:sz w:val="24"/>
          <w:szCs w:val="24"/>
        </w:rPr>
        <w:t>рамме определены система уроков, дидактическая модель обучения, педаго</w:t>
        <w:softHyphen/>
        <w:t>гические средства, с помощью которых планируется формирование и освоение знаний и соответ</w:t>
        <w:softHyphen/>
        <w:t>ствующих умений и навыков. Тематическое планирование построено таким образом, чтобы дать школьникам ясные представления о системе взаимодействия искусства с жизнью. При раскры</w:t>
        <w:softHyphen/>
        <w:t>тии темы урока предусматривается широкое привлечение жизненного опыта детей, примеров из окружающей действительности. Работа на основе наблюдения и эстетического переживания ок</w:t>
        <w:softHyphen/>
        <w:t>ружающей реальности является важным условием освоения детьми программного материала. Стремление к выражению своего отношения к действительности должно служить источником развития образного мышления.</w:t>
      </w:r>
    </w:p>
    <w:p>
      <w:pPr>
        <w:pStyle w:val="25"/>
        <w:shd w:fill="auto" w:val="clear"/>
        <w:spacing w:lineRule="auto" w:line="240"/>
        <w:ind w:left="20" w:right="20" w:firstLine="360"/>
        <w:jc w:val="left"/>
        <w:rPr>
          <w:sz w:val="24"/>
          <w:szCs w:val="24"/>
        </w:rPr>
      </w:pPr>
      <w:r>
        <w:rPr>
          <w:sz w:val="24"/>
          <w:szCs w:val="24"/>
        </w:rPr>
        <w:t>В тематическом плане определены виды и приемы художественной деятельности школьни</w:t>
        <w:softHyphen/>
        <w:t>ков на уроках изобразительного искусства с использованием разнообразных форм выражения:</w:t>
      </w:r>
    </w:p>
    <w:p>
      <w:pPr>
        <w:pStyle w:val="25"/>
        <w:numPr>
          <w:ilvl w:val="0"/>
          <w:numId w:val="11"/>
        </w:numPr>
        <w:shd w:fill="auto" w:val="clear"/>
        <w:tabs>
          <w:tab w:val="clear" w:pos="708"/>
          <w:tab w:val="left" w:pos="562" w:leader="none"/>
        </w:tabs>
        <w:spacing w:lineRule="auto" w:line="240"/>
        <w:ind w:left="20" w:hanging="0"/>
        <w:jc w:val="left"/>
        <w:rPr>
          <w:sz w:val="24"/>
          <w:szCs w:val="24"/>
        </w:rPr>
      </w:pPr>
      <w:r>
        <w:rPr>
          <w:sz w:val="24"/>
          <w:szCs w:val="24"/>
        </w:rPr>
        <w:t>изображение на плоскости и в объеме (с натуры, по памяти, по представлению);</w:t>
      </w:r>
    </w:p>
    <w:p>
      <w:pPr>
        <w:pStyle w:val="25"/>
        <w:numPr>
          <w:ilvl w:val="0"/>
          <w:numId w:val="11"/>
        </w:numPr>
        <w:shd w:fill="auto" w:val="clear"/>
        <w:tabs>
          <w:tab w:val="clear" w:pos="708"/>
          <w:tab w:val="left" w:pos="538" w:leader="none"/>
        </w:tabs>
        <w:spacing w:lineRule="auto" w:line="240"/>
        <w:ind w:left="20" w:hanging="0"/>
        <w:jc w:val="left"/>
        <w:rPr>
          <w:sz w:val="24"/>
          <w:szCs w:val="24"/>
        </w:rPr>
      </w:pPr>
      <w:r>
        <w:rPr>
          <w:sz w:val="24"/>
          <w:szCs w:val="24"/>
        </w:rPr>
        <w:t>декоративная и конструктивная работа;</w:t>
      </w:r>
    </w:p>
    <w:p>
      <w:pPr>
        <w:pStyle w:val="25"/>
        <w:shd w:fill="auto" w:val="clear"/>
        <w:spacing w:lineRule="auto" w:line="240"/>
        <w:ind w:left="20" w:firstLine="540"/>
        <w:jc w:val="left"/>
        <w:rPr>
          <w:sz w:val="24"/>
          <w:szCs w:val="24"/>
        </w:rPr>
      </w:pPr>
      <w:r>
        <w:rPr>
          <w:sz w:val="24"/>
          <w:szCs w:val="24"/>
        </w:rPr>
        <w:t>восприятие явлений действительности и произведений искусства;</w:t>
      </w:r>
    </w:p>
    <w:p>
      <w:pPr>
        <w:pStyle w:val="25"/>
        <w:shd w:fill="auto" w:val="clear"/>
        <w:spacing w:lineRule="auto" w:line="240"/>
        <w:ind w:left="20" w:right="20" w:firstLine="540"/>
        <w:jc w:val="left"/>
        <w:rPr>
          <w:sz w:val="24"/>
          <w:szCs w:val="24"/>
        </w:rPr>
      </w:pPr>
      <w:r>
        <w:rPr>
          <w:sz w:val="24"/>
          <w:szCs w:val="24"/>
        </w:rPr>
        <w:t>обсуждение работ товарищей, результатов коллективного творчества, в процессе которого формируются навыки учебного сотрудничества (умение договариваться, распределять работу, оценивать свой вклад в деятельность и ее общий результат) и индивидуальной работы на уроках;</w:t>
      </w:r>
    </w:p>
    <w:p>
      <w:pPr>
        <w:pStyle w:val="25"/>
        <w:numPr>
          <w:ilvl w:val="0"/>
          <w:numId w:val="11"/>
        </w:numPr>
        <w:shd w:fill="auto" w:val="clear"/>
        <w:tabs>
          <w:tab w:val="clear" w:pos="708"/>
          <w:tab w:val="left" w:pos="562" w:leader="none"/>
        </w:tabs>
        <w:spacing w:lineRule="auto" w:line="240"/>
        <w:ind w:left="20" w:hanging="0"/>
        <w:jc w:val="left"/>
        <w:rPr>
          <w:sz w:val="24"/>
          <w:szCs w:val="24"/>
        </w:rPr>
      </w:pPr>
      <w:r>
        <w:rPr>
          <w:sz w:val="24"/>
          <w:szCs w:val="24"/>
        </w:rPr>
        <w:t>изучение художественного наследия;</w:t>
      </w:r>
    </w:p>
    <w:p>
      <w:pPr>
        <w:pStyle w:val="25"/>
        <w:numPr>
          <w:ilvl w:val="0"/>
          <w:numId w:val="11"/>
        </w:numPr>
        <w:shd w:fill="auto" w:val="clear"/>
        <w:tabs>
          <w:tab w:val="clear" w:pos="708"/>
          <w:tab w:val="left" w:pos="562" w:leader="none"/>
        </w:tabs>
        <w:spacing w:lineRule="auto" w:line="240"/>
        <w:ind w:left="20" w:hanging="0"/>
        <w:jc w:val="left"/>
        <w:rPr>
          <w:sz w:val="24"/>
          <w:szCs w:val="24"/>
        </w:rPr>
      </w:pPr>
      <w:r>
        <w:rPr>
          <w:sz w:val="24"/>
          <w:szCs w:val="24"/>
        </w:rPr>
        <w:t>подбор иллюстративного материала к изучаемым темам;</w:t>
      </w:r>
    </w:p>
    <w:p>
      <w:pPr>
        <w:pStyle w:val="25"/>
        <w:numPr>
          <w:ilvl w:val="0"/>
          <w:numId w:val="11"/>
        </w:numPr>
        <w:shd w:fill="auto" w:val="clear"/>
        <w:tabs>
          <w:tab w:val="clear" w:pos="708"/>
          <w:tab w:val="left" w:pos="567" w:leader="none"/>
        </w:tabs>
        <w:spacing w:lineRule="auto" w:line="240"/>
        <w:ind w:left="20" w:right="20" w:hanging="0"/>
        <w:jc w:val="left"/>
        <w:rPr>
          <w:sz w:val="24"/>
          <w:szCs w:val="24"/>
        </w:rPr>
      </w:pPr>
      <w:r>
        <w:rPr>
          <w:sz w:val="24"/>
          <w:szCs w:val="24"/>
        </w:rPr>
        <w:t>прослушивание музыкальных и литературных произведений (народных, классических, со</w:t>
        <w:softHyphen/>
        <w:t>временных).</w:t>
      </w:r>
    </w:p>
    <w:p>
      <w:pPr>
        <w:pStyle w:val="25"/>
        <w:shd w:fill="auto" w:val="clear"/>
        <w:spacing w:lineRule="auto" w:line="240"/>
        <w:ind w:left="20" w:right="20" w:firstLine="360"/>
        <w:jc w:val="left"/>
        <w:rPr>
          <w:sz w:val="24"/>
          <w:szCs w:val="24"/>
        </w:rPr>
      </w:pPr>
      <w:r>
        <w:rPr>
          <w:sz w:val="24"/>
          <w:szCs w:val="24"/>
        </w:rPr>
        <w:t>Темы и задания уроков предполагают создание игровых и сказочных ситуаций, умение орга</w:t>
        <w:softHyphen/>
        <w:t>низовывать уроки-диспуты, уроки-путешествия и уроки-праздники. От урока к уроку происхо</w:t>
        <w:softHyphen/>
        <w:t>дит постоянная смена художественных материалов, овладение их выразительными возможно</w:t>
        <w:softHyphen/>
        <w:t>стями.</w:t>
      </w:r>
    </w:p>
    <w:p>
      <w:pPr>
        <w:pStyle w:val="25"/>
        <w:shd w:fill="auto" w:val="clear"/>
        <w:spacing w:lineRule="auto" w:line="240"/>
        <w:ind w:left="20" w:right="20" w:firstLine="360"/>
        <w:jc w:val="left"/>
        <w:rPr>
          <w:sz w:val="24"/>
          <w:szCs w:val="24"/>
        </w:rPr>
      </w:pPr>
      <w:r>
        <w:rPr>
          <w:sz w:val="24"/>
          <w:szCs w:val="24"/>
        </w:rPr>
        <w:t>Многообразие видов деятельности и форм работы с учениками стимулирует их интерес к предмету, изучению искусства и является необходимым условием формирования личности ре</w:t>
        <w:softHyphen/>
        <w:t>бенка.</w:t>
      </w:r>
    </w:p>
    <w:p>
      <w:pPr>
        <w:pStyle w:val="25"/>
        <w:shd w:fill="auto" w:val="clear"/>
        <w:spacing w:lineRule="auto" w:line="240"/>
        <w:ind w:left="20" w:right="20" w:firstLine="360"/>
        <w:jc w:val="left"/>
        <w:rPr>
          <w:sz w:val="24"/>
          <w:szCs w:val="24"/>
        </w:rPr>
      </w:pPr>
      <w:r>
        <w:rPr>
          <w:sz w:val="24"/>
          <w:szCs w:val="24"/>
        </w:rPr>
        <w:t>Тематическим планом предусматривается широкое использование наглядных пособий, мате</w:t>
        <w:softHyphen/>
        <w:t>риалов и инструментария информационно-технологической и методической поддержки как из учебника и коллекций классических произведений, так и из арсенала авторских разработок педа</w:t>
        <w:softHyphen/>
        <w:t>гога.</w:t>
      </w:r>
    </w:p>
    <w:p>
      <w:pPr>
        <w:pStyle w:val="25"/>
        <w:shd w:fill="auto" w:val="clear"/>
        <w:spacing w:lineRule="auto" w:line="240"/>
        <w:ind w:left="20" w:right="20" w:firstLine="360"/>
        <w:jc w:val="left"/>
        <w:rPr>
          <w:sz w:val="24"/>
          <w:szCs w:val="24"/>
        </w:rPr>
      </w:pPr>
      <w:r>
        <w:rPr>
          <w:sz w:val="24"/>
          <w:szCs w:val="24"/>
        </w:rPr>
        <w:t>Рабочая программа рассчитана на 34 часа. Поурочное планирование используется в данной рабочей программе без изменений.</w:t>
      </w:r>
    </w:p>
    <w:p>
      <w:pPr>
        <w:pStyle w:val="25"/>
        <w:shd w:fill="auto" w:val="clear"/>
        <w:spacing w:lineRule="auto" w:line="240"/>
        <w:ind w:left="20" w:right="20" w:firstLine="360"/>
        <w:jc w:val="left"/>
        <w:rPr>
          <w:sz w:val="24"/>
          <w:szCs w:val="24"/>
        </w:rPr>
      </w:pPr>
      <w:r>
        <w:rPr>
          <w:sz w:val="24"/>
          <w:szCs w:val="24"/>
        </w:rPr>
        <w:t>Логика изложения и содержание программы полностью соответствуют требованиям феде</w:t>
        <w:softHyphen/>
        <w:t>рального компонента государственного стандарта начального общего образования, поэтому в про</w:t>
        <w:softHyphen/>
        <w:t>грамму не внесено изменений.</w:t>
      </w:r>
    </w:p>
    <w:p>
      <w:pPr>
        <w:pStyle w:val="25"/>
        <w:shd w:fill="auto" w:val="clear"/>
        <w:spacing w:lineRule="auto" w:line="240"/>
        <w:ind w:left="20" w:firstLine="360"/>
        <w:jc w:val="left"/>
        <w:rPr>
          <w:sz w:val="24"/>
          <w:szCs w:val="24"/>
        </w:rPr>
      </w:pPr>
      <w:r>
        <w:rPr>
          <w:sz w:val="24"/>
          <w:szCs w:val="24"/>
        </w:rPr>
        <w:t>Количество часов в год - 34.</w:t>
      </w:r>
    </w:p>
    <w:p>
      <w:pPr>
        <w:pStyle w:val="25"/>
        <w:shd w:fill="auto" w:val="clear"/>
        <w:spacing w:lineRule="auto" w:line="240"/>
        <w:ind w:left="20" w:firstLine="360"/>
        <w:jc w:val="left"/>
        <w:rPr>
          <w:sz w:val="24"/>
          <w:szCs w:val="24"/>
        </w:rPr>
      </w:pPr>
      <w:r>
        <w:rPr>
          <w:sz w:val="24"/>
          <w:szCs w:val="24"/>
        </w:rPr>
        <w:t>Количество часов в неделю -1.</w:t>
      </w:r>
    </w:p>
    <w:p>
      <w:pPr>
        <w:pStyle w:val="26"/>
        <w:shd w:fill="auto" w:val="clear"/>
        <w:spacing w:lineRule="auto" w:line="240" w:before="0" w:after="0"/>
        <w:ind w:left="20" w:right="20" w:firstLine="360"/>
        <w:jc w:val="left"/>
        <w:rPr>
          <w:sz w:val="24"/>
          <w:szCs w:val="24"/>
        </w:rPr>
      </w:pPr>
      <w:r>
        <w:rPr>
          <w:sz w:val="24"/>
          <w:szCs w:val="24"/>
        </w:rPr>
        <w:t>Для реализации программного содержания используется учебно-методический ком</w:t>
        <w:softHyphen/>
        <w:t>плект:</w:t>
      </w:r>
    </w:p>
    <w:p>
      <w:pPr>
        <w:pStyle w:val="25"/>
        <w:numPr>
          <w:ilvl w:val="0"/>
          <w:numId w:val="21"/>
        </w:numPr>
        <w:shd w:fill="auto" w:val="clear"/>
        <w:tabs>
          <w:tab w:val="clear" w:pos="708"/>
          <w:tab w:val="left" w:pos="620" w:leader="none"/>
        </w:tabs>
        <w:spacing w:lineRule="auto" w:line="240"/>
        <w:ind w:left="20" w:right="20" w:hanging="0"/>
        <w:jc w:val="left"/>
        <w:rPr/>
      </w:pPr>
      <w:r>
        <w:rPr>
          <w:rStyle w:val="Style15"/>
          <w:color w:val="000000"/>
          <w:sz w:val="24"/>
          <w:szCs w:val="24"/>
          <w:lang w:eastAsia="ru-RU"/>
        </w:rPr>
        <w:t>Программы</w:t>
      </w:r>
      <w:r>
        <w:rPr>
          <w:sz w:val="24"/>
          <w:szCs w:val="24"/>
        </w:rPr>
        <w:t xml:space="preserve"> общеобразовательных учреждений : Изобразительное искусство и художест</w:t>
        <w:softHyphen/>
        <w:t>венный труд : 1-9 классы / под руководством Б. М. Неменского. - М. : Просвещение, 2011.</w:t>
      </w:r>
    </w:p>
    <w:p>
      <w:pPr>
        <w:pStyle w:val="25"/>
        <w:numPr>
          <w:ilvl w:val="0"/>
          <w:numId w:val="21"/>
        </w:numPr>
        <w:shd w:fill="auto" w:val="clear"/>
        <w:tabs>
          <w:tab w:val="clear" w:pos="708"/>
          <w:tab w:val="left" w:pos="630" w:leader="none"/>
        </w:tabs>
        <w:spacing w:lineRule="auto" w:line="240"/>
        <w:ind w:left="20" w:right="20" w:hanging="0"/>
        <w:jc w:val="left"/>
        <w:rPr/>
      </w:pPr>
      <w:r>
        <w:rPr>
          <w:rStyle w:val="Style15"/>
          <w:color w:val="000000"/>
          <w:sz w:val="24"/>
          <w:szCs w:val="24"/>
          <w:lang w:eastAsia="ru-RU"/>
        </w:rPr>
        <w:t>Изобразительное</w:t>
      </w:r>
      <w:r>
        <w:rPr>
          <w:sz w:val="24"/>
          <w:szCs w:val="24"/>
        </w:rPr>
        <w:t xml:space="preserve"> искусство. Искусство вокруг нас. 3 класс : учебник для общеобразова</w:t>
        <w:softHyphen/>
        <w:t>тельных учреждений / И. А. Горяева [и др.]; под ред. Б. М. Неменского. - М.: Просвещение, 2013.</w:t>
      </w:r>
    </w:p>
    <w:p>
      <w:pPr>
        <w:pStyle w:val="25"/>
        <w:numPr>
          <w:ilvl w:val="0"/>
          <w:numId w:val="21"/>
        </w:numPr>
        <w:shd w:fill="auto" w:val="clear"/>
        <w:tabs>
          <w:tab w:val="clear" w:pos="708"/>
          <w:tab w:val="left" w:pos="630" w:leader="none"/>
        </w:tabs>
        <w:spacing w:lineRule="auto" w:line="240"/>
        <w:ind w:left="20" w:right="20" w:hanging="0"/>
        <w:jc w:val="left"/>
        <w:rPr/>
      </w:pPr>
      <w:r>
        <w:rPr>
          <w:rStyle w:val="Style15"/>
          <w:color w:val="000000"/>
          <w:sz w:val="24"/>
          <w:szCs w:val="24"/>
          <w:lang w:eastAsia="ru-RU"/>
        </w:rPr>
        <w:t>Изобразительное</w:t>
      </w:r>
      <w:r>
        <w:rPr>
          <w:sz w:val="24"/>
          <w:szCs w:val="24"/>
        </w:rPr>
        <w:t xml:space="preserve"> искусство. Твоя мастерская. 3 класс : рабочая тетрадь / И. А. Горяева [и др.]; под ред. Б. М. Неменского. - М.: Просвещение, 2011.</w:t>
      </w:r>
    </w:p>
    <w:p>
      <w:pPr>
        <w:pStyle w:val="25"/>
        <w:numPr>
          <w:ilvl w:val="0"/>
          <w:numId w:val="21"/>
        </w:numPr>
        <w:shd w:fill="auto" w:val="clear"/>
        <w:tabs>
          <w:tab w:val="clear" w:pos="708"/>
          <w:tab w:val="left" w:pos="620" w:leader="none"/>
        </w:tabs>
        <w:spacing w:lineRule="auto" w:line="240"/>
        <w:ind w:left="20" w:right="20" w:hanging="0"/>
        <w:jc w:val="left"/>
        <w:rPr/>
      </w:pPr>
      <w:r>
        <w:rPr>
          <w:rStyle w:val="Style15"/>
          <w:color w:val="000000"/>
          <w:sz w:val="24"/>
          <w:szCs w:val="24"/>
          <w:lang w:eastAsia="ru-RU"/>
        </w:rPr>
        <w:t>Неменский, Б. М.</w:t>
      </w:r>
      <w:r>
        <w:rPr>
          <w:sz w:val="24"/>
          <w:szCs w:val="24"/>
        </w:rPr>
        <w:t xml:space="preserve"> Методическое пособие к учебникам по изобразительному искусству. 1-4 классы : пособие для учителя / Б. М. Неменский, Л. А. Неменская, Е. И. Коротеева. - М. : Просвещение, 2010.</w:t>
      </w:r>
    </w:p>
    <w:p>
      <w:pPr>
        <w:pStyle w:val="25"/>
        <w:numPr>
          <w:ilvl w:val="0"/>
          <w:numId w:val="21"/>
        </w:numPr>
        <w:shd w:fill="auto" w:val="clear"/>
        <w:tabs>
          <w:tab w:val="clear" w:pos="708"/>
          <w:tab w:val="left" w:pos="606" w:leader="none"/>
        </w:tabs>
        <w:spacing w:lineRule="auto" w:line="240"/>
        <w:ind w:left="20" w:right="20" w:hanging="0"/>
        <w:jc w:val="left"/>
        <w:rPr/>
      </w:pPr>
      <w:r>
        <w:rPr>
          <w:rStyle w:val="Style15"/>
          <w:color w:val="000000"/>
          <w:sz w:val="24"/>
          <w:szCs w:val="24"/>
          <w:lang w:eastAsia="ru-RU"/>
        </w:rPr>
        <w:t>Коротеева, Е. И.</w:t>
      </w:r>
      <w:r>
        <w:rPr>
          <w:sz w:val="24"/>
          <w:szCs w:val="24"/>
        </w:rPr>
        <w:t xml:space="preserve"> Изобразительное искусство : учебно-наглядное пособие для учащихся 1-4 классов начальной школы / Е. И. Коротеева. -- М. : Просвещение, 2011.</w:t>
      </w:r>
    </w:p>
    <w:p>
      <w:pPr>
        <w:pStyle w:val="32"/>
        <w:shd w:fill="auto" w:val="clear"/>
        <w:spacing w:lineRule="auto" w:line="240" w:before="0" w:after="0"/>
        <w:ind w:left="20" w:right="20" w:firstLine="360"/>
        <w:jc w:val="left"/>
        <w:rPr>
          <w:sz w:val="24"/>
          <w:szCs w:val="24"/>
        </w:rPr>
      </w:pPr>
      <w:r>
        <w:rPr>
          <w:sz w:val="24"/>
          <w:szCs w:val="24"/>
        </w:rPr>
        <w:t>Основные требования к знаниям, умениям и навыкам обучающихся к концу 3 класса в соответствии с Федеральным государственным образовательным стандартом и с учетом примерной программы:</w:t>
      </w:r>
    </w:p>
    <w:p>
      <w:pPr>
        <w:pStyle w:val="26"/>
        <w:shd w:fill="auto" w:val="clear"/>
        <w:spacing w:lineRule="auto" w:line="240" w:before="0" w:after="0"/>
        <w:ind w:left="20" w:firstLine="360"/>
        <w:jc w:val="left"/>
        <w:rPr>
          <w:sz w:val="24"/>
          <w:szCs w:val="24"/>
        </w:rPr>
      </w:pPr>
      <w:r>
        <w:rPr>
          <w:sz w:val="24"/>
          <w:szCs w:val="24"/>
        </w:rPr>
        <w:t>Обучающиеся должны знать/понимать:</w:t>
      </w:r>
    </w:p>
    <w:p>
      <w:pPr>
        <w:pStyle w:val="25"/>
        <w:numPr>
          <w:ilvl w:val="0"/>
          <w:numId w:val="20"/>
        </w:numPr>
        <w:shd w:fill="auto" w:val="clear"/>
        <w:tabs>
          <w:tab w:val="clear" w:pos="708"/>
          <w:tab w:val="left" w:pos="582" w:leader="none"/>
        </w:tabs>
        <w:spacing w:lineRule="auto" w:line="240"/>
        <w:ind w:left="20" w:right="20" w:hanging="0"/>
        <w:jc w:val="left"/>
        <w:rPr>
          <w:sz w:val="24"/>
          <w:szCs w:val="24"/>
        </w:rPr>
      </w:pPr>
      <w:r>
        <w:rPr>
          <w:sz w:val="24"/>
          <w:szCs w:val="24"/>
        </w:rPr>
        <w:t>основные жанры станковых форм искусства: натюрморт, портрет, пейзаж, исторический и бытовой жанры;</w:t>
      </w:r>
    </w:p>
    <w:p>
      <w:pPr>
        <w:pStyle w:val="25"/>
        <w:numPr>
          <w:ilvl w:val="0"/>
          <w:numId w:val="20"/>
        </w:numPr>
        <w:shd w:fill="auto" w:val="clear"/>
        <w:tabs>
          <w:tab w:val="clear" w:pos="708"/>
          <w:tab w:val="left" w:pos="538" w:leader="none"/>
        </w:tabs>
        <w:spacing w:lineRule="auto" w:line="240"/>
        <w:ind w:left="20" w:hanging="0"/>
        <w:jc w:val="left"/>
        <w:rPr>
          <w:sz w:val="24"/>
          <w:szCs w:val="24"/>
        </w:rPr>
      </w:pPr>
      <w:r>
        <w:rPr>
          <w:sz w:val="24"/>
          <w:szCs w:val="24"/>
        </w:rPr>
        <w:t>основы изобразительной грамоты (цвет, тон, пропорции, композиция);</w:t>
      </w:r>
    </w:p>
    <w:p>
      <w:pPr>
        <w:pStyle w:val="25"/>
        <w:numPr>
          <w:ilvl w:val="0"/>
          <w:numId w:val="20"/>
        </w:numPr>
        <w:shd w:fill="auto" w:val="clear"/>
        <w:tabs>
          <w:tab w:val="clear" w:pos="708"/>
          <w:tab w:val="left" w:pos="558" w:leader="none"/>
        </w:tabs>
        <w:spacing w:lineRule="auto" w:line="240"/>
        <w:ind w:left="20" w:right="40" w:hanging="0"/>
        <w:jc w:val="left"/>
        <w:rPr>
          <w:sz w:val="24"/>
          <w:szCs w:val="24"/>
        </w:rPr>
      </w:pPr>
      <w:r>
        <w:rPr>
          <w:sz w:val="24"/>
          <w:szCs w:val="24"/>
        </w:rPr>
        <w:t>имена выдающихся представителей русского и зарубежного искусства и их основные про</w:t>
        <w:softHyphen/>
        <w:t>изведения;</w:t>
      </w:r>
    </w:p>
    <w:p>
      <w:pPr>
        <w:pStyle w:val="25"/>
        <w:numPr>
          <w:ilvl w:val="0"/>
          <w:numId w:val="20"/>
        </w:numPr>
        <w:shd w:fill="auto" w:val="clear"/>
        <w:tabs>
          <w:tab w:val="clear" w:pos="708"/>
          <w:tab w:val="left" w:pos="534" w:leader="none"/>
        </w:tabs>
        <w:spacing w:lineRule="auto" w:line="240"/>
        <w:ind w:left="20" w:hanging="0"/>
        <w:jc w:val="left"/>
        <w:rPr>
          <w:sz w:val="24"/>
          <w:szCs w:val="24"/>
        </w:rPr>
      </w:pPr>
      <w:r>
        <w:rPr>
          <w:sz w:val="24"/>
          <w:szCs w:val="24"/>
        </w:rPr>
        <w:t>названия наиболее крупных художественных музеев России.</w:t>
      </w:r>
    </w:p>
    <w:p>
      <w:pPr>
        <w:pStyle w:val="26"/>
        <w:shd w:fill="auto" w:val="clear"/>
        <w:spacing w:lineRule="auto" w:line="240" w:before="0" w:after="0"/>
        <w:ind w:hanging="0"/>
        <w:jc w:val="left"/>
        <w:rPr>
          <w:sz w:val="24"/>
          <w:szCs w:val="24"/>
        </w:rPr>
      </w:pPr>
      <w:r>
        <w:rPr>
          <w:sz w:val="24"/>
          <w:szCs w:val="24"/>
        </w:rPr>
        <w:t>Обучающиеся должны уметь:</w:t>
      </w:r>
    </w:p>
    <w:p>
      <w:pPr>
        <w:pStyle w:val="25"/>
        <w:numPr>
          <w:ilvl w:val="0"/>
          <w:numId w:val="20"/>
        </w:numPr>
        <w:shd w:fill="auto" w:val="clear"/>
        <w:tabs>
          <w:tab w:val="clear" w:pos="708"/>
          <w:tab w:val="left" w:pos="548" w:leader="none"/>
        </w:tabs>
        <w:spacing w:lineRule="auto" w:line="240"/>
        <w:ind w:left="20" w:right="40" w:hanging="0"/>
        <w:jc w:val="left"/>
        <w:rPr>
          <w:sz w:val="24"/>
          <w:szCs w:val="24"/>
        </w:rPr>
      </w:pPr>
      <w:r>
        <w:rPr>
          <w:sz w:val="24"/>
          <w:szCs w:val="24"/>
        </w:rPr>
        <w:t>узнавать отдельные произведения выдающихся отечественных художников (И. И. Левита</w:t>
        <w:softHyphen/>
        <w:t>на, А. Саврасова, И. Репина, В. Серова);</w:t>
      </w:r>
    </w:p>
    <w:p>
      <w:pPr>
        <w:pStyle w:val="25"/>
        <w:numPr>
          <w:ilvl w:val="0"/>
          <w:numId w:val="20"/>
        </w:numPr>
        <w:shd w:fill="auto" w:val="clear"/>
        <w:tabs>
          <w:tab w:val="clear" w:pos="708"/>
          <w:tab w:val="left" w:pos="548" w:leader="none"/>
        </w:tabs>
        <w:spacing w:lineRule="auto" w:line="240"/>
        <w:ind w:left="20" w:right="40" w:hanging="0"/>
        <w:jc w:val="left"/>
        <w:rPr>
          <w:sz w:val="24"/>
          <w:szCs w:val="24"/>
        </w:rPr>
      </w:pPr>
      <w:r>
        <w:rPr>
          <w:sz w:val="24"/>
          <w:szCs w:val="24"/>
        </w:rPr>
        <w:t>сравнивать различные виды изобразительного искусства (графики, живописи, декоративно</w:t>
        <w:softHyphen/>
        <w:t>прикладного искусства);</w:t>
      </w:r>
    </w:p>
    <w:p>
      <w:pPr>
        <w:pStyle w:val="25"/>
        <w:numPr>
          <w:ilvl w:val="0"/>
          <w:numId w:val="20"/>
        </w:numPr>
        <w:shd w:fill="auto" w:val="clear"/>
        <w:tabs>
          <w:tab w:val="clear" w:pos="708"/>
          <w:tab w:val="left" w:pos="582" w:leader="none"/>
        </w:tabs>
        <w:spacing w:lineRule="auto" w:line="240"/>
        <w:ind w:left="20" w:right="40" w:hanging="0"/>
        <w:jc w:val="left"/>
        <w:rPr>
          <w:sz w:val="24"/>
          <w:szCs w:val="24"/>
        </w:rPr>
      </w:pPr>
      <w:r>
        <w:rPr>
          <w:sz w:val="24"/>
          <w:szCs w:val="24"/>
        </w:rPr>
        <w:t>использовать художественные материалы (гуашь, цветные карандаши, акварель, бумага, пластилин);</w:t>
      </w:r>
    </w:p>
    <w:p>
      <w:pPr>
        <w:pStyle w:val="25"/>
        <w:numPr>
          <w:ilvl w:val="0"/>
          <w:numId w:val="20"/>
        </w:numPr>
        <w:shd w:fill="auto" w:val="clear"/>
        <w:tabs>
          <w:tab w:val="clear" w:pos="708"/>
          <w:tab w:val="left" w:pos="534" w:leader="none"/>
        </w:tabs>
        <w:spacing w:lineRule="auto" w:line="240"/>
        <w:ind w:left="20" w:hanging="0"/>
        <w:jc w:val="left"/>
        <w:rPr>
          <w:sz w:val="24"/>
          <w:szCs w:val="24"/>
        </w:rPr>
      </w:pPr>
      <w:r>
        <w:rPr>
          <w:sz w:val="24"/>
          <w:szCs w:val="24"/>
        </w:rPr>
        <w:t>уметь передавать движение, пропорции фигуры человека и животных;</w:t>
      </w:r>
    </w:p>
    <w:p>
      <w:pPr>
        <w:pStyle w:val="25"/>
        <w:numPr>
          <w:ilvl w:val="0"/>
          <w:numId w:val="20"/>
        </w:numPr>
        <w:shd w:fill="auto" w:val="clear"/>
        <w:tabs>
          <w:tab w:val="clear" w:pos="708"/>
          <w:tab w:val="left" w:pos="553" w:leader="none"/>
        </w:tabs>
        <w:spacing w:lineRule="auto" w:line="240"/>
        <w:ind w:left="20" w:right="40" w:hanging="0"/>
        <w:jc w:val="left"/>
        <w:rPr>
          <w:sz w:val="24"/>
          <w:szCs w:val="24"/>
        </w:rPr>
      </w:pPr>
      <w:r>
        <w:rPr>
          <w:sz w:val="24"/>
          <w:szCs w:val="24"/>
        </w:rPr>
        <w:t>применять основные средства художественной выразительности в рисунке, живописи и скульптуре (с натуры, по памяти и воображению); в декоративных и конструктивных работах;</w:t>
      </w:r>
    </w:p>
    <w:p>
      <w:pPr>
        <w:pStyle w:val="25"/>
        <w:numPr>
          <w:ilvl w:val="0"/>
          <w:numId w:val="20"/>
        </w:numPr>
        <w:shd w:fill="auto" w:val="clear"/>
        <w:tabs>
          <w:tab w:val="clear" w:pos="708"/>
          <w:tab w:val="left" w:pos="543" w:leader="none"/>
        </w:tabs>
        <w:spacing w:lineRule="auto" w:line="240"/>
        <w:ind w:left="20" w:right="40" w:hanging="0"/>
        <w:jc w:val="left"/>
        <w:rPr>
          <w:sz w:val="24"/>
          <w:szCs w:val="24"/>
        </w:rPr>
      </w:pPr>
      <w:r>
        <w:rPr>
          <w:sz w:val="24"/>
          <w:szCs w:val="24"/>
        </w:rPr>
        <w:t>использовать приобретенные знания и умения в практической деятельности и повседневной жизн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лать анализ произведений изобразительного искусства (выражать собственное мнение)</w:t>
      </w:r>
      <w:r>
        <w:br w:type="page"/>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sectPr>
          <w:headerReference w:type="default" r:id="rId2"/>
          <w:headerReference w:type="first" r:id="rId3"/>
          <w:footerReference w:type="default" r:id="rId4"/>
          <w:footerReference w:type="first" r:id="rId5"/>
          <w:type w:val="nextPage"/>
          <w:pgSz w:orient="landscape" w:w="16838" w:h="11906"/>
          <w:pgMar w:left="1134" w:right="284" w:gutter="0" w:header="0" w:top="567" w:footer="6" w:bottom="567"/>
          <w:pgNumType w:start="1" w:fmt="decimal"/>
          <w:formProt w:val="false"/>
          <w:titlePg/>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9229090" cy="5721350"/>
                <wp:effectExtent l="0" t="0" r="0" b="0"/>
                <wp:wrapTopAndBottom/>
                <wp:docPr id="2" name="Frame1"/>
                <a:graphic xmlns:a="http://schemas.openxmlformats.org/drawingml/2006/main">
                  <a:graphicData uri="http://schemas.microsoft.com/office/word/2010/wordprocessingShape">
                    <wps:wsp>
                      <wps:cNvSpPr txBox="1"/>
                      <wps:spPr>
                        <a:xfrm>
                          <a:off x="0" y="0"/>
                          <a:ext cx="9229090" cy="572135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413"/>
                              <w:gridCol w:w="1248"/>
                              <w:gridCol w:w="394"/>
                              <w:gridCol w:w="816"/>
                              <w:gridCol w:w="1766"/>
                              <w:gridCol w:w="1877"/>
                              <w:gridCol w:w="2050"/>
                              <w:gridCol w:w="1190"/>
                              <w:gridCol w:w="1334"/>
                              <w:gridCol w:w="1200"/>
                              <w:gridCol w:w="1248"/>
                              <w:gridCol w:w="480"/>
                              <w:gridCol w:w="518"/>
                            </w:tblGrid>
                            <w:tr>
                              <w:trPr>
                                <w:trHeight w:val="538" w:hRule="exact"/>
                              </w:trPr>
                              <w:tc>
                                <w:tcPr>
                                  <w:tcW w:w="413" w:type="dxa"/>
                                  <w:vMerge w:val="restart"/>
                                  <w:tcBorders>
                                    <w:top w:val="single" w:sz="4" w:space="0" w:color="000000"/>
                                    <w:left w:val="single" w:sz="4" w:space="0" w:color="000000"/>
                                  </w:tcBorders>
                                  <w:shd w:fill="FFFFFF" w:val="clear"/>
                                </w:tcPr>
                                <w:p>
                                  <w:pPr>
                                    <w:pStyle w:val="25"/>
                                    <w:shd w:fill="auto" w:val="clear"/>
                                    <w:spacing w:lineRule="auto" w:line="240"/>
                                    <w:ind w:left="140" w:hanging="0"/>
                                    <w:jc w:val="left"/>
                                    <w:rPr>
                                      <w:sz w:val="24"/>
                                      <w:szCs w:val="24"/>
                                    </w:rPr>
                                  </w:pPr>
                                  <w:r>
                                    <w:rPr>
                                      <w:rStyle w:val="11"/>
                                      <w:color w:val="000000"/>
                                      <w:sz w:val="24"/>
                                      <w:szCs w:val="24"/>
                                    </w:rPr>
                                    <w:t>№</w:t>
                                  </w:r>
                                </w:p>
                                <w:p>
                                  <w:pPr>
                                    <w:pStyle w:val="25"/>
                                    <w:shd w:fill="auto" w:val="clear"/>
                                    <w:spacing w:lineRule="auto" w:line="240"/>
                                    <w:ind w:left="140" w:hanging="0"/>
                                    <w:jc w:val="left"/>
                                    <w:rPr>
                                      <w:sz w:val="24"/>
                                      <w:szCs w:val="24"/>
                                    </w:rPr>
                                  </w:pPr>
                                  <w:r>
                                    <w:rPr>
                                      <w:rStyle w:val="85pt1"/>
                                      <w:color w:val="000000"/>
                                      <w:sz w:val="24"/>
                                      <w:szCs w:val="24"/>
                                    </w:rPr>
                                    <w:t>п/п</w:t>
                                  </w:r>
                                </w:p>
                              </w:tc>
                              <w:tc>
                                <w:tcPr>
                                  <w:tcW w:w="1248" w:type="dxa"/>
                                  <w:vMerge w:val="restart"/>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Тема</w:t>
                                  </w:r>
                                </w:p>
                                <w:p>
                                  <w:pPr>
                                    <w:pStyle w:val="25"/>
                                    <w:shd w:fill="auto" w:val="clear"/>
                                    <w:spacing w:lineRule="auto" w:line="240"/>
                                    <w:ind w:hanging="0"/>
                                    <w:jc w:val="left"/>
                                    <w:rPr>
                                      <w:sz w:val="24"/>
                                      <w:szCs w:val="24"/>
                                    </w:rPr>
                                  </w:pPr>
                                  <w:r>
                                    <w:rPr>
                                      <w:rStyle w:val="85pt1"/>
                                      <w:color w:val="000000"/>
                                      <w:sz w:val="24"/>
                                      <w:szCs w:val="24"/>
                                    </w:rPr>
                                    <w:t>урока</w:t>
                                  </w:r>
                                </w:p>
                              </w:tc>
                              <w:tc>
                                <w:tcPr>
                                  <w:tcW w:w="394" w:type="dxa"/>
                                  <w:vMerge w:val="restart"/>
                                  <w:tcBorders>
                                    <w:top w:val="single" w:sz="4" w:space="0" w:color="000000"/>
                                    <w:left w:val="single" w:sz="4" w:space="0" w:color="000000"/>
                                  </w:tcBorders>
                                  <w:shd w:fill="FFFFFF" w:val="clear"/>
                                  <w:textDirection w:val="btLr"/>
                                </w:tcPr>
                                <w:p>
                                  <w:pPr>
                                    <w:pStyle w:val="25"/>
                                    <w:shd w:fill="auto" w:val="clear"/>
                                    <w:spacing w:lineRule="auto" w:line="240"/>
                                    <w:ind w:hanging="0"/>
                                    <w:jc w:val="left"/>
                                    <w:rPr>
                                      <w:sz w:val="24"/>
                                      <w:szCs w:val="24"/>
                                    </w:rPr>
                                  </w:pPr>
                                  <w:r>
                                    <w:rPr>
                                      <w:rStyle w:val="85pt1"/>
                                      <w:color w:val="000000"/>
                                      <w:sz w:val="24"/>
                                      <w:szCs w:val="24"/>
                                    </w:rPr>
                                    <w:t>Кол-во</w:t>
                                  </w:r>
                                </w:p>
                                <w:p>
                                  <w:pPr>
                                    <w:pStyle w:val="25"/>
                                    <w:shd w:fill="auto" w:val="clear"/>
                                    <w:spacing w:lineRule="auto" w:line="240"/>
                                    <w:ind w:hanging="0"/>
                                    <w:jc w:val="left"/>
                                    <w:rPr>
                                      <w:sz w:val="24"/>
                                      <w:szCs w:val="24"/>
                                    </w:rPr>
                                  </w:pPr>
                                  <w:r>
                                    <w:rPr>
                                      <w:rStyle w:val="85pt1"/>
                                      <w:color w:val="000000"/>
                                      <w:sz w:val="24"/>
                                      <w:szCs w:val="24"/>
                                    </w:rPr>
                                    <w:t>часов</w:t>
                                  </w:r>
                                </w:p>
                              </w:tc>
                              <w:tc>
                                <w:tcPr>
                                  <w:tcW w:w="816" w:type="dxa"/>
                                  <w:vMerge w:val="restart"/>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Тип</w:t>
                                  </w:r>
                                </w:p>
                                <w:p>
                                  <w:pPr>
                                    <w:pStyle w:val="25"/>
                                    <w:shd w:fill="auto" w:val="clear"/>
                                    <w:spacing w:lineRule="auto" w:line="240"/>
                                    <w:ind w:hanging="0"/>
                                    <w:jc w:val="left"/>
                                    <w:rPr>
                                      <w:sz w:val="24"/>
                                      <w:szCs w:val="24"/>
                                    </w:rPr>
                                  </w:pPr>
                                  <w:r>
                                    <w:rPr>
                                      <w:rStyle w:val="85pt1"/>
                                      <w:color w:val="000000"/>
                                      <w:sz w:val="24"/>
                                      <w:szCs w:val="24"/>
                                    </w:rPr>
                                    <w:t>урока</w:t>
                                  </w:r>
                                </w:p>
                              </w:tc>
                              <w:tc>
                                <w:tcPr>
                                  <w:tcW w:w="1766" w:type="dxa"/>
                                  <w:vMerge w:val="restart"/>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Элементы</w:t>
                                  </w:r>
                                </w:p>
                                <w:p>
                                  <w:pPr>
                                    <w:pStyle w:val="25"/>
                                    <w:shd w:fill="auto" w:val="clear"/>
                                    <w:spacing w:lineRule="auto" w:line="240"/>
                                    <w:ind w:hanging="0"/>
                                    <w:jc w:val="left"/>
                                    <w:rPr>
                                      <w:sz w:val="24"/>
                                      <w:szCs w:val="24"/>
                                    </w:rPr>
                                  </w:pPr>
                                  <w:r>
                                    <w:rPr>
                                      <w:rStyle w:val="85pt1"/>
                                      <w:color w:val="000000"/>
                                      <w:sz w:val="24"/>
                                      <w:szCs w:val="24"/>
                                    </w:rPr>
                                    <w:t>содержания</w:t>
                                  </w:r>
                                </w:p>
                              </w:tc>
                              <w:tc>
                                <w:tcPr>
                                  <w:tcW w:w="1877" w:type="dxa"/>
                                  <w:vMerge w:val="restart"/>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Учебно-творческое</w:t>
                                  </w:r>
                                </w:p>
                                <w:p>
                                  <w:pPr>
                                    <w:pStyle w:val="25"/>
                                    <w:shd w:fill="auto" w:val="clear"/>
                                    <w:spacing w:lineRule="auto" w:line="240"/>
                                    <w:ind w:hanging="0"/>
                                    <w:jc w:val="left"/>
                                    <w:rPr>
                                      <w:sz w:val="24"/>
                                      <w:szCs w:val="24"/>
                                    </w:rPr>
                                  </w:pPr>
                                  <w:r>
                                    <w:rPr>
                                      <w:rStyle w:val="85pt1"/>
                                      <w:color w:val="000000"/>
                                      <w:sz w:val="24"/>
                                      <w:szCs w:val="24"/>
                                    </w:rPr>
                                    <w:t>задание</w:t>
                                  </w:r>
                                </w:p>
                              </w:tc>
                              <w:tc>
                                <w:tcPr>
                                  <w:tcW w:w="2050" w:type="dxa"/>
                                  <w:vMerge w:val="restart"/>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Требования к уровню подготовки обучающихся (результат)</w:t>
                                  </w:r>
                                </w:p>
                              </w:tc>
                              <w:tc>
                                <w:tcPr>
                                  <w:tcW w:w="1190" w:type="dxa"/>
                                  <w:vMerge w:val="restart"/>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Вид</w:t>
                                  </w:r>
                                </w:p>
                                <w:p>
                                  <w:pPr>
                                    <w:pStyle w:val="25"/>
                                    <w:shd w:fill="auto" w:val="clear"/>
                                    <w:spacing w:lineRule="auto" w:line="240"/>
                                    <w:ind w:hanging="0"/>
                                    <w:jc w:val="left"/>
                                    <w:rPr>
                                      <w:sz w:val="24"/>
                                      <w:szCs w:val="24"/>
                                    </w:rPr>
                                  </w:pPr>
                                  <w:r>
                                    <w:rPr>
                                      <w:rStyle w:val="85pt1"/>
                                      <w:color w:val="000000"/>
                                      <w:sz w:val="24"/>
                                      <w:szCs w:val="24"/>
                                    </w:rPr>
                                    <w:t>контроля</w:t>
                                  </w:r>
                                </w:p>
                              </w:tc>
                              <w:tc>
                                <w:tcPr>
                                  <w:tcW w:w="1334" w:type="dxa"/>
                                  <w:vMerge w:val="restart"/>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Элементы дополнитель</w:t>
                                    <w:softHyphen/>
                                    <w:t>ного (необяза</w:t>
                                    <w:softHyphen/>
                                    <w:t>тельного) содержания</w:t>
                                  </w:r>
                                </w:p>
                              </w:tc>
                              <w:tc>
                                <w:tcPr>
                                  <w:tcW w:w="1200" w:type="dxa"/>
                                  <w:vMerge w:val="restart"/>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Домашнее</w:t>
                                  </w:r>
                                </w:p>
                                <w:p>
                                  <w:pPr>
                                    <w:pStyle w:val="25"/>
                                    <w:shd w:fill="auto" w:val="clear"/>
                                    <w:spacing w:lineRule="auto" w:line="240"/>
                                    <w:ind w:hanging="0"/>
                                    <w:jc w:val="left"/>
                                    <w:rPr>
                                      <w:sz w:val="24"/>
                                      <w:szCs w:val="24"/>
                                    </w:rPr>
                                  </w:pPr>
                                  <w:r>
                                    <w:rPr>
                                      <w:rStyle w:val="85pt1"/>
                                      <w:color w:val="000000"/>
                                      <w:sz w:val="24"/>
                                      <w:szCs w:val="24"/>
                                    </w:rPr>
                                    <w:t>задание</w:t>
                                  </w:r>
                                </w:p>
                              </w:tc>
                              <w:tc>
                                <w:tcPr>
                                  <w:tcW w:w="1248" w:type="dxa"/>
                                  <w:vMerge w:val="restart"/>
                                  <w:tcBorders>
                                    <w:top w:val="single" w:sz="4" w:space="0" w:color="000000"/>
                                    <w:left w:val="single" w:sz="4" w:space="0" w:color="000000"/>
                                  </w:tcBorders>
                                  <w:shd w:fill="FFFFFF" w:val="clear"/>
                                </w:tcPr>
                                <w:p>
                                  <w:pPr>
                                    <w:pStyle w:val="25"/>
                                    <w:shd w:fill="auto" w:val="clear"/>
                                    <w:spacing w:lineRule="auto" w:line="240"/>
                                    <w:ind w:right="140" w:hanging="0"/>
                                    <w:jc w:val="left"/>
                                    <w:rPr>
                                      <w:sz w:val="24"/>
                                      <w:szCs w:val="24"/>
                                    </w:rPr>
                                  </w:pPr>
                                  <w:r>
                                    <w:rPr>
                                      <w:rStyle w:val="85pt1"/>
                                      <w:color w:val="000000"/>
                                      <w:sz w:val="24"/>
                                      <w:szCs w:val="24"/>
                                    </w:rPr>
                                    <w:t>Информаци</w:t>
                                    <w:softHyphen/>
                                    <w:t>онное обеспе</w:t>
                                    <w:softHyphen/>
                                    <w:t>чение урока (ИТК)</w:t>
                                  </w:r>
                                </w:p>
                              </w:tc>
                              <w:tc>
                                <w:tcPr>
                                  <w:tcW w:w="998" w:type="dxa"/>
                                  <w:gridSpan w:val="2"/>
                                  <w:tcBorders>
                                    <w:top w:val="single" w:sz="4" w:space="0" w:color="000000"/>
                                    <w:left w:val="single" w:sz="4" w:space="0" w:color="000000"/>
                                    <w:righ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Дата</w:t>
                                  </w:r>
                                </w:p>
                              </w:tc>
                            </w:tr>
                            <w:tr>
                              <w:trPr>
                                <w:trHeight w:val="701" w:hRule="exact"/>
                              </w:trPr>
                              <w:tc>
                                <w:tcPr>
                                  <w:tcW w:w="413"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4" w:type="dxa"/>
                                  <w:vMerge w:val="continue"/>
                                  <w:tcBorders>
                                    <w:top w:val="single" w:sz="4" w:space="0" w:color="000000"/>
                                    <w:left w:val="single" w:sz="4" w:space="0" w:color="000000"/>
                                  </w:tcBorders>
                                  <w:shd w:fill="FFFFFF" w:val="clear"/>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6"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6"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7"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0"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0"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4"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4" w:space="0" w:color="000000"/>
                                    <w:left w:val="single" w:sz="4" w:space="0" w:color="000000"/>
                                  </w:tcBorders>
                                  <w:shd w:fill="FFFFFF" w:val="clear"/>
                                </w:tcPr>
                                <w:p>
                                  <w:pPr>
                                    <w:pStyle w:val="25"/>
                                    <w:shd w:fill="auto" w:val="clear"/>
                                    <w:spacing w:lineRule="auto" w:line="240"/>
                                    <w:ind w:left="140" w:hanging="0"/>
                                    <w:jc w:val="left"/>
                                    <w:rPr>
                                      <w:sz w:val="24"/>
                                      <w:szCs w:val="24"/>
                                    </w:rPr>
                                  </w:pPr>
                                  <w:r>
                                    <w:rPr>
                                      <w:rStyle w:val="85pt1"/>
                                      <w:color w:val="000000"/>
                                      <w:sz w:val="24"/>
                                      <w:szCs w:val="24"/>
                                    </w:rPr>
                                    <w:t>план.</w:t>
                                  </w:r>
                                </w:p>
                              </w:tc>
                              <w:tc>
                                <w:tcPr>
                                  <w:tcW w:w="518" w:type="dxa"/>
                                  <w:tcBorders>
                                    <w:top w:val="single" w:sz="4" w:space="0" w:color="000000"/>
                                    <w:left w:val="single" w:sz="4" w:space="0" w:color="000000"/>
                                    <w:right w:val="single" w:sz="4" w:space="0" w:color="000000"/>
                                  </w:tcBorders>
                                  <w:shd w:fill="FFFFFF" w:val="clear"/>
                                </w:tcPr>
                                <w:p>
                                  <w:pPr>
                                    <w:pStyle w:val="25"/>
                                    <w:shd w:fill="auto" w:val="clear"/>
                                    <w:spacing w:lineRule="auto" w:line="240"/>
                                    <w:ind w:left="140" w:hanging="0"/>
                                    <w:jc w:val="left"/>
                                    <w:rPr>
                                      <w:sz w:val="24"/>
                                      <w:szCs w:val="24"/>
                                    </w:rPr>
                                  </w:pPr>
                                  <w:r>
                                    <w:rPr>
                                      <w:rStyle w:val="85pt1"/>
                                      <w:color w:val="000000"/>
                                      <w:sz w:val="24"/>
                                      <w:szCs w:val="24"/>
                                    </w:rPr>
                                    <w:t>факт.</w:t>
                                  </w:r>
                                </w:p>
                              </w:tc>
                            </w:tr>
                            <w:tr>
                              <w:trPr>
                                <w:trHeight w:val="230" w:hRule="exact"/>
                              </w:trPr>
                              <w:tc>
                                <w:tcPr>
                                  <w:tcW w:w="413" w:type="dxa"/>
                                  <w:tcBorders>
                                    <w:top w:val="single" w:sz="4" w:space="0" w:color="000000"/>
                                    <w:left w:val="single" w:sz="4" w:space="0" w:color="000000"/>
                                  </w:tcBorders>
                                  <w:shd w:fill="FFFFFF" w:val="clear"/>
                                </w:tcPr>
                                <w:p>
                                  <w:pPr>
                                    <w:pStyle w:val="25"/>
                                    <w:shd w:fill="auto" w:val="clear"/>
                                    <w:spacing w:lineRule="auto" w:line="240"/>
                                    <w:ind w:left="140" w:hanging="0"/>
                                    <w:jc w:val="left"/>
                                    <w:rPr>
                                      <w:sz w:val="24"/>
                                      <w:szCs w:val="24"/>
                                    </w:rPr>
                                  </w:pPr>
                                  <w:r>
                                    <w:rPr>
                                      <w:rStyle w:val="11"/>
                                      <w:color w:val="000000"/>
                                      <w:sz w:val="24"/>
                                      <w:szCs w:val="24"/>
                                    </w:rPr>
                                    <w:t>1</w:t>
                                  </w:r>
                                </w:p>
                              </w:tc>
                              <w:tc>
                                <w:tcPr>
                                  <w:tcW w:w="1248"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2</w:t>
                                  </w:r>
                                </w:p>
                              </w:tc>
                              <w:tc>
                                <w:tcPr>
                                  <w:tcW w:w="394" w:type="dxa"/>
                                  <w:tcBorders>
                                    <w:top w:val="single" w:sz="4" w:space="0" w:color="000000"/>
                                    <w:left w:val="single" w:sz="4" w:space="0" w:color="000000"/>
                                  </w:tcBorders>
                                  <w:shd w:fill="FFFFFF" w:val="clear"/>
                                </w:tcPr>
                                <w:p>
                                  <w:pPr>
                                    <w:pStyle w:val="25"/>
                                    <w:shd w:fill="auto" w:val="clear"/>
                                    <w:spacing w:lineRule="auto" w:line="240"/>
                                    <w:ind w:left="160" w:hanging="0"/>
                                    <w:jc w:val="left"/>
                                    <w:rPr>
                                      <w:sz w:val="24"/>
                                      <w:szCs w:val="24"/>
                                    </w:rPr>
                                  </w:pPr>
                                  <w:r>
                                    <w:rPr>
                                      <w:rStyle w:val="85pt1"/>
                                      <w:color w:val="000000"/>
                                      <w:sz w:val="24"/>
                                      <w:szCs w:val="24"/>
                                    </w:rPr>
                                    <w:t>3</w:t>
                                  </w:r>
                                </w:p>
                              </w:tc>
                              <w:tc>
                                <w:tcPr>
                                  <w:tcW w:w="816"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4</w:t>
                                  </w:r>
                                </w:p>
                              </w:tc>
                              <w:tc>
                                <w:tcPr>
                                  <w:tcW w:w="1766"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5</w:t>
                                  </w:r>
                                </w:p>
                              </w:tc>
                              <w:tc>
                                <w:tcPr>
                                  <w:tcW w:w="1877"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6</w:t>
                                  </w:r>
                                </w:p>
                              </w:tc>
                              <w:tc>
                                <w:tcPr>
                                  <w:tcW w:w="2050"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7</w:t>
                                  </w:r>
                                </w:p>
                              </w:tc>
                              <w:tc>
                                <w:tcPr>
                                  <w:tcW w:w="1190"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8</w:t>
                                  </w:r>
                                </w:p>
                              </w:tc>
                              <w:tc>
                                <w:tcPr>
                                  <w:tcW w:w="1334"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9</w:t>
                                  </w:r>
                                </w:p>
                              </w:tc>
                              <w:tc>
                                <w:tcPr>
                                  <w:tcW w:w="1200"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10</w:t>
                                  </w:r>
                                </w:p>
                              </w:tc>
                              <w:tc>
                                <w:tcPr>
                                  <w:tcW w:w="1248"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11</w:t>
                                  </w:r>
                                </w:p>
                              </w:tc>
                              <w:tc>
                                <w:tcPr>
                                  <w:tcW w:w="480" w:type="dxa"/>
                                  <w:tcBorders>
                                    <w:top w:val="single" w:sz="4" w:space="0" w:color="000000"/>
                                    <w:left w:val="single" w:sz="4" w:space="0" w:color="000000"/>
                                  </w:tcBorders>
                                  <w:shd w:fill="FFFFFF" w:val="clear"/>
                                </w:tcPr>
                                <w:p>
                                  <w:pPr>
                                    <w:pStyle w:val="25"/>
                                    <w:shd w:fill="auto" w:val="clear"/>
                                    <w:spacing w:lineRule="auto" w:line="240"/>
                                    <w:ind w:left="140" w:hanging="0"/>
                                    <w:jc w:val="left"/>
                                    <w:rPr>
                                      <w:sz w:val="24"/>
                                      <w:szCs w:val="24"/>
                                    </w:rPr>
                                  </w:pPr>
                                  <w:r>
                                    <w:rPr>
                                      <w:rStyle w:val="11"/>
                                      <w:color w:val="000000"/>
                                      <w:sz w:val="24"/>
                                      <w:szCs w:val="24"/>
                                    </w:rPr>
                                    <w:t>12</w:t>
                                  </w:r>
                                </w:p>
                              </w:tc>
                              <w:tc>
                                <w:tcPr>
                                  <w:tcW w:w="518" w:type="dxa"/>
                                  <w:tcBorders>
                                    <w:top w:val="single" w:sz="4" w:space="0" w:color="000000"/>
                                    <w:left w:val="single" w:sz="4" w:space="0" w:color="000000"/>
                                    <w:right w:val="single" w:sz="4" w:space="0" w:color="000000"/>
                                  </w:tcBorders>
                                  <w:shd w:fill="FFFFFF" w:val="clear"/>
                                </w:tcPr>
                                <w:p>
                                  <w:pPr>
                                    <w:pStyle w:val="25"/>
                                    <w:shd w:fill="auto" w:val="clear"/>
                                    <w:spacing w:lineRule="auto" w:line="240"/>
                                    <w:ind w:left="140" w:hanging="0"/>
                                    <w:jc w:val="left"/>
                                    <w:rPr>
                                      <w:sz w:val="24"/>
                                      <w:szCs w:val="24"/>
                                    </w:rPr>
                                  </w:pPr>
                                  <w:r>
                                    <w:rPr>
                                      <w:rStyle w:val="85pt1"/>
                                      <w:color w:val="000000"/>
                                      <w:sz w:val="24"/>
                                      <w:szCs w:val="24"/>
                                    </w:rPr>
                                    <w:t>13</w:t>
                                  </w:r>
                                </w:p>
                              </w:tc>
                            </w:tr>
                            <w:tr>
                              <w:trPr>
                                <w:trHeight w:val="432" w:hRule="exact"/>
                              </w:trPr>
                              <w:tc>
                                <w:tcPr>
                                  <w:tcW w:w="14534" w:type="dxa"/>
                                  <w:gridSpan w:val="13"/>
                                  <w:tcBorders>
                                    <w:top w:val="single" w:sz="4" w:space="0" w:color="000000"/>
                                    <w:left w:val="single" w:sz="4" w:space="0" w:color="000000"/>
                                    <w:right w:val="single" w:sz="4" w:space="0" w:color="000000"/>
                                  </w:tcBorders>
                                  <w:shd w:fill="FFFFFF" w:val="clear"/>
                                </w:tcPr>
                                <w:p>
                                  <w:pPr>
                                    <w:pStyle w:val="25"/>
                                    <w:shd w:fill="auto" w:val="clear"/>
                                    <w:spacing w:lineRule="auto" w:line="240"/>
                                    <w:ind w:hanging="0"/>
                                    <w:jc w:val="center"/>
                                    <w:rPr>
                                      <w:b/>
                                      <w:b/>
                                      <w:sz w:val="24"/>
                                      <w:szCs w:val="24"/>
                                    </w:rPr>
                                  </w:pPr>
                                  <w:r>
                                    <w:rPr>
                                      <w:rStyle w:val="11"/>
                                      <w:b/>
                                      <w:color w:val="000000"/>
                                      <w:sz w:val="28"/>
                                      <w:szCs w:val="24"/>
                                    </w:rPr>
                                    <w:t>Искусство на улицах твоего города (8 часов)</w:t>
                                  </w:r>
                                </w:p>
                              </w:tc>
                            </w:tr>
                            <w:tr>
                              <w:trPr>
                                <w:trHeight w:val="3835" w:hRule="exact"/>
                              </w:trPr>
                              <w:tc>
                                <w:tcPr>
                                  <w:tcW w:w="413" w:type="dxa"/>
                                  <w:tcBorders>
                                    <w:top w:val="single" w:sz="4" w:space="0" w:color="000000"/>
                                    <w:left w:val="single" w:sz="4" w:space="0" w:color="000000"/>
                                  </w:tcBorders>
                                  <w:shd w:fill="FFFFFF" w:val="clear"/>
                                </w:tcPr>
                                <w:p>
                                  <w:pPr>
                                    <w:pStyle w:val="25"/>
                                    <w:shd w:fill="auto" w:val="clear"/>
                                    <w:spacing w:lineRule="auto" w:line="240"/>
                                    <w:ind w:left="180" w:hanging="0"/>
                                    <w:jc w:val="left"/>
                                    <w:rPr>
                                      <w:sz w:val="24"/>
                                      <w:szCs w:val="24"/>
                                    </w:rPr>
                                  </w:pPr>
                                  <w:r>
                                    <w:rPr>
                                      <w:rStyle w:val="11"/>
                                      <w:color w:val="000000"/>
                                      <w:sz w:val="24"/>
                                      <w:szCs w:val="24"/>
                                    </w:rPr>
                                    <w:t>1</w:t>
                                  </w:r>
                                </w:p>
                              </w:tc>
                              <w:tc>
                                <w:tcPr>
                                  <w:tcW w:w="1248"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Твои</w:t>
                                  </w:r>
                                </w:p>
                                <w:p>
                                  <w:pPr>
                                    <w:pStyle w:val="25"/>
                                    <w:shd w:fill="auto" w:val="clear"/>
                                    <w:spacing w:lineRule="auto" w:line="240"/>
                                    <w:ind w:hanging="0"/>
                                    <w:jc w:val="left"/>
                                    <w:rPr>
                                      <w:sz w:val="24"/>
                                      <w:szCs w:val="24"/>
                                    </w:rPr>
                                  </w:pPr>
                                  <w:r>
                                    <w:rPr>
                                      <w:rStyle w:val="11"/>
                                      <w:color w:val="000000"/>
                                      <w:sz w:val="24"/>
                                      <w:szCs w:val="24"/>
                                    </w:rPr>
                                    <w:t>игрушки</w:t>
                                  </w:r>
                                </w:p>
                              </w:tc>
                              <w:tc>
                                <w:tcPr>
                                  <w:tcW w:w="394" w:type="dxa"/>
                                  <w:tcBorders>
                                    <w:top w:val="single" w:sz="4" w:space="0" w:color="000000"/>
                                    <w:left w:val="single" w:sz="4" w:space="0" w:color="000000"/>
                                  </w:tcBorders>
                                  <w:shd w:fill="FFFFFF" w:val="clear"/>
                                </w:tcPr>
                                <w:p>
                                  <w:pPr>
                                    <w:pStyle w:val="25"/>
                                    <w:shd w:fill="auto" w:val="clear"/>
                                    <w:spacing w:lineRule="auto" w:line="240"/>
                                    <w:ind w:left="160" w:hanging="0"/>
                                    <w:jc w:val="left"/>
                                    <w:rPr>
                                      <w:sz w:val="24"/>
                                      <w:szCs w:val="24"/>
                                    </w:rPr>
                                  </w:pPr>
                                  <w:r>
                                    <w:rPr>
                                      <w:rStyle w:val="85pt1"/>
                                      <w:color w:val="000000"/>
                                      <w:sz w:val="24"/>
                                      <w:szCs w:val="24"/>
                                    </w:rPr>
                                    <w:t>2</w:t>
                                  </w:r>
                                </w:p>
                              </w:tc>
                              <w:tc>
                                <w:tcPr>
                                  <w:tcW w:w="816"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Урок</w:t>
                                  </w:r>
                                </w:p>
                                <w:p>
                                  <w:pPr>
                                    <w:pStyle w:val="25"/>
                                    <w:shd w:fill="auto" w:val="clear"/>
                                    <w:spacing w:lineRule="auto" w:line="240"/>
                                    <w:ind w:hanging="0"/>
                                    <w:jc w:val="left"/>
                                    <w:rPr>
                                      <w:sz w:val="24"/>
                                      <w:szCs w:val="24"/>
                                    </w:rPr>
                                  </w:pPr>
                                  <w:r>
                                    <w:rPr>
                                      <w:rStyle w:val="11"/>
                                      <w:color w:val="000000"/>
                                      <w:sz w:val="24"/>
                                      <w:szCs w:val="24"/>
                                    </w:rPr>
                                    <w:t>изуче</w:t>
                                    <w:softHyphen/>
                                  </w:r>
                                </w:p>
                                <w:p>
                                  <w:pPr>
                                    <w:pStyle w:val="25"/>
                                    <w:shd w:fill="auto" w:val="clear"/>
                                    <w:spacing w:lineRule="auto" w:line="240"/>
                                    <w:ind w:left="60" w:hanging="0"/>
                                    <w:jc w:val="left"/>
                                    <w:rPr>
                                      <w:sz w:val="24"/>
                                      <w:szCs w:val="24"/>
                                    </w:rPr>
                                  </w:pPr>
                                  <w:r>
                                    <w:rPr>
                                      <w:rStyle w:val="11"/>
                                      <w:color w:val="000000"/>
                                      <w:sz w:val="24"/>
                                      <w:szCs w:val="24"/>
                                    </w:rPr>
                                    <w:t>ния</w:t>
                                  </w:r>
                                </w:p>
                                <w:p>
                                  <w:pPr>
                                    <w:pStyle w:val="25"/>
                                    <w:shd w:fill="auto" w:val="clear"/>
                                    <w:spacing w:lineRule="auto" w:line="240"/>
                                    <w:ind w:hanging="0"/>
                                    <w:jc w:val="left"/>
                                    <w:rPr>
                                      <w:sz w:val="24"/>
                                      <w:szCs w:val="24"/>
                                    </w:rPr>
                                  </w:pPr>
                                  <w:r>
                                    <w:rPr>
                                      <w:rStyle w:val="11"/>
                                      <w:color w:val="000000"/>
                                      <w:sz w:val="24"/>
                                      <w:szCs w:val="24"/>
                                    </w:rPr>
                                    <w:t>нового</w:t>
                                  </w:r>
                                </w:p>
                                <w:p>
                                  <w:pPr>
                                    <w:pStyle w:val="25"/>
                                    <w:shd w:fill="auto" w:val="clear"/>
                                    <w:spacing w:lineRule="auto" w:line="240"/>
                                    <w:ind w:hanging="0"/>
                                    <w:jc w:val="left"/>
                                    <w:rPr>
                                      <w:sz w:val="24"/>
                                      <w:szCs w:val="24"/>
                                    </w:rPr>
                                  </w:pPr>
                                  <w:r>
                                    <w:rPr>
                                      <w:rStyle w:val="11"/>
                                      <w:color w:val="000000"/>
                                      <w:sz w:val="24"/>
                                      <w:szCs w:val="24"/>
                                    </w:rPr>
                                    <w:t>мате</w:t>
                                    <w:softHyphen/>
                                  </w:r>
                                </w:p>
                                <w:p>
                                  <w:pPr>
                                    <w:pStyle w:val="25"/>
                                    <w:shd w:fill="auto" w:val="clear"/>
                                    <w:spacing w:lineRule="auto" w:line="240"/>
                                    <w:ind w:hanging="0"/>
                                    <w:jc w:val="left"/>
                                    <w:rPr>
                                      <w:sz w:val="24"/>
                                      <w:szCs w:val="24"/>
                                    </w:rPr>
                                  </w:pPr>
                                  <w:r>
                                    <w:rPr>
                                      <w:rStyle w:val="11"/>
                                      <w:color w:val="000000"/>
                                      <w:sz w:val="24"/>
                                      <w:szCs w:val="24"/>
                                    </w:rPr>
                                    <w:t>риала</w:t>
                                  </w:r>
                                </w:p>
                              </w:tc>
                              <w:tc>
                                <w:tcPr>
                                  <w:tcW w:w="1766"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Детские игруш</w:t>
                                    <w:softHyphen/>
                                    <w:t>ки, народные игрушки, само</w:t>
                                    <w:softHyphen/>
                                    <w:t>дельные игруш</w:t>
                                    <w:softHyphen/>
                                    <w:t>ки. Игрушки дымковские, фи- лимоновские, каргопольские, богородские. Роль игрушки в жизни людей</w:t>
                                  </w:r>
                                </w:p>
                              </w:tc>
                              <w:tc>
                                <w:tcPr>
                                  <w:tcW w:w="1877"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Лепка игрушки из пластилина или глины с после</w:t>
                                    <w:softHyphen/>
                                    <w:t>дующей росписью по белой грунтов</w:t>
                                    <w:softHyphen/>
                                    <w:t>ке в традициях мастеров дымков</w:t>
                                    <w:softHyphen/>
                                    <w:t>ской игрушки</w:t>
                                  </w:r>
                                </w:p>
                              </w:tc>
                              <w:tc>
                                <w:tcPr>
                                  <w:tcW w:w="2050"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Style17"/>
                                      <w:color w:val="000000"/>
                                      <w:sz w:val="24"/>
                                      <w:szCs w:val="24"/>
                                    </w:rPr>
                                    <w:t>Знать</w:t>
                                  </w:r>
                                  <w:r>
                                    <w:rPr>
                                      <w:rStyle w:val="11"/>
                                      <w:color w:val="000000"/>
                                      <w:sz w:val="24"/>
                                      <w:szCs w:val="24"/>
                                    </w:rPr>
                                    <w:t xml:space="preserve"> роль и на</w:t>
                                    <w:softHyphen/>
                                    <w:t xml:space="preserve">значение игрушки в жизни людей. </w:t>
                                  </w:r>
                                  <w:r>
                                    <w:rPr>
                                      <w:rStyle w:val="Style17"/>
                                      <w:color w:val="000000"/>
                                      <w:sz w:val="24"/>
                                      <w:szCs w:val="24"/>
                                    </w:rPr>
                                    <w:t>Уметь:</w:t>
                                  </w:r>
                                </w:p>
                                <w:p>
                                  <w:pPr>
                                    <w:pStyle w:val="25"/>
                                    <w:numPr>
                                      <w:ilvl w:val="0"/>
                                      <w:numId w:val="16"/>
                                    </w:numPr>
                                    <w:shd w:fill="auto" w:val="clear"/>
                                    <w:tabs>
                                      <w:tab w:val="clear" w:pos="708"/>
                                      <w:tab w:val="left" w:pos="238" w:leader="none"/>
                                    </w:tabs>
                                    <w:spacing w:lineRule="auto" w:line="240"/>
                                    <w:ind w:left="60" w:hanging="0"/>
                                    <w:jc w:val="left"/>
                                    <w:rPr>
                                      <w:sz w:val="24"/>
                                      <w:szCs w:val="24"/>
                                    </w:rPr>
                                  </w:pPr>
                                  <w:r>
                                    <w:rPr>
                                      <w:rStyle w:val="11"/>
                                      <w:color w:val="000000"/>
                                      <w:sz w:val="24"/>
                                      <w:szCs w:val="24"/>
                                    </w:rPr>
                                    <w:t>исполнять роль мастеров при соз</w:t>
                                    <w:softHyphen/>
                                    <w:t>дании глиняной иг</w:t>
                                    <w:softHyphen/>
                                    <w:t>рушки;</w:t>
                                  </w:r>
                                </w:p>
                                <w:p>
                                  <w:pPr>
                                    <w:pStyle w:val="25"/>
                                    <w:numPr>
                                      <w:ilvl w:val="0"/>
                                      <w:numId w:val="16"/>
                                    </w:numPr>
                                    <w:shd w:fill="auto" w:val="clear"/>
                                    <w:tabs>
                                      <w:tab w:val="clear" w:pos="708"/>
                                      <w:tab w:val="left" w:pos="228" w:leader="none"/>
                                    </w:tabs>
                                    <w:spacing w:lineRule="auto" w:line="240"/>
                                    <w:ind w:left="60" w:hanging="0"/>
                                    <w:jc w:val="left"/>
                                    <w:rPr>
                                      <w:sz w:val="24"/>
                                      <w:szCs w:val="24"/>
                                    </w:rPr>
                                  </w:pPr>
                                  <w:r>
                                    <w:rPr>
                                      <w:rStyle w:val="11"/>
                                      <w:color w:val="000000"/>
                                      <w:sz w:val="24"/>
                                      <w:szCs w:val="24"/>
                                    </w:rPr>
                                    <w:t>делать анализ про</w:t>
                                    <w:softHyphen/>
                                    <w:t>изведений декора</w:t>
                                    <w:softHyphen/>
                                    <w:t>тивно-прикладного искусства</w:t>
                                  </w:r>
                                </w:p>
                              </w:tc>
                              <w:tc>
                                <w:tcPr>
                                  <w:tcW w:w="1190"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Готовая игрушка. Устный опрос</w:t>
                                  </w:r>
                                </w:p>
                              </w:tc>
                              <w:tc>
                                <w:tcPr>
                                  <w:tcW w:w="1334" w:type="dxa"/>
                                  <w:tcBorders>
                                    <w:top w:val="single" w:sz="4" w:space="0" w:color="000000"/>
                                    <w:left w:val="single" w:sz="4" w:space="0" w:color="000000"/>
                                  </w:tcBorders>
                                  <w:shd w:fill="FFFFFF" w:val="clear"/>
                                </w:tcPr>
                                <w:p>
                                  <w:pPr>
                                    <w:pStyle w:val="25"/>
                                    <w:shd w:fill="auto" w:val="clear"/>
                                    <w:spacing w:lineRule="auto" w:line="240"/>
                                    <w:ind w:left="100" w:hanging="0"/>
                                    <w:jc w:val="left"/>
                                    <w:rPr>
                                      <w:sz w:val="24"/>
                                      <w:szCs w:val="24"/>
                                    </w:rPr>
                                  </w:pPr>
                                  <w:r>
                                    <w:rPr>
                                      <w:rStyle w:val="11"/>
                                      <w:color w:val="000000"/>
                                      <w:sz w:val="24"/>
                                      <w:szCs w:val="24"/>
                                    </w:rPr>
                                    <w:t>Вспоминаем стихи Агнии Барто «Иг</w:t>
                                    <w:softHyphen/>
                                    <w:t>рушки»</w:t>
                                  </w:r>
                                </w:p>
                              </w:tc>
                              <w:tc>
                                <w:tcPr>
                                  <w:tcW w:w="1200"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Просмот</w:t>
                                    <w:softHyphen/>
                                    <w:t>реть свои детские игрушки. Задание на с. 4-5</w:t>
                                  </w:r>
                                </w:p>
                              </w:tc>
                              <w:tc>
                                <w:tcPr>
                                  <w:tcW w:w="1248"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Видео</w:t>
                                    <w:softHyphen/>
                                  </w:r>
                                </w:p>
                                <w:p>
                                  <w:pPr>
                                    <w:pStyle w:val="25"/>
                                    <w:shd w:fill="auto" w:val="clear"/>
                                    <w:spacing w:lineRule="auto" w:line="240"/>
                                    <w:ind w:hanging="0"/>
                                    <w:jc w:val="left"/>
                                    <w:rPr>
                                      <w:sz w:val="24"/>
                                      <w:szCs w:val="24"/>
                                    </w:rPr>
                                  </w:pPr>
                                  <w:r>
                                    <w:rPr>
                                      <w:rStyle w:val="11"/>
                                      <w:color w:val="000000"/>
                                      <w:sz w:val="24"/>
                                      <w:szCs w:val="24"/>
                                    </w:rPr>
                                    <w:t>фильм</w:t>
                                  </w:r>
                                </w:p>
                                <w:p>
                                  <w:pPr>
                                    <w:pStyle w:val="25"/>
                                    <w:shd w:fill="auto" w:val="clear"/>
                                    <w:spacing w:lineRule="auto" w:line="240"/>
                                    <w:ind w:hanging="0"/>
                                    <w:jc w:val="left"/>
                                    <w:rPr>
                                      <w:sz w:val="24"/>
                                      <w:szCs w:val="24"/>
                                    </w:rPr>
                                  </w:pPr>
                                  <w:r>
                                    <w:rPr>
                                      <w:rStyle w:val="11"/>
                                      <w:color w:val="000000"/>
                                      <w:sz w:val="24"/>
                                      <w:szCs w:val="24"/>
                                    </w:rPr>
                                    <w:t>«Народное</w:t>
                                  </w:r>
                                </w:p>
                                <w:p>
                                  <w:pPr>
                                    <w:pStyle w:val="25"/>
                                    <w:shd w:fill="auto" w:val="clear"/>
                                    <w:spacing w:lineRule="auto" w:line="240"/>
                                    <w:ind w:hanging="0"/>
                                    <w:jc w:val="left"/>
                                    <w:rPr>
                                      <w:sz w:val="24"/>
                                      <w:szCs w:val="24"/>
                                    </w:rPr>
                                  </w:pPr>
                                  <w:r>
                                    <w:rPr>
                                      <w:rStyle w:val="11"/>
                                      <w:color w:val="000000"/>
                                      <w:sz w:val="24"/>
                                      <w:szCs w:val="24"/>
                                    </w:rPr>
                                    <w:t>декоратив</w:t>
                                    <w:softHyphen/>
                                  </w:r>
                                </w:p>
                                <w:p>
                                  <w:pPr>
                                    <w:pStyle w:val="25"/>
                                    <w:shd w:fill="auto" w:val="clear"/>
                                    <w:spacing w:lineRule="auto" w:line="240"/>
                                    <w:ind w:hanging="0"/>
                                    <w:jc w:val="left"/>
                                    <w:rPr>
                                      <w:sz w:val="24"/>
                                      <w:szCs w:val="24"/>
                                    </w:rPr>
                                  </w:pPr>
                                  <w:r>
                                    <w:rPr>
                                      <w:rStyle w:val="11"/>
                                      <w:color w:val="000000"/>
                                      <w:sz w:val="24"/>
                                      <w:szCs w:val="24"/>
                                    </w:rPr>
                                    <w:t>но</w:t>
                                    <w:softHyphen/>
                                  </w:r>
                                </w:p>
                                <w:p>
                                  <w:pPr>
                                    <w:pStyle w:val="25"/>
                                    <w:shd w:fill="auto" w:val="clear"/>
                                    <w:spacing w:lineRule="auto" w:line="240"/>
                                    <w:ind w:hanging="0"/>
                                    <w:jc w:val="left"/>
                                    <w:rPr>
                                      <w:sz w:val="24"/>
                                      <w:szCs w:val="24"/>
                                    </w:rPr>
                                  </w:pPr>
                                  <w:r>
                                    <w:rPr>
                                      <w:rStyle w:val="11"/>
                                      <w:color w:val="000000"/>
                                      <w:sz w:val="24"/>
                                      <w:szCs w:val="24"/>
                                    </w:rPr>
                                    <w:t>прикладное</w:t>
                                  </w:r>
                                </w:p>
                                <w:p>
                                  <w:pPr>
                                    <w:pStyle w:val="25"/>
                                    <w:shd w:fill="auto" w:val="clear"/>
                                    <w:spacing w:lineRule="auto" w:line="240"/>
                                    <w:ind w:hanging="0"/>
                                    <w:jc w:val="left"/>
                                    <w:rPr>
                                      <w:sz w:val="24"/>
                                      <w:szCs w:val="24"/>
                                    </w:rPr>
                                  </w:pPr>
                                  <w:r>
                                    <w:rPr>
                                      <w:rStyle w:val="11"/>
                                      <w:color w:val="000000"/>
                                      <w:sz w:val="24"/>
                                      <w:szCs w:val="24"/>
                                    </w:rPr>
                                    <w:t>искусство»</w:t>
                                  </w:r>
                                </w:p>
                              </w:tc>
                              <w:tc>
                                <w:tcPr>
                                  <w:tcW w:w="480"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64" w:hRule="exact"/>
                              </w:trPr>
                              <w:tc>
                                <w:tcPr>
                                  <w:tcW w:w="413"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180" w:hanging="0"/>
                                    <w:jc w:val="left"/>
                                    <w:rPr>
                                      <w:sz w:val="24"/>
                                      <w:szCs w:val="24"/>
                                    </w:rPr>
                                  </w:pPr>
                                  <w:r>
                                    <w:rPr>
                                      <w:rStyle w:val="85pt1"/>
                                      <w:color w:val="000000"/>
                                      <w:sz w:val="24"/>
                                      <w:szCs w:val="24"/>
                                    </w:rPr>
                                    <w:t>2</w:t>
                                  </w:r>
                                </w:p>
                              </w:tc>
                              <w:tc>
                                <w:tcPr>
                                  <w:tcW w:w="1248"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Посуда у тебя дома</w:t>
                                  </w:r>
                                </w:p>
                              </w:tc>
                              <w:tc>
                                <w:tcPr>
                                  <w:tcW w:w="394"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160" w:hanging="0"/>
                                    <w:jc w:val="left"/>
                                    <w:rPr>
                                      <w:sz w:val="24"/>
                                      <w:szCs w:val="24"/>
                                    </w:rPr>
                                  </w:pPr>
                                  <w:r>
                                    <w:rPr>
                                      <w:rStyle w:val="11"/>
                                      <w:color w:val="000000"/>
                                      <w:sz w:val="24"/>
                                      <w:szCs w:val="24"/>
                                    </w:rPr>
                                    <w:t>1</w:t>
                                  </w:r>
                                </w:p>
                              </w:tc>
                              <w:tc>
                                <w:tcPr>
                                  <w:tcW w:w="816"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Урок</w:t>
                                  </w:r>
                                </w:p>
                                <w:p>
                                  <w:pPr>
                                    <w:pStyle w:val="25"/>
                                    <w:shd w:fill="auto" w:val="clear"/>
                                    <w:spacing w:lineRule="auto" w:line="240"/>
                                    <w:ind w:hanging="0"/>
                                    <w:jc w:val="left"/>
                                    <w:rPr>
                                      <w:sz w:val="24"/>
                                      <w:szCs w:val="24"/>
                                    </w:rPr>
                                  </w:pPr>
                                  <w:r>
                                    <w:rPr>
                                      <w:rStyle w:val="11"/>
                                      <w:color w:val="000000"/>
                                      <w:sz w:val="24"/>
                                      <w:szCs w:val="24"/>
                                    </w:rPr>
                                    <w:t>изуче</w:t>
                                    <w:softHyphen/>
                                  </w:r>
                                </w:p>
                                <w:p>
                                  <w:pPr>
                                    <w:pStyle w:val="25"/>
                                    <w:shd w:fill="auto" w:val="clear"/>
                                    <w:spacing w:lineRule="auto" w:line="240"/>
                                    <w:ind w:left="60" w:hanging="0"/>
                                    <w:jc w:val="left"/>
                                    <w:rPr>
                                      <w:sz w:val="24"/>
                                      <w:szCs w:val="24"/>
                                    </w:rPr>
                                  </w:pPr>
                                  <w:r>
                                    <w:rPr>
                                      <w:rStyle w:val="11"/>
                                      <w:color w:val="000000"/>
                                      <w:sz w:val="24"/>
                                      <w:szCs w:val="24"/>
                                    </w:rPr>
                                    <w:t>ния</w:t>
                                  </w:r>
                                </w:p>
                                <w:p>
                                  <w:pPr>
                                    <w:pStyle w:val="25"/>
                                    <w:shd w:fill="auto" w:val="clear"/>
                                    <w:spacing w:lineRule="auto" w:line="240"/>
                                    <w:ind w:hanging="0"/>
                                    <w:jc w:val="left"/>
                                    <w:rPr>
                                      <w:sz w:val="24"/>
                                      <w:szCs w:val="24"/>
                                    </w:rPr>
                                  </w:pPr>
                                  <w:r>
                                    <w:rPr>
                                      <w:rStyle w:val="11"/>
                                      <w:color w:val="000000"/>
                                      <w:sz w:val="24"/>
                                      <w:szCs w:val="24"/>
                                    </w:rPr>
                                    <w:t>нового</w:t>
                                  </w:r>
                                </w:p>
                                <w:p>
                                  <w:pPr>
                                    <w:pStyle w:val="25"/>
                                    <w:shd w:fill="auto" w:val="clear"/>
                                    <w:spacing w:lineRule="auto" w:line="240"/>
                                    <w:ind w:hanging="0"/>
                                    <w:jc w:val="left"/>
                                    <w:rPr>
                                      <w:sz w:val="24"/>
                                      <w:szCs w:val="24"/>
                                    </w:rPr>
                                  </w:pPr>
                                  <w:r>
                                    <w:rPr>
                                      <w:rStyle w:val="11"/>
                                      <w:color w:val="000000"/>
                                      <w:sz w:val="24"/>
                                      <w:szCs w:val="24"/>
                                    </w:rPr>
                                    <w:t>мате</w:t>
                                    <w:softHyphen/>
                                  </w:r>
                                </w:p>
                                <w:p>
                                  <w:pPr>
                                    <w:pStyle w:val="25"/>
                                    <w:shd w:fill="auto" w:val="clear"/>
                                    <w:spacing w:lineRule="auto" w:line="240"/>
                                    <w:ind w:hanging="0"/>
                                    <w:jc w:val="left"/>
                                    <w:rPr>
                                      <w:sz w:val="24"/>
                                      <w:szCs w:val="24"/>
                                    </w:rPr>
                                  </w:pPr>
                                  <w:r>
                                    <w:rPr>
                                      <w:rStyle w:val="11"/>
                                      <w:color w:val="000000"/>
                                      <w:sz w:val="24"/>
                                      <w:szCs w:val="24"/>
                                    </w:rPr>
                                    <w:t>риала</w:t>
                                  </w:r>
                                </w:p>
                              </w:tc>
                              <w:tc>
                                <w:tcPr>
                                  <w:tcW w:w="1766"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Повседневная и праздничная посуда. Конст</w:t>
                                    <w:softHyphen/>
                                    <w:t>рукция - форма, роспись и укра</w:t>
                                    <w:softHyphen/>
                                    <w:t>шение посуды. Работа «Масте</w:t>
                                    <w:softHyphen/>
                                    <w:t>ров» в изготов</w:t>
                                    <w:softHyphen/>
                                    <w:t>лении посуды</w:t>
                                  </w:r>
                                </w:p>
                              </w:tc>
                              <w:tc>
                                <w:tcPr>
                                  <w:tcW w:w="1877"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Лепка посуды из пластилина с росписью по белой грунтовке. Назначение посу</w:t>
                                    <w:softHyphen/>
                                    <w:t>ды: для кого она, для какого случая (по выбору)</w:t>
                                  </w:r>
                                </w:p>
                              </w:tc>
                              <w:tc>
                                <w:tcPr>
                                  <w:tcW w:w="2050"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60" w:hanging="0"/>
                                    <w:jc w:val="left"/>
                                    <w:rPr>
                                      <w:sz w:val="24"/>
                                      <w:szCs w:val="24"/>
                                    </w:rPr>
                                  </w:pPr>
                                  <w:r>
                                    <w:rPr>
                                      <w:rStyle w:val="Style17"/>
                                      <w:color w:val="000000"/>
                                      <w:sz w:val="24"/>
                                      <w:szCs w:val="24"/>
                                    </w:rPr>
                                    <w:t>Знать:</w:t>
                                  </w:r>
                                </w:p>
                                <w:p>
                                  <w:pPr>
                                    <w:pStyle w:val="25"/>
                                    <w:numPr>
                                      <w:ilvl w:val="0"/>
                                      <w:numId w:val="14"/>
                                    </w:numPr>
                                    <w:shd w:fill="auto" w:val="clear"/>
                                    <w:tabs>
                                      <w:tab w:val="clear" w:pos="708"/>
                                      <w:tab w:val="left" w:pos="238" w:leader="none"/>
                                    </w:tabs>
                                    <w:spacing w:lineRule="auto" w:line="240"/>
                                    <w:ind w:left="60" w:hanging="0"/>
                                    <w:jc w:val="left"/>
                                    <w:rPr>
                                      <w:sz w:val="24"/>
                                      <w:szCs w:val="24"/>
                                    </w:rPr>
                                  </w:pPr>
                                  <w:r>
                                    <w:rPr>
                                      <w:rStyle w:val="11"/>
                                      <w:color w:val="000000"/>
                                      <w:sz w:val="24"/>
                                      <w:szCs w:val="24"/>
                                    </w:rPr>
                                    <w:t>роль художника</w:t>
                                  </w:r>
                                </w:p>
                                <w:p>
                                  <w:pPr>
                                    <w:pStyle w:val="25"/>
                                    <w:shd w:fill="auto" w:val="clear"/>
                                    <w:spacing w:lineRule="auto" w:line="240"/>
                                    <w:ind w:hanging="0"/>
                                    <w:jc w:val="left"/>
                                    <w:rPr>
                                      <w:sz w:val="24"/>
                                      <w:szCs w:val="24"/>
                                    </w:rPr>
                                  </w:pPr>
                                  <w:r>
                                    <w:rPr>
                                      <w:rStyle w:val="11"/>
                                      <w:color w:val="000000"/>
                                      <w:sz w:val="24"/>
                                      <w:szCs w:val="24"/>
                                    </w:rPr>
                                    <w:t>в создании посуды;</w:t>
                                  </w:r>
                                </w:p>
                                <w:p>
                                  <w:pPr>
                                    <w:pStyle w:val="25"/>
                                    <w:numPr>
                                      <w:ilvl w:val="0"/>
                                      <w:numId w:val="14"/>
                                    </w:numPr>
                                    <w:shd w:fill="auto" w:val="clear"/>
                                    <w:tabs>
                                      <w:tab w:val="clear" w:pos="708"/>
                                      <w:tab w:val="left" w:pos="238" w:leader="none"/>
                                    </w:tabs>
                                    <w:spacing w:lineRule="auto" w:line="240"/>
                                    <w:ind w:left="60" w:hanging="0"/>
                                    <w:jc w:val="left"/>
                                    <w:rPr>
                                      <w:sz w:val="24"/>
                                      <w:szCs w:val="24"/>
                                    </w:rPr>
                                  </w:pPr>
                                  <w:r>
                                    <w:rPr>
                                      <w:rStyle w:val="11"/>
                                      <w:color w:val="000000"/>
                                      <w:sz w:val="24"/>
                                      <w:szCs w:val="24"/>
                                    </w:rPr>
                                    <w:t>народные промыс</w:t>
                                    <w:softHyphen/>
                                    <w:t>лы (Гжель, Хохло</w:t>
                                    <w:softHyphen/>
                                    <w:t>ма).</w:t>
                                  </w:r>
                                </w:p>
                                <w:p>
                                  <w:pPr>
                                    <w:pStyle w:val="25"/>
                                    <w:shd w:fill="auto" w:val="clear"/>
                                    <w:spacing w:lineRule="auto" w:line="240"/>
                                    <w:ind w:hanging="0"/>
                                    <w:jc w:val="left"/>
                                    <w:rPr>
                                      <w:sz w:val="24"/>
                                      <w:szCs w:val="24"/>
                                    </w:rPr>
                                  </w:pPr>
                                  <w:r>
                                    <w:rPr>
                                      <w:rStyle w:val="Style17"/>
                                      <w:color w:val="000000"/>
                                      <w:sz w:val="24"/>
                                      <w:szCs w:val="24"/>
                                    </w:rPr>
                                    <w:t>Уметь</w:t>
                                  </w:r>
                                  <w:r>
                                    <w:rPr>
                                      <w:rStyle w:val="11"/>
                                      <w:color w:val="000000"/>
                                      <w:sz w:val="24"/>
                                      <w:szCs w:val="24"/>
                                    </w:rPr>
                                    <w:t xml:space="preserve"> работать над формой и ук</w:t>
                                    <w:softHyphen/>
                                    <w:t>рашением посуды по своему замыслу</w:t>
                                  </w:r>
                                </w:p>
                              </w:tc>
                              <w:tc>
                                <w:tcPr>
                                  <w:tcW w:w="1190"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Готовое изделие. Устный опрос</w:t>
                                  </w:r>
                                </w:p>
                              </w:tc>
                              <w:tc>
                                <w:tcPr>
                                  <w:tcW w:w="1334"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100" w:hanging="0"/>
                                    <w:jc w:val="left"/>
                                    <w:rPr/>
                                  </w:pPr>
                                  <w:r>
                                    <w:rPr>
                                      <w:rStyle w:val="11"/>
                                      <w:color w:val="000000"/>
                                      <w:sz w:val="24"/>
                                      <w:szCs w:val="24"/>
                                    </w:rPr>
                                    <w:t>Народные промыслы:</w:t>
                                  </w:r>
                                </w:p>
                                <w:p>
                                  <w:pPr>
                                    <w:pStyle w:val="25"/>
                                    <w:shd w:fill="auto" w:val="clear"/>
                                    <w:spacing w:lineRule="auto" w:line="240"/>
                                    <w:ind w:left="100" w:hanging="0"/>
                                    <w:jc w:val="left"/>
                                    <w:rPr>
                                      <w:sz w:val="24"/>
                                      <w:szCs w:val="24"/>
                                    </w:rPr>
                                  </w:pPr>
                                  <w:r>
                                    <w:rPr>
                                      <w:rStyle w:val="11"/>
                                      <w:color w:val="000000"/>
                                      <w:sz w:val="24"/>
                                      <w:szCs w:val="24"/>
                                    </w:rPr>
                                    <w:t xml:space="preserve"> </w:t>
                                  </w:r>
                                  <w:r>
                                    <w:rPr>
                                      <w:rStyle w:val="11"/>
                                      <w:color w:val="000000"/>
                                      <w:sz w:val="24"/>
                                      <w:szCs w:val="24"/>
                                    </w:rPr>
                                    <w:t>Гжель, Хох</w:t>
                                    <w:softHyphen/>
                                    <w:t>лома</w:t>
                                  </w:r>
                                </w:p>
                              </w:tc>
                              <w:tc>
                                <w:tcPr>
                                  <w:tcW w:w="1200"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Наблюде</w:t>
                                    <w:softHyphen/>
                                    <w:t>ния за ок</w:t>
                                    <w:softHyphen/>
                                    <w:t>ружающей действи</w:t>
                                    <w:softHyphen/>
                                    <w:t>тельно</w:t>
                                    <w:softHyphen/>
                                    <w:t>стью</w:t>
                                  </w:r>
                                </w:p>
                              </w:tc>
                              <w:tc>
                                <w:tcPr>
                                  <w:tcW w:w="1248"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Мультиме</w:t>
                                    <w:softHyphen/>
                                    <w:t>дийная пре</w:t>
                                    <w:softHyphen/>
                                    <w:t>зентация по теме урока</w:t>
                                  </w:r>
                                </w:p>
                              </w:tc>
                              <w:tc>
                                <w:tcPr>
                                  <w:tcW w:w="480"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726.7pt;height:450.5pt;mso-wrap-distance-left:0pt;mso-wrap-distance-right:0pt;mso-wrap-distance-top:0pt;mso-wrap-distance-bottom:0pt;margin-top:0.05pt;mso-position-vertical-relative:text;margin-left:22.1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413"/>
                        <w:gridCol w:w="1248"/>
                        <w:gridCol w:w="394"/>
                        <w:gridCol w:w="816"/>
                        <w:gridCol w:w="1766"/>
                        <w:gridCol w:w="1877"/>
                        <w:gridCol w:w="2050"/>
                        <w:gridCol w:w="1190"/>
                        <w:gridCol w:w="1334"/>
                        <w:gridCol w:w="1200"/>
                        <w:gridCol w:w="1248"/>
                        <w:gridCol w:w="480"/>
                        <w:gridCol w:w="518"/>
                      </w:tblGrid>
                      <w:tr>
                        <w:trPr>
                          <w:trHeight w:val="538" w:hRule="exact"/>
                        </w:trPr>
                        <w:tc>
                          <w:tcPr>
                            <w:tcW w:w="413" w:type="dxa"/>
                            <w:vMerge w:val="restart"/>
                            <w:tcBorders>
                              <w:top w:val="single" w:sz="4" w:space="0" w:color="000000"/>
                              <w:left w:val="single" w:sz="4" w:space="0" w:color="000000"/>
                            </w:tcBorders>
                            <w:shd w:fill="FFFFFF" w:val="clear"/>
                          </w:tcPr>
                          <w:p>
                            <w:pPr>
                              <w:pStyle w:val="25"/>
                              <w:shd w:fill="auto" w:val="clear"/>
                              <w:spacing w:lineRule="auto" w:line="240"/>
                              <w:ind w:left="140" w:hanging="0"/>
                              <w:jc w:val="left"/>
                              <w:rPr>
                                <w:sz w:val="24"/>
                                <w:szCs w:val="24"/>
                              </w:rPr>
                            </w:pPr>
                            <w:r>
                              <w:rPr>
                                <w:rStyle w:val="11"/>
                                <w:color w:val="000000"/>
                                <w:sz w:val="24"/>
                                <w:szCs w:val="24"/>
                              </w:rPr>
                              <w:t>№</w:t>
                            </w:r>
                          </w:p>
                          <w:p>
                            <w:pPr>
                              <w:pStyle w:val="25"/>
                              <w:shd w:fill="auto" w:val="clear"/>
                              <w:spacing w:lineRule="auto" w:line="240"/>
                              <w:ind w:left="140" w:hanging="0"/>
                              <w:jc w:val="left"/>
                              <w:rPr>
                                <w:sz w:val="24"/>
                                <w:szCs w:val="24"/>
                              </w:rPr>
                            </w:pPr>
                            <w:r>
                              <w:rPr>
                                <w:rStyle w:val="85pt1"/>
                                <w:color w:val="000000"/>
                                <w:sz w:val="24"/>
                                <w:szCs w:val="24"/>
                              </w:rPr>
                              <w:t>п/п</w:t>
                            </w:r>
                          </w:p>
                        </w:tc>
                        <w:tc>
                          <w:tcPr>
                            <w:tcW w:w="1248" w:type="dxa"/>
                            <w:vMerge w:val="restart"/>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Тема</w:t>
                            </w:r>
                          </w:p>
                          <w:p>
                            <w:pPr>
                              <w:pStyle w:val="25"/>
                              <w:shd w:fill="auto" w:val="clear"/>
                              <w:spacing w:lineRule="auto" w:line="240"/>
                              <w:ind w:hanging="0"/>
                              <w:jc w:val="left"/>
                              <w:rPr>
                                <w:sz w:val="24"/>
                                <w:szCs w:val="24"/>
                              </w:rPr>
                            </w:pPr>
                            <w:r>
                              <w:rPr>
                                <w:rStyle w:val="85pt1"/>
                                <w:color w:val="000000"/>
                                <w:sz w:val="24"/>
                                <w:szCs w:val="24"/>
                              </w:rPr>
                              <w:t>урока</w:t>
                            </w:r>
                          </w:p>
                        </w:tc>
                        <w:tc>
                          <w:tcPr>
                            <w:tcW w:w="394" w:type="dxa"/>
                            <w:vMerge w:val="restart"/>
                            <w:tcBorders>
                              <w:top w:val="single" w:sz="4" w:space="0" w:color="000000"/>
                              <w:left w:val="single" w:sz="4" w:space="0" w:color="000000"/>
                            </w:tcBorders>
                            <w:shd w:fill="FFFFFF" w:val="clear"/>
                            <w:textDirection w:val="btLr"/>
                          </w:tcPr>
                          <w:p>
                            <w:pPr>
                              <w:pStyle w:val="25"/>
                              <w:shd w:fill="auto" w:val="clear"/>
                              <w:spacing w:lineRule="auto" w:line="240"/>
                              <w:ind w:hanging="0"/>
                              <w:jc w:val="left"/>
                              <w:rPr>
                                <w:sz w:val="24"/>
                                <w:szCs w:val="24"/>
                              </w:rPr>
                            </w:pPr>
                            <w:r>
                              <w:rPr>
                                <w:rStyle w:val="85pt1"/>
                                <w:color w:val="000000"/>
                                <w:sz w:val="24"/>
                                <w:szCs w:val="24"/>
                              </w:rPr>
                              <w:t>Кол-во</w:t>
                            </w:r>
                          </w:p>
                          <w:p>
                            <w:pPr>
                              <w:pStyle w:val="25"/>
                              <w:shd w:fill="auto" w:val="clear"/>
                              <w:spacing w:lineRule="auto" w:line="240"/>
                              <w:ind w:hanging="0"/>
                              <w:jc w:val="left"/>
                              <w:rPr>
                                <w:sz w:val="24"/>
                                <w:szCs w:val="24"/>
                              </w:rPr>
                            </w:pPr>
                            <w:r>
                              <w:rPr>
                                <w:rStyle w:val="85pt1"/>
                                <w:color w:val="000000"/>
                                <w:sz w:val="24"/>
                                <w:szCs w:val="24"/>
                              </w:rPr>
                              <w:t>часов</w:t>
                            </w:r>
                          </w:p>
                        </w:tc>
                        <w:tc>
                          <w:tcPr>
                            <w:tcW w:w="816" w:type="dxa"/>
                            <w:vMerge w:val="restart"/>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Тип</w:t>
                            </w:r>
                          </w:p>
                          <w:p>
                            <w:pPr>
                              <w:pStyle w:val="25"/>
                              <w:shd w:fill="auto" w:val="clear"/>
                              <w:spacing w:lineRule="auto" w:line="240"/>
                              <w:ind w:hanging="0"/>
                              <w:jc w:val="left"/>
                              <w:rPr>
                                <w:sz w:val="24"/>
                                <w:szCs w:val="24"/>
                              </w:rPr>
                            </w:pPr>
                            <w:r>
                              <w:rPr>
                                <w:rStyle w:val="85pt1"/>
                                <w:color w:val="000000"/>
                                <w:sz w:val="24"/>
                                <w:szCs w:val="24"/>
                              </w:rPr>
                              <w:t>урока</w:t>
                            </w:r>
                          </w:p>
                        </w:tc>
                        <w:tc>
                          <w:tcPr>
                            <w:tcW w:w="1766" w:type="dxa"/>
                            <w:vMerge w:val="restart"/>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Элементы</w:t>
                            </w:r>
                          </w:p>
                          <w:p>
                            <w:pPr>
                              <w:pStyle w:val="25"/>
                              <w:shd w:fill="auto" w:val="clear"/>
                              <w:spacing w:lineRule="auto" w:line="240"/>
                              <w:ind w:hanging="0"/>
                              <w:jc w:val="left"/>
                              <w:rPr>
                                <w:sz w:val="24"/>
                                <w:szCs w:val="24"/>
                              </w:rPr>
                            </w:pPr>
                            <w:r>
                              <w:rPr>
                                <w:rStyle w:val="85pt1"/>
                                <w:color w:val="000000"/>
                                <w:sz w:val="24"/>
                                <w:szCs w:val="24"/>
                              </w:rPr>
                              <w:t>содержания</w:t>
                            </w:r>
                          </w:p>
                        </w:tc>
                        <w:tc>
                          <w:tcPr>
                            <w:tcW w:w="1877" w:type="dxa"/>
                            <w:vMerge w:val="restart"/>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Учебно-творческое</w:t>
                            </w:r>
                          </w:p>
                          <w:p>
                            <w:pPr>
                              <w:pStyle w:val="25"/>
                              <w:shd w:fill="auto" w:val="clear"/>
                              <w:spacing w:lineRule="auto" w:line="240"/>
                              <w:ind w:hanging="0"/>
                              <w:jc w:val="left"/>
                              <w:rPr>
                                <w:sz w:val="24"/>
                                <w:szCs w:val="24"/>
                              </w:rPr>
                            </w:pPr>
                            <w:r>
                              <w:rPr>
                                <w:rStyle w:val="85pt1"/>
                                <w:color w:val="000000"/>
                                <w:sz w:val="24"/>
                                <w:szCs w:val="24"/>
                              </w:rPr>
                              <w:t>задание</w:t>
                            </w:r>
                          </w:p>
                        </w:tc>
                        <w:tc>
                          <w:tcPr>
                            <w:tcW w:w="2050" w:type="dxa"/>
                            <w:vMerge w:val="restart"/>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Требования к уровню подготовки обучающихся (результат)</w:t>
                            </w:r>
                          </w:p>
                        </w:tc>
                        <w:tc>
                          <w:tcPr>
                            <w:tcW w:w="1190" w:type="dxa"/>
                            <w:vMerge w:val="restart"/>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Вид</w:t>
                            </w:r>
                          </w:p>
                          <w:p>
                            <w:pPr>
                              <w:pStyle w:val="25"/>
                              <w:shd w:fill="auto" w:val="clear"/>
                              <w:spacing w:lineRule="auto" w:line="240"/>
                              <w:ind w:hanging="0"/>
                              <w:jc w:val="left"/>
                              <w:rPr>
                                <w:sz w:val="24"/>
                                <w:szCs w:val="24"/>
                              </w:rPr>
                            </w:pPr>
                            <w:r>
                              <w:rPr>
                                <w:rStyle w:val="85pt1"/>
                                <w:color w:val="000000"/>
                                <w:sz w:val="24"/>
                                <w:szCs w:val="24"/>
                              </w:rPr>
                              <w:t>контроля</w:t>
                            </w:r>
                          </w:p>
                        </w:tc>
                        <w:tc>
                          <w:tcPr>
                            <w:tcW w:w="1334" w:type="dxa"/>
                            <w:vMerge w:val="restart"/>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Элементы дополнитель</w:t>
                              <w:softHyphen/>
                              <w:t>ного (необяза</w:t>
                              <w:softHyphen/>
                              <w:t>тельного) содержания</w:t>
                            </w:r>
                          </w:p>
                        </w:tc>
                        <w:tc>
                          <w:tcPr>
                            <w:tcW w:w="1200" w:type="dxa"/>
                            <w:vMerge w:val="restart"/>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Домашнее</w:t>
                            </w:r>
                          </w:p>
                          <w:p>
                            <w:pPr>
                              <w:pStyle w:val="25"/>
                              <w:shd w:fill="auto" w:val="clear"/>
                              <w:spacing w:lineRule="auto" w:line="240"/>
                              <w:ind w:hanging="0"/>
                              <w:jc w:val="left"/>
                              <w:rPr>
                                <w:sz w:val="24"/>
                                <w:szCs w:val="24"/>
                              </w:rPr>
                            </w:pPr>
                            <w:r>
                              <w:rPr>
                                <w:rStyle w:val="85pt1"/>
                                <w:color w:val="000000"/>
                                <w:sz w:val="24"/>
                                <w:szCs w:val="24"/>
                              </w:rPr>
                              <w:t>задание</w:t>
                            </w:r>
                          </w:p>
                        </w:tc>
                        <w:tc>
                          <w:tcPr>
                            <w:tcW w:w="1248" w:type="dxa"/>
                            <w:vMerge w:val="restart"/>
                            <w:tcBorders>
                              <w:top w:val="single" w:sz="4" w:space="0" w:color="000000"/>
                              <w:left w:val="single" w:sz="4" w:space="0" w:color="000000"/>
                            </w:tcBorders>
                            <w:shd w:fill="FFFFFF" w:val="clear"/>
                          </w:tcPr>
                          <w:p>
                            <w:pPr>
                              <w:pStyle w:val="25"/>
                              <w:shd w:fill="auto" w:val="clear"/>
                              <w:spacing w:lineRule="auto" w:line="240"/>
                              <w:ind w:right="140" w:hanging="0"/>
                              <w:jc w:val="left"/>
                              <w:rPr>
                                <w:sz w:val="24"/>
                                <w:szCs w:val="24"/>
                              </w:rPr>
                            </w:pPr>
                            <w:r>
                              <w:rPr>
                                <w:rStyle w:val="85pt1"/>
                                <w:color w:val="000000"/>
                                <w:sz w:val="24"/>
                                <w:szCs w:val="24"/>
                              </w:rPr>
                              <w:t>Информаци</w:t>
                              <w:softHyphen/>
                              <w:t>онное обеспе</w:t>
                              <w:softHyphen/>
                              <w:t>чение урока (ИТК)</w:t>
                            </w:r>
                          </w:p>
                        </w:tc>
                        <w:tc>
                          <w:tcPr>
                            <w:tcW w:w="998" w:type="dxa"/>
                            <w:gridSpan w:val="2"/>
                            <w:tcBorders>
                              <w:top w:val="single" w:sz="4" w:space="0" w:color="000000"/>
                              <w:left w:val="single" w:sz="4" w:space="0" w:color="000000"/>
                              <w:righ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Дата</w:t>
                            </w:r>
                          </w:p>
                        </w:tc>
                      </w:tr>
                      <w:tr>
                        <w:trPr>
                          <w:trHeight w:val="701" w:hRule="exact"/>
                        </w:trPr>
                        <w:tc>
                          <w:tcPr>
                            <w:tcW w:w="413"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4" w:type="dxa"/>
                            <w:vMerge w:val="continue"/>
                            <w:tcBorders>
                              <w:top w:val="single" w:sz="4" w:space="0" w:color="000000"/>
                              <w:left w:val="single" w:sz="4" w:space="0" w:color="000000"/>
                            </w:tcBorders>
                            <w:shd w:fill="FFFFFF" w:val="clear"/>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6"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6"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7"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0"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0"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4"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4" w:space="0" w:color="000000"/>
                              <w:left w:val="single" w:sz="4" w:space="0" w:color="000000"/>
                            </w:tcBorders>
                            <w:shd w:fill="FFFFFF" w:val="clear"/>
                          </w:tcPr>
                          <w:p>
                            <w:pPr>
                              <w:pStyle w:val="25"/>
                              <w:shd w:fill="auto" w:val="clear"/>
                              <w:spacing w:lineRule="auto" w:line="240"/>
                              <w:ind w:left="140" w:hanging="0"/>
                              <w:jc w:val="left"/>
                              <w:rPr>
                                <w:sz w:val="24"/>
                                <w:szCs w:val="24"/>
                              </w:rPr>
                            </w:pPr>
                            <w:r>
                              <w:rPr>
                                <w:rStyle w:val="85pt1"/>
                                <w:color w:val="000000"/>
                                <w:sz w:val="24"/>
                                <w:szCs w:val="24"/>
                              </w:rPr>
                              <w:t>план.</w:t>
                            </w:r>
                          </w:p>
                        </w:tc>
                        <w:tc>
                          <w:tcPr>
                            <w:tcW w:w="518" w:type="dxa"/>
                            <w:tcBorders>
                              <w:top w:val="single" w:sz="4" w:space="0" w:color="000000"/>
                              <w:left w:val="single" w:sz="4" w:space="0" w:color="000000"/>
                              <w:right w:val="single" w:sz="4" w:space="0" w:color="000000"/>
                            </w:tcBorders>
                            <w:shd w:fill="FFFFFF" w:val="clear"/>
                          </w:tcPr>
                          <w:p>
                            <w:pPr>
                              <w:pStyle w:val="25"/>
                              <w:shd w:fill="auto" w:val="clear"/>
                              <w:spacing w:lineRule="auto" w:line="240"/>
                              <w:ind w:left="140" w:hanging="0"/>
                              <w:jc w:val="left"/>
                              <w:rPr>
                                <w:sz w:val="24"/>
                                <w:szCs w:val="24"/>
                              </w:rPr>
                            </w:pPr>
                            <w:r>
                              <w:rPr>
                                <w:rStyle w:val="85pt1"/>
                                <w:color w:val="000000"/>
                                <w:sz w:val="24"/>
                                <w:szCs w:val="24"/>
                              </w:rPr>
                              <w:t>факт.</w:t>
                            </w:r>
                          </w:p>
                        </w:tc>
                      </w:tr>
                      <w:tr>
                        <w:trPr>
                          <w:trHeight w:val="230" w:hRule="exact"/>
                        </w:trPr>
                        <w:tc>
                          <w:tcPr>
                            <w:tcW w:w="413" w:type="dxa"/>
                            <w:tcBorders>
                              <w:top w:val="single" w:sz="4" w:space="0" w:color="000000"/>
                              <w:left w:val="single" w:sz="4" w:space="0" w:color="000000"/>
                            </w:tcBorders>
                            <w:shd w:fill="FFFFFF" w:val="clear"/>
                          </w:tcPr>
                          <w:p>
                            <w:pPr>
                              <w:pStyle w:val="25"/>
                              <w:shd w:fill="auto" w:val="clear"/>
                              <w:spacing w:lineRule="auto" w:line="240"/>
                              <w:ind w:left="140" w:hanging="0"/>
                              <w:jc w:val="left"/>
                              <w:rPr>
                                <w:sz w:val="24"/>
                                <w:szCs w:val="24"/>
                              </w:rPr>
                            </w:pPr>
                            <w:r>
                              <w:rPr>
                                <w:rStyle w:val="11"/>
                                <w:color w:val="000000"/>
                                <w:sz w:val="24"/>
                                <w:szCs w:val="24"/>
                              </w:rPr>
                              <w:t>1</w:t>
                            </w:r>
                          </w:p>
                        </w:tc>
                        <w:tc>
                          <w:tcPr>
                            <w:tcW w:w="1248"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2</w:t>
                            </w:r>
                          </w:p>
                        </w:tc>
                        <w:tc>
                          <w:tcPr>
                            <w:tcW w:w="394" w:type="dxa"/>
                            <w:tcBorders>
                              <w:top w:val="single" w:sz="4" w:space="0" w:color="000000"/>
                              <w:left w:val="single" w:sz="4" w:space="0" w:color="000000"/>
                            </w:tcBorders>
                            <w:shd w:fill="FFFFFF" w:val="clear"/>
                          </w:tcPr>
                          <w:p>
                            <w:pPr>
                              <w:pStyle w:val="25"/>
                              <w:shd w:fill="auto" w:val="clear"/>
                              <w:spacing w:lineRule="auto" w:line="240"/>
                              <w:ind w:left="160" w:hanging="0"/>
                              <w:jc w:val="left"/>
                              <w:rPr>
                                <w:sz w:val="24"/>
                                <w:szCs w:val="24"/>
                              </w:rPr>
                            </w:pPr>
                            <w:r>
                              <w:rPr>
                                <w:rStyle w:val="85pt1"/>
                                <w:color w:val="000000"/>
                                <w:sz w:val="24"/>
                                <w:szCs w:val="24"/>
                              </w:rPr>
                              <w:t>3</w:t>
                            </w:r>
                          </w:p>
                        </w:tc>
                        <w:tc>
                          <w:tcPr>
                            <w:tcW w:w="816"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4</w:t>
                            </w:r>
                          </w:p>
                        </w:tc>
                        <w:tc>
                          <w:tcPr>
                            <w:tcW w:w="1766"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5</w:t>
                            </w:r>
                          </w:p>
                        </w:tc>
                        <w:tc>
                          <w:tcPr>
                            <w:tcW w:w="1877"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6</w:t>
                            </w:r>
                          </w:p>
                        </w:tc>
                        <w:tc>
                          <w:tcPr>
                            <w:tcW w:w="2050"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7</w:t>
                            </w:r>
                          </w:p>
                        </w:tc>
                        <w:tc>
                          <w:tcPr>
                            <w:tcW w:w="1190"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8</w:t>
                            </w:r>
                          </w:p>
                        </w:tc>
                        <w:tc>
                          <w:tcPr>
                            <w:tcW w:w="1334"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9</w:t>
                            </w:r>
                          </w:p>
                        </w:tc>
                        <w:tc>
                          <w:tcPr>
                            <w:tcW w:w="1200"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10</w:t>
                            </w:r>
                          </w:p>
                        </w:tc>
                        <w:tc>
                          <w:tcPr>
                            <w:tcW w:w="1248"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11</w:t>
                            </w:r>
                          </w:p>
                        </w:tc>
                        <w:tc>
                          <w:tcPr>
                            <w:tcW w:w="480" w:type="dxa"/>
                            <w:tcBorders>
                              <w:top w:val="single" w:sz="4" w:space="0" w:color="000000"/>
                              <w:left w:val="single" w:sz="4" w:space="0" w:color="000000"/>
                            </w:tcBorders>
                            <w:shd w:fill="FFFFFF" w:val="clear"/>
                          </w:tcPr>
                          <w:p>
                            <w:pPr>
                              <w:pStyle w:val="25"/>
                              <w:shd w:fill="auto" w:val="clear"/>
                              <w:spacing w:lineRule="auto" w:line="240"/>
                              <w:ind w:left="140" w:hanging="0"/>
                              <w:jc w:val="left"/>
                              <w:rPr>
                                <w:sz w:val="24"/>
                                <w:szCs w:val="24"/>
                              </w:rPr>
                            </w:pPr>
                            <w:r>
                              <w:rPr>
                                <w:rStyle w:val="11"/>
                                <w:color w:val="000000"/>
                                <w:sz w:val="24"/>
                                <w:szCs w:val="24"/>
                              </w:rPr>
                              <w:t>12</w:t>
                            </w:r>
                          </w:p>
                        </w:tc>
                        <w:tc>
                          <w:tcPr>
                            <w:tcW w:w="518" w:type="dxa"/>
                            <w:tcBorders>
                              <w:top w:val="single" w:sz="4" w:space="0" w:color="000000"/>
                              <w:left w:val="single" w:sz="4" w:space="0" w:color="000000"/>
                              <w:right w:val="single" w:sz="4" w:space="0" w:color="000000"/>
                            </w:tcBorders>
                            <w:shd w:fill="FFFFFF" w:val="clear"/>
                          </w:tcPr>
                          <w:p>
                            <w:pPr>
                              <w:pStyle w:val="25"/>
                              <w:shd w:fill="auto" w:val="clear"/>
                              <w:spacing w:lineRule="auto" w:line="240"/>
                              <w:ind w:left="140" w:hanging="0"/>
                              <w:jc w:val="left"/>
                              <w:rPr>
                                <w:sz w:val="24"/>
                                <w:szCs w:val="24"/>
                              </w:rPr>
                            </w:pPr>
                            <w:r>
                              <w:rPr>
                                <w:rStyle w:val="85pt1"/>
                                <w:color w:val="000000"/>
                                <w:sz w:val="24"/>
                                <w:szCs w:val="24"/>
                              </w:rPr>
                              <w:t>13</w:t>
                            </w:r>
                          </w:p>
                        </w:tc>
                      </w:tr>
                      <w:tr>
                        <w:trPr>
                          <w:trHeight w:val="432" w:hRule="exact"/>
                        </w:trPr>
                        <w:tc>
                          <w:tcPr>
                            <w:tcW w:w="14534" w:type="dxa"/>
                            <w:gridSpan w:val="13"/>
                            <w:tcBorders>
                              <w:top w:val="single" w:sz="4" w:space="0" w:color="000000"/>
                              <w:left w:val="single" w:sz="4" w:space="0" w:color="000000"/>
                              <w:right w:val="single" w:sz="4" w:space="0" w:color="000000"/>
                            </w:tcBorders>
                            <w:shd w:fill="FFFFFF" w:val="clear"/>
                          </w:tcPr>
                          <w:p>
                            <w:pPr>
                              <w:pStyle w:val="25"/>
                              <w:shd w:fill="auto" w:val="clear"/>
                              <w:spacing w:lineRule="auto" w:line="240"/>
                              <w:ind w:hanging="0"/>
                              <w:jc w:val="center"/>
                              <w:rPr>
                                <w:b/>
                                <w:b/>
                                <w:sz w:val="24"/>
                                <w:szCs w:val="24"/>
                              </w:rPr>
                            </w:pPr>
                            <w:r>
                              <w:rPr>
                                <w:rStyle w:val="11"/>
                                <w:b/>
                                <w:color w:val="000000"/>
                                <w:sz w:val="28"/>
                                <w:szCs w:val="24"/>
                              </w:rPr>
                              <w:t>Искусство на улицах твоего города (8 часов)</w:t>
                            </w:r>
                          </w:p>
                        </w:tc>
                      </w:tr>
                      <w:tr>
                        <w:trPr>
                          <w:trHeight w:val="3835" w:hRule="exact"/>
                        </w:trPr>
                        <w:tc>
                          <w:tcPr>
                            <w:tcW w:w="413" w:type="dxa"/>
                            <w:tcBorders>
                              <w:top w:val="single" w:sz="4" w:space="0" w:color="000000"/>
                              <w:left w:val="single" w:sz="4" w:space="0" w:color="000000"/>
                            </w:tcBorders>
                            <w:shd w:fill="FFFFFF" w:val="clear"/>
                          </w:tcPr>
                          <w:p>
                            <w:pPr>
                              <w:pStyle w:val="25"/>
                              <w:shd w:fill="auto" w:val="clear"/>
                              <w:spacing w:lineRule="auto" w:line="240"/>
                              <w:ind w:left="180" w:hanging="0"/>
                              <w:jc w:val="left"/>
                              <w:rPr>
                                <w:sz w:val="24"/>
                                <w:szCs w:val="24"/>
                              </w:rPr>
                            </w:pPr>
                            <w:r>
                              <w:rPr>
                                <w:rStyle w:val="11"/>
                                <w:color w:val="000000"/>
                                <w:sz w:val="24"/>
                                <w:szCs w:val="24"/>
                              </w:rPr>
                              <w:t>1</w:t>
                            </w:r>
                          </w:p>
                        </w:tc>
                        <w:tc>
                          <w:tcPr>
                            <w:tcW w:w="1248"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Твои</w:t>
                            </w:r>
                          </w:p>
                          <w:p>
                            <w:pPr>
                              <w:pStyle w:val="25"/>
                              <w:shd w:fill="auto" w:val="clear"/>
                              <w:spacing w:lineRule="auto" w:line="240"/>
                              <w:ind w:hanging="0"/>
                              <w:jc w:val="left"/>
                              <w:rPr>
                                <w:sz w:val="24"/>
                                <w:szCs w:val="24"/>
                              </w:rPr>
                            </w:pPr>
                            <w:r>
                              <w:rPr>
                                <w:rStyle w:val="11"/>
                                <w:color w:val="000000"/>
                                <w:sz w:val="24"/>
                                <w:szCs w:val="24"/>
                              </w:rPr>
                              <w:t>игрушки</w:t>
                            </w:r>
                          </w:p>
                        </w:tc>
                        <w:tc>
                          <w:tcPr>
                            <w:tcW w:w="394" w:type="dxa"/>
                            <w:tcBorders>
                              <w:top w:val="single" w:sz="4" w:space="0" w:color="000000"/>
                              <w:left w:val="single" w:sz="4" w:space="0" w:color="000000"/>
                            </w:tcBorders>
                            <w:shd w:fill="FFFFFF" w:val="clear"/>
                          </w:tcPr>
                          <w:p>
                            <w:pPr>
                              <w:pStyle w:val="25"/>
                              <w:shd w:fill="auto" w:val="clear"/>
                              <w:spacing w:lineRule="auto" w:line="240"/>
                              <w:ind w:left="160" w:hanging="0"/>
                              <w:jc w:val="left"/>
                              <w:rPr>
                                <w:sz w:val="24"/>
                                <w:szCs w:val="24"/>
                              </w:rPr>
                            </w:pPr>
                            <w:r>
                              <w:rPr>
                                <w:rStyle w:val="85pt1"/>
                                <w:color w:val="000000"/>
                                <w:sz w:val="24"/>
                                <w:szCs w:val="24"/>
                              </w:rPr>
                              <w:t>2</w:t>
                            </w:r>
                          </w:p>
                        </w:tc>
                        <w:tc>
                          <w:tcPr>
                            <w:tcW w:w="816"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Урок</w:t>
                            </w:r>
                          </w:p>
                          <w:p>
                            <w:pPr>
                              <w:pStyle w:val="25"/>
                              <w:shd w:fill="auto" w:val="clear"/>
                              <w:spacing w:lineRule="auto" w:line="240"/>
                              <w:ind w:hanging="0"/>
                              <w:jc w:val="left"/>
                              <w:rPr>
                                <w:sz w:val="24"/>
                                <w:szCs w:val="24"/>
                              </w:rPr>
                            </w:pPr>
                            <w:r>
                              <w:rPr>
                                <w:rStyle w:val="11"/>
                                <w:color w:val="000000"/>
                                <w:sz w:val="24"/>
                                <w:szCs w:val="24"/>
                              </w:rPr>
                              <w:t>изуче</w:t>
                              <w:softHyphen/>
                            </w:r>
                          </w:p>
                          <w:p>
                            <w:pPr>
                              <w:pStyle w:val="25"/>
                              <w:shd w:fill="auto" w:val="clear"/>
                              <w:spacing w:lineRule="auto" w:line="240"/>
                              <w:ind w:left="60" w:hanging="0"/>
                              <w:jc w:val="left"/>
                              <w:rPr>
                                <w:sz w:val="24"/>
                                <w:szCs w:val="24"/>
                              </w:rPr>
                            </w:pPr>
                            <w:r>
                              <w:rPr>
                                <w:rStyle w:val="11"/>
                                <w:color w:val="000000"/>
                                <w:sz w:val="24"/>
                                <w:szCs w:val="24"/>
                              </w:rPr>
                              <w:t>ния</w:t>
                            </w:r>
                          </w:p>
                          <w:p>
                            <w:pPr>
                              <w:pStyle w:val="25"/>
                              <w:shd w:fill="auto" w:val="clear"/>
                              <w:spacing w:lineRule="auto" w:line="240"/>
                              <w:ind w:hanging="0"/>
                              <w:jc w:val="left"/>
                              <w:rPr>
                                <w:sz w:val="24"/>
                                <w:szCs w:val="24"/>
                              </w:rPr>
                            </w:pPr>
                            <w:r>
                              <w:rPr>
                                <w:rStyle w:val="11"/>
                                <w:color w:val="000000"/>
                                <w:sz w:val="24"/>
                                <w:szCs w:val="24"/>
                              </w:rPr>
                              <w:t>нового</w:t>
                            </w:r>
                          </w:p>
                          <w:p>
                            <w:pPr>
                              <w:pStyle w:val="25"/>
                              <w:shd w:fill="auto" w:val="clear"/>
                              <w:spacing w:lineRule="auto" w:line="240"/>
                              <w:ind w:hanging="0"/>
                              <w:jc w:val="left"/>
                              <w:rPr>
                                <w:sz w:val="24"/>
                                <w:szCs w:val="24"/>
                              </w:rPr>
                            </w:pPr>
                            <w:r>
                              <w:rPr>
                                <w:rStyle w:val="11"/>
                                <w:color w:val="000000"/>
                                <w:sz w:val="24"/>
                                <w:szCs w:val="24"/>
                              </w:rPr>
                              <w:t>мате</w:t>
                              <w:softHyphen/>
                            </w:r>
                          </w:p>
                          <w:p>
                            <w:pPr>
                              <w:pStyle w:val="25"/>
                              <w:shd w:fill="auto" w:val="clear"/>
                              <w:spacing w:lineRule="auto" w:line="240"/>
                              <w:ind w:hanging="0"/>
                              <w:jc w:val="left"/>
                              <w:rPr>
                                <w:sz w:val="24"/>
                                <w:szCs w:val="24"/>
                              </w:rPr>
                            </w:pPr>
                            <w:r>
                              <w:rPr>
                                <w:rStyle w:val="11"/>
                                <w:color w:val="000000"/>
                                <w:sz w:val="24"/>
                                <w:szCs w:val="24"/>
                              </w:rPr>
                              <w:t>риала</w:t>
                            </w:r>
                          </w:p>
                        </w:tc>
                        <w:tc>
                          <w:tcPr>
                            <w:tcW w:w="1766"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Детские игруш</w:t>
                              <w:softHyphen/>
                              <w:t>ки, народные игрушки, само</w:t>
                              <w:softHyphen/>
                              <w:t>дельные игруш</w:t>
                              <w:softHyphen/>
                              <w:t>ки. Игрушки дымковские, фи- лимоновские, каргопольские, богородские. Роль игрушки в жизни людей</w:t>
                            </w:r>
                          </w:p>
                        </w:tc>
                        <w:tc>
                          <w:tcPr>
                            <w:tcW w:w="1877"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Лепка игрушки из пластилина или глины с после</w:t>
                              <w:softHyphen/>
                              <w:t>дующей росписью по белой грунтов</w:t>
                              <w:softHyphen/>
                              <w:t>ке в традициях мастеров дымков</w:t>
                              <w:softHyphen/>
                              <w:t>ской игрушки</w:t>
                            </w:r>
                          </w:p>
                        </w:tc>
                        <w:tc>
                          <w:tcPr>
                            <w:tcW w:w="2050"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Style17"/>
                                <w:color w:val="000000"/>
                                <w:sz w:val="24"/>
                                <w:szCs w:val="24"/>
                              </w:rPr>
                              <w:t>Знать</w:t>
                            </w:r>
                            <w:r>
                              <w:rPr>
                                <w:rStyle w:val="11"/>
                                <w:color w:val="000000"/>
                                <w:sz w:val="24"/>
                                <w:szCs w:val="24"/>
                              </w:rPr>
                              <w:t xml:space="preserve"> роль и на</w:t>
                              <w:softHyphen/>
                              <w:t xml:space="preserve">значение игрушки в жизни людей. </w:t>
                            </w:r>
                            <w:r>
                              <w:rPr>
                                <w:rStyle w:val="Style17"/>
                                <w:color w:val="000000"/>
                                <w:sz w:val="24"/>
                                <w:szCs w:val="24"/>
                              </w:rPr>
                              <w:t>Уметь:</w:t>
                            </w:r>
                          </w:p>
                          <w:p>
                            <w:pPr>
                              <w:pStyle w:val="25"/>
                              <w:numPr>
                                <w:ilvl w:val="0"/>
                                <w:numId w:val="16"/>
                              </w:numPr>
                              <w:shd w:fill="auto" w:val="clear"/>
                              <w:tabs>
                                <w:tab w:val="clear" w:pos="708"/>
                                <w:tab w:val="left" w:pos="238" w:leader="none"/>
                              </w:tabs>
                              <w:spacing w:lineRule="auto" w:line="240"/>
                              <w:ind w:left="60" w:hanging="0"/>
                              <w:jc w:val="left"/>
                              <w:rPr>
                                <w:sz w:val="24"/>
                                <w:szCs w:val="24"/>
                              </w:rPr>
                            </w:pPr>
                            <w:r>
                              <w:rPr>
                                <w:rStyle w:val="11"/>
                                <w:color w:val="000000"/>
                                <w:sz w:val="24"/>
                                <w:szCs w:val="24"/>
                              </w:rPr>
                              <w:t>исполнять роль мастеров при соз</w:t>
                              <w:softHyphen/>
                              <w:t>дании глиняной иг</w:t>
                              <w:softHyphen/>
                              <w:t>рушки;</w:t>
                            </w:r>
                          </w:p>
                          <w:p>
                            <w:pPr>
                              <w:pStyle w:val="25"/>
                              <w:numPr>
                                <w:ilvl w:val="0"/>
                                <w:numId w:val="16"/>
                              </w:numPr>
                              <w:shd w:fill="auto" w:val="clear"/>
                              <w:tabs>
                                <w:tab w:val="clear" w:pos="708"/>
                                <w:tab w:val="left" w:pos="228" w:leader="none"/>
                              </w:tabs>
                              <w:spacing w:lineRule="auto" w:line="240"/>
                              <w:ind w:left="60" w:hanging="0"/>
                              <w:jc w:val="left"/>
                              <w:rPr>
                                <w:sz w:val="24"/>
                                <w:szCs w:val="24"/>
                              </w:rPr>
                            </w:pPr>
                            <w:r>
                              <w:rPr>
                                <w:rStyle w:val="11"/>
                                <w:color w:val="000000"/>
                                <w:sz w:val="24"/>
                                <w:szCs w:val="24"/>
                              </w:rPr>
                              <w:t>делать анализ про</w:t>
                              <w:softHyphen/>
                              <w:t>изведений декора</w:t>
                              <w:softHyphen/>
                              <w:t>тивно-прикладного искусства</w:t>
                            </w:r>
                          </w:p>
                        </w:tc>
                        <w:tc>
                          <w:tcPr>
                            <w:tcW w:w="1190"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Готовая игрушка. Устный опрос</w:t>
                            </w:r>
                          </w:p>
                        </w:tc>
                        <w:tc>
                          <w:tcPr>
                            <w:tcW w:w="1334" w:type="dxa"/>
                            <w:tcBorders>
                              <w:top w:val="single" w:sz="4" w:space="0" w:color="000000"/>
                              <w:left w:val="single" w:sz="4" w:space="0" w:color="000000"/>
                            </w:tcBorders>
                            <w:shd w:fill="FFFFFF" w:val="clear"/>
                          </w:tcPr>
                          <w:p>
                            <w:pPr>
                              <w:pStyle w:val="25"/>
                              <w:shd w:fill="auto" w:val="clear"/>
                              <w:spacing w:lineRule="auto" w:line="240"/>
                              <w:ind w:left="100" w:hanging="0"/>
                              <w:jc w:val="left"/>
                              <w:rPr>
                                <w:sz w:val="24"/>
                                <w:szCs w:val="24"/>
                              </w:rPr>
                            </w:pPr>
                            <w:r>
                              <w:rPr>
                                <w:rStyle w:val="11"/>
                                <w:color w:val="000000"/>
                                <w:sz w:val="24"/>
                                <w:szCs w:val="24"/>
                              </w:rPr>
                              <w:t>Вспоминаем стихи Агнии Барто «Иг</w:t>
                              <w:softHyphen/>
                              <w:t>рушки»</w:t>
                            </w:r>
                          </w:p>
                        </w:tc>
                        <w:tc>
                          <w:tcPr>
                            <w:tcW w:w="1200"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Просмот</w:t>
                              <w:softHyphen/>
                              <w:t>реть свои детские игрушки. Задание на с. 4-5</w:t>
                            </w:r>
                          </w:p>
                        </w:tc>
                        <w:tc>
                          <w:tcPr>
                            <w:tcW w:w="1248"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Видео</w:t>
                              <w:softHyphen/>
                            </w:r>
                          </w:p>
                          <w:p>
                            <w:pPr>
                              <w:pStyle w:val="25"/>
                              <w:shd w:fill="auto" w:val="clear"/>
                              <w:spacing w:lineRule="auto" w:line="240"/>
                              <w:ind w:hanging="0"/>
                              <w:jc w:val="left"/>
                              <w:rPr>
                                <w:sz w:val="24"/>
                                <w:szCs w:val="24"/>
                              </w:rPr>
                            </w:pPr>
                            <w:r>
                              <w:rPr>
                                <w:rStyle w:val="11"/>
                                <w:color w:val="000000"/>
                                <w:sz w:val="24"/>
                                <w:szCs w:val="24"/>
                              </w:rPr>
                              <w:t>фильм</w:t>
                            </w:r>
                          </w:p>
                          <w:p>
                            <w:pPr>
                              <w:pStyle w:val="25"/>
                              <w:shd w:fill="auto" w:val="clear"/>
                              <w:spacing w:lineRule="auto" w:line="240"/>
                              <w:ind w:hanging="0"/>
                              <w:jc w:val="left"/>
                              <w:rPr>
                                <w:sz w:val="24"/>
                                <w:szCs w:val="24"/>
                              </w:rPr>
                            </w:pPr>
                            <w:r>
                              <w:rPr>
                                <w:rStyle w:val="11"/>
                                <w:color w:val="000000"/>
                                <w:sz w:val="24"/>
                                <w:szCs w:val="24"/>
                              </w:rPr>
                              <w:t>«Народное</w:t>
                            </w:r>
                          </w:p>
                          <w:p>
                            <w:pPr>
                              <w:pStyle w:val="25"/>
                              <w:shd w:fill="auto" w:val="clear"/>
                              <w:spacing w:lineRule="auto" w:line="240"/>
                              <w:ind w:hanging="0"/>
                              <w:jc w:val="left"/>
                              <w:rPr>
                                <w:sz w:val="24"/>
                                <w:szCs w:val="24"/>
                              </w:rPr>
                            </w:pPr>
                            <w:r>
                              <w:rPr>
                                <w:rStyle w:val="11"/>
                                <w:color w:val="000000"/>
                                <w:sz w:val="24"/>
                                <w:szCs w:val="24"/>
                              </w:rPr>
                              <w:t>декоратив</w:t>
                              <w:softHyphen/>
                            </w:r>
                          </w:p>
                          <w:p>
                            <w:pPr>
                              <w:pStyle w:val="25"/>
                              <w:shd w:fill="auto" w:val="clear"/>
                              <w:spacing w:lineRule="auto" w:line="240"/>
                              <w:ind w:hanging="0"/>
                              <w:jc w:val="left"/>
                              <w:rPr>
                                <w:sz w:val="24"/>
                                <w:szCs w:val="24"/>
                              </w:rPr>
                            </w:pPr>
                            <w:r>
                              <w:rPr>
                                <w:rStyle w:val="11"/>
                                <w:color w:val="000000"/>
                                <w:sz w:val="24"/>
                                <w:szCs w:val="24"/>
                              </w:rPr>
                              <w:t>но</w:t>
                              <w:softHyphen/>
                            </w:r>
                          </w:p>
                          <w:p>
                            <w:pPr>
                              <w:pStyle w:val="25"/>
                              <w:shd w:fill="auto" w:val="clear"/>
                              <w:spacing w:lineRule="auto" w:line="240"/>
                              <w:ind w:hanging="0"/>
                              <w:jc w:val="left"/>
                              <w:rPr>
                                <w:sz w:val="24"/>
                                <w:szCs w:val="24"/>
                              </w:rPr>
                            </w:pPr>
                            <w:r>
                              <w:rPr>
                                <w:rStyle w:val="11"/>
                                <w:color w:val="000000"/>
                                <w:sz w:val="24"/>
                                <w:szCs w:val="24"/>
                              </w:rPr>
                              <w:t>прикладное</w:t>
                            </w:r>
                          </w:p>
                          <w:p>
                            <w:pPr>
                              <w:pStyle w:val="25"/>
                              <w:shd w:fill="auto" w:val="clear"/>
                              <w:spacing w:lineRule="auto" w:line="240"/>
                              <w:ind w:hanging="0"/>
                              <w:jc w:val="left"/>
                              <w:rPr>
                                <w:sz w:val="24"/>
                                <w:szCs w:val="24"/>
                              </w:rPr>
                            </w:pPr>
                            <w:r>
                              <w:rPr>
                                <w:rStyle w:val="11"/>
                                <w:color w:val="000000"/>
                                <w:sz w:val="24"/>
                                <w:szCs w:val="24"/>
                              </w:rPr>
                              <w:t>искусство»</w:t>
                            </w:r>
                          </w:p>
                        </w:tc>
                        <w:tc>
                          <w:tcPr>
                            <w:tcW w:w="480"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64" w:hRule="exact"/>
                        </w:trPr>
                        <w:tc>
                          <w:tcPr>
                            <w:tcW w:w="413"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180" w:hanging="0"/>
                              <w:jc w:val="left"/>
                              <w:rPr>
                                <w:sz w:val="24"/>
                                <w:szCs w:val="24"/>
                              </w:rPr>
                            </w:pPr>
                            <w:r>
                              <w:rPr>
                                <w:rStyle w:val="85pt1"/>
                                <w:color w:val="000000"/>
                                <w:sz w:val="24"/>
                                <w:szCs w:val="24"/>
                              </w:rPr>
                              <w:t>2</w:t>
                            </w:r>
                          </w:p>
                        </w:tc>
                        <w:tc>
                          <w:tcPr>
                            <w:tcW w:w="1248"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Посуда у тебя дома</w:t>
                            </w:r>
                          </w:p>
                        </w:tc>
                        <w:tc>
                          <w:tcPr>
                            <w:tcW w:w="394"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160" w:hanging="0"/>
                              <w:jc w:val="left"/>
                              <w:rPr>
                                <w:sz w:val="24"/>
                                <w:szCs w:val="24"/>
                              </w:rPr>
                            </w:pPr>
                            <w:r>
                              <w:rPr>
                                <w:rStyle w:val="11"/>
                                <w:color w:val="000000"/>
                                <w:sz w:val="24"/>
                                <w:szCs w:val="24"/>
                              </w:rPr>
                              <w:t>1</w:t>
                            </w:r>
                          </w:p>
                        </w:tc>
                        <w:tc>
                          <w:tcPr>
                            <w:tcW w:w="816"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Урок</w:t>
                            </w:r>
                          </w:p>
                          <w:p>
                            <w:pPr>
                              <w:pStyle w:val="25"/>
                              <w:shd w:fill="auto" w:val="clear"/>
                              <w:spacing w:lineRule="auto" w:line="240"/>
                              <w:ind w:hanging="0"/>
                              <w:jc w:val="left"/>
                              <w:rPr>
                                <w:sz w:val="24"/>
                                <w:szCs w:val="24"/>
                              </w:rPr>
                            </w:pPr>
                            <w:r>
                              <w:rPr>
                                <w:rStyle w:val="11"/>
                                <w:color w:val="000000"/>
                                <w:sz w:val="24"/>
                                <w:szCs w:val="24"/>
                              </w:rPr>
                              <w:t>изуче</w:t>
                              <w:softHyphen/>
                            </w:r>
                          </w:p>
                          <w:p>
                            <w:pPr>
                              <w:pStyle w:val="25"/>
                              <w:shd w:fill="auto" w:val="clear"/>
                              <w:spacing w:lineRule="auto" w:line="240"/>
                              <w:ind w:left="60" w:hanging="0"/>
                              <w:jc w:val="left"/>
                              <w:rPr>
                                <w:sz w:val="24"/>
                                <w:szCs w:val="24"/>
                              </w:rPr>
                            </w:pPr>
                            <w:r>
                              <w:rPr>
                                <w:rStyle w:val="11"/>
                                <w:color w:val="000000"/>
                                <w:sz w:val="24"/>
                                <w:szCs w:val="24"/>
                              </w:rPr>
                              <w:t>ния</w:t>
                            </w:r>
                          </w:p>
                          <w:p>
                            <w:pPr>
                              <w:pStyle w:val="25"/>
                              <w:shd w:fill="auto" w:val="clear"/>
                              <w:spacing w:lineRule="auto" w:line="240"/>
                              <w:ind w:hanging="0"/>
                              <w:jc w:val="left"/>
                              <w:rPr>
                                <w:sz w:val="24"/>
                                <w:szCs w:val="24"/>
                              </w:rPr>
                            </w:pPr>
                            <w:r>
                              <w:rPr>
                                <w:rStyle w:val="11"/>
                                <w:color w:val="000000"/>
                                <w:sz w:val="24"/>
                                <w:szCs w:val="24"/>
                              </w:rPr>
                              <w:t>нового</w:t>
                            </w:r>
                          </w:p>
                          <w:p>
                            <w:pPr>
                              <w:pStyle w:val="25"/>
                              <w:shd w:fill="auto" w:val="clear"/>
                              <w:spacing w:lineRule="auto" w:line="240"/>
                              <w:ind w:hanging="0"/>
                              <w:jc w:val="left"/>
                              <w:rPr>
                                <w:sz w:val="24"/>
                                <w:szCs w:val="24"/>
                              </w:rPr>
                            </w:pPr>
                            <w:r>
                              <w:rPr>
                                <w:rStyle w:val="11"/>
                                <w:color w:val="000000"/>
                                <w:sz w:val="24"/>
                                <w:szCs w:val="24"/>
                              </w:rPr>
                              <w:t>мате</w:t>
                              <w:softHyphen/>
                            </w:r>
                          </w:p>
                          <w:p>
                            <w:pPr>
                              <w:pStyle w:val="25"/>
                              <w:shd w:fill="auto" w:val="clear"/>
                              <w:spacing w:lineRule="auto" w:line="240"/>
                              <w:ind w:hanging="0"/>
                              <w:jc w:val="left"/>
                              <w:rPr>
                                <w:sz w:val="24"/>
                                <w:szCs w:val="24"/>
                              </w:rPr>
                            </w:pPr>
                            <w:r>
                              <w:rPr>
                                <w:rStyle w:val="11"/>
                                <w:color w:val="000000"/>
                                <w:sz w:val="24"/>
                                <w:szCs w:val="24"/>
                              </w:rPr>
                              <w:t>риала</w:t>
                            </w:r>
                          </w:p>
                        </w:tc>
                        <w:tc>
                          <w:tcPr>
                            <w:tcW w:w="1766"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Повседневная и праздничная посуда. Конст</w:t>
                              <w:softHyphen/>
                              <w:t>рукция - форма, роспись и укра</w:t>
                              <w:softHyphen/>
                              <w:t>шение посуды. Работа «Масте</w:t>
                              <w:softHyphen/>
                              <w:t>ров» в изготов</w:t>
                              <w:softHyphen/>
                              <w:t>лении посуды</w:t>
                            </w:r>
                          </w:p>
                        </w:tc>
                        <w:tc>
                          <w:tcPr>
                            <w:tcW w:w="1877"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Лепка посуды из пластилина с росписью по белой грунтовке. Назначение посу</w:t>
                              <w:softHyphen/>
                              <w:t>ды: для кого она, для какого случая (по выбору)</w:t>
                            </w:r>
                          </w:p>
                        </w:tc>
                        <w:tc>
                          <w:tcPr>
                            <w:tcW w:w="2050"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60" w:hanging="0"/>
                              <w:jc w:val="left"/>
                              <w:rPr>
                                <w:sz w:val="24"/>
                                <w:szCs w:val="24"/>
                              </w:rPr>
                            </w:pPr>
                            <w:r>
                              <w:rPr>
                                <w:rStyle w:val="Style17"/>
                                <w:color w:val="000000"/>
                                <w:sz w:val="24"/>
                                <w:szCs w:val="24"/>
                              </w:rPr>
                              <w:t>Знать:</w:t>
                            </w:r>
                          </w:p>
                          <w:p>
                            <w:pPr>
                              <w:pStyle w:val="25"/>
                              <w:numPr>
                                <w:ilvl w:val="0"/>
                                <w:numId w:val="14"/>
                              </w:numPr>
                              <w:shd w:fill="auto" w:val="clear"/>
                              <w:tabs>
                                <w:tab w:val="clear" w:pos="708"/>
                                <w:tab w:val="left" w:pos="238" w:leader="none"/>
                              </w:tabs>
                              <w:spacing w:lineRule="auto" w:line="240"/>
                              <w:ind w:left="60" w:hanging="0"/>
                              <w:jc w:val="left"/>
                              <w:rPr>
                                <w:sz w:val="24"/>
                                <w:szCs w:val="24"/>
                              </w:rPr>
                            </w:pPr>
                            <w:r>
                              <w:rPr>
                                <w:rStyle w:val="11"/>
                                <w:color w:val="000000"/>
                                <w:sz w:val="24"/>
                                <w:szCs w:val="24"/>
                              </w:rPr>
                              <w:t>роль художника</w:t>
                            </w:r>
                          </w:p>
                          <w:p>
                            <w:pPr>
                              <w:pStyle w:val="25"/>
                              <w:shd w:fill="auto" w:val="clear"/>
                              <w:spacing w:lineRule="auto" w:line="240"/>
                              <w:ind w:hanging="0"/>
                              <w:jc w:val="left"/>
                              <w:rPr>
                                <w:sz w:val="24"/>
                                <w:szCs w:val="24"/>
                              </w:rPr>
                            </w:pPr>
                            <w:r>
                              <w:rPr>
                                <w:rStyle w:val="11"/>
                                <w:color w:val="000000"/>
                                <w:sz w:val="24"/>
                                <w:szCs w:val="24"/>
                              </w:rPr>
                              <w:t>в создании посуды;</w:t>
                            </w:r>
                          </w:p>
                          <w:p>
                            <w:pPr>
                              <w:pStyle w:val="25"/>
                              <w:numPr>
                                <w:ilvl w:val="0"/>
                                <w:numId w:val="14"/>
                              </w:numPr>
                              <w:shd w:fill="auto" w:val="clear"/>
                              <w:tabs>
                                <w:tab w:val="clear" w:pos="708"/>
                                <w:tab w:val="left" w:pos="238" w:leader="none"/>
                              </w:tabs>
                              <w:spacing w:lineRule="auto" w:line="240"/>
                              <w:ind w:left="60" w:hanging="0"/>
                              <w:jc w:val="left"/>
                              <w:rPr>
                                <w:sz w:val="24"/>
                                <w:szCs w:val="24"/>
                              </w:rPr>
                            </w:pPr>
                            <w:r>
                              <w:rPr>
                                <w:rStyle w:val="11"/>
                                <w:color w:val="000000"/>
                                <w:sz w:val="24"/>
                                <w:szCs w:val="24"/>
                              </w:rPr>
                              <w:t>народные промыс</w:t>
                              <w:softHyphen/>
                              <w:t>лы (Гжель, Хохло</w:t>
                              <w:softHyphen/>
                              <w:t>ма).</w:t>
                            </w:r>
                          </w:p>
                          <w:p>
                            <w:pPr>
                              <w:pStyle w:val="25"/>
                              <w:shd w:fill="auto" w:val="clear"/>
                              <w:spacing w:lineRule="auto" w:line="240"/>
                              <w:ind w:hanging="0"/>
                              <w:jc w:val="left"/>
                              <w:rPr>
                                <w:sz w:val="24"/>
                                <w:szCs w:val="24"/>
                              </w:rPr>
                            </w:pPr>
                            <w:r>
                              <w:rPr>
                                <w:rStyle w:val="Style17"/>
                                <w:color w:val="000000"/>
                                <w:sz w:val="24"/>
                                <w:szCs w:val="24"/>
                              </w:rPr>
                              <w:t>Уметь</w:t>
                            </w:r>
                            <w:r>
                              <w:rPr>
                                <w:rStyle w:val="11"/>
                                <w:color w:val="000000"/>
                                <w:sz w:val="24"/>
                                <w:szCs w:val="24"/>
                              </w:rPr>
                              <w:t xml:space="preserve"> работать над формой и ук</w:t>
                              <w:softHyphen/>
                              <w:t>рашением посуды по своему замыслу</w:t>
                            </w:r>
                          </w:p>
                        </w:tc>
                        <w:tc>
                          <w:tcPr>
                            <w:tcW w:w="1190"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Готовое изделие. Устный опрос</w:t>
                            </w:r>
                          </w:p>
                        </w:tc>
                        <w:tc>
                          <w:tcPr>
                            <w:tcW w:w="1334"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100" w:hanging="0"/>
                              <w:jc w:val="left"/>
                              <w:rPr/>
                            </w:pPr>
                            <w:r>
                              <w:rPr>
                                <w:rStyle w:val="11"/>
                                <w:color w:val="000000"/>
                                <w:sz w:val="24"/>
                                <w:szCs w:val="24"/>
                              </w:rPr>
                              <w:t>Народные промыслы:</w:t>
                            </w:r>
                          </w:p>
                          <w:p>
                            <w:pPr>
                              <w:pStyle w:val="25"/>
                              <w:shd w:fill="auto" w:val="clear"/>
                              <w:spacing w:lineRule="auto" w:line="240"/>
                              <w:ind w:left="100" w:hanging="0"/>
                              <w:jc w:val="left"/>
                              <w:rPr>
                                <w:sz w:val="24"/>
                                <w:szCs w:val="24"/>
                              </w:rPr>
                            </w:pPr>
                            <w:r>
                              <w:rPr>
                                <w:rStyle w:val="11"/>
                                <w:color w:val="000000"/>
                                <w:sz w:val="24"/>
                                <w:szCs w:val="24"/>
                              </w:rPr>
                              <w:t xml:space="preserve"> </w:t>
                            </w:r>
                            <w:r>
                              <w:rPr>
                                <w:rStyle w:val="11"/>
                                <w:color w:val="000000"/>
                                <w:sz w:val="24"/>
                                <w:szCs w:val="24"/>
                              </w:rPr>
                              <w:t>Гжель, Хох</w:t>
                              <w:softHyphen/>
                              <w:t>лома</w:t>
                            </w:r>
                          </w:p>
                        </w:tc>
                        <w:tc>
                          <w:tcPr>
                            <w:tcW w:w="1200"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Наблюде</w:t>
                              <w:softHyphen/>
                              <w:t>ния за ок</w:t>
                              <w:softHyphen/>
                              <w:t>ружающей действи</w:t>
                              <w:softHyphen/>
                              <w:t>тельно</w:t>
                              <w:softHyphen/>
                              <w:t>стью</w:t>
                            </w:r>
                          </w:p>
                        </w:tc>
                        <w:tc>
                          <w:tcPr>
                            <w:tcW w:w="1248"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Мультиме</w:t>
                              <w:softHyphen/>
                              <w:t>дийная пре</w:t>
                              <w:softHyphen/>
                              <w:t>зентация по теме урока</w:t>
                            </w:r>
                          </w:p>
                        </w:tc>
                        <w:tc>
                          <w:tcPr>
                            <w:tcW w:w="480"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txbxContent>
                </v:textbox>
                <w10:wrap type="topAndBottom"/>
              </v:rect>
            </w:pict>
          </mc:Fallback>
        </mc:AlternateContent>
      </w:r>
    </w:p>
    <w:p>
      <w:pPr>
        <w:sectPr>
          <w:headerReference w:type="default" r:id="rId6"/>
          <w:footerReference w:type="default" r:id="rId7"/>
          <w:type w:val="nextPage"/>
          <w:pgSz w:orient="landscape" w:w="16838" w:h="11906"/>
          <w:pgMar w:left="1560" w:right="704" w:gutter="0" w:header="0" w:top="1149" w:footer="3" w:bottom="1149"/>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9223375" cy="5864225"/>
                <wp:effectExtent l="0" t="0" r="0" b="0"/>
                <wp:wrapTopAndBottom/>
                <wp:docPr id="4" name="Frame2"/>
                <a:graphic xmlns:a="http://schemas.openxmlformats.org/drawingml/2006/main">
                  <a:graphicData uri="http://schemas.microsoft.com/office/word/2010/wordprocessingShape">
                    <wps:wsp>
                      <wps:cNvSpPr txBox="1"/>
                      <wps:spPr>
                        <a:xfrm>
                          <a:off x="0" y="0"/>
                          <a:ext cx="9223375" cy="586422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422"/>
                              <w:gridCol w:w="1248"/>
                              <w:gridCol w:w="394"/>
                              <w:gridCol w:w="816"/>
                              <w:gridCol w:w="1762"/>
                              <w:gridCol w:w="1872"/>
                              <w:gridCol w:w="2050"/>
                              <w:gridCol w:w="1195"/>
                              <w:gridCol w:w="1334"/>
                              <w:gridCol w:w="1195"/>
                              <w:gridCol w:w="1258"/>
                              <w:gridCol w:w="480"/>
                              <w:gridCol w:w="499"/>
                            </w:tblGrid>
                            <w:tr>
                              <w:trPr>
                                <w:trHeight w:val="230" w:hRule="exact"/>
                              </w:trPr>
                              <w:tc>
                                <w:tcPr>
                                  <w:tcW w:w="422" w:type="dxa"/>
                                  <w:tcBorders>
                                    <w:top w:val="single" w:sz="4" w:space="0" w:color="000000"/>
                                    <w:left w:val="single" w:sz="4" w:space="0" w:color="000000"/>
                                  </w:tcBorders>
                                  <w:shd w:fill="FFFFFF" w:val="clear"/>
                                </w:tcPr>
                                <w:p>
                                  <w:pPr>
                                    <w:pStyle w:val="25"/>
                                    <w:shd w:fill="auto" w:val="clear"/>
                                    <w:snapToGrid w:val="false"/>
                                    <w:spacing w:lineRule="auto" w:line="240"/>
                                    <w:ind w:left="180" w:hanging="0"/>
                                    <w:jc w:val="left"/>
                                    <w:rPr>
                                      <w:sz w:val="24"/>
                                      <w:szCs w:val="24"/>
                                    </w:rPr>
                                  </w:pPr>
                                  <w:r>
                                    <w:rPr>
                                      <w:sz w:val="24"/>
                                      <w:szCs w:val="24"/>
                                    </w:rPr>
                                  </w:r>
                                </w:p>
                              </w:tc>
                              <w:tc>
                                <w:tcPr>
                                  <w:tcW w:w="1248" w:type="dxa"/>
                                  <w:tcBorders>
                                    <w:top w:val="single" w:sz="4" w:space="0" w:color="000000"/>
                                    <w:left w:val="single" w:sz="4" w:space="0" w:color="000000"/>
                                  </w:tcBorders>
                                  <w:shd w:fill="FFFFFF" w:val="clear"/>
                                </w:tcPr>
                                <w:p>
                                  <w:pPr>
                                    <w:pStyle w:val="25"/>
                                    <w:shd w:fill="auto" w:val="clear"/>
                                    <w:snapToGrid w:val="false"/>
                                    <w:spacing w:lineRule="auto" w:line="240"/>
                                    <w:ind w:hanging="0"/>
                                    <w:jc w:val="left"/>
                                    <w:rPr>
                                      <w:sz w:val="24"/>
                                      <w:szCs w:val="24"/>
                                    </w:rPr>
                                  </w:pPr>
                                  <w:r>
                                    <w:rPr>
                                      <w:sz w:val="24"/>
                                      <w:szCs w:val="24"/>
                                    </w:rPr>
                                  </w:r>
                                </w:p>
                              </w:tc>
                              <w:tc>
                                <w:tcPr>
                                  <w:tcW w:w="394" w:type="dxa"/>
                                  <w:tcBorders>
                                    <w:top w:val="single" w:sz="4" w:space="0" w:color="000000"/>
                                    <w:left w:val="single" w:sz="4" w:space="0" w:color="000000"/>
                                  </w:tcBorders>
                                  <w:shd w:fill="FFFFFF" w:val="clear"/>
                                </w:tcPr>
                                <w:p>
                                  <w:pPr>
                                    <w:pStyle w:val="25"/>
                                    <w:shd w:fill="auto" w:val="clear"/>
                                    <w:snapToGrid w:val="false"/>
                                    <w:spacing w:lineRule="auto" w:line="240"/>
                                    <w:ind w:left="160" w:hanging="0"/>
                                    <w:jc w:val="left"/>
                                    <w:rPr>
                                      <w:sz w:val="24"/>
                                      <w:szCs w:val="24"/>
                                    </w:rPr>
                                  </w:pPr>
                                  <w:r>
                                    <w:rPr>
                                      <w:sz w:val="24"/>
                                      <w:szCs w:val="24"/>
                                    </w:rPr>
                                  </w:r>
                                </w:p>
                              </w:tc>
                              <w:tc>
                                <w:tcPr>
                                  <w:tcW w:w="816" w:type="dxa"/>
                                  <w:tcBorders>
                                    <w:top w:val="single" w:sz="4" w:space="0" w:color="000000"/>
                                    <w:left w:val="single" w:sz="4" w:space="0" w:color="000000"/>
                                  </w:tcBorders>
                                  <w:shd w:fill="FFFFFF" w:val="clear"/>
                                </w:tcPr>
                                <w:p>
                                  <w:pPr>
                                    <w:pStyle w:val="25"/>
                                    <w:shd w:fill="auto" w:val="clear"/>
                                    <w:snapToGrid w:val="false"/>
                                    <w:spacing w:lineRule="auto" w:line="240"/>
                                    <w:ind w:hanging="0"/>
                                    <w:jc w:val="left"/>
                                    <w:rPr>
                                      <w:sz w:val="24"/>
                                      <w:szCs w:val="24"/>
                                    </w:rPr>
                                  </w:pPr>
                                  <w:r>
                                    <w:rPr>
                                      <w:sz w:val="24"/>
                                      <w:szCs w:val="24"/>
                                    </w:rPr>
                                  </w:r>
                                </w:p>
                              </w:tc>
                              <w:tc>
                                <w:tcPr>
                                  <w:tcW w:w="1762" w:type="dxa"/>
                                  <w:tcBorders>
                                    <w:top w:val="single" w:sz="4" w:space="0" w:color="000000"/>
                                    <w:left w:val="single" w:sz="4" w:space="0" w:color="000000"/>
                                  </w:tcBorders>
                                  <w:shd w:fill="FFFFFF" w:val="clear"/>
                                </w:tcPr>
                                <w:p>
                                  <w:pPr>
                                    <w:pStyle w:val="25"/>
                                    <w:shd w:fill="auto" w:val="clear"/>
                                    <w:snapToGrid w:val="false"/>
                                    <w:spacing w:lineRule="auto" w:line="240"/>
                                    <w:ind w:hanging="0"/>
                                    <w:jc w:val="left"/>
                                    <w:rPr>
                                      <w:sz w:val="24"/>
                                      <w:szCs w:val="24"/>
                                    </w:rPr>
                                  </w:pPr>
                                  <w:r>
                                    <w:rPr>
                                      <w:sz w:val="24"/>
                                      <w:szCs w:val="24"/>
                                    </w:rPr>
                                  </w:r>
                                </w:p>
                              </w:tc>
                              <w:tc>
                                <w:tcPr>
                                  <w:tcW w:w="1872" w:type="dxa"/>
                                  <w:tcBorders>
                                    <w:top w:val="single" w:sz="4" w:space="0" w:color="000000"/>
                                    <w:left w:val="single" w:sz="4" w:space="0" w:color="000000"/>
                                  </w:tcBorders>
                                  <w:shd w:fill="FFFFFF" w:val="clear"/>
                                </w:tcPr>
                                <w:p>
                                  <w:pPr>
                                    <w:pStyle w:val="25"/>
                                    <w:shd w:fill="auto" w:val="clear"/>
                                    <w:snapToGrid w:val="false"/>
                                    <w:spacing w:lineRule="auto" w:line="240"/>
                                    <w:ind w:hanging="0"/>
                                    <w:jc w:val="left"/>
                                    <w:rPr>
                                      <w:sz w:val="24"/>
                                      <w:szCs w:val="24"/>
                                    </w:rPr>
                                  </w:pPr>
                                  <w:r>
                                    <w:rPr>
                                      <w:sz w:val="24"/>
                                      <w:szCs w:val="24"/>
                                    </w:rPr>
                                  </w:r>
                                </w:p>
                              </w:tc>
                              <w:tc>
                                <w:tcPr>
                                  <w:tcW w:w="2050" w:type="dxa"/>
                                  <w:tcBorders>
                                    <w:top w:val="single" w:sz="4" w:space="0" w:color="000000"/>
                                    <w:left w:val="single" w:sz="4" w:space="0" w:color="000000"/>
                                  </w:tcBorders>
                                  <w:shd w:fill="FFFFFF" w:val="clear"/>
                                </w:tcPr>
                                <w:p>
                                  <w:pPr>
                                    <w:pStyle w:val="25"/>
                                    <w:shd w:fill="auto" w:val="clear"/>
                                    <w:snapToGrid w:val="false"/>
                                    <w:spacing w:lineRule="auto" w:line="240"/>
                                    <w:ind w:hanging="0"/>
                                    <w:jc w:val="left"/>
                                    <w:rPr>
                                      <w:sz w:val="24"/>
                                      <w:szCs w:val="24"/>
                                    </w:rPr>
                                  </w:pPr>
                                  <w:r>
                                    <w:rPr>
                                      <w:sz w:val="24"/>
                                      <w:szCs w:val="24"/>
                                    </w:rPr>
                                  </w:r>
                                </w:p>
                              </w:tc>
                              <w:tc>
                                <w:tcPr>
                                  <w:tcW w:w="1195" w:type="dxa"/>
                                  <w:tcBorders>
                                    <w:top w:val="single" w:sz="4" w:space="0" w:color="000000"/>
                                    <w:left w:val="single" w:sz="4" w:space="0" w:color="000000"/>
                                  </w:tcBorders>
                                  <w:shd w:fill="FFFFFF" w:val="clear"/>
                                </w:tcPr>
                                <w:p>
                                  <w:pPr>
                                    <w:pStyle w:val="25"/>
                                    <w:shd w:fill="auto" w:val="clear"/>
                                    <w:snapToGrid w:val="false"/>
                                    <w:spacing w:lineRule="auto" w:line="240"/>
                                    <w:ind w:hanging="0"/>
                                    <w:jc w:val="left"/>
                                    <w:rPr>
                                      <w:sz w:val="24"/>
                                      <w:szCs w:val="24"/>
                                    </w:rPr>
                                  </w:pPr>
                                  <w:r>
                                    <w:rPr>
                                      <w:sz w:val="24"/>
                                      <w:szCs w:val="24"/>
                                    </w:rPr>
                                  </w:r>
                                </w:p>
                              </w:tc>
                              <w:tc>
                                <w:tcPr>
                                  <w:tcW w:w="1334" w:type="dxa"/>
                                  <w:tcBorders>
                                    <w:top w:val="single" w:sz="4" w:space="0" w:color="000000"/>
                                    <w:left w:val="single" w:sz="4" w:space="0" w:color="000000"/>
                                  </w:tcBorders>
                                  <w:shd w:fill="FFFFFF" w:val="clear"/>
                                </w:tcPr>
                                <w:p>
                                  <w:pPr>
                                    <w:pStyle w:val="25"/>
                                    <w:shd w:fill="auto" w:val="clear"/>
                                    <w:snapToGrid w:val="false"/>
                                    <w:spacing w:lineRule="auto" w:line="240"/>
                                    <w:ind w:hanging="0"/>
                                    <w:jc w:val="left"/>
                                    <w:rPr>
                                      <w:sz w:val="24"/>
                                      <w:szCs w:val="24"/>
                                    </w:rPr>
                                  </w:pPr>
                                  <w:r>
                                    <w:rPr>
                                      <w:sz w:val="24"/>
                                      <w:szCs w:val="24"/>
                                    </w:rPr>
                                  </w:r>
                                </w:p>
                              </w:tc>
                              <w:tc>
                                <w:tcPr>
                                  <w:tcW w:w="1195" w:type="dxa"/>
                                  <w:tcBorders>
                                    <w:top w:val="single" w:sz="4" w:space="0" w:color="000000"/>
                                    <w:left w:val="single" w:sz="4" w:space="0" w:color="000000"/>
                                  </w:tcBorders>
                                  <w:shd w:fill="FFFFFF" w:val="clear"/>
                                </w:tcPr>
                                <w:p>
                                  <w:pPr>
                                    <w:pStyle w:val="25"/>
                                    <w:shd w:fill="auto" w:val="clear"/>
                                    <w:snapToGrid w:val="false"/>
                                    <w:spacing w:lineRule="auto" w:line="240"/>
                                    <w:ind w:hanging="0"/>
                                    <w:jc w:val="left"/>
                                    <w:rPr>
                                      <w:sz w:val="24"/>
                                      <w:szCs w:val="24"/>
                                    </w:rPr>
                                  </w:pPr>
                                  <w:r>
                                    <w:rPr>
                                      <w:sz w:val="24"/>
                                      <w:szCs w:val="24"/>
                                    </w:rPr>
                                  </w:r>
                                </w:p>
                              </w:tc>
                              <w:tc>
                                <w:tcPr>
                                  <w:tcW w:w="1258" w:type="dxa"/>
                                  <w:tcBorders>
                                    <w:top w:val="single" w:sz="4" w:space="0" w:color="000000"/>
                                    <w:left w:val="single" w:sz="4" w:space="0" w:color="000000"/>
                                  </w:tcBorders>
                                  <w:shd w:fill="FFFFFF" w:val="clear"/>
                                </w:tcPr>
                                <w:p>
                                  <w:pPr>
                                    <w:pStyle w:val="25"/>
                                    <w:shd w:fill="auto" w:val="clear"/>
                                    <w:snapToGrid w:val="false"/>
                                    <w:spacing w:lineRule="auto" w:line="240"/>
                                    <w:ind w:hanging="0"/>
                                    <w:jc w:val="left"/>
                                    <w:rPr>
                                      <w:sz w:val="24"/>
                                      <w:szCs w:val="24"/>
                                    </w:rPr>
                                  </w:pPr>
                                  <w:r>
                                    <w:rPr>
                                      <w:sz w:val="24"/>
                                      <w:szCs w:val="24"/>
                                    </w:rPr>
                                  </w:r>
                                </w:p>
                              </w:tc>
                              <w:tc>
                                <w:tcPr>
                                  <w:tcW w:w="480" w:type="dxa"/>
                                  <w:tcBorders>
                                    <w:top w:val="single" w:sz="4" w:space="0" w:color="000000"/>
                                    <w:left w:val="single" w:sz="4" w:space="0" w:color="000000"/>
                                  </w:tcBorders>
                                  <w:shd w:fill="FFFFFF" w:val="clear"/>
                                </w:tcPr>
                                <w:p>
                                  <w:pPr>
                                    <w:pStyle w:val="25"/>
                                    <w:shd w:fill="auto" w:val="clear"/>
                                    <w:snapToGrid w:val="false"/>
                                    <w:spacing w:lineRule="auto" w:line="240"/>
                                    <w:ind w:left="200" w:hanging="0"/>
                                    <w:jc w:val="left"/>
                                    <w:rPr>
                                      <w:sz w:val="24"/>
                                      <w:szCs w:val="24"/>
                                    </w:rPr>
                                  </w:pPr>
                                  <w:r>
                                    <w:rPr>
                                      <w:sz w:val="24"/>
                                      <w:szCs w:val="24"/>
                                    </w:rPr>
                                  </w:r>
                                </w:p>
                              </w:tc>
                              <w:tc>
                                <w:tcPr>
                                  <w:tcW w:w="499" w:type="dxa"/>
                                  <w:tcBorders>
                                    <w:top w:val="single" w:sz="4" w:space="0" w:color="000000"/>
                                    <w:left w:val="single" w:sz="4" w:space="0" w:color="000000"/>
                                    <w:right w:val="single" w:sz="4" w:space="0" w:color="000000"/>
                                  </w:tcBorders>
                                  <w:shd w:fill="FFFFFF" w:val="clear"/>
                                </w:tcPr>
                                <w:p>
                                  <w:pPr>
                                    <w:pStyle w:val="25"/>
                                    <w:shd w:fill="auto" w:val="clear"/>
                                    <w:snapToGrid w:val="false"/>
                                    <w:spacing w:lineRule="auto" w:line="240"/>
                                    <w:ind w:left="200" w:hanging="0"/>
                                    <w:jc w:val="left"/>
                                    <w:rPr>
                                      <w:sz w:val="24"/>
                                      <w:szCs w:val="24"/>
                                    </w:rPr>
                                  </w:pPr>
                                  <w:r>
                                    <w:rPr>
                                      <w:sz w:val="24"/>
                                      <w:szCs w:val="24"/>
                                    </w:rPr>
                                  </w:r>
                                </w:p>
                              </w:tc>
                            </w:tr>
                            <w:tr>
                              <w:trPr>
                                <w:trHeight w:val="2530" w:hRule="exact"/>
                              </w:trPr>
                              <w:tc>
                                <w:tcPr>
                                  <w:tcW w:w="422" w:type="dxa"/>
                                  <w:tcBorders>
                                    <w:top w:val="single" w:sz="4" w:space="0" w:color="000000"/>
                                    <w:left w:val="single" w:sz="4" w:space="0" w:color="000000"/>
                                  </w:tcBorders>
                                  <w:shd w:fill="FFFFFF" w:val="clear"/>
                                </w:tcPr>
                                <w:p>
                                  <w:pPr>
                                    <w:pStyle w:val="25"/>
                                    <w:shd w:fill="auto" w:val="clear"/>
                                    <w:spacing w:lineRule="auto" w:line="240"/>
                                    <w:ind w:left="180" w:hanging="0"/>
                                    <w:jc w:val="left"/>
                                    <w:rPr>
                                      <w:sz w:val="24"/>
                                      <w:szCs w:val="24"/>
                                    </w:rPr>
                                  </w:pPr>
                                  <w:r>
                                    <w:rPr>
                                      <w:rStyle w:val="11"/>
                                      <w:color w:val="000000"/>
                                      <w:sz w:val="24"/>
                                      <w:szCs w:val="24"/>
                                    </w:rPr>
                                    <w:t>3</w:t>
                                  </w:r>
                                </w:p>
                              </w:tc>
                              <w:tc>
                                <w:tcPr>
                                  <w:tcW w:w="1248"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Мамин</w:t>
                                  </w:r>
                                </w:p>
                                <w:p>
                                  <w:pPr>
                                    <w:pStyle w:val="25"/>
                                    <w:shd w:fill="auto" w:val="clear"/>
                                    <w:spacing w:lineRule="auto" w:line="240"/>
                                    <w:ind w:hanging="0"/>
                                    <w:jc w:val="left"/>
                                    <w:rPr>
                                      <w:sz w:val="24"/>
                                      <w:szCs w:val="24"/>
                                    </w:rPr>
                                  </w:pPr>
                                  <w:r>
                                    <w:rPr>
                                      <w:rStyle w:val="11"/>
                                      <w:color w:val="000000"/>
                                      <w:sz w:val="24"/>
                                      <w:szCs w:val="24"/>
                                    </w:rPr>
                                    <w:t>платок</w:t>
                                  </w:r>
                                </w:p>
                              </w:tc>
                              <w:tc>
                                <w:tcPr>
                                  <w:tcW w:w="394" w:type="dxa"/>
                                  <w:tcBorders>
                                    <w:top w:val="single" w:sz="4" w:space="0" w:color="000000"/>
                                    <w:left w:val="single" w:sz="4" w:space="0" w:color="000000"/>
                                  </w:tcBorders>
                                  <w:shd w:fill="FFFFFF" w:val="clear"/>
                                </w:tcPr>
                                <w:p>
                                  <w:pPr>
                                    <w:pStyle w:val="25"/>
                                    <w:shd w:fill="auto" w:val="clear"/>
                                    <w:spacing w:lineRule="auto" w:line="240"/>
                                    <w:ind w:left="160" w:hanging="0"/>
                                    <w:jc w:val="left"/>
                                    <w:rPr>
                                      <w:sz w:val="24"/>
                                      <w:szCs w:val="24"/>
                                    </w:rPr>
                                  </w:pPr>
                                  <w:r>
                                    <w:rPr>
                                      <w:rStyle w:val="11"/>
                                      <w:color w:val="000000"/>
                                      <w:sz w:val="24"/>
                                      <w:szCs w:val="24"/>
                                    </w:rPr>
                                    <w:t>1</w:t>
                                  </w:r>
                                </w:p>
                              </w:tc>
                              <w:tc>
                                <w:tcPr>
                                  <w:tcW w:w="816"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Ком-</w:t>
                                  </w:r>
                                </w:p>
                                <w:p>
                                  <w:pPr>
                                    <w:pStyle w:val="25"/>
                                    <w:shd w:fill="auto" w:val="clear"/>
                                    <w:spacing w:lineRule="auto" w:line="240"/>
                                    <w:ind w:hanging="0"/>
                                    <w:jc w:val="left"/>
                                    <w:rPr>
                                      <w:sz w:val="24"/>
                                      <w:szCs w:val="24"/>
                                    </w:rPr>
                                  </w:pPr>
                                  <w:r>
                                    <w:rPr>
                                      <w:rStyle w:val="11"/>
                                      <w:color w:val="000000"/>
                                      <w:sz w:val="24"/>
                                      <w:szCs w:val="24"/>
                                    </w:rPr>
                                    <w:t>бини-</w:t>
                                  </w:r>
                                </w:p>
                                <w:p>
                                  <w:pPr>
                                    <w:pStyle w:val="25"/>
                                    <w:shd w:fill="auto" w:val="clear"/>
                                    <w:spacing w:lineRule="auto" w:line="240"/>
                                    <w:ind w:hanging="0"/>
                                    <w:jc w:val="left"/>
                                    <w:rPr>
                                      <w:sz w:val="24"/>
                                      <w:szCs w:val="24"/>
                                    </w:rPr>
                                  </w:pPr>
                                  <w:r>
                                    <w:rPr>
                                      <w:rStyle w:val="11"/>
                                      <w:color w:val="000000"/>
                                      <w:sz w:val="24"/>
                                      <w:szCs w:val="24"/>
                                    </w:rPr>
                                    <w:t>рован-</w:t>
                                  </w:r>
                                </w:p>
                                <w:p>
                                  <w:pPr>
                                    <w:pStyle w:val="25"/>
                                    <w:shd w:fill="auto" w:val="clear"/>
                                    <w:spacing w:lineRule="auto" w:line="240"/>
                                    <w:ind w:hanging="0"/>
                                    <w:jc w:val="left"/>
                                    <w:rPr>
                                      <w:sz w:val="24"/>
                                      <w:szCs w:val="24"/>
                                    </w:rPr>
                                  </w:pPr>
                                  <w:r>
                                    <w:rPr>
                                      <w:rStyle w:val="11"/>
                                      <w:color w:val="000000"/>
                                      <w:sz w:val="24"/>
                                      <w:szCs w:val="24"/>
                                    </w:rPr>
                                    <w:t>ный</w:t>
                                  </w:r>
                                </w:p>
                              </w:tc>
                              <w:tc>
                                <w:tcPr>
                                  <w:tcW w:w="1762"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Искусство рос</w:t>
                                    <w:softHyphen/>
                                    <w:t>писи тканей. Расположение росписи на плат</w:t>
                                    <w:softHyphen/>
                                    <w:t>ке. Ритмика рос</w:t>
                                    <w:softHyphen/>
                                    <w:t>писи. Колорит как средство вы</w:t>
                                    <w:softHyphen/>
                                    <w:t>ражения</w:t>
                                  </w:r>
                                </w:p>
                              </w:tc>
                              <w:tc>
                                <w:tcPr>
                                  <w:tcW w:w="1872"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Эскиз празднич</w:t>
                                    <w:softHyphen/>
                                    <w:t>ного или повсе</w:t>
                                    <w:softHyphen/>
                                    <w:t>дневного платка для мамы, девоч</w:t>
                                    <w:softHyphen/>
                                    <w:t>ки или для ба</w:t>
                                    <w:softHyphen/>
                                    <w:t>бушки (по жела</w:t>
                                    <w:softHyphen/>
                                    <w:t>нию)</w:t>
                                  </w:r>
                                </w:p>
                              </w:tc>
                              <w:tc>
                                <w:tcPr>
                                  <w:tcW w:w="2050"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Style17"/>
                                      <w:color w:val="000000"/>
                                      <w:sz w:val="24"/>
                                      <w:szCs w:val="24"/>
                                    </w:rPr>
                                    <w:t>Знать:</w:t>
                                  </w:r>
                                </w:p>
                                <w:p>
                                  <w:pPr>
                                    <w:pStyle w:val="25"/>
                                    <w:numPr>
                                      <w:ilvl w:val="0"/>
                                      <w:numId w:val="15"/>
                                    </w:numPr>
                                    <w:shd w:fill="auto" w:val="clear"/>
                                    <w:tabs>
                                      <w:tab w:val="clear" w:pos="708"/>
                                      <w:tab w:val="left" w:pos="197" w:leader="none"/>
                                    </w:tabs>
                                    <w:spacing w:lineRule="auto" w:line="240"/>
                                    <w:ind w:left="0" w:hanging="0"/>
                                    <w:jc w:val="left"/>
                                    <w:rPr>
                                      <w:sz w:val="24"/>
                                      <w:szCs w:val="24"/>
                                    </w:rPr>
                                  </w:pPr>
                                  <w:r>
                                    <w:rPr>
                                      <w:rStyle w:val="11"/>
                                      <w:color w:val="000000"/>
                                      <w:sz w:val="24"/>
                                      <w:szCs w:val="24"/>
                                    </w:rPr>
                                    <w:t xml:space="preserve">понятия </w:t>
                                  </w:r>
                                  <w:r>
                                    <w:rPr>
                                      <w:rStyle w:val="Style19"/>
                                      <w:rFonts w:eastAsia="Calibri"/>
                                      <w:color w:val="000000"/>
                                      <w:sz w:val="24"/>
                                      <w:szCs w:val="24"/>
                                    </w:rPr>
                                    <w:t>колорит, ритм</w:t>
                                  </w:r>
                                  <w:r>
                                    <w:rPr>
                                      <w:rStyle w:val="85pt1"/>
                                      <w:color w:val="000000"/>
                                      <w:sz w:val="24"/>
                                      <w:szCs w:val="24"/>
                                    </w:rPr>
                                    <w:t>;</w:t>
                                  </w:r>
                                </w:p>
                                <w:p>
                                  <w:pPr>
                                    <w:pStyle w:val="25"/>
                                    <w:numPr>
                                      <w:ilvl w:val="0"/>
                                      <w:numId w:val="15"/>
                                    </w:numPr>
                                    <w:shd w:fill="auto" w:val="clear"/>
                                    <w:tabs>
                                      <w:tab w:val="clear" w:pos="708"/>
                                      <w:tab w:val="left" w:pos="173" w:leader="none"/>
                                    </w:tabs>
                                    <w:spacing w:lineRule="auto" w:line="240"/>
                                    <w:ind w:left="0" w:hanging="0"/>
                                    <w:jc w:val="left"/>
                                    <w:rPr>
                                      <w:sz w:val="24"/>
                                      <w:szCs w:val="24"/>
                                    </w:rPr>
                                  </w:pPr>
                                  <w:r>
                                    <w:rPr>
                                      <w:rStyle w:val="11"/>
                                      <w:color w:val="000000"/>
                                      <w:sz w:val="24"/>
                                      <w:szCs w:val="24"/>
                                    </w:rPr>
                                    <w:t>народный промы</w:t>
                                    <w:softHyphen/>
                                    <w:t>сел Павловский По</w:t>
                                    <w:softHyphen/>
                                    <w:t>сад.</w:t>
                                  </w:r>
                                </w:p>
                                <w:p>
                                  <w:pPr>
                                    <w:pStyle w:val="25"/>
                                    <w:shd w:fill="auto" w:val="clear"/>
                                    <w:spacing w:lineRule="auto" w:line="240"/>
                                    <w:ind w:left="60" w:hanging="0"/>
                                    <w:jc w:val="left"/>
                                    <w:rPr>
                                      <w:sz w:val="24"/>
                                      <w:szCs w:val="24"/>
                                    </w:rPr>
                                  </w:pPr>
                                  <w:r>
                                    <w:rPr>
                                      <w:rStyle w:val="Style17"/>
                                      <w:color w:val="000000"/>
                                      <w:sz w:val="24"/>
                                      <w:szCs w:val="24"/>
                                    </w:rPr>
                                    <w:t>Уметь</w:t>
                                  </w:r>
                                  <w:r>
                                    <w:rPr>
                                      <w:rStyle w:val="11"/>
                                      <w:color w:val="000000"/>
                                      <w:sz w:val="24"/>
                                      <w:szCs w:val="24"/>
                                    </w:rPr>
                                    <w:t xml:space="preserve"> строить рит</w:t>
                                    <w:softHyphen/>
                                    <w:t>мический рисунок в квадрате</w:t>
                                  </w:r>
                                </w:p>
                              </w:tc>
                              <w:tc>
                                <w:tcPr>
                                  <w:tcW w:w="1195"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Рисунок.</w:t>
                                  </w:r>
                                </w:p>
                                <w:p>
                                  <w:pPr>
                                    <w:pStyle w:val="25"/>
                                    <w:shd w:fill="auto" w:val="clear"/>
                                    <w:spacing w:lineRule="auto" w:line="240"/>
                                    <w:ind w:hanging="0"/>
                                    <w:jc w:val="left"/>
                                    <w:rPr>
                                      <w:sz w:val="24"/>
                                      <w:szCs w:val="24"/>
                                    </w:rPr>
                                  </w:pPr>
                                  <w:r>
                                    <w:rPr>
                                      <w:rStyle w:val="11"/>
                                      <w:color w:val="000000"/>
                                      <w:sz w:val="24"/>
                                      <w:szCs w:val="24"/>
                                    </w:rPr>
                                    <w:t>Беседа.</w:t>
                                  </w:r>
                                </w:p>
                                <w:p>
                                  <w:pPr>
                                    <w:pStyle w:val="25"/>
                                    <w:shd w:fill="auto" w:val="clear"/>
                                    <w:spacing w:lineRule="auto" w:line="240"/>
                                    <w:ind w:hanging="0"/>
                                    <w:jc w:val="left"/>
                                    <w:rPr>
                                      <w:sz w:val="24"/>
                                      <w:szCs w:val="24"/>
                                    </w:rPr>
                                  </w:pPr>
                                  <w:r>
                                    <w:rPr>
                                      <w:rStyle w:val="11"/>
                                      <w:color w:val="000000"/>
                                      <w:sz w:val="24"/>
                                      <w:szCs w:val="24"/>
                                    </w:rPr>
                                    <w:t>Устный</w:t>
                                  </w:r>
                                </w:p>
                                <w:p>
                                  <w:pPr>
                                    <w:pStyle w:val="25"/>
                                    <w:shd w:fill="auto" w:val="clear"/>
                                    <w:spacing w:lineRule="auto" w:line="240"/>
                                    <w:ind w:hanging="0"/>
                                    <w:jc w:val="left"/>
                                    <w:rPr>
                                      <w:sz w:val="24"/>
                                      <w:szCs w:val="24"/>
                                    </w:rPr>
                                  </w:pPr>
                                  <w:r>
                                    <w:rPr>
                                      <w:rStyle w:val="11"/>
                                      <w:color w:val="000000"/>
                                      <w:sz w:val="24"/>
                                      <w:szCs w:val="24"/>
                                    </w:rPr>
                                    <w:t>опрос</w:t>
                                  </w:r>
                                </w:p>
                              </w:tc>
                              <w:tc>
                                <w:tcPr>
                                  <w:tcW w:w="1334"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Павлово-</w:t>
                                  </w:r>
                                </w:p>
                                <w:p>
                                  <w:pPr>
                                    <w:pStyle w:val="25"/>
                                    <w:shd w:fill="auto" w:val="clear"/>
                                    <w:spacing w:lineRule="auto" w:line="240"/>
                                    <w:ind w:hanging="0"/>
                                    <w:jc w:val="left"/>
                                    <w:rPr>
                                      <w:sz w:val="24"/>
                                      <w:szCs w:val="24"/>
                                    </w:rPr>
                                  </w:pPr>
                                  <w:r>
                                    <w:rPr>
                                      <w:rStyle w:val="11"/>
                                      <w:color w:val="000000"/>
                                      <w:sz w:val="24"/>
                                      <w:szCs w:val="24"/>
                                    </w:rPr>
                                    <w:t>посадские</w:t>
                                  </w:r>
                                </w:p>
                                <w:p>
                                  <w:pPr>
                                    <w:pStyle w:val="25"/>
                                    <w:shd w:fill="auto" w:val="clear"/>
                                    <w:spacing w:lineRule="auto" w:line="240"/>
                                    <w:ind w:hanging="0"/>
                                    <w:jc w:val="left"/>
                                    <w:rPr>
                                      <w:sz w:val="24"/>
                                      <w:szCs w:val="24"/>
                                    </w:rPr>
                                  </w:pPr>
                                  <w:r>
                                    <w:rPr>
                                      <w:rStyle w:val="11"/>
                                      <w:color w:val="000000"/>
                                      <w:sz w:val="24"/>
                                      <w:szCs w:val="24"/>
                                    </w:rPr>
                                    <w:t>мастера.</w:t>
                                  </w:r>
                                </w:p>
                                <w:p>
                                  <w:pPr>
                                    <w:pStyle w:val="25"/>
                                    <w:shd w:fill="auto" w:val="clear"/>
                                    <w:spacing w:lineRule="auto" w:line="240"/>
                                    <w:ind w:hanging="0"/>
                                    <w:jc w:val="left"/>
                                    <w:rPr>
                                      <w:sz w:val="24"/>
                                      <w:szCs w:val="24"/>
                                    </w:rPr>
                                  </w:pPr>
                                  <w:r>
                                    <w:rPr>
                                      <w:rStyle w:val="11"/>
                                      <w:color w:val="000000"/>
                                      <w:sz w:val="24"/>
                                      <w:szCs w:val="24"/>
                                    </w:rPr>
                                    <w:t>Набойка</w:t>
                                  </w:r>
                                </w:p>
                              </w:tc>
                              <w:tc>
                                <w:tcPr>
                                  <w:tcW w:w="1195"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Рабочая тетрадь, с. 10</w:t>
                                  </w:r>
                                </w:p>
                              </w:tc>
                              <w:tc>
                                <w:tcPr>
                                  <w:tcW w:w="1258"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Мультиме</w:t>
                                    <w:softHyphen/>
                                    <w:t>дийная пре</w:t>
                                    <w:softHyphen/>
                                    <w:t>зентация по теме урока</w:t>
                                  </w:r>
                                </w:p>
                              </w:tc>
                              <w:tc>
                                <w:tcPr>
                                  <w:tcW w:w="480"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20" w:hRule="exact"/>
                              </w:trPr>
                              <w:tc>
                                <w:tcPr>
                                  <w:tcW w:w="422" w:type="dxa"/>
                                  <w:tcBorders>
                                    <w:top w:val="single" w:sz="4" w:space="0" w:color="000000"/>
                                    <w:left w:val="single" w:sz="4" w:space="0" w:color="000000"/>
                                  </w:tcBorders>
                                  <w:shd w:fill="FFFFFF" w:val="clear"/>
                                </w:tcPr>
                                <w:p>
                                  <w:pPr>
                                    <w:pStyle w:val="25"/>
                                    <w:shd w:fill="auto" w:val="clear"/>
                                    <w:spacing w:lineRule="auto" w:line="240"/>
                                    <w:ind w:left="180" w:hanging="0"/>
                                    <w:jc w:val="left"/>
                                    <w:rPr>
                                      <w:sz w:val="24"/>
                                      <w:szCs w:val="24"/>
                                    </w:rPr>
                                  </w:pPr>
                                  <w:r>
                                    <w:rPr>
                                      <w:rStyle w:val="11"/>
                                      <w:color w:val="000000"/>
                                      <w:sz w:val="24"/>
                                      <w:szCs w:val="24"/>
                                    </w:rPr>
                                    <w:t>4</w:t>
                                  </w:r>
                                </w:p>
                              </w:tc>
                              <w:tc>
                                <w:tcPr>
                                  <w:tcW w:w="1248"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Обои и шторы в твоем доме</w:t>
                                  </w:r>
                                </w:p>
                              </w:tc>
                              <w:tc>
                                <w:tcPr>
                                  <w:tcW w:w="394" w:type="dxa"/>
                                  <w:tcBorders>
                                    <w:top w:val="single" w:sz="4" w:space="0" w:color="000000"/>
                                    <w:left w:val="single" w:sz="4" w:space="0" w:color="000000"/>
                                  </w:tcBorders>
                                  <w:shd w:fill="FFFFFF" w:val="clear"/>
                                </w:tcPr>
                                <w:p>
                                  <w:pPr>
                                    <w:pStyle w:val="25"/>
                                    <w:shd w:fill="auto" w:val="clear"/>
                                    <w:spacing w:lineRule="auto" w:line="240"/>
                                    <w:ind w:left="160" w:hanging="0"/>
                                    <w:jc w:val="left"/>
                                    <w:rPr>
                                      <w:sz w:val="24"/>
                                      <w:szCs w:val="24"/>
                                    </w:rPr>
                                  </w:pPr>
                                  <w:r>
                                    <w:rPr>
                                      <w:rStyle w:val="11"/>
                                      <w:color w:val="000000"/>
                                      <w:sz w:val="24"/>
                                      <w:szCs w:val="24"/>
                                    </w:rPr>
                                    <w:t>1</w:t>
                                  </w:r>
                                </w:p>
                              </w:tc>
                              <w:tc>
                                <w:tcPr>
                                  <w:tcW w:w="816"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Ком-</w:t>
                                  </w:r>
                                </w:p>
                                <w:p>
                                  <w:pPr>
                                    <w:pStyle w:val="25"/>
                                    <w:shd w:fill="auto" w:val="clear"/>
                                    <w:spacing w:lineRule="auto" w:line="240"/>
                                    <w:ind w:hanging="0"/>
                                    <w:jc w:val="left"/>
                                    <w:rPr>
                                      <w:sz w:val="24"/>
                                      <w:szCs w:val="24"/>
                                    </w:rPr>
                                  </w:pPr>
                                  <w:r>
                                    <w:rPr>
                                      <w:rStyle w:val="11"/>
                                      <w:color w:val="000000"/>
                                      <w:sz w:val="24"/>
                                      <w:szCs w:val="24"/>
                                    </w:rPr>
                                    <w:t>бини-</w:t>
                                  </w:r>
                                </w:p>
                                <w:p>
                                  <w:pPr>
                                    <w:pStyle w:val="25"/>
                                    <w:shd w:fill="auto" w:val="clear"/>
                                    <w:spacing w:lineRule="auto" w:line="240"/>
                                    <w:ind w:hanging="0"/>
                                    <w:jc w:val="left"/>
                                    <w:rPr>
                                      <w:sz w:val="24"/>
                                      <w:szCs w:val="24"/>
                                    </w:rPr>
                                  </w:pPr>
                                  <w:r>
                                    <w:rPr>
                                      <w:rStyle w:val="11"/>
                                      <w:color w:val="000000"/>
                                      <w:sz w:val="24"/>
                                      <w:szCs w:val="24"/>
                                    </w:rPr>
                                    <w:t>рован-</w:t>
                                  </w:r>
                                </w:p>
                                <w:p>
                                  <w:pPr>
                                    <w:pStyle w:val="25"/>
                                    <w:shd w:fill="auto" w:val="clear"/>
                                    <w:spacing w:lineRule="auto" w:line="240"/>
                                    <w:ind w:hanging="0"/>
                                    <w:jc w:val="left"/>
                                    <w:rPr>
                                      <w:sz w:val="24"/>
                                      <w:szCs w:val="24"/>
                                    </w:rPr>
                                  </w:pPr>
                                  <w:r>
                                    <w:rPr>
                                      <w:rStyle w:val="11"/>
                                      <w:color w:val="000000"/>
                                      <w:sz w:val="24"/>
                                      <w:szCs w:val="24"/>
                                    </w:rPr>
                                    <w:t>ный</w:t>
                                  </w:r>
                                </w:p>
                              </w:tc>
                              <w:tc>
                                <w:tcPr>
                                  <w:tcW w:w="1762"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Роль художника в создании обоев и штор. Постро</w:t>
                                    <w:softHyphen/>
                                    <w:t>ение ритма. Изо</w:t>
                                    <w:softHyphen/>
                                    <w:t>бразительные мотивы и их пре</w:t>
                                    <w:softHyphen/>
                                    <w:t>вращения в ор</w:t>
                                    <w:softHyphen/>
                                    <w:t>намент</w:t>
                                  </w:r>
                                </w:p>
                              </w:tc>
                              <w:tc>
                                <w:tcPr>
                                  <w:tcW w:w="1872"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Эскизы обоев или штор для комна</w:t>
                                    <w:softHyphen/>
                                    <w:t>ты, имеющей оп</w:t>
                                    <w:softHyphen/>
                                    <w:t>ределенное назна</w:t>
                                    <w:softHyphen/>
                                    <w:t>чение: спальня, гостиная, детская</w:t>
                                  </w:r>
                                </w:p>
                              </w:tc>
                              <w:tc>
                                <w:tcPr>
                                  <w:tcW w:w="2050"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Style17"/>
                                      <w:color w:val="000000"/>
                                      <w:sz w:val="24"/>
                                      <w:szCs w:val="24"/>
                                    </w:rPr>
                                    <w:t>Знать</w:t>
                                  </w:r>
                                  <w:r>
                                    <w:rPr>
                                      <w:rStyle w:val="11"/>
                                      <w:color w:val="000000"/>
                                      <w:sz w:val="24"/>
                                      <w:szCs w:val="24"/>
                                    </w:rPr>
                                    <w:t xml:space="preserve"> роль и вли</w:t>
                                    <w:softHyphen/>
                                    <w:t>яние цвета на на</w:t>
                                    <w:softHyphen/>
                                    <w:t>строение и само</w:t>
                                    <w:softHyphen/>
                                    <w:t>чувствие хозяина квартиры.</w:t>
                                  </w:r>
                                </w:p>
                                <w:p>
                                  <w:pPr>
                                    <w:pStyle w:val="25"/>
                                    <w:shd w:fill="auto" w:val="clear"/>
                                    <w:spacing w:lineRule="auto" w:line="240"/>
                                    <w:ind w:left="60" w:hanging="0"/>
                                    <w:jc w:val="left"/>
                                    <w:rPr>
                                      <w:sz w:val="24"/>
                                      <w:szCs w:val="24"/>
                                    </w:rPr>
                                  </w:pPr>
                                  <w:r>
                                    <w:rPr>
                                      <w:rStyle w:val="Style17"/>
                                      <w:color w:val="000000"/>
                                      <w:sz w:val="24"/>
                                      <w:szCs w:val="24"/>
                                    </w:rPr>
                                    <w:t>Уметь</w:t>
                                  </w:r>
                                  <w:r>
                                    <w:rPr>
                                      <w:rStyle w:val="11"/>
                                      <w:color w:val="000000"/>
                                      <w:sz w:val="24"/>
                                      <w:szCs w:val="24"/>
                                    </w:rPr>
                                    <w:t xml:space="preserve"> использо</w:t>
                                    <w:softHyphen/>
                                    <w:t>вать технику трафа</w:t>
                                    <w:softHyphen/>
                                    <w:t>рета или штампа</w:t>
                                  </w:r>
                                </w:p>
                              </w:tc>
                              <w:tc>
                                <w:tcPr>
                                  <w:tcW w:w="1195"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Просмотр и обсуж</w:t>
                                    <w:softHyphen/>
                                    <w:t>дение ра</w:t>
                                    <w:softHyphen/>
                                    <w:t>бот</w:t>
                                  </w:r>
                                </w:p>
                              </w:tc>
                              <w:tc>
                                <w:tcPr>
                                  <w:tcW w:w="1334"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5"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Просмот</w:t>
                                    <w:softHyphen/>
                                    <w:t>реть свои детские книги</w:t>
                                  </w:r>
                                </w:p>
                              </w:tc>
                              <w:tc>
                                <w:tcPr>
                                  <w:tcW w:w="1258"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94" w:hRule="exact"/>
                              </w:trPr>
                              <w:tc>
                                <w:tcPr>
                                  <w:tcW w:w="422" w:type="dxa"/>
                                  <w:tcBorders>
                                    <w:top w:val="single" w:sz="4" w:space="0" w:color="000000"/>
                                    <w:left w:val="single" w:sz="4" w:space="0" w:color="000000"/>
                                  </w:tcBorders>
                                  <w:shd w:fill="FFFFFF" w:val="clear"/>
                                </w:tcPr>
                                <w:p>
                                  <w:pPr>
                                    <w:pStyle w:val="25"/>
                                    <w:shd w:fill="auto" w:val="clear"/>
                                    <w:spacing w:lineRule="auto" w:line="240"/>
                                    <w:ind w:left="180" w:hanging="0"/>
                                    <w:jc w:val="left"/>
                                    <w:rPr>
                                      <w:sz w:val="24"/>
                                      <w:szCs w:val="24"/>
                                    </w:rPr>
                                  </w:pPr>
                                  <w:r>
                                    <w:rPr>
                                      <w:rStyle w:val="11"/>
                                      <w:color w:val="000000"/>
                                      <w:sz w:val="24"/>
                                      <w:szCs w:val="24"/>
                                    </w:rPr>
                                    <w:t>5</w:t>
                                  </w:r>
                                </w:p>
                              </w:tc>
                              <w:tc>
                                <w:tcPr>
                                  <w:tcW w:w="1248"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Твои</w:t>
                                  </w:r>
                                </w:p>
                                <w:p>
                                  <w:pPr>
                                    <w:pStyle w:val="25"/>
                                    <w:shd w:fill="auto" w:val="clear"/>
                                    <w:spacing w:lineRule="auto" w:line="240"/>
                                    <w:ind w:hanging="0"/>
                                    <w:jc w:val="left"/>
                                    <w:rPr>
                                      <w:sz w:val="24"/>
                                      <w:szCs w:val="24"/>
                                    </w:rPr>
                                  </w:pPr>
                                  <w:r>
                                    <w:rPr>
                                      <w:rStyle w:val="11"/>
                                      <w:color w:val="000000"/>
                                      <w:sz w:val="24"/>
                                      <w:szCs w:val="24"/>
                                    </w:rPr>
                                    <w:t>книжки</w:t>
                                  </w:r>
                                </w:p>
                              </w:tc>
                              <w:tc>
                                <w:tcPr>
                                  <w:tcW w:w="394" w:type="dxa"/>
                                  <w:tcBorders>
                                    <w:top w:val="single" w:sz="4" w:space="0" w:color="000000"/>
                                    <w:left w:val="single" w:sz="4" w:space="0" w:color="000000"/>
                                  </w:tcBorders>
                                  <w:shd w:fill="FFFFFF" w:val="clear"/>
                                </w:tcPr>
                                <w:p>
                                  <w:pPr>
                                    <w:pStyle w:val="25"/>
                                    <w:shd w:fill="auto" w:val="clear"/>
                                    <w:spacing w:lineRule="auto" w:line="240"/>
                                    <w:ind w:left="160" w:hanging="0"/>
                                    <w:jc w:val="left"/>
                                    <w:rPr>
                                      <w:sz w:val="24"/>
                                      <w:szCs w:val="24"/>
                                    </w:rPr>
                                  </w:pPr>
                                  <w:r>
                                    <w:rPr>
                                      <w:rStyle w:val="11"/>
                                      <w:color w:val="000000"/>
                                      <w:sz w:val="24"/>
                                      <w:szCs w:val="24"/>
                                    </w:rPr>
                                    <w:t>1</w:t>
                                  </w:r>
                                </w:p>
                              </w:tc>
                              <w:tc>
                                <w:tcPr>
                                  <w:tcW w:w="816"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Ком-</w:t>
                                  </w:r>
                                </w:p>
                                <w:p>
                                  <w:pPr>
                                    <w:pStyle w:val="25"/>
                                    <w:shd w:fill="auto" w:val="clear"/>
                                    <w:spacing w:lineRule="auto" w:line="240"/>
                                    <w:ind w:hanging="0"/>
                                    <w:jc w:val="left"/>
                                    <w:rPr>
                                      <w:sz w:val="24"/>
                                      <w:szCs w:val="24"/>
                                    </w:rPr>
                                  </w:pPr>
                                  <w:r>
                                    <w:rPr>
                                      <w:rStyle w:val="11"/>
                                      <w:color w:val="000000"/>
                                      <w:sz w:val="24"/>
                                      <w:szCs w:val="24"/>
                                    </w:rPr>
                                    <w:t>бини-</w:t>
                                  </w:r>
                                </w:p>
                                <w:p>
                                  <w:pPr>
                                    <w:pStyle w:val="25"/>
                                    <w:shd w:fill="auto" w:val="clear"/>
                                    <w:spacing w:lineRule="auto" w:line="240"/>
                                    <w:ind w:hanging="0"/>
                                    <w:jc w:val="left"/>
                                    <w:rPr>
                                      <w:sz w:val="24"/>
                                      <w:szCs w:val="24"/>
                                    </w:rPr>
                                  </w:pPr>
                                  <w:r>
                                    <w:rPr>
                                      <w:rStyle w:val="11"/>
                                      <w:color w:val="000000"/>
                                      <w:sz w:val="24"/>
                                      <w:szCs w:val="24"/>
                                    </w:rPr>
                                    <w:t>рован-</w:t>
                                  </w:r>
                                </w:p>
                                <w:p>
                                  <w:pPr>
                                    <w:pStyle w:val="25"/>
                                    <w:shd w:fill="auto" w:val="clear"/>
                                    <w:spacing w:lineRule="auto" w:line="240"/>
                                    <w:ind w:hanging="0"/>
                                    <w:jc w:val="left"/>
                                    <w:rPr>
                                      <w:sz w:val="24"/>
                                      <w:szCs w:val="24"/>
                                    </w:rPr>
                                  </w:pPr>
                                  <w:r>
                                    <w:rPr>
                                      <w:rStyle w:val="11"/>
                                      <w:color w:val="000000"/>
                                      <w:sz w:val="24"/>
                                      <w:szCs w:val="24"/>
                                    </w:rPr>
                                    <w:t>ный</w:t>
                                  </w:r>
                                </w:p>
                              </w:tc>
                              <w:tc>
                                <w:tcPr>
                                  <w:tcW w:w="1762"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Художник и кни</w:t>
                                    <w:softHyphen/>
                                    <w:t>га. Иллюстра</w:t>
                                    <w:softHyphen/>
                                    <w:t>ции. Форма кни</w:t>
                                    <w:softHyphen/>
                                    <w:t>ги. Обложка. Шрифт. Буквица</w:t>
                                  </w:r>
                                </w:p>
                              </w:tc>
                              <w:tc>
                                <w:tcPr>
                                  <w:tcW w:w="1872"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Иллюстрирование выбранной сказки или конструиро</w:t>
                                    <w:softHyphen/>
                                    <w:t>вание книжки- игрушки</w:t>
                                  </w:r>
                                </w:p>
                              </w:tc>
                              <w:tc>
                                <w:tcPr>
                                  <w:tcW w:w="2050"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Style17"/>
                                      <w:color w:val="000000"/>
                                      <w:sz w:val="24"/>
                                      <w:szCs w:val="24"/>
                                    </w:rPr>
                                    <w:t>Знать</w:t>
                                  </w:r>
                                  <w:r>
                                    <w:rPr>
                                      <w:rStyle w:val="11"/>
                                      <w:color w:val="000000"/>
                                      <w:sz w:val="24"/>
                                      <w:szCs w:val="24"/>
                                    </w:rPr>
                                    <w:t xml:space="preserve"> особенности оформления книги. </w:t>
                                  </w:r>
                                  <w:r>
                                    <w:rPr>
                                      <w:rStyle w:val="Style17"/>
                                      <w:color w:val="000000"/>
                                      <w:sz w:val="24"/>
                                      <w:szCs w:val="24"/>
                                    </w:rPr>
                                    <w:t>Уметь</w:t>
                                  </w:r>
                                  <w:r>
                                    <w:rPr>
                                      <w:rStyle w:val="11"/>
                                      <w:color w:val="000000"/>
                                      <w:sz w:val="24"/>
                                      <w:szCs w:val="24"/>
                                    </w:rPr>
                                    <w:t xml:space="preserve"> выполнять иллюстрацию по тексту</w:t>
                                  </w:r>
                                </w:p>
                              </w:tc>
                              <w:tc>
                                <w:tcPr>
                                  <w:tcW w:w="1195"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Макет книги. Бе</w:t>
                                    <w:softHyphen/>
                                    <w:t>седа. Уст</w:t>
                                    <w:softHyphen/>
                                    <w:t>ный опрос</w:t>
                                  </w:r>
                                </w:p>
                              </w:tc>
                              <w:tc>
                                <w:tcPr>
                                  <w:tcW w:w="1334"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Возможно</w:t>
                                    <w:softHyphen/>
                                    <w:t>сти компью</w:t>
                                    <w:softHyphen/>
                                    <w:t>терной гра</w:t>
                                    <w:softHyphen/>
                                    <w:t>фики</w:t>
                                  </w:r>
                                </w:p>
                              </w:tc>
                              <w:tc>
                                <w:tcPr>
                                  <w:tcW w:w="1195"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Рабочая тетрадь, с. 16-17</w:t>
                                  </w:r>
                                </w:p>
                              </w:tc>
                              <w:tc>
                                <w:tcPr>
                                  <w:tcW w:w="1258"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Мультиме</w:t>
                                    <w:softHyphen/>
                                    <w:t>дийная пре</w:t>
                                    <w:softHyphen/>
                                    <w:t>зентация по теме урока</w:t>
                                  </w:r>
                                </w:p>
                              </w:tc>
                              <w:tc>
                                <w:tcPr>
                                  <w:tcW w:w="480"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51" w:hRule="exact"/>
                              </w:trPr>
                              <w:tc>
                                <w:tcPr>
                                  <w:tcW w:w="422"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180" w:hanging="0"/>
                                    <w:jc w:val="left"/>
                                    <w:rPr>
                                      <w:sz w:val="24"/>
                                      <w:szCs w:val="24"/>
                                    </w:rPr>
                                  </w:pPr>
                                  <w:r>
                                    <w:rPr>
                                      <w:rStyle w:val="85pt1"/>
                                      <w:color w:val="000000"/>
                                      <w:sz w:val="24"/>
                                      <w:szCs w:val="24"/>
                                    </w:rPr>
                                    <w:t>6</w:t>
                                  </w:r>
                                </w:p>
                              </w:tc>
                              <w:tc>
                                <w:tcPr>
                                  <w:tcW w:w="1248"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Поздрави</w:t>
                                    <w:softHyphen/>
                                    <w:t>тельная от</w:t>
                                    <w:softHyphen/>
                                    <w:t>крытка</w:t>
                                  </w:r>
                                </w:p>
                              </w:tc>
                              <w:tc>
                                <w:tcPr>
                                  <w:tcW w:w="394"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160" w:hanging="0"/>
                                    <w:jc w:val="left"/>
                                    <w:rPr>
                                      <w:sz w:val="24"/>
                                      <w:szCs w:val="24"/>
                                    </w:rPr>
                                  </w:pPr>
                                  <w:r>
                                    <w:rPr>
                                      <w:rStyle w:val="11"/>
                                      <w:color w:val="000000"/>
                                      <w:sz w:val="24"/>
                                      <w:szCs w:val="24"/>
                                    </w:rPr>
                                    <w:t>1</w:t>
                                  </w:r>
                                </w:p>
                              </w:tc>
                              <w:tc>
                                <w:tcPr>
                                  <w:tcW w:w="816"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Ком-</w:t>
                                  </w:r>
                                </w:p>
                                <w:p>
                                  <w:pPr>
                                    <w:pStyle w:val="25"/>
                                    <w:shd w:fill="auto" w:val="clear"/>
                                    <w:spacing w:lineRule="auto" w:line="240"/>
                                    <w:ind w:hanging="0"/>
                                    <w:jc w:val="left"/>
                                    <w:rPr>
                                      <w:sz w:val="24"/>
                                      <w:szCs w:val="24"/>
                                    </w:rPr>
                                  </w:pPr>
                                  <w:r>
                                    <w:rPr>
                                      <w:rStyle w:val="11"/>
                                      <w:color w:val="000000"/>
                                      <w:sz w:val="24"/>
                                      <w:szCs w:val="24"/>
                                    </w:rPr>
                                    <w:t>бини-</w:t>
                                  </w:r>
                                </w:p>
                                <w:p>
                                  <w:pPr>
                                    <w:pStyle w:val="25"/>
                                    <w:shd w:fill="auto" w:val="clear"/>
                                    <w:spacing w:lineRule="auto" w:line="240"/>
                                    <w:ind w:hanging="0"/>
                                    <w:jc w:val="left"/>
                                    <w:rPr>
                                      <w:sz w:val="24"/>
                                      <w:szCs w:val="24"/>
                                    </w:rPr>
                                  </w:pPr>
                                  <w:r>
                                    <w:rPr>
                                      <w:rStyle w:val="11"/>
                                      <w:color w:val="000000"/>
                                      <w:sz w:val="24"/>
                                      <w:szCs w:val="24"/>
                                    </w:rPr>
                                    <w:t>рован-</w:t>
                                  </w:r>
                                </w:p>
                                <w:p>
                                  <w:pPr>
                                    <w:pStyle w:val="25"/>
                                    <w:shd w:fill="auto" w:val="clear"/>
                                    <w:spacing w:lineRule="auto" w:line="240"/>
                                    <w:ind w:hanging="0"/>
                                    <w:jc w:val="left"/>
                                    <w:rPr>
                                      <w:sz w:val="24"/>
                                      <w:szCs w:val="24"/>
                                    </w:rPr>
                                  </w:pPr>
                                  <w:r>
                                    <w:rPr>
                                      <w:rStyle w:val="11"/>
                                      <w:color w:val="000000"/>
                                      <w:sz w:val="24"/>
                                      <w:szCs w:val="24"/>
                                    </w:rPr>
                                    <w:t>ный</w:t>
                                  </w:r>
                                </w:p>
                              </w:tc>
                              <w:tc>
                                <w:tcPr>
                                  <w:tcW w:w="1762"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Форма открытки. Тиражная гра</w:t>
                                    <w:softHyphen/>
                                    <w:t>фика. Роль вы</w:t>
                                    <w:softHyphen/>
                                    <w:t>думки и фанта</w:t>
                                    <w:softHyphen/>
                                    <w:t>зии и при созда</w:t>
                                    <w:softHyphen/>
                                    <w:t>нии открытки</w:t>
                                  </w:r>
                                </w:p>
                              </w:tc>
                              <w:tc>
                                <w:tcPr>
                                  <w:tcW w:w="1872"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Эскиз открытки или декоративной закладки. Техника граттаж, гравюра или монотипия</w:t>
                                  </w:r>
                                </w:p>
                              </w:tc>
                              <w:tc>
                                <w:tcPr>
                                  <w:tcW w:w="2050"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60" w:hanging="0"/>
                                    <w:jc w:val="left"/>
                                    <w:rPr>
                                      <w:sz w:val="24"/>
                                      <w:szCs w:val="24"/>
                                    </w:rPr>
                                  </w:pPr>
                                  <w:r>
                                    <w:rPr>
                                      <w:rStyle w:val="Style17"/>
                                      <w:color w:val="000000"/>
                                      <w:sz w:val="24"/>
                                      <w:szCs w:val="24"/>
                                    </w:rPr>
                                    <w:t>Знать</w:t>
                                  </w:r>
                                  <w:r>
                                    <w:rPr>
                                      <w:rStyle w:val="11"/>
                                      <w:color w:val="000000"/>
                                      <w:sz w:val="24"/>
                                      <w:szCs w:val="24"/>
                                    </w:rPr>
                                    <w:t xml:space="preserve"> различные виды графики (гра</w:t>
                                    <w:softHyphen/>
                                    <w:t>вюра, офорт, моно</w:t>
                                    <w:softHyphen/>
                                    <w:t>гравюра).</w:t>
                                  </w:r>
                                </w:p>
                                <w:p>
                                  <w:pPr>
                                    <w:pStyle w:val="25"/>
                                    <w:shd w:fill="auto" w:val="clear"/>
                                    <w:spacing w:lineRule="auto" w:line="240"/>
                                    <w:ind w:left="60" w:hanging="0"/>
                                    <w:jc w:val="left"/>
                                    <w:rPr>
                                      <w:sz w:val="24"/>
                                      <w:szCs w:val="24"/>
                                    </w:rPr>
                                  </w:pPr>
                                  <w:r>
                                    <w:rPr>
                                      <w:rStyle w:val="Style17"/>
                                      <w:color w:val="000000"/>
                                      <w:sz w:val="24"/>
                                      <w:szCs w:val="24"/>
                                    </w:rPr>
                                    <w:t>Уметь</w:t>
                                  </w:r>
                                  <w:r>
                                    <w:rPr>
                                      <w:rStyle w:val="11"/>
                                      <w:color w:val="000000"/>
                                      <w:sz w:val="24"/>
                                      <w:szCs w:val="24"/>
                                    </w:rPr>
                                    <w:t xml:space="preserve"> выполнить открытку графиче</w:t>
                                    <w:softHyphen/>
                                    <w:t>ски или материа</w:t>
                                    <w:softHyphen/>
                                    <w:t>лами</w:t>
                                  </w:r>
                                </w:p>
                              </w:tc>
                              <w:tc>
                                <w:tcPr>
                                  <w:tcW w:w="1195"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Вылеплен</w:t>
                                    <w:softHyphen/>
                                    <w:t>ная фигура животного. Устный опрос</w:t>
                                  </w:r>
                                </w:p>
                              </w:tc>
                              <w:tc>
                                <w:tcPr>
                                  <w:tcW w:w="1334"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Графика: грамоты, марки, эти</w:t>
                                    <w:softHyphen/>
                                    <w:t>кетки, рек</w:t>
                                    <w:softHyphen/>
                                    <w:t>лама, плакат</w:t>
                                  </w:r>
                                </w:p>
                              </w:tc>
                              <w:tc>
                                <w:tcPr>
                                  <w:tcW w:w="1195"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Просмот</w:t>
                                    <w:softHyphen/>
                                    <w:t>реть от</w:t>
                                    <w:softHyphen/>
                                    <w:t>крытки, которые храним дома</w:t>
                                  </w:r>
                                </w:p>
                              </w:tc>
                              <w:tc>
                                <w:tcPr>
                                  <w:tcW w:w="1258"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Мультиме</w:t>
                                    <w:softHyphen/>
                                    <w:t>дийная пре</w:t>
                                    <w:softHyphen/>
                                    <w:t>зентация по теме урока</w:t>
                                  </w:r>
                                </w:p>
                              </w:tc>
                              <w:tc>
                                <w:tcPr>
                                  <w:tcW w:w="480"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726.25pt;height:461.75pt;mso-wrap-distance-left:0pt;mso-wrap-distance-right:0pt;mso-wrap-distance-top:0pt;mso-wrap-distance-bottom:0pt;margin-top:0.05pt;mso-position-vertical-relative:text;margin-left:1.2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422"/>
                        <w:gridCol w:w="1248"/>
                        <w:gridCol w:w="394"/>
                        <w:gridCol w:w="816"/>
                        <w:gridCol w:w="1762"/>
                        <w:gridCol w:w="1872"/>
                        <w:gridCol w:w="2050"/>
                        <w:gridCol w:w="1195"/>
                        <w:gridCol w:w="1334"/>
                        <w:gridCol w:w="1195"/>
                        <w:gridCol w:w="1258"/>
                        <w:gridCol w:w="480"/>
                        <w:gridCol w:w="499"/>
                      </w:tblGrid>
                      <w:tr>
                        <w:trPr>
                          <w:trHeight w:val="230" w:hRule="exact"/>
                        </w:trPr>
                        <w:tc>
                          <w:tcPr>
                            <w:tcW w:w="422" w:type="dxa"/>
                            <w:tcBorders>
                              <w:top w:val="single" w:sz="4" w:space="0" w:color="000000"/>
                              <w:left w:val="single" w:sz="4" w:space="0" w:color="000000"/>
                            </w:tcBorders>
                            <w:shd w:fill="FFFFFF" w:val="clear"/>
                          </w:tcPr>
                          <w:p>
                            <w:pPr>
                              <w:pStyle w:val="25"/>
                              <w:shd w:fill="auto" w:val="clear"/>
                              <w:snapToGrid w:val="false"/>
                              <w:spacing w:lineRule="auto" w:line="240"/>
                              <w:ind w:left="180" w:hanging="0"/>
                              <w:jc w:val="left"/>
                              <w:rPr>
                                <w:sz w:val="24"/>
                                <w:szCs w:val="24"/>
                              </w:rPr>
                            </w:pPr>
                            <w:r>
                              <w:rPr>
                                <w:sz w:val="24"/>
                                <w:szCs w:val="24"/>
                              </w:rPr>
                            </w:r>
                          </w:p>
                        </w:tc>
                        <w:tc>
                          <w:tcPr>
                            <w:tcW w:w="1248" w:type="dxa"/>
                            <w:tcBorders>
                              <w:top w:val="single" w:sz="4" w:space="0" w:color="000000"/>
                              <w:left w:val="single" w:sz="4" w:space="0" w:color="000000"/>
                            </w:tcBorders>
                            <w:shd w:fill="FFFFFF" w:val="clear"/>
                          </w:tcPr>
                          <w:p>
                            <w:pPr>
                              <w:pStyle w:val="25"/>
                              <w:shd w:fill="auto" w:val="clear"/>
                              <w:snapToGrid w:val="false"/>
                              <w:spacing w:lineRule="auto" w:line="240"/>
                              <w:ind w:hanging="0"/>
                              <w:jc w:val="left"/>
                              <w:rPr>
                                <w:sz w:val="24"/>
                                <w:szCs w:val="24"/>
                              </w:rPr>
                            </w:pPr>
                            <w:r>
                              <w:rPr>
                                <w:sz w:val="24"/>
                                <w:szCs w:val="24"/>
                              </w:rPr>
                            </w:r>
                          </w:p>
                        </w:tc>
                        <w:tc>
                          <w:tcPr>
                            <w:tcW w:w="394" w:type="dxa"/>
                            <w:tcBorders>
                              <w:top w:val="single" w:sz="4" w:space="0" w:color="000000"/>
                              <w:left w:val="single" w:sz="4" w:space="0" w:color="000000"/>
                            </w:tcBorders>
                            <w:shd w:fill="FFFFFF" w:val="clear"/>
                          </w:tcPr>
                          <w:p>
                            <w:pPr>
                              <w:pStyle w:val="25"/>
                              <w:shd w:fill="auto" w:val="clear"/>
                              <w:snapToGrid w:val="false"/>
                              <w:spacing w:lineRule="auto" w:line="240"/>
                              <w:ind w:left="160" w:hanging="0"/>
                              <w:jc w:val="left"/>
                              <w:rPr>
                                <w:sz w:val="24"/>
                                <w:szCs w:val="24"/>
                              </w:rPr>
                            </w:pPr>
                            <w:r>
                              <w:rPr>
                                <w:sz w:val="24"/>
                                <w:szCs w:val="24"/>
                              </w:rPr>
                            </w:r>
                          </w:p>
                        </w:tc>
                        <w:tc>
                          <w:tcPr>
                            <w:tcW w:w="816" w:type="dxa"/>
                            <w:tcBorders>
                              <w:top w:val="single" w:sz="4" w:space="0" w:color="000000"/>
                              <w:left w:val="single" w:sz="4" w:space="0" w:color="000000"/>
                            </w:tcBorders>
                            <w:shd w:fill="FFFFFF" w:val="clear"/>
                          </w:tcPr>
                          <w:p>
                            <w:pPr>
                              <w:pStyle w:val="25"/>
                              <w:shd w:fill="auto" w:val="clear"/>
                              <w:snapToGrid w:val="false"/>
                              <w:spacing w:lineRule="auto" w:line="240"/>
                              <w:ind w:hanging="0"/>
                              <w:jc w:val="left"/>
                              <w:rPr>
                                <w:sz w:val="24"/>
                                <w:szCs w:val="24"/>
                              </w:rPr>
                            </w:pPr>
                            <w:r>
                              <w:rPr>
                                <w:sz w:val="24"/>
                                <w:szCs w:val="24"/>
                              </w:rPr>
                            </w:r>
                          </w:p>
                        </w:tc>
                        <w:tc>
                          <w:tcPr>
                            <w:tcW w:w="1762" w:type="dxa"/>
                            <w:tcBorders>
                              <w:top w:val="single" w:sz="4" w:space="0" w:color="000000"/>
                              <w:left w:val="single" w:sz="4" w:space="0" w:color="000000"/>
                            </w:tcBorders>
                            <w:shd w:fill="FFFFFF" w:val="clear"/>
                          </w:tcPr>
                          <w:p>
                            <w:pPr>
                              <w:pStyle w:val="25"/>
                              <w:shd w:fill="auto" w:val="clear"/>
                              <w:snapToGrid w:val="false"/>
                              <w:spacing w:lineRule="auto" w:line="240"/>
                              <w:ind w:hanging="0"/>
                              <w:jc w:val="left"/>
                              <w:rPr>
                                <w:sz w:val="24"/>
                                <w:szCs w:val="24"/>
                              </w:rPr>
                            </w:pPr>
                            <w:r>
                              <w:rPr>
                                <w:sz w:val="24"/>
                                <w:szCs w:val="24"/>
                              </w:rPr>
                            </w:r>
                          </w:p>
                        </w:tc>
                        <w:tc>
                          <w:tcPr>
                            <w:tcW w:w="1872" w:type="dxa"/>
                            <w:tcBorders>
                              <w:top w:val="single" w:sz="4" w:space="0" w:color="000000"/>
                              <w:left w:val="single" w:sz="4" w:space="0" w:color="000000"/>
                            </w:tcBorders>
                            <w:shd w:fill="FFFFFF" w:val="clear"/>
                          </w:tcPr>
                          <w:p>
                            <w:pPr>
                              <w:pStyle w:val="25"/>
                              <w:shd w:fill="auto" w:val="clear"/>
                              <w:snapToGrid w:val="false"/>
                              <w:spacing w:lineRule="auto" w:line="240"/>
                              <w:ind w:hanging="0"/>
                              <w:jc w:val="left"/>
                              <w:rPr>
                                <w:sz w:val="24"/>
                                <w:szCs w:val="24"/>
                              </w:rPr>
                            </w:pPr>
                            <w:r>
                              <w:rPr>
                                <w:sz w:val="24"/>
                                <w:szCs w:val="24"/>
                              </w:rPr>
                            </w:r>
                          </w:p>
                        </w:tc>
                        <w:tc>
                          <w:tcPr>
                            <w:tcW w:w="2050" w:type="dxa"/>
                            <w:tcBorders>
                              <w:top w:val="single" w:sz="4" w:space="0" w:color="000000"/>
                              <w:left w:val="single" w:sz="4" w:space="0" w:color="000000"/>
                            </w:tcBorders>
                            <w:shd w:fill="FFFFFF" w:val="clear"/>
                          </w:tcPr>
                          <w:p>
                            <w:pPr>
                              <w:pStyle w:val="25"/>
                              <w:shd w:fill="auto" w:val="clear"/>
                              <w:snapToGrid w:val="false"/>
                              <w:spacing w:lineRule="auto" w:line="240"/>
                              <w:ind w:hanging="0"/>
                              <w:jc w:val="left"/>
                              <w:rPr>
                                <w:sz w:val="24"/>
                                <w:szCs w:val="24"/>
                              </w:rPr>
                            </w:pPr>
                            <w:r>
                              <w:rPr>
                                <w:sz w:val="24"/>
                                <w:szCs w:val="24"/>
                              </w:rPr>
                            </w:r>
                          </w:p>
                        </w:tc>
                        <w:tc>
                          <w:tcPr>
                            <w:tcW w:w="1195" w:type="dxa"/>
                            <w:tcBorders>
                              <w:top w:val="single" w:sz="4" w:space="0" w:color="000000"/>
                              <w:left w:val="single" w:sz="4" w:space="0" w:color="000000"/>
                            </w:tcBorders>
                            <w:shd w:fill="FFFFFF" w:val="clear"/>
                          </w:tcPr>
                          <w:p>
                            <w:pPr>
                              <w:pStyle w:val="25"/>
                              <w:shd w:fill="auto" w:val="clear"/>
                              <w:snapToGrid w:val="false"/>
                              <w:spacing w:lineRule="auto" w:line="240"/>
                              <w:ind w:hanging="0"/>
                              <w:jc w:val="left"/>
                              <w:rPr>
                                <w:sz w:val="24"/>
                                <w:szCs w:val="24"/>
                              </w:rPr>
                            </w:pPr>
                            <w:r>
                              <w:rPr>
                                <w:sz w:val="24"/>
                                <w:szCs w:val="24"/>
                              </w:rPr>
                            </w:r>
                          </w:p>
                        </w:tc>
                        <w:tc>
                          <w:tcPr>
                            <w:tcW w:w="1334" w:type="dxa"/>
                            <w:tcBorders>
                              <w:top w:val="single" w:sz="4" w:space="0" w:color="000000"/>
                              <w:left w:val="single" w:sz="4" w:space="0" w:color="000000"/>
                            </w:tcBorders>
                            <w:shd w:fill="FFFFFF" w:val="clear"/>
                          </w:tcPr>
                          <w:p>
                            <w:pPr>
                              <w:pStyle w:val="25"/>
                              <w:shd w:fill="auto" w:val="clear"/>
                              <w:snapToGrid w:val="false"/>
                              <w:spacing w:lineRule="auto" w:line="240"/>
                              <w:ind w:hanging="0"/>
                              <w:jc w:val="left"/>
                              <w:rPr>
                                <w:sz w:val="24"/>
                                <w:szCs w:val="24"/>
                              </w:rPr>
                            </w:pPr>
                            <w:r>
                              <w:rPr>
                                <w:sz w:val="24"/>
                                <w:szCs w:val="24"/>
                              </w:rPr>
                            </w:r>
                          </w:p>
                        </w:tc>
                        <w:tc>
                          <w:tcPr>
                            <w:tcW w:w="1195" w:type="dxa"/>
                            <w:tcBorders>
                              <w:top w:val="single" w:sz="4" w:space="0" w:color="000000"/>
                              <w:left w:val="single" w:sz="4" w:space="0" w:color="000000"/>
                            </w:tcBorders>
                            <w:shd w:fill="FFFFFF" w:val="clear"/>
                          </w:tcPr>
                          <w:p>
                            <w:pPr>
                              <w:pStyle w:val="25"/>
                              <w:shd w:fill="auto" w:val="clear"/>
                              <w:snapToGrid w:val="false"/>
                              <w:spacing w:lineRule="auto" w:line="240"/>
                              <w:ind w:hanging="0"/>
                              <w:jc w:val="left"/>
                              <w:rPr>
                                <w:sz w:val="24"/>
                                <w:szCs w:val="24"/>
                              </w:rPr>
                            </w:pPr>
                            <w:r>
                              <w:rPr>
                                <w:sz w:val="24"/>
                                <w:szCs w:val="24"/>
                              </w:rPr>
                            </w:r>
                          </w:p>
                        </w:tc>
                        <w:tc>
                          <w:tcPr>
                            <w:tcW w:w="1258" w:type="dxa"/>
                            <w:tcBorders>
                              <w:top w:val="single" w:sz="4" w:space="0" w:color="000000"/>
                              <w:left w:val="single" w:sz="4" w:space="0" w:color="000000"/>
                            </w:tcBorders>
                            <w:shd w:fill="FFFFFF" w:val="clear"/>
                          </w:tcPr>
                          <w:p>
                            <w:pPr>
                              <w:pStyle w:val="25"/>
                              <w:shd w:fill="auto" w:val="clear"/>
                              <w:snapToGrid w:val="false"/>
                              <w:spacing w:lineRule="auto" w:line="240"/>
                              <w:ind w:hanging="0"/>
                              <w:jc w:val="left"/>
                              <w:rPr>
                                <w:sz w:val="24"/>
                                <w:szCs w:val="24"/>
                              </w:rPr>
                            </w:pPr>
                            <w:r>
                              <w:rPr>
                                <w:sz w:val="24"/>
                                <w:szCs w:val="24"/>
                              </w:rPr>
                            </w:r>
                          </w:p>
                        </w:tc>
                        <w:tc>
                          <w:tcPr>
                            <w:tcW w:w="480" w:type="dxa"/>
                            <w:tcBorders>
                              <w:top w:val="single" w:sz="4" w:space="0" w:color="000000"/>
                              <w:left w:val="single" w:sz="4" w:space="0" w:color="000000"/>
                            </w:tcBorders>
                            <w:shd w:fill="FFFFFF" w:val="clear"/>
                          </w:tcPr>
                          <w:p>
                            <w:pPr>
                              <w:pStyle w:val="25"/>
                              <w:shd w:fill="auto" w:val="clear"/>
                              <w:snapToGrid w:val="false"/>
                              <w:spacing w:lineRule="auto" w:line="240"/>
                              <w:ind w:left="200" w:hanging="0"/>
                              <w:jc w:val="left"/>
                              <w:rPr>
                                <w:sz w:val="24"/>
                                <w:szCs w:val="24"/>
                              </w:rPr>
                            </w:pPr>
                            <w:r>
                              <w:rPr>
                                <w:sz w:val="24"/>
                                <w:szCs w:val="24"/>
                              </w:rPr>
                            </w:r>
                          </w:p>
                        </w:tc>
                        <w:tc>
                          <w:tcPr>
                            <w:tcW w:w="499" w:type="dxa"/>
                            <w:tcBorders>
                              <w:top w:val="single" w:sz="4" w:space="0" w:color="000000"/>
                              <w:left w:val="single" w:sz="4" w:space="0" w:color="000000"/>
                              <w:right w:val="single" w:sz="4" w:space="0" w:color="000000"/>
                            </w:tcBorders>
                            <w:shd w:fill="FFFFFF" w:val="clear"/>
                          </w:tcPr>
                          <w:p>
                            <w:pPr>
                              <w:pStyle w:val="25"/>
                              <w:shd w:fill="auto" w:val="clear"/>
                              <w:snapToGrid w:val="false"/>
                              <w:spacing w:lineRule="auto" w:line="240"/>
                              <w:ind w:left="200" w:hanging="0"/>
                              <w:jc w:val="left"/>
                              <w:rPr>
                                <w:sz w:val="24"/>
                                <w:szCs w:val="24"/>
                              </w:rPr>
                            </w:pPr>
                            <w:r>
                              <w:rPr>
                                <w:sz w:val="24"/>
                                <w:szCs w:val="24"/>
                              </w:rPr>
                            </w:r>
                          </w:p>
                        </w:tc>
                      </w:tr>
                      <w:tr>
                        <w:trPr>
                          <w:trHeight w:val="2530" w:hRule="exact"/>
                        </w:trPr>
                        <w:tc>
                          <w:tcPr>
                            <w:tcW w:w="422" w:type="dxa"/>
                            <w:tcBorders>
                              <w:top w:val="single" w:sz="4" w:space="0" w:color="000000"/>
                              <w:left w:val="single" w:sz="4" w:space="0" w:color="000000"/>
                            </w:tcBorders>
                            <w:shd w:fill="FFFFFF" w:val="clear"/>
                          </w:tcPr>
                          <w:p>
                            <w:pPr>
                              <w:pStyle w:val="25"/>
                              <w:shd w:fill="auto" w:val="clear"/>
                              <w:spacing w:lineRule="auto" w:line="240"/>
                              <w:ind w:left="180" w:hanging="0"/>
                              <w:jc w:val="left"/>
                              <w:rPr>
                                <w:sz w:val="24"/>
                                <w:szCs w:val="24"/>
                              </w:rPr>
                            </w:pPr>
                            <w:r>
                              <w:rPr>
                                <w:rStyle w:val="11"/>
                                <w:color w:val="000000"/>
                                <w:sz w:val="24"/>
                                <w:szCs w:val="24"/>
                              </w:rPr>
                              <w:t>3</w:t>
                            </w:r>
                          </w:p>
                        </w:tc>
                        <w:tc>
                          <w:tcPr>
                            <w:tcW w:w="1248"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Мамин</w:t>
                            </w:r>
                          </w:p>
                          <w:p>
                            <w:pPr>
                              <w:pStyle w:val="25"/>
                              <w:shd w:fill="auto" w:val="clear"/>
                              <w:spacing w:lineRule="auto" w:line="240"/>
                              <w:ind w:hanging="0"/>
                              <w:jc w:val="left"/>
                              <w:rPr>
                                <w:sz w:val="24"/>
                                <w:szCs w:val="24"/>
                              </w:rPr>
                            </w:pPr>
                            <w:r>
                              <w:rPr>
                                <w:rStyle w:val="11"/>
                                <w:color w:val="000000"/>
                                <w:sz w:val="24"/>
                                <w:szCs w:val="24"/>
                              </w:rPr>
                              <w:t>платок</w:t>
                            </w:r>
                          </w:p>
                        </w:tc>
                        <w:tc>
                          <w:tcPr>
                            <w:tcW w:w="394" w:type="dxa"/>
                            <w:tcBorders>
                              <w:top w:val="single" w:sz="4" w:space="0" w:color="000000"/>
                              <w:left w:val="single" w:sz="4" w:space="0" w:color="000000"/>
                            </w:tcBorders>
                            <w:shd w:fill="FFFFFF" w:val="clear"/>
                          </w:tcPr>
                          <w:p>
                            <w:pPr>
                              <w:pStyle w:val="25"/>
                              <w:shd w:fill="auto" w:val="clear"/>
                              <w:spacing w:lineRule="auto" w:line="240"/>
                              <w:ind w:left="160" w:hanging="0"/>
                              <w:jc w:val="left"/>
                              <w:rPr>
                                <w:sz w:val="24"/>
                                <w:szCs w:val="24"/>
                              </w:rPr>
                            </w:pPr>
                            <w:r>
                              <w:rPr>
                                <w:rStyle w:val="11"/>
                                <w:color w:val="000000"/>
                                <w:sz w:val="24"/>
                                <w:szCs w:val="24"/>
                              </w:rPr>
                              <w:t>1</w:t>
                            </w:r>
                          </w:p>
                        </w:tc>
                        <w:tc>
                          <w:tcPr>
                            <w:tcW w:w="816"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Ком-</w:t>
                            </w:r>
                          </w:p>
                          <w:p>
                            <w:pPr>
                              <w:pStyle w:val="25"/>
                              <w:shd w:fill="auto" w:val="clear"/>
                              <w:spacing w:lineRule="auto" w:line="240"/>
                              <w:ind w:hanging="0"/>
                              <w:jc w:val="left"/>
                              <w:rPr>
                                <w:sz w:val="24"/>
                                <w:szCs w:val="24"/>
                              </w:rPr>
                            </w:pPr>
                            <w:r>
                              <w:rPr>
                                <w:rStyle w:val="11"/>
                                <w:color w:val="000000"/>
                                <w:sz w:val="24"/>
                                <w:szCs w:val="24"/>
                              </w:rPr>
                              <w:t>бини-</w:t>
                            </w:r>
                          </w:p>
                          <w:p>
                            <w:pPr>
                              <w:pStyle w:val="25"/>
                              <w:shd w:fill="auto" w:val="clear"/>
                              <w:spacing w:lineRule="auto" w:line="240"/>
                              <w:ind w:hanging="0"/>
                              <w:jc w:val="left"/>
                              <w:rPr>
                                <w:sz w:val="24"/>
                                <w:szCs w:val="24"/>
                              </w:rPr>
                            </w:pPr>
                            <w:r>
                              <w:rPr>
                                <w:rStyle w:val="11"/>
                                <w:color w:val="000000"/>
                                <w:sz w:val="24"/>
                                <w:szCs w:val="24"/>
                              </w:rPr>
                              <w:t>рован-</w:t>
                            </w:r>
                          </w:p>
                          <w:p>
                            <w:pPr>
                              <w:pStyle w:val="25"/>
                              <w:shd w:fill="auto" w:val="clear"/>
                              <w:spacing w:lineRule="auto" w:line="240"/>
                              <w:ind w:hanging="0"/>
                              <w:jc w:val="left"/>
                              <w:rPr>
                                <w:sz w:val="24"/>
                                <w:szCs w:val="24"/>
                              </w:rPr>
                            </w:pPr>
                            <w:r>
                              <w:rPr>
                                <w:rStyle w:val="11"/>
                                <w:color w:val="000000"/>
                                <w:sz w:val="24"/>
                                <w:szCs w:val="24"/>
                              </w:rPr>
                              <w:t>ный</w:t>
                            </w:r>
                          </w:p>
                        </w:tc>
                        <w:tc>
                          <w:tcPr>
                            <w:tcW w:w="1762"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Искусство рос</w:t>
                              <w:softHyphen/>
                              <w:t>писи тканей. Расположение росписи на плат</w:t>
                              <w:softHyphen/>
                              <w:t>ке. Ритмика рос</w:t>
                              <w:softHyphen/>
                              <w:t>писи. Колорит как средство вы</w:t>
                              <w:softHyphen/>
                              <w:t>ражения</w:t>
                            </w:r>
                          </w:p>
                        </w:tc>
                        <w:tc>
                          <w:tcPr>
                            <w:tcW w:w="1872"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Эскиз празднич</w:t>
                              <w:softHyphen/>
                              <w:t>ного или повсе</w:t>
                              <w:softHyphen/>
                              <w:t>дневного платка для мамы, девоч</w:t>
                              <w:softHyphen/>
                              <w:t>ки или для ба</w:t>
                              <w:softHyphen/>
                              <w:t>бушки (по жела</w:t>
                              <w:softHyphen/>
                              <w:t>нию)</w:t>
                            </w:r>
                          </w:p>
                        </w:tc>
                        <w:tc>
                          <w:tcPr>
                            <w:tcW w:w="2050"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Style17"/>
                                <w:color w:val="000000"/>
                                <w:sz w:val="24"/>
                                <w:szCs w:val="24"/>
                              </w:rPr>
                              <w:t>Знать:</w:t>
                            </w:r>
                          </w:p>
                          <w:p>
                            <w:pPr>
                              <w:pStyle w:val="25"/>
                              <w:numPr>
                                <w:ilvl w:val="0"/>
                                <w:numId w:val="15"/>
                              </w:numPr>
                              <w:shd w:fill="auto" w:val="clear"/>
                              <w:tabs>
                                <w:tab w:val="clear" w:pos="708"/>
                                <w:tab w:val="left" w:pos="197" w:leader="none"/>
                              </w:tabs>
                              <w:spacing w:lineRule="auto" w:line="240"/>
                              <w:ind w:left="0" w:hanging="0"/>
                              <w:jc w:val="left"/>
                              <w:rPr>
                                <w:sz w:val="24"/>
                                <w:szCs w:val="24"/>
                              </w:rPr>
                            </w:pPr>
                            <w:r>
                              <w:rPr>
                                <w:rStyle w:val="11"/>
                                <w:color w:val="000000"/>
                                <w:sz w:val="24"/>
                                <w:szCs w:val="24"/>
                              </w:rPr>
                              <w:t xml:space="preserve">понятия </w:t>
                            </w:r>
                            <w:r>
                              <w:rPr>
                                <w:rStyle w:val="Style19"/>
                                <w:rFonts w:eastAsia="Calibri"/>
                                <w:color w:val="000000"/>
                                <w:sz w:val="24"/>
                                <w:szCs w:val="24"/>
                              </w:rPr>
                              <w:t>колорит, ритм</w:t>
                            </w:r>
                            <w:r>
                              <w:rPr>
                                <w:rStyle w:val="85pt1"/>
                                <w:color w:val="000000"/>
                                <w:sz w:val="24"/>
                                <w:szCs w:val="24"/>
                              </w:rPr>
                              <w:t>;</w:t>
                            </w:r>
                          </w:p>
                          <w:p>
                            <w:pPr>
                              <w:pStyle w:val="25"/>
                              <w:numPr>
                                <w:ilvl w:val="0"/>
                                <w:numId w:val="15"/>
                              </w:numPr>
                              <w:shd w:fill="auto" w:val="clear"/>
                              <w:tabs>
                                <w:tab w:val="clear" w:pos="708"/>
                                <w:tab w:val="left" w:pos="173" w:leader="none"/>
                              </w:tabs>
                              <w:spacing w:lineRule="auto" w:line="240"/>
                              <w:ind w:left="0" w:hanging="0"/>
                              <w:jc w:val="left"/>
                              <w:rPr>
                                <w:sz w:val="24"/>
                                <w:szCs w:val="24"/>
                              </w:rPr>
                            </w:pPr>
                            <w:r>
                              <w:rPr>
                                <w:rStyle w:val="11"/>
                                <w:color w:val="000000"/>
                                <w:sz w:val="24"/>
                                <w:szCs w:val="24"/>
                              </w:rPr>
                              <w:t>народный промы</w:t>
                              <w:softHyphen/>
                              <w:t>сел Павловский По</w:t>
                              <w:softHyphen/>
                              <w:t>сад.</w:t>
                            </w:r>
                          </w:p>
                          <w:p>
                            <w:pPr>
                              <w:pStyle w:val="25"/>
                              <w:shd w:fill="auto" w:val="clear"/>
                              <w:spacing w:lineRule="auto" w:line="240"/>
                              <w:ind w:left="60" w:hanging="0"/>
                              <w:jc w:val="left"/>
                              <w:rPr>
                                <w:sz w:val="24"/>
                                <w:szCs w:val="24"/>
                              </w:rPr>
                            </w:pPr>
                            <w:r>
                              <w:rPr>
                                <w:rStyle w:val="Style17"/>
                                <w:color w:val="000000"/>
                                <w:sz w:val="24"/>
                                <w:szCs w:val="24"/>
                              </w:rPr>
                              <w:t>Уметь</w:t>
                            </w:r>
                            <w:r>
                              <w:rPr>
                                <w:rStyle w:val="11"/>
                                <w:color w:val="000000"/>
                                <w:sz w:val="24"/>
                                <w:szCs w:val="24"/>
                              </w:rPr>
                              <w:t xml:space="preserve"> строить рит</w:t>
                              <w:softHyphen/>
                              <w:t>мический рисунок в квадрате</w:t>
                            </w:r>
                          </w:p>
                        </w:tc>
                        <w:tc>
                          <w:tcPr>
                            <w:tcW w:w="1195"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Рисунок.</w:t>
                            </w:r>
                          </w:p>
                          <w:p>
                            <w:pPr>
                              <w:pStyle w:val="25"/>
                              <w:shd w:fill="auto" w:val="clear"/>
                              <w:spacing w:lineRule="auto" w:line="240"/>
                              <w:ind w:hanging="0"/>
                              <w:jc w:val="left"/>
                              <w:rPr>
                                <w:sz w:val="24"/>
                                <w:szCs w:val="24"/>
                              </w:rPr>
                            </w:pPr>
                            <w:r>
                              <w:rPr>
                                <w:rStyle w:val="11"/>
                                <w:color w:val="000000"/>
                                <w:sz w:val="24"/>
                                <w:szCs w:val="24"/>
                              </w:rPr>
                              <w:t>Беседа.</w:t>
                            </w:r>
                          </w:p>
                          <w:p>
                            <w:pPr>
                              <w:pStyle w:val="25"/>
                              <w:shd w:fill="auto" w:val="clear"/>
                              <w:spacing w:lineRule="auto" w:line="240"/>
                              <w:ind w:hanging="0"/>
                              <w:jc w:val="left"/>
                              <w:rPr>
                                <w:sz w:val="24"/>
                                <w:szCs w:val="24"/>
                              </w:rPr>
                            </w:pPr>
                            <w:r>
                              <w:rPr>
                                <w:rStyle w:val="11"/>
                                <w:color w:val="000000"/>
                                <w:sz w:val="24"/>
                                <w:szCs w:val="24"/>
                              </w:rPr>
                              <w:t>Устный</w:t>
                            </w:r>
                          </w:p>
                          <w:p>
                            <w:pPr>
                              <w:pStyle w:val="25"/>
                              <w:shd w:fill="auto" w:val="clear"/>
                              <w:spacing w:lineRule="auto" w:line="240"/>
                              <w:ind w:hanging="0"/>
                              <w:jc w:val="left"/>
                              <w:rPr>
                                <w:sz w:val="24"/>
                                <w:szCs w:val="24"/>
                              </w:rPr>
                            </w:pPr>
                            <w:r>
                              <w:rPr>
                                <w:rStyle w:val="11"/>
                                <w:color w:val="000000"/>
                                <w:sz w:val="24"/>
                                <w:szCs w:val="24"/>
                              </w:rPr>
                              <w:t>опрос</w:t>
                            </w:r>
                          </w:p>
                        </w:tc>
                        <w:tc>
                          <w:tcPr>
                            <w:tcW w:w="1334"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Павлово-</w:t>
                            </w:r>
                          </w:p>
                          <w:p>
                            <w:pPr>
                              <w:pStyle w:val="25"/>
                              <w:shd w:fill="auto" w:val="clear"/>
                              <w:spacing w:lineRule="auto" w:line="240"/>
                              <w:ind w:hanging="0"/>
                              <w:jc w:val="left"/>
                              <w:rPr>
                                <w:sz w:val="24"/>
                                <w:szCs w:val="24"/>
                              </w:rPr>
                            </w:pPr>
                            <w:r>
                              <w:rPr>
                                <w:rStyle w:val="11"/>
                                <w:color w:val="000000"/>
                                <w:sz w:val="24"/>
                                <w:szCs w:val="24"/>
                              </w:rPr>
                              <w:t>посадские</w:t>
                            </w:r>
                          </w:p>
                          <w:p>
                            <w:pPr>
                              <w:pStyle w:val="25"/>
                              <w:shd w:fill="auto" w:val="clear"/>
                              <w:spacing w:lineRule="auto" w:line="240"/>
                              <w:ind w:hanging="0"/>
                              <w:jc w:val="left"/>
                              <w:rPr>
                                <w:sz w:val="24"/>
                                <w:szCs w:val="24"/>
                              </w:rPr>
                            </w:pPr>
                            <w:r>
                              <w:rPr>
                                <w:rStyle w:val="11"/>
                                <w:color w:val="000000"/>
                                <w:sz w:val="24"/>
                                <w:szCs w:val="24"/>
                              </w:rPr>
                              <w:t>мастера.</w:t>
                            </w:r>
                          </w:p>
                          <w:p>
                            <w:pPr>
                              <w:pStyle w:val="25"/>
                              <w:shd w:fill="auto" w:val="clear"/>
                              <w:spacing w:lineRule="auto" w:line="240"/>
                              <w:ind w:hanging="0"/>
                              <w:jc w:val="left"/>
                              <w:rPr>
                                <w:sz w:val="24"/>
                                <w:szCs w:val="24"/>
                              </w:rPr>
                            </w:pPr>
                            <w:r>
                              <w:rPr>
                                <w:rStyle w:val="11"/>
                                <w:color w:val="000000"/>
                                <w:sz w:val="24"/>
                                <w:szCs w:val="24"/>
                              </w:rPr>
                              <w:t>Набойка</w:t>
                            </w:r>
                          </w:p>
                        </w:tc>
                        <w:tc>
                          <w:tcPr>
                            <w:tcW w:w="1195"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Рабочая тетрадь, с. 10</w:t>
                            </w:r>
                          </w:p>
                        </w:tc>
                        <w:tc>
                          <w:tcPr>
                            <w:tcW w:w="1258"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Мультиме</w:t>
                              <w:softHyphen/>
                              <w:t>дийная пре</w:t>
                              <w:softHyphen/>
                              <w:t>зентация по теме урока</w:t>
                            </w:r>
                          </w:p>
                        </w:tc>
                        <w:tc>
                          <w:tcPr>
                            <w:tcW w:w="480"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20" w:hRule="exact"/>
                        </w:trPr>
                        <w:tc>
                          <w:tcPr>
                            <w:tcW w:w="422" w:type="dxa"/>
                            <w:tcBorders>
                              <w:top w:val="single" w:sz="4" w:space="0" w:color="000000"/>
                              <w:left w:val="single" w:sz="4" w:space="0" w:color="000000"/>
                            </w:tcBorders>
                            <w:shd w:fill="FFFFFF" w:val="clear"/>
                          </w:tcPr>
                          <w:p>
                            <w:pPr>
                              <w:pStyle w:val="25"/>
                              <w:shd w:fill="auto" w:val="clear"/>
                              <w:spacing w:lineRule="auto" w:line="240"/>
                              <w:ind w:left="180" w:hanging="0"/>
                              <w:jc w:val="left"/>
                              <w:rPr>
                                <w:sz w:val="24"/>
                                <w:szCs w:val="24"/>
                              </w:rPr>
                            </w:pPr>
                            <w:r>
                              <w:rPr>
                                <w:rStyle w:val="11"/>
                                <w:color w:val="000000"/>
                                <w:sz w:val="24"/>
                                <w:szCs w:val="24"/>
                              </w:rPr>
                              <w:t>4</w:t>
                            </w:r>
                          </w:p>
                        </w:tc>
                        <w:tc>
                          <w:tcPr>
                            <w:tcW w:w="1248"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Обои и шторы в твоем доме</w:t>
                            </w:r>
                          </w:p>
                        </w:tc>
                        <w:tc>
                          <w:tcPr>
                            <w:tcW w:w="394" w:type="dxa"/>
                            <w:tcBorders>
                              <w:top w:val="single" w:sz="4" w:space="0" w:color="000000"/>
                              <w:left w:val="single" w:sz="4" w:space="0" w:color="000000"/>
                            </w:tcBorders>
                            <w:shd w:fill="FFFFFF" w:val="clear"/>
                          </w:tcPr>
                          <w:p>
                            <w:pPr>
                              <w:pStyle w:val="25"/>
                              <w:shd w:fill="auto" w:val="clear"/>
                              <w:spacing w:lineRule="auto" w:line="240"/>
                              <w:ind w:left="160" w:hanging="0"/>
                              <w:jc w:val="left"/>
                              <w:rPr>
                                <w:sz w:val="24"/>
                                <w:szCs w:val="24"/>
                              </w:rPr>
                            </w:pPr>
                            <w:r>
                              <w:rPr>
                                <w:rStyle w:val="11"/>
                                <w:color w:val="000000"/>
                                <w:sz w:val="24"/>
                                <w:szCs w:val="24"/>
                              </w:rPr>
                              <w:t>1</w:t>
                            </w:r>
                          </w:p>
                        </w:tc>
                        <w:tc>
                          <w:tcPr>
                            <w:tcW w:w="816"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Ком-</w:t>
                            </w:r>
                          </w:p>
                          <w:p>
                            <w:pPr>
                              <w:pStyle w:val="25"/>
                              <w:shd w:fill="auto" w:val="clear"/>
                              <w:spacing w:lineRule="auto" w:line="240"/>
                              <w:ind w:hanging="0"/>
                              <w:jc w:val="left"/>
                              <w:rPr>
                                <w:sz w:val="24"/>
                                <w:szCs w:val="24"/>
                              </w:rPr>
                            </w:pPr>
                            <w:r>
                              <w:rPr>
                                <w:rStyle w:val="11"/>
                                <w:color w:val="000000"/>
                                <w:sz w:val="24"/>
                                <w:szCs w:val="24"/>
                              </w:rPr>
                              <w:t>бини-</w:t>
                            </w:r>
                          </w:p>
                          <w:p>
                            <w:pPr>
                              <w:pStyle w:val="25"/>
                              <w:shd w:fill="auto" w:val="clear"/>
                              <w:spacing w:lineRule="auto" w:line="240"/>
                              <w:ind w:hanging="0"/>
                              <w:jc w:val="left"/>
                              <w:rPr>
                                <w:sz w:val="24"/>
                                <w:szCs w:val="24"/>
                              </w:rPr>
                            </w:pPr>
                            <w:r>
                              <w:rPr>
                                <w:rStyle w:val="11"/>
                                <w:color w:val="000000"/>
                                <w:sz w:val="24"/>
                                <w:szCs w:val="24"/>
                              </w:rPr>
                              <w:t>рован-</w:t>
                            </w:r>
                          </w:p>
                          <w:p>
                            <w:pPr>
                              <w:pStyle w:val="25"/>
                              <w:shd w:fill="auto" w:val="clear"/>
                              <w:spacing w:lineRule="auto" w:line="240"/>
                              <w:ind w:hanging="0"/>
                              <w:jc w:val="left"/>
                              <w:rPr>
                                <w:sz w:val="24"/>
                                <w:szCs w:val="24"/>
                              </w:rPr>
                            </w:pPr>
                            <w:r>
                              <w:rPr>
                                <w:rStyle w:val="11"/>
                                <w:color w:val="000000"/>
                                <w:sz w:val="24"/>
                                <w:szCs w:val="24"/>
                              </w:rPr>
                              <w:t>ный</w:t>
                            </w:r>
                          </w:p>
                        </w:tc>
                        <w:tc>
                          <w:tcPr>
                            <w:tcW w:w="1762"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Роль художника в создании обоев и штор. Постро</w:t>
                              <w:softHyphen/>
                              <w:t>ение ритма. Изо</w:t>
                              <w:softHyphen/>
                              <w:t>бразительные мотивы и их пре</w:t>
                              <w:softHyphen/>
                              <w:t>вращения в ор</w:t>
                              <w:softHyphen/>
                              <w:t>намент</w:t>
                            </w:r>
                          </w:p>
                        </w:tc>
                        <w:tc>
                          <w:tcPr>
                            <w:tcW w:w="1872"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Эскизы обоев или штор для комна</w:t>
                              <w:softHyphen/>
                              <w:t>ты, имеющей оп</w:t>
                              <w:softHyphen/>
                              <w:t>ределенное назна</w:t>
                              <w:softHyphen/>
                              <w:t>чение: спальня, гостиная, детская</w:t>
                            </w:r>
                          </w:p>
                        </w:tc>
                        <w:tc>
                          <w:tcPr>
                            <w:tcW w:w="2050"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Style17"/>
                                <w:color w:val="000000"/>
                                <w:sz w:val="24"/>
                                <w:szCs w:val="24"/>
                              </w:rPr>
                              <w:t>Знать</w:t>
                            </w:r>
                            <w:r>
                              <w:rPr>
                                <w:rStyle w:val="11"/>
                                <w:color w:val="000000"/>
                                <w:sz w:val="24"/>
                                <w:szCs w:val="24"/>
                              </w:rPr>
                              <w:t xml:space="preserve"> роль и вли</w:t>
                              <w:softHyphen/>
                              <w:t>яние цвета на на</w:t>
                              <w:softHyphen/>
                              <w:t>строение и само</w:t>
                              <w:softHyphen/>
                              <w:t>чувствие хозяина квартиры.</w:t>
                            </w:r>
                          </w:p>
                          <w:p>
                            <w:pPr>
                              <w:pStyle w:val="25"/>
                              <w:shd w:fill="auto" w:val="clear"/>
                              <w:spacing w:lineRule="auto" w:line="240"/>
                              <w:ind w:left="60" w:hanging="0"/>
                              <w:jc w:val="left"/>
                              <w:rPr>
                                <w:sz w:val="24"/>
                                <w:szCs w:val="24"/>
                              </w:rPr>
                            </w:pPr>
                            <w:r>
                              <w:rPr>
                                <w:rStyle w:val="Style17"/>
                                <w:color w:val="000000"/>
                                <w:sz w:val="24"/>
                                <w:szCs w:val="24"/>
                              </w:rPr>
                              <w:t>Уметь</w:t>
                            </w:r>
                            <w:r>
                              <w:rPr>
                                <w:rStyle w:val="11"/>
                                <w:color w:val="000000"/>
                                <w:sz w:val="24"/>
                                <w:szCs w:val="24"/>
                              </w:rPr>
                              <w:t xml:space="preserve"> использо</w:t>
                              <w:softHyphen/>
                              <w:t>вать технику трафа</w:t>
                              <w:softHyphen/>
                              <w:t>рета или штампа</w:t>
                            </w:r>
                          </w:p>
                        </w:tc>
                        <w:tc>
                          <w:tcPr>
                            <w:tcW w:w="1195"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Просмотр и обсуж</w:t>
                              <w:softHyphen/>
                              <w:t>дение ра</w:t>
                              <w:softHyphen/>
                              <w:t>бот</w:t>
                            </w:r>
                          </w:p>
                        </w:tc>
                        <w:tc>
                          <w:tcPr>
                            <w:tcW w:w="1334"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5"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Просмот</w:t>
                              <w:softHyphen/>
                              <w:t>реть свои детские книги</w:t>
                            </w:r>
                          </w:p>
                        </w:tc>
                        <w:tc>
                          <w:tcPr>
                            <w:tcW w:w="1258"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94" w:hRule="exact"/>
                        </w:trPr>
                        <w:tc>
                          <w:tcPr>
                            <w:tcW w:w="422" w:type="dxa"/>
                            <w:tcBorders>
                              <w:top w:val="single" w:sz="4" w:space="0" w:color="000000"/>
                              <w:left w:val="single" w:sz="4" w:space="0" w:color="000000"/>
                            </w:tcBorders>
                            <w:shd w:fill="FFFFFF" w:val="clear"/>
                          </w:tcPr>
                          <w:p>
                            <w:pPr>
                              <w:pStyle w:val="25"/>
                              <w:shd w:fill="auto" w:val="clear"/>
                              <w:spacing w:lineRule="auto" w:line="240"/>
                              <w:ind w:left="180" w:hanging="0"/>
                              <w:jc w:val="left"/>
                              <w:rPr>
                                <w:sz w:val="24"/>
                                <w:szCs w:val="24"/>
                              </w:rPr>
                            </w:pPr>
                            <w:r>
                              <w:rPr>
                                <w:rStyle w:val="11"/>
                                <w:color w:val="000000"/>
                                <w:sz w:val="24"/>
                                <w:szCs w:val="24"/>
                              </w:rPr>
                              <w:t>5</w:t>
                            </w:r>
                          </w:p>
                        </w:tc>
                        <w:tc>
                          <w:tcPr>
                            <w:tcW w:w="1248"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Твои</w:t>
                            </w:r>
                          </w:p>
                          <w:p>
                            <w:pPr>
                              <w:pStyle w:val="25"/>
                              <w:shd w:fill="auto" w:val="clear"/>
                              <w:spacing w:lineRule="auto" w:line="240"/>
                              <w:ind w:hanging="0"/>
                              <w:jc w:val="left"/>
                              <w:rPr>
                                <w:sz w:val="24"/>
                                <w:szCs w:val="24"/>
                              </w:rPr>
                            </w:pPr>
                            <w:r>
                              <w:rPr>
                                <w:rStyle w:val="11"/>
                                <w:color w:val="000000"/>
                                <w:sz w:val="24"/>
                                <w:szCs w:val="24"/>
                              </w:rPr>
                              <w:t>книжки</w:t>
                            </w:r>
                          </w:p>
                        </w:tc>
                        <w:tc>
                          <w:tcPr>
                            <w:tcW w:w="394" w:type="dxa"/>
                            <w:tcBorders>
                              <w:top w:val="single" w:sz="4" w:space="0" w:color="000000"/>
                              <w:left w:val="single" w:sz="4" w:space="0" w:color="000000"/>
                            </w:tcBorders>
                            <w:shd w:fill="FFFFFF" w:val="clear"/>
                          </w:tcPr>
                          <w:p>
                            <w:pPr>
                              <w:pStyle w:val="25"/>
                              <w:shd w:fill="auto" w:val="clear"/>
                              <w:spacing w:lineRule="auto" w:line="240"/>
                              <w:ind w:left="160" w:hanging="0"/>
                              <w:jc w:val="left"/>
                              <w:rPr>
                                <w:sz w:val="24"/>
                                <w:szCs w:val="24"/>
                              </w:rPr>
                            </w:pPr>
                            <w:r>
                              <w:rPr>
                                <w:rStyle w:val="11"/>
                                <w:color w:val="000000"/>
                                <w:sz w:val="24"/>
                                <w:szCs w:val="24"/>
                              </w:rPr>
                              <w:t>1</w:t>
                            </w:r>
                          </w:p>
                        </w:tc>
                        <w:tc>
                          <w:tcPr>
                            <w:tcW w:w="816"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Ком-</w:t>
                            </w:r>
                          </w:p>
                          <w:p>
                            <w:pPr>
                              <w:pStyle w:val="25"/>
                              <w:shd w:fill="auto" w:val="clear"/>
                              <w:spacing w:lineRule="auto" w:line="240"/>
                              <w:ind w:hanging="0"/>
                              <w:jc w:val="left"/>
                              <w:rPr>
                                <w:sz w:val="24"/>
                                <w:szCs w:val="24"/>
                              </w:rPr>
                            </w:pPr>
                            <w:r>
                              <w:rPr>
                                <w:rStyle w:val="11"/>
                                <w:color w:val="000000"/>
                                <w:sz w:val="24"/>
                                <w:szCs w:val="24"/>
                              </w:rPr>
                              <w:t>бини-</w:t>
                            </w:r>
                          </w:p>
                          <w:p>
                            <w:pPr>
                              <w:pStyle w:val="25"/>
                              <w:shd w:fill="auto" w:val="clear"/>
                              <w:spacing w:lineRule="auto" w:line="240"/>
                              <w:ind w:hanging="0"/>
                              <w:jc w:val="left"/>
                              <w:rPr>
                                <w:sz w:val="24"/>
                                <w:szCs w:val="24"/>
                              </w:rPr>
                            </w:pPr>
                            <w:r>
                              <w:rPr>
                                <w:rStyle w:val="11"/>
                                <w:color w:val="000000"/>
                                <w:sz w:val="24"/>
                                <w:szCs w:val="24"/>
                              </w:rPr>
                              <w:t>рован-</w:t>
                            </w:r>
                          </w:p>
                          <w:p>
                            <w:pPr>
                              <w:pStyle w:val="25"/>
                              <w:shd w:fill="auto" w:val="clear"/>
                              <w:spacing w:lineRule="auto" w:line="240"/>
                              <w:ind w:hanging="0"/>
                              <w:jc w:val="left"/>
                              <w:rPr>
                                <w:sz w:val="24"/>
                                <w:szCs w:val="24"/>
                              </w:rPr>
                            </w:pPr>
                            <w:r>
                              <w:rPr>
                                <w:rStyle w:val="11"/>
                                <w:color w:val="000000"/>
                                <w:sz w:val="24"/>
                                <w:szCs w:val="24"/>
                              </w:rPr>
                              <w:t>ный</w:t>
                            </w:r>
                          </w:p>
                        </w:tc>
                        <w:tc>
                          <w:tcPr>
                            <w:tcW w:w="1762"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Художник и кни</w:t>
                              <w:softHyphen/>
                              <w:t>га. Иллюстра</w:t>
                              <w:softHyphen/>
                              <w:t>ции. Форма кни</w:t>
                              <w:softHyphen/>
                              <w:t>ги. Обложка. Шрифт. Буквица</w:t>
                            </w:r>
                          </w:p>
                        </w:tc>
                        <w:tc>
                          <w:tcPr>
                            <w:tcW w:w="1872"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Иллюстрирование выбранной сказки или конструиро</w:t>
                              <w:softHyphen/>
                              <w:t>вание книжки- игрушки</w:t>
                            </w:r>
                          </w:p>
                        </w:tc>
                        <w:tc>
                          <w:tcPr>
                            <w:tcW w:w="2050"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Style17"/>
                                <w:color w:val="000000"/>
                                <w:sz w:val="24"/>
                                <w:szCs w:val="24"/>
                              </w:rPr>
                              <w:t>Знать</w:t>
                            </w:r>
                            <w:r>
                              <w:rPr>
                                <w:rStyle w:val="11"/>
                                <w:color w:val="000000"/>
                                <w:sz w:val="24"/>
                                <w:szCs w:val="24"/>
                              </w:rPr>
                              <w:t xml:space="preserve"> особенности оформления книги. </w:t>
                            </w:r>
                            <w:r>
                              <w:rPr>
                                <w:rStyle w:val="Style17"/>
                                <w:color w:val="000000"/>
                                <w:sz w:val="24"/>
                                <w:szCs w:val="24"/>
                              </w:rPr>
                              <w:t>Уметь</w:t>
                            </w:r>
                            <w:r>
                              <w:rPr>
                                <w:rStyle w:val="11"/>
                                <w:color w:val="000000"/>
                                <w:sz w:val="24"/>
                                <w:szCs w:val="24"/>
                              </w:rPr>
                              <w:t xml:space="preserve"> выполнять иллюстрацию по тексту</w:t>
                            </w:r>
                          </w:p>
                        </w:tc>
                        <w:tc>
                          <w:tcPr>
                            <w:tcW w:w="1195"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Макет книги. Бе</w:t>
                              <w:softHyphen/>
                              <w:t>седа. Уст</w:t>
                              <w:softHyphen/>
                              <w:t>ный опрос</w:t>
                            </w:r>
                          </w:p>
                        </w:tc>
                        <w:tc>
                          <w:tcPr>
                            <w:tcW w:w="1334"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Возможно</w:t>
                              <w:softHyphen/>
                              <w:t>сти компью</w:t>
                              <w:softHyphen/>
                              <w:t>терной гра</w:t>
                              <w:softHyphen/>
                              <w:t>фики</w:t>
                            </w:r>
                          </w:p>
                        </w:tc>
                        <w:tc>
                          <w:tcPr>
                            <w:tcW w:w="1195"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Рабочая тетрадь, с. 16-17</w:t>
                            </w:r>
                          </w:p>
                        </w:tc>
                        <w:tc>
                          <w:tcPr>
                            <w:tcW w:w="1258"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Мультиме</w:t>
                              <w:softHyphen/>
                              <w:t>дийная пре</w:t>
                              <w:softHyphen/>
                              <w:t>зентация по теме урока</w:t>
                            </w:r>
                          </w:p>
                        </w:tc>
                        <w:tc>
                          <w:tcPr>
                            <w:tcW w:w="480"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51" w:hRule="exact"/>
                        </w:trPr>
                        <w:tc>
                          <w:tcPr>
                            <w:tcW w:w="422"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180" w:hanging="0"/>
                              <w:jc w:val="left"/>
                              <w:rPr>
                                <w:sz w:val="24"/>
                                <w:szCs w:val="24"/>
                              </w:rPr>
                            </w:pPr>
                            <w:r>
                              <w:rPr>
                                <w:rStyle w:val="85pt1"/>
                                <w:color w:val="000000"/>
                                <w:sz w:val="24"/>
                                <w:szCs w:val="24"/>
                              </w:rPr>
                              <w:t>6</w:t>
                            </w:r>
                          </w:p>
                        </w:tc>
                        <w:tc>
                          <w:tcPr>
                            <w:tcW w:w="1248"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Поздрави</w:t>
                              <w:softHyphen/>
                              <w:t>тельная от</w:t>
                              <w:softHyphen/>
                              <w:t>крытка</w:t>
                            </w:r>
                          </w:p>
                        </w:tc>
                        <w:tc>
                          <w:tcPr>
                            <w:tcW w:w="394"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160" w:hanging="0"/>
                              <w:jc w:val="left"/>
                              <w:rPr>
                                <w:sz w:val="24"/>
                                <w:szCs w:val="24"/>
                              </w:rPr>
                            </w:pPr>
                            <w:r>
                              <w:rPr>
                                <w:rStyle w:val="11"/>
                                <w:color w:val="000000"/>
                                <w:sz w:val="24"/>
                                <w:szCs w:val="24"/>
                              </w:rPr>
                              <w:t>1</w:t>
                            </w:r>
                          </w:p>
                        </w:tc>
                        <w:tc>
                          <w:tcPr>
                            <w:tcW w:w="816"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Ком-</w:t>
                            </w:r>
                          </w:p>
                          <w:p>
                            <w:pPr>
                              <w:pStyle w:val="25"/>
                              <w:shd w:fill="auto" w:val="clear"/>
                              <w:spacing w:lineRule="auto" w:line="240"/>
                              <w:ind w:hanging="0"/>
                              <w:jc w:val="left"/>
                              <w:rPr>
                                <w:sz w:val="24"/>
                                <w:szCs w:val="24"/>
                              </w:rPr>
                            </w:pPr>
                            <w:r>
                              <w:rPr>
                                <w:rStyle w:val="11"/>
                                <w:color w:val="000000"/>
                                <w:sz w:val="24"/>
                                <w:szCs w:val="24"/>
                              </w:rPr>
                              <w:t>бини-</w:t>
                            </w:r>
                          </w:p>
                          <w:p>
                            <w:pPr>
                              <w:pStyle w:val="25"/>
                              <w:shd w:fill="auto" w:val="clear"/>
                              <w:spacing w:lineRule="auto" w:line="240"/>
                              <w:ind w:hanging="0"/>
                              <w:jc w:val="left"/>
                              <w:rPr>
                                <w:sz w:val="24"/>
                                <w:szCs w:val="24"/>
                              </w:rPr>
                            </w:pPr>
                            <w:r>
                              <w:rPr>
                                <w:rStyle w:val="11"/>
                                <w:color w:val="000000"/>
                                <w:sz w:val="24"/>
                                <w:szCs w:val="24"/>
                              </w:rPr>
                              <w:t>рован-</w:t>
                            </w:r>
                          </w:p>
                          <w:p>
                            <w:pPr>
                              <w:pStyle w:val="25"/>
                              <w:shd w:fill="auto" w:val="clear"/>
                              <w:spacing w:lineRule="auto" w:line="240"/>
                              <w:ind w:hanging="0"/>
                              <w:jc w:val="left"/>
                              <w:rPr>
                                <w:sz w:val="24"/>
                                <w:szCs w:val="24"/>
                              </w:rPr>
                            </w:pPr>
                            <w:r>
                              <w:rPr>
                                <w:rStyle w:val="11"/>
                                <w:color w:val="000000"/>
                                <w:sz w:val="24"/>
                                <w:szCs w:val="24"/>
                              </w:rPr>
                              <w:t>ный</w:t>
                            </w:r>
                          </w:p>
                        </w:tc>
                        <w:tc>
                          <w:tcPr>
                            <w:tcW w:w="1762"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Форма открытки. Тиражная гра</w:t>
                              <w:softHyphen/>
                              <w:t>фика. Роль вы</w:t>
                              <w:softHyphen/>
                              <w:t>думки и фанта</w:t>
                              <w:softHyphen/>
                              <w:t>зии и при созда</w:t>
                              <w:softHyphen/>
                              <w:t>нии открытки</w:t>
                            </w:r>
                          </w:p>
                        </w:tc>
                        <w:tc>
                          <w:tcPr>
                            <w:tcW w:w="1872"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Эскиз открытки или декоративной закладки. Техника граттаж, гравюра или монотипия</w:t>
                            </w:r>
                          </w:p>
                        </w:tc>
                        <w:tc>
                          <w:tcPr>
                            <w:tcW w:w="2050"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60" w:hanging="0"/>
                              <w:jc w:val="left"/>
                              <w:rPr>
                                <w:sz w:val="24"/>
                                <w:szCs w:val="24"/>
                              </w:rPr>
                            </w:pPr>
                            <w:r>
                              <w:rPr>
                                <w:rStyle w:val="Style17"/>
                                <w:color w:val="000000"/>
                                <w:sz w:val="24"/>
                                <w:szCs w:val="24"/>
                              </w:rPr>
                              <w:t>Знать</w:t>
                            </w:r>
                            <w:r>
                              <w:rPr>
                                <w:rStyle w:val="11"/>
                                <w:color w:val="000000"/>
                                <w:sz w:val="24"/>
                                <w:szCs w:val="24"/>
                              </w:rPr>
                              <w:t xml:space="preserve"> различные виды графики (гра</w:t>
                              <w:softHyphen/>
                              <w:t>вюра, офорт, моно</w:t>
                              <w:softHyphen/>
                              <w:t>гравюра).</w:t>
                            </w:r>
                          </w:p>
                          <w:p>
                            <w:pPr>
                              <w:pStyle w:val="25"/>
                              <w:shd w:fill="auto" w:val="clear"/>
                              <w:spacing w:lineRule="auto" w:line="240"/>
                              <w:ind w:left="60" w:hanging="0"/>
                              <w:jc w:val="left"/>
                              <w:rPr>
                                <w:sz w:val="24"/>
                                <w:szCs w:val="24"/>
                              </w:rPr>
                            </w:pPr>
                            <w:r>
                              <w:rPr>
                                <w:rStyle w:val="Style17"/>
                                <w:color w:val="000000"/>
                                <w:sz w:val="24"/>
                                <w:szCs w:val="24"/>
                              </w:rPr>
                              <w:t>Уметь</w:t>
                            </w:r>
                            <w:r>
                              <w:rPr>
                                <w:rStyle w:val="11"/>
                                <w:color w:val="000000"/>
                                <w:sz w:val="24"/>
                                <w:szCs w:val="24"/>
                              </w:rPr>
                              <w:t xml:space="preserve"> выполнить открытку графиче</w:t>
                              <w:softHyphen/>
                              <w:t>ски или материа</w:t>
                              <w:softHyphen/>
                              <w:t>лами</w:t>
                            </w:r>
                          </w:p>
                        </w:tc>
                        <w:tc>
                          <w:tcPr>
                            <w:tcW w:w="1195"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Вылеплен</w:t>
                              <w:softHyphen/>
                              <w:t>ная фигура животного. Устный опрос</w:t>
                            </w:r>
                          </w:p>
                        </w:tc>
                        <w:tc>
                          <w:tcPr>
                            <w:tcW w:w="1334"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Графика: грамоты, марки, эти</w:t>
                              <w:softHyphen/>
                              <w:t>кетки, рек</w:t>
                              <w:softHyphen/>
                              <w:t>лама, плакат</w:t>
                            </w:r>
                          </w:p>
                        </w:tc>
                        <w:tc>
                          <w:tcPr>
                            <w:tcW w:w="1195"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Просмот</w:t>
                              <w:softHyphen/>
                              <w:t>реть от</w:t>
                              <w:softHyphen/>
                              <w:t>крытки, которые храним дома</w:t>
                            </w:r>
                          </w:p>
                        </w:tc>
                        <w:tc>
                          <w:tcPr>
                            <w:tcW w:w="1258"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Мультиме</w:t>
                              <w:softHyphen/>
                              <w:t>дийная пре</w:t>
                              <w:softHyphen/>
                              <w:t>зентация по теме урока</w:t>
                            </w:r>
                          </w:p>
                        </w:tc>
                        <w:tc>
                          <w:tcPr>
                            <w:tcW w:w="480"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txbxContent>
                </v:textbox>
                <w10:wrap type="topAndBottom"/>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9226550" cy="5937250"/>
                <wp:effectExtent l="0" t="0" r="0" b="0"/>
                <wp:wrapTopAndBottom/>
                <wp:docPr id="5" name="Frame3"/>
                <a:graphic xmlns:a="http://schemas.openxmlformats.org/drawingml/2006/main">
                  <a:graphicData uri="http://schemas.microsoft.com/office/word/2010/wordprocessingShape">
                    <wps:wsp>
                      <wps:cNvSpPr txBox="1"/>
                      <wps:spPr>
                        <a:xfrm>
                          <a:off x="0" y="0"/>
                          <a:ext cx="9226550" cy="593725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427"/>
                              <w:gridCol w:w="1243"/>
                              <w:gridCol w:w="394"/>
                              <w:gridCol w:w="816"/>
                              <w:gridCol w:w="1762"/>
                              <w:gridCol w:w="1872"/>
                              <w:gridCol w:w="2050"/>
                              <w:gridCol w:w="1195"/>
                              <w:gridCol w:w="1334"/>
                              <w:gridCol w:w="1195"/>
                              <w:gridCol w:w="1253"/>
                              <w:gridCol w:w="480"/>
                              <w:gridCol w:w="509"/>
                            </w:tblGrid>
                            <w:tr>
                              <w:trPr>
                                <w:trHeight w:val="230" w:hRule="exact"/>
                              </w:trPr>
                              <w:tc>
                                <w:tcPr>
                                  <w:tcW w:w="427" w:type="dxa"/>
                                  <w:tcBorders>
                                    <w:top w:val="single" w:sz="4" w:space="0" w:color="000000"/>
                                    <w:left w:val="single" w:sz="4" w:space="0" w:color="000000"/>
                                  </w:tcBorders>
                                  <w:shd w:fill="FFFFFF" w:val="clear"/>
                                </w:tcPr>
                                <w:p>
                                  <w:pPr>
                                    <w:pStyle w:val="25"/>
                                    <w:shd w:fill="auto" w:val="clear"/>
                                    <w:spacing w:lineRule="auto" w:line="240"/>
                                    <w:ind w:left="180" w:hanging="0"/>
                                    <w:jc w:val="left"/>
                                    <w:rPr>
                                      <w:sz w:val="24"/>
                                      <w:szCs w:val="24"/>
                                    </w:rPr>
                                  </w:pPr>
                                  <w:r>
                                    <w:rPr>
                                      <w:rStyle w:val="85pt1"/>
                                      <w:color w:val="000000"/>
                                      <w:sz w:val="24"/>
                                      <w:szCs w:val="24"/>
                                    </w:rPr>
                                    <w:t>1</w:t>
                                  </w:r>
                                </w:p>
                              </w:tc>
                              <w:tc>
                                <w:tcPr>
                                  <w:tcW w:w="1243"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2</w:t>
                                  </w:r>
                                </w:p>
                              </w:tc>
                              <w:tc>
                                <w:tcPr>
                                  <w:tcW w:w="394" w:type="dxa"/>
                                  <w:tcBorders>
                                    <w:top w:val="single" w:sz="4" w:space="0" w:color="000000"/>
                                    <w:left w:val="single" w:sz="4" w:space="0" w:color="000000"/>
                                  </w:tcBorders>
                                  <w:shd w:fill="FFFFFF" w:val="clear"/>
                                </w:tcPr>
                                <w:p>
                                  <w:pPr>
                                    <w:pStyle w:val="25"/>
                                    <w:shd w:fill="auto" w:val="clear"/>
                                    <w:spacing w:lineRule="auto" w:line="240"/>
                                    <w:ind w:left="160" w:hanging="0"/>
                                    <w:jc w:val="left"/>
                                    <w:rPr>
                                      <w:sz w:val="24"/>
                                      <w:szCs w:val="24"/>
                                    </w:rPr>
                                  </w:pPr>
                                  <w:r>
                                    <w:rPr>
                                      <w:rStyle w:val="85pt1"/>
                                      <w:color w:val="000000"/>
                                      <w:sz w:val="24"/>
                                      <w:szCs w:val="24"/>
                                    </w:rPr>
                                    <w:t>3</w:t>
                                  </w:r>
                                </w:p>
                              </w:tc>
                              <w:tc>
                                <w:tcPr>
                                  <w:tcW w:w="816"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4</w:t>
                                  </w:r>
                                </w:p>
                              </w:tc>
                              <w:tc>
                                <w:tcPr>
                                  <w:tcW w:w="1762"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5</w:t>
                                  </w:r>
                                </w:p>
                              </w:tc>
                              <w:tc>
                                <w:tcPr>
                                  <w:tcW w:w="1872"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6</w:t>
                                  </w:r>
                                </w:p>
                              </w:tc>
                              <w:tc>
                                <w:tcPr>
                                  <w:tcW w:w="2050"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7</w:t>
                                  </w:r>
                                </w:p>
                              </w:tc>
                              <w:tc>
                                <w:tcPr>
                                  <w:tcW w:w="1195"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8</w:t>
                                  </w:r>
                                </w:p>
                              </w:tc>
                              <w:tc>
                                <w:tcPr>
                                  <w:tcW w:w="1334"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9</w:t>
                                  </w:r>
                                </w:p>
                              </w:tc>
                              <w:tc>
                                <w:tcPr>
                                  <w:tcW w:w="1195"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10</w:t>
                                  </w:r>
                                </w:p>
                              </w:tc>
                              <w:tc>
                                <w:tcPr>
                                  <w:tcW w:w="1253"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п</w:t>
                                  </w:r>
                                </w:p>
                              </w:tc>
                              <w:tc>
                                <w:tcPr>
                                  <w:tcW w:w="480" w:type="dxa"/>
                                  <w:tcBorders>
                                    <w:top w:val="single" w:sz="4" w:space="0" w:color="000000"/>
                                    <w:left w:val="single" w:sz="4" w:space="0" w:color="000000"/>
                                  </w:tcBorders>
                                  <w:shd w:fill="FFFFFF" w:val="clear"/>
                                </w:tcPr>
                                <w:p>
                                  <w:pPr>
                                    <w:pStyle w:val="25"/>
                                    <w:shd w:fill="auto" w:val="clear"/>
                                    <w:spacing w:lineRule="auto" w:line="240"/>
                                    <w:ind w:left="200" w:hanging="0"/>
                                    <w:jc w:val="left"/>
                                    <w:rPr>
                                      <w:sz w:val="24"/>
                                      <w:szCs w:val="24"/>
                                    </w:rPr>
                                  </w:pPr>
                                  <w:r>
                                    <w:rPr>
                                      <w:rStyle w:val="85pt1"/>
                                      <w:color w:val="000000"/>
                                      <w:sz w:val="24"/>
                                      <w:szCs w:val="24"/>
                                    </w:rPr>
                                    <w:t>12</w:t>
                                  </w:r>
                                </w:p>
                              </w:tc>
                              <w:tc>
                                <w:tcPr>
                                  <w:tcW w:w="509" w:type="dxa"/>
                                  <w:tcBorders>
                                    <w:top w:val="single" w:sz="4" w:space="0" w:color="000000"/>
                                    <w:left w:val="single" w:sz="4" w:space="0" w:color="000000"/>
                                    <w:right w:val="single" w:sz="4" w:space="0" w:color="000000"/>
                                  </w:tcBorders>
                                  <w:shd w:fill="FFFFFF" w:val="clear"/>
                                </w:tcPr>
                                <w:p>
                                  <w:pPr>
                                    <w:pStyle w:val="25"/>
                                    <w:shd w:fill="auto" w:val="clear"/>
                                    <w:spacing w:lineRule="auto" w:line="240"/>
                                    <w:ind w:left="200" w:hanging="0"/>
                                    <w:jc w:val="left"/>
                                    <w:rPr>
                                      <w:sz w:val="24"/>
                                      <w:szCs w:val="24"/>
                                    </w:rPr>
                                  </w:pPr>
                                  <w:r>
                                    <w:rPr>
                                      <w:rStyle w:val="85pt1"/>
                                      <w:color w:val="000000"/>
                                      <w:sz w:val="24"/>
                                      <w:szCs w:val="24"/>
                                    </w:rPr>
                                    <w:t>13</w:t>
                                  </w:r>
                                </w:p>
                              </w:tc>
                            </w:tr>
                            <w:tr>
                              <w:trPr>
                                <w:trHeight w:val="2246" w:hRule="exact"/>
                              </w:trPr>
                              <w:tc>
                                <w:tcPr>
                                  <w:tcW w:w="427" w:type="dxa"/>
                                  <w:tcBorders>
                                    <w:top w:val="single" w:sz="4" w:space="0" w:color="000000"/>
                                    <w:left w:val="single" w:sz="4" w:space="0" w:color="000000"/>
                                  </w:tcBorders>
                                  <w:shd w:fill="FFFFFF" w:val="clear"/>
                                </w:tcPr>
                                <w:p>
                                  <w:pPr>
                                    <w:pStyle w:val="25"/>
                                    <w:shd w:fill="auto" w:val="clear"/>
                                    <w:spacing w:lineRule="auto" w:line="240"/>
                                    <w:ind w:left="180" w:hanging="0"/>
                                    <w:jc w:val="left"/>
                                    <w:rPr>
                                      <w:sz w:val="24"/>
                                      <w:szCs w:val="24"/>
                                    </w:rPr>
                                  </w:pPr>
                                  <w:r>
                                    <w:rPr>
                                      <w:rStyle w:val="11"/>
                                      <w:color w:val="000000"/>
                                      <w:sz w:val="24"/>
                                      <w:szCs w:val="24"/>
                                    </w:rPr>
                                    <w:t>7</w:t>
                                  </w:r>
                                </w:p>
                              </w:tc>
                              <w:tc>
                                <w:tcPr>
                                  <w:tcW w:w="1243"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Что сделал художник в нашем доме (обоб</w:t>
                                    <w:softHyphen/>
                                    <w:t>щение темы)</w:t>
                                  </w:r>
                                </w:p>
                              </w:tc>
                              <w:tc>
                                <w:tcPr>
                                  <w:tcW w:w="394" w:type="dxa"/>
                                  <w:tcBorders>
                                    <w:top w:val="single" w:sz="4" w:space="0" w:color="000000"/>
                                    <w:left w:val="single" w:sz="4" w:space="0" w:color="000000"/>
                                  </w:tcBorders>
                                  <w:shd w:fill="FFFFFF" w:val="clear"/>
                                </w:tcPr>
                                <w:p>
                                  <w:pPr>
                                    <w:pStyle w:val="25"/>
                                    <w:shd w:fill="auto" w:val="clear"/>
                                    <w:spacing w:lineRule="auto" w:line="240"/>
                                    <w:ind w:left="160" w:hanging="0"/>
                                    <w:jc w:val="left"/>
                                    <w:rPr>
                                      <w:sz w:val="24"/>
                                      <w:szCs w:val="24"/>
                                    </w:rPr>
                                  </w:pPr>
                                  <w:r>
                                    <w:rPr>
                                      <w:rStyle w:val="85pt1"/>
                                      <w:color w:val="000000"/>
                                      <w:sz w:val="24"/>
                                      <w:szCs w:val="24"/>
                                    </w:rPr>
                                    <w:t>1</w:t>
                                  </w:r>
                                </w:p>
                              </w:tc>
                              <w:tc>
                                <w:tcPr>
                                  <w:tcW w:w="816"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Ком-</w:t>
                                  </w:r>
                                </w:p>
                                <w:p>
                                  <w:pPr>
                                    <w:pStyle w:val="25"/>
                                    <w:shd w:fill="auto" w:val="clear"/>
                                    <w:spacing w:lineRule="auto" w:line="240"/>
                                    <w:ind w:hanging="0"/>
                                    <w:jc w:val="left"/>
                                    <w:rPr>
                                      <w:sz w:val="24"/>
                                      <w:szCs w:val="24"/>
                                    </w:rPr>
                                  </w:pPr>
                                  <w:r>
                                    <w:rPr>
                                      <w:rStyle w:val="11"/>
                                      <w:color w:val="000000"/>
                                      <w:sz w:val="24"/>
                                      <w:szCs w:val="24"/>
                                    </w:rPr>
                                    <w:t>бини-</w:t>
                                  </w:r>
                                </w:p>
                                <w:p>
                                  <w:pPr>
                                    <w:pStyle w:val="25"/>
                                    <w:shd w:fill="auto" w:val="clear"/>
                                    <w:spacing w:lineRule="auto" w:line="240"/>
                                    <w:ind w:hanging="0"/>
                                    <w:jc w:val="left"/>
                                    <w:rPr>
                                      <w:sz w:val="24"/>
                                      <w:szCs w:val="24"/>
                                    </w:rPr>
                                  </w:pPr>
                                  <w:r>
                                    <w:rPr>
                                      <w:rStyle w:val="11"/>
                                      <w:color w:val="000000"/>
                                      <w:sz w:val="24"/>
                                      <w:szCs w:val="24"/>
                                    </w:rPr>
                                    <w:t>рован-</w:t>
                                  </w:r>
                                </w:p>
                                <w:p>
                                  <w:pPr>
                                    <w:pStyle w:val="25"/>
                                    <w:shd w:fill="auto" w:val="clear"/>
                                    <w:spacing w:lineRule="auto" w:line="240"/>
                                    <w:ind w:hanging="0"/>
                                    <w:jc w:val="left"/>
                                    <w:rPr>
                                      <w:sz w:val="24"/>
                                      <w:szCs w:val="24"/>
                                    </w:rPr>
                                  </w:pPr>
                                  <w:r>
                                    <w:rPr>
                                      <w:rStyle w:val="11"/>
                                      <w:color w:val="000000"/>
                                      <w:sz w:val="24"/>
                                      <w:szCs w:val="24"/>
                                    </w:rPr>
                                    <w:t>ный</w:t>
                                  </w:r>
                                </w:p>
                              </w:tc>
                              <w:tc>
                                <w:tcPr>
                                  <w:tcW w:w="1762"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Понимание роли каждого «Масте</w:t>
                                    <w:softHyphen/>
                                    <w:t>ра» в создании всех предметов в доме. Форма предмета</w:t>
                                  </w:r>
                                </w:p>
                              </w:tc>
                              <w:tc>
                                <w:tcPr>
                                  <w:tcW w:w="1872"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Игра в экскурсо</w:t>
                                    <w:softHyphen/>
                                    <w:t>водов на выставке</w:t>
                                  </w:r>
                                </w:p>
                                <w:p>
                                  <w:pPr>
                                    <w:pStyle w:val="25"/>
                                    <w:shd w:fill="auto" w:val="clear"/>
                                    <w:spacing w:lineRule="auto" w:line="240"/>
                                    <w:ind w:left="1620" w:hanging="0"/>
                                    <w:jc w:val="left"/>
                                    <w:rPr>
                                      <w:sz w:val="24"/>
                                      <w:szCs w:val="24"/>
                                    </w:rPr>
                                  </w:pPr>
                                  <w:r>
                                    <w:rPr>
                                      <w:rStyle w:val="45pt60"/>
                                      <w:color w:val="000000"/>
                                      <w:sz w:val="24"/>
                                      <w:szCs w:val="24"/>
                                    </w:rPr>
                                    <w:t>Т</w:t>
                                  </w:r>
                                </w:p>
                                <w:p>
                                  <w:pPr>
                                    <w:pStyle w:val="25"/>
                                    <w:shd w:fill="auto" w:val="clear"/>
                                    <w:spacing w:lineRule="auto" w:line="240"/>
                                    <w:ind w:left="60" w:hanging="0"/>
                                    <w:jc w:val="left"/>
                                    <w:rPr>
                                      <w:sz w:val="24"/>
                                      <w:szCs w:val="24"/>
                                    </w:rPr>
                                  </w:pPr>
                                  <w:r>
                                    <w:rPr>
                                      <w:rStyle w:val="11"/>
                                      <w:color w:val="000000"/>
                                      <w:sz w:val="24"/>
                                      <w:szCs w:val="24"/>
                                    </w:rPr>
                                    <w:t>детских работ. Умение рассказы</w:t>
                                    <w:softHyphen/>
                                    <w:t>вать об экспона</w:t>
                                    <w:softHyphen/>
                                    <w:t>тах</w:t>
                                  </w:r>
                                </w:p>
                              </w:tc>
                              <w:tc>
                                <w:tcPr>
                                  <w:tcW w:w="2050"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Style17"/>
                                      <w:color w:val="000000"/>
                                      <w:sz w:val="24"/>
                                      <w:szCs w:val="24"/>
                                    </w:rPr>
                                    <w:t>Понимать</w:t>
                                  </w:r>
                                  <w:r>
                                    <w:rPr>
                                      <w:rStyle w:val="11"/>
                                      <w:color w:val="000000"/>
                                      <w:sz w:val="24"/>
                                      <w:szCs w:val="24"/>
                                    </w:rPr>
                                    <w:t xml:space="preserve"> роль и значение худож</w:t>
                                    <w:softHyphen/>
                                    <w:t>ников в жизни каж</w:t>
                                    <w:softHyphen/>
                                    <w:t xml:space="preserve">дого человека. </w:t>
                                  </w:r>
                                  <w:r>
                                    <w:rPr>
                                      <w:rStyle w:val="Style17"/>
                                      <w:color w:val="000000"/>
                                      <w:sz w:val="24"/>
                                      <w:szCs w:val="24"/>
                                    </w:rPr>
                                    <w:t>Уметь</w:t>
                                  </w:r>
                                  <w:r>
                                    <w:rPr>
                                      <w:rStyle w:val="11"/>
                                      <w:color w:val="000000"/>
                                      <w:sz w:val="24"/>
                                      <w:szCs w:val="24"/>
                                    </w:rPr>
                                    <w:t xml:space="preserve"> выражать собственное мне</w:t>
                                    <w:softHyphen/>
                                    <w:t>ние</w:t>
                                  </w:r>
                                </w:p>
                              </w:tc>
                              <w:tc>
                                <w:tcPr>
                                  <w:tcW w:w="1195"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Макет</w:t>
                                  </w:r>
                                </w:p>
                                <w:p>
                                  <w:pPr>
                                    <w:pStyle w:val="25"/>
                                    <w:shd w:fill="auto" w:val="clear"/>
                                    <w:spacing w:lineRule="auto" w:line="240"/>
                                    <w:ind w:hanging="0"/>
                                    <w:jc w:val="left"/>
                                    <w:rPr>
                                      <w:sz w:val="24"/>
                                      <w:szCs w:val="24"/>
                                    </w:rPr>
                                  </w:pPr>
                                  <w:r>
                                    <w:rPr>
                                      <w:rStyle w:val="11"/>
                                      <w:color w:val="000000"/>
                                      <w:sz w:val="24"/>
                                      <w:szCs w:val="24"/>
                                    </w:rPr>
                                    <w:t>игровой</w:t>
                                  </w:r>
                                </w:p>
                                <w:p>
                                  <w:pPr>
                                    <w:pStyle w:val="25"/>
                                    <w:shd w:fill="auto" w:val="clear"/>
                                    <w:spacing w:lineRule="auto" w:line="240"/>
                                    <w:ind w:hanging="0"/>
                                    <w:jc w:val="left"/>
                                    <w:rPr>
                                      <w:sz w:val="24"/>
                                      <w:szCs w:val="24"/>
                                    </w:rPr>
                                  </w:pPr>
                                  <w:r>
                                    <w:rPr>
                                      <w:rStyle w:val="11"/>
                                      <w:color w:val="000000"/>
                                      <w:sz w:val="24"/>
                                      <w:szCs w:val="24"/>
                                    </w:rPr>
                                    <w:t>площадки.</w:t>
                                  </w:r>
                                </w:p>
                                <w:p>
                                  <w:pPr>
                                    <w:pStyle w:val="25"/>
                                    <w:shd w:fill="auto" w:val="clear"/>
                                    <w:spacing w:lineRule="auto" w:line="240"/>
                                    <w:ind w:hanging="0"/>
                                    <w:jc w:val="left"/>
                                    <w:rPr>
                                      <w:sz w:val="24"/>
                                      <w:szCs w:val="24"/>
                                    </w:rPr>
                                  </w:pPr>
                                  <w:r>
                                    <w:rPr>
                                      <w:rStyle w:val="11"/>
                                      <w:color w:val="000000"/>
                                      <w:sz w:val="24"/>
                                      <w:szCs w:val="24"/>
                                    </w:rPr>
                                    <w:t>Устный</w:t>
                                  </w:r>
                                </w:p>
                                <w:p>
                                  <w:pPr>
                                    <w:pStyle w:val="25"/>
                                    <w:shd w:fill="auto" w:val="clear"/>
                                    <w:spacing w:lineRule="auto" w:line="240"/>
                                    <w:ind w:hanging="0"/>
                                    <w:jc w:val="left"/>
                                    <w:rPr>
                                      <w:sz w:val="24"/>
                                      <w:szCs w:val="24"/>
                                    </w:rPr>
                                  </w:pPr>
                                  <w:r>
                                    <w:rPr>
                                      <w:rStyle w:val="11"/>
                                      <w:color w:val="000000"/>
                                      <w:sz w:val="24"/>
                                      <w:szCs w:val="24"/>
                                    </w:rPr>
                                    <w:t>опрос</w:t>
                                  </w:r>
                                </w:p>
                              </w:tc>
                              <w:tc>
                                <w:tcPr>
                                  <w:tcW w:w="1334"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Оригами как способ создания объемных конструкций</w:t>
                                  </w:r>
                                </w:p>
                              </w:tc>
                              <w:tc>
                                <w:tcPr>
                                  <w:tcW w:w="1195"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3"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9"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18" w:hRule="exact"/>
                              </w:trPr>
                              <w:tc>
                                <w:tcPr>
                                  <w:tcW w:w="14530" w:type="dxa"/>
                                  <w:gridSpan w:val="13"/>
                                  <w:tcBorders>
                                    <w:top w:val="single" w:sz="4" w:space="0" w:color="000000"/>
                                    <w:left w:val="single" w:sz="4" w:space="0" w:color="000000"/>
                                    <w:right w:val="single" w:sz="4" w:space="0" w:color="000000"/>
                                  </w:tcBorders>
                                  <w:shd w:fill="FFFFFF" w:val="clear"/>
                                </w:tcPr>
                                <w:p>
                                  <w:pPr>
                                    <w:pStyle w:val="25"/>
                                    <w:shd w:fill="auto" w:val="clear"/>
                                    <w:spacing w:lineRule="auto" w:line="240"/>
                                    <w:ind w:hanging="0"/>
                                    <w:jc w:val="center"/>
                                    <w:rPr>
                                      <w:b/>
                                      <w:b/>
                                      <w:sz w:val="24"/>
                                      <w:szCs w:val="24"/>
                                    </w:rPr>
                                  </w:pPr>
                                  <w:r>
                                    <w:rPr>
                                      <w:rStyle w:val="11"/>
                                      <w:b/>
                                      <w:color w:val="000000"/>
                                      <w:sz w:val="28"/>
                                      <w:szCs w:val="24"/>
                                    </w:rPr>
                                    <w:t>Искусство на улицах твоего города (7 часов)</w:t>
                                  </w:r>
                                </w:p>
                              </w:tc>
                            </w:tr>
                            <w:tr>
                              <w:trPr>
                                <w:trHeight w:val="2803" w:hRule="exact"/>
                              </w:trPr>
                              <w:tc>
                                <w:tcPr>
                                  <w:tcW w:w="427" w:type="dxa"/>
                                  <w:tcBorders>
                                    <w:top w:val="single" w:sz="4" w:space="0" w:color="000000"/>
                                    <w:left w:val="single" w:sz="4" w:space="0" w:color="000000"/>
                                  </w:tcBorders>
                                  <w:shd w:fill="FFFFFF" w:val="clear"/>
                                </w:tcPr>
                                <w:p>
                                  <w:pPr>
                                    <w:pStyle w:val="25"/>
                                    <w:shd w:fill="auto" w:val="clear"/>
                                    <w:spacing w:lineRule="auto" w:line="240"/>
                                    <w:ind w:left="180" w:hanging="0"/>
                                    <w:jc w:val="left"/>
                                    <w:rPr>
                                      <w:sz w:val="24"/>
                                      <w:szCs w:val="24"/>
                                    </w:rPr>
                                  </w:pPr>
                                  <w:r>
                                    <w:rPr>
                                      <w:rStyle w:val="11"/>
                                      <w:color w:val="000000"/>
                                      <w:sz w:val="24"/>
                                      <w:szCs w:val="24"/>
                                    </w:rPr>
                                    <w:t>8</w:t>
                                  </w:r>
                                </w:p>
                              </w:tc>
                              <w:tc>
                                <w:tcPr>
                                  <w:tcW w:w="1243"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Памятники архитекту</w:t>
                                    <w:softHyphen/>
                                    <w:t>ры - насле</w:t>
                                    <w:softHyphen/>
                                    <w:t>дие веков</w:t>
                                  </w:r>
                                </w:p>
                              </w:tc>
                              <w:tc>
                                <w:tcPr>
                                  <w:tcW w:w="394" w:type="dxa"/>
                                  <w:tcBorders>
                                    <w:top w:val="single" w:sz="4" w:space="0" w:color="000000"/>
                                    <w:left w:val="single" w:sz="4" w:space="0" w:color="000000"/>
                                  </w:tcBorders>
                                  <w:shd w:fill="FFFFFF" w:val="clear"/>
                                </w:tcPr>
                                <w:p>
                                  <w:pPr>
                                    <w:pStyle w:val="25"/>
                                    <w:shd w:fill="auto" w:val="clear"/>
                                    <w:spacing w:lineRule="auto" w:line="240"/>
                                    <w:ind w:left="160" w:hanging="0"/>
                                    <w:jc w:val="left"/>
                                    <w:rPr>
                                      <w:sz w:val="24"/>
                                      <w:szCs w:val="24"/>
                                    </w:rPr>
                                  </w:pPr>
                                  <w:r>
                                    <w:rPr>
                                      <w:rStyle w:val="11"/>
                                      <w:color w:val="000000"/>
                                      <w:sz w:val="24"/>
                                      <w:szCs w:val="24"/>
                                    </w:rPr>
                                    <w:t>1</w:t>
                                  </w:r>
                                </w:p>
                              </w:tc>
                              <w:tc>
                                <w:tcPr>
                                  <w:tcW w:w="816"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Урок</w:t>
                                  </w:r>
                                </w:p>
                                <w:p>
                                  <w:pPr>
                                    <w:pStyle w:val="25"/>
                                    <w:shd w:fill="auto" w:val="clear"/>
                                    <w:spacing w:lineRule="auto" w:line="240"/>
                                    <w:ind w:hanging="0"/>
                                    <w:jc w:val="left"/>
                                    <w:rPr>
                                      <w:sz w:val="24"/>
                                      <w:szCs w:val="24"/>
                                    </w:rPr>
                                  </w:pPr>
                                  <w:r>
                                    <w:rPr>
                                      <w:rStyle w:val="11"/>
                                      <w:color w:val="000000"/>
                                      <w:sz w:val="24"/>
                                      <w:szCs w:val="24"/>
                                    </w:rPr>
                                    <w:t>изуче</w:t>
                                    <w:softHyphen/>
                                  </w:r>
                                </w:p>
                                <w:p>
                                  <w:pPr>
                                    <w:pStyle w:val="25"/>
                                    <w:shd w:fill="auto" w:val="clear"/>
                                    <w:spacing w:lineRule="auto" w:line="240"/>
                                    <w:ind w:hanging="0"/>
                                    <w:jc w:val="left"/>
                                    <w:rPr>
                                      <w:sz w:val="24"/>
                                      <w:szCs w:val="24"/>
                                    </w:rPr>
                                  </w:pPr>
                                  <w:r>
                                    <w:rPr>
                                      <w:rStyle w:val="11"/>
                                      <w:color w:val="000000"/>
                                      <w:sz w:val="24"/>
                                      <w:szCs w:val="24"/>
                                    </w:rPr>
                                    <w:t>ния</w:t>
                                  </w:r>
                                </w:p>
                                <w:p>
                                  <w:pPr>
                                    <w:pStyle w:val="25"/>
                                    <w:shd w:fill="auto" w:val="clear"/>
                                    <w:spacing w:lineRule="auto" w:line="240"/>
                                    <w:ind w:hanging="0"/>
                                    <w:jc w:val="left"/>
                                    <w:rPr>
                                      <w:sz w:val="24"/>
                                      <w:szCs w:val="24"/>
                                    </w:rPr>
                                  </w:pPr>
                                  <w:r>
                                    <w:rPr>
                                      <w:rStyle w:val="11"/>
                                      <w:color w:val="000000"/>
                                      <w:sz w:val="24"/>
                                      <w:szCs w:val="24"/>
                                    </w:rPr>
                                    <w:t>нового</w:t>
                                  </w:r>
                                </w:p>
                                <w:p>
                                  <w:pPr>
                                    <w:pStyle w:val="25"/>
                                    <w:shd w:fill="auto" w:val="clear"/>
                                    <w:spacing w:lineRule="auto" w:line="240"/>
                                    <w:ind w:hanging="0"/>
                                    <w:jc w:val="left"/>
                                    <w:rPr>
                                      <w:sz w:val="24"/>
                                      <w:szCs w:val="24"/>
                                    </w:rPr>
                                  </w:pPr>
                                  <w:r>
                                    <w:rPr>
                                      <w:rStyle w:val="11"/>
                                      <w:color w:val="000000"/>
                                      <w:sz w:val="24"/>
                                      <w:szCs w:val="24"/>
                                    </w:rPr>
                                    <w:t>мате</w:t>
                                    <w:softHyphen/>
                                  </w:r>
                                </w:p>
                                <w:p>
                                  <w:pPr>
                                    <w:pStyle w:val="25"/>
                                    <w:shd w:fill="auto" w:val="clear"/>
                                    <w:spacing w:lineRule="auto" w:line="240"/>
                                    <w:ind w:hanging="0"/>
                                    <w:jc w:val="left"/>
                                    <w:rPr>
                                      <w:sz w:val="24"/>
                                      <w:szCs w:val="24"/>
                                    </w:rPr>
                                  </w:pPr>
                                  <w:r>
                                    <w:rPr>
                                      <w:rStyle w:val="11"/>
                                      <w:color w:val="000000"/>
                                      <w:sz w:val="24"/>
                                      <w:szCs w:val="24"/>
                                    </w:rPr>
                                    <w:t>риала</w:t>
                                  </w:r>
                                </w:p>
                              </w:tc>
                              <w:tc>
                                <w:tcPr>
                                  <w:tcW w:w="1762"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Все начинается с «порога родно</w:t>
                                    <w:softHyphen/>
                                    <w:t>го дома». Зна</w:t>
                                    <w:softHyphen/>
                                    <w:t>комство с архи</w:t>
                                    <w:softHyphen/>
                                    <w:t>тектурой вблизи школы и дома. Профессия - ар</w:t>
                                    <w:softHyphen/>
                                    <w:t>хитектор</w:t>
                                  </w:r>
                                </w:p>
                              </w:tc>
                              <w:tc>
                                <w:tcPr>
                                  <w:tcW w:w="1872"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Изучение и изо</w:t>
                                    <w:softHyphen/>
                                    <w:t>бражение архи</w:t>
                                    <w:softHyphen/>
                                    <w:t>тектурного па</w:t>
                                    <w:softHyphen/>
                                    <w:t>мятника или зда</w:t>
                                    <w:softHyphen/>
                                    <w:t>ния интересного архитектурного решения</w:t>
                                  </w:r>
                                </w:p>
                              </w:tc>
                              <w:tc>
                                <w:tcPr>
                                  <w:tcW w:w="2050"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Style17"/>
                                      <w:color w:val="000000"/>
                                      <w:sz w:val="24"/>
                                      <w:szCs w:val="24"/>
                                    </w:rPr>
                                    <w:t>Знать:</w:t>
                                  </w:r>
                                </w:p>
                                <w:p>
                                  <w:pPr>
                                    <w:pStyle w:val="25"/>
                                    <w:numPr>
                                      <w:ilvl w:val="0"/>
                                      <w:numId w:val="6"/>
                                    </w:numPr>
                                    <w:shd w:fill="auto" w:val="clear"/>
                                    <w:tabs>
                                      <w:tab w:val="clear" w:pos="708"/>
                                      <w:tab w:val="left" w:pos="178" w:leader="none"/>
                                    </w:tabs>
                                    <w:spacing w:lineRule="auto" w:line="240"/>
                                    <w:ind w:left="0" w:hanging="0"/>
                                    <w:jc w:val="left"/>
                                    <w:rPr>
                                      <w:sz w:val="24"/>
                                      <w:szCs w:val="24"/>
                                    </w:rPr>
                                  </w:pPr>
                                  <w:r>
                                    <w:rPr>
                                      <w:rStyle w:val="11"/>
                                      <w:color w:val="000000"/>
                                      <w:sz w:val="24"/>
                                      <w:szCs w:val="24"/>
                                    </w:rPr>
                                    <w:t>вид искусства - архитектура;</w:t>
                                  </w:r>
                                </w:p>
                                <w:p>
                                  <w:pPr>
                                    <w:pStyle w:val="25"/>
                                    <w:numPr>
                                      <w:ilvl w:val="0"/>
                                      <w:numId w:val="6"/>
                                    </w:numPr>
                                    <w:shd w:fill="auto" w:val="clear"/>
                                    <w:tabs>
                                      <w:tab w:val="clear" w:pos="708"/>
                                      <w:tab w:val="left" w:pos="178" w:leader="none"/>
                                    </w:tabs>
                                    <w:spacing w:lineRule="auto" w:line="240"/>
                                    <w:ind w:left="0" w:hanging="0"/>
                                    <w:jc w:val="left"/>
                                    <w:rPr>
                                      <w:sz w:val="24"/>
                                      <w:szCs w:val="24"/>
                                    </w:rPr>
                                  </w:pPr>
                                  <w:r>
                                    <w:rPr>
                                      <w:rStyle w:val="11"/>
                                      <w:color w:val="000000"/>
                                      <w:sz w:val="24"/>
                                      <w:szCs w:val="24"/>
                                    </w:rPr>
                                    <w:t>памятники архи</w:t>
                                    <w:softHyphen/>
                                    <w:t>тектуры.</w:t>
                                  </w:r>
                                </w:p>
                                <w:p>
                                  <w:pPr>
                                    <w:pStyle w:val="25"/>
                                    <w:shd w:fill="auto" w:val="clear"/>
                                    <w:spacing w:lineRule="auto" w:line="240"/>
                                    <w:ind w:left="60" w:hanging="0"/>
                                    <w:jc w:val="left"/>
                                    <w:rPr>
                                      <w:sz w:val="24"/>
                                      <w:szCs w:val="24"/>
                                    </w:rPr>
                                  </w:pPr>
                                  <w:r>
                                    <w:rPr>
                                      <w:rStyle w:val="Style17"/>
                                      <w:color w:val="000000"/>
                                      <w:sz w:val="24"/>
                                      <w:szCs w:val="24"/>
                                    </w:rPr>
                                    <w:t>Уметь</w:t>
                                  </w:r>
                                  <w:r>
                                    <w:rPr>
                                      <w:rStyle w:val="11"/>
                                      <w:color w:val="000000"/>
                                      <w:sz w:val="24"/>
                                      <w:szCs w:val="24"/>
                                    </w:rPr>
                                    <w:t xml:space="preserve"> выполнять зарисовки зданий по памяти или представлению</w:t>
                                  </w:r>
                                </w:p>
                              </w:tc>
                              <w:tc>
                                <w:tcPr>
                                  <w:tcW w:w="1195"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Рисунок.</w:t>
                                  </w:r>
                                </w:p>
                                <w:p>
                                  <w:pPr>
                                    <w:pStyle w:val="25"/>
                                    <w:shd w:fill="auto" w:val="clear"/>
                                    <w:spacing w:lineRule="auto" w:line="240"/>
                                    <w:ind w:hanging="0"/>
                                    <w:jc w:val="left"/>
                                    <w:rPr>
                                      <w:sz w:val="24"/>
                                      <w:szCs w:val="24"/>
                                    </w:rPr>
                                  </w:pPr>
                                  <w:r>
                                    <w:rPr>
                                      <w:rStyle w:val="11"/>
                                      <w:color w:val="000000"/>
                                      <w:sz w:val="24"/>
                                      <w:szCs w:val="24"/>
                                    </w:rPr>
                                    <w:t>Беседа.</w:t>
                                  </w:r>
                                </w:p>
                                <w:p>
                                  <w:pPr>
                                    <w:pStyle w:val="25"/>
                                    <w:shd w:fill="auto" w:val="clear"/>
                                    <w:spacing w:lineRule="auto" w:line="240"/>
                                    <w:ind w:hanging="0"/>
                                    <w:jc w:val="left"/>
                                    <w:rPr>
                                      <w:sz w:val="24"/>
                                      <w:szCs w:val="24"/>
                                    </w:rPr>
                                  </w:pPr>
                                  <w:r>
                                    <w:rPr>
                                      <w:rStyle w:val="11"/>
                                      <w:color w:val="000000"/>
                                      <w:sz w:val="24"/>
                                      <w:szCs w:val="24"/>
                                    </w:rPr>
                                    <w:t>Устный</w:t>
                                  </w:r>
                                </w:p>
                                <w:p>
                                  <w:pPr>
                                    <w:pStyle w:val="25"/>
                                    <w:shd w:fill="auto" w:val="clear"/>
                                    <w:spacing w:lineRule="auto" w:line="240"/>
                                    <w:ind w:hanging="0"/>
                                    <w:jc w:val="left"/>
                                    <w:rPr>
                                      <w:sz w:val="24"/>
                                      <w:szCs w:val="24"/>
                                    </w:rPr>
                                  </w:pPr>
                                  <w:r>
                                    <w:rPr>
                                      <w:rStyle w:val="11"/>
                                      <w:color w:val="000000"/>
                                      <w:sz w:val="24"/>
                                      <w:szCs w:val="24"/>
                                    </w:rPr>
                                    <w:t>опрос</w:t>
                                  </w:r>
                                </w:p>
                              </w:tc>
                              <w:tc>
                                <w:tcPr>
                                  <w:tcW w:w="1334"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Композиция в произве</w:t>
                                    <w:softHyphen/>
                                    <w:t>дениях изо</w:t>
                                    <w:softHyphen/>
                                    <w:t>бразитель</w:t>
                                    <w:softHyphen/>
                                    <w:t>ного искус</w:t>
                                    <w:softHyphen/>
                                    <w:t>ства</w:t>
                                  </w:r>
                                </w:p>
                              </w:tc>
                              <w:tc>
                                <w:tcPr>
                                  <w:tcW w:w="1195"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Рабочая тетрадь, с. 18-19</w:t>
                                  </w:r>
                                </w:p>
                              </w:tc>
                              <w:tc>
                                <w:tcPr>
                                  <w:tcW w:w="1253"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Мультиме</w:t>
                                    <w:softHyphen/>
                                    <w:t>дийная пре</w:t>
                                    <w:softHyphen/>
                                    <w:t>зентация по теме урока</w:t>
                                  </w:r>
                                </w:p>
                              </w:tc>
                              <w:tc>
                                <w:tcPr>
                                  <w:tcW w:w="480"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9"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43" w:hRule="exact"/>
                              </w:trPr>
                              <w:tc>
                                <w:tcPr>
                                  <w:tcW w:w="427"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180" w:hanging="0"/>
                                    <w:jc w:val="left"/>
                                    <w:rPr>
                                      <w:sz w:val="24"/>
                                      <w:szCs w:val="24"/>
                                    </w:rPr>
                                  </w:pPr>
                                  <w:r>
                                    <w:rPr>
                                      <w:rStyle w:val="11"/>
                                      <w:color w:val="000000"/>
                                      <w:sz w:val="24"/>
                                      <w:szCs w:val="24"/>
                                    </w:rPr>
                                    <w:t>9</w:t>
                                  </w:r>
                                </w:p>
                              </w:tc>
                              <w:tc>
                                <w:tcPr>
                                  <w:tcW w:w="1243"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Парки,</w:t>
                                  </w:r>
                                </w:p>
                                <w:p>
                                  <w:pPr>
                                    <w:pStyle w:val="25"/>
                                    <w:shd w:fill="auto" w:val="clear"/>
                                    <w:spacing w:lineRule="auto" w:line="240"/>
                                    <w:ind w:hanging="0"/>
                                    <w:jc w:val="left"/>
                                    <w:rPr>
                                      <w:sz w:val="24"/>
                                      <w:szCs w:val="24"/>
                                    </w:rPr>
                                  </w:pPr>
                                  <w:r>
                                    <w:rPr>
                                      <w:rStyle w:val="11"/>
                                      <w:color w:val="000000"/>
                                      <w:sz w:val="24"/>
                                      <w:szCs w:val="24"/>
                                    </w:rPr>
                                    <w:t>скверы,</w:t>
                                  </w:r>
                                </w:p>
                                <w:p>
                                  <w:pPr>
                                    <w:pStyle w:val="25"/>
                                    <w:shd w:fill="auto" w:val="clear"/>
                                    <w:spacing w:lineRule="auto" w:line="240"/>
                                    <w:ind w:hanging="0"/>
                                    <w:jc w:val="left"/>
                                    <w:rPr>
                                      <w:sz w:val="24"/>
                                      <w:szCs w:val="24"/>
                                    </w:rPr>
                                  </w:pPr>
                                  <w:r>
                                    <w:rPr>
                                      <w:rStyle w:val="11"/>
                                      <w:color w:val="000000"/>
                                      <w:sz w:val="24"/>
                                      <w:szCs w:val="24"/>
                                    </w:rPr>
                                    <w:t>бульвары</w:t>
                                  </w:r>
                                </w:p>
                              </w:tc>
                              <w:tc>
                                <w:tcPr>
                                  <w:tcW w:w="394"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160" w:hanging="0"/>
                                    <w:jc w:val="left"/>
                                    <w:rPr>
                                      <w:sz w:val="24"/>
                                      <w:szCs w:val="24"/>
                                    </w:rPr>
                                  </w:pPr>
                                  <w:r>
                                    <w:rPr>
                                      <w:rStyle w:val="11"/>
                                      <w:color w:val="000000"/>
                                      <w:sz w:val="24"/>
                                      <w:szCs w:val="24"/>
                                    </w:rPr>
                                    <w:t>1</w:t>
                                  </w:r>
                                </w:p>
                              </w:tc>
                              <w:tc>
                                <w:tcPr>
                                  <w:tcW w:w="816"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Ком-</w:t>
                                  </w:r>
                                </w:p>
                                <w:p>
                                  <w:pPr>
                                    <w:pStyle w:val="25"/>
                                    <w:shd w:fill="auto" w:val="clear"/>
                                    <w:spacing w:lineRule="auto" w:line="240"/>
                                    <w:ind w:hanging="0"/>
                                    <w:jc w:val="left"/>
                                    <w:rPr>
                                      <w:sz w:val="24"/>
                                      <w:szCs w:val="24"/>
                                    </w:rPr>
                                  </w:pPr>
                                  <w:r>
                                    <w:rPr>
                                      <w:rStyle w:val="11"/>
                                      <w:color w:val="000000"/>
                                      <w:sz w:val="24"/>
                                      <w:szCs w:val="24"/>
                                    </w:rPr>
                                    <w:t>бини-</w:t>
                                  </w:r>
                                </w:p>
                                <w:p>
                                  <w:pPr>
                                    <w:pStyle w:val="25"/>
                                    <w:shd w:fill="auto" w:val="clear"/>
                                    <w:spacing w:lineRule="auto" w:line="240"/>
                                    <w:ind w:hanging="0"/>
                                    <w:jc w:val="left"/>
                                    <w:rPr>
                                      <w:sz w:val="24"/>
                                      <w:szCs w:val="24"/>
                                    </w:rPr>
                                  </w:pPr>
                                  <w:r>
                                    <w:rPr>
                                      <w:rStyle w:val="11"/>
                                      <w:color w:val="000000"/>
                                      <w:sz w:val="24"/>
                                      <w:szCs w:val="24"/>
                                    </w:rPr>
                                    <w:t>рован-</w:t>
                                  </w:r>
                                </w:p>
                                <w:p>
                                  <w:pPr>
                                    <w:pStyle w:val="25"/>
                                    <w:shd w:fill="auto" w:val="clear"/>
                                    <w:spacing w:lineRule="auto" w:line="240"/>
                                    <w:ind w:hanging="0"/>
                                    <w:jc w:val="left"/>
                                    <w:rPr>
                                      <w:sz w:val="24"/>
                                      <w:szCs w:val="24"/>
                                    </w:rPr>
                                  </w:pPr>
                                  <w:r>
                                    <w:rPr>
                                      <w:rStyle w:val="11"/>
                                      <w:color w:val="000000"/>
                                      <w:sz w:val="24"/>
                                      <w:szCs w:val="24"/>
                                    </w:rPr>
                                    <w:t>ный</w:t>
                                  </w:r>
                                </w:p>
                              </w:tc>
                              <w:tc>
                                <w:tcPr>
                                  <w:tcW w:w="1762"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Архитектура, постройка пар</w:t>
                                    <w:softHyphen/>
                                    <w:t>ков. Образ парка. Парки для отды</w:t>
                                    <w:softHyphen/>
                                    <w:t>ха, парки-музеи, детские парки</w:t>
                                  </w:r>
                                </w:p>
                              </w:tc>
                              <w:tc>
                                <w:tcPr>
                                  <w:tcW w:w="1872"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Изображение пар</w:t>
                                    <w:softHyphen/>
                                    <w:t>ка, сквера, возмо</w:t>
                                    <w:softHyphen/>
                                    <w:t>жен рисунок или коллаж</w:t>
                                  </w:r>
                                </w:p>
                              </w:tc>
                              <w:tc>
                                <w:tcPr>
                                  <w:tcW w:w="2050"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hanging="0"/>
                                    <w:jc w:val="left"/>
                                    <w:rPr>
                                      <w:sz w:val="24"/>
                                      <w:szCs w:val="24"/>
                                    </w:rPr>
                                  </w:pPr>
                                  <w:r>
                                    <w:rPr>
                                      <w:rStyle w:val="Style17"/>
                                      <w:color w:val="000000"/>
                                      <w:sz w:val="24"/>
                                      <w:szCs w:val="24"/>
                                    </w:rPr>
                                    <w:t>Знать:</w:t>
                                  </w:r>
                                </w:p>
                                <w:p>
                                  <w:pPr>
                                    <w:pStyle w:val="25"/>
                                    <w:numPr>
                                      <w:ilvl w:val="0"/>
                                      <w:numId w:val="9"/>
                                    </w:numPr>
                                    <w:shd w:fill="auto" w:val="clear"/>
                                    <w:tabs>
                                      <w:tab w:val="clear" w:pos="708"/>
                                      <w:tab w:val="left" w:pos="178" w:leader="none"/>
                                    </w:tabs>
                                    <w:spacing w:lineRule="auto" w:line="240"/>
                                    <w:ind w:left="0" w:hanging="0"/>
                                    <w:jc w:val="left"/>
                                    <w:rPr>
                                      <w:sz w:val="24"/>
                                      <w:szCs w:val="24"/>
                                    </w:rPr>
                                  </w:pPr>
                                  <w:r>
                                    <w:rPr>
                                      <w:rStyle w:val="11"/>
                                      <w:color w:val="000000"/>
                                      <w:sz w:val="24"/>
                                      <w:szCs w:val="24"/>
                                    </w:rPr>
                                    <w:t>виды парков;</w:t>
                                  </w:r>
                                </w:p>
                                <w:p>
                                  <w:pPr>
                                    <w:pStyle w:val="25"/>
                                    <w:numPr>
                                      <w:ilvl w:val="0"/>
                                      <w:numId w:val="9"/>
                                    </w:numPr>
                                    <w:shd w:fill="auto" w:val="clear"/>
                                    <w:tabs>
                                      <w:tab w:val="clear" w:pos="708"/>
                                      <w:tab w:val="left" w:pos="242" w:leader="none"/>
                                    </w:tabs>
                                    <w:spacing w:lineRule="auto" w:line="240"/>
                                    <w:ind w:left="60" w:hanging="0"/>
                                    <w:jc w:val="left"/>
                                    <w:rPr>
                                      <w:sz w:val="24"/>
                                      <w:szCs w:val="24"/>
                                    </w:rPr>
                                  </w:pPr>
                                  <w:r>
                                    <w:rPr>
                                      <w:rStyle w:val="11"/>
                                      <w:color w:val="000000"/>
                                      <w:sz w:val="24"/>
                                      <w:szCs w:val="24"/>
                                    </w:rPr>
                                    <w:t xml:space="preserve">понятие </w:t>
                                  </w:r>
                                  <w:r>
                                    <w:rPr>
                                      <w:rStyle w:val="Style17"/>
                                      <w:color w:val="000000"/>
                                      <w:sz w:val="24"/>
                                      <w:szCs w:val="24"/>
                                    </w:rPr>
                                    <w:t>ланд</w:t>
                                    <w:softHyphen/>
                                    <w:t>шафтная архитек</w:t>
                                    <w:softHyphen/>
                                    <w:t>тура.</w:t>
                                  </w:r>
                                </w:p>
                                <w:p>
                                  <w:pPr>
                                    <w:pStyle w:val="25"/>
                                    <w:shd w:fill="auto" w:val="clear"/>
                                    <w:spacing w:lineRule="auto" w:line="240"/>
                                    <w:ind w:hanging="0"/>
                                    <w:jc w:val="left"/>
                                    <w:rPr>
                                      <w:sz w:val="24"/>
                                      <w:szCs w:val="24"/>
                                    </w:rPr>
                                  </w:pPr>
                                  <w:r>
                                    <w:rPr>
                                      <w:rStyle w:val="Style17"/>
                                      <w:color w:val="000000"/>
                                      <w:sz w:val="24"/>
                                      <w:szCs w:val="24"/>
                                    </w:rPr>
                                    <w:t>Уметь:</w:t>
                                  </w:r>
                                </w:p>
                                <w:p>
                                  <w:pPr>
                                    <w:pStyle w:val="25"/>
                                    <w:numPr>
                                      <w:ilvl w:val="0"/>
                                      <w:numId w:val="9"/>
                                    </w:numPr>
                                    <w:shd w:fill="auto" w:val="clear"/>
                                    <w:tabs>
                                      <w:tab w:val="clear" w:pos="708"/>
                                      <w:tab w:val="left" w:pos="178" w:leader="none"/>
                                    </w:tabs>
                                    <w:spacing w:lineRule="auto" w:line="240"/>
                                    <w:ind w:left="0" w:hanging="0"/>
                                    <w:jc w:val="left"/>
                                    <w:rPr>
                                      <w:sz w:val="24"/>
                                      <w:szCs w:val="24"/>
                                    </w:rPr>
                                  </w:pPr>
                                  <w:r>
                                    <w:rPr>
                                      <w:rStyle w:val="11"/>
                                      <w:color w:val="000000"/>
                                      <w:sz w:val="24"/>
                                      <w:szCs w:val="24"/>
                                    </w:rPr>
                                    <w:t>изображать про</w:t>
                                    <w:softHyphen/>
                                    <w:t>странство парка;</w:t>
                                  </w:r>
                                </w:p>
                                <w:p>
                                  <w:pPr>
                                    <w:pStyle w:val="25"/>
                                    <w:numPr>
                                      <w:ilvl w:val="0"/>
                                      <w:numId w:val="9"/>
                                    </w:numPr>
                                    <w:shd w:fill="auto" w:val="clear"/>
                                    <w:tabs>
                                      <w:tab w:val="clear" w:pos="708"/>
                                      <w:tab w:val="left" w:pos="168" w:leader="none"/>
                                    </w:tabs>
                                    <w:spacing w:lineRule="auto" w:line="240"/>
                                    <w:ind w:left="0" w:hanging="0"/>
                                    <w:jc w:val="left"/>
                                    <w:rPr>
                                      <w:sz w:val="24"/>
                                      <w:szCs w:val="24"/>
                                    </w:rPr>
                                  </w:pPr>
                                  <w:r>
                                    <w:rPr>
                                      <w:rStyle w:val="11"/>
                                      <w:color w:val="000000"/>
                                      <w:sz w:val="24"/>
                                      <w:szCs w:val="24"/>
                                    </w:rPr>
                                    <w:t>делать анализ са- дово-парковой ар</w:t>
                                    <w:softHyphen/>
                                    <w:t>хитектуры</w:t>
                                  </w:r>
                                </w:p>
                              </w:tc>
                              <w:tc>
                                <w:tcPr>
                                  <w:tcW w:w="1195"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Рисунок или кол</w:t>
                                    <w:softHyphen/>
                                    <w:t>лаж. Бесе</w:t>
                                    <w:softHyphen/>
                                    <w:t>да</w:t>
                                  </w:r>
                                </w:p>
                              </w:tc>
                              <w:tc>
                                <w:tcPr>
                                  <w:tcW w:w="1334"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Ландшафт</w:t>
                                    <w:softHyphen/>
                                    <w:t>ный дизайн</w:t>
                                  </w:r>
                                </w:p>
                              </w:tc>
                              <w:tc>
                                <w:tcPr>
                                  <w:tcW w:w="1195"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Наблюде</w:t>
                                    <w:softHyphen/>
                                    <w:t>ния за ок</w:t>
                                    <w:softHyphen/>
                                    <w:t>ружающей действи</w:t>
                                    <w:softHyphen/>
                                    <w:t>тельно</w:t>
                                    <w:softHyphen/>
                                    <w:t>стью</w:t>
                                  </w:r>
                                </w:p>
                              </w:tc>
                              <w:tc>
                                <w:tcPr>
                                  <w:tcW w:w="1253"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Мультиме</w:t>
                                    <w:softHyphen/>
                                    <w:t>дийная пре</w:t>
                                    <w:softHyphen/>
                                    <w:t>зентация по теме урока «Дворцово</w:t>
                                    <w:softHyphen/>
                                    <w:t>парковое искусство Санкт-Пе- тербурга»</w:t>
                                  </w:r>
                                </w:p>
                              </w:tc>
                              <w:tc>
                                <w:tcPr>
                                  <w:tcW w:w="480"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726.5pt;height:467.5pt;mso-wrap-distance-left:0pt;mso-wrap-distance-right:0pt;mso-wrap-distance-top:0pt;mso-wrap-distance-bottom:0pt;margin-top:0.05pt;mso-position-vertical-relative:text;margin-left:1.1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427"/>
                        <w:gridCol w:w="1243"/>
                        <w:gridCol w:w="394"/>
                        <w:gridCol w:w="816"/>
                        <w:gridCol w:w="1762"/>
                        <w:gridCol w:w="1872"/>
                        <w:gridCol w:w="2050"/>
                        <w:gridCol w:w="1195"/>
                        <w:gridCol w:w="1334"/>
                        <w:gridCol w:w="1195"/>
                        <w:gridCol w:w="1253"/>
                        <w:gridCol w:w="480"/>
                        <w:gridCol w:w="509"/>
                      </w:tblGrid>
                      <w:tr>
                        <w:trPr>
                          <w:trHeight w:val="230" w:hRule="exact"/>
                        </w:trPr>
                        <w:tc>
                          <w:tcPr>
                            <w:tcW w:w="427" w:type="dxa"/>
                            <w:tcBorders>
                              <w:top w:val="single" w:sz="4" w:space="0" w:color="000000"/>
                              <w:left w:val="single" w:sz="4" w:space="0" w:color="000000"/>
                            </w:tcBorders>
                            <w:shd w:fill="FFFFFF" w:val="clear"/>
                          </w:tcPr>
                          <w:p>
                            <w:pPr>
                              <w:pStyle w:val="25"/>
                              <w:shd w:fill="auto" w:val="clear"/>
                              <w:spacing w:lineRule="auto" w:line="240"/>
                              <w:ind w:left="180" w:hanging="0"/>
                              <w:jc w:val="left"/>
                              <w:rPr>
                                <w:sz w:val="24"/>
                                <w:szCs w:val="24"/>
                              </w:rPr>
                            </w:pPr>
                            <w:r>
                              <w:rPr>
                                <w:rStyle w:val="85pt1"/>
                                <w:color w:val="000000"/>
                                <w:sz w:val="24"/>
                                <w:szCs w:val="24"/>
                              </w:rPr>
                              <w:t>1</w:t>
                            </w:r>
                          </w:p>
                        </w:tc>
                        <w:tc>
                          <w:tcPr>
                            <w:tcW w:w="1243"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2</w:t>
                            </w:r>
                          </w:p>
                        </w:tc>
                        <w:tc>
                          <w:tcPr>
                            <w:tcW w:w="394" w:type="dxa"/>
                            <w:tcBorders>
                              <w:top w:val="single" w:sz="4" w:space="0" w:color="000000"/>
                              <w:left w:val="single" w:sz="4" w:space="0" w:color="000000"/>
                            </w:tcBorders>
                            <w:shd w:fill="FFFFFF" w:val="clear"/>
                          </w:tcPr>
                          <w:p>
                            <w:pPr>
                              <w:pStyle w:val="25"/>
                              <w:shd w:fill="auto" w:val="clear"/>
                              <w:spacing w:lineRule="auto" w:line="240"/>
                              <w:ind w:left="160" w:hanging="0"/>
                              <w:jc w:val="left"/>
                              <w:rPr>
                                <w:sz w:val="24"/>
                                <w:szCs w:val="24"/>
                              </w:rPr>
                            </w:pPr>
                            <w:r>
                              <w:rPr>
                                <w:rStyle w:val="85pt1"/>
                                <w:color w:val="000000"/>
                                <w:sz w:val="24"/>
                                <w:szCs w:val="24"/>
                              </w:rPr>
                              <w:t>3</w:t>
                            </w:r>
                          </w:p>
                        </w:tc>
                        <w:tc>
                          <w:tcPr>
                            <w:tcW w:w="816"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4</w:t>
                            </w:r>
                          </w:p>
                        </w:tc>
                        <w:tc>
                          <w:tcPr>
                            <w:tcW w:w="1762"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5</w:t>
                            </w:r>
                          </w:p>
                        </w:tc>
                        <w:tc>
                          <w:tcPr>
                            <w:tcW w:w="1872"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6</w:t>
                            </w:r>
                          </w:p>
                        </w:tc>
                        <w:tc>
                          <w:tcPr>
                            <w:tcW w:w="2050"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7</w:t>
                            </w:r>
                          </w:p>
                        </w:tc>
                        <w:tc>
                          <w:tcPr>
                            <w:tcW w:w="1195"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8</w:t>
                            </w:r>
                          </w:p>
                        </w:tc>
                        <w:tc>
                          <w:tcPr>
                            <w:tcW w:w="1334"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9</w:t>
                            </w:r>
                          </w:p>
                        </w:tc>
                        <w:tc>
                          <w:tcPr>
                            <w:tcW w:w="1195"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10</w:t>
                            </w:r>
                          </w:p>
                        </w:tc>
                        <w:tc>
                          <w:tcPr>
                            <w:tcW w:w="1253"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п</w:t>
                            </w:r>
                          </w:p>
                        </w:tc>
                        <w:tc>
                          <w:tcPr>
                            <w:tcW w:w="480" w:type="dxa"/>
                            <w:tcBorders>
                              <w:top w:val="single" w:sz="4" w:space="0" w:color="000000"/>
                              <w:left w:val="single" w:sz="4" w:space="0" w:color="000000"/>
                            </w:tcBorders>
                            <w:shd w:fill="FFFFFF" w:val="clear"/>
                          </w:tcPr>
                          <w:p>
                            <w:pPr>
                              <w:pStyle w:val="25"/>
                              <w:shd w:fill="auto" w:val="clear"/>
                              <w:spacing w:lineRule="auto" w:line="240"/>
                              <w:ind w:left="200" w:hanging="0"/>
                              <w:jc w:val="left"/>
                              <w:rPr>
                                <w:sz w:val="24"/>
                                <w:szCs w:val="24"/>
                              </w:rPr>
                            </w:pPr>
                            <w:r>
                              <w:rPr>
                                <w:rStyle w:val="85pt1"/>
                                <w:color w:val="000000"/>
                                <w:sz w:val="24"/>
                                <w:szCs w:val="24"/>
                              </w:rPr>
                              <w:t>12</w:t>
                            </w:r>
                          </w:p>
                        </w:tc>
                        <w:tc>
                          <w:tcPr>
                            <w:tcW w:w="509" w:type="dxa"/>
                            <w:tcBorders>
                              <w:top w:val="single" w:sz="4" w:space="0" w:color="000000"/>
                              <w:left w:val="single" w:sz="4" w:space="0" w:color="000000"/>
                              <w:right w:val="single" w:sz="4" w:space="0" w:color="000000"/>
                            </w:tcBorders>
                            <w:shd w:fill="FFFFFF" w:val="clear"/>
                          </w:tcPr>
                          <w:p>
                            <w:pPr>
                              <w:pStyle w:val="25"/>
                              <w:shd w:fill="auto" w:val="clear"/>
                              <w:spacing w:lineRule="auto" w:line="240"/>
                              <w:ind w:left="200" w:hanging="0"/>
                              <w:jc w:val="left"/>
                              <w:rPr>
                                <w:sz w:val="24"/>
                                <w:szCs w:val="24"/>
                              </w:rPr>
                            </w:pPr>
                            <w:r>
                              <w:rPr>
                                <w:rStyle w:val="85pt1"/>
                                <w:color w:val="000000"/>
                                <w:sz w:val="24"/>
                                <w:szCs w:val="24"/>
                              </w:rPr>
                              <w:t>13</w:t>
                            </w:r>
                          </w:p>
                        </w:tc>
                      </w:tr>
                      <w:tr>
                        <w:trPr>
                          <w:trHeight w:val="2246" w:hRule="exact"/>
                        </w:trPr>
                        <w:tc>
                          <w:tcPr>
                            <w:tcW w:w="427" w:type="dxa"/>
                            <w:tcBorders>
                              <w:top w:val="single" w:sz="4" w:space="0" w:color="000000"/>
                              <w:left w:val="single" w:sz="4" w:space="0" w:color="000000"/>
                            </w:tcBorders>
                            <w:shd w:fill="FFFFFF" w:val="clear"/>
                          </w:tcPr>
                          <w:p>
                            <w:pPr>
                              <w:pStyle w:val="25"/>
                              <w:shd w:fill="auto" w:val="clear"/>
                              <w:spacing w:lineRule="auto" w:line="240"/>
                              <w:ind w:left="180" w:hanging="0"/>
                              <w:jc w:val="left"/>
                              <w:rPr>
                                <w:sz w:val="24"/>
                                <w:szCs w:val="24"/>
                              </w:rPr>
                            </w:pPr>
                            <w:r>
                              <w:rPr>
                                <w:rStyle w:val="11"/>
                                <w:color w:val="000000"/>
                                <w:sz w:val="24"/>
                                <w:szCs w:val="24"/>
                              </w:rPr>
                              <w:t>7</w:t>
                            </w:r>
                          </w:p>
                        </w:tc>
                        <w:tc>
                          <w:tcPr>
                            <w:tcW w:w="1243"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Что сделал художник в нашем доме (обоб</w:t>
                              <w:softHyphen/>
                              <w:t>щение темы)</w:t>
                            </w:r>
                          </w:p>
                        </w:tc>
                        <w:tc>
                          <w:tcPr>
                            <w:tcW w:w="394" w:type="dxa"/>
                            <w:tcBorders>
                              <w:top w:val="single" w:sz="4" w:space="0" w:color="000000"/>
                              <w:left w:val="single" w:sz="4" w:space="0" w:color="000000"/>
                            </w:tcBorders>
                            <w:shd w:fill="FFFFFF" w:val="clear"/>
                          </w:tcPr>
                          <w:p>
                            <w:pPr>
                              <w:pStyle w:val="25"/>
                              <w:shd w:fill="auto" w:val="clear"/>
                              <w:spacing w:lineRule="auto" w:line="240"/>
                              <w:ind w:left="160" w:hanging="0"/>
                              <w:jc w:val="left"/>
                              <w:rPr>
                                <w:sz w:val="24"/>
                                <w:szCs w:val="24"/>
                              </w:rPr>
                            </w:pPr>
                            <w:r>
                              <w:rPr>
                                <w:rStyle w:val="85pt1"/>
                                <w:color w:val="000000"/>
                                <w:sz w:val="24"/>
                                <w:szCs w:val="24"/>
                              </w:rPr>
                              <w:t>1</w:t>
                            </w:r>
                          </w:p>
                        </w:tc>
                        <w:tc>
                          <w:tcPr>
                            <w:tcW w:w="816"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Ком-</w:t>
                            </w:r>
                          </w:p>
                          <w:p>
                            <w:pPr>
                              <w:pStyle w:val="25"/>
                              <w:shd w:fill="auto" w:val="clear"/>
                              <w:spacing w:lineRule="auto" w:line="240"/>
                              <w:ind w:hanging="0"/>
                              <w:jc w:val="left"/>
                              <w:rPr>
                                <w:sz w:val="24"/>
                                <w:szCs w:val="24"/>
                              </w:rPr>
                            </w:pPr>
                            <w:r>
                              <w:rPr>
                                <w:rStyle w:val="11"/>
                                <w:color w:val="000000"/>
                                <w:sz w:val="24"/>
                                <w:szCs w:val="24"/>
                              </w:rPr>
                              <w:t>бини-</w:t>
                            </w:r>
                          </w:p>
                          <w:p>
                            <w:pPr>
                              <w:pStyle w:val="25"/>
                              <w:shd w:fill="auto" w:val="clear"/>
                              <w:spacing w:lineRule="auto" w:line="240"/>
                              <w:ind w:hanging="0"/>
                              <w:jc w:val="left"/>
                              <w:rPr>
                                <w:sz w:val="24"/>
                                <w:szCs w:val="24"/>
                              </w:rPr>
                            </w:pPr>
                            <w:r>
                              <w:rPr>
                                <w:rStyle w:val="11"/>
                                <w:color w:val="000000"/>
                                <w:sz w:val="24"/>
                                <w:szCs w:val="24"/>
                              </w:rPr>
                              <w:t>рован-</w:t>
                            </w:r>
                          </w:p>
                          <w:p>
                            <w:pPr>
                              <w:pStyle w:val="25"/>
                              <w:shd w:fill="auto" w:val="clear"/>
                              <w:spacing w:lineRule="auto" w:line="240"/>
                              <w:ind w:hanging="0"/>
                              <w:jc w:val="left"/>
                              <w:rPr>
                                <w:sz w:val="24"/>
                                <w:szCs w:val="24"/>
                              </w:rPr>
                            </w:pPr>
                            <w:r>
                              <w:rPr>
                                <w:rStyle w:val="11"/>
                                <w:color w:val="000000"/>
                                <w:sz w:val="24"/>
                                <w:szCs w:val="24"/>
                              </w:rPr>
                              <w:t>ный</w:t>
                            </w:r>
                          </w:p>
                        </w:tc>
                        <w:tc>
                          <w:tcPr>
                            <w:tcW w:w="1762"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Понимание роли каждого «Масте</w:t>
                              <w:softHyphen/>
                              <w:t>ра» в создании всех предметов в доме. Форма предмета</w:t>
                            </w:r>
                          </w:p>
                        </w:tc>
                        <w:tc>
                          <w:tcPr>
                            <w:tcW w:w="1872"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Игра в экскурсо</w:t>
                              <w:softHyphen/>
                              <w:t>водов на выставке</w:t>
                            </w:r>
                          </w:p>
                          <w:p>
                            <w:pPr>
                              <w:pStyle w:val="25"/>
                              <w:shd w:fill="auto" w:val="clear"/>
                              <w:spacing w:lineRule="auto" w:line="240"/>
                              <w:ind w:left="1620" w:hanging="0"/>
                              <w:jc w:val="left"/>
                              <w:rPr>
                                <w:sz w:val="24"/>
                                <w:szCs w:val="24"/>
                              </w:rPr>
                            </w:pPr>
                            <w:r>
                              <w:rPr>
                                <w:rStyle w:val="45pt60"/>
                                <w:color w:val="000000"/>
                                <w:sz w:val="24"/>
                                <w:szCs w:val="24"/>
                              </w:rPr>
                              <w:t>Т</w:t>
                            </w:r>
                          </w:p>
                          <w:p>
                            <w:pPr>
                              <w:pStyle w:val="25"/>
                              <w:shd w:fill="auto" w:val="clear"/>
                              <w:spacing w:lineRule="auto" w:line="240"/>
                              <w:ind w:left="60" w:hanging="0"/>
                              <w:jc w:val="left"/>
                              <w:rPr>
                                <w:sz w:val="24"/>
                                <w:szCs w:val="24"/>
                              </w:rPr>
                            </w:pPr>
                            <w:r>
                              <w:rPr>
                                <w:rStyle w:val="11"/>
                                <w:color w:val="000000"/>
                                <w:sz w:val="24"/>
                                <w:szCs w:val="24"/>
                              </w:rPr>
                              <w:t>детских работ. Умение рассказы</w:t>
                              <w:softHyphen/>
                              <w:t>вать об экспона</w:t>
                              <w:softHyphen/>
                              <w:t>тах</w:t>
                            </w:r>
                          </w:p>
                        </w:tc>
                        <w:tc>
                          <w:tcPr>
                            <w:tcW w:w="2050"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Style17"/>
                                <w:color w:val="000000"/>
                                <w:sz w:val="24"/>
                                <w:szCs w:val="24"/>
                              </w:rPr>
                              <w:t>Понимать</w:t>
                            </w:r>
                            <w:r>
                              <w:rPr>
                                <w:rStyle w:val="11"/>
                                <w:color w:val="000000"/>
                                <w:sz w:val="24"/>
                                <w:szCs w:val="24"/>
                              </w:rPr>
                              <w:t xml:space="preserve"> роль и значение худож</w:t>
                              <w:softHyphen/>
                              <w:t>ников в жизни каж</w:t>
                              <w:softHyphen/>
                              <w:t xml:space="preserve">дого человека. </w:t>
                            </w:r>
                            <w:r>
                              <w:rPr>
                                <w:rStyle w:val="Style17"/>
                                <w:color w:val="000000"/>
                                <w:sz w:val="24"/>
                                <w:szCs w:val="24"/>
                              </w:rPr>
                              <w:t>Уметь</w:t>
                            </w:r>
                            <w:r>
                              <w:rPr>
                                <w:rStyle w:val="11"/>
                                <w:color w:val="000000"/>
                                <w:sz w:val="24"/>
                                <w:szCs w:val="24"/>
                              </w:rPr>
                              <w:t xml:space="preserve"> выражать собственное мне</w:t>
                              <w:softHyphen/>
                              <w:t>ние</w:t>
                            </w:r>
                          </w:p>
                        </w:tc>
                        <w:tc>
                          <w:tcPr>
                            <w:tcW w:w="1195"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Макет</w:t>
                            </w:r>
                          </w:p>
                          <w:p>
                            <w:pPr>
                              <w:pStyle w:val="25"/>
                              <w:shd w:fill="auto" w:val="clear"/>
                              <w:spacing w:lineRule="auto" w:line="240"/>
                              <w:ind w:hanging="0"/>
                              <w:jc w:val="left"/>
                              <w:rPr>
                                <w:sz w:val="24"/>
                                <w:szCs w:val="24"/>
                              </w:rPr>
                            </w:pPr>
                            <w:r>
                              <w:rPr>
                                <w:rStyle w:val="11"/>
                                <w:color w:val="000000"/>
                                <w:sz w:val="24"/>
                                <w:szCs w:val="24"/>
                              </w:rPr>
                              <w:t>игровой</w:t>
                            </w:r>
                          </w:p>
                          <w:p>
                            <w:pPr>
                              <w:pStyle w:val="25"/>
                              <w:shd w:fill="auto" w:val="clear"/>
                              <w:spacing w:lineRule="auto" w:line="240"/>
                              <w:ind w:hanging="0"/>
                              <w:jc w:val="left"/>
                              <w:rPr>
                                <w:sz w:val="24"/>
                                <w:szCs w:val="24"/>
                              </w:rPr>
                            </w:pPr>
                            <w:r>
                              <w:rPr>
                                <w:rStyle w:val="11"/>
                                <w:color w:val="000000"/>
                                <w:sz w:val="24"/>
                                <w:szCs w:val="24"/>
                              </w:rPr>
                              <w:t>площадки.</w:t>
                            </w:r>
                          </w:p>
                          <w:p>
                            <w:pPr>
                              <w:pStyle w:val="25"/>
                              <w:shd w:fill="auto" w:val="clear"/>
                              <w:spacing w:lineRule="auto" w:line="240"/>
                              <w:ind w:hanging="0"/>
                              <w:jc w:val="left"/>
                              <w:rPr>
                                <w:sz w:val="24"/>
                                <w:szCs w:val="24"/>
                              </w:rPr>
                            </w:pPr>
                            <w:r>
                              <w:rPr>
                                <w:rStyle w:val="11"/>
                                <w:color w:val="000000"/>
                                <w:sz w:val="24"/>
                                <w:szCs w:val="24"/>
                              </w:rPr>
                              <w:t>Устный</w:t>
                            </w:r>
                          </w:p>
                          <w:p>
                            <w:pPr>
                              <w:pStyle w:val="25"/>
                              <w:shd w:fill="auto" w:val="clear"/>
                              <w:spacing w:lineRule="auto" w:line="240"/>
                              <w:ind w:hanging="0"/>
                              <w:jc w:val="left"/>
                              <w:rPr>
                                <w:sz w:val="24"/>
                                <w:szCs w:val="24"/>
                              </w:rPr>
                            </w:pPr>
                            <w:r>
                              <w:rPr>
                                <w:rStyle w:val="11"/>
                                <w:color w:val="000000"/>
                                <w:sz w:val="24"/>
                                <w:szCs w:val="24"/>
                              </w:rPr>
                              <w:t>опрос</w:t>
                            </w:r>
                          </w:p>
                        </w:tc>
                        <w:tc>
                          <w:tcPr>
                            <w:tcW w:w="1334"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Оригами как способ создания объемных конструкций</w:t>
                            </w:r>
                          </w:p>
                        </w:tc>
                        <w:tc>
                          <w:tcPr>
                            <w:tcW w:w="1195"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3"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9"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18" w:hRule="exact"/>
                        </w:trPr>
                        <w:tc>
                          <w:tcPr>
                            <w:tcW w:w="14530" w:type="dxa"/>
                            <w:gridSpan w:val="13"/>
                            <w:tcBorders>
                              <w:top w:val="single" w:sz="4" w:space="0" w:color="000000"/>
                              <w:left w:val="single" w:sz="4" w:space="0" w:color="000000"/>
                              <w:right w:val="single" w:sz="4" w:space="0" w:color="000000"/>
                            </w:tcBorders>
                            <w:shd w:fill="FFFFFF" w:val="clear"/>
                          </w:tcPr>
                          <w:p>
                            <w:pPr>
                              <w:pStyle w:val="25"/>
                              <w:shd w:fill="auto" w:val="clear"/>
                              <w:spacing w:lineRule="auto" w:line="240"/>
                              <w:ind w:hanging="0"/>
                              <w:jc w:val="center"/>
                              <w:rPr>
                                <w:b/>
                                <w:b/>
                                <w:sz w:val="24"/>
                                <w:szCs w:val="24"/>
                              </w:rPr>
                            </w:pPr>
                            <w:r>
                              <w:rPr>
                                <w:rStyle w:val="11"/>
                                <w:b/>
                                <w:color w:val="000000"/>
                                <w:sz w:val="28"/>
                                <w:szCs w:val="24"/>
                              </w:rPr>
                              <w:t>Искусство на улицах твоего города (7 часов)</w:t>
                            </w:r>
                          </w:p>
                        </w:tc>
                      </w:tr>
                      <w:tr>
                        <w:trPr>
                          <w:trHeight w:val="2803" w:hRule="exact"/>
                        </w:trPr>
                        <w:tc>
                          <w:tcPr>
                            <w:tcW w:w="427" w:type="dxa"/>
                            <w:tcBorders>
                              <w:top w:val="single" w:sz="4" w:space="0" w:color="000000"/>
                              <w:left w:val="single" w:sz="4" w:space="0" w:color="000000"/>
                            </w:tcBorders>
                            <w:shd w:fill="FFFFFF" w:val="clear"/>
                          </w:tcPr>
                          <w:p>
                            <w:pPr>
                              <w:pStyle w:val="25"/>
                              <w:shd w:fill="auto" w:val="clear"/>
                              <w:spacing w:lineRule="auto" w:line="240"/>
                              <w:ind w:left="180" w:hanging="0"/>
                              <w:jc w:val="left"/>
                              <w:rPr>
                                <w:sz w:val="24"/>
                                <w:szCs w:val="24"/>
                              </w:rPr>
                            </w:pPr>
                            <w:r>
                              <w:rPr>
                                <w:rStyle w:val="11"/>
                                <w:color w:val="000000"/>
                                <w:sz w:val="24"/>
                                <w:szCs w:val="24"/>
                              </w:rPr>
                              <w:t>8</w:t>
                            </w:r>
                          </w:p>
                        </w:tc>
                        <w:tc>
                          <w:tcPr>
                            <w:tcW w:w="1243"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Памятники архитекту</w:t>
                              <w:softHyphen/>
                              <w:t>ры - насле</w:t>
                              <w:softHyphen/>
                              <w:t>дие веков</w:t>
                            </w:r>
                          </w:p>
                        </w:tc>
                        <w:tc>
                          <w:tcPr>
                            <w:tcW w:w="394" w:type="dxa"/>
                            <w:tcBorders>
                              <w:top w:val="single" w:sz="4" w:space="0" w:color="000000"/>
                              <w:left w:val="single" w:sz="4" w:space="0" w:color="000000"/>
                            </w:tcBorders>
                            <w:shd w:fill="FFFFFF" w:val="clear"/>
                          </w:tcPr>
                          <w:p>
                            <w:pPr>
                              <w:pStyle w:val="25"/>
                              <w:shd w:fill="auto" w:val="clear"/>
                              <w:spacing w:lineRule="auto" w:line="240"/>
                              <w:ind w:left="160" w:hanging="0"/>
                              <w:jc w:val="left"/>
                              <w:rPr>
                                <w:sz w:val="24"/>
                                <w:szCs w:val="24"/>
                              </w:rPr>
                            </w:pPr>
                            <w:r>
                              <w:rPr>
                                <w:rStyle w:val="11"/>
                                <w:color w:val="000000"/>
                                <w:sz w:val="24"/>
                                <w:szCs w:val="24"/>
                              </w:rPr>
                              <w:t>1</w:t>
                            </w:r>
                          </w:p>
                        </w:tc>
                        <w:tc>
                          <w:tcPr>
                            <w:tcW w:w="816"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Урок</w:t>
                            </w:r>
                          </w:p>
                          <w:p>
                            <w:pPr>
                              <w:pStyle w:val="25"/>
                              <w:shd w:fill="auto" w:val="clear"/>
                              <w:spacing w:lineRule="auto" w:line="240"/>
                              <w:ind w:hanging="0"/>
                              <w:jc w:val="left"/>
                              <w:rPr>
                                <w:sz w:val="24"/>
                                <w:szCs w:val="24"/>
                              </w:rPr>
                            </w:pPr>
                            <w:r>
                              <w:rPr>
                                <w:rStyle w:val="11"/>
                                <w:color w:val="000000"/>
                                <w:sz w:val="24"/>
                                <w:szCs w:val="24"/>
                              </w:rPr>
                              <w:t>изуче</w:t>
                              <w:softHyphen/>
                            </w:r>
                          </w:p>
                          <w:p>
                            <w:pPr>
                              <w:pStyle w:val="25"/>
                              <w:shd w:fill="auto" w:val="clear"/>
                              <w:spacing w:lineRule="auto" w:line="240"/>
                              <w:ind w:hanging="0"/>
                              <w:jc w:val="left"/>
                              <w:rPr>
                                <w:sz w:val="24"/>
                                <w:szCs w:val="24"/>
                              </w:rPr>
                            </w:pPr>
                            <w:r>
                              <w:rPr>
                                <w:rStyle w:val="11"/>
                                <w:color w:val="000000"/>
                                <w:sz w:val="24"/>
                                <w:szCs w:val="24"/>
                              </w:rPr>
                              <w:t>ния</w:t>
                            </w:r>
                          </w:p>
                          <w:p>
                            <w:pPr>
                              <w:pStyle w:val="25"/>
                              <w:shd w:fill="auto" w:val="clear"/>
                              <w:spacing w:lineRule="auto" w:line="240"/>
                              <w:ind w:hanging="0"/>
                              <w:jc w:val="left"/>
                              <w:rPr>
                                <w:sz w:val="24"/>
                                <w:szCs w:val="24"/>
                              </w:rPr>
                            </w:pPr>
                            <w:r>
                              <w:rPr>
                                <w:rStyle w:val="11"/>
                                <w:color w:val="000000"/>
                                <w:sz w:val="24"/>
                                <w:szCs w:val="24"/>
                              </w:rPr>
                              <w:t>нового</w:t>
                            </w:r>
                          </w:p>
                          <w:p>
                            <w:pPr>
                              <w:pStyle w:val="25"/>
                              <w:shd w:fill="auto" w:val="clear"/>
                              <w:spacing w:lineRule="auto" w:line="240"/>
                              <w:ind w:hanging="0"/>
                              <w:jc w:val="left"/>
                              <w:rPr>
                                <w:sz w:val="24"/>
                                <w:szCs w:val="24"/>
                              </w:rPr>
                            </w:pPr>
                            <w:r>
                              <w:rPr>
                                <w:rStyle w:val="11"/>
                                <w:color w:val="000000"/>
                                <w:sz w:val="24"/>
                                <w:szCs w:val="24"/>
                              </w:rPr>
                              <w:t>мате</w:t>
                              <w:softHyphen/>
                            </w:r>
                          </w:p>
                          <w:p>
                            <w:pPr>
                              <w:pStyle w:val="25"/>
                              <w:shd w:fill="auto" w:val="clear"/>
                              <w:spacing w:lineRule="auto" w:line="240"/>
                              <w:ind w:hanging="0"/>
                              <w:jc w:val="left"/>
                              <w:rPr>
                                <w:sz w:val="24"/>
                                <w:szCs w:val="24"/>
                              </w:rPr>
                            </w:pPr>
                            <w:r>
                              <w:rPr>
                                <w:rStyle w:val="11"/>
                                <w:color w:val="000000"/>
                                <w:sz w:val="24"/>
                                <w:szCs w:val="24"/>
                              </w:rPr>
                              <w:t>риала</w:t>
                            </w:r>
                          </w:p>
                        </w:tc>
                        <w:tc>
                          <w:tcPr>
                            <w:tcW w:w="1762"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Все начинается с «порога родно</w:t>
                              <w:softHyphen/>
                              <w:t>го дома». Зна</w:t>
                              <w:softHyphen/>
                              <w:t>комство с архи</w:t>
                              <w:softHyphen/>
                              <w:t>тектурой вблизи школы и дома. Профессия - ар</w:t>
                              <w:softHyphen/>
                              <w:t>хитектор</w:t>
                            </w:r>
                          </w:p>
                        </w:tc>
                        <w:tc>
                          <w:tcPr>
                            <w:tcW w:w="1872"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Изучение и изо</w:t>
                              <w:softHyphen/>
                              <w:t>бражение архи</w:t>
                              <w:softHyphen/>
                              <w:t>тектурного па</w:t>
                              <w:softHyphen/>
                              <w:t>мятника или зда</w:t>
                              <w:softHyphen/>
                              <w:t>ния интересного архитектурного решения</w:t>
                            </w:r>
                          </w:p>
                        </w:tc>
                        <w:tc>
                          <w:tcPr>
                            <w:tcW w:w="2050"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Style17"/>
                                <w:color w:val="000000"/>
                                <w:sz w:val="24"/>
                                <w:szCs w:val="24"/>
                              </w:rPr>
                              <w:t>Знать:</w:t>
                            </w:r>
                          </w:p>
                          <w:p>
                            <w:pPr>
                              <w:pStyle w:val="25"/>
                              <w:numPr>
                                <w:ilvl w:val="0"/>
                                <w:numId w:val="6"/>
                              </w:numPr>
                              <w:shd w:fill="auto" w:val="clear"/>
                              <w:tabs>
                                <w:tab w:val="clear" w:pos="708"/>
                                <w:tab w:val="left" w:pos="178" w:leader="none"/>
                              </w:tabs>
                              <w:spacing w:lineRule="auto" w:line="240"/>
                              <w:ind w:left="0" w:hanging="0"/>
                              <w:jc w:val="left"/>
                              <w:rPr>
                                <w:sz w:val="24"/>
                                <w:szCs w:val="24"/>
                              </w:rPr>
                            </w:pPr>
                            <w:r>
                              <w:rPr>
                                <w:rStyle w:val="11"/>
                                <w:color w:val="000000"/>
                                <w:sz w:val="24"/>
                                <w:szCs w:val="24"/>
                              </w:rPr>
                              <w:t>вид искусства - архитектура;</w:t>
                            </w:r>
                          </w:p>
                          <w:p>
                            <w:pPr>
                              <w:pStyle w:val="25"/>
                              <w:numPr>
                                <w:ilvl w:val="0"/>
                                <w:numId w:val="6"/>
                              </w:numPr>
                              <w:shd w:fill="auto" w:val="clear"/>
                              <w:tabs>
                                <w:tab w:val="clear" w:pos="708"/>
                                <w:tab w:val="left" w:pos="178" w:leader="none"/>
                              </w:tabs>
                              <w:spacing w:lineRule="auto" w:line="240"/>
                              <w:ind w:left="0" w:hanging="0"/>
                              <w:jc w:val="left"/>
                              <w:rPr>
                                <w:sz w:val="24"/>
                                <w:szCs w:val="24"/>
                              </w:rPr>
                            </w:pPr>
                            <w:r>
                              <w:rPr>
                                <w:rStyle w:val="11"/>
                                <w:color w:val="000000"/>
                                <w:sz w:val="24"/>
                                <w:szCs w:val="24"/>
                              </w:rPr>
                              <w:t>памятники архи</w:t>
                              <w:softHyphen/>
                              <w:t>тектуры.</w:t>
                            </w:r>
                          </w:p>
                          <w:p>
                            <w:pPr>
                              <w:pStyle w:val="25"/>
                              <w:shd w:fill="auto" w:val="clear"/>
                              <w:spacing w:lineRule="auto" w:line="240"/>
                              <w:ind w:left="60" w:hanging="0"/>
                              <w:jc w:val="left"/>
                              <w:rPr>
                                <w:sz w:val="24"/>
                                <w:szCs w:val="24"/>
                              </w:rPr>
                            </w:pPr>
                            <w:r>
                              <w:rPr>
                                <w:rStyle w:val="Style17"/>
                                <w:color w:val="000000"/>
                                <w:sz w:val="24"/>
                                <w:szCs w:val="24"/>
                              </w:rPr>
                              <w:t>Уметь</w:t>
                            </w:r>
                            <w:r>
                              <w:rPr>
                                <w:rStyle w:val="11"/>
                                <w:color w:val="000000"/>
                                <w:sz w:val="24"/>
                                <w:szCs w:val="24"/>
                              </w:rPr>
                              <w:t xml:space="preserve"> выполнять зарисовки зданий по памяти или представлению</w:t>
                            </w:r>
                          </w:p>
                        </w:tc>
                        <w:tc>
                          <w:tcPr>
                            <w:tcW w:w="1195"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Рисунок.</w:t>
                            </w:r>
                          </w:p>
                          <w:p>
                            <w:pPr>
                              <w:pStyle w:val="25"/>
                              <w:shd w:fill="auto" w:val="clear"/>
                              <w:spacing w:lineRule="auto" w:line="240"/>
                              <w:ind w:hanging="0"/>
                              <w:jc w:val="left"/>
                              <w:rPr>
                                <w:sz w:val="24"/>
                                <w:szCs w:val="24"/>
                              </w:rPr>
                            </w:pPr>
                            <w:r>
                              <w:rPr>
                                <w:rStyle w:val="11"/>
                                <w:color w:val="000000"/>
                                <w:sz w:val="24"/>
                                <w:szCs w:val="24"/>
                              </w:rPr>
                              <w:t>Беседа.</w:t>
                            </w:r>
                          </w:p>
                          <w:p>
                            <w:pPr>
                              <w:pStyle w:val="25"/>
                              <w:shd w:fill="auto" w:val="clear"/>
                              <w:spacing w:lineRule="auto" w:line="240"/>
                              <w:ind w:hanging="0"/>
                              <w:jc w:val="left"/>
                              <w:rPr>
                                <w:sz w:val="24"/>
                                <w:szCs w:val="24"/>
                              </w:rPr>
                            </w:pPr>
                            <w:r>
                              <w:rPr>
                                <w:rStyle w:val="11"/>
                                <w:color w:val="000000"/>
                                <w:sz w:val="24"/>
                                <w:szCs w:val="24"/>
                              </w:rPr>
                              <w:t>Устный</w:t>
                            </w:r>
                          </w:p>
                          <w:p>
                            <w:pPr>
                              <w:pStyle w:val="25"/>
                              <w:shd w:fill="auto" w:val="clear"/>
                              <w:spacing w:lineRule="auto" w:line="240"/>
                              <w:ind w:hanging="0"/>
                              <w:jc w:val="left"/>
                              <w:rPr>
                                <w:sz w:val="24"/>
                                <w:szCs w:val="24"/>
                              </w:rPr>
                            </w:pPr>
                            <w:r>
                              <w:rPr>
                                <w:rStyle w:val="11"/>
                                <w:color w:val="000000"/>
                                <w:sz w:val="24"/>
                                <w:szCs w:val="24"/>
                              </w:rPr>
                              <w:t>опрос</w:t>
                            </w:r>
                          </w:p>
                        </w:tc>
                        <w:tc>
                          <w:tcPr>
                            <w:tcW w:w="1334"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Композиция в произве</w:t>
                              <w:softHyphen/>
                              <w:t>дениях изо</w:t>
                              <w:softHyphen/>
                              <w:t>бразитель</w:t>
                              <w:softHyphen/>
                              <w:t>ного искус</w:t>
                              <w:softHyphen/>
                              <w:t>ства</w:t>
                            </w:r>
                          </w:p>
                        </w:tc>
                        <w:tc>
                          <w:tcPr>
                            <w:tcW w:w="1195"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Рабочая тетрадь, с. 18-19</w:t>
                            </w:r>
                          </w:p>
                        </w:tc>
                        <w:tc>
                          <w:tcPr>
                            <w:tcW w:w="1253"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Мультиме</w:t>
                              <w:softHyphen/>
                              <w:t>дийная пре</w:t>
                              <w:softHyphen/>
                              <w:t>зентация по теме урока</w:t>
                            </w:r>
                          </w:p>
                        </w:tc>
                        <w:tc>
                          <w:tcPr>
                            <w:tcW w:w="480"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9"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43" w:hRule="exact"/>
                        </w:trPr>
                        <w:tc>
                          <w:tcPr>
                            <w:tcW w:w="427"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180" w:hanging="0"/>
                              <w:jc w:val="left"/>
                              <w:rPr>
                                <w:sz w:val="24"/>
                                <w:szCs w:val="24"/>
                              </w:rPr>
                            </w:pPr>
                            <w:r>
                              <w:rPr>
                                <w:rStyle w:val="11"/>
                                <w:color w:val="000000"/>
                                <w:sz w:val="24"/>
                                <w:szCs w:val="24"/>
                              </w:rPr>
                              <w:t>9</w:t>
                            </w:r>
                          </w:p>
                        </w:tc>
                        <w:tc>
                          <w:tcPr>
                            <w:tcW w:w="1243"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Парки,</w:t>
                            </w:r>
                          </w:p>
                          <w:p>
                            <w:pPr>
                              <w:pStyle w:val="25"/>
                              <w:shd w:fill="auto" w:val="clear"/>
                              <w:spacing w:lineRule="auto" w:line="240"/>
                              <w:ind w:hanging="0"/>
                              <w:jc w:val="left"/>
                              <w:rPr>
                                <w:sz w:val="24"/>
                                <w:szCs w:val="24"/>
                              </w:rPr>
                            </w:pPr>
                            <w:r>
                              <w:rPr>
                                <w:rStyle w:val="11"/>
                                <w:color w:val="000000"/>
                                <w:sz w:val="24"/>
                                <w:szCs w:val="24"/>
                              </w:rPr>
                              <w:t>скверы,</w:t>
                            </w:r>
                          </w:p>
                          <w:p>
                            <w:pPr>
                              <w:pStyle w:val="25"/>
                              <w:shd w:fill="auto" w:val="clear"/>
                              <w:spacing w:lineRule="auto" w:line="240"/>
                              <w:ind w:hanging="0"/>
                              <w:jc w:val="left"/>
                              <w:rPr>
                                <w:sz w:val="24"/>
                                <w:szCs w:val="24"/>
                              </w:rPr>
                            </w:pPr>
                            <w:r>
                              <w:rPr>
                                <w:rStyle w:val="11"/>
                                <w:color w:val="000000"/>
                                <w:sz w:val="24"/>
                                <w:szCs w:val="24"/>
                              </w:rPr>
                              <w:t>бульвары</w:t>
                            </w:r>
                          </w:p>
                        </w:tc>
                        <w:tc>
                          <w:tcPr>
                            <w:tcW w:w="394"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160" w:hanging="0"/>
                              <w:jc w:val="left"/>
                              <w:rPr>
                                <w:sz w:val="24"/>
                                <w:szCs w:val="24"/>
                              </w:rPr>
                            </w:pPr>
                            <w:r>
                              <w:rPr>
                                <w:rStyle w:val="11"/>
                                <w:color w:val="000000"/>
                                <w:sz w:val="24"/>
                                <w:szCs w:val="24"/>
                              </w:rPr>
                              <w:t>1</w:t>
                            </w:r>
                          </w:p>
                        </w:tc>
                        <w:tc>
                          <w:tcPr>
                            <w:tcW w:w="816"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Ком-</w:t>
                            </w:r>
                          </w:p>
                          <w:p>
                            <w:pPr>
                              <w:pStyle w:val="25"/>
                              <w:shd w:fill="auto" w:val="clear"/>
                              <w:spacing w:lineRule="auto" w:line="240"/>
                              <w:ind w:hanging="0"/>
                              <w:jc w:val="left"/>
                              <w:rPr>
                                <w:sz w:val="24"/>
                                <w:szCs w:val="24"/>
                              </w:rPr>
                            </w:pPr>
                            <w:r>
                              <w:rPr>
                                <w:rStyle w:val="11"/>
                                <w:color w:val="000000"/>
                                <w:sz w:val="24"/>
                                <w:szCs w:val="24"/>
                              </w:rPr>
                              <w:t>бини-</w:t>
                            </w:r>
                          </w:p>
                          <w:p>
                            <w:pPr>
                              <w:pStyle w:val="25"/>
                              <w:shd w:fill="auto" w:val="clear"/>
                              <w:spacing w:lineRule="auto" w:line="240"/>
                              <w:ind w:hanging="0"/>
                              <w:jc w:val="left"/>
                              <w:rPr>
                                <w:sz w:val="24"/>
                                <w:szCs w:val="24"/>
                              </w:rPr>
                            </w:pPr>
                            <w:r>
                              <w:rPr>
                                <w:rStyle w:val="11"/>
                                <w:color w:val="000000"/>
                                <w:sz w:val="24"/>
                                <w:szCs w:val="24"/>
                              </w:rPr>
                              <w:t>рован-</w:t>
                            </w:r>
                          </w:p>
                          <w:p>
                            <w:pPr>
                              <w:pStyle w:val="25"/>
                              <w:shd w:fill="auto" w:val="clear"/>
                              <w:spacing w:lineRule="auto" w:line="240"/>
                              <w:ind w:hanging="0"/>
                              <w:jc w:val="left"/>
                              <w:rPr>
                                <w:sz w:val="24"/>
                                <w:szCs w:val="24"/>
                              </w:rPr>
                            </w:pPr>
                            <w:r>
                              <w:rPr>
                                <w:rStyle w:val="11"/>
                                <w:color w:val="000000"/>
                                <w:sz w:val="24"/>
                                <w:szCs w:val="24"/>
                              </w:rPr>
                              <w:t>ный</w:t>
                            </w:r>
                          </w:p>
                        </w:tc>
                        <w:tc>
                          <w:tcPr>
                            <w:tcW w:w="1762"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Архитектура, постройка пар</w:t>
                              <w:softHyphen/>
                              <w:t>ков. Образ парка. Парки для отды</w:t>
                              <w:softHyphen/>
                              <w:t>ха, парки-музеи, детские парки</w:t>
                            </w:r>
                          </w:p>
                        </w:tc>
                        <w:tc>
                          <w:tcPr>
                            <w:tcW w:w="1872"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Изображение пар</w:t>
                              <w:softHyphen/>
                              <w:t>ка, сквера, возмо</w:t>
                              <w:softHyphen/>
                              <w:t>жен рисунок или коллаж</w:t>
                            </w:r>
                          </w:p>
                        </w:tc>
                        <w:tc>
                          <w:tcPr>
                            <w:tcW w:w="2050"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hanging="0"/>
                              <w:jc w:val="left"/>
                              <w:rPr>
                                <w:sz w:val="24"/>
                                <w:szCs w:val="24"/>
                              </w:rPr>
                            </w:pPr>
                            <w:r>
                              <w:rPr>
                                <w:rStyle w:val="Style17"/>
                                <w:color w:val="000000"/>
                                <w:sz w:val="24"/>
                                <w:szCs w:val="24"/>
                              </w:rPr>
                              <w:t>Знать:</w:t>
                            </w:r>
                          </w:p>
                          <w:p>
                            <w:pPr>
                              <w:pStyle w:val="25"/>
                              <w:numPr>
                                <w:ilvl w:val="0"/>
                                <w:numId w:val="9"/>
                              </w:numPr>
                              <w:shd w:fill="auto" w:val="clear"/>
                              <w:tabs>
                                <w:tab w:val="clear" w:pos="708"/>
                                <w:tab w:val="left" w:pos="178" w:leader="none"/>
                              </w:tabs>
                              <w:spacing w:lineRule="auto" w:line="240"/>
                              <w:ind w:left="0" w:hanging="0"/>
                              <w:jc w:val="left"/>
                              <w:rPr>
                                <w:sz w:val="24"/>
                                <w:szCs w:val="24"/>
                              </w:rPr>
                            </w:pPr>
                            <w:r>
                              <w:rPr>
                                <w:rStyle w:val="11"/>
                                <w:color w:val="000000"/>
                                <w:sz w:val="24"/>
                                <w:szCs w:val="24"/>
                              </w:rPr>
                              <w:t>виды парков;</w:t>
                            </w:r>
                          </w:p>
                          <w:p>
                            <w:pPr>
                              <w:pStyle w:val="25"/>
                              <w:numPr>
                                <w:ilvl w:val="0"/>
                                <w:numId w:val="9"/>
                              </w:numPr>
                              <w:shd w:fill="auto" w:val="clear"/>
                              <w:tabs>
                                <w:tab w:val="clear" w:pos="708"/>
                                <w:tab w:val="left" w:pos="242" w:leader="none"/>
                              </w:tabs>
                              <w:spacing w:lineRule="auto" w:line="240"/>
                              <w:ind w:left="60" w:hanging="0"/>
                              <w:jc w:val="left"/>
                              <w:rPr>
                                <w:sz w:val="24"/>
                                <w:szCs w:val="24"/>
                              </w:rPr>
                            </w:pPr>
                            <w:r>
                              <w:rPr>
                                <w:rStyle w:val="11"/>
                                <w:color w:val="000000"/>
                                <w:sz w:val="24"/>
                                <w:szCs w:val="24"/>
                              </w:rPr>
                              <w:t xml:space="preserve">понятие </w:t>
                            </w:r>
                            <w:r>
                              <w:rPr>
                                <w:rStyle w:val="Style17"/>
                                <w:color w:val="000000"/>
                                <w:sz w:val="24"/>
                                <w:szCs w:val="24"/>
                              </w:rPr>
                              <w:t>ланд</w:t>
                              <w:softHyphen/>
                              <w:t>шафтная архитек</w:t>
                              <w:softHyphen/>
                              <w:t>тура.</w:t>
                            </w:r>
                          </w:p>
                          <w:p>
                            <w:pPr>
                              <w:pStyle w:val="25"/>
                              <w:shd w:fill="auto" w:val="clear"/>
                              <w:spacing w:lineRule="auto" w:line="240"/>
                              <w:ind w:hanging="0"/>
                              <w:jc w:val="left"/>
                              <w:rPr>
                                <w:sz w:val="24"/>
                                <w:szCs w:val="24"/>
                              </w:rPr>
                            </w:pPr>
                            <w:r>
                              <w:rPr>
                                <w:rStyle w:val="Style17"/>
                                <w:color w:val="000000"/>
                                <w:sz w:val="24"/>
                                <w:szCs w:val="24"/>
                              </w:rPr>
                              <w:t>Уметь:</w:t>
                            </w:r>
                          </w:p>
                          <w:p>
                            <w:pPr>
                              <w:pStyle w:val="25"/>
                              <w:numPr>
                                <w:ilvl w:val="0"/>
                                <w:numId w:val="9"/>
                              </w:numPr>
                              <w:shd w:fill="auto" w:val="clear"/>
                              <w:tabs>
                                <w:tab w:val="clear" w:pos="708"/>
                                <w:tab w:val="left" w:pos="178" w:leader="none"/>
                              </w:tabs>
                              <w:spacing w:lineRule="auto" w:line="240"/>
                              <w:ind w:left="0" w:hanging="0"/>
                              <w:jc w:val="left"/>
                              <w:rPr>
                                <w:sz w:val="24"/>
                                <w:szCs w:val="24"/>
                              </w:rPr>
                            </w:pPr>
                            <w:r>
                              <w:rPr>
                                <w:rStyle w:val="11"/>
                                <w:color w:val="000000"/>
                                <w:sz w:val="24"/>
                                <w:szCs w:val="24"/>
                              </w:rPr>
                              <w:t>изображать про</w:t>
                              <w:softHyphen/>
                              <w:t>странство парка;</w:t>
                            </w:r>
                          </w:p>
                          <w:p>
                            <w:pPr>
                              <w:pStyle w:val="25"/>
                              <w:numPr>
                                <w:ilvl w:val="0"/>
                                <w:numId w:val="9"/>
                              </w:numPr>
                              <w:shd w:fill="auto" w:val="clear"/>
                              <w:tabs>
                                <w:tab w:val="clear" w:pos="708"/>
                                <w:tab w:val="left" w:pos="168" w:leader="none"/>
                              </w:tabs>
                              <w:spacing w:lineRule="auto" w:line="240"/>
                              <w:ind w:left="0" w:hanging="0"/>
                              <w:jc w:val="left"/>
                              <w:rPr>
                                <w:sz w:val="24"/>
                                <w:szCs w:val="24"/>
                              </w:rPr>
                            </w:pPr>
                            <w:r>
                              <w:rPr>
                                <w:rStyle w:val="11"/>
                                <w:color w:val="000000"/>
                                <w:sz w:val="24"/>
                                <w:szCs w:val="24"/>
                              </w:rPr>
                              <w:t>делать анализ са- дово-парковой ар</w:t>
                              <w:softHyphen/>
                              <w:t>хитектуры</w:t>
                            </w:r>
                          </w:p>
                        </w:tc>
                        <w:tc>
                          <w:tcPr>
                            <w:tcW w:w="1195"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Рисунок или кол</w:t>
                              <w:softHyphen/>
                              <w:t>лаж. Бесе</w:t>
                              <w:softHyphen/>
                              <w:t>да</w:t>
                            </w:r>
                          </w:p>
                        </w:tc>
                        <w:tc>
                          <w:tcPr>
                            <w:tcW w:w="1334"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Ландшафт</w:t>
                              <w:softHyphen/>
                              <w:t>ный дизайн</w:t>
                            </w:r>
                          </w:p>
                        </w:tc>
                        <w:tc>
                          <w:tcPr>
                            <w:tcW w:w="1195"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Наблюде</w:t>
                              <w:softHyphen/>
                              <w:t>ния за ок</w:t>
                              <w:softHyphen/>
                              <w:t>ружающей действи</w:t>
                              <w:softHyphen/>
                              <w:t>тельно</w:t>
                              <w:softHyphen/>
                              <w:t>стью</w:t>
                            </w:r>
                          </w:p>
                        </w:tc>
                        <w:tc>
                          <w:tcPr>
                            <w:tcW w:w="1253"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Мультиме</w:t>
                              <w:softHyphen/>
                              <w:t>дийная пре</w:t>
                              <w:softHyphen/>
                              <w:t>зентация по теме урока «Дворцово</w:t>
                              <w:softHyphen/>
                              <w:t>парковое искусство Санкт-Пе- тербурга»</w:t>
                            </w:r>
                          </w:p>
                        </w:tc>
                        <w:tc>
                          <w:tcPr>
                            <w:tcW w:w="480"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9229725" cy="5901055"/>
                <wp:effectExtent l="0" t="0" r="0" b="0"/>
                <wp:wrapTopAndBottom/>
                <wp:docPr id="6" name="Frame4"/>
                <a:graphic xmlns:a="http://schemas.openxmlformats.org/drawingml/2006/main">
                  <a:graphicData uri="http://schemas.microsoft.com/office/word/2010/wordprocessingShape">
                    <wps:wsp>
                      <wps:cNvSpPr txBox="1"/>
                      <wps:spPr>
                        <a:xfrm>
                          <a:off x="0" y="0"/>
                          <a:ext cx="9229725" cy="590105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418"/>
                              <w:gridCol w:w="1248"/>
                              <w:gridCol w:w="389"/>
                              <w:gridCol w:w="816"/>
                              <w:gridCol w:w="1766"/>
                              <w:gridCol w:w="1877"/>
                              <w:gridCol w:w="2050"/>
                              <w:gridCol w:w="1195"/>
                              <w:gridCol w:w="1334"/>
                              <w:gridCol w:w="1195"/>
                              <w:gridCol w:w="1253"/>
                              <w:gridCol w:w="485"/>
                              <w:gridCol w:w="509"/>
                            </w:tblGrid>
                            <w:tr>
                              <w:trPr>
                                <w:trHeight w:val="235" w:hRule="exact"/>
                              </w:trPr>
                              <w:tc>
                                <w:tcPr>
                                  <w:tcW w:w="418" w:type="dxa"/>
                                  <w:tcBorders>
                                    <w:top w:val="single" w:sz="4" w:space="0" w:color="000000"/>
                                    <w:left w:val="single" w:sz="4" w:space="0" w:color="000000"/>
                                  </w:tcBorders>
                                  <w:shd w:fill="FFFFFF" w:val="clear"/>
                                </w:tcPr>
                                <w:p>
                                  <w:pPr>
                                    <w:pStyle w:val="25"/>
                                    <w:shd w:fill="auto" w:val="clear"/>
                                    <w:spacing w:lineRule="auto" w:line="240"/>
                                    <w:ind w:left="140" w:hanging="0"/>
                                    <w:jc w:val="left"/>
                                    <w:rPr>
                                      <w:sz w:val="24"/>
                                      <w:szCs w:val="24"/>
                                    </w:rPr>
                                  </w:pPr>
                                  <w:r>
                                    <w:rPr>
                                      <w:rStyle w:val="85pt1"/>
                                      <w:color w:val="000000"/>
                                      <w:sz w:val="24"/>
                                      <w:szCs w:val="24"/>
                                    </w:rPr>
                                    <w:t>1</w:t>
                                  </w:r>
                                </w:p>
                              </w:tc>
                              <w:tc>
                                <w:tcPr>
                                  <w:tcW w:w="1248"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2</w:t>
                                  </w:r>
                                </w:p>
                              </w:tc>
                              <w:tc>
                                <w:tcPr>
                                  <w:tcW w:w="389" w:type="dxa"/>
                                  <w:tcBorders>
                                    <w:top w:val="single" w:sz="4" w:space="0" w:color="000000"/>
                                    <w:left w:val="single" w:sz="4" w:space="0" w:color="000000"/>
                                  </w:tcBorders>
                                  <w:shd w:fill="FFFFFF" w:val="clear"/>
                                </w:tcPr>
                                <w:p>
                                  <w:pPr>
                                    <w:pStyle w:val="25"/>
                                    <w:shd w:fill="auto" w:val="clear"/>
                                    <w:spacing w:lineRule="auto" w:line="240"/>
                                    <w:ind w:left="160" w:hanging="0"/>
                                    <w:jc w:val="left"/>
                                    <w:rPr>
                                      <w:sz w:val="24"/>
                                      <w:szCs w:val="24"/>
                                    </w:rPr>
                                  </w:pPr>
                                  <w:r>
                                    <w:rPr>
                                      <w:rStyle w:val="85pt1"/>
                                      <w:color w:val="000000"/>
                                      <w:sz w:val="24"/>
                                      <w:szCs w:val="24"/>
                                    </w:rPr>
                                    <w:t>3</w:t>
                                  </w:r>
                                </w:p>
                              </w:tc>
                              <w:tc>
                                <w:tcPr>
                                  <w:tcW w:w="816"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4</w:t>
                                  </w:r>
                                </w:p>
                              </w:tc>
                              <w:tc>
                                <w:tcPr>
                                  <w:tcW w:w="1766"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5</w:t>
                                  </w:r>
                                </w:p>
                              </w:tc>
                              <w:tc>
                                <w:tcPr>
                                  <w:tcW w:w="1877"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6</w:t>
                                  </w:r>
                                </w:p>
                              </w:tc>
                              <w:tc>
                                <w:tcPr>
                                  <w:tcW w:w="2050"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7</w:t>
                                  </w:r>
                                </w:p>
                              </w:tc>
                              <w:tc>
                                <w:tcPr>
                                  <w:tcW w:w="1195"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8</w:t>
                                  </w:r>
                                </w:p>
                              </w:tc>
                              <w:tc>
                                <w:tcPr>
                                  <w:tcW w:w="1334"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9</w:t>
                                  </w:r>
                                </w:p>
                              </w:tc>
                              <w:tc>
                                <w:tcPr>
                                  <w:tcW w:w="1195"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10</w:t>
                                  </w:r>
                                </w:p>
                              </w:tc>
                              <w:tc>
                                <w:tcPr>
                                  <w:tcW w:w="1253"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п</w:t>
                                  </w:r>
                                </w:p>
                              </w:tc>
                              <w:tc>
                                <w:tcPr>
                                  <w:tcW w:w="485" w:type="dxa"/>
                                  <w:tcBorders>
                                    <w:top w:val="single" w:sz="4" w:space="0" w:color="000000"/>
                                    <w:left w:val="single" w:sz="4" w:space="0" w:color="000000"/>
                                  </w:tcBorders>
                                  <w:shd w:fill="FFFFFF" w:val="clear"/>
                                </w:tcPr>
                                <w:p>
                                  <w:pPr>
                                    <w:pStyle w:val="25"/>
                                    <w:shd w:fill="auto" w:val="clear"/>
                                    <w:spacing w:lineRule="auto" w:line="240"/>
                                    <w:ind w:left="200" w:hanging="0"/>
                                    <w:jc w:val="left"/>
                                    <w:rPr>
                                      <w:sz w:val="24"/>
                                      <w:szCs w:val="24"/>
                                    </w:rPr>
                                  </w:pPr>
                                  <w:r>
                                    <w:rPr>
                                      <w:rStyle w:val="85pt1"/>
                                      <w:color w:val="000000"/>
                                      <w:sz w:val="24"/>
                                      <w:szCs w:val="24"/>
                                    </w:rPr>
                                    <w:t>12</w:t>
                                  </w:r>
                                </w:p>
                              </w:tc>
                              <w:tc>
                                <w:tcPr>
                                  <w:tcW w:w="509" w:type="dxa"/>
                                  <w:tcBorders>
                                    <w:top w:val="single" w:sz="4" w:space="0" w:color="000000"/>
                                    <w:left w:val="single" w:sz="4" w:space="0" w:color="000000"/>
                                    <w:right w:val="single" w:sz="4" w:space="0" w:color="000000"/>
                                  </w:tcBorders>
                                  <w:shd w:fill="FFFFFF" w:val="clear"/>
                                </w:tcPr>
                                <w:p>
                                  <w:pPr>
                                    <w:pStyle w:val="25"/>
                                    <w:shd w:fill="auto" w:val="clear"/>
                                    <w:spacing w:lineRule="auto" w:line="240"/>
                                    <w:ind w:left="200" w:hanging="0"/>
                                    <w:jc w:val="left"/>
                                    <w:rPr>
                                      <w:sz w:val="24"/>
                                      <w:szCs w:val="24"/>
                                    </w:rPr>
                                  </w:pPr>
                                  <w:r>
                                    <w:rPr>
                                      <w:rStyle w:val="85pt1"/>
                                      <w:color w:val="000000"/>
                                      <w:sz w:val="24"/>
                                      <w:szCs w:val="24"/>
                                    </w:rPr>
                                    <w:t>13</w:t>
                                  </w:r>
                                </w:p>
                              </w:tc>
                            </w:tr>
                            <w:tr>
                              <w:trPr>
                                <w:trHeight w:val="2194" w:hRule="exact"/>
                              </w:trPr>
                              <w:tc>
                                <w:tcPr>
                                  <w:tcW w:w="418" w:type="dxa"/>
                                  <w:tcBorders>
                                    <w:top w:val="single" w:sz="4" w:space="0" w:color="000000"/>
                                    <w:left w:val="single" w:sz="4" w:space="0" w:color="000000"/>
                                  </w:tcBorders>
                                  <w:shd w:fill="FFFFFF" w:val="clear"/>
                                </w:tcPr>
                                <w:p>
                                  <w:pPr>
                                    <w:pStyle w:val="25"/>
                                    <w:shd w:fill="auto" w:val="clear"/>
                                    <w:spacing w:lineRule="auto" w:line="240"/>
                                    <w:ind w:left="140" w:hanging="0"/>
                                    <w:jc w:val="left"/>
                                    <w:rPr>
                                      <w:sz w:val="24"/>
                                      <w:szCs w:val="24"/>
                                    </w:rPr>
                                  </w:pPr>
                                  <w:r>
                                    <w:rPr>
                                      <w:rStyle w:val="11"/>
                                      <w:color w:val="000000"/>
                                      <w:sz w:val="24"/>
                                      <w:szCs w:val="24"/>
                                    </w:rPr>
                                    <w:t>10</w:t>
                                  </w:r>
                                </w:p>
                              </w:tc>
                              <w:tc>
                                <w:tcPr>
                                  <w:tcW w:w="1248"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Ажурные</w:t>
                                  </w:r>
                                </w:p>
                                <w:p>
                                  <w:pPr>
                                    <w:pStyle w:val="25"/>
                                    <w:shd w:fill="auto" w:val="clear"/>
                                    <w:spacing w:lineRule="auto" w:line="240"/>
                                    <w:ind w:hanging="0"/>
                                    <w:jc w:val="left"/>
                                    <w:rPr>
                                      <w:sz w:val="24"/>
                                      <w:szCs w:val="24"/>
                                    </w:rPr>
                                  </w:pPr>
                                  <w:r>
                                    <w:rPr>
                                      <w:rStyle w:val="11"/>
                                      <w:color w:val="000000"/>
                                      <w:sz w:val="24"/>
                                      <w:szCs w:val="24"/>
                                    </w:rPr>
                                    <w:t>ограды</w:t>
                                  </w:r>
                                </w:p>
                              </w:tc>
                              <w:tc>
                                <w:tcPr>
                                  <w:tcW w:w="389" w:type="dxa"/>
                                  <w:tcBorders>
                                    <w:top w:val="single" w:sz="4" w:space="0" w:color="000000"/>
                                    <w:left w:val="single" w:sz="4" w:space="0" w:color="000000"/>
                                  </w:tcBorders>
                                  <w:shd w:fill="FFFFFF" w:val="clear"/>
                                </w:tcPr>
                                <w:p>
                                  <w:pPr>
                                    <w:pStyle w:val="25"/>
                                    <w:shd w:fill="auto" w:val="clear"/>
                                    <w:spacing w:lineRule="auto" w:line="240"/>
                                    <w:ind w:left="160" w:hanging="0"/>
                                    <w:jc w:val="left"/>
                                    <w:rPr>
                                      <w:sz w:val="24"/>
                                      <w:szCs w:val="24"/>
                                    </w:rPr>
                                  </w:pPr>
                                  <w:r>
                                    <w:rPr>
                                      <w:rStyle w:val="11"/>
                                      <w:color w:val="000000"/>
                                      <w:sz w:val="24"/>
                                      <w:szCs w:val="24"/>
                                    </w:rPr>
                                    <w:t>1</w:t>
                                  </w:r>
                                </w:p>
                              </w:tc>
                              <w:tc>
                                <w:tcPr>
                                  <w:tcW w:w="816"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Урок</w:t>
                                  </w:r>
                                </w:p>
                                <w:p>
                                  <w:pPr>
                                    <w:pStyle w:val="25"/>
                                    <w:shd w:fill="auto" w:val="clear"/>
                                    <w:spacing w:lineRule="auto" w:line="240"/>
                                    <w:ind w:hanging="0"/>
                                    <w:jc w:val="left"/>
                                    <w:rPr>
                                      <w:sz w:val="24"/>
                                      <w:szCs w:val="24"/>
                                    </w:rPr>
                                  </w:pPr>
                                  <w:r>
                                    <w:rPr>
                                      <w:rStyle w:val="11"/>
                                      <w:color w:val="000000"/>
                                      <w:sz w:val="24"/>
                                      <w:szCs w:val="24"/>
                                    </w:rPr>
                                    <w:t>изуче</w:t>
                                    <w:softHyphen/>
                                  </w:r>
                                </w:p>
                                <w:p>
                                  <w:pPr>
                                    <w:pStyle w:val="25"/>
                                    <w:shd w:fill="auto" w:val="clear"/>
                                    <w:spacing w:lineRule="auto" w:line="240"/>
                                    <w:ind w:hanging="0"/>
                                    <w:jc w:val="left"/>
                                    <w:rPr>
                                      <w:sz w:val="24"/>
                                      <w:szCs w:val="24"/>
                                    </w:rPr>
                                  </w:pPr>
                                  <w:r>
                                    <w:rPr>
                                      <w:rStyle w:val="11"/>
                                      <w:color w:val="000000"/>
                                      <w:sz w:val="24"/>
                                      <w:szCs w:val="24"/>
                                    </w:rPr>
                                    <w:t>ния</w:t>
                                  </w:r>
                                </w:p>
                                <w:p>
                                  <w:pPr>
                                    <w:pStyle w:val="25"/>
                                    <w:shd w:fill="auto" w:val="clear"/>
                                    <w:spacing w:lineRule="auto" w:line="240"/>
                                    <w:ind w:hanging="0"/>
                                    <w:jc w:val="left"/>
                                    <w:rPr>
                                      <w:sz w:val="24"/>
                                      <w:szCs w:val="24"/>
                                    </w:rPr>
                                  </w:pPr>
                                  <w:r>
                                    <w:rPr>
                                      <w:rStyle w:val="11"/>
                                      <w:color w:val="000000"/>
                                      <w:sz w:val="24"/>
                                      <w:szCs w:val="24"/>
                                    </w:rPr>
                                    <w:t>нового</w:t>
                                  </w:r>
                                </w:p>
                                <w:p>
                                  <w:pPr>
                                    <w:pStyle w:val="25"/>
                                    <w:shd w:fill="auto" w:val="clear"/>
                                    <w:spacing w:lineRule="auto" w:line="240"/>
                                    <w:ind w:hanging="0"/>
                                    <w:jc w:val="left"/>
                                    <w:rPr>
                                      <w:sz w:val="24"/>
                                      <w:szCs w:val="24"/>
                                    </w:rPr>
                                  </w:pPr>
                                  <w:r>
                                    <w:rPr>
                                      <w:rStyle w:val="11"/>
                                      <w:color w:val="000000"/>
                                      <w:sz w:val="24"/>
                                      <w:szCs w:val="24"/>
                                    </w:rPr>
                                    <w:t>мате</w:t>
                                    <w:softHyphen/>
                                  </w:r>
                                </w:p>
                                <w:p>
                                  <w:pPr>
                                    <w:pStyle w:val="25"/>
                                    <w:shd w:fill="auto" w:val="clear"/>
                                    <w:spacing w:lineRule="auto" w:line="240"/>
                                    <w:ind w:hanging="0"/>
                                    <w:jc w:val="left"/>
                                    <w:rPr>
                                      <w:sz w:val="24"/>
                                      <w:szCs w:val="24"/>
                                    </w:rPr>
                                  </w:pPr>
                                  <w:r>
                                    <w:rPr>
                                      <w:rStyle w:val="11"/>
                                      <w:color w:val="000000"/>
                                      <w:sz w:val="24"/>
                                      <w:szCs w:val="24"/>
                                    </w:rPr>
                                    <w:t>риала</w:t>
                                  </w:r>
                                </w:p>
                              </w:tc>
                              <w:tc>
                                <w:tcPr>
                                  <w:tcW w:w="1766"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Чугунные огра</w:t>
                                    <w:softHyphen/>
                                    <w:t>ды в Санкт- Петербурге и в Москве, в род</w:t>
                                    <w:softHyphen/>
                                    <w:t>ном городе, де</w:t>
                                    <w:softHyphen/>
                                    <w:t>ревянный ажур наличников, во</w:t>
                                    <w:softHyphen/>
                                    <w:t>рот</w:t>
                                  </w:r>
                                </w:p>
                              </w:tc>
                              <w:tc>
                                <w:tcPr>
                                  <w:tcW w:w="1877"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Проект ажурной решетки или во</w:t>
                                    <w:softHyphen/>
                                    <w:t>рот. Вырезание из сложенной цветной бумаги и вклеивание их в композицию</w:t>
                                  </w:r>
                                </w:p>
                              </w:tc>
                              <w:tc>
                                <w:tcPr>
                                  <w:tcW w:w="2050"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Style17"/>
                                      <w:color w:val="000000"/>
                                      <w:sz w:val="24"/>
                                      <w:szCs w:val="24"/>
                                    </w:rPr>
                                    <w:t>Знать</w:t>
                                  </w:r>
                                  <w:r>
                                    <w:rPr>
                                      <w:rStyle w:val="11"/>
                                      <w:color w:val="000000"/>
                                      <w:sz w:val="24"/>
                                      <w:szCs w:val="24"/>
                                    </w:rPr>
                                    <w:t xml:space="preserve"> виды ажур</w:t>
                                    <w:softHyphen/>
                                    <w:t xml:space="preserve">ных решеток. </w:t>
                                  </w:r>
                                  <w:r>
                                    <w:rPr>
                                      <w:rStyle w:val="Style17"/>
                                      <w:color w:val="000000"/>
                                      <w:sz w:val="24"/>
                                      <w:szCs w:val="24"/>
                                    </w:rPr>
                                    <w:t>Уметь</w:t>
                                  </w:r>
                                  <w:r>
                                    <w:rPr>
                                      <w:rStyle w:val="11"/>
                                      <w:color w:val="000000"/>
                                      <w:sz w:val="24"/>
                                      <w:szCs w:val="24"/>
                                    </w:rPr>
                                    <w:t xml:space="preserve"> вырезать ажурный орнамент из бумаги</w:t>
                                  </w:r>
                                </w:p>
                              </w:tc>
                              <w:tc>
                                <w:tcPr>
                                  <w:tcW w:w="1195"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Рисунок.</w:t>
                                  </w:r>
                                </w:p>
                                <w:p>
                                  <w:pPr>
                                    <w:pStyle w:val="25"/>
                                    <w:shd w:fill="auto" w:val="clear"/>
                                    <w:spacing w:lineRule="auto" w:line="240"/>
                                    <w:ind w:hanging="0"/>
                                    <w:jc w:val="left"/>
                                    <w:rPr>
                                      <w:sz w:val="24"/>
                                      <w:szCs w:val="24"/>
                                    </w:rPr>
                                  </w:pPr>
                                  <w:r>
                                    <w:rPr>
                                      <w:rStyle w:val="11"/>
                                      <w:color w:val="000000"/>
                                      <w:sz w:val="24"/>
                                      <w:szCs w:val="24"/>
                                    </w:rPr>
                                    <w:t>Беседа.</w:t>
                                  </w:r>
                                </w:p>
                                <w:p>
                                  <w:pPr>
                                    <w:pStyle w:val="25"/>
                                    <w:shd w:fill="auto" w:val="clear"/>
                                    <w:spacing w:lineRule="auto" w:line="240"/>
                                    <w:ind w:hanging="0"/>
                                    <w:jc w:val="left"/>
                                    <w:rPr>
                                      <w:sz w:val="24"/>
                                      <w:szCs w:val="24"/>
                                    </w:rPr>
                                  </w:pPr>
                                  <w:r>
                                    <w:rPr>
                                      <w:rStyle w:val="11"/>
                                      <w:color w:val="000000"/>
                                      <w:sz w:val="24"/>
                                      <w:szCs w:val="24"/>
                                    </w:rPr>
                                    <w:t>Устный</w:t>
                                  </w:r>
                                </w:p>
                                <w:p>
                                  <w:pPr>
                                    <w:pStyle w:val="25"/>
                                    <w:shd w:fill="auto" w:val="clear"/>
                                    <w:spacing w:lineRule="auto" w:line="240"/>
                                    <w:ind w:hanging="0"/>
                                    <w:jc w:val="left"/>
                                    <w:rPr>
                                      <w:sz w:val="24"/>
                                      <w:szCs w:val="24"/>
                                    </w:rPr>
                                  </w:pPr>
                                  <w:r>
                                    <w:rPr>
                                      <w:rStyle w:val="11"/>
                                      <w:color w:val="000000"/>
                                      <w:sz w:val="24"/>
                                      <w:szCs w:val="24"/>
                                    </w:rPr>
                                    <w:t>опрос</w:t>
                                  </w:r>
                                </w:p>
                              </w:tc>
                              <w:tc>
                                <w:tcPr>
                                  <w:tcW w:w="1334"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Русская де</w:t>
                                    <w:softHyphen/>
                                    <w:t>ревянная резьба. Ев</w:t>
                                    <w:softHyphen/>
                                    <w:t>ропейское и восточное искусство</w:t>
                                  </w:r>
                                </w:p>
                              </w:tc>
                              <w:tc>
                                <w:tcPr>
                                  <w:tcW w:w="1195"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Подобрать зритель</w:t>
                                    <w:softHyphen/>
                                    <w:t>ный мате</w:t>
                                    <w:softHyphen/>
                                    <w:t>риал</w:t>
                                  </w:r>
                                </w:p>
                              </w:tc>
                              <w:tc>
                                <w:tcPr>
                                  <w:tcW w:w="1253"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Видео</w:t>
                                    <w:softHyphen/>
                                    <w:t>фильм о Санкт- Петербурге</w:t>
                                  </w:r>
                                </w:p>
                              </w:tc>
                              <w:tc>
                                <w:tcPr>
                                  <w:tcW w:w="485"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9"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15" w:hRule="exact"/>
                              </w:trPr>
                              <w:tc>
                                <w:tcPr>
                                  <w:tcW w:w="418" w:type="dxa"/>
                                  <w:tcBorders>
                                    <w:top w:val="single" w:sz="4" w:space="0" w:color="000000"/>
                                    <w:left w:val="single" w:sz="4" w:space="0" w:color="000000"/>
                                  </w:tcBorders>
                                  <w:shd w:fill="FFFFFF" w:val="clear"/>
                                </w:tcPr>
                                <w:p>
                                  <w:pPr>
                                    <w:pStyle w:val="25"/>
                                    <w:shd w:fill="auto" w:val="clear"/>
                                    <w:spacing w:lineRule="auto" w:line="240"/>
                                    <w:ind w:left="140" w:hanging="0"/>
                                    <w:jc w:val="left"/>
                                    <w:rPr>
                                      <w:sz w:val="24"/>
                                      <w:szCs w:val="24"/>
                                    </w:rPr>
                                  </w:pPr>
                                  <w:r>
                                    <w:rPr>
                                      <w:rStyle w:val="11"/>
                                      <w:color w:val="000000"/>
                                      <w:sz w:val="24"/>
                                      <w:szCs w:val="24"/>
                                    </w:rPr>
                                    <w:t>11</w:t>
                                  </w:r>
                                </w:p>
                              </w:tc>
                              <w:tc>
                                <w:tcPr>
                                  <w:tcW w:w="1248"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Фонари на улицах и в парках</w:t>
                                  </w:r>
                                </w:p>
                              </w:tc>
                              <w:tc>
                                <w:tcPr>
                                  <w:tcW w:w="389" w:type="dxa"/>
                                  <w:tcBorders>
                                    <w:top w:val="single" w:sz="4" w:space="0" w:color="000000"/>
                                    <w:left w:val="single" w:sz="4" w:space="0" w:color="000000"/>
                                  </w:tcBorders>
                                  <w:shd w:fill="FFFFFF" w:val="clear"/>
                                </w:tcPr>
                                <w:p>
                                  <w:pPr>
                                    <w:pStyle w:val="25"/>
                                    <w:shd w:fill="auto" w:val="clear"/>
                                    <w:spacing w:lineRule="auto" w:line="240"/>
                                    <w:ind w:left="160" w:hanging="0"/>
                                    <w:jc w:val="left"/>
                                    <w:rPr>
                                      <w:sz w:val="24"/>
                                      <w:szCs w:val="24"/>
                                    </w:rPr>
                                  </w:pPr>
                                  <w:r>
                                    <w:rPr>
                                      <w:rStyle w:val="11"/>
                                      <w:color w:val="000000"/>
                                      <w:sz w:val="24"/>
                                      <w:szCs w:val="24"/>
                                    </w:rPr>
                                    <w:t>1</w:t>
                                  </w:r>
                                </w:p>
                              </w:tc>
                              <w:tc>
                                <w:tcPr>
                                  <w:tcW w:w="816"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Ком-</w:t>
                                  </w:r>
                                </w:p>
                                <w:p>
                                  <w:pPr>
                                    <w:pStyle w:val="25"/>
                                    <w:shd w:fill="auto" w:val="clear"/>
                                    <w:spacing w:lineRule="auto" w:line="240"/>
                                    <w:ind w:hanging="0"/>
                                    <w:jc w:val="left"/>
                                    <w:rPr>
                                      <w:sz w:val="24"/>
                                      <w:szCs w:val="24"/>
                                    </w:rPr>
                                  </w:pPr>
                                  <w:r>
                                    <w:rPr>
                                      <w:rStyle w:val="11"/>
                                      <w:color w:val="000000"/>
                                      <w:sz w:val="24"/>
                                      <w:szCs w:val="24"/>
                                    </w:rPr>
                                    <w:t>бини-</w:t>
                                  </w:r>
                                </w:p>
                                <w:p>
                                  <w:pPr>
                                    <w:pStyle w:val="25"/>
                                    <w:shd w:fill="auto" w:val="clear"/>
                                    <w:spacing w:lineRule="auto" w:line="240"/>
                                    <w:ind w:hanging="0"/>
                                    <w:jc w:val="left"/>
                                    <w:rPr>
                                      <w:sz w:val="24"/>
                                      <w:szCs w:val="24"/>
                                    </w:rPr>
                                  </w:pPr>
                                  <w:r>
                                    <w:rPr>
                                      <w:rStyle w:val="11"/>
                                      <w:color w:val="000000"/>
                                      <w:sz w:val="24"/>
                                      <w:szCs w:val="24"/>
                                    </w:rPr>
                                    <w:t>рован-</w:t>
                                  </w:r>
                                </w:p>
                                <w:p>
                                  <w:pPr>
                                    <w:pStyle w:val="25"/>
                                    <w:shd w:fill="auto" w:val="clear"/>
                                    <w:spacing w:lineRule="auto" w:line="240"/>
                                    <w:ind w:hanging="0"/>
                                    <w:jc w:val="left"/>
                                    <w:rPr>
                                      <w:sz w:val="24"/>
                                      <w:szCs w:val="24"/>
                                    </w:rPr>
                                  </w:pPr>
                                  <w:r>
                                    <w:rPr>
                                      <w:rStyle w:val="11"/>
                                      <w:color w:val="000000"/>
                                      <w:sz w:val="24"/>
                                      <w:szCs w:val="24"/>
                                    </w:rPr>
                                    <w:t>ный</w:t>
                                  </w:r>
                                </w:p>
                              </w:tc>
                              <w:tc>
                                <w:tcPr>
                                  <w:tcW w:w="1766"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Художественные образы фонарей. Фонари - укра</w:t>
                                    <w:softHyphen/>
                                    <w:t>шение города</w:t>
                                  </w:r>
                                </w:p>
                              </w:tc>
                              <w:tc>
                                <w:tcPr>
                                  <w:tcW w:w="1877"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Конструирование формы фонаря из бумаги</w:t>
                                  </w:r>
                                </w:p>
                              </w:tc>
                              <w:tc>
                                <w:tcPr>
                                  <w:tcW w:w="2050"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Style17"/>
                                      <w:color w:val="000000"/>
                                      <w:sz w:val="24"/>
                                      <w:szCs w:val="24"/>
                                    </w:rPr>
                                    <w:t>Знать</w:t>
                                  </w:r>
                                  <w:r>
                                    <w:rPr>
                                      <w:rStyle w:val="11"/>
                                      <w:color w:val="000000"/>
                                      <w:sz w:val="24"/>
                                      <w:szCs w:val="24"/>
                                    </w:rPr>
                                    <w:t xml:space="preserve"> особенности работы художника, создающего облик города.</w:t>
                                  </w:r>
                                </w:p>
                                <w:p>
                                  <w:pPr>
                                    <w:pStyle w:val="25"/>
                                    <w:shd w:fill="auto" w:val="clear"/>
                                    <w:spacing w:lineRule="auto" w:line="240"/>
                                    <w:ind w:hanging="0"/>
                                    <w:jc w:val="left"/>
                                    <w:rPr>
                                      <w:sz w:val="24"/>
                                      <w:szCs w:val="24"/>
                                    </w:rPr>
                                  </w:pPr>
                                  <w:r>
                                    <w:rPr>
                                      <w:rStyle w:val="Style17"/>
                                      <w:color w:val="000000"/>
                                      <w:sz w:val="24"/>
                                      <w:szCs w:val="24"/>
                                    </w:rPr>
                                    <w:t>Уметь</w:t>
                                  </w:r>
                                  <w:r>
                                    <w:rPr>
                                      <w:rStyle w:val="11"/>
                                      <w:color w:val="000000"/>
                                      <w:sz w:val="24"/>
                                      <w:szCs w:val="24"/>
                                    </w:rPr>
                                    <w:t xml:space="preserve"> создавать объемные формы из бумаги</w:t>
                                  </w:r>
                                </w:p>
                              </w:tc>
                              <w:tc>
                                <w:tcPr>
                                  <w:tcW w:w="1195"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Рисунок.</w:t>
                                  </w:r>
                                </w:p>
                                <w:p>
                                  <w:pPr>
                                    <w:pStyle w:val="25"/>
                                    <w:shd w:fill="auto" w:val="clear"/>
                                    <w:spacing w:lineRule="auto" w:line="240"/>
                                    <w:ind w:hanging="0"/>
                                    <w:jc w:val="left"/>
                                    <w:rPr>
                                      <w:sz w:val="24"/>
                                      <w:szCs w:val="24"/>
                                    </w:rPr>
                                  </w:pPr>
                                  <w:r>
                                    <w:rPr>
                                      <w:rStyle w:val="11"/>
                                      <w:color w:val="000000"/>
                                      <w:sz w:val="24"/>
                                      <w:szCs w:val="24"/>
                                    </w:rPr>
                                    <w:t>Беседа.</w:t>
                                  </w:r>
                                </w:p>
                                <w:p>
                                  <w:pPr>
                                    <w:pStyle w:val="25"/>
                                    <w:shd w:fill="auto" w:val="clear"/>
                                    <w:spacing w:lineRule="auto" w:line="240"/>
                                    <w:ind w:hanging="0"/>
                                    <w:jc w:val="left"/>
                                    <w:rPr>
                                      <w:sz w:val="24"/>
                                      <w:szCs w:val="24"/>
                                    </w:rPr>
                                  </w:pPr>
                                  <w:r>
                                    <w:rPr>
                                      <w:rStyle w:val="11"/>
                                      <w:color w:val="000000"/>
                                      <w:sz w:val="24"/>
                                      <w:szCs w:val="24"/>
                                    </w:rPr>
                                    <w:t>Устный</w:t>
                                  </w:r>
                                </w:p>
                                <w:p>
                                  <w:pPr>
                                    <w:pStyle w:val="25"/>
                                    <w:shd w:fill="auto" w:val="clear"/>
                                    <w:spacing w:lineRule="auto" w:line="240"/>
                                    <w:ind w:hanging="0"/>
                                    <w:jc w:val="left"/>
                                    <w:rPr>
                                      <w:sz w:val="24"/>
                                      <w:szCs w:val="24"/>
                                    </w:rPr>
                                  </w:pPr>
                                  <w:r>
                                    <w:rPr>
                                      <w:rStyle w:val="11"/>
                                      <w:color w:val="000000"/>
                                      <w:sz w:val="24"/>
                                      <w:szCs w:val="24"/>
                                    </w:rPr>
                                    <w:t>опрос</w:t>
                                  </w:r>
                                </w:p>
                              </w:tc>
                              <w:tc>
                                <w:tcPr>
                                  <w:tcW w:w="1334"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Современ</w:t>
                                    <w:softHyphen/>
                                    <w:t>ная архитек</w:t>
                                    <w:softHyphen/>
                                    <w:t>тура. Ори</w:t>
                                    <w:softHyphen/>
                                    <w:t>гами</w:t>
                                  </w:r>
                                </w:p>
                              </w:tc>
                              <w:tc>
                                <w:tcPr>
                                  <w:tcW w:w="1195"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Рисунок в рабочей тетради (с. 22)</w:t>
                                  </w:r>
                                </w:p>
                              </w:tc>
                              <w:tc>
                                <w:tcPr>
                                  <w:tcW w:w="1253"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Мультиме</w:t>
                                    <w:softHyphen/>
                                    <w:t>дийная пре</w:t>
                                    <w:softHyphen/>
                                    <w:t>зентация по теме урока</w:t>
                                  </w:r>
                                </w:p>
                              </w:tc>
                              <w:tc>
                                <w:tcPr>
                                  <w:tcW w:w="485"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9"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62" w:hRule="exact"/>
                              </w:trPr>
                              <w:tc>
                                <w:tcPr>
                                  <w:tcW w:w="418" w:type="dxa"/>
                                  <w:tcBorders>
                                    <w:top w:val="single" w:sz="4" w:space="0" w:color="000000"/>
                                    <w:left w:val="single" w:sz="4" w:space="0" w:color="000000"/>
                                  </w:tcBorders>
                                  <w:shd w:fill="FFFFFF" w:val="clear"/>
                                </w:tcPr>
                                <w:p>
                                  <w:pPr>
                                    <w:pStyle w:val="25"/>
                                    <w:shd w:fill="auto" w:val="clear"/>
                                    <w:spacing w:lineRule="auto" w:line="240"/>
                                    <w:ind w:left="140" w:hanging="0"/>
                                    <w:jc w:val="left"/>
                                    <w:rPr>
                                      <w:sz w:val="24"/>
                                      <w:szCs w:val="24"/>
                                    </w:rPr>
                                  </w:pPr>
                                  <w:r>
                                    <w:rPr>
                                      <w:rStyle w:val="11"/>
                                      <w:color w:val="000000"/>
                                      <w:sz w:val="24"/>
                                      <w:szCs w:val="24"/>
                                    </w:rPr>
                                    <w:t>12</w:t>
                                  </w:r>
                                </w:p>
                              </w:tc>
                              <w:tc>
                                <w:tcPr>
                                  <w:tcW w:w="1248"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Витрины</w:t>
                                  </w:r>
                                </w:p>
                                <w:p>
                                  <w:pPr>
                                    <w:pStyle w:val="25"/>
                                    <w:shd w:fill="auto" w:val="clear"/>
                                    <w:spacing w:lineRule="auto" w:line="240"/>
                                    <w:ind w:hanging="0"/>
                                    <w:jc w:val="left"/>
                                    <w:rPr>
                                      <w:sz w:val="24"/>
                                      <w:szCs w:val="24"/>
                                    </w:rPr>
                                  </w:pPr>
                                  <w:r>
                                    <w:rPr>
                                      <w:rStyle w:val="11"/>
                                      <w:color w:val="000000"/>
                                      <w:sz w:val="24"/>
                                      <w:szCs w:val="24"/>
                                    </w:rPr>
                                    <w:t>магазинов</w:t>
                                  </w:r>
                                </w:p>
                              </w:tc>
                              <w:tc>
                                <w:tcPr>
                                  <w:tcW w:w="389" w:type="dxa"/>
                                  <w:tcBorders>
                                    <w:top w:val="single" w:sz="4" w:space="0" w:color="000000"/>
                                    <w:left w:val="single" w:sz="4" w:space="0" w:color="000000"/>
                                  </w:tcBorders>
                                  <w:shd w:fill="FFFFFF" w:val="clear"/>
                                </w:tcPr>
                                <w:p>
                                  <w:pPr>
                                    <w:pStyle w:val="25"/>
                                    <w:shd w:fill="auto" w:val="clear"/>
                                    <w:spacing w:lineRule="auto" w:line="240"/>
                                    <w:ind w:left="160" w:hanging="0"/>
                                    <w:jc w:val="left"/>
                                    <w:rPr>
                                      <w:sz w:val="24"/>
                                      <w:szCs w:val="24"/>
                                    </w:rPr>
                                  </w:pPr>
                                  <w:r>
                                    <w:rPr>
                                      <w:rStyle w:val="11"/>
                                      <w:color w:val="000000"/>
                                      <w:sz w:val="24"/>
                                      <w:szCs w:val="24"/>
                                    </w:rPr>
                                    <w:t>1</w:t>
                                  </w:r>
                                </w:p>
                              </w:tc>
                              <w:tc>
                                <w:tcPr>
                                  <w:tcW w:w="816"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Ком-</w:t>
                                  </w:r>
                                </w:p>
                                <w:p>
                                  <w:pPr>
                                    <w:pStyle w:val="25"/>
                                    <w:shd w:fill="auto" w:val="clear"/>
                                    <w:spacing w:lineRule="auto" w:line="240"/>
                                    <w:ind w:hanging="0"/>
                                    <w:jc w:val="left"/>
                                    <w:rPr>
                                      <w:sz w:val="24"/>
                                      <w:szCs w:val="24"/>
                                    </w:rPr>
                                  </w:pPr>
                                  <w:r>
                                    <w:rPr>
                                      <w:rStyle w:val="11"/>
                                      <w:color w:val="000000"/>
                                      <w:sz w:val="24"/>
                                      <w:szCs w:val="24"/>
                                    </w:rPr>
                                    <w:t>бини-</w:t>
                                  </w:r>
                                </w:p>
                                <w:p>
                                  <w:pPr>
                                    <w:pStyle w:val="25"/>
                                    <w:shd w:fill="auto" w:val="clear"/>
                                    <w:spacing w:lineRule="auto" w:line="240"/>
                                    <w:ind w:hanging="0"/>
                                    <w:jc w:val="left"/>
                                    <w:rPr>
                                      <w:sz w:val="24"/>
                                      <w:szCs w:val="24"/>
                                    </w:rPr>
                                  </w:pPr>
                                  <w:r>
                                    <w:rPr>
                                      <w:rStyle w:val="11"/>
                                      <w:color w:val="000000"/>
                                      <w:sz w:val="24"/>
                                      <w:szCs w:val="24"/>
                                    </w:rPr>
                                    <w:t>рован-</w:t>
                                  </w:r>
                                </w:p>
                                <w:p>
                                  <w:pPr>
                                    <w:pStyle w:val="25"/>
                                    <w:shd w:fill="auto" w:val="clear"/>
                                    <w:spacing w:lineRule="auto" w:line="240"/>
                                    <w:ind w:hanging="0"/>
                                    <w:jc w:val="left"/>
                                    <w:rPr>
                                      <w:sz w:val="24"/>
                                      <w:szCs w:val="24"/>
                                    </w:rPr>
                                  </w:pPr>
                                  <w:r>
                                    <w:rPr>
                                      <w:rStyle w:val="11"/>
                                      <w:color w:val="000000"/>
                                      <w:sz w:val="24"/>
                                      <w:szCs w:val="24"/>
                                    </w:rPr>
                                    <w:t>ный</w:t>
                                  </w:r>
                                </w:p>
                              </w:tc>
                              <w:tc>
                                <w:tcPr>
                                  <w:tcW w:w="1766"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Роль художника в создании вит</w:t>
                                    <w:softHyphen/>
                                    <w:t>рин. Реклама то</w:t>
                                    <w:softHyphen/>
                                    <w:t>вара. Реклама на улице. Витри</w:t>
                                    <w:softHyphen/>
                                    <w:t>ны как украше</w:t>
                                    <w:softHyphen/>
                                    <w:t>ние улиц</w:t>
                                  </w:r>
                                </w:p>
                              </w:tc>
                              <w:tc>
                                <w:tcPr>
                                  <w:tcW w:w="1877"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Проект оформле</w:t>
                                    <w:softHyphen/>
                                    <w:t>ния витрины лю</w:t>
                                    <w:softHyphen/>
                                    <w:t>бого магазина (по выбору детей)</w:t>
                                  </w:r>
                                </w:p>
                              </w:tc>
                              <w:tc>
                                <w:tcPr>
                                  <w:tcW w:w="2050"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Style17"/>
                                      <w:color w:val="000000"/>
                                      <w:sz w:val="24"/>
                                      <w:szCs w:val="24"/>
                                    </w:rPr>
                                    <w:t>Знать:</w:t>
                                  </w:r>
                                </w:p>
                                <w:p>
                                  <w:pPr>
                                    <w:pStyle w:val="25"/>
                                    <w:numPr>
                                      <w:ilvl w:val="0"/>
                                      <w:numId w:val="10"/>
                                    </w:numPr>
                                    <w:shd w:fill="auto" w:val="clear"/>
                                    <w:tabs>
                                      <w:tab w:val="clear" w:pos="708"/>
                                      <w:tab w:val="left" w:pos="173" w:leader="none"/>
                                    </w:tabs>
                                    <w:spacing w:lineRule="auto" w:line="240"/>
                                    <w:ind w:left="0" w:hanging="0"/>
                                    <w:jc w:val="left"/>
                                    <w:rPr>
                                      <w:sz w:val="24"/>
                                      <w:szCs w:val="24"/>
                                    </w:rPr>
                                  </w:pPr>
                                  <w:r>
                                    <w:rPr>
                                      <w:rStyle w:val="11"/>
                                      <w:color w:val="000000"/>
                                      <w:sz w:val="24"/>
                                      <w:szCs w:val="24"/>
                                    </w:rPr>
                                    <w:t>роль художника в оформлении вит</w:t>
                                    <w:softHyphen/>
                                    <w:t>рины;</w:t>
                                  </w:r>
                                </w:p>
                                <w:p>
                                  <w:pPr>
                                    <w:pStyle w:val="25"/>
                                    <w:numPr>
                                      <w:ilvl w:val="0"/>
                                      <w:numId w:val="10"/>
                                    </w:numPr>
                                    <w:shd w:fill="auto" w:val="clear"/>
                                    <w:tabs>
                                      <w:tab w:val="clear" w:pos="708"/>
                                      <w:tab w:val="left" w:pos="233" w:leader="none"/>
                                    </w:tabs>
                                    <w:spacing w:lineRule="auto" w:line="240"/>
                                    <w:ind w:left="60" w:hanging="0"/>
                                    <w:jc w:val="left"/>
                                    <w:rPr>
                                      <w:sz w:val="24"/>
                                      <w:szCs w:val="24"/>
                                    </w:rPr>
                                  </w:pPr>
                                  <w:r>
                                    <w:rPr>
                                      <w:rStyle w:val="11"/>
                                      <w:color w:val="000000"/>
                                      <w:sz w:val="24"/>
                                      <w:szCs w:val="24"/>
                                    </w:rPr>
                                    <w:t>назначение вит</w:t>
                                    <w:softHyphen/>
                                    <w:t>рины.</w:t>
                                  </w:r>
                                </w:p>
                                <w:p>
                                  <w:pPr>
                                    <w:pStyle w:val="25"/>
                                    <w:shd w:fill="auto" w:val="clear"/>
                                    <w:spacing w:lineRule="auto" w:line="240"/>
                                    <w:ind w:hanging="0"/>
                                    <w:jc w:val="left"/>
                                    <w:rPr>
                                      <w:sz w:val="24"/>
                                      <w:szCs w:val="24"/>
                                    </w:rPr>
                                  </w:pPr>
                                  <w:r>
                                    <w:rPr>
                                      <w:rStyle w:val="Style17"/>
                                      <w:color w:val="000000"/>
                                      <w:sz w:val="24"/>
                                      <w:szCs w:val="24"/>
                                    </w:rPr>
                                    <w:t>Уметь</w:t>
                                  </w:r>
                                  <w:r>
                                    <w:rPr>
                                      <w:rStyle w:val="11"/>
                                      <w:color w:val="000000"/>
                                      <w:sz w:val="24"/>
                                      <w:szCs w:val="24"/>
                                    </w:rPr>
                                    <w:t xml:space="preserve"> выполнить проект оформления витрины</w:t>
                                  </w:r>
                                </w:p>
                              </w:tc>
                              <w:tc>
                                <w:tcPr>
                                  <w:tcW w:w="1195"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Конструк</w:t>
                                    <w:softHyphen/>
                                    <w:t>ции из бу</w:t>
                                    <w:softHyphen/>
                                    <w:t>маги. Бе</w:t>
                                    <w:softHyphen/>
                                    <w:t>седа. Уст</w:t>
                                    <w:softHyphen/>
                                    <w:t>ный опрос</w:t>
                                  </w:r>
                                </w:p>
                              </w:tc>
                              <w:tc>
                                <w:tcPr>
                                  <w:tcW w:w="1334"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Реальный мир и мир придуман</w:t>
                                    <w:softHyphen/>
                                    <w:t>ный</w:t>
                                  </w:r>
                                </w:p>
                              </w:tc>
                              <w:tc>
                                <w:tcPr>
                                  <w:tcW w:w="1195"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Рассмот</w:t>
                                    <w:softHyphen/>
                                    <w:t>реть вит</w:t>
                                    <w:softHyphen/>
                                    <w:t>рины в го</w:t>
                                    <w:softHyphen/>
                                    <w:t>роде. Учебник, с. 67</w:t>
                                  </w:r>
                                </w:p>
                              </w:tc>
                              <w:tc>
                                <w:tcPr>
                                  <w:tcW w:w="1253"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Мультиме</w:t>
                                    <w:softHyphen/>
                                    <w:t>дийная пре</w:t>
                                    <w:softHyphen/>
                                    <w:t>зентация по теме урока</w:t>
                                  </w:r>
                                </w:p>
                              </w:tc>
                              <w:tc>
                                <w:tcPr>
                                  <w:tcW w:w="485"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9"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77" w:hRule="exact"/>
                              </w:trPr>
                              <w:tc>
                                <w:tcPr>
                                  <w:tcW w:w="418"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140" w:hanging="0"/>
                                    <w:jc w:val="left"/>
                                    <w:rPr>
                                      <w:sz w:val="24"/>
                                      <w:szCs w:val="24"/>
                                    </w:rPr>
                                  </w:pPr>
                                  <w:r>
                                    <w:rPr>
                                      <w:rStyle w:val="11"/>
                                      <w:color w:val="000000"/>
                                      <w:sz w:val="24"/>
                                      <w:szCs w:val="24"/>
                                    </w:rPr>
                                    <w:t>13</w:t>
                                  </w:r>
                                </w:p>
                              </w:tc>
                              <w:tc>
                                <w:tcPr>
                                  <w:tcW w:w="1248"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Транспорт в городе</w:t>
                                  </w:r>
                                </w:p>
                              </w:tc>
                              <w:tc>
                                <w:tcPr>
                                  <w:tcW w:w="389"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160" w:hanging="0"/>
                                    <w:jc w:val="left"/>
                                    <w:rPr>
                                      <w:sz w:val="24"/>
                                      <w:szCs w:val="24"/>
                                    </w:rPr>
                                  </w:pPr>
                                  <w:r>
                                    <w:rPr>
                                      <w:rStyle w:val="11"/>
                                      <w:color w:val="000000"/>
                                      <w:sz w:val="24"/>
                                      <w:szCs w:val="24"/>
                                    </w:rPr>
                                    <w:t>1</w:t>
                                  </w:r>
                                </w:p>
                              </w:tc>
                              <w:tc>
                                <w:tcPr>
                                  <w:tcW w:w="816"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Ком-</w:t>
                                  </w:r>
                                </w:p>
                                <w:p>
                                  <w:pPr>
                                    <w:pStyle w:val="25"/>
                                    <w:shd w:fill="auto" w:val="clear"/>
                                    <w:spacing w:lineRule="auto" w:line="240"/>
                                    <w:ind w:hanging="0"/>
                                    <w:jc w:val="left"/>
                                    <w:rPr>
                                      <w:sz w:val="24"/>
                                      <w:szCs w:val="24"/>
                                    </w:rPr>
                                  </w:pPr>
                                  <w:r>
                                    <w:rPr>
                                      <w:rStyle w:val="11"/>
                                      <w:color w:val="000000"/>
                                      <w:sz w:val="24"/>
                                      <w:szCs w:val="24"/>
                                    </w:rPr>
                                    <w:t>бини-</w:t>
                                  </w:r>
                                </w:p>
                                <w:p>
                                  <w:pPr>
                                    <w:pStyle w:val="25"/>
                                    <w:shd w:fill="auto" w:val="clear"/>
                                    <w:spacing w:lineRule="auto" w:line="240"/>
                                    <w:ind w:hanging="0"/>
                                    <w:jc w:val="left"/>
                                    <w:rPr>
                                      <w:sz w:val="24"/>
                                      <w:szCs w:val="24"/>
                                    </w:rPr>
                                  </w:pPr>
                                  <w:r>
                                    <w:rPr>
                                      <w:rStyle w:val="11"/>
                                      <w:color w:val="000000"/>
                                      <w:sz w:val="24"/>
                                      <w:szCs w:val="24"/>
                                    </w:rPr>
                                    <w:t>рован-</w:t>
                                  </w:r>
                                </w:p>
                                <w:p>
                                  <w:pPr>
                                    <w:pStyle w:val="25"/>
                                    <w:shd w:fill="auto" w:val="clear"/>
                                    <w:spacing w:lineRule="auto" w:line="240"/>
                                    <w:ind w:hanging="0"/>
                                    <w:jc w:val="left"/>
                                    <w:rPr>
                                      <w:sz w:val="24"/>
                                      <w:szCs w:val="24"/>
                                    </w:rPr>
                                  </w:pPr>
                                  <w:r>
                                    <w:rPr>
                                      <w:rStyle w:val="11"/>
                                      <w:color w:val="000000"/>
                                      <w:sz w:val="24"/>
                                      <w:szCs w:val="24"/>
                                    </w:rPr>
                                    <w:t>ный</w:t>
                                  </w:r>
                                </w:p>
                              </w:tc>
                              <w:tc>
                                <w:tcPr>
                                  <w:tcW w:w="1766"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Роль художника в создании ма</w:t>
                                    <w:softHyphen/>
                                    <w:t>шин. Машины разных времен. Умение видеть образ в форме машин. Разные формы машин на улицах города</w:t>
                                  </w:r>
                                </w:p>
                              </w:tc>
                              <w:tc>
                                <w:tcPr>
                                  <w:tcW w:w="1877"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Придумать, нари</w:t>
                                    <w:softHyphen/>
                                    <w:t>совать или по</w:t>
                                    <w:softHyphen/>
                                    <w:t>строить из бумаги образы фантасти</w:t>
                                    <w:softHyphen/>
                                    <w:t>ческих машин: на</w:t>
                                    <w:softHyphen/>
                                    <w:t>земных, водных, воздушных</w:t>
                                  </w:r>
                                </w:p>
                              </w:tc>
                              <w:tc>
                                <w:tcPr>
                                  <w:tcW w:w="2050"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60" w:hanging="0"/>
                                    <w:jc w:val="left"/>
                                    <w:rPr>
                                      <w:sz w:val="24"/>
                                      <w:szCs w:val="24"/>
                                    </w:rPr>
                                  </w:pPr>
                                  <w:r>
                                    <w:rPr>
                                      <w:rStyle w:val="Style17"/>
                                      <w:color w:val="000000"/>
                                      <w:sz w:val="24"/>
                                      <w:szCs w:val="24"/>
                                    </w:rPr>
                                    <w:t>Знать</w:t>
                                  </w:r>
                                  <w:r>
                                    <w:rPr>
                                      <w:rStyle w:val="11"/>
                                      <w:color w:val="000000"/>
                                      <w:sz w:val="24"/>
                                      <w:szCs w:val="24"/>
                                    </w:rPr>
                                    <w:t xml:space="preserve"> многообра</w:t>
                                    <w:softHyphen/>
                                    <w:t>зие форм,видов транспорта.</w:t>
                                  </w:r>
                                </w:p>
                                <w:p>
                                  <w:pPr>
                                    <w:pStyle w:val="25"/>
                                    <w:shd w:fill="auto" w:val="clear"/>
                                    <w:spacing w:lineRule="auto" w:line="240"/>
                                    <w:ind w:hanging="0"/>
                                    <w:jc w:val="left"/>
                                    <w:rPr>
                                      <w:sz w:val="24"/>
                                      <w:szCs w:val="24"/>
                                    </w:rPr>
                                  </w:pPr>
                                  <w:r>
                                    <w:rPr>
                                      <w:rStyle w:val="Style17"/>
                                      <w:color w:val="000000"/>
                                      <w:sz w:val="24"/>
                                      <w:szCs w:val="24"/>
                                    </w:rPr>
                                    <w:t>Уметь</w:t>
                                  </w:r>
                                  <w:r>
                                    <w:rPr>
                                      <w:rStyle w:val="11"/>
                                      <w:color w:val="000000"/>
                                      <w:sz w:val="24"/>
                                      <w:szCs w:val="24"/>
                                    </w:rPr>
                                    <w:t xml:space="preserve"> проявлять фантазию при соз</w:t>
                                    <w:softHyphen/>
                                    <w:t>дании новых видов транспорта</w:t>
                                  </w:r>
                                </w:p>
                              </w:tc>
                              <w:tc>
                                <w:tcPr>
                                  <w:tcW w:w="1195"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Макет. Бе</w:t>
                                    <w:softHyphen/>
                                    <w:t>седа. Уст</w:t>
                                    <w:softHyphen/>
                                    <w:t>ный опрос</w:t>
                                  </w:r>
                                </w:p>
                              </w:tc>
                              <w:tc>
                                <w:tcPr>
                                  <w:tcW w:w="1334"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Бионика - наука о свя</w:t>
                                    <w:softHyphen/>
                                    <w:t>зи животно</w:t>
                                    <w:softHyphen/>
                                    <w:t>го и расти</w:t>
                                    <w:softHyphen/>
                                    <w:t>тельного мира с тех</w:t>
                                    <w:softHyphen/>
                                    <w:t>никой</w:t>
                                  </w:r>
                                </w:p>
                              </w:tc>
                              <w:tc>
                                <w:tcPr>
                                  <w:tcW w:w="1195"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Наблюде</w:t>
                                    <w:softHyphen/>
                                    <w:t>ния за ок</w:t>
                                    <w:softHyphen/>
                                    <w:t>ружающей действи</w:t>
                                    <w:softHyphen/>
                                    <w:t>тельно</w:t>
                                    <w:softHyphen/>
                                    <w:t>стью. Ра</w:t>
                                    <w:softHyphen/>
                                    <w:t>бочая тет</w:t>
                                    <w:softHyphen/>
                                    <w:t>радь, с. 24-25</w:t>
                                  </w:r>
                                </w:p>
                              </w:tc>
                              <w:tc>
                                <w:tcPr>
                                  <w:tcW w:w="125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5"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726.75pt;height:464.65pt;mso-wrap-distance-left:0pt;mso-wrap-distance-right:0pt;mso-wrap-distance-top:0pt;mso-wrap-distance-bottom:0pt;margin-top:0.05pt;mso-position-vertical-relative:text;margin-left:1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418"/>
                        <w:gridCol w:w="1248"/>
                        <w:gridCol w:w="389"/>
                        <w:gridCol w:w="816"/>
                        <w:gridCol w:w="1766"/>
                        <w:gridCol w:w="1877"/>
                        <w:gridCol w:w="2050"/>
                        <w:gridCol w:w="1195"/>
                        <w:gridCol w:w="1334"/>
                        <w:gridCol w:w="1195"/>
                        <w:gridCol w:w="1253"/>
                        <w:gridCol w:w="485"/>
                        <w:gridCol w:w="509"/>
                      </w:tblGrid>
                      <w:tr>
                        <w:trPr>
                          <w:trHeight w:val="235" w:hRule="exact"/>
                        </w:trPr>
                        <w:tc>
                          <w:tcPr>
                            <w:tcW w:w="418" w:type="dxa"/>
                            <w:tcBorders>
                              <w:top w:val="single" w:sz="4" w:space="0" w:color="000000"/>
                              <w:left w:val="single" w:sz="4" w:space="0" w:color="000000"/>
                            </w:tcBorders>
                            <w:shd w:fill="FFFFFF" w:val="clear"/>
                          </w:tcPr>
                          <w:p>
                            <w:pPr>
                              <w:pStyle w:val="25"/>
                              <w:shd w:fill="auto" w:val="clear"/>
                              <w:spacing w:lineRule="auto" w:line="240"/>
                              <w:ind w:left="140" w:hanging="0"/>
                              <w:jc w:val="left"/>
                              <w:rPr>
                                <w:sz w:val="24"/>
                                <w:szCs w:val="24"/>
                              </w:rPr>
                            </w:pPr>
                            <w:r>
                              <w:rPr>
                                <w:rStyle w:val="85pt1"/>
                                <w:color w:val="000000"/>
                                <w:sz w:val="24"/>
                                <w:szCs w:val="24"/>
                              </w:rPr>
                              <w:t>1</w:t>
                            </w:r>
                          </w:p>
                        </w:tc>
                        <w:tc>
                          <w:tcPr>
                            <w:tcW w:w="1248"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2</w:t>
                            </w:r>
                          </w:p>
                        </w:tc>
                        <w:tc>
                          <w:tcPr>
                            <w:tcW w:w="389" w:type="dxa"/>
                            <w:tcBorders>
                              <w:top w:val="single" w:sz="4" w:space="0" w:color="000000"/>
                              <w:left w:val="single" w:sz="4" w:space="0" w:color="000000"/>
                            </w:tcBorders>
                            <w:shd w:fill="FFFFFF" w:val="clear"/>
                          </w:tcPr>
                          <w:p>
                            <w:pPr>
                              <w:pStyle w:val="25"/>
                              <w:shd w:fill="auto" w:val="clear"/>
                              <w:spacing w:lineRule="auto" w:line="240"/>
                              <w:ind w:left="160" w:hanging="0"/>
                              <w:jc w:val="left"/>
                              <w:rPr>
                                <w:sz w:val="24"/>
                                <w:szCs w:val="24"/>
                              </w:rPr>
                            </w:pPr>
                            <w:r>
                              <w:rPr>
                                <w:rStyle w:val="85pt1"/>
                                <w:color w:val="000000"/>
                                <w:sz w:val="24"/>
                                <w:szCs w:val="24"/>
                              </w:rPr>
                              <w:t>3</w:t>
                            </w:r>
                          </w:p>
                        </w:tc>
                        <w:tc>
                          <w:tcPr>
                            <w:tcW w:w="816"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4</w:t>
                            </w:r>
                          </w:p>
                        </w:tc>
                        <w:tc>
                          <w:tcPr>
                            <w:tcW w:w="1766"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5</w:t>
                            </w:r>
                          </w:p>
                        </w:tc>
                        <w:tc>
                          <w:tcPr>
                            <w:tcW w:w="1877"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6</w:t>
                            </w:r>
                          </w:p>
                        </w:tc>
                        <w:tc>
                          <w:tcPr>
                            <w:tcW w:w="2050"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7</w:t>
                            </w:r>
                          </w:p>
                        </w:tc>
                        <w:tc>
                          <w:tcPr>
                            <w:tcW w:w="1195"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8</w:t>
                            </w:r>
                          </w:p>
                        </w:tc>
                        <w:tc>
                          <w:tcPr>
                            <w:tcW w:w="1334"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9</w:t>
                            </w:r>
                          </w:p>
                        </w:tc>
                        <w:tc>
                          <w:tcPr>
                            <w:tcW w:w="1195"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10</w:t>
                            </w:r>
                          </w:p>
                        </w:tc>
                        <w:tc>
                          <w:tcPr>
                            <w:tcW w:w="1253"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п</w:t>
                            </w:r>
                          </w:p>
                        </w:tc>
                        <w:tc>
                          <w:tcPr>
                            <w:tcW w:w="485" w:type="dxa"/>
                            <w:tcBorders>
                              <w:top w:val="single" w:sz="4" w:space="0" w:color="000000"/>
                              <w:left w:val="single" w:sz="4" w:space="0" w:color="000000"/>
                            </w:tcBorders>
                            <w:shd w:fill="FFFFFF" w:val="clear"/>
                          </w:tcPr>
                          <w:p>
                            <w:pPr>
                              <w:pStyle w:val="25"/>
                              <w:shd w:fill="auto" w:val="clear"/>
                              <w:spacing w:lineRule="auto" w:line="240"/>
                              <w:ind w:left="200" w:hanging="0"/>
                              <w:jc w:val="left"/>
                              <w:rPr>
                                <w:sz w:val="24"/>
                                <w:szCs w:val="24"/>
                              </w:rPr>
                            </w:pPr>
                            <w:r>
                              <w:rPr>
                                <w:rStyle w:val="85pt1"/>
                                <w:color w:val="000000"/>
                                <w:sz w:val="24"/>
                                <w:szCs w:val="24"/>
                              </w:rPr>
                              <w:t>12</w:t>
                            </w:r>
                          </w:p>
                        </w:tc>
                        <w:tc>
                          <w:tcPr>
                            <w:tcW w:w="509" w:type="dxa"/>
                            <w:tcBorders>
                              <w:top w:val="single" w:sz="4" w:space="0" w:color="000000"/>
                              <w:left w:val="single" w:sz="4" w:space="0" w:color="000000"/>
                              <w:right w:val="single" w:sz="4" w:space="0" w:color="000000"/>
                            </w:tcBorders>
                            <w:shd w:fill="FFFFFF" w:val="clear"/>
                          </w:tcPr>
                          <w:p>
                            <w:pPr>
                              <w:pStyle w:val="25"/>
                              <w:shd w:fill="auto" w:val="clear"/>
                              <w:spacing w:lineRule="auto" w:line="240"/>
                              <w:ind w:left="200" w:hanging="0"/>
                              <w:jc w:val="left"/>
                              <w:rPr>
                                <w:sz w:val="24"/>
                                <w:szCs w:val="24"/>
                              </w:rPr>
                            </w:pPr>
                            <w:r>
                              <w:rPr>
                                <w:rStyle w:val="85pt1"/>
                                <w:color w:val="000000"/>
                                <w:sz w:val="24"/>
                                <w:szCs w:val="24"/>
                              </w:rPr>
                              <w:t>13</w:t>
                            </w:r>
                          </w:p>
                        </w:tc>
                      </w:tr>
                      <w:tr>
                        <w:trPr>
                          <w:trHeight w:val="2194" w:hRule="exact"/>
                        </w:trPr>
                        <w:tc>
                          <w:tcPr>
                            <w:tcW w:w="418" w:type="dxa"/>
                            <w:tcBorders>
                              <w:top w:val="single" w:sz="4" w:space="0" w:color="000000"/>
                              <w:left w:val="single" w:sz="4" w:space="0" w:color="000000"/>
                            </w:tcBorders>
                            <w:shd w:fill="FFFFFF" w:val="clear"/>
                          </w:tcPr>
                          <w:p>
                            <w:pPr>
                              <w:pStyle w:val="25"/>
                              <w:shd w:fill="auto" w:val="clear"/>
                              <w:spacing w:lineRule="auto" w:line="240"/>
                              <w:ind w:left="140" w:hanging="0"/>
                              <w:jc w:val="left"/>
                              <w:rPr>
                                <w:sz w:val="24"/>
                                <w:szCs w:val="24"/>
                              </w:rPr>
                            </w:pPr>
                            <w:r>
                              <w:rPr>
                                <w:rStyle w:val="11"/>
                                <w:color w:val="000000"/>
                                <w:sz w:val="24"/>
                                <w:szCs w:val="24"/>
                              </w:rPr>
                              <w:t>10</w:t>
                            </w:r>
                          </w:p>
                        </w:tc>
                        <w:tc>
                          <w:tcPr>
                            <w:tcW w:w="1248"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Ажурные</w:t>
                            </w:r>
                          </w:p>
                          <w:p>
                            <w:pPr>
                              <w:pStyle w:val="25"/>
                              <w:shd w:fill="auto" w:val="clear"/>
                              <w:spacing w:lineRule="auto" w:line="240"/>
                              <w:ind w:hanging="0"/>
                              <w:jc w:val="left"/>
                              <w:rPr>
                                <w:sz w:val="24"/>
                                <w:szCs w:val="24"/>
                              </w:rPr>
                            </w:pPr>
                            <w:r>
                              <w:rPr>
                                <w:rStyle w:val="11"/>
                                <w:color w:val="000000"/>
                                <w:sz w:val="24"/>
                                <w:szCs w:val="24"/>
                              </w:rPr>
                              <w:t>ограды</w:t>
                            </w:r>
                          </w:p>
                        </w:tc>
                        <w:tc>
                          <w:tcPr>
                            <w:tcW w:w="389" w:type="dxa"/>
                            <w:tcBorders>
                              <w:top w:val="single" w:sz="4" w:space="0" w:color="000000"/>
                              <w:left w:val="single" w:sz="4" w:space="0" w:color="000000"/>
                            </w:tcBorders>
                            <w:shd w:fill="FFFFFF" w:val="clear"/>
                          </w:tcPr>
                          <w:p>
                            <w:pPr>
                              <w:pStyle w:val="25"/>
                              <w:shd w:fill="auto" w:val="clear"/>
                              <w:spacing w:lineRule="auto" w:line="240"/>
                              <w:ind w:left="160" w:hanging="0"/>
                              <w:jc w:val="left"/>
                              <w:rPr>
                                <w:sz w:val="24"/>
                                <w:szCs w:val="24"/>
                              </w:rPr>
                            </w:pPr>
                            <w:r>
                              <w:rPr>
                                <w:rStyle w:val="11"/>
                                <w:color w:val="000000"/>
                                <w:sz w:val="24"/>
                                <w:szCs w:val="24"/>
                              </w:rPr>
                              <w:t>1</w:t>
                            </w:r>
                          </w:p>
                        </w:tc>
                        <w:tc>
                          <w:tcPr>
                            <w:tcW w:w="816"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Урок</w:t>
                            </w:r>
                          </w:p>
                          <w:p>
                            <w:pPr>
                              <w:pStyle w:val="25"/>
                              <w:shd w:fill="auto" w:val="clear"/>
                              <w:spacing w:lineRule="auto" w:line="240"/>
                              <w:ind w:hanging="0"/>
                              <w:jc w:val="left"/>
                              <w:rPr>
                                <w:sz w:val="24"/>
                                <w:szCs w:val="24"/>
                              </w:rPr>
                            </w:pPr>
                            <w:r>
                              <w:rPr>
                                <w:rStyle w:val="11"/>
                                <w:color w:val="000000"/>
                                <w:sz w:val="24"/>
                                <w:szCs w:val="24"/>
                              </w:rPr>
                              <w:t>изуче</w:t>
                              <w:softHyphen/>
                            </w:r>
                          </w:p>
                          <w:p>
                            <w:pPr>
                              <w:pStyle w:val="25"/>
                              <w:shd w:fill="auto" w:val="clear"/>
                              <w:spacing w:lineRule="auto" w:line="240"/>
                              <w:ind w:hanging="0"/>
                              <w:jc w:val="left"/>
                              <w:rPr>
                                <w:sz w:val="24"/>
                                <w:szCs w:val="24"/>
                              </w:rPr>
                            </w:pPr>
                            <w:r>
                              <w:rPr>
                                <w:rStyle w:val="11"/>
                                <w:color w:val="000000"/>
                                <w:sz w:val="24"/>
                                <w:szCs w:val="24"/>
                              </w:rPr>
                              <w:t>ния</w:t>
                            </w:r>
                          </w:p>
                          <w:p>
                            <w:pPr>
                              <w:pStyle w:val="25"/>
                              <w:shd w:fill="auto" w:val="clear"/>
                              <w:spacing w:lineRule="auto" w:line="240"/>
                              <w:ind w:hanging="0"/>
                              <w:jc w:val="left"/>
                              <w:rPr>
                                <w:sz w:val="24"/>
                                <w:szCs w:val="24"/>
                              </w:rPr>
                            </w:pPr>
                            <w:r>
                              <w:rPr>
                                <w:rStyle w:val="11"/>
                                <w:color w:val="000000"/>
                                <w:sz w:val="24"/>
                                <w:szCs w:val="24"/>
                              </w:rPr>
                              <w:t>нового</w:t>
                            </w:r>
                          </w:p>
                          <w:p>
                            <w:pPr>
                              <w:pStyle w:val="25"/>
                              <w:shd w:fill="auto" w:val="clear"/>
                              <w:spacing w:lineRule="auto" w:line="240"/>
                              <w:ind w:hanging="0"/>
                              <w:jc w:val="left"/>
                              <w:rPr>
                                <w:sz w:val="24"/>
                                <w:szCs w:val="24"/>
                              </w:rPr>
                            </w:pPr>
                            <w:r>
                              <w:rPr>
                                <w:rStyle w:val="11"/>
                                <w:color w:val="000000"/>
                                <w:sz w:val="24"/>
                                <w:szCs w:val="24"/>
                              </w:rPr>
                              <w:t>мате</w:t>
                              <w:softHyphen/>
                            </w:r>
                          </w:p>
                          <w:p>
                            <w:pPr>
                              <w:pStyle w:val="25"/>
                              <w:shd w:fill="auto" w:val="clear"/>
                              <w:spacing w:lineRule="auto" w:line="240"/>
                              <w:ind w:hanging="0"/>
                              <w:jc w:val="left"/>
                              <w:rPr>
                                <w:sz w:val="24"/>
                                <w:szCs w:val="24"/>
                              </w:rPr>
                            </w:pPr>
                            <w:r>
                              <w:rPr>
                                <w:rStyle w:val="11"/>
                                <w:color w:val="000000"/>
                                <w:sz w:val="24"/>
                                <w:szCs w:val="24"/>
                              </w:rPr>
                              <w:t>риала</w:t>
                            </w:r>
                          </w:p>
                        </w:tc>
                        <w:tc>
                          <w:tcPr>
                            <w:tcW w:w="1766"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Чугунные огра</w:t>
                              <w:softHyphen/>
                              <w:t>ды в Санкт- Петербурге и в Москве, в род</w:t>
                              <w:softHyphen/>
                              <w:t>ном городе, де</w:t>
                              <w:softHyphen/>
                              <w:t>ревянный ажур наличников, во</w:t>
                              <w:softHyphen/>
                              <w:t>рот</w:t>
                            </w:r>
                          </w:p>
                        </w:tc>
                        <w:tc>
                          <w:tcPr>
                            <w:tcW w:w="1877"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Проект ажурной решетки или во</w:t>
                              <w:softHyphen/>
                              <w:t>рот. Вырезание из сложенной цветной бумаги и вклеивание их в композицию</w:t>
                            </w:r>
                          </w:p>
                        </w:tc>
                        <w:tc>
                          <w:tcPr>
                            <w:tcW w:w="2050"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Style17"/>
                                <w:color w:val="000000"/>
                                <w:sz w:val="24"/>
                                <w:szCs w:val="24"/>
                              </w:rPr>
                              <w:t>Знать</w:t>
                            </w:r>
                            <w:r>
                              <w:rPr>
                                <w:rStyle w:val="11"/>
                                <w:color w:val="000000"/>
                                <w:sz w:val="24"/>
                                <w:szCs w:val="24"/>
                              </w:rPr>
                              <w:t xml:space="preserve"> виды ажур</w:t>
                              <w:softHyphen/>
                              <w:t xml:space="preserve">ных решеток. </w:t>
                            </w:r>
                            <w:r>
                              <w:rPr>
                                <w:rStyle w:val="Style17"/>
                                <w:color w:val="000000"/>
                                <w:sz w:val="24"/>
                                <w:szCs w:val="24"/>
                              </w:rPr>
                              <w:t>Уметь</w:t>
                            </w:r>
                            <w:r>
                              <w:rPr>
                                <w:rStyle w:val="11"/>
                                <w:color w:val="000000"/>
                                <w:sz w:val="24"/>
                                <w:szCs w:val="24"/>
                              </w:rPr>
                              <w:t xml:space="preserve"> вырезать ажурный орнамент из бумаги</w:t>
                            </w:r>
                          </w:p>
                        </w:tc>
                        <w:tc>
                          <w:tcPr>
                            <w:tcW w:w="1195"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Рисунок.</w:t>
                            </w:r>
                          </w:p>
                          <w:p>
                            <w:pPr>
                              <w:pStyle w:val="25"/>
                              <w:shd w:fill="auto" w:val="clear"/>
                              <w:spacing w:lineRule="auto" w:line="240"/>
                              <w:ind w:hanging="0"/>
                              <w:jc w:val="left"/>
                              <w:rPr>
                                <w:sz w:val="24"/>
                                <w:szCs w:val="24"/>
                              </w:rPr>
                            </w:pPr>
                            <w:r>
                              <w:rPr>
                                <w:rStyle w:val="11"/>
                                <w:color w:val="000000"/>
                                <w:sz w:val="24"/>
                                <w:szCs w:val="24"/>
                              </w:rPr>
                              <w:t>Беседа.</w:t>
                            </w:r>
                          </w:p>
                          <w:p>
                            <w:pPr>
                              <w:pStyle w:val="25"/>
                              <w:shd w:fill="auto" w:val="clear"/>
                              <w:spacing w:lineRule="auto" w:line="240"/>
                              <w:ind w:hanging="0"/>
                              <w:jc w:val="left"/>
                              <w:rPr>
                                <w:sz w:val="24"/>
                                <w:szCs w:val="24"/>
                              </w:rPr>
                            </w:pPr>
                            <w:r>
                              <w:rPr>
                                <w:rStyle w:val="11"/>
                                <w:color w:val="000000"/>
                                <w:sz w:val="24"/>
                                <w:szCs w:val="24"/>
                              </w:rPr>
                              <w:t>Устный</w:t>
                            </w:r>
                          </w:p>
                          <w:p>
                            <w:pPr>
                              <w:pStyle w:val="25"/>
                              <w:shd w:fill="auto" w:val="clear"/>
                              <w:spacing w:lineRule="auto" w:line="240"/>
                              <w:ind w:hanging="0"/>
                              <w:jc w:val="left"/>
                              <w:rPr>
                                <w:sz w:val="24"/>
                                <w:szCs w:val="24"/>
                              </w:rPr>
                            </w:pPr>
                            <w:r>
                              <w:rPr>
                                <w:rStyle w:val="11"/>
                                <w:color w:val="000000"/>
                                <w:sz w:val="24"/>
                                <w:szCs w:val="24"/>
                              </w:rPr>
                              <w:t>опрос</w:t>
                            </w:r>
                          </w:p>
                        </w:tc>
                        <w:tc>
                          <w:tcPr>
                            <w:tcW w:w="1334"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Русская де</w:t>
                              <w:softHyphen/>
                              <w:t>ревянная резьба. Ев</w:t>
                              <w:softHyphen/>
                              <w:t>ропейское и восточное искусство</w:t>
                            </w:r>
                          </w:p>
                        </w:tc>
                        <w:tc>
                          <w:tcPr>
                            <w:tcW w:w="1195"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Подобрать зритель</w:t>
                              <w:softHyphen/>
                              <w:t>ный мате</w:t>
                              <w:softHyphen/>
                              <w:t>риал</w:t>
                            </w:r>
                          </w:p>
                        </w:tc>
                        <w:tc>
                          <w:tcPr>
                            <w:tcW w:w="1253"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Видео</w:t>
                              <w:softHyphen/>
                              <w:t>фильм о Санкт- Петербурге</w:t>
                            </w:r>
                          </w:p>
                        </w:tc>
                        <w:tc>
                          <w:tcPr>
                            <w:tcW w:w="485"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9"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15" w:hRule="exact"/>
                        </w:trPr>
                        <w:tc>
                          <w:tcPr>
                            <w:tcW w:w="418" w:type="dxa"/>
                            <w:tcBorders>
                              <w:top w:val="single" w:sz="4" w:space="0" w:color="000000"/>
                              <w:left w:val="single" w:sz="4" w:space="0" w:color="000000"/>
                            </w:tcBorders>
                            <w:shd w:fill="FFFFFF" w:val="clear"/>
                          </w:tcPr>
                          <w:p>
                            <w:pPr>
                              <w:pStyle w:val="25"/>
                              <w:shd w:fill="auto" w:val="clear"/>
                              <w:spacing w:lineRule="auto" w:line="240"/>
                              <w:ind w:left="140" w:hanging="0"/>
                              <w:jc w:val="left"/>
                              <w:rPr>
                                <w:sz w:val="24"/>
                                <w:szCs w:val="24"/>
                              </w:rPr>
                            </w:pPr>
                            <w:r>
                              <w:rPr>
                                <w:rStyle w:val="11"/>
                                <w:color w:val="000000"/>
                                <w:sz w:val="24"/>
                                <w:szCs w:val="24"/>
                              </w:rPr>
                              <w:t>11</w:t>
                            </w:r>
                          </w:p>
                        </w:tc>
                        <w:tc>
                          <w:tcPr>
                            <w:tcW w:w="1248"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Фонари на улицах и в парках</w:t>
                            </w:r>
                          </w:p>
                        </w:tc>
                        <w:tc>
                          <w:tcPr>
                            <w:tcW w:w="389" w:type="dxa"/>
                            <w:tcBorders>
                              <w:top w:val="single" w:sz="4" w:space="0" w:color="000000"/>
                              <w:left w:val="single" w:sz="4" w:space="0" w:color="000000"/>
                            </w:tcBorders>
                            <w:shd w:fill="FFFFFF" w:val="clear"/>
                          </w:tcPr>
                          <w:p>
                            <w:pPr>
                              <w:pStyle w:val="25"/>
                              <w:shd w:fill="auto" w:val="clear"/>
                              <w:spacing w:lineRule="auto" w:line="240"/>
                              <w:ind w:left="160" w:hanging="0"/>
                              <w:jc w:val="left"/>
                              <w:rPr>
                                <w:sz w:val="24"/>
                                <w:szCs w:val="24"/>
                              </w:rPr>
                            </w:pPr>
                            <w:r>
                              <w:rPr>
                                <w:rStyle w:val="11"/>
                                <w:color w:val="000000"/>
                                <w:sz w:val="24"/>
                                <w:szCs w:val="24"/>
                              </w:rPr>
                              <w:t>1</w:t>
                            </w:r>
                          </w:p>
                        </w:tc>
                        <w:tc>
                          <w:tcPr>
                            <w:tcW w:w="816"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Ком-</w:t>
                            </w:r>
                          </w:p>
                          <w:p>
                            <w:pPr>
                              <w:pStyle w:val="25"/>
                              <w:shd w:fill="auto" w:val="clear"/>
                              <w:spacing w:lineRule="auto" w:line="240"/>
                              <w:ind w:hanging="0"/>
                              <w:jc w:val="left"/>
                              <w:rPr>
                                <w:sz w:val="24"/>
                                <w:szCs w:val="24"/>
                              </w:rPr>
                            </w:pPr>
                            <w:r>
                              <w:rPr>
                                <w:rStyle w:val="11"/>
                                <w:color w:val="000000"/>
                                <w:sz w:val="24"/>
                                <w:szCs w:val="24"/>
                              </w:rPr>
                              <w:t>бини-</w:t>
                            </w:r>
                          </w:p>
                          <w:p>
                            <w:pPr>
                              <w:pStyle w:val="25"/>
                              <w:shd w:fill="auto" w:val="clear"/>
                              <w:spacing w:lineRule="auto" w:line="240"/>
                              <w:ind w:hanging="0"/>
                              <w:jc w:val="left"/>
                              <w:rPr>
                                <w:sz w:val="24"/>
                                <w:szCs w:val="24"/>
                              </w:rPr>
                            </w:pPr>
                            <w:r>
                              <w:rPr>
                                <w:rStyle w:val="11"/>
                                <w:color w:val="000000"/>
                                <w:sz w:val="24"/>
                                <w:szCs w:val="24"/>
                              </w:rPr>
                              <w:t>рован-</w:t>
                            </w:r>
                          </w:p>
                          <w:p>
                            <w:pPr>
                              <w:pStyle w:val="25"/>
                              <w:shd w:fill="auto" w:val="clear"/>
                              <w:spacing w:lineRule="auto" w:line="240"/>
                              <w:ind w:hanging="0"/>
                              <w:jc w:val="left"/>
                              <w:rPr>
                                <w:sz w:val="24"/>
                                <w:szCs w:val="24"/>
                              </w:rPr>
                            </w:pPr>
                            <w:r>
                              <w:rPr>
                                <w:rStyle w:val="11"/>
                                <w:color w:val="000000"/>
                                <w:sz w:val="24"/>
                                <w:szCs w:val="24"/>
                              </w:rPr>
                              <w:t>ный</w:t>
                            </w:r>
                          </w:p>
                        </w:tc>
                        <w:tc>
                          <w:tcPr>
                            <w:tcW w:w="1766"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Художественные образы фонарей. Фонари - укра</w:t>
                              <w:softHyphen/>
                              <w:t>шение города</w:t>
                            </w:r>
                          </w:p>
                        </w:tc>
                        <w:tc>
                          <w:tcPr>
                            <w:tcW w:w="1877"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Конструирование формы фонаря из бумаги</w:t>
                            </w:r>
                          </w:p>
                        </w:tc>
                        <w:tc>
                          <w:tcPr>
                            <w:tcW w:w="2050"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Style17"/>
                                <w:color w:val="000000"/>
                                <w:sz w:val="24"/>
                                <w:szCs w:val="24"/>
                              </w:rPr>
                              <w:t>Знать</w:t>
                            </w:r>
                            <w:r>
                              <w:rPr>
                                <w:rStyle w:val="11"/>
                                <w:color w:val="000000"/>
                                <w:sz w:val="24"/>
                                <w:szCs w:val="24"/>
                              </w:rPr>
                              <w:t xml:space="preserve"> особенности работы художника, создающего облик города.</w:t>
                            </w:r>
                          </w:p>
                          <w:p>
                            <w:pPr>
                              <w:pStyle w:val="25"/>
                              <w:shd w:fill="auto" w:val="clear"/>
                              <w:spacing w:lineRule="auto" w:line="240"/>
                              <w:ind w:hanging="0"/>
                              <w:jc w:val="left"/>
                              <w:rPr>
                                <w:sz w:val="24"/>
                                <w:szCs w:val="24"/>
                              </w:rPr>
                            </w:pPr>
                            <w:r>
                              <w:rPr>
                                <w:rStyle w:val="Style17"/>
                                <w:color w:val="000000"/>
                                <w:sz w:val="24"/>
                                <w:szCs w:val="24"/>
                              </w:rPr>
                              <w:t>Уметь</w:t>
                            </w:r>
                            <w:r>
                              <w:rPr>
                                <w:rStyle w:val="11"/>
                                <w:color w:val="000000"/>
                                <w:sz w:val="24"/>
                                <w:szCs w:val="24"/>
                              </w:rPr>
                              <w:t xml:space="preserve"> создавать объемные формы из бумаги</w:t>
                            </w:r>
                          </w:p>
                        </w:tc>
                        <w:tc>
                          <w:tcPr>
                            <w:tcW w:w="1195"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Рисунок.</w:t>
                            </w:r>
                          </w:p>
                          <w:p>
                            <w:pPr>
                              <w:pStyle w:val="25"/>
                              <w:shd w:fill="auto" w:val="clear"/>
                              <w:spacing w:lineRule="auto" w:line="240"/>
                              <w:ind w:hanging="0"/>
                              <w:jc w:val="left"/>
                              <w:rPr>
                                <w:sz w:val="24"/>
                                <w:szCs w:val="24"/>
                              </w:rPr>
                            </w:pPr>
                            <w:r>
                              <w:rPr>
                                <w:rStyle w:val="11"/>
                                <w:color w:val="000000"/>
                                <w:sz w:val="24"/>
                                <w:szCs w:val="24"/>
                              </w:rPr>
                              <w:t>Беседа.</w:t>
                            </w:r>
                          </w:p>
                          <w:p>
                            <w:pPr>
                              <w:pStyle w:val="25"/>
                              <w:shd w:fill="auto" w:val="clear"/>
                              <w:spacing w:lineRule="auto" w:line="240"/>
                              <w:ind w:hanging="0"/>
                              <w:jc w:val="left"/>
                              <w:rPr>
                                <w:sz w:val="24"/>
                                <w:szCs w:val="24"/>
                              </w:rPr>
                            </w:pPr>
                            <w:r>
                              <w:rPr>
                                <w:rStyle w:val="11"/>
                                <w:color w:val="000000"/>
                                <w:sz w:val="24"/>
                                <w:szCs w:val="24"/>
                              </w:rPr>
                              <w:t>Устный</w:t>
                            </w:r>
                          </w:p>
                          <w:p>
                            <w:pPr>
                              <w:pStyle w:val="25"/>
                              <w:shd w:fill="auto" w:val="clear"/>
                              <w:spacing w:lineRule="auto" w:line="240"/>
                              <w:ind w:hanging="0"/>
                              <w:jc w:val="left"/>
                              <w:rPr>
                                <w:sz w:val="24"/>
                                <w:szCs w:val="24"/>
                              </w:rPr>
                            </w:pPr>
                            <w:r>
                              <w:rPr>
                                <w:rStyle w:val="11"/>
                                <w:color w:val="000000"/>
                                <w:sz w:val="24"/>
                                <w:szCs w:val="24"/>
                              </w:rPr>
                              <w:t>опрос</w:t>
                            </w:r>
                          </w:p>
                        </w:tc>
                        <w:tc>
                          <w:tcPr>
                            <w:tcW w:w="1334"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Современ</w:t>
                              <w:softHyphen/>
                              <w:t>ная архитек</w:t>
                              <w:softHyphen/>
                              <w:t>тура. Ори</w:t>
                              <w:softHyphen/>
                              <w:t>гами</w:t>
                            </w:r>
                          </w:p>
                        </w:tc>
                        <w:tc>
                          <w:tcPr>
                            <w:tcW w:w="1195"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Рисунок в рабочей тетради (с. 22)</w:t>
                            </w:r>
                          </w:p>
                        </w:tc>
                        <w:tc>
                          <w:tcPr>
                            <w:tcW w:w="1253"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Мультиме</w:t>
                              <w:softHyphen/>
                              <w:t>дийная пре</w:t>
                              <w:softHyphen/>
                              <w:t>зентация по теме урока</w:t>
                            </w:r>
                          </w:p>
                        </w:tc>
                        <w:tc>
                          <w:tcPr>
                            <w:tcW w:w="485"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9"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62" w:hRule="exact"/>
                        </w:trPr>
                        <w:tc>
                          <w:tcPr>
                            <w:tcW w:w="418" w:type="dxa"/>
                            <w:tcBorders>
                              <w:top w:val="single" w:sz="4" w:space="0" w:color="000000"/>
                              <w:left w:val="single" w:sz="4" w:space="0" w:color="000000"/>
                            </w:tcBorders>
                            <w:shd w:fill="FFFFFF" w:val="clear"/>
                          </w:tcPr>
                          <w:p>
                            <w:pPr>
                              <w:pStyle w:val="25"/>
                              <w:shd w:fill="auto" w:val="clear"/>
                              <w:spacing w:lineRule="auto" w:line="240"/>
                              <w:ind w:left="140" w:hanging="0"/>
                              <w:jc w:val="left"/>
                              <w:rPr>
                                <w:sz w:val="24"/>
                                <w:szCs w:val="24"/>
                              </w:rPr>
                            </w:pPr>
                            <w:r>
                              <w:rPr>
                                <w:rStyle w:val="11"/>
                                <w:color w:val="000000"/>
                                <w:sz w:val="24"/>
                                <w:szCs w:val="24"/>
                              </w:rPr>
                              <w:t>12</w:t>
                            </w:r>
                          </w:p>
                        </w:tc>
                        <w:tc>
                          <w:tcPr>
                            <w:tcW w:w="1248"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Витрины</w:t>
                            </w:r>
                          </w:p>
                          <w:p>
                            <w:pPr>
                              <w:pStyle w:val="25"/>
                              <w:shd w:fill="auto" w:val="clear"/>
                              <w:spacing w:lineRule="auto" w:line="240"/>
                              <w:ind w:hanging="0"/>
                              <w:jc w:val="left"/>
                              <w:rPr>
                                <w:sz w:val="24"/>
                                <w:szCs w:val="24"/>
                              </w:rPr>
                            </w:pPr>
                            <w:r>
                              <w:rPr>
                                <w:rStyle w:val="11"/>
                                <w:color w:val="000000"/>
                                <w:sz w:val="24"/>
                                <w:szCs w:val="24"/>
                              </w:rPr>
                              <w:t>магазинов</w:t>
                            </w:r>
                          </w:p>
                        </w:tc>
                        <w:tc>
                          <w:tcPr>
                            <w:tcW w:w="389" w:type="dxa"/>
                            <w:tcBorders>
                              <w:top w:val="single" w:sz="4" w:space="0" w:color="000000"/>
                              <w:left w:val="single" w:sz="4" w:space="0" w:color="000000"/>
                            </w:tcBorders>
                            <w:shd w:fill="FFFFFF" w:val="clear"/>
                          </w:tcPr>
                          <w:p>
                            <w:pPr>
                              <w:pStyle w:val="25"/>
                              <w:shd w:fill="auto" w:val="clear"/>
                              <w:spacing w:lineRule="auto" w:line="240"/>
                              <w:ind w:left="160" w:hanging="0"/>
                              <w:jc w:val="left"/>
                              <w:rPr>
                                <w:sz w:val="24"/>
                                <w:szCs w:val="24"/>
                              </w:rPr>
                            </w:pPr>
                            <w:r>
                              <w:rPr>
                                <w:rStyle w:val="11"/>
                                <w:color w:val="000000"/>
                                <w:sz w:val="24"/>
                                <w:szCs w:val="24"/>
                              </w:rPr>
                              <w:t>1</w:t>
                            </w:r>
                          </w:p>
                        </w:tc>
                        <w:tc>
                          <w:tcPr>
                            <w:tcW w:w="816"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Ком-</w:t>
                            </w:r>
                          </w:p>
                          <w:p>
                            <w:pPr>
                              <w:pStyle w:val="25"/>
                              <w:shd w:fill="auto" w:val="clear"/>
                              <w:spacing w:lineRule="auto" w:line="240"/>
                              <w:ind w:hanging="0"/>
                              <w:jc w:val="left"/>
                              <w:rPr>
                                <w:sz w:val="24"/>
                                <w:szCs w:val="24"/>
                              </w:rPr>
                            </w:pPr>
                            <w:r>
                              <w:rPr>
                                <w:rStyle w:val="11"/>
                                <w:color w:val="000000"/>
                                <w:sz w:val="24"/>
                                <w:szCs w:val="24"/>
                              </w:rPr>
                              <w:t>бини-</w:t>
                            </w:r>
                          </w:p>
                          <w:p>
                            <w:pPr>
                              <w:pStyle w:val="25"/>
                              <w:shd w:fill="auto" w:val="clear"/>
                              <w:spacing w:lineRule="auto" w:line="240"/>
                              <w:ind w:hanging="0"/>
                              <w:jc w:val="left"/>
                              <w:rPr>
                                <w:sz w:val="24"/>
                                <w:szCs w:val="24"/>
                              </w:rPr>
                            </w:pPr>
                            <w:r>
                              <w:rPr>
                                <w:rStyle w:val="11"/>
                                <w:color w:val="000000"/>
                                <w:sz w:val="24"/>
                                <w:szCs w:val="24"/>
                              </w:rPr>
                              <w:t>рован-</w:t>
                            </w:r>
                          </w:p>
                          <w:p>
                            <w:pPr>
                              <w:pStyle w:val="25"/>
                              <w:shd w:fill="auto" w:val="clear"/>
                              <w:spacing w:lineRule="auto" w:line="240"/>
                              <w:ind w:hanging="0"/>
                              <w:jc w:val="left"/>
                              <w:rPr>
                                <w:sz w:val="24"/>
                                <w:szCs w:val="24"/>
                              </w:rPr>
                            </w:pPr>
                            <w:r>
                              <w:rPr>
                                <w:rStyle w:val="11"/>
                                <w:color w:val="000000"/>
                                <w:sz w:val="24"/>
                                <w:szCs w:val="24"/>
                              </w:rPr>
                              <w:t>ный</w:t>
                            </w:r>
                          </w:p>
                        </w:tc>
                        <w:tc>
                          <w:tcPr>
                            <w:tcW w:w="1766"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Роль художника в создании вит</w:t>
                              <w:softHyphen/>
                              <w:t>рин. Реклама то</w:t>
                              <w:softHyphen/>
                              <w:t>вара. Реклама на улице. Витри</w:t>
                              <w:softHyphen/>
                              <w:t>ны как украше</w:t>
                              <w:softHyphen/>
                              <w:t>ние улиц</w:t>
                            </w:r>
                          </w:p>
                        </w:tc>
                        <w:tc>
                          <w:tcPr>
                            <w:tcW w:w="1877"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Проект оформле</w:t>
                              <w:softHyphen/>
                              <w:t>ния витрины лю</w:t>
                              <w:softHyphen/>
                              <w:t>бого магазина (по выбору детей)</w:t>
                            </w:r>
                          </w:p>
                        </w:tc>
                        <w:tc>
                          <w:tcPr>
                            <w:tcW w:w="2050"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Style17"/>
                                <w:color w:val="000000"/>
                                <w:sz w:val="24"/>
                                <w:szCs w:val="24"/>
                              </w:rPr>
                              <w:t>Знать:</w:t>
                            </w:r>
                          </w:p>
                          <w:p>
                            <w:pPr>
                              <w:pStyle w:val="25"/>
                              <w:numPr>
                                <w:ilvl w:val="0"/>
                                <w:numId w:val="10"/>
                              </w:numPr>
                              <w:shd w:fill="auto" w:val="clear"/>
                              <w:tabs>
                                <w:tab w:val="clear" w:pos="708"/>
                                <w:tab w:val="left" w:pos="173" w:leader="none"/>
                              </w:tabs>
                              <w:spacing w:lineRule="auto" w:line="240"/>
                              <w:ind w:left="0" w:hanging="0"/>
                              <w:jc w:val="left"/>
                              <w:rPr>
                                <w:sz w:val="24"/>
                                <w:szCs w:val="24"/>
                              </w:rPr>
                            </w:pPr>
                            <w:r>
                              <w:rPr>
                                <w:rStyle w:val="11"/>
                                <w:color w:val="000000"/>
                                <w:sz w:val="24"/>
                                <w:szCs w:val="24"/>
                              </w:rPr>
                              <w:t>роль художника в оформлении вит</w:t>
                              <w:softHyphen/>
                              <w:t>рины;</w:t>
                            </w:r>
                          </w:p>
                          <w:p>
                            <w:pPr>
                              <w:pStyle w:val="25"/>
                              <w:numPr>
                                <w:ilvl w:val="0"/>
                                <w:numId w:val="10"/>
                              </w:numPr>
                              <w:shd w:fill="auto" w:val="clear"/>
                              <w:tabs>
                                <w:tab w:val="clear" w:pos="708"/>
                                <w:tab w:val="left" w:pos="233" w:leader="none"/>
                              </w:tabs>
                              <w:spacing w:lineRule="auto" w:line="240"/>
                              <w:ind w:left="60" w:hanging="0"/>
                              <w:jc w:val="left"/>
                              <w:rPr>
                                <w:sz w:val="24"/>
                                <w:szCs w:val="24"/>
                              </w:rPr>
                            </w:pPr>
                            <w:r>
                              <w:rPr>
                                <w:rStyle w:val="11"/>
                                <w:color w:val="000000"/>
                                <w:sz w:val="24"/>
                                <w:szCs w:val="24"/>
                              </w:rPr>
                              <w:t>назначение вит</w:t>
                              <w:softHyphen/>
                              <w:t>рины.</w:t>
                            </w:r>
                          </w:p>
                          <w:p>
                            <w:pPr>
                              <w:pStyle w:val="25"/>
                              <w:shd w:fill="auto" w:val="clear"/>
                              <w:spacing w:lineRule="auto" w:line="240"/>
                              <w:ind w:hanging="0"/>
                              <w:jc w:val="left"/>
                              <w:rPr>
                                <w:sz w:val="24"/>
                                <w:szCs w:val="24"/>
                              </w:rPr>
                            </w:pPr>
                            <w:r>
                              <w:rPr>
                                <w:rStyle w:val="Style17"/>
                                <w:color w:val="000000"/>
                                <w:sz w:val="24"/>
                                <w:szCs w:val="24"/>
                              </w:rPr>
                              <w:t>Уметь</w:t>
                            </w:r>
                            <w:r>
                              <w:rPr>
                                <w:rStyle w:val="11"/>
                                <w:color w:val="000000"/>
                                <w:sz w:val="24"/>
                                <w:szCs w:val="24"/>
                              </w:rPr>
                              <w:t xml:space="preserve"> выполнить проект оформления витрины</w:t>
                            </w:r>
                          </w:p>
                        </w:tc>
                        <w:tc>
                          <w:tcPr>
                            <w:tcW w:w="1195"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Конструк</w:t>
                              <w:softHyphen/>
                              <w:t>ции из бу</w:t>
                              <w:softHyphen/>
                              <w:t>маги. Бе</w:t>
                              <w:softHyphen/>
                              <w:t>седа. Уст</w:t>
                              <w:softHyphen/>
                              <w:t>ный опрос</w:t>
                            </w:r>
                          </w:p>
                        </w:tc>
                        <w:tc>
                          <w:tcPr>
                            <w:tcW w:w="1334"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Реальный мир и мир придуман</w:t>
                              <w:softHyphen/>
                              <w:t>ный</w:t>
                            </w:r>
                          </w:p>
                        </w:tc>
                        <w:tc>
                          <w:tcPr>
                            <w:tcW w:w="1195"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Рассмот</w:t>
                              <w:softHyphen/>
                              <w:t>реть вит</w:t>
                              <w:softHyphen/>
                              <w:t>рины в го</w:t>
                              <w:softHyphen/>
                              <w:t>роде. Учебник, с. 67</w:t>
                            </w:r>
                          </w:p>
                        </w:tc>
                        <w:tc>
                          <w:tcPr>
                            <w:tcW w:w="1253"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Мультиме</w:t>
                              <w:softHyphen/>
                              <w:t>дийная пре</w:t>
                              <w:softHyphen/>
                              <w:t>зентация по теме урока</w:t>
                            </w:r>
                          </w:p>
                        </w:tc>
                        <w:tc>
                          <w:tcPr>
                            <w:tcW w:w="485"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9"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77" w:hRule="exact"/>
                        </w:trPr>
                        <w:tc>
                          <w:tcPr>
                            <w:tcW w:w="418"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140" w:hanging="0"/>
                              <w:jc w:val="left"/>
                              <w:rPr>
                                <w:sz w:val="24"/>
                                <w:szCs w:val="24"/>
                              </w:rPr>
                            </w:pPr>
                            <w:r>
                              <w:rPr>
                                <w:rStyle w:val="11"/>
                                <w:color w:val="000000"/>
                                <w:sz w:val="24"/>
                                <w:szCs w:val="24"/>
                              </w:rPr>
                              <w:t>13</w:t>
                            </w:r>
                          </w:p>
                        </w:tc>
                        <w:tc>
                          <w:tcPr>
                            <w:tcW w:w="1248"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Транспорт в городе</w:t>
                            </w:r>
                          </w:p>
                        </w:tc>
                        <w:tc>
                          <w:tcPr>
                            <w:tcW w:w="389"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160" w:hanging="0"/>
                              <w:jc w:val="left"/>
                              <w:rPr>
                                <w:sz w:val="24"/>
                                <w:szCs w:val="24"/>
                              </w:rPr>
                            </w:pPr>
                            <w:r>
                              <w:rPr>
                                <w:rStyle w:val="11"/>
                                <w:color w:val="000000"/>
                                <w:sz w:val="24"/>
                                <w:szCs w:val="24"/>
                              </w:rPr>
                              <w:t>1</w:t>
                            </w:r>
                          </w:p>
                        </w:tc>
                        <w:tc>
                          <w:tcPr>
                            <w:tcW w:w="816"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Ком-</w:t>
                            </w:r>
                          </w:p>
                          <w:p>
                            <w:pPr>
                              <w:pStyle w:val="25"/>
                              <w:shd w:fill="auto" w:val="clear"/>
                              <w:spacing w:lineRule="auto" w:line="240"/>
                              <w:ind w:hanging="0"/>
                              <w:jc w:val="left"/>
                              <w:rPr>
                                <w:sz w:val="24"/>
                                <w:szCs w:val="24"/>
                              </w:rPr>
                            </w:pPr>
                            <w:r>
                              <w:rPr>
                                <w:rStyle w:val="11"/>
                                <w:color w:val="000000"/>
                                <w:sz w:val="24"/>
                                <w:szCs w:val="24"/>
                              </w:rPr>
                              <w:t>бини-</w:t>
                            </w:r>
                          </w:p>
                          <w:p>
                            <w:pPr>
                              <w:pStyle w:val="25"/>
                              <w:shd w:fill="auto" w:val="clear"/>
                              <w:spacing w:lineRule="auto" w:line="240"/>
                              <w:ind w:hanging="0"/>
                              <w:jc w:val="left"/>
                              <w:rPr>
                                <w:sz w:val="24"/>
                                <w:szCs w:val="24"/>
                              </w:rPr>
                            </w:pPr>
                            <w:r>
                              <w:rPr>
                                <w:rStyle w:val="11"/>
                                <w:color w:val="000000"/>
                                <w:sz w:val="24"/>
                                <w:szCs w:val="24"/>
                              </w:rPr>
                              <w:t>рован-</w:t>
                            </w:r>
                          </w:p>
                          <w:p>
                            <w:pPr>
                              <w:pStyle w:val="25"/>
                              <w:shd w:fill="auto" w:val="clear"/>
                              <w:spacing w:lineRule="auto" w:line="240"/>
                              <w:ind w:hanging="0"/>
                              <w:jc w:val="left"/>
                              <w:rPr>
                                <w:sz w:val="24"/>
                                <w:szCs w:val="24"/>
                              </w:rPr>
                            </w:pPr>
                            <w:r>
                              <w:rPr>
                                <w:rStyle w:val="11"/>
                                <w:color w:val="000000"/>
                                <w:sz w:val="24"/>
                                <w:szCs w:val="24"/>
                              </w:rPr>
                              <w:t>ный</w:t>
                            </w:r>
                          </w:p>
                        </w:tc>
                        <w:tc>
                          <w:tcPr>
                            <w:tcW w:w="1766"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Роль художника в создании ма</w:t>
                              <w:softHyphen/>
                              <w:t>шин. Машины разных времен. Умение видеть образ в форме машин. Разные формы машин на улицах города</w:t>
                            </w:r>
                          </w:p>
                        </w:tc>
                        <w:tc>
                          <w:tcPr>
                            <w:tcW w:w="1877"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Придумать, нари</w:t>
                              <w:softHyphen/>
                              <w:t>совать или по</w:t>
                              <w:softHyphen/>
                              <w:t>строить из бумаги образы фантасти</w:t>
                              <w:softHyphen/>
                              <w:t>ческих машин: на</w:t>
                              <w:softHyphen/>
                              <w:t>земных, водных, воздушных</w:t>
                            </w:r>
                          </w:p>
                        </w:tc>
                        <w:tc>
                          <w:tcPr>
                            <w:tcW w:w="2050"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60" w:hanging="0"/>
                              <w:jc w:val="left"/>
                              <w:rPr>
                                <w:sz w:val="24"/>
                                <w:szCs w:val="24"/>
                              </w:rPr>
                            </w:pPr>
                            <w:r>
                              <w:rPr>
                                <w:rStyle w:val="Style17"/>
                                <w:color w:val="000000"/>
                                <w:sz w:val="24"/>
                                <w:szCs w:val="24"/>
                              </w:rPr>
                              <w:t>Знать</w:t>
                            </w:r>
                            <w:r>
                              <w:rPr>
                                <w:rStyle w:val="11"/>
                                <w:color w:val="000000"/>
                                <w:sz w:val="24"/>
                                <w:szCs w:val="24"/>
                              </w:rPr>
                              <w:t xml:space="preserve"> многообра</w:t>
                              <w:softHyphen/>
                              <w:t>зие форм,видов транспорта.</w:t>
                            </w:r>
                          </w:p>
                          <w:p>
                            <w:pPr>
                              <w:pStyle w:val="25"/>
                              <w:shd w:fill="auto" w:val="clear"/>
                              <w:spacing w:lineRule="auto" w:line="240"/>
                              <w:ind w:hanging="0"/>
                              <w:jc w:val="left"/>
                              <w:rPr>
                                <w:sz w:val="24"/>
                                <w:szCs w:val="24"/>
                              </w:rPr>
                            </w:pPr>
                            <w:r>
                              <w:rPr>
                                <w:rStyle w:val="Style17"/>
                                <w:color w:val="000000"/>
                                <w:sz w:val="24"/>
                                <w:szCs w:val="24"/>
                              </w:rPr>
                              <w:t>Уметь</w:t>
                            </w:r>
                            <w:r>
                              <w:rPr>
                                <w:rStyle w:val="11"/>
                                <w:color w:val="000000"/>
                                <w:sz w:val="24"/>
                                <w:szCs w:val="24"/>
                              </w:rPr>
                              <w:t xml:space="preserve"> проявлять фантазию при соз</w:t>
                              <w:softHyphen/>
                              <w:t>дании новых видов транспорта</w:t>
                            </w:r>
                          </w:p>
                        </w:tc>
                        <w:tc>
                          <w:tcPr>
                            <w:tcW w:w="1195"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Макет. Бе</w:t>
                              <w:softHyphen/>
                              <w:t>седа. Уст</w:t>
                              <w:softHyphen/>
                              <w:t>ный опрос</w:t>
                            </w:r>
                          </w:p>
                        </w:tc>
                        <w:tc>
                          <w:tcPr>
                            <w:tcW w:w="1334"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Бионика - наука о свя</w:t>
                              <w:softHyphen/>
                              <w:t>зи животно</w:t>
                              <w:softHyphen/>
                              <w:t>го и расти</w:t>
                              <w:softHyphen/>
                              <w:t>тельного мира с тех</w:t>
                              <w:softHyphen/>
                              <w:t>никой</w:t>
                            </w:r>
                          </w:p>
                        </w:tc>
                        <w:tc>
                          <w:tcPr>
                            <w:tcW w:w="1195"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Наблюде</w:t>
                              <w:softHyphen/>
                              <w:t>ния за ок</w:t>
                              <w:softHyphen/>
                              <w:t>ружающей действи</w:t>
                              <w:softHyphen/>
                              <w:t>тельно</w:t>
                              <w:softHyphen/>
                              <w:t>стью. Ра</w:t>
                              <w:softHyphen/>
                              <w:t>бочая тет</w:t>
                              <w:softHyphen/>
                              <w:t>радь, с. 24-25</w:t>
                            </w:r>
                          </w:p>
                        </w:tc>
                        <w:tc>
                          <w:tcPr>
                            <w:tcW w:w="125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5"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txbxContent>
                </v:textbox>
                <w10:wrap type="topAndBottom"/>
              </v:rect>
            </w:pict>
          </mc:Fallback>
        </mc:AlternateContent>
      </w:r>
    </w:p>
    <w:p>
      <w:pPr>
        <w:sectPr>
          <w:headerReference w:type="default" r:id="rId8"/>
          <w:footerReference w:type="default" r:id="rId9"/>
          <w:type w:val="nextPage"/>
          <w:pgSz w:orient="landscape" w:w="16838" w:h="11906"/>
          <w:pgMar w:left="1560" w:right="704" w:gutter="0" w:header="0" w:top="1147" w:footer="3" w:bottom="1147"/>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9222740" cy="5959475"/>
                <wp:effectExtent l="0" t="0" r="0" b="0"/>
                <wp:wrapTopAndBottom/>
                <wp:docPr id="8" name="Frame5"/>
                <a:graphic xmlns:a="http://schemas.openxmlformats.org/drawingml/2006/main">
                  <a:graphicData uri="http://schemas.microsoft.com/office/word/2010/wordprocessingShape">
                    <wps:wsp>
                      <wps:cNvSpPr txBox="1"/>
                      <wps:spPr>
                        <a:xfrm>
                          <a:off x="0" y="0"/>
                          <a:ext cx="9222740" cy="595947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427"/>
                              <w:gridCol w:w="1248"/>
                              <w:gridCol w:w="394"/>
                              <w:gridCol w:w="816"/>
                              <w:gridCol w:w="1762"/>
                              <w:gridCol w:w="1872"/>
                              <w:gridCol w:w="2054"/>
                              <w:gridCol w:w="1190"/>
                              <w:gridCol w:w="1334"/>
                              <w:gridCol w:w="1200"/>
                              <w:gridCol w:w="1248"/>
                              <w:gridCol w:w="480"/>
                              <w:gridCol w:w="499"/>
                            </w:tblGrid>
                            <w:tr>
                              <w:trPr>
                                <w:trHeight w:val="235" w:hRule="exact"/>
                              </w:trPr>
                              <w:tc>
                                <w:tcPr>
                                  <w:tcW w:w="427" w:type="dxa"/>
                                  <w:tcBorders>
                                    <w:top w:val="single" w:sz="4" w:space="0" w:color="000000"/>
                                    <w:left w:val="single" w:sz="4" w:space="0" w:color="000000"/>
                                  </w:tcBorders>
                                  <w:shd w:fill="FFFFFF" w:val="clear"/>
                                </w:tcPr>
                                <w:p>
                                  <w:pPr>
                                    <w:pStyle w:val="25"/>
                                    <w:shd w:fill="auto" w:val="clear"/>
                                    <w:spacing w:lineRule="auto" w:line="240"/>
                                    <w:ind w:left="160" w:hanging="0"/>
                                    <w:jc w:val="left"/>
                                    <w:rPr>
                                      <w:sz w:val="24"/>
                                      <w:szCs w:val="24"/>
                                    </w:rPr>
                                  </w:pPr>
                                  <w:r>
                                    <w:rPr>
                                      <w:rStyle w:val="85pt1"/>
                                      <w:color w:val="000000"/>
                                      <w:sz w:val="24"/>
                                      <w:szCs w:val="24"/>
                                    </w:rPr>
                                    <w:t>1</w:t>
                                  </w:r>
                                </w:p>
                              </w:tc>
                              <w:tc>
                                <w:tcPr>
                                  <w:tcW w:w="1248"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2</w:t>
                                  </w:r>
                                </w:p>
                              </w:tc>
                              <w:tc>
                                <w:tcPr>
                                  <w:tcW w:w="394" w:type="dxa"/>
                                  <w:tcBorders>
                                    <w:top w:val="single" w:sz="4" w:space="0" w:color="000000"/>
                                    <w:left w:val="single" w:sz="4" w:space="0" w:color="000000"/>
                                  </w:tcBorders>
                                  <w:shd w:fill="FFFFFF" w:val="clear"/>
                                </w:tcPr>
                                <w:p>
                                  <w:pPr>
                                    <w:pStyle w:val="25"/>
                                    <w:shd w:fill="auto" w:val="clear"/>
                                    <w:spacing w:lineRule="auto" w:line="240"/>
                                    <w:ind w:left="160" w:hanging="0"/>
                                    <w:jc w:val="left"/>
                                    <w:rPr>
                                      <w:sz w:val="24"/>
                                      <w:szCs w:val="24"/>
                                    </w:rPr>
                                  </w:pPr>
                                  <w:r>
                                    <w:rPr>
                                      <w:rStyle w:val="85pt1"/>
                                      <w:color w:val="000000"/>
                                      <w:sz w:val="24"/>
                                      <w:szCs w:val="24"/>
                                    </w:rPr>
                                    <w:t>3</w:t>
                                  </w:r>
                                </w:p>
                              </w:tc>
                              <w:tc>
                                <w:tcPr>
                                  <w:tcW w:w="816"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4</w:t>
                                  </w:r>
                                </w:p>
                              </w:tc>
                              <w:tc>
                                <w:tcPr>
                                  <w:tcW w:w="1762"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5</w:t>
                                  </w:r>
                                </w:p>
                              </w:tc>
                              <w:tc>
                                <w:tcPr>
                                  <w:tcW w:w="1872"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6</w:t>
                                  </w:r>
                                </w:p>
                              </w:tc>
                              <w:tc>
                                <w:tcPr>
                                  <w:tcW w:w="2054"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7</w:t>
                                  </w:r>
                                </w:p>
                              </w:tc>
                              <w:tc>
                                <w:tcPr>
                                  <w:tcW w:w="1190"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8</w:t>
                                  </w:r>
                                </w:p>
                              </w:tc>
                              <w:tc>
                                <w:tcPr>
                                  <w:tcW w:w="1334"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9</w:t>
                                  </w:r>
                                </w:p>
                              </w:tc>
                              <w:tc>
                                <w:tcPr>
                                  <w:tcW w:w="1200"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10</w:t>
                                  </w:r>
                                </w:p>
                              </w:tc>
                              <w:tc>
                                <w:tcPr>
                                  <w:tcW w:w="1248"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н</w:t>
                                  </w:r>
                                </w:p>
                              </w:tc>
                              <w:tc>
                                <w:tcPr>
                                  <w:tcW w:w="480" w:type="dxa"/>
                                  <w:tcBorders>
                                    <w:top w:val="single" w:sz="4" w:space="0" w:color="000000"/>
                                    <w:left w:val="single" w:sz="4" w:space="0" w:color="000000"/>
                                  </w:tcBorders>
                                  <w:shd w:fill="FFFFFF" w:val="clear"/>
                                </w:tcPr>
                                <w:p>
                                  <w:pPr>
                                    <w:pStyle w:val="25"/>
                                    <w:shd w:fill="auto" w:val="clear"/>
                                    <w:spacing w:lineRule="auto" w:line="240"/>
                                    <w:ind w:left="200" w:hanging="0"/>
                                    <w:jc w:val="left"/>
                                    <w:rPr>
                                      <w:sz w:val="24"/>
                                      <w:szCs w:val="24"/>
                                    </w:rPr>
                                  </w:pPr>
                                  <w:r>
                                    <w:rPr>
                                      <w:rStyle w:val="85pt1"/>
                                      <w:color w:val="000000"/>
                                      <w:sz w:val="24"/>
                                      <w:szCs w:val="24"/>
                                    </w:rPr>
                                    <w:t>12</w:t>
                                  </w:r>
                                </w:p>
                              </w:tc>
                              <w:tc>
                                <w:tcPr>
                                  <w:tcW w:w="499" w:type="dxa"/>
                                  <w:tcBorders>
                                    <w:top w:val="single" w:sz="4" w:space="0" w:color="000000"/>
                                    <w:left w:val="single" w:sz="4" w:space="0" w:color="000000"/>
                                    <w:right w:val="single" w:sz="4" w:space="0" w:color="000000"/>
                                  </w:tcBorders>
                                  <w:shd w:fill="FFFFFF" w:val="clear"/>
                                </w:tcPr>
                                <w:p>
                                  <w:pPr>
                                    <w:pStyle w:val="25"/>
                                    <w:shd w:fill="auto" w:val="clear"/>
                                    <w:spacing w:lineRule="auto" w:line="240"/>
                                    <w:ind w:left="180" w:hanging="0"/>
                                    <w:jc w:val="left"/>
                                    <w:rPr>
                                      <w:sz w:val="24"/>
                                      <w:szCs w:val="24"/>
                                    </w:rPr>
                                  </w:pPr>
                                  <w:r>
                                    <w:rPr>
                                      <w:rStyle w:val="85pt1"/>
                                      <w:color w:val="000000"/>
                                      <w:sz w:val="24"/>
                                      <w:szCs w:val="24"/>
                                    </w:rPr>
                                    <w:t>13</w:t>
                                  </w:r>
                                </w:p>
                              </w:tc>
                            </w:tr>
                            <w:tr>
                              <w:trPr>
                                <w:trHeight w:val="2246" w:hRule="exact"/>
                              </w:trPr>
                              <w:tc>
                                <w:tcPr>
                                  <w:tcW w:w="427" w:type="dxa"/>
                                  <w:tcBorders>
                                    <w:top w:val="single" w:sz="4" w:space="0" w:color="000000"/>
                                    <w:left w:val="single" w:sz="4" w:space="0" w:color="000000"/>
                                  </w:tcBorders>
                                  <w:shd w:fill="FFFFFF" w:val="clear"/>
                                </w:tcPr>
                                <w:p>
                                  <w:pPr>
                                    <w:pStyle w:val="25"/>
                                    <w:shd w:fill="auto" w:val="clear"/>
                                    <w:spacing w:lineRule="auto" w:line="240"/>
                                    <w:ind w:left="160" w:hanging="0"/>
                                    <w:jc w:val="left"/>
                                    <w:rPr>
                                      <w:sz w:val="24"/>
                                      <w:szCs w:val="24"/>
                                    </w:rPr>
                                  </w:pPr>
                                  <w:r>
                                    <w:rPr>
                                      <w:rStyle w:val="11"/>
                                      <w:color w:val="000000"/>
                                      <w:sz w:val="24"/>
                                      <w:szCs w:val="24"/>
                                    </w:rPr>
                                    <w:t>14</w:t>
                                  </w:r>
                                </w:p>
                              </w:tc>
                              <w:tc>
                                <w:tcPr>
                                  <w:tcW w:w="1248"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Что сделал художник на улицах моего горо</w:t>
                                    <w:softHyphen/>
                                    <w:t>да (в моем селе)</w:t>
                                  </w:r>
                                </w:p>
                              </w:tc>
                              <w:tc>
                                <w:tcPr>
                                  <w:tcW w:w="394" w:type="dxa"/>
                                  <w:tcBorders>
                                    <w:top w:val="single" w:sz="4" w:space="0" w:color="000000"/>
                                    <w:left w:val="single" w:sz="4" w:space="0" w:color="000000"/>
                                  </w:tcBorders>
                                  <w:shd w:fill="FFFFFF" w:val="clear"/>
                                </w:tcPr>
                                <w:p>
                                  <w:pPr>
                                    <w:pStyle w:val="25"/>
                                    <w:shd w:fill="auto" w:val="clear"/>
                                    <w:spacing w:lineRule="auto" w:line="240"/>
                                    <w:ind w:left="160" w:hanging="0"/>
                                    <w:jc w:val="left"/>
                                    <w:rPr>
                                      <w:sz w:val="24"/>
                                      <w:szCs w:val="24"/>
                                    </w:rPr>
                                  </w:pPr>
                                  <w:r>
                                    <w:rPr>
                                      <w:rStyle w:val="11"/>
                                      <w:color w:val="000000"/>
                                      <w:sz w:val="24"/>
                                      <w:szCs w:val="24"/>
                                    </w:rPr>
                                    <w:t>1</w:t>
                                  </w:r>
                                </w:p>
                              </w:tc>
                              <w:tc>
                                <w:tcPr>
                                  <w:tcW w:w="816"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Ком-</w:t>
                                  </w:r>
                                </w:p>
                                <w:p>
                                  <w:pPr>
                                    <w:pStyle w:val="25"/>
                                    <w:shd w:fill="auto" w:val="clear"/>
                                    <w:spacing w:lineRule="auto" w:line="240"/>
                                    <w:ind w:hanging="0"/>
                                    <w:jc w:val="left"/>
                                    <w:rPr>
                                      <w:sz w:val="24"/>
                                      <w:szCs w:val="24"/>
                                    </w:rPr>
                                  </w:pPr>
                                  <w:r>
                                    <w:rPr>
                                      <w:rStyle w:val="11"/>
                                      <w:color w:val="000000"/>
                                      <w:sz w:val="24"/>
                                      <w:szCs w:val="24"/>
                                    </w:rPr>
                                    <w:t>бини-</w:t>
                                  </w:r>
                                </w:p>
                                <w:p>
                                  <w:pPr>
                                    <w:pStyle w:val="25"/>
                                    <w:shd w:fill="auto" w:val="clear"/>
                                    <w:spacing w:lineRule="auto" w:line="240"/>
                                    <w:ind w:hanging="0"/>
                                    <w:jc w:val="left"/>
                                    <w:rPr>
                                      <w:sz w:val="24"/>
                                      <w:szCs w:val="24"/>
                                    </w:rPr>
                                  </w:pPr>
                                  <w:r>
                                    <w:rPr>
                                      <w:rStyle w:val="11"/>
                                      <w:color w:val="000000"/>
                                      <w:sz w:val="24"/>
                                      <w:szCs w:val="24"/>
                                    </w:rPr>
                                    <w:t>рован-</w:t>
                                  </w:r>
                                </w:p>
                                <w:p>
                                  <w:pPr>
                                    <w:pStyle w:val="25"/>
                                    <w:shd w:fill="auto" w:val="clear"/>
                                    <w:spacing w:lineRule="auto" w:line="240"/>
                                    <w:ind w:hanging="0"/>
                                    <w:jc w:val="left"/>
                                    <w:rPr>
                                      <w:sz w:val="24"/>
                                      <w:szCs w:val="24"/>
                                    </w:rPr>
                                  </w:pPr>
                                  <w:r>
                                    <w:rPr>
                                      <w:rStyle w:val="11"/>
                                      <w:color w:val="000000"/>
                                      <w:sz w:val="24"/>
                                      <w:szCs w:val="24"/>
                                    </w:rPr>
                                    <w:t>ный</w:t>
                                  </w:r>
                                </w:p>
                              </w:tc>
                              <w:tc>
                                <w:tcPr>
                                  <w:tcW w:w="1762"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Обобщение те</w:t>
                                    <w:softHyphen/>
                                    <w:t>мы «Искусство на улицах твоего города»</w:t>
                                  </w:r>
                                </w:p>
                              </w:tc>
                              <w:tc>
                                <w:tcPr>
                                  <w:tcW w:w="1872"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Создание коллек</w:t>
                                    <w:softHyphen/>
                                    <w:t>тивного панно из выполненных ранее работ</w:t>
                                  </w:r>
                                </w:p>
                              </w:tc>
                              <w:tc>
                                <w:tcPr>
                                  <w:tcW w:w="2054"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Style17"/>
                                      <w:color w:val="000000"/>
                                      <w:sz w:val="24"/>
                                      <w:szCs w:val="24"/>
                                    </w:rPr>
                                    <w:t>Уметь:</w:t>
                                  </w:r>
                                </w:p>
                                <w:p>
                                  <w:pPr>
                                    <w:pStyle w:val="25"/>
                                    <w:numPr>
                                      <w:ilvl w:val="0"/>
                                      <w:numId w:val="5"/>
                                    </w:numPr>
                                    <w:shd w:fill="auto" w:val="clear"/>
                                    <w:tabs>
                                      <w:tab w:val="clear" w:pos="708"/>
                                      <w:tab w:val="left" w:pos="173" w:leader="none"/>
                                    </w:tabs>
                                    <w:spacing w:lineRule="auto" w:line="240"/>
                                    <w:ind w:left="0" w:hanging="0"/>
                                    <w:jc w:val="left"/>
                                    <w:rPr>
                                      <w:sz w:val="24"/>
                                      <w:szCs w:val="24"/>
                                    </w:rPr>
                                  </w:pPr>
                                  <w:r>
                                    <w:rPr>
                                      <w:rStyle w:val="11"/>
                                      <w:color w:val="000000"/>
                                      <w:sz w:val="24"/>
                                      <w:szCs w:val="24"/>
                                    </w:rPr>
                                    <w:t>рассказать о сво</w:t>
                                    <w:softHyphen/>
                                    <w:t>ем городе, о роли художников;</w:t>
                                  </w:r>
                                </w:p>
                                <w:p>
                                  <w:pPr>
                                    <w:pStyle w:val="25"/>
                                    <w:numPr>
                                      <w:ilvl w:val="0"/>
                                      <w:numId w:val="5"/>
                                    </w:numPr>
                                    <w:shd w:fill="auto" w:val="clear"/>
                                    <w:tabs>
                                      <w:tab w:val="clear" w:pos="708"/>
                                      <w:tab w:val="left" w:pos="178" w:leader="none"/>
                                    </w:tabs>
                                    <w:spacing w:lineRule="auto" w:line="240"/>
                                    <w:ind w:left="0" w:hanging="0"/>
                                    <w:jc w:val="left"/>
                                    <w:rPr>
                                      <w:sz w:val="24"/>
                                      <w:szCs w:val="24"/>
                                    </w:rPr>
                                  </w:pPr>
                                  <w:r>
                                    <w:rPr>
                                      <w:rStyle w:val="11"/>
                                      <w:color w:val="000000"/>
                                      <w:sz w:val="24"/>
                                      <w:szCs w:val="24"/>
                                    </w:rPr>
                                    <w:t>выразить свое мнение о работе мастеров</w:t>
                                  </w:r>
                                </w:p>
                              </w:tc>
                              <w:tc>
                                <w:tcPr>
                                  <w:tcW w:w="1190"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Беседа.</w:t>
                                  </w:r>
                                </w:p>
                                <w:p>
                                  <w:pPr>
                                    <w:pStyle w:val="25"/>
                                    <w:shd w:fill="auto" w:val="clear"/>
                                    <w:spacing w:lineRule="auto" w:line="240"/>
                                    <w:ind w:hanging="0"/>
                                    <w:jc w:val="left"/>
                                    <w:rPr>
                                      <w:sz w:val="24"/>
                                      <w:szCs w:val="24"/>
                                    </w:rPr>
                                  </w:pPr>
                                  <w:r>
                                    <w:rPr>
                                      <w:rStyle w:val="11"/>
                                      <w:color w:val="000000"/>
                                      <w:sz w:val="24"/>
                                      <w:szCs w:val="24"/>
                                    </w:rPr>
                                    <w:t>Коллек</w:t>
                                    <w:softHyphen/>
                                  </w:r>
                                </w:p>
                                <w:p>
                                  <w:pPr>
                                    <w:pStyle w:val="25"/>
                                    <w:shd w:fill="auto" w:val="clear"/>
                                    <w:spacing w:lineRule="auto" w:line="240"/>
                                    <w:ind w:hanging="0"/>
                                    <w:jc w:val="left"/>
                                    <w:rPr>
                                      <w:sz w:val="24"/>
                                      <w:szCs w:val="24"/>
                                    </w:rPr>
                                  </w:pPr>
                                  <w:r>
                                    <w:rPr>
                                      <w:rStyle w:val="11"/>
                                      <w:color w:val="000000"/>
                                      <w:sz w:val="24"/>
                                      <w:szCs w:val="24"/>
                                    </w:rPr>
                                    <w:t>тивное</w:t>
                                  </w:r>
                                </w:p>
                                <w:p>
                                  <w:pPr>
                                    <w:pStyle w:val="25"/>
                                    <w:shd w:fill="auto" w:val="clear"/>
                                    <w:spacing w:lineRule="auto" w:line="240"/>
                                    <w:ind w:hanging="0"/>
                                    <w:jc w:val="left"/>
                                    <w:rPr>
                                      <w:sz w:val="24"/>
                                      <w:szCs w:val="24"/>
                                    </w:rPr>
                                  </w:pPr>
                                  <w:r>
                                    <w:rPr>
                                      <w:rStyle w:val="11"/>
                                      <w:color w:val="000000"/>
                                      <w:sz w:val="24"/>
                                      <w:szCs w:val="24"/>
                                    </w:rPr>
                                    <w:t>панно</w:t>
                                  </w:r>
                                </w:p>
                              </w:tc>
                              <w:tc>
                                <w:tcPr>
                                  <w:tcW w:w="1334"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Современ</w:t>
                                    <w:softHyphen/>
                                    <w:t>ная архитек</w:t>
                                    <w:softHyphen/>
                                    <w:t>тура</w:t>
                                  </w:r>
                                </w:p>
                              </w:tc>
                              <w:tc>
                                <w:tcPr>
                                  <w:tcW w:w="1200"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Мультиме</w:t>
                                    <w:softHyphen/>
                                    <w:t>дийная пре</w:t>
                                    <w:softHyphen/>
                                    <w:t>зентация по теме урока «Прогулка по городу»</w:t>
                                  </w:r>
                                </w:p>
                              </w:tc>
                              <w:tc>
                                <w:tcPr>
                                  <w:tcW w:w="480"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18" w:hRule="exact"/>
                              </w:trPr>
                              <w:tc>
                                <w:tcPr>
                                  <w:tcW w:w="14524" w:type="dxa"/>
                                  <w:gridSpan w:val="13"/>
                                  <w:tcBorders>
                                    <w:top w:val="single" w:sz="4" w:space="0" w:color="000000"/>
                                    <w:left w:val="single" w:sz="4" w:space="0" w:color="000000"/>
                                    <w:right w:val="single" w:sz="4" w:space="0" w:color="000000"/>
                                  </w:tcBorders>
                                  <w:shd w:fill="FFFFFF" w:val="clear"/>
                                </w:tcPr>
                                <w:p>
                                  <w:pPr>
                                    <w:pStyle w:val="25"/>
                                    <w:shd w:fill="auto" w:val="clear"/>
                                    <w:spacing w:lineRule="auto" w:line="240"/>
                                    <w:ind w:hanging="0"/>
                                    <w:jc w:val="center"/>
                                    <w:rPr>
                                      <w:b/>
                                      <w:b/>
                                      <w:sz w:val="24"/>
                                      <w:szCs w:val="24"/>
                                    </w:rPr>
                                  </w:pPr>
                                  <w:r>
                                    <w:rPr>
                                      <w:rStyle w:val="11"/>
                                      <w:b/>
                                      <w:color w:val="000000"/>
                                      <w:sz w:val="28"/>
                                      <w:szCs w:val="24"/>
                                    </w:rPr>
                                    <w:t>Художник и зрелище (11 часов)</w:t>
                                  </w:r>
                                </w:p>
                              </w:tc>
                            </w:tr>
                            <w:tr>
                              <w:trPr>
                                <w:trHeight w:val="2242" w:hRule="exact"/>
                              </w:trPr>
                              <w:tc>
                                <w:tcPr>
                                  <w:tcW w:w="427" w:type="dxa"/>
                                  <w:tcBorders>
                                    <w:top w:val="single" w:sz="4" w:space="0" w:color="000000"/>
                                    <w:left w:val="single" w:sz="4" w:space="0" w:color="000000"/>
                                  </w:tcBorders>
                                  <w:shd w:fill="FFFFFF" w:val="clear"/>
                                </w:tcPr>
                                <w:p>
                                  <w:pPr>
                                    <w:pStyle w:val="25"/>
                                    <w:shd w:fill="auto" w:val="clear"/>
                                    <w:spacing w:lineRule="auto" w:line="240"/>
                                    <w:ind w:left="140" w:hanging="0"/>
                                    <w:jc w:val="left"/>
                                    <w:rPr>
                                      <w:sz w:val="24"/>
                                      <w:szCs w:val="24"/>
                                    </w:rPr>
                                  </w:pPr>
                                  <w:r>
                                    <w:rPr>
                                      <w:rStyle w:val="11"/>
                                      <w:color w:val="000000"/>
                                      <w:sz w:val="24"/>
                                      <w:szCs w:val="24"/>
                                    </w:rPr>
                                    <w:t>15</w:t>
                                  </w:r>
                                </w:p>
                              </w:tc>
                              <w:tc>
                                <w:tcPr>
                                  <w:tcW w:w="1248"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Художник в цирке</w:t>
                                  </w:r>
                                </w:p>
                              </w:tc>
                              <w:tc>
                                <w:tcPr>
                                  <w:tcW w:w="394" w:type="dxa"/>
                                  <w:tcBorders>
                                    <w:top w:val="single" w:sz="4" w:space="0" w:color="000000"/>
                                    <w:left w:val="single" w:sz="4" w:space="0" w:color="000000"/>
                                  </w:tcBorders>
                                  <w:shd w:fill="FFFFFF" w:val="clear"/>
                                </w:tcPr>
                                <w:p>
                                  <w:pPr>
                                    <w:pStyle w:val="25"/>
                                    <w:shd w:fill="auto" w:val="clear"/>
                                    <w:spacing w:lineRule="auto" w:line="240"/>
                                    <w:ind w:left="160" w:hanging="0"/>
                                    <w:jc w:val="left"/>
                                    <w:rPr>
                                      <w:sz w:val="24"/>
                                      <w:szCs w:val="24"/>
                                    </w:rPr>
                                  </w:pPr>
                                  <w:r>
                                    <w:rPr>
                                      <w:rStyle w:val="11"/>
                                      <w:color w:val="000000"/>
                                      <w:sz w:val="24"/>
                                      <w:szCs w:val="24"/>
                                    </w:rPr>
                                    <w:t>1</w:t>
                                  </w:r>
                                </w:p>
                              </w:tc>
                              <w:tc>
                                <w:tcPr>
                                  <w:tcW w:w="816"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Урок</w:t>
                                  </w:r>
                                </w:p>
                                <w:p>
                                  <w:pPr>
                                    <w:pStyle w:val="25"/>
                                    <w:shd w:fill="auto" w:val="clear"/>
                                    <w:spacing w:lineRule="auto" w:line="240"/>
                                    <w:ind w:hanging="0"/>
                                    <w:jc w:val="left"/>
                                    <w:rPr>
                                      <w:sz w:val="24"/>
                                      <w:szCs w:val="24"/>
                                    </w:rPr>
                                  </w:pPr>
                                  <w:r>
                                    <w:rPr>
                                      <w:rStyle w:val="11"/>
                                      <w:color w:val="000000"/>
                                      <w:sz w:val="24"/>
                                      <w:szCs w:val="24"/>
                                    </w:rPr>
                                    <w:t>изуче</w:t>
                                    <w:softHyphen/>
                                  </w:r>
                                </w:p>
                                <w:p>
                                  <w:pPr>
                                    <w:pStyle w:val="25"/>
                                    <w:shd w:fill="auto" w:val="clear"/>
                                    <w:spacing w:lineRule="auto" w:line="240"/>
                                    <w:ind w:hanging="0"/>
                                    <w:jc w:val="left"/>
                                    <w:rPr>
                                      <w:sz w:val="24"/>
                                      <w:szCs w:val="24"/>
                                    </w:rPr>
                                  </w:pPr>
                                  <w:r>
                                    <w:rPr>
                                      <w:rStyle w:val="11"/>
                                      <w:color w:val="000000"/>
                                      <w:sz w:val="24"/>
                                      <w:szCs w:val="24"/>
                                    </w:rPr>
                                    <w:t>ния</w:t>
                                  </w:r>
                                </w:p>
                                <w:p>
                                  <w:pPr>
                                    <w:pStyle w:val="25"/>
                                    <w:shd w:fill="auto" w:val="clear"/>
                                    <w:spacing w:lineRule="auto" w:line="240"/>
                                    <w:ind w:hanging="0"/>
                                    <w:jc w:val="left"/>
                                    <w:rPr>
                                      <w:sz w:val="24"/>
                                      <w:szCs w:val="24"/>
                                    </w:rPr>
                                  </w:pPr>
                                  <w:r>
                                    <w:rPr>
                                      <w:rStyle w:val="11"/>
                                      <w:color w:val="000000"/>
                                      <w:sz w:val="24"/>
                                      <w:szCs w:val="24"/>
                                    </w:rPr>
                                    <w:t>нового</w:t>
                                  </w:r>
                                </w:p>
                                <w:p>
                                  <w:pPr>
                                    <w:pStyle w:val="25"/>
                                    <w:shd w:fill="auto" w:val="clear"/>
                                    <w:spacing w:lineRule="auto" w:line="240"/>
                                    <w:ind w:hanging="0"/>
                                    <w:jc w:val="left"/>
                                    <w:rPr>
                                      <w:sz w:val="24"/>
                                      <w:szCs w:val="24"/>
                                    </w:rPr>
                                  </w:pPr>
                                  <w:r>
                                    <w:rPr>
                                      <w:rStyle w:val="11"/>
                                      <w:color w:val="000000"/>
                                      <w:sz w:val="24"/>
                                      <w:szCs w:val="24"/>
                                    </w:rPr>
                                    <w:t>мате</w:t>
                                    <w:softHyphen/>
                                  </w:r>
                                </w:p>
                                <w:p>
                                  <w:pPr>
                                    <w:pStyle w:val="25"/>
                                    <w:shd w:fill="auto" w:val="clear"/>
                                    <w:spacing w:lineRule="auto" w:line="240"/>
                                    <w:ind w:hanging="0"/>
                                    <w:jc w:val="left"/>
                                    <w:rPr>
                                      <w:sz w:val="24"/>
                                      <w:szCs w:val="24"/>
                                    </w:rPr>
                                  </w:pPr>
                                  <w:r>
                                    <w:rPr>
                                      <w:rStyle w:val="11"/>
                                      <w:color w:val="000000"/>
                                      <w:sz w:val="24"/>
                                      <w:szCs w:val="24"/>
                                    </w:rPr>
                                    <w:t>риала</w:t>
                                  </w:r>
                                </w:p>
                              </w:tc>
                              <w:tc>
                                <w:tcPr>
                                  <w:tcW w:w="1762"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Роль художника в цирке. Цирк - образ радостно</w:t>
                                    <w:softHyphen/>
                                    <w:t>го, искрометного и таинственного зрелища</w:t>
                                  </w:r>
                                </w:p>
                              </w:tc>
                              <w:tc>
                                <w:tcPr>
                                  <w:tcW w:w="1872"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Изображение циркового пред</w:t>
                                    <w:softHyphen/>
                                    <w:t>ставления и его персонажей (ри</w:t>
                                    <w:softHyphen/>
                                    <w:t>сунок или аппли</w:t>
                                    <w:softHyphen/>
                                    <w:t>кация по памяти)</w:t>
                                  </w:r>
                                </w:p>
                              </w:tc>
                              <w:tc>
                                <w:tcPr>
                                  <w:tcW w:w="2054"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Style17"/>
                                      <w:color w:val="000000"/>
                                      <w:sz w:val="24"/>
                                      <w:szCs w:val="24"/>
                                    </w:rPr>
                                    <w:t>Знать</w:t>
                                  </w:r>
                                  <w:r>
                                    <w:rPr>
                                      <w:rStyle w:val="11"/>
                                      <w:color w:val="000000"/>
                                      <w:sz w:val="24"/>
                                      <w:szCs w:val="24"/>
                                    </w:rPr>
                                    <w:t xml:space="preserve"> особенности работы художника в цирке - реквизит, костюмы</w:t>
                                  </w:r>
                                </w:p>
                              </w:tc>
                              <w:tc>
                                <w:tcPr>
                                  <w:tcW w:w="1190"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Беседа.</w:t>
                                  </w:r>
                                </w:p>
                                <w:p>
                                  <w:pPr>
                                    <w:pStyle w:val="25"/>
                                    <w:shd w:fill="auto" w:val="clear"/>
                                    <w:spacing w:lineRule="auto" w:line="240"/>
                                    <w:ind w:hanging="0"/>
                                    <w:jc w:val="left"/>
                                    <w:rPr>
                                      <w:sz w:val="24"/>
                                      <w:szCs w:val="24"/>
                                    </w:rPr>
                                  </w:pPr>
                                  <w:r>
                                    <w:rPr>
                                      <w:rStyle w:val="11"/>
                                      <w:color w:val="000000"/>
                                      <w:sz w:val="24"/>
                                      <w:szCs w:val="24"/>
                                    </w:rPr>
                                    <w:t>Устный</w:t>
                                  </w:r>
                                </w:p>
                                <w:p>
                                  <w:pPr>
                                    <w:pStyle w:val="25"/>
                                    <w:shd w:fill="auto" w:val="clear"/>
                                    <w:spacing w:lineRule="auto" w:line="240"/>
                                    <w:ind w:hanging="0"/>
                                    <w:jc w:val="left"/>
                                    <w:rPr>
                                      <w:sz w:val="24"/>
                                      <w:szCs w:val="24"/>
                                    </w:rPr>
                                  </w:pPr>
                                  <w:r>
                                    <w:rPr>
                                      <w:rStyle w:val="11"/>
                                      <w:color w:val="000000"/>
                                      <w:sz w:val="24"/>
                                      <w:szCs w:val="24"/>
                                    </w:rPr>
                                    <w:t>опрос</w:t>
                                  </w:r>
                                </w:p>
                              </w:tc>
                              <w:tc>
                                <w:tcPr>
                                  <w:tcW w:w="1334"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Знаменитые</w:t>
                                  </w:r>
                                </w:p>
                                <w:p>
                                  <w:pPr>
                                    <w:pStyle w:val="25"/>
                                    <w:shd w:fill="auto" w:val="clear"/>
                                    <w:spacing w:lineRule="auto" w:line="240"/>
                                    <w:ind w:hanging="0"/>
                                    <w:jc w:val="left"/>
                                    <w:rPr>
                                      <w:sz w:val="24"/>
                                      <w:szCs w:val="24"/>
                                    </w:rPr>
                                  </w:pPr>
                                  <w:r>
                                    <w:rPr>
                                      <w:rStyle w:val="11"/>
                                      <w:color w:val="000000"/>
                                      <w:sz w:val="24"/>
                                      <w:szCs w:val="24"/>
                                    </w:rPr>
                                    <w:t>клоуны:</w:t>
                                  </w:r>
                                </w:p>
                                <w:p>
                                  <w:pPr>
                                    <w:pStyle w:val="25"/>
                                    <w:shd w:fill="auto" w:val="clear"/>
                                    <w:spacing w:lineRule="auto" w:line="240"/>
                                    <w:ind w:hanging="0"/>
                                    <w:jc w:val="left"/>
                                    <w:rPr>
                                      <w:sz w:val="24"/>
                                      <w:szCs w:val="24"/>
                                    </w:rPr>
                                  </w:pPr>
                                  <w:r>
                                    <w:rPr>
                                      <w:rStyle w:val="11"/>
                                      <w:color w:val="000000"/>
                                      <w:sz w:val="24"/>
                                      <w:szCs w:val="24"/>
                                    </w:rPr>
                                    <w:t>Ю. Нику</w:t>
                                    <w:softHyphen/>
                                    <w:t>лин, О. По</w:t>
                                    <w:softHyphen/>
                                    <w:t>пов</w:t>
                                  </w:r>
                                </w:p>
                              </w:tc>
                              <w:tc>
                                <w:tcPr>
                                  <w:tcW w:w="1200"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Подобрать картинки по теме урока</w:t>
                                  </w:r>
                                </w:p>
                              </w:tc>
                              <w:tc>
                                <w:tcPr>
                                  <w:tcW w:w="1248"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Мультиме</w:t>
                                    <w:softHyphen/>
                                    <w:t>дийная пре</w:t>
                                    <w:softHyphen/>
                                    <w:t>зентация по теме урока «Цирковое представ</w:t>
                                    <w:softHyphen/>
                                    <w:t>ление»</w:t>
                                  </w:r>
                                </w:p>
                              </w:tc>
                              <w:tc>
                                <w:tcPr>
                                  <w:tcW w:w="480"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56" w:hRule="exact"/>
                              </w:trPr>
                              <w:tc>
                                <w:tcPr>
                                  <w:tcW w:w="427" w:type="dxa"/>
                                  <w:tcBorders>
                                    <w:top w:val="single" w:sz="4" w:space="0" w:color="000000"/>
                                    <w:left w:val="single" w:sz="4" w:space="0" w:color="000000"/>
                                  </w:tcBorders>
                                  <w:shd w:fill="FFFFFF" w:val="clear"/>
                                </w:tcPr>
                                <w:p>
                                  <w:pPr>
                                    <w:pStyle w:val="25"/>
                                    <w:shd w:fill="auto" w:val="clear"/>
                                    <w:spacing w:lineRule="auto" w:line="240"/>
                                    <w:ind w:left="140" w:hanging="0"/>
                                    <w:jc w:val="left"/>
                                    <w:rPr>
                                      <w:sz w:val="24"/>
                                      <w:szCs w:val="24"/>
                                    </w:rPr>
                                  </w:pPr>
                                  <w:r>
                                    <w:rPr>
                                      <w:rStyle w:val="11"/>
                                      <w:color w:val="000000"/>
                                      <w:sz w:val="24"/>
                                      <w:szCs w:val="24"/>
                                    </w:rPr>
                                    <w:t>16</w:t>
                                  </w:r>
                                </w:p>
                              </w:tc>
                              <w:tc>
                                <w:tcPr>
                                  <w:tcW w:w="1248"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Художник в театре</w:t>
                                  </w:r>
                                </w:p>
                              </w:tc>
                              <w:tc>
                                <w:tcPr>
                                  <w:tcW w:w="394" w:type="dxa"/>
                                  <w:tcBorders>
                                    <w:top w:val="single" w:sz="4" w:space="0" w:color="000000"/>
                                    <w:left w:val="single" w:sz="4" w:space="0" w:color="000000"/>
                                  </w:tcBorders>
                                  <w:shd w:fill="FFFFFF" w:val="clear"/>
                                </w:tcPr>
                                <w:p>
                                  <w:pPr>
                                    <w:pStyle w:val="25"/>
                                    <w:shd w:fill="auto" w:val="clear"/>
                                    <w:spacing w:lineRule="auto" w:line="240"/>
                                    <w:ind w:left="160" w:hanging="0"/>
                                    <w:jc w:val="left"/>
                                    <w:rPr>
                                      <w:sz w:val="24"/>
                                      <w:szCs w:val="24"/>
                                    </w:rPr>
                                  </w:pPr>
                                  <w:r>
                                    <w:rPr>
                                      <w:rStyle w:val="85pt1"/>
                                      <w:color w:val="000000"/>
                                      <w:sz w:val="24"/>
                                      <w:szCs w:val="24"/>
                                    </w:rPr>
                                    <w:t>2</w:t>
                                  </w:r>
                                </w:p>
                              </w:tc>
                              <w:tc>
                                <w:tcPr>
                                  <w:tcW w:w="816"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Урок</w:t>
                                  </w:r>
                                </w:p>
                                <w:p>
                                  <w:pPr>
                                    <w:pStyle w:val="25"/>
                                    <w:shd w:fill="auto" w:val="clear"/>
                                    <w:spacing w:lineRule="auto" w:line="240"/>
                                    <w:ind w:hanging="0"/>
                                    <w:jc w:val="left"/>
                                    <w:rPr>
                                      <w:sz w:val="24"/>
                                      <w:szCs w:val="24"/>
                                    </w:rPr>
                                  </w:pPr>
                                  <w:r>
                                    <w:rPr>
                                      <w:rStyle w:val="11"/>
                                      <w:color w:val="000000"/>
                                      <w:sz w:val="24"/>
                                      <w:szCs w:val="24"/>
                                    </w:rPr>
                                    <w:t>изуче</w:t>
                                    <w:softHyphen/>
                                  </w:r>
                                </w:p>
                                <w:p>
                                  <w:pPr>
                                    <w:pStyle w:val="25"/>
                                    <w:shd w:fill="auto" w:val="clear"/>
                                    <w:spacing w:lineRule="auto" w:line="240"/>
                                    <w:ind w:hanging="0"/>
                                    <w:jc w:val="left"/>
                                    <w:rPr>
                                      <w:sz w:val="24"/>
                                      <w:szCs w:val="24"/>
                                    </w:rPr>
                                  </w:pPr>
                                  <w:r>
                                    <w:rPr>
                                      <w:rStyle w:val="11"/>
                                      <w:color w:val="000000"/>
                                      <w:sz w:val="24"/>
                                      <w:szCs w:val="24"/>
                                    </w:rPr>
                                    <w:t>ния</w:t>
                                  </w:r>
                                </w:p>
                                <w:p>
                                  <w:pPr>
                                    <w:pStyle w:val="25"/>
                                    <w:shd w:fill="auto" w:val="clear"/>
                                    <w:spacing w:lineRule="auto" w:line="240"/>
                                    <w:ind w:hanging="0"/>
                                    <w:jc w:val="left"/>
                                    <w:rPr>
                                      <w:sz w:val="24"/>
                                      <w:szCs w:val="24"/>
                                    </w:rPr>
                                  </w:pPr>
                                  <w:r>
                                    <w:rPr>
                                      <w:rStyle w:val="11"/>
                                      <w:color w:val="000000"/>
                                      <w:sz w:val="24"/>
                                      <w:szCs w:val="24"/>
                                    </w:rPr>
                                    <w:t>нового</w:t>
                                  </w:r>
                                </w:p>
                                <w:p>
                                  <w:pPr>
                                    <w:pStyle w:val="25"/>
                                    <w:shd w:fill="auto" w:val="clear"/>
                                    <w:spacing w:lineRule="auto" w:line="240"/>
                                    <w:ind w:hanging="0"/>
                                    <w:jc w:val="left"/>
                                    <w:rPr>
                                      <w:sz w:val="24"/>
                                      <w:szCs w:val="24"/>
                                    </w:rPr>
                                  </w:pPr>
                                  <w:r>
                                    <w:rPr>
                                      <w:rStyle w:val="11"/>
                                      <w:color w:val="000000"/>
                                      <w:sz w:val="24"/>
                                      <w:szCs w:val="24"/>
                                    </w:rPr>
                                    <w:t>мате</w:t>
                                    <w:softHyphen/>
                                  </w:r>
                                </w:p>
                                <w:p>
                                  <w:pPr>
                                    <w:pStyle w:val="25"/>
                                    <w:shd w:fill="auto" w:val="clear"/>
                                    <w:spacing w:lineRule="auto" w:line="240"/>
                                    <w:ind w:hanging="0"/>
                                    <w:jc w:val="left"/>
                                    <w:rPr>
                                      <w:sz w:val="24"/>
                                      <w:szCs w:val="24"/>
                                    </w:rPr>
                                  </w:pPr>
                                  <w:r>
                                    <w:rPr>
                                      <w:rStyle w:val="11"/>
                                      <w:color w:val="000000"/>
                                      <w:sz w:val="24"/>
                                      <w:szCs w:val="24"/>
                                    </w:rPr>
                                    <w:t>риала</w:t>
                                  </w:r>
                                </w:p>
                              </w:tc>
                              <w:tc>
                                <w:tcPr>
                                  <w:tcW w:w="1762"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Вымысел и прав</w:t>
                                    <w:softHyphen/>
                                    <w:t>да театра. Празд</w:t>
                                    <w:softHyphen/>
                                    <w:t>ник театра. Де</w:t>
                                    <w:softHyphen/>
                                    <w:t>корации и кос</w:t>
                                    <w:softHyphen/>
                                    <w:t>тюмы персона</w:t>
                                    <w:softHyphen/>
                                    <w:t>жей</w:t>
                                  </w:r>
                                </w:p>
                              </w:tc>
                              <w:tc>
                                <w:tcPr>
                                  <w:tcW w:w="1872"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Театр на столе. Создание макета декораций и пер</w:t>
                                    <w:softHyphen/>
                                    <w:t>сонажей сказки для игры в спек</w:t>
                                    <w:softHyphen/>
                                    <w:t>такль</w:t>
                                  </w:r>
                                </w:p>
                              </w:tc>
                              <w:tc>
                                <w:tcPr>
                                  <w:tcW w:w="2054"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Style17"/>
                                      <w:color w:val="000000"/>
                                      <w:sz w:val="24"/>
                                      <w:szCs w:val="24"/>
                                    </w:rPr>
                                    <w:t>Знать</w:t>
                                  </w:r>
                                  <w:r>
                                    <w:rPr>
                                      <w:rStyle w:val="11"/>
                                      <w:color w:val="000000"/>
                                      <w:sz w:val="24"/>
                                      <w:szCs w:val="24"/>
                                    </w:rPr>
                                    <w:t xml:space="preserve"> особенности работы театрально</w:t>
                                    <w:softHyphen/>
                                    <w:t>го художника</w:t>
                                  </w:r>
                                </w:p>
                              </w:tc>
                              <w:tc>
                                <w:tcPr>
                                  <w:tcW w:w="1190"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Рисунок. Беседа. Устный опрос. Макет де</w:t>
                                    <w:softHyphen/>
                                    <w:t>кораций к сказке</w:t>
                                  </w:r>
                                </w:p>
                              </w:tc>
                              <w:tc>
                                <w:tcPr>
                                  <w:tcW w:w="1334"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Подобрать материал для работы</w:t>
                                  </w:r>
                                </w:p>
                              </w:tc>
                              <w:tc>
                                <w:tcPr>
                                  <w:tcW w:w="1248"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Мультиме</w:t>
                                    <w:softHyphen/>
                                    <w:t>дийная пре</w:t>
                                    <w:softHyphen/>
                                    <w:t>зентация по теме урока «Поход в театр»</w:t>
                                  </w:r>
                                </w:p>
                              </w:tc>
                              <w:tc>
                                <w:tcPr>
                                  <w:tcW w:w="480"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78" w:hRule="exact"/>
                              </w:trPr>
                              <w:tc>
                                <w:tcPr>
                                  <w:tcW w:w="427"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140" w:hanging="0"/>
                                    <w:jc w:val="left"/>
                                    <w:rPr>
                                      <w:sz w:val="24"/>
                                      <w:szCs w:val="24"/>
                                    </w:rPr>
                                  </w:pPr>
                                  <w:r>
                                    <w:rPr>
                                      <w:rStyle w:val="11"/>
                                      <w:color w:val="000000"/>
                                      <w:sz w:val="24"/>
                                      <w:szCs w:val="24"/>
                                    </w:rPr>
                                    <w:t>17</w:t>
                                  </w:r>
                                </w:p>
                              </w:tc>
                              <w:tc>
                                <w:tcPr>
                                  <w:tcW w:w="1248"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Театраль</w:t>
                                    <w:softHyphen/>
                                    <w:t>ные маски</w:t>
                                  </w:r>
                                </w:p>
                              </w:tc>
                              <w:tc>
                                <w:tcPr>
                                  <w:tcW w:w="394"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160" w:hanging="0"/>
                                    <w:jc w:val="left"/>
                                    <w:rPr>
                                      <w:sz w:val="24"/>
                                      <w:szCs w:val="24"/>
                                    </w:rPr>
                                  </w:pPr>
                                  <w:r>
                                    <w:rPr>
                                      <w:rStyle w:val="11"/>
                                      <w:color w:val="000000"/>
                                      <w:sz w:val="24"/>
                                      <w:szCs w:val="24"/>
                                    </w:rPr>
                                    <w:t>2</w:t>
                                  </w:r>
                                </w:p>
                              </w:tc>
                              <w:tc>
                                <w:tcPr>
                                  <w:tcW w:w="816"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Ком-</w:t>
                                  </w:r>
                                </w:p>
                                <w:p>
                                  <w:pPr>
                                    <w:pStyle w:val="25"/>
                                    <w:shd w:fill="auto" w:val="clear"/>
                                    <w:spacing w:lineRule="auto" w:line="240"/>
                                    <w:ind w:hanging="0"/>
                                    <w:jc w:val="left"/>
                                    <w:rPr>
                                      <w:sz w:val="24"/>
                                      <w:szCs w:val="24"/>
                                    </w:rPr>
                                  </w:pPr>
                                  <w:r>
                                    <w:rPr>
                                      <w:rStyle w:val="11"/>
                                      <w:color w:val="000000"/>
                                      <w:sz w:val="24"/>
                                      <w:szCs w:val="24"/>
                                    </w:rPr>
                                    <w:t>бини-</w:t>
                                  </w:r>
                                </w:p>
                                <w:p>
                                  <w:pPr>
                                    <w:pStyle w:val="25"/>
                                    <w:shd w:fill="auto" w:val="clear"/>
                                    <w:spacing w:lineRule="auto" w:line="240"/>
                                    <w:ind w:hanging="0"/>
                                    <w:jc w:val="left"/>
                                    <w:rPr>
                                      <w:sz w:val="24"/>
                                      <w:szCs w:val="24"/>
                                    </w:rPr>
                                  </w:pPr>
                                  <w:r>
                                    <w:rPr>
                                      <w:rStyle w:val="11"/>
                                      <w:color w:val="000000"/>
                                      <w:sz w:val="24"/>
                                      <w:szCs w:val="24"/>
                                    </w:rPr>
                                    <w:t>рован-</w:t>
                                  </w:r>
                                </w:p>
                                <w:p>
                                  <w:pPr>
                                    <w:pStyle w:val="25"/>
                                    <w:shd w:fill="auto" w:val="clear"/>
                                    <w:spacing w:lineRule="auto" w:line="240"/>
                                    <w:ind w:hanging="0"/>
                                    <w:jc w:val="left"/>
                                    <w:rPr>
                                      <w:sz w:val="24"/>
                                      <w:szCs w:val="24"/>
                                    </w:rPr>
                                  </w:pPr>
                                  <w:r>
                                    <w:rPr>
                                      <w:rStyle w:val="11"/>
                                      <w:color w:val="000000"/>
                                      <w:sz w:val="24"/>
                                      <w:szCs w:val="24"/>
                                    </w:rPr>
                                    <w:t>ный</w:t>
                                  </w:r>
                                </w:p>
                              </w:tc>
                              <w:tc>
                                <w:tcPr>
                                  <w:tcW w:w="1762"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Маски разных времен и народов. Маски в древних образах, в театре, на празднике</w:t>
                                  </w:r>
                                </w:p>
                              </w:tc>
                              <w:tc>
                                <w:tcPr>
                                  <w:tcW w:w="1872"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Конструирование выразительных острохарактерных масок в технике папье-маше</w:t>
                                  </w:r>
                                </w:p>
                              </w:tc>
                              <w:tc>
                                <w:tcPr>
                                  <w:tcW w:w="2054"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60" w:hanging="0"/>
                                    <w:jc w:val="left"/>
                                    <w:rPr>
                                      <w:sz w:val="24"/>
                                      <w:szCs w:val="24"/>
                                    </w:rPr>
                                  </w:pPr>
                                  <w:r>
                                    <w:rPr>
                                      <w:rStyle w:val="Style17"/>
                                      <w:color w:val="000000"/>
                                      <w:sz w:val="24"/>
                                      <w:szCs w:val="24"/>
                                    </w:rPr>
                                    <w:t>Знать</w:t>
                                  </w:r>
                                  <w:r>
                                    <w:rPr>
                                      <w:rStyle w:val="11"/>
                                      <w:color w:val="000000"/>
                                      <w:sz w:val="24"/>
                                      <w:szCs w:val="24"/>
                                    </w:rPr>
                                    <w:t xml:space="preserve"> определения </w:t>
                                  </w:r>
                                  <w:r>
                                    <w:rPr>
                                      <w:rStyle w:val="Style17"/>
                                      <w:color w:val="000000"/>
                                      <w:sz w:val="24"/>
                                      <w:szCs w:val="24"/>
                                    </w:rPr>
                                    <w:t>трагик</w:t>
                                  </w:r>
                                  <w:r>
                                    <w:rPr>
                                      <w:rStyle w:val="11"/>
                                      <w:color w:val="000000"/>
                                      <w:sz w:val="24"/>
                                      <w:szCs w:val="24"/>
                                    </w:rPr>
                                    <w:t xml:space="preserve"> и </w:t>
                                  </w:r>
                                  <w:r>
                                    <w:rPr>
                                      <w:rStyle w:val="Style17"/>
                                      <w:color w:val="000000"/>
                                      <w:sz w:val="24"/>
                                      <w:szCs w:val="24"/>
                                    </w:rPr>
                                    <w:t>комик. Уметь</w:t>
                                  </w:r>
                                  <w:r>
                                    <w:rPr>
                                      <w:rStyle w:val="11"/>
                                      <w:color w:val="000000"/>
                                      <w:sz w:val="24"/>
                                      <w:szCs w:val="24"/>
                                    </w:rPr>
                                    <w:t xml:space="preserve"> создавать маску</w:t>
                                  </w:r>
                                </w:p>
                              </w:tc>
                              <w:tc>
                                <w:tcPr>
                                  <w:tcW w:w="1190"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Беседа.</w:t>
                                  </w:r>
                                </w:p>
                                <w:p>
                                  <w:pPr>
                                    <w:pStyle w:val="25"/>
                                    <w:shd w:fill="auto" w:val="clear"/>
                                    <w:spacing w:lineRule="auto" w:line="240"/>
                                    <w:ind w:hanging="0"/>
                                    <w:jc w:val="left"/>
                                    <w:rPr>
                                      <w:sz w:val="24"/>
                                      <w:szCs w:val="24"/>
                                    </w:rPr>
                                  </w:pPr>
                                  <w:r>
                                    <w:rPr>
                                      <w:rStyle w:val="11"/>
                                      <w:color w:val="000000"/>
                                      <w:sz w:val="24"/>
                                      <w:szCs w:val="24"/>
                                    </w:rPr>
                                    <w:t>Устный</w:t>
                                  </w:r>
                                </w:p>
                                <w:p>
                                  <w:pPr>
                                    <w:pStyle w:val="25"/>
                                    <w:shd w:fill="auto" w:val="clear"/>
                                    <w:spacing w:lineRule="auto" w:line="240"/>
                                    <w:ind w:hanging="0"/>
                                    <w:jc w:val="left"/>
                                    <w:rPr>
                                      <w:sz w:val="24"/>
                                      <w:szCs w:val="24"/>
                                    </w:rPr>
                                  </w:pPr>
                                  <w:r>
                                    <w:rPr>
                                      <w:rStyle w:val="11"/>
                                      <w:color w:val="000000"/>
                                      <w:sz w:val="24"/>
                                      <w:szCs w:val="24"/>
                                    </w:rPr>
                                    <w:t>опрос</w:t>
                                  </w:r>
                                </w:p>
                              </w:tc>
                              <w:tc>
                                <w:tcPr>
                                  <w:tcW w:w="1334"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Амфитеатр.</w:t>
                                  </w:r>
                                </w:p>
                                <w:p>
                                  <w:pPr>
                                    <w:pStyle w:val="25"/>
                                    <w:shd w:fill="auto" w:val="clear"/>
                                    <w:spacing w:lineRule="auto" w:line="240"/>
                                    <w:ind w:hanging="0"/>
                                    <w:jc w:val="left"/>
                                    <w:rPr>
                                      <w:sz w:val="24"/>
                                      <w:szCs w:val="24"/>
                                    </w:rPr>
                                  </w:pPr>
                                  <w:r>
                                    <w:rPr>
                                      <w:rStyle w:val="11"/>
                                      <w:color w:val="000000"/>
                                      <w:sz w:val="24"/>
                                      <w:szCs w:val="24"/>
                                    </w:rPr>
                                    <w:t>Колизей.</w:t>
                                  </w:r>
                                </w:p>
                                <w:p>
                                  <w:pPr>
                                    <w:pStyle w:val="25"/>
                                    <w:shd w:fill="auto" w:val="clear"/>
                                    <w:spacing w:lineRule="auto" w:line="240"/>
                                    <w:ind w:hanging="0"/>
                                    <w:jc w:val="left"/>
                                    <w:rPr>
                                      <w:sz w:val="24"/>
                                      <w:szCs w:val="24"/>
                                    </w:rPr>
                                  </w:pPr>
                                  <w:r>
                                    <w:rPr>
                                      <w:rStyle w:val="11"/>
                                      <w:color w:val="000000"/>
                                      <w:sz w:val="24"/>
                                      <w:szCs w:val="24"/>
                                    </w:rPr>
                                    <w:t>Котурны</w:t>
                                  </w:r>
                                </w:p>
                              </w:tc>
                              <w:tc>
                                <w:tcPr>
                                  <w:tcW w:w="1200"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Подобрать материал для карна</w:t>
                                    <w:softHyphen/>
                                    <w:t>вальной маски</w:t>
                                  </w:r>
                                </w:p>
                              </w:tc>
                              <w:tc>
                                <w:tcPr>
                                  <w:tcW w:w="1248"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 xml:space="preserve">Программа </w:t>
                                  </w:r>
                                  <w:r>
                                    <w:rPr>
                                      <w:rStyle w:val="11"/>
                                      <w:color w:val="000000"/>
                                      <w:sz w:val="24"/>
                                      <w:szCs w:val="24"/>
                                      <w:lang w:val="en-US"/>
                                    </w:rPr>
                                    <w:t>Paint</w:t>
                                  </w:r>
                                  <w:r>
                                    <w:rPr>
                                      <w:rStyle w:val="11"/>
                                      <w:color w:val="000000"/>
                                      <w:sz w:val="24"/>
                                      <w:szCs w:val="24"/>
                                    </w:rPr>
                                    <w:t xml:space="preserve"> для учителя с проеци</w:t>
                                    <w:softHyphen/>
                                    <w:t>рованием на экран</w:t>
                                  </w:r>
                                </w:p>
                              </w:tc>
                              <w:tc>
                                <w:tcPr>
                                  <w:tcW w:w="480"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726.2pt;height:469.25pt;mso-wrap-distance-left:0pt;mso-wrap-distance-right:0pt;mso-wrap-distance-top:0pt;mso-wrap-distance-bottom:0pt;margin-top:0.05pt;mso-position-vertical-relative:text;margin-left:-691.0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427"/>
                        <w:gridCol w:w="1248"/>
                        <w:gridCol w:w="394"/>
                        <w:gridCol w:w="816"/>
                        <w:gridCol w:w="1762"/>
                        <w:gridCol w:w="1872"/>
                        <w:gridCol w:w="2054"/>
                        <w:gridCol w:w="1190"/>
                        <w:gridCol w:w="1334"/>
                        <w:gridCol w:w="1200"/>
                        <w:gridCol w:w="1248"/>
                        <w:gridCol w:w="480"/>
                        <w:gridCol w:w="499"/>
                      </w:tblGrid>
                      <w:tr>
                        <w:trPr>
                          <w:trHeight w:val="235" w:hRule="exact"/>
                        </w:trPr>
                        <w:tc>
                          <w:tcPr>
                            <w:tcW w:w="427" w:type="dxa"/>
                            <w:tcBorders>
                              <w:top w:val="single" w:sz="4" w:space="0" w:color="000000"/>
                              <w:left w:val="single" w:sz="4" w:space="0" w:color="000000"/>
                            </w:tcBorders>
                            <w:shd w:fill="FFFFFF" w:val="clear"/>
                          </w:tcPr>
                          <w:p>
                            <w:pPr>
                              <w:pStyle w:val="25"/>
                              <w:shd w:fill="auto" w:val="clear"/>
                              <w:spacing w:lineRule="auto" w:line="240"/>
                              <w:ind w:left="160" w:hanging="0"/>
                              <w:jc w:val="left"/>
                              <w:rPr>
                                <w:sz w:val="24"/>
                                <w:szCs w:val="24"/>
                              </w:rPr>
                            </w:pPr>
                            <w:r>
                              <w:rPr>
                                <w:rStyle w:val="85pt1"/>
                                <w:color w:val="000000"/>
                                <w:sz w:val="24"/>
                                <w:szCs w:val="24"/>
                              </w:rPr>
                              <w:t>1</w:t>
                            </w:r>
                          </w:p>
                        </w:tc>
                        <w:tc>
                          <w:tcPr>
                            <w:tcW w:w="1248"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2</w:t>
                            </w:r>
                          </w:p>
                        </w:tc>
                        <w:tc>
                          <w:tcPr>
                            <w:tcW w:w="394" w:type="dxa"/>
                            <w:tcBorders>
                              <w:top w:val="single" w:sz="4" w:space="0" w:color="000000"/>
                              <w:left w:val="single" w:sz="4" w:space="0" w:color="000000"/>
                            </w:tcBorders>
                            <w:shd w:fill="FFFFFF" w:val="clear"/>
                          </w:tcPr>
                          <w:p>
                            <w:pPr>
                              <w:pStyle w:val="25"/>
                              <w:shd w:fill="auto" w:val="clear"/>
                              <w:spacing w:lineRule="auto" w:line="240"/>
                              <w:ind w:left="160" w:hanging="0"/>
                              <w:jc w:val="left"/>
                              <w:rPr>
                                <w:sz w:val="24"/>
                                <w:szCs w:val="24"/>
                              </w:rPr>
                            </w:pPr>
                            <w:r>
                              <w:rPr>
                                <w:rStyle w:val="85pt1"/>
                                <w:color w:val="000000"/>
                                <w:sz w:val="24"/>
                                <w:szCs w:val="24"/>
                              </w:rPr>
                              <w:t>3</w:t>
                            </w:r>
                          </w:p>
                        </w:tc>
                        <w:tc>
                          <w:tcPr>
                            <w:tcW w:w="816"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4</w:t>
                            </w:r>
                          </w:p>
                        </w:tc>
                        <w:tc>
                          <w:tcPr>
                            <w:tcW w:w="1762"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5</w:t>
                            </w:r>
                          </w:p>
                        </w:tc>
                        <w:tc>
                          <w:tcPr>
                            <w:tcW w:w="1872"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6</w:t>
                            </w:r>
                          </w:p>
                        </w:tc>
                        <w:tc>
                          <w:tcPr>
                            <w:tcW w:w="2054"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7</w:t>
                            </w:r>
                          </w:p>
                        </w:tc>
                        <w:tc>
                          <w:tcPr>
                            <w:tcW w:w="1190"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8</w:t>
                            </w:r>
                          </w:p>
                        </w:tc>
                        <w:tc>
                          <w:tcPr>
                            <w:tcW w:w="1334"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9</w:t>
                            </w:r>
                          </w:p>
                        </w:tc>
                        <w:tc>
                          <w:tcPr>
                            <w:tcW w:w="1200"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10</w:t>
                            </w:r>
                          </w:p>
                        </w:tc>
                        <w:tc>
                          <w:tcPr>
                            <w:tcW w:w="1248"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н</w:t>
                            </w:r>
                          </w:p>
                        </w:tc>
                        <w:tc>
                          <w:tcPr>
                            <w:tcW w:w="480" w:type="dxa"/>
                            <w:tcBorders>
                              <w:top w:val="single" w:sz="4" w:space="0" w:color="000000"/>
                              <w:left w:val="single" w:sz="4" w:space="0" w:color="000000"/>
                            </w:tcBorders>
                            <w:shd w:fill="FFFFFF" w:val="clear"/>
                          </w:tcPr>
                          <w:p>
                            <w:pPr>
                              <w:pStyle w:val="25"/>
                              <w:shd w:fill="auto" w:val="clear"/>
                              <w:spacing w:lineRule="auto" w:line="240"/>
                              <w:ind w:left="200" w:hanging="0"/>
                              <w:jc w:val="left"/>
                              <w:rPr>
                                <w:sz w:val="24"/>
                                <w:szCs w:val="24"/>
                              </w:rPr>
                            </w:pPr>
                            <w:r>
                              <w:rPr>
                                <w:rStyle w:val="85pt1"/>
                                <w:color w:val="000000"/>
                                <w:sz w:val="24"/>
                                <w:szCs w:val="24"/>
                              </w:rPr>
                              <w:t>12</w:t>
                            </w:r>
                          </w:p>
                        </w:tc>
                        <w:tc>
                          <w:tcPr>
                            <w:tcW w:w="499" w:type="dxa"/>
                            <w:tcBorders>
                              <w:top w:val="single" w:sz="4" w:space="0" w:color="000000"/>
                              <w:left w:val="single" w:sz="4" w:space="0" w:color="000000"/>
                              <w:right w:val="single" w:sz="4" w:space="0" w:color="000000"/>
                            </w:tcBorders>
                            <w:shd w:fill="FFFFFF" w:val="clear"/>
                          </w:tcPr>
                          <w:p>
                            <w:pPr>
                              <w:pStyle w:val="25"/>
                              <w:shd w:fill="auto" w:val="clear"/>
                              <w:spacing w:lineRule="auto" w:line="240"/>
                              <w:ind w:left="180" w:hanging="0"/>
                              <w:jc w:val="left"/>
                              <w:rPr>
                                <w:sz w:val="24"/>
                                <w:szCs w:val="24"/>
                              </w:rPr>
                            </w:pPr>
                            <w:r>
                              <w:rPr>
                                <w:rStyle w:val="85pt1"/>
                                <w:color w:val="000000"/>
                                <w:sz w:val="24"/>
                                <w:szCs w:val="24"/>
                              </w:rPr>
                              <w:t>13</w:t>
                            </w:r>
                          </w:p>
                        </w:tc>
                      </w:tr>
                      <w:tr>
                        <w:trPr>
                          <w:trHeight w:val="2246" w:hRule="exact"/>
                        </w:trPr>
                        <w:tc>
                          <w:tcPr>
                            <w:tcW w:w="427" w:type="dxa"/>
                            <w:tcBorders>
                              <w:top w:val="single" w:sz="4" w:space="0" w:color="000000"/>
                              <w:left w:val="single" w:sz="4" w:space="0" w:color="000000"/>
                            </w:tcBorders>
                            <w:shd w:fill="FFFFFF" w:val="clear"/>
                          </w:tcPr>
                          <w:p>
                            <w:pPr>
                              <w:pStyle w:val="25"/>
                              <w:shd w:fill="auto" w:val="clear"/>
                              <w:spacing w:lineRule="auto" w:line="240"/>
                              <w:ind w:left="160" w:hanging="0"/>
                              <w:jc w:val="left"/>
                              <w:rPr>
                                <w:sz w:val="24"/>
                                <w:szCs w:val="24"/>
                              </w:rPr>
                            </w:pPr>
                            <w:r>
                              <w:rPr>
                                <w:rStyle w:val="11"/>
                                <w:color w:val="000000"/>
                                <w:sz w:val="24"/>
                                <w:szCs w:val="24"/>
                              </w:rPr>
                              <w:t>14</w:t>
                            </w:r>
                          </w:p>
                        </w:tc>
                        <w:tc>
                          <w:tcPr>
                            <w:tcW w:w="1248"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Что сделал художник на улицах моего горо</w:t>
                              <w:softHyphen/>
                              <w:t>да (в моем селе)</w:t>
                            </w:r>
                          </w:p>
                        </w:tc>
                        <w:tc>
                          <w:tcPr>
                            <w:tcW w:w="394" w:type="dxa"/>
                            <w:tcBorders>
                              <w:top w:val="single" w:sz="4" w:space="0" w:color="000000"/>
                              <w:left w:val="single" w:sz="4" w:space="0" w:color="000000"/>
                            </w:tcBorders>
                            <w:shd w:fill="FFFFFF" w:val="clear"/>
                          </w:tcPr>
                          <w:p>
                            <w:pPr>
                              <w:pStyle w:val="25"/>
                              <w:shd w:fill="auto" w:val="clear"/>
                              <w:spacing w:lineRule="auto" w:line="240"/>
                              <w:ind w:left="160" w:hanging="0"/>
                              <w:jc w:val="left"/>
                              <w:rPr>
                                <w:sz w:val="24"/>
                                <w:szCs w:val="24"/>
                              </w:rPr>
                            </w:pPr>
                            <w:r>
                              <w:rPr>
                                <w:rStyle w:val="11"/>
                                <w:color w:val="000000"/>
                                <w:sz w:val="24"/>
                                <w:szCs w:val="24"/>
                              </w:rPr>
                              <w:t>1</w:t>
                            </w:r>
                          </w:p>
                        </w:tc>
                        <w:tc>
                          <w:tcPr>
                            <w:tcW w:w="816"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Ком-</w:t>
                            </w:r>
                          </w:p>
                          <w:p>
                            <w:pPr>
                              <w:pStyle w:val="25"/>
                              <w:shd w:fill="auto" w:val="clear"/>
                              <w:spacing w:lineRule="auto" w:line="240"/>
                              <w:ind w:hanging="0"/>
                              <w:jc w:val="left"/>
                              <w:rPr>
                                <w:sz w:val="24"/>
                                <w:szCs w:val="24"/>
                              </w:rPr>
                            </w:pPr>
                            <w:r>
                              <w:rPr>
                                <w:rStyle w:val="11"/>
                                <w:color w:val="000000"/>
                                <w:sz w:val="24"/>
                                <w:szCs w:val="24"/>
                              </w:rPr>
                              <w:t>бини-</w:t>
                            </w:r>
                          </w:p>
                          <w:p>
                            <w:pPr>
                              <w:pStyle w:val="25"/>
                              <w:shd w:fill="auto" w:val="clear"/>
                              <w:spacing w:lineRule="auto" w:line="240"/>
                              <w:ind w:hanging="0"/>
                              <w:jc w:val="left"/>
                              <w:rPr>
                                <w:sz w:val="24"/>
                                <w:szCs w:val="24"/>
                              </w:rPr>
                            </w:pPr>
                            <w:r>
                              <w:rPr>
                                <w:rStyle w:val="11"/>
                                <w:color w:val="000000"/>
                                <w:sz w:val="24"/>
                                <w:szCs w:val="24"/>
                              </w:rPr>
                              <w:t>рован-</w:t>
                            </w:r>
                          </w:p>
                          <w:p>
                            <w:pPr>
                              <w:pStyle w:val="25"/>
                              <w:shd w:fill="auto" w:val="clear"/>
                              <w:spacing w:lineRule="auto" w:line="240"/>
                              <w:ind w:hanging="0"/>
                              <w:jc w:val="left"/>
                              <w:rPr>
                                <w:sz w:val="24"/>
                                <w:szCs w:val="24"/>
                              </w:rPr>
                            </w:pPr>
                            <w:r>
                              <w:rPr>
                                <w:rStyle w:val="11"/>
                                <w:color w:val="000000"/>
                                <w:sz w:val="24"/>
                                <w:szCs w:val="24"/>
                              </w:rPr>
                              <w:t>ный</w:t>
                            </w:r>
                          </w:p>
                        </w:tc>
                        <w:tc>
                          <w:tcPr>
                            <w:tcW w:w="1762"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Обобщение те</w:t>
                              <w:softHyphen/>
                              <w:t>мы «Искусство на улицах твоего города»</w:t>
                            </w:r>
                          </w:p>
                        </w:tc>
                        <w:tc>
                          <w:tcPr>
                            <w:tcW w:w="1872"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Создание коллек</w:t>
                              <w:softHyphen/>
                              <w:t>тивного панно из выполненных ранее работ</w:t>
                            </w:r>
                          </w:p>
                        </w:tc>
                        <w:tc>
                          <w:tcPr>
                            <w:tcW w:w="2054"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Style17"/>
                                <w:color w:val="000000"/>
                                <w:sz w:val="24"/>
                                <w:szCs w:val="24"/>
                              </w:rPr>
                              <w:t>Уметь:</w:t>
                            </w:r>
                          </w:p>
                          <w:p>
                            <w:pPr>
                              <w:pStyle w:val="25"/>
                              <w:numPr>
                                <w:ilvl w:val="0"/>
                                <w:numId w:val="5"/>
                              </w:numPr>
                              <w:shd w:fill="auto" w:val="clear"/>
                              <w:tabs>
                                <w:tab w:val="clear" w:pos="708"/>
                                <w:tab w:val="left" w:pos="173" w:leader="none"/>
                              </w:tabs>
                              <w:spacing w:lineRule="auto" w:line="240"/>
                              <w:ind w:left="0" w:hanging="0"/>
                              <w:jc w:val="left"/>
                              <w:rPr>
                                <w:sz w:val="24"/>
                                <w:szCs w:val="24"/>
                              </w:rPr>
                            </w:pPr>
                            <w:r>
                              <w:rPr>
                                <w:rStyle w:val="11"/>
                                <w:color w:val="000000"/>
                                <w:sz w:val="24"/>
                                <w:szCs w:val="24"/>
                              </w:rPr>
                              <w:t>рассказать о сво</w:t>
                              <w:softHyphen/>
                              <w:t>ем городе, о роли художников;</w:t>
                            </w:r>
                          </w:p>
                          <w:p>
                            <w:pPr>
                              <w:pStyle w:val="25"/>
                              <w:numPr>
                                <w:ilvl w:val="0"/>
                                <w:numId w:val="5"/>
                              </w:numPr>
                              <w:shd w:fill="auto" w:val="clear"/>
                              <w:tabs>
                                <w:tab w:val="clear" w:pos="708"/>
                                <w:tab w:val="left" w:pos="178" w:leader="none"/>
                              </w:tabs>
                              <w:spacing w:lineRule="auto" w:line="240"/>
                              <w:ind w:left="0" w:hanging="0"/>
                              <w:jc w:val="left"/>
                              <w:rPr>
                                <w:sz w:val="24"/>
                                <w:szCs w:val="24"/>
                              </w:rPr>
                            </w:pPr>
                            <w:r>
                              <w:rPr>
                                <w:rStyle w:val="11"/>
                                <w:color w:val="000000"/>
                                <w:sz w:val="24"/>
                                <w:szCs w:val="24"/>
                              </w:rPr>
                              <w:t>выразить свое мнение о работе мастеров</w:t>
                            </w:r>
                          </w:p>
                        </w:tc>
                        <w:tc>
                          <w:tcPr>
                            <w:tcW w:w="1190"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Беседа.</w:t>
                            </w:r>
                          </w:p>
                          <w:p>
                            <w:pPr>
                              <w:pStyle w:val="25"/>
                              <w:shd w:fill="auto" w:val="clear"/>
                              <w:spacing w:lineRule="auto" w:line="240"/>
                              <w:ind w:hanging="0"/>
                              <w:jc w:val="left"/>
                              <w:rPr>
                                <w:sz w:val="24"/>
                                <w:szCs w:val="24"/>
                              </w:rPr>
                            </w:pPr>
                            <w:r>
                              <w:rPr>
                                <w:rStyle w:val="11"/>
                                <w:color w:val="000000"/>
                                <w:sz w:val="24"/>
                                <w:szCs w:val="24"/>
                              </w:rPr>
                              <w:t>Коллек</w:t>
                              <w:softHyphen/>
                            </w:r>
                          </w:p>
                          <w:p>
                            <w:pPr>
                              <w:pStyle w:val="25"/>
                              <w:shd w:fill="auto" w:val="clear"/>
                              <w:spacing w:lineRule="auto" w:line="240"/>
                              <w:ind w:hanging="0"/>
                              <w:jc w:val="left"/>
                              <w:rPr>
                                <w:sz w:val="24"/>
                                <w:szCs w:val="24"/>
                              </w:rPr>
                            </w:pPr>
                            <w:r>
                              <w:rPr>
                                <w:rStyle w:val="11"/>
                                <w:color w:val="000000"/>
                                <w:sz w:val="24"/>
                                <w:szCs w:val="24"/>
                              </w:rPr>
                              <w:t>тивное</w:t>
                            </w:r>
                          </w:p>
                          <w:p>
                            <w:pPr>
                              <w:pStyle w:val="25"/>
                              <w:shd w:fill="auto" w:val="clear"/>
                              <w:spacing w:lineRule="auto" w:line="240"/>
                              <w:ind w:hanging="0"/>
                              <w:jc w:val="left"/>
                              <w:rPr>
                                <w:sz w:val="24"/>
                                <w:szCs w:val="24"/>
                              </w:rPr>
                            </w:pPr>
                            <w:r>
                              <w:rPr>
                                <w:rStyle w:val="11"/>
                                <w:color w:val="000000"/>
                                <w:sz w:val="24"/>
                                <w:szCs w:val="24"/>
                              </w:rPr>
                              <w:t>панно</w:t>
                            </w:r>
                          </w:p>
                        </w:tc>
                        <w:tc>
                          <w:tcPr>
                            <w:tcW w:w="1334"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Современ</w:t>
                              <w:softHyphen/>
                              <w:t>ная архитек</w:t>
                              <w:softHyphen/>
                              <w:t>тура</w:t>
                            </w:r>
                          </w:p>
                        </w:tc>
                        <w:tc>
                          <w:tcPr>
                            <w:tcW w:w="1200"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Мультиме</w:t>
                              <w:softHyphen/>
                              <w:t>дийная пре</w:t>
                              <w:softHyphen/>
                              <w:t>зентация по теме урока «Прогулка по городу»</w:t>
                            </w:r>
                          </w:p>
                        </w:tc>
                        <w:tc>
                          <w:tcPr>
                            <w:tcW w:w="480"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18" w:hRule="exact"/>
                        </w:trPr>
                        <w:tc>
                          <w:tcPr>
                            <w:tcW w:w="14524" w:type="dxa"/>
                            <w:gridSpan w:val="13"/>
                            <w:tcBorders>
                              <w:top w:val="single" w:sz="4" w:space="0" w:color="000000"/>
                              <w:left w:val="single" w:sz="4" w:space="0" w:color="000000"/>
                              <w:right w:val="single" w:sz="4" w:space="0" w:color="000000"/>
                            </w:tcBorders>
                            <w:shd w:fill="FFFFFF" w:val="clear"/>
                          </w:tcPr>
                          <w:p>
                            <w:pPr>
                              <w:pStyle w:val="25"/>
                              <w:shd w:fill="auto" w:val="clear"/>
                              <w:spacing w:lineRule="auto" w:line="240"/>
                              <w:ind w:hanging="0"/>
                              <w:jc w:val="center"/>
                              <w:rPr>
                                <w:b/>
                                <w:b/>
                                <w:sz w:val="24"/>
                                <w:szCs w:val="24"/>
                              </w:rPr>
                            </w:pPr>
                            <w:r>
                              <w:rPr>
                                <w:rStyle w:val="11"/>
                                <w:b/>
                                <w:color w:val="000000"/>
                                <w:sz w:val="28"/>
                                <w:szCs w:val="24"/>
                              </w:rPr>
                              <w:t>Художник и зрелище (11 часов)</w:t>
                            </w:r>
                          </w:p>
                        </w:tc>
                      </w:tr>
                      <w:tr>
                        <w:trPr>
                          <w:trHeight w:val="2242" w:hRule="exact"/>
                        </w:trPr>
                        <w:tc>
                          <w:tcPr>
                            <w:tcW w:w="427" w:type="dxa"/>
                            <w:tcBorders>
                              <w:top w:val="single" w:sz="4" w:space="0" w:color="000000"/>
                              <w:left w:val="single" w:sz="4" w:space="0" w:color="000000"/>
                            </w:tcBorders>
                            <w:shd w:fill="FFFFFF" w:val="clear"/>
                          </w:tcPr>
                          <w:p>
                            <w:pPr>
                              <w:pStyle w:val="25"/>
                              <w:shd w:fill="auto" w:val="clear"/>
                              <w:spacing w:lineRule="auto" w:line="240"/>
                              <w:ind w:left="140" w:hanging="0"/>
                              <w:jc w:val="left"/>
                              <w:rPr>
                                <w:sz w:val="24"/>
                                <w:szCs w:val="24"/>
                              </w:rPr>
                            </w:pPr>
                            <w:r>
                              <w:rPr>
                                <w:rStyle w:val="11"/>
                                <w:color w:val="000000"/>
                                <w:sz w:val="24"/>
                                <w:szCs w:val="24"/>
                              </w:rPr>
                              <w:t>15</w:t>
                            </w:r>
                          </w:p>
                        </w:tc>
                        <w:tc>
                          <w:tcPr>
                            <w:tcW w:w="1248"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Художник в цирке</w:t>
                            </w:r>
                          </w:p>
                        </w:tc>
                        <w:tc>
                          <w:tcPr>
                            <w:tcW w:w="394" w:type="dxa"/>
                            <w:tcBorders>
                              <w:top w:val="single" w:sz="4" w:space="0" w:color="000000"/>
                              <w:left w:val="single" w:sz="4" w:space="0" w:color="000000"/>
                            </w:tcBorders>
                            <w:shd w:fill="FFFFFF" w:val="clear"/>
                          </w:tcPr>
                          <w:p>
                            <w:pPr>
                              <w:pStyle w:val="25"/>
                              <w:shd w:fill="auto" w:val="clear"/>
                              <w:spacing w:lineRule="auto" w:line="240"/>
                              <w:ind w:left="160" w:hanging="0"/>
                              <w:jc w:val="left"/>
                              <w:rPr>
                                <w:sz w:val="24"/>
                                <w:szCs w:val="24"/>
                              </w:rPr>
                            </w:pPr>
                            <w:r>
                              <w:rPr>
                                <w:rStyle w:val="11"/>
                                <w:color w:val="000000"/>
                                <w:sz w:val="24"/>
                                <w:szCs w:val="24"/>
                              </w:rPr>
                              <w:t>1</w:t>
                            </w:r>
                          </w:p>
                        </w:tc>
                        <w:tc>
                          <w:tcPr>
                            <w:tcW w:w="816"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Урок</w:t>
                            </w:r>
                          </w:p>
                          <w:p>
                            <w:pPr>
                              <w:pStyle w:val="25"/>
                              <w:shd w:fill="auto" w:val="clear"/>
                              <w:spacing w:lineRule="auto" w:line="240"/>
                              <w:ind w:hanging="0"/>
                              <w:jc w:val="left"/>
                              <w:rPr>
                                <w:sz w:val="24"/>
                                <w:szCs w:val="24"/>
                              </w:rPr>
                            </w:pPr>
                            <w:r>
                              <w:rPr>
                                <w:rStyle w:val="11"/>
                                <w:color w:val="000000"/>
                                <w:sz w:val="24"/>
                                <w:szCs w:val="24"/>
                              </w:rPr>
                              <w:t>изуче</w:t>
                              <w:softHyphen/>
                            </w:r>
                          </w:p>
                          <w:p>
                            <w:pPr>
                              <w:pStyle w:val="25"/>
                              <w:shd w:fill="auto" w:val="clear"/>
                              <w:spacing w:lineRule="auto" w:line="240"/>
                              <w:ind w:hanging="0"/>
                              <w:jc w:val="left"/>
                              <w:rPr>
                                <w:sz w:val="24"/>
                                <w:szCs w:val="24"/>
                              </w:rPr>
                            </w:pPr>
                            <w:r>
                              <w:rPr>
                                <w:rStyle w:val="11"/>
                                <w:color w:val="000000"/>
                                <w:sz w:val="24"/>
                                <w:szCs w:val="24"/>
                              </w:rPr>
                              <w:t>ния</w:t>
                            </w:r>
                          </w:p>
                          <w:p>
                            <w:pPr>
                              <w:pStyle w:val="25"/>
                              <w:shd w:fill="auto" w:val="clear"/>
                              <w:spacing w:lineRule="auto" w:line="240"/>
                              <w:ind w:hanging="0"/>
                              <w:jc w:val="left"/>
                              <w:rPr>
                                <w:sz w:val="24"/>
                                <w:szCs w:val="24"/>
                              </w:rPr>
                            </w:pPr>
                            <w:r>
                              <w:rPr>
                                <w:rStyle w:val="11"/>
                                <w:color w:val="000000"/>
                                <w:sz w:val="24"/>
                                <w:szCs w:val="24"/>
                              </w:rPr>
                              <w:t>нового</w:t>
                            </w:r>
                          </w:p>
                          <w:p>
                            <w:pPr>
                              <w:pStyle w:val="25"/>
                              <w:shd w:fill="auto" w:val="clear"/>
                              <w:spacing w:lineRule="auto" w:line="240"/>
                              <w:ind w:hanging="0"/>
                              <w:jc w:val="left"/>
                              <w:rPr>
                                <w:sz w:val="24"/>
                                <w:szCs w:val="24"/>
                              </w:rPr>
                            </w:pPr>
                            <w:r>
                              <w:rPr>
                                <w:rStyle w:val="11"/>
                                <w:color w:val="000000"/>
                                <w:sz w:val="24"/>
                                <w:szCs w:val="24"/>
                              </w:rPr>
                              <w:t>мате</w:t>
                              <w:softHyphen/>
                            </w:r>
                          </w:p>
                          <w:p>
                            <w:pPr>
                              <w:pStyle w:val="25"/>
                              <w:shd w:fill="auto" w:val="clear"/>
                              <w:spacing w:lineRule="auto" w:line="240"/>
                              <w:ind w:hanging="0"/>
                              <w:jc w:val="left"/>
                              <w:rPr>
                                <w:sz w:val="24"/>
                                <w:szCs w:val="24"/>
                              </w:rPr>
                            </w:pPr>
                            <w:r>
                              <w:rPr>
                                <w:rStyle w:val="11"/>
                                <w:color w:val="000000"/>
                                <w:sz w:val="24"/>
                                <w:szCs w:val="24"/>
                              </w:rPr>
                              <w:t>риала</w:t>
                            </w:r>
                          </w:p>
                        </w:tc>
                        <w:tc>
                          <w:tcPr>
                            <w:tcW w:w="1762"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Роль художника в цирке. Цирк - образ радостно</w:t>
                              <w:softHyphen/>
                              <w:t>го, искрометного и таинственного зрелища</w:t>
                            </w:r>
                          </w:p>
                        </w:tc>
                        <w:tc>
                          <w:tcPr>
                            <w:tcW w:w="1872"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Изображение циркового пред</w:t>
                              <w:softHyphen/>
                              <w:t>ставления и его персонажей (ри</w:t>
                              <w:softHyphen/>
                              <w:t>сунок или аппли</w:t>
                              <w:softHyphen/>
                              <w:t>кация по памяти)</w:t>
                            </w:r>
                          </w:p>
                        </w:tc>
                        <w:tc>
                          <w:tcPr>
                            <w:tcW w:w="2054"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Style17"/>
                                <w:color w:val="000000"/>
                                <w:sz w:val="24"/>
                                <w:szCs w:val="24"/>
                              </w:rPr>
                              <w:t>Знать</w:t>
                            </w:r>
                            <w:r>
                              <w:rPr>
                                <w:rStyle w:val="11"/>
                                <w:color w:val="000000"/>
                                <w:sz w:val="24"/>
                                <w:szCs w:val="24"/>
                              </w:rPr>
                              <w:t xml:space="preserve"> особенности работы художника в цирке - реквизит, костюмы</w:t>
                            </w:r>
                          </w:p>
                        </w:tc>
                        <w:tc>
                          <w:tcPr>
                            <w:tcW w:w="1190"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Беседа.</w:t>
                            </w:r>
                          </w:p>
                          <w:p>
                            <w:pPr>
                              <w:pStyle w:val="25"/>
                              <w:shd w:fill="auto" w:val="clear"/>
                              <w:spacing w:lineRule="auto" w:line="240"/>
                              <w:ind w:hanging="0"/>
                              <w:jc w:val="left"/>
                              <w:rPr>
                                <w:sz w:val="24"/>
                                <w:szCs w:val="24"/>
                              </w:rPr>
                            </w:pPr>
                            <w:r>
                              <w:rPr>
                                <w:rStyle w:val="11"/>
                                <w:color w:val="000000"/>
                                <w:sz w:val="24"/>
                                <w:szCs w:val="24"/>
                              </w:rPr>
                              <w:t>Устный</w:t>
                            </w:r>
                          </w:p>
                          <w:p>
                            <w:pPr>
                              <w:pStyle w:val="25"/>
                              <w:shd w:fill="auto" w:val="clear"/>
                              <w:spacing w:lineRule="auto" w:line="240"/>
                              <w:ind w:hanging="0"/>
                              <w:jc w:val="left"/>
                              <w:rPr>
                                <w:sz w:val="24"/>
                                <w:szCs w:val="24"/>
                              </w:rPr>
                            </w:pPr>
                            <w:r>
                              <w:rPr>
                                <w:rStyle w:val="11"/>
                                <w:color w:val="000000"/>
                                <w:sz w:val="24"/>
                                <w:szCs w:val="24"/>
                              </w:rPr>
                              <w:t>опрос</w:t>
                            </w:r>
                          </w:p>
                        </w:tc>
                        <w:tc>
                          <w:tcPr>
                            <w:tcW w:w="1334"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Знаменитые</w:t>
                            </w:r>
                          </w:p>
                          <w:p>
                            <w:pPr>
                              <w:pStyle w:val="25"/>
                              <w:shd w:fill="auto" w:val="clear"/>
                              <w:spacing w:lineRule="auto" w:line="240"/>
                              <w:ind w:hanging="0"/>
                              <w:jc w:val="left"/>
                              <w:rPr>
                                <w:sz w:val="24"/>
                                <w:szCs w:val="24"/>
                              </w:rPr>
                            </w:pPr>
                            <w:r>
                              <w:rPr>
                                <w:rStyle w:val="11"/>
                                <w:color w:val="000000"/>
                                <w:sz w:val="24"/>
                                <w:szCs w:val="24"/>
                              </w:rPr>
                              <w:t>клоуны:</w:t>
                            </w:r>
                          </w:p>
                          <w:p>
                            <w:pPr>
                              <w:pStyle w:val="25"/>
                              <w:shd w:fill="auto" w:val="clear"/>
                              <w:spacing w:lineRule="auto" w:line="240"/>
                              <w:ind w:hanging="0"/>
                              <w:jc w:val="left"/>
                              <w:rPr>
                                <w:sz w:val="24"/>
                                <w:szCs w:val="24"/>
                              </w:rPr>
                            </w:pPr>
                            <w:r>
                              <w:rPr>
                                <w:rStyle w:val="11"/>
                                <w:color w:val="000000"/>
                                <w:sz w:val="24"/>
                                <w:szCs w:val="24"/>
                              </w:rPr>
                              <w:t>Ю. Нику</w:t>
                              <w:softHyphen/>
                              <w:t>лин, О. По</w:t>
                              <w:softHyphen/>
                              <w:t>пов</w:t>
                            </w:r>
                          </w:p>
                        </w:tc>
                        <w:tc>
                          <w:tcPr>
                            <w:tcW w:w="1200"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Подобрать картинки по теме урока</w:t>
                            </w:r>
                          </w:p>
                        </w:tc>
                        <w:tc>
                          <w:tcPr>
                            <w:tcW w:w="1248"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Мультиме</w:t>
                              <w:softHyphen/>
                              <w:t>дийная пре</w:t>
                              <w:softHyphen/>
                              <w:t>зентация по теме урока «Цирковое представ</w:t>
                              <w:softHyphen/>
                              <w:t>ление»</w:t>
                            </w:r>
                          </w:p>
                        </w:tc>
                        <w:tc>
                          <w:tcPr>
                            <w:tcW w:w="480"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56" w:hRule="exact"/>
                        </w:trPr>
                        <w:tc>
                          <w:tcPr>
                            <w:tcW w:w="427" w:type="dxa"/>
                            <w:tcBorders>
                              <w:top w:val="single" w:sz="4" w:space="0" w:color="000000"/>
                              <w:left w:val="single" w:sz="4" w:space="0" w:color="000000"/>
                            </w:tcBorders>
                            <w:shd w:fill="FFFFFF" w:val="clear"/>
                          </w:tcPr>
                          <w:p>
                            <w:pPr>
                              <w:pStyle w:val="25"/>
                              <w:shd w:fill="auto" w:val="clear"/>
                              <w:spacing w:lineRule="auto" w:line="240"/>
                              <w:ind w:left="140" w:hanging="0"/>
                              <w:jc w:val="left"/>
                              <w:rPr>
                                <w:sz w:val="24"/>
                                <w:szCs w:val="24"/>
                              </w:rPr>
                            </w:pPr>
                            <w:r>
                              <w:rPr>
                                <w:rStyle w:val="11"/>
                                <w:color w:val="000000"/>
                                <w:sz w:val="24"/>
                                <w:szCs w:val="24"/>
                              </w:rPr>
                              <w:t>16</w:t>
                            </w:r>
                          </w:p>
                        </w:tc>
                        <w:tc>
                          <w:tcPr>
                            <w:tcW w:w="1248"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Художник в театре</w:t>
                            </w:r>
                          </w:p>
                        </w:tc>
                        <w:tc>
                          <w:tcPr>
                            <w:tcW w:w="394" w:type="dxa"/>
                            <w:tcBorders>
                              <w:top w:val="single" w:sz="4" w:space="0" w:color="000000"/>
                              <w:left w:val="single" w:sz="4" w:space="0" w:color="000000"/>
                            </w:tcBorders>
                            <w:shd w:fill="FFFFFF" w:val="clear"/>
                          </w:tcPr>
                          <w:p>
                            <w:pPr>
                              <w:pStyle w:val="25"/>
                              <w:shd w:fill="auto" w:val="clear"/>
                              <w:spacing w:lineRule="auto" w:line="240"/>
                              <w:ind w:left="160" w:hanging="0"/>
                              <w:jc w:val="left"/>
                              <w:rPr>
                                <w:sz w:val="24"/>
                                <w:szCs w:val="24"/>
                              </w:rPr>
                            </w:pPr>
                            <w:r>
                              <w:rPr>
                                <w:rStyle w:val="85pt1"/>
                                <w:color w:val="000000"/>
                                <w:sz w:val="24"/>
                                <w:szCs w:val="24"/>
                              </w:rPr>
                              <w:t>2</w:t>
                            </w:r>
                          </w:p>
                        </w:tc>
                        <w:tc>
                          <w:tcPr>
                            <w:tcW w:w="816"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Урок</w:t>
                            </w:r>
                          </w:p>
                          <w:p>
                            <w:pPr>
                              <w:pStyle w:val="25"/>
                              <w:shd w:fill="auto" w:val="clear"/>
                              <w:spacing w:lineRule="auto" w:line="240"/>
                              <w:ind w:hanging="0"/>
                              <w:jc w:val="left"/>
                              <w:rPr>
                                <w:sz w:val="24"/>
                                <w:szCs w:val="24"/>
                              </w:rPr>
                            </w:pPr>
                            <w:r>
                              <w:rPr>
                                <w:rStyle w:val="11"/>
                                <w:color w:val="000000"/>
                                <w:sz w:val="24"/>
                                <w:szCs w:val="24"/>
                              </w:rPr>
                              <w:t>изуче</w:t>
                              <w:softHyphen/>
                            </w:r>
                          </w:p>
                          <w:p>
                            <w:pPr>
                              <w:pStyle w:val="25"/>
                              <w:shd w:fill="auto" w:val="clear"/>
                              <w:spacing w:lineRule="auto" w:line="240"/>
                              <w:ind w:hanging="0"/>
                              <w:jc w:val="left"/>
                              <w:rPr>
                                <w:sz w:val="24"/>
                                <w:szCs w:val="24"/>
                              </w:rPr>
                            </w:pPr>
                            <w:r>
                              <w:rPr>
                                <w:rStyle w:val="11"/>
                                <w:color w:val="000000"/>
                                <w:sz w:val="24"/>
                                <w:szCs w:val="24"/>
                              </w:rPr>
                              <w:t>ния</w:t>
                            </w:r>
                          </w:p>
                          <w:p>
                            <w:pPr>
                              <w:pStyle w:val="25"/>
                              <w:shd w:fill="auto" w:val="clear"/>
                              <w:spacing w:lineRule="auto" w:line="240"/>
                              <w:ind w:hanging="0"/>
                              <w:jc w:val="left"/>
                              <w:rPr>
                                <w:sz w:val="24"/>
                                <w:szCs w:val="24"/>
                              </w:rPr>
                            </w:pPr>
                            <w:r>
                              <w:rPr>
                                <w:rStyle w:val="11"/>
                                <w:color w:val="000000"/>
                                <w:sz w:val="24"/>
                                <w:szCs w:val="24"/>
                              </w:rPr>
                              <w:t>нового</w:t>
                            </w:r>
                          </w:p>
                          <w:p>
                            <w:pPr>
                              <w:pStyle w:val="25"/>
                              <w:shd w:fill="auto" w:val="clear"/>
                              <w:spacing w:lineRule="auto" w:line="240"/>
                              <w:ind w:hanging="0"/>
                              <w:jc w:val="left"/>
                              <w:rPr>
                                <w:sz w:val="24"/>
                                <w:szCs w:val="24"/>
                              </w:rPr>
                            </w:pPr>
                            <w:r>
                              <w:rPr>
                                <w:rStyle w:val="11"/>
                                <w:color w:val="000000"/>
                                <w:sz w:val="24"/>
                                <w:szCs w:val="24"/>
                              </w:rPr>
                              <w:t>мате</w:t>
                              <w:softHyphen/>
                            </w:r>
                          </w:p>
                          <w:p>
                            <w:pPr>
                              <w:pStyle w:val="25"/>
                              <w:shd w:fill="auto" w:val="clear"/>
                              <w:spacing w:lineRule="auto" w:line="240"/>
                              <w:ind w:hanging="0"/>
                              <w:jc w:val="left"/>
                              <w:rPr>
                                <w:sz w:val="24"/>
                                <w:szCs w:val="24"/>
                              </w:rPr>
                            </w:pPr>
                            <w:r>
                              <w:rPr>
                                <w:rStyle w:val="11"/>
                                <w:color w:val="000000"/>
                                <w:sz w:val="24"/>
                                <w:szCs w:val="24"/>
                              </w:rPr>
                              <w:t>риала</w:t>
                            </w:r>
                          </w:p>
                        </w:tc>
                        <w:tc>
                          <w:tcPr>
                            <w:tcW w:w="1762"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Вымысел и прав</w:t>
                              <w:softHyphen/>
                              <w:t>да театра. Празд</w:t>
                              <w:softHyphen/>
                              <w:t>ник театра. Де</w:t>
                              <w:softHyphen/>
                              <w:t>корации и кос</w:t>
                              <w:softHyphen/>
                              <w:t>тюмы персона</w:t>
                              <w:softHyphen/>
                              <w:t>жей</w:t>
                            </w:r>
                          </w:p>
                        </w:tc>
                        <w:tc>
                          <w:tcPr>
                            <w:tcW w:w="1872"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Театр на столе. Создание макета декораций и пер</w:t>
                              <w:softHyphen/>
                              <w:t>сонажей сказки для игры в спек</w:t>
                              <w:softHyphen/>
                              <w:t>такль</w:t>
                            </w:r>
                          </w:p>
                        </w:tc>
                        <w:tc>
                          <w:tcPr>
                            <w:tcW w:w="2054"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Style17"/>
                                <w:color w:val="000000"/>
                                <w:sz w:val="24"/>
                                <w:szCs w:val="24"/>
                              </w:rPr>
                              <w:t>Знать</w:t>
                            </w:r>
                            <w:r>
                              <w:rPr>
                                <w:rStyle w:val="11"/>
                                <w:color w:val="000000"/>
                                <w:sz w:val="24"/>
                                <w:szCs w:val="24"/>
                              </w:rPr>
                              <w:t xml:space="preserve"> особенности работы театрально</w:t>
                              <w:softHyphen/>
                              <w:t>го художника</w:t>
                            </w:r>
                          </w:p>
                        </w:tc>
                        <w:tc>
                          <w:tcPr>
                            <w:tcW w:w="1190"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Рисунок. Беседа. Устный опрос. Макет де</w:t>
                              <w:softHyphen/>
                              <w:t>кораций к сказке</w:t>
                            </w:r>
                          </w:p>
                        </w:tc>
                        <w:tc>
                          <w:tcPr>
                            <w:tcW w:w="1334"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Подобрать материал для работы</w:t>
                            </w:r>
                          </w:p>
                        </w:tc>
                        <w:tc>
                          <w:tcPr>
                            <w:tcW w:w="1248"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Мультиме</w:t>
                              <w:softHyphen/>
                              <w:t>дийная пре</w:t>
                              <w:softHyphen/>
                              <w:t>зентация по теме урока «Поход в театр»</w:t>
                            </w:r>
                          </w:p>
                        </w:tc>
                        <w:tc>
                          <w:tcPr>
                            <w:tcW w:w="480"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78" w:hRule="exact"/>
                        </w:trPr>
                        <w:tc>
                          <w:tcPr>
                            <w:tcW w:w="427"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140" w:hanging="0"/>
                              <w:jc w:val="left"/>
                              <w:rPr>
                                <w:sz w:val="24"/>
                                <w:szCs w:val="24"/>
                              </w:rPr>
                            </w:pPr>
                            <w:r>
                              <w:rPr>
                                <w:rStyle w:val="11"/>
                                <w:color w:val="000000"/>
                                <w:sz w:val="24"/>
                                <w:szCs w:val="24"/>
                              </w:rPr>
                              <w:t>17</w:t>
                            </w:r>
                          </w:p>
                        </w:tc>
                        <w:tc>
                          <w:tcPr>
                            <w:tcW w:w="1248"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Театраль</w:t>
                              <w:softHyphen/>
                              <w:t>ные маски</w:t>
                            </w:r>
                          </w:p>
                        </w:tc>
                        <w:tc>
                          <w:tcPr>
                            <w:tcW w:w="394"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160" w:hanging="0"/>
                              <w:jc w:val="left"/>
                              <w:rPr>
                                <w:sz w:val="24"/>
                                <w:szCs w:val="24"/>
                              </w:rPr>
                            </w:pPr>
                            <w:r>
                              <w:rPr>
                                <w:rStyle w:val="11"/>
                                <w:color w:val="000000"/>
                                <w:sz w:val="24"/>
                                <w:szCs w:val="24"/>
                              </w:rPr>
                              <w:t>2</w:t>
                            </w:r>
                          </w:p>
                        </w:tc>
                        <w:tc>
                          <w:tcPr>
                            <w:tcW w:w="816"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Ком-</w:t>
                            </w:r>
                          </w:p>
                          <w:p>
                            <w:pPr>
                              <w:pStyle w:val="25"/>
                              <w:shd w:fill="auto" w:val="clear"/>
                              <w:spacing w:lineRule="auto" w:line="240"/>
                              <w:ind w:hanging="0"/>
                              <w:jc w:val="left"/>
                              <w:rPr>
                                <w:sz w:val="24"/>
                                <w:szCs w:val="24"/>
                              </w:rPr>
                            </w:pPr>
                            <w:r>
                              <w:rPr>
                                <w:rStyle w:val="11"/>
                                <w:color w:val="000000"/>
                                <w:sz w:val="24"/>
                                <w:szCs w:val="24"/>
                              </w:rPr>
                              <w:t>бини-</w:t>
                            </w:r>
                          </w:p>
                          <w:p>
                            <w:pPr>
                              <w:pStyle w:val="25"/>
                              <w:shd w:fill="auto" w:val="clear"/>
                              <w:spacing w:lineRule="auto" w:line="240"/>
                              <w:ind w:hanging="0"/>
                              <w:jc w:val="left"/>
                              <w:rPr>
                                <w:sz w:val="24"/>
                                <w:szCs w:val="24"/>
                              </w:rPr>
                            </w:pPr>
                            <w:r>
                              <w:rPr>
                                <w:rStyle w:val="11"/>
                                <w:color w:val="000000"/>
                                <w:sz w:val="24"/>
                                <w:szCs w:val="24"/>
                              </w:rPr>
                              <w:t>рован-</w:t>
                            </w:r>
                          </w:p>
                          <w:p>
                            <w:pPr>
                              <w:pStyle w:val="25"/>
                              <w:shd w:fill="auto" w:val="clear"/>
                              <w:spacing w:lineRule="auto" w:line="240"/>
                              <w:ind w:hanging="0"/>
                              <w:jc w:val="left"/>
                              <w:rPr>
                                <w:sz w:val="24"/>
                                <w:szCs w:val="24"/>
                              </w:rPr>
                            </w:pPr>
                            <w:r>
                              <w:rPr>
                                <w:rStyle w:val="11"/>
                                <w:color w:val="000000"/>
                                <w:sz w:val="24"/>
                                <w:szCs w:val="24"/>
                              </w:rPr>
                              <w:t>ный</w:t>
                            </w:r>
                          </w:p>
                        </w:tc>
                        <w:tc>
                          <w:tcPr>
                            <w:tcW w:w="1762"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Маски разных времен и народов. Маски в древних образах, в театре, на празднике</w:t>
                            </w:r>
                          </w:p>
                        </w:tc>
                        <w:tc>
                          <w:tcPr>
                            <w:tcW w:w="1872"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Конструирование выразительных острохарактерных масок в технике папье-маше</w:t>
                            </w:r>
                          </w:p>
                        </w:tc>
                        <w:tc>
                          <w:tcPr>
                            <w:tcW w:w="2054"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60" w:hanging="0"/>
                              <w:jc w:val="left"/>
                              <w:rPr>
                                <w:sz w:val="24"/>
                                <w:szCs w:val="24"/>
                              </w:rPr>
                            </w:pPr>
                            <w:r>
                              <w:rPr>
                                <w:rStyle w:val="Style17"/>
                                <w:color w:val="000000"/>
                                <w:sz w:val="24"/>
                                <w:szCs w:val="24"/>
                              </w:rPr>
                              <w:t>Знать</w:t>
                            </w:r>
                            <w:r>
                              <w:rPr>
                                <w:rStyle w:val="11"/>
                                <w:color w:val="000000"/>
                                <w:sz w:val="24"/>
                                <w:szCs w:val="24"/>
                              </w:rPr>
                              <w:t xml:space="preserve"> определения </w:t>
                            </w:r>
                            <w:r>
                              <w:rPr>
                                <w:rStyle w:val="Style17"/>
                                <w:color w:val="000000"/>
                                <w:sz w:val="24"/>
                                <w:szCs w:val="24"/>
                              </w:rPr>
                              <w:t>трагик</w:t>
                            </w:r>
                            <w:r>
                              <w:rPr>
                                <w:rStyle w:val="11"/>
                                <w:color w:val="000000"/>
                                <w:sz w:val="24"/>
                                <w:szCs w:val="24"/>
                              </w:rPr>
                              <w:t xml:space="preserve"> и </w:t>
                            </w:r>
                            <w:r>
                              <w:rPr>
                                <w:rStyle w:val="Style17"/>
                                <w:color w:val="000000"/>
                                <w:sz w:val="24"/>
                                <w:szCs w:val="24"/>
                              </w:rPr>
                              <w:t>комик. Уметь</w:t>
                            </w:r>
                            <w:r>
                              <w:rPr>
                                <w:rStyle w:val="11"/>
                                <w:color w:val="000000"/>
                                <w:sz w:val="24"/>
                                <w:szCs w:val="24"/>
                              </w:rPr>
                              <w:t xml:space="preserve"> создавать маску</w:t>
                            </w:r>
                          </w:p>
                        </w:tc>
                        <w:tc>
                          <w:tcPr>
                            <w:tcW w:w="1190"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Беседа.</w:t>
                            </w:r>
                          </w:p>
                          <w:p>
                            <w:pPr>
                              <w:pStyle w:val="25"/>
                              <w:shd w:fill="auto" w:val="clear"/>
                              <w:spacing w:lineRule="auto" w:line="240"/>
                              <w:ind w:hanging="0"/>
                              <w:jc w:val="left"/>
                              <w:rPr>
                                <w:sz w:val="24"/>
                                <w:szCs w:val="24"/>
                              </w:rPr>
                            </w:pPr>
                            <w:r>
                              <w:rPr>
                                <w:rStyle w:val="11"/>
                                <w:color w:val="000000"/>
                                <w:sz w:val="24"/>
                                <w:szCs w:val="24"/>
                              </w:rPr>
                              <w:t>Устный</w:t>
                            </w:r>
                          </w:p>
                          <w:p>
                            <w:pPr>
                              <w:pStyle w:val="25"/>
                              <w:shd w:fill="auto" w:val="clear"/>
                              <w:spacing w:lineRule="auto" w:line="240"/>
                              <w:ind w:hanging="0"/>
                              <w:jc w:val="left"/>
                              <w:rPr>
                                <w:sz w:val="24"/>
                                <w:szCs w:val="24"/>
                              </w:rPr>
                            </w:pPr>
                            <w:r>
                              <w:rPr>
                                <w:rStyle w:val="11"/>
                                <w:color w:val="000000"/>
                                <w:sz w:val="24"/>
                                <w:szCs w:val="24"/>
                              </w:rPr>
                              <w:t>опрос</w:t>
                            </w:r>
                          </w:p>
                        </w:tc>
                        <w:tc>
                          <w:tcPr>
                            <w:tcW w:w="1334"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Амфитеатр.</w:t>
                            </w:r>
                          </w:p>
                          <w:p>
                            <w:pPr>
                              <w:pStyle w:val="25"/>
                              <w:shd w:fill="auto" w:val="clear"/>
                              <w:spacing w:lineRule="auto" w:line="240"/>
                              <w:ind w:hanging="0"/>
                              <w:jc w:val="left"/>
                              <w:rPr>
                                <w:sz w:val="24"/>
                                <w:szCs w:val="24"/>
                              </w:rPr>
                            </w:pPr>
                            <w:r>
                              <w:rPr>
                                <w:rStyle w:val="11"/>
                                <w:color w:val="000000"/>
                                <w:sz w:val="24"/>
                                <w:szCs w:val="24"/>
                              </w:rPr>
                              <w:t>Колизей.</w:t>
                            </w:r>
                          </w:p>
                          <w:p>
                            <w:pPr>
                              <w:pStyle w:val="25"/>
                              <w:shd w:fill="auto" w:val="clear"/>
                              <w:spacing w:lineRule="auto" w:line="240"/>
                              <w:ind w:hanging="0"/>
                              <w:jc w:val="left"/>
                              <w:rPr>
                                <w:sz w:val="24"/>
                                <w:szCs w:val="24"/>
                              </w:rPr>
                            </w:pPr>
                            <w:r>
                              <w:rPr>
                                <w:rStyle w:val="11"/>
                                <w:color w:val="000000"/>
                                <w:sz w:val="24"/>
                                <w:szCs w:val="24"/>
                              </w:rPr>
                              <w:t>Котурны</w:t>
                            </w:r>
                          </w:p>
                        </w:tc>
                        <w:tc>
                          <w:tcPr>
                            <w:tcW w:w="1200"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Подобрать материал для карна</w:t>
                              <w:softHyphen/>
                              <w:t>вальной маски</w:t>
                            </w:r>
                          </w:p>
                        </w:tc>
                        <w:tc>
                          <w:tcPr>
                            <w:tcW w:w="1248"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 xml:space="preserve">Программа </w:t>
                            </w:r>
                            <w:r>
                              <w:rPr>
                                <w:rStyle w:val="11"/>
                                <w:color w:val="000000"/>
                                <w:sz w:val="24"/>
                                <w:szCs w:val="24"/>
                                <w:lang w:val="en-US"/>
                              </w:rPr>
                              <w:t>Paint</w:t>
                            </w:r>
                            <w:r>
                              <w:rPr>
                                <w:rStyle w:val="11"/>
                                <w:color w:val="000000"/>
                                <w:sz w:val="24"/>
                                <w:szCs w:val="24"/>
                              </w:rPr>
                              <w:t xml:space="preserve"> для учителя с проеци</w:t>
                              <w:softHyphen/>
                              <w:t>рованием на экран</w:t>
                            </w:r>
                          </w:p>
                        </w:tc>
                        <w:tc>
                          <w:tcPr>
                            <w:tcW w:w="480"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txbxContent>
                </v:textbox>
                <w10:wrap type="topAndBottom"/>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9226550" cy="5883275"/>
                <wp:effectExtent l="0" t="0" r="0" b="0"/>
                <wp:wrapTopAndBottom/>
                <wp:docPr id="9" name="Frame6"/>
                <a:graphic xmlns:a="http://schemas.openxmlformats.org/drawingml/2006/main">
                  <a:graphicData uri="http://schemas.microsoft.com/office/word/2010/wordprocessingShape">
                    <wps:wsp>
                      <wps:cNvSpPr txBox="1"/>
                      <wps:spPr>
                        <a:xfrm>
                          <a:off x="0" y="0"/>
                          <a:ext cx="9226550" cy="588327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432"/>
                              <w:gridCol w:w="1243"/>
                              <w:gridCol w:w="394"/>
                              <w:gridCol w:w="821"/>
                              <w:gridCol w:w="1762"/>
                              <w:gridCol w:w="1872"/>
                              <w:gridCol w:w="2045"/>
                              <w:gridCol w:w="1195"/>
                              <w:gridCol w:w="1339"/>
                              <w:gridCol w:w="1190"/>
                              <w:gridCol w:w="1258"/>
                              <w:gridCol w:w="480"/>
                              <w:gridCol w:w="499"/>
                            </w:tblGrid>
                            <w:tr>
                              <w:trPr>
                                <w:trHeight w:val="240" w:hRule="exact"/>
                              </w:trPr>
                              <w:tc>
                                <w:tcPr>
                                  <w:tcW w:w="432" w:type="dxa"/>
                                  <w:tcBorders>
                                    <w:top w:val="single" w:sz="4" w:space="0" w:color="000000"/>
                                    <w:left w:val="single" w:sz="4" w:space="0" w:color="000000"/>
                                  </w:tcBorders>
                                  <w:shd w:fill="FFFFFF" w:val="clear"/>
                                </w:tcPr>
                                <w:p>
                                  <w:pPr>
                                    <w:pStyle w:val="25"/>
                                    <w:shd w:fill="auto" w:val="clear"/>
                                    <w:spacing w:lineRule="auto" w:line="240"/>
                                    <w:ind w:left="140" w:hanging="0"/>
                                    <w:jc w:val="left"/>
                                    <w:rPr>
                                      <w:sz w:val="24"/>
                                      <w:szCs w:val="24"/>
                                    </w:rPr>
                                  </w:pPr>
                                  <w:r>
                                    <w:rPr>
                                      <w:rStyle w:val="85pt1"/>
                                      <w:color w:val="000000"/>
                                      <w:sz w:val="24"/>
                                      <w:szCs w:val="24"/>
                                    </w:rPr>
                                    <w:t>1</w:t>
                                  </w:r>
                                </w:p>
                              </w:tc>
                              <w:tc>
                                <w:tcPr>
                                  <w:tcW w:w="1243"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2</w:t>
                                  </w:r>
                                </w:p>
                              </w:tc>
                              <w:tc>
                                <w:tcPr>
                                  <w:tcW w:w="394" w:type="dxa"/>
                                  <w:tcBorders>
                                    <w:top w:val="single" w:sz="4" w:space="0" w:color="000000"/>
                                    <w:left w:val="single" w:sz="4" w:space="0" w:color="000000"/>
                                  </w:tcBorders>
                                  <w:shd w:fill="FFFFFF" w:val="clear"/>
                                </w:tcPr>
                                <w:p>
                                  <w:pPr>
                                    <w:pStyle w:val="25"/>
                                    <w:shd w:fill="auto" w:val="clear"/>
                                    <w:spacing w:lineRule="auto" w:line="240"/>
                                    <w:ind w:left="160" w:hanging="0"/>
                                    <w:jc w:val="left"/>
                                    <w:rPr>
                                      <w:sz w:val="24"/>
                                      <w:szCs w:val="24"/>
                                    </w:rPr>
                                  </w:pPr>
                                  <w:r>
                                    <w:rPr>
                                      <w:rStyle w:val="85pt1"/>
                                      <w:color w:val="000000"/>
                                      <w:sz w:val="24"/>
                                      <w:szCs w:val="24"/>
                                    </w:rPr>
                                    <w:t>3</w:t>
                                  </w:r>
                                </w:p>
                              </w:tc>
                              <w:tc>
                                <w:tcPr>
                                  <w:tcW w:w="821"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4</w:t>
                                  </w:r>
                                </w:p>
                              </w:tc>
                              <w:tc>
                                <w:tcPr>
                                  <w:tcW w:w="1762"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5</w:t>
                                  </w:r>
                                </w:p>
                              </w:tc>
                              <w:tc>
                                <w:tcPr>
                                  <w:tcW w:w="1872"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6</w:t>
                                  </w:r>
                                </w:p>
                              </w:tc>
                              <w:tc>
                                <w:tcPr>
                                  <w:tcW w:w="2045"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7</w:t>
                                  </w:r>
                                </w:p>
                              </w:tc>
                              <w:tc>
                                <w:tcPr>
                                  <w:tcW w:w="1195"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8</w:t>
                                  </w:r>
                                </w:p>
                              </w:tc>
                              <w:tc>
                                <w:tcPr>
                                  <w:tcW w:w="1339"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9</w:t>
                                  </w:r>
                                </w:p>
                              </w:tc>
                              <w:tc>
                                <w:tcPr>
                                  <w:tcW w:w="1190"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10</w:t>
                                  </w:r>
                                </w:p>
                              </w:tc>
                              <w:tc>
                                <w:tcPr>
                                  <w:tcW w:w="1258"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11</w:t>
                                  </w:r>
                                </w:p>
                              </w:tc>
                              <w:tc>
                                <w:tcPr>
                                  <w:tcW w:w="480" w:type="dxa"/>
                                  <w:tcBorders>
                                    <w:top w:val="single" w:sz="4" w:space="0" w:color="000000"/>
                                    <w:left w:val="single" w:sz="4" w:space="0" w:color="000000"/>
                                  </w:tcBorders>
                                  <w:shd w:fill="FFFFFF" w:val="clear"/>
                                </w:tcPr>
                                <w:p>
                                  <w:pPr>
                                    <w:pStyle w:val="25"/>
                                    <w:shd w:fill="auto" w:val="clear"/>
                                    <w:spacing w:lineRule="auto" w:line="240"/>
                                    <w:ind w:left="180" w:hanging="0"/>
                                    <w:jc w:val="left"/>
                                    <w:rPr>
                                      <w:sz w:val="24"/>
                                      <w:szCs w:val="24"/>
                                    </w:rPr>
                                  </w:pPr>
                                  <w:r>
                                    <w:rPr>
                                      <w:rStyle w:val="85pt1"/>
                                      <w:color w:val="000000"/>
                                      <w:sz w:val="24"/>
                                      <w:szCs w:val="24"/>
                                    </w:rPr>
                                    <w:t>12</w:t>
                                  </w:r>
                                </w:p>
                              </w:tc>
                              <w:tc>
                                <w:tcPr>
                                  <w:tcW w:w="499" w:type="dxa"/>
                                  <w:tcBorders>
                                    <w:top w:val="single" w:sz="4" w:space="0" w:color="000000"/>
                                    <w:left w:val="single" w:sz="4" w:space="0" w:color="000000"/>
                                    <w:right w:val="single" w:sz="4" w:space="0" w:color="000000"/>
                                  </w:tcBorders>
                                  <w:shd w:fill="FFFFFF" w:val="clear"/>
                                </w:tcPr>
                                <w:p>
                                  <w:pPr>
                                    <w:pStyle w:val="25"/>
                                    <w:shd w:fill="auto" w:val="clear"/>
                                    <w:spacing w:lineRule="auto" w:line="240"/>
                                    <w:ind w:left="180" w:hanging="0"/>
                                    <w:jc w:val="left"/>
                                    <w:rPr>
                                      <w:sz w:val="24"/>
                                      <w:szCs w:val="24"/>
                                    </w:rPr>
                                  </w:pPr>
                                  <w:r>
                                    <w:rPr>
                                      <w:rStyle w:val="85pt1"/>
                                      <w:color w:val="000000"/>
                                      <w:sz w:val="24"/>
                                      <w:szCs w:val="24"/>
                                    </w:rPr>
                                    <w:t>13</w:t>
                                  </w:r>
                                </w:p>
                              </w:tc>
                            </w:tr>
                            <w:tr>
                              <w:trPr>
                                <w:trHeight w:val="2530" w:hRule="exact"/>
                              </w:trPr>
                              <w:tc>
                                <w:tcPr>
                                  <w:tcW w:w="432" w:type="dxa"/>
                                  <w:tcBorders>
                                    <w:top w:val="single" w:sz="4" w:space="0" w:color="000000"/>
                                    <w:left w:val="single" w:sz="4" w:space="0" w:color="000000"/>
                                  </w:tcBorders>
                                  <w:shd w:fill="FFFFFF" w:val="clear"/>
                                </w:tcPr>
                                <w:p>
                                  <w:pPr>
                                    <w:pStyle w:val="25"/>
                                    <w:shd w:fill="auto" w:val="clear"/>
                                    <w:spacing w:lineRule="auto" w:line="240"/>
                                    <w:ind w:left="140" w:hanging="0"/>
                                    <w:jc w:val="left"/>
                                    <w:rPr>
                                      <w:sz w:val="24"/>
                                      <w:szCs w:val="24"/>
                                    </w:rPr>
                                  </w:pPr>
                                  <w:r>
                                    <w:rPr>
                                      <w:rStyle w:val="11"/>
                                      <w:color w:val="000000"/>
                                      <w:sz w:val="24"/>
                                      <w:szCs w:val="24"/>
                                    </w:rPr>
                                    <w:t>18</w:t>
                                  </w:r>
                                </w:p>
                              </w:tc>
                              <w:tc>
                                <w:tcPr>
                                  <w:tcW w:w="1243"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Театр</w:t>
                                  </w:r>
                                </w:p>
                                <w:p>
                                  <w:pPr>
                                    <w:pStyle w:val="25"/>
                                    <w:shd w:fill="auto" w:val="clear"/>
                                    <w:spacing w:lineRule="auto" w:line="240"/>
                                    <w:ind w:hanging="0"/>
                                    <w:jc w:val="left"/>
                                    <w:rPr>
                                      <w:sz w:val="24"/>
                                      <w:szCs w:val="24"/>
                                    </w:rPr>
                                  </w:pPr>
                                  <w:r>
                                    <w:rPr>
                                      <w:rStyle w:val="11"/>
                                      <w:color w:val="000000"/>
                                      <w:sz w:val="24"/>
                                      <w:szCs w:val="24"/>
                                    </w:rPr>
                                    <w:t>кукол</w:t>
                                  </w:r>
                                </w:p>
                              </w:tc>
                              <w:tc>
                                <w:tcPr>
                                  <w:tcW w:w="394" w:type="dxa"/>
                                  <w:tcBorders>
                                    <w:top w:val="single" w:sz="4" w:space="0" w:color="000000"/>
                                    <w:left w:val="single" w:sz="4" w:space="0" w:color="000000"/>
                                  </w:tcBorders>
                                  <w:shd w:fill="FFFFFF" w:val="clear"/>
                                </w:tcPr>
                                <w:p>
                                  <w:pPr>
                                    <w:pStyle w:val="25"/>
                                    <w:shd w:fill="auto" w:val="clear"/>
                                    <w:spacing w:lineRule="auto" w:line="240"/>
                                    <w:ind w:left="160" w:hanging="0"/>
                                    <w:jc w:val="left"/>
                                    <w:rPr>
                                      <w:sz w:val="24"/>
                                      <w:szCs w:val="24"/>
                                    </w:rPr>
                                  </w:pPr>
                                  <w:r>
                                    <w:rPr>
                                      <w:rStyle w:val="85pt1"/>
                                      <w:color w:val="000000"/>
                                      <w:sz w:val="24"/>
                                      <w:szCs w:val="24"/>
                                    </w:rPr>
                                    <w:t>2</w:t>
                                  </w:r>
                                </w:p>
                              </w:tc>
                              <w:tc>
                                <w:tcPr>
                                  <w:tcW w:w="821"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Урок</w:t>
                                  </w:r>
                                </w:p>
                                <w:p>
                                  <w:pPr>
                                    <w:pStyle w:val="25"/>
                                    <w:shd w:fill="auto" w:val="clear"/>
                                    <w:spacing w:lineRule="auto" w:line="240"/>
                                    <w:ind w:hanging="0"/>
                                    <w:jc w:val="left"/>
                                    <w:rPr>
                                      <w:sz w:val="24"/>
                                      <w:szCs w:val="24"/>
                                    </w:rPr>
                                  </w:pPr>
                                  <w:r>
                                    <w:rPr>
                                      <w:rStyle w:val="11"/>
                                      <w:color w:val="000000"/>
                                      <w:sz w:val="24"/>
                                      <w:szCs w:val="24"/>
                                    </w:rPr>
                                    <w:t>изуче</w:t>
                                    <w:softHyphen/>
                                  </w:r>
                                </w:p>
                                <w:p>
                                  <w:pPr>
                                    <w:pStyle w:val="25"/>
                                    <w:shd w:fill="auto" w:val="clear"/>
                                    <w:spacing w:lineRule="auto" w:line="240"/>
                                    <w:ind w:hanging="0"/>
                                    <w:jc w:val="left"/>
                                    <w:rPr>
                                      <w:sz w:val="24"/>
                                      <w:szCs w:val="24"/>
                                    </w:rPr>
                                  </w:pPr>
                                  <w:r>
                                    <w:rPr>
                                      <w:rStyle w:val="11"/>
                                      <w:color w:val="000000"/>
                                      <w:sz w:val="24"/>
                                      <w:szCs w:val="24"/>
                                    </w:rPr>
                                    <w:t>ния</w:t>
                                  </w:r>
                                </w:p>
                                <w:p>
                                  <w:pPr>
                                    <w:pStyle w:val="25"/>
                                    <w:shd w:fill="auto" w:val="clear"/>
                                    <w:spacing w:lineRule="auto" w:line="240"/>
                                    <w:ind w:hanging="0"/>
                                    <w:jc w:val="left"/>
                                    <w:rPr>
                                      <w:sz w:val="24"/>
                                      <w:szCs w:val="24"/>
                                    </w:rPr>
                                  </w:pPr>
                                  <w:r>
                                    <w:rPr>
                                      <w:rStyle w:val="11"/>
                                      <w:color w:val="000000"/>
                                      <w:sz w:val="24"/>
                                      <w:szCs w:val="24"/>
                                    </w:rPr>
                                    <w:t>нового</w:t>
                                  </w:r>
                                </w:p>
                                <w:p>
                                  <w:pPr>
                                    <w:pStyle w:val="25"/>
                                    <w:shd w:fill="auto" w:val="clear"/>
                                    <w:spacing w:lineRule="auto" w:line="240"/>
                                    <w:ind w:hanging="0"/>
                                    <w:jc w:val="left"/>
                                    <w:rPr>
                                      <w:sz w:val="24"/>
                                      <w:szCs w:val="24"/>
                                    </w:rPr>
                                  </w:pPr>
                                  <w:r>
                                    <w:rPr>
                                      <w:rStyle w:val="11"/>
                                      <w:color w:val="000000"/>
                                      <w:sz w:val="24"/>
                                      <w:szCs w:val="24"/>
                                    </w:rPr>
                                    <w:t>мате</w:t>
                                    <w:softHyphen/>
                                  </w:r>
                                </w:p>
                                <w:p>
                                  <w:pPr>
                                    <w:pStyle w:val="25"/>
                                    <w:shd w:fill="auto" w:val="clear"/>
                                    <w:spacing w:lineRule="auto" w:line="240"/>
                                    <w:ind w:hanging="0"/>
                                    <w:jc w:val="left"/>
                                    <w:rPr>
                                      <w:sz w:val="24"/>
                                      <w:szCs w:val="24"/>
                                    </w:rPr>
                                  </w:pPr>
                                  <w:r>
                                    <w:rPr>
                                      <w:rStyle w:val="11"/>
                                      <w:color w:val="000000"/>
                                      <w:sz w:val="24"/>
                                      <w:szCs w:val="24"/>
                                    </w:rPr>
                                    <w:t>риала</w:t>
                                  </w:r>
                                </w:p>
                              </w:tc>
                              <w:tc>
                                <w:tcPr>
                                  <w:tcW w:w="1762"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Театральные куклы. Театр Петрушки. Рабо</w:t>
                                    <w:softHyphen/>
                                    <w:t>та художника над куклой. Многообразие мира театра ку</w:t>
                                    <w:softHyphen/>
                                    <w:t>кол</w:t>
                                  </w:r>
                                </w:p>
                              </w:tc>
                              <w:tc>
                                <w:tcPr>
                                  <w:tcW w:w="1872"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Создание куклы к кукольному спектаклю в тех</w:t>
                                    <w:softHyphen/>
                                    <w:t>нике папье-маше по выбранной сказке</w:t>
                                  </w:r>
                                </w:p>
                              </w:tc>
                              <w:tc>
                                <w:tcPr>
                                  <w:tcW w:w="2045"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Style17"/>
                                      <w:color w:val="000000"/>
                                      <w:sz w:val="24"/>
                                      <w:szCs w:val="24"/>
                                    </w:rPr>
                                    <w:t>Знать</w:t>
                                  </w:r>
                                  <w:r>
                                    <w:rPr>
                                      <w:rStyle w:val="11"/>
                                      <w:color w:val="000000"/>
                                      <w:sz w:val="24"/>
                                      <w:szCs w:val="24"/>
                                    </w:rPr>
                                    <w:t xml:space="preserve"> виды кукол. </w:t>
                                  </w:r>
                                  <w:r>
                                    <w:rPr>
                                      <w:rStyle w:val="Style17"/>
                                      <w:color w:val="000000"/>
                                      <w:sz w:val="24"/>
                                      <w:szCs w:val="24"/>
                                    </w:rPr>
                                    <w:t>Уметь</w:t>
                                  </w:r>
                                  <w:r>
                                    <w:rPr>
                                      <w:rStyle w:val="11"/>
                                      <w:color w:val="000000"/>
                                      <w:sz w:val="24"/>
                                      <w:szCs w:val="24"/>
                                    </w:rPr>
                                    <w:t xml:space="preserve"> работать в технике папье- маше</w:t>
                                  </w:r>
                                </w:p>
                              </w:tc>
                              <w:tc>
                                <w:tcPr>
                                  <w:tcW w:w="1195"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Беседа.</w:t>
                                  </w:r>
                                </w:p>
                                <w:p>
                                  <w:pPr>
                                    <w:pStyle w:val="25"/>
                                    <w:shd w:fill="auto" w:val="clear"/>
                                    <w:spacing w:lineRule="auto" w:line="240"/>
                                    <w:ind w:hanging="0"/>
                                    <w:jc w:val="left"/>
                                    <w:rPr>
                                      <w:sz w:val="24"/>
                                      <w:szCs w:val="24"/>
                                    </w:rPr>
                                  </w:pPr>
                                  <w:r>
                                    <w:rPr>
                                      <w:rStyle w:val="11"/>
                                      <w:color w:val="000000"/>
                                      <w:sz w:val="24"/>
                                      <w:szCs w:val="24"/>
                                    </w:rPr>
                                    <w:t>Устный</w:t>
                                  </w:r>
                                </w:p>
                                <w:p>
                                  <w:pPr>
                                    <w:pStyle w:val="25"/>
                                    <w:shd w:fill="auto" w:val="clear"/>
                                    <w:spacing w:lineRule="auto" w:line="240"/>
                                    <w:ind w:hanging="0"/>
                                    <w:jc w:val="left"/>
                                    <w:rPr>
                                      <w:sz w:val="24"/>
                                      <w:szCs w:val="24"/>
                                    </w:rPr>
                                  </w:pPr>
                                  <w:r>
                                    <w:rPr>
                                      <w:rStyle w:val="11"/>
                                      <w:color w:val="000000"/>
                                      <w:sz w:val="24"/>
                                      <w:szCs w:val="24"/>
                                    </w:rPr>
                                    <w:t>опрос.</w:t>
                                  </w:r>
                                </w:p>
                                <w:p>
                                  <w:pPr>
                                    <w:pStyle w:val="25"/>
                                    <w:shd w:fill="auto" w:val="clear"/>
                                    <w:spacing w:lineRule="auto" w:line="240"/>
                                    <w:ind w:hanging="0"/>
                                    <w:jc w:val="left"/>
                                    <w:rPr>
                                      <w:sz w:val="24"/>
                                      <w:szCs w:val="24"/>
                                    </w:rPr>
                                  </w:pPr>
                                  <w:r>
                                    <w:rPr>
                                      <w:rStyle w:val="11"/>
                                      <w:color w:val="000000"/>
                                      <w:sz w:val="24"/>
                                      <w:szCs w:val="24"/>
                                    </w:rPr>
                                    <w:t>Кукла</w:t>
                                  </w:r>
                                </w:p>
                                <w:p>
                                  <w:pPr>
                                    <w:pStyle w:val="25"/>
                                    <w:shd w:fill="auto" w:val="clear"/>
                                    <w:spacing w:lineRule="auto" w:line="240"/>
                                    <w:ind w:hanging="0"/>
                                    <w:jc w:val="left"/>
                                    <w:rPr>
                                      <w:sz w:val="24"/>
                                      <w:szCs w:val="24"/>
                                    </w:rPr>
                                  </w:pPr>
                                  <w:r>
                                    <w:rPr>
                                      <w:rStyle w:val="11"/>
                                      <w:color w:val="000000"/>
                                      <w:sz w:val="24"/>
                                      <w:szCs w:val="24"/>
                                    </w:rPr>
                                    <w:t>из папье-</w:t>
                                  </w:r>
                                </w:p>
                                <w:p>
                                  <w:pPr>
                                    <w:pStyle w:val="25"/>
                                    <w:shd w:fill="auto" w:val="clear"/>
                                    <w:spacing w:lineRule="auto" w:line="240"/>
                                    <w:ind w:hanging="0"/>
                                    <w:jc w:val="left"/>
                                    <w:rPr>
                                      <w:sz w:val="24"/>
                                      <w:szCs w:val="24"/>
                                    </w:rPr>
                                  </w:pPr>
                                  <w:r>
                                    <w:rPr>
                                      <w:rStyle w:val="11"/>
                                      <w:color w:val="000000"/>
                                      <w:sz w:val="24"/>
                                      <w:szCs w:val="24"/>
                                    </w:rPr>
                                    <w:t>маше</w:t>
                                  </w:r>
                                </w:p>
                              </w:tc>
                              <w:tc>
                                <w:tcPr>
                                  <w:tcW w:w="1339"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Образ кук</w:t>
                                    <w:softHyphen/>
                                    <w:t>лы, ее кон</w:t>
                                    <w:softHyphen/>
                                    <w:t>струкция и украшение</w:t>
                                  </w:r>
                                </w:p>
                              </w:tc>
                              <w:tc>
                                <w:tcPr>
                                  <w:tcW w:w="1190"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Сделать эскиз афи</w:t>
                                    <w:softHyphen/>
                                    <w:t>ши и зана</w:t>
                                    <w:softHyphen/>
                                    <w:t>веса к спек</w:t>
                                    <w:softHyphen/>
                                    <w:t>таклю</w:t>
                                  </w:r>
                                </w:p>
                              </w:tc>
                              <w:tc>
                                <w:tcPr>
                                  <w:tcW w:w="1258"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Мультиме</w:t>
                                    <w:softHyphen/>
                                    <w:t>дийная пре</w:t>
                                    <w:softHyphen/>
                                    <w:t>зентация по теме урока «Кукольный театр»</w:t>
                                  </w:r>
                                </w:p>
                              </w:tc>
                              <w:tc>
                                <w:tcPr>
                                  <w:tcW w:w="480"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68" w:hRule="exact"/>
                              </w:trPr>
                              <w:tc>
                                <w:tcPr>
                                  <w:tcW w:w="432" w:type="dxa"/>
                                  <w:tcBorders>
                                    <w:top w:val="single" w:sz="4" w:space="0" w:color="000000"/>
                                    <w:left w:val="single" w:sz="4" w:space="0" w:color="000000"/>
                                  </w:tcBorders>
                                  <w:shd w:fill="FFFFFF" w:val="clear"/>
                                </w:tcPr>
                                <w:p>
                                  <w:pPr>
                                    <w:pStyle w:val="25"/>
                                    <w:shd w:fill="auto" w:val="clear"/>
                                    <w:spacing w:lineRule="auto" w:line="240"/>
                                    <w:ind w:left="140" w:hanging="0"/>
                                    <w:jc w:val="left"/>
                                    <w:rPr>
                                      <w:sz w:val="24"/>
                                      <w:szCs w:val="24"/>
                                    </w:rPr>
                                  </w:pPr>
                                  <w:r>
                                    <w:rPr>
                                      <w:rStyle w:val="11"/>
                                      <w:color w:val="000000"/>
                                      <w:sz w:val="24"/>
                                      <w:szCs w:val="24"/>
                                    </w:rPr>
                                    <w:t>19</w:t>
                                  </w:r>
                                </w:p>
                              </w:tc>
                              <w:tc>
                                <w:tcPr>
                                  <w:tcW w:w="1243"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Афиша,</w:t>
                                  </w:r>
                                </w:p>
                                <w:p>
                                  <w:pPr>
                                    <w:pStyle w:val="25"/>
                                    <w:shd w:fill="auto" w:val="clear"/>
                                    <w:spacing w:lineRule="auto" w:line="240"/>
                                    <w:ind w:hanging="0"/>
                                    <w:jc w:val="left"/>
                                    <w:rPr>
                                      <w:sz w:val="24"/>
                                      <w:szCs w:val="24"/>
                                    </w:rPr>
                                  </w:pPr>
                                  <w:r>
                                    <w:rPr>
                                      <w:rStyle w:val="11"/>
                                      <w:color w:val="000000"/>
                                      <w:sz w:val="24"/>
                                      <w:szCs w:val="24"/>
                                    </w:rPr>
                                    <w:t>плакат</w:t>
                                  </w:r>
                                </w:p>
                              </w:tc>
                              <w:tc>
                                <w:tcPr>
                                  <w:tcW w:w="394" w:type="dxa"/>
                                  <w:tcBorders>
                                    <w:top w:val="single" w:sz="4" w:space="0" w:color="000000"/>
                                    <w:left w:val="single" w:sz="4" w:space="0" w:color="000000"/>
                                  </w:tcBorders>
                                  <w:shd w:fill="FFFFFF" w:val="clear"/>
                                </w:tcPr>
                                <w:p>
                                  <w:pPr>
                                    <w:pStyle w:val="25"/>
                                    <w:shd w:fill="auto" w:val="clear"/>
                                    <w:spacing w:lineRule="auto" w:line="240"/>
                                    <w:ind w:left="160" w:hanging="0"/>
                                    <w:jc w:val="left"/>
                                    <w:rPr>
                                      <w:sz w:val="24"/>
                                      <w:szCs w:val="24"/>
                                    </w:rPr>
                                  </w:pPr>
                                  <w:r>
                                    <w:rPr>
                                      <w:rStyle w:val="85pt1"/>
                                      <w:color w:val="000000"/>
                                      <w:sz w:val="24"/>
                                      <w:szCs w:val="24"/>
                                    </w:rPr>
                                    <w:t>2</w:t>
                                  </w:r>
                                </w:p>
                              </w:tc>
                              <w:tc>
                                <w:tcPr>
                                  <w:tcW w:w="821"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Урок</w:t>
                                  </w:r>
                                </w:p>
                                <w:p>
                                  <w:pPr>
                                    <w:pStyle w:val="25"/>
                                    <w:shd w:fill="auto" w:val="clear"/>
                                    <w:spacing w:lineRule="auto" w:line="240"/>
                                    <w:ind w:hanging="0"/>
                                    <w:jc w:val="left"/>
                                    <w:rPr>
                                      <w:sz w:val="24"/>
                                      <w:szCs w:val="24"/>
                                    </w:rPr>
                                  </w:pPr>
                                  <w:r>
                                    <w:rPr>
                                      <w:rStyle w:val="11"/>
                                      <w:color w:val="000000"/>
                                      <w:sz w:val="24"/>
                                      <w:szCs w:val="24"/>
                                    </w:rPr>
                                    <w:t>изуче</w:t>
                                    <w:softHyphen/>
                                  </w:r>
                                </w:p>
                                <w:p>
                                  <w:pPr>
                                    <w:pStyle w:val="25"/>
                                    <w:shd w:fill="auto" w:val="clear"/>
                                    <w:spacing w:lineRule="auto" w:line="240"/>
                                    <w:ind w:hanging="0"/>
                                    <w:jc w:val="left"/>
                                    <w:rPr>
                                      <w:sz w:val="24"/>
                                      <w:szCs w:val="24"/>
                                    </w:rPr>
                                  </w:pPr>
                                  <w:r>
                                    <w:rPr>
                                      <w:rStyle w:val="11"/>
                                      <w:color w:val="000000"/>
                                      <w:sz w:val="24"/>
                                      <w:szCs w:val="24"/>
                                    </w:rPr>
                                    <w:t>ния</w:t>
                                  </w:r>
                                </w:p>
                                <w:p>
                                  <w:pPr>
                                    <w:pStyle w:val="25"/>
                                    <w:shd w:fill="auto" w:val="clear"/>
                                    <w:spacing w:lineRule="auto" w:line="240"/>
                                    <w:ind w:hanging="0"/>
                                    <w:jc w:val="left"/>
                                    <w:rPr>
                                      <w:sz w:val="24"/>
                                      <w:szCs w:val="24"/>
                                    </w:rPr>
                                  </w:pPr>
                                  <w:r>
                                    <w:rPr>
                                      <w:rStyle w:val="11"/>
                                      <w:color w:val="000000"/>
                                      <w:sz w:val="24"/>
                                      <w:szCs w:val="24"/>
                                    </w:rPr>
                                    <w:t>нового</w:t>
                                  </w:r>
                                </w:p>
                                <w:p>
                                  <w:pPr>
                                    <w:pStyle w:val="25"/>
                                    <w:shd w:fill="auto" w:val="clear"/>
                                    <w:spacing w:lineRule="auto" w:line="240"/>
                                    <w:ind w:hanging="0"/>
                                    <w:jc w:val="left"/>
                                    <w:rPr>
                                      <w:sz w:val="24"/>
                                      <w:szCs w:val="24"/>
                                    </w:rPr>
                                  </w:pPr>
                                  <w:r>
                                    <w:rPr>
                                      <w:rStyle w:val="11"/>
                                      <w:color w:val="000000"/>
                                      <w:sz w:val="24"/>
                                      <w:szCs w:val="24"/>
                                    </w:rPr>
                                    <w:t>мате</w:t>
                                    <w:softHyphen/>
                                  </w:r>
                                </w:p>
                                <w:p>
                                  <w:pPr>
                                    <w:pStyle w:val="25"/>
                                    <w:shd w:fill="auto" w:val="clear"/>
                                    <w:spacing w:lineRule="auto" w:line="240"/>
                                    <w:ind w:hanging="0"/>
                                    <w:jc w:val="left"/>
                                    <w:rPr>
                                      <w:sz w:val="24"/>
                                      <w:szCs w:val="24"/>
                                    </w:rPr>
                                  </w:pPr>
                                  <w:r>
                                    <w:rPr>
                                      <w:rStyle w:val="11"/>
                                      <w:color w:val="000000"/>
                                      <w:sz w:val="24"/>
                                      <w:szCs w:val="24"/>
                                    </w:rPr>
                                    <w:t>риала</w:t>
                                  </w:r>
                                </w:p>
                              </w:tc>
                              <w:tc>
                                <w:tcPr>
                                  <w:tcW w:w="1762"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Назначение афиши. Образ спектакля, его выражение в афише. Шрифт. Изображение</w:t>
                                  </w:r>
                                </w:p>
                              </w:tc>
                              <w:tc>
                                <w:tcPr>
                                  <w:tcW w:w="1872"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Эскиз плаката- афиши к спектак</w:t>
                                    <w:softHyphen/>
                                    <w:t>лю или цирково</w:t>
                                    <w:softHyphen/>
                                    <w:t>му представлению по выбранной сказке</w:t>
                                  </w:r>
                                </w:p>
                              </w:tc>
                              <w:tc>
                                <w:tcPr>
                                  <w:tcW w:w="2045"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Style17"/>
                                      <w:color w:val="000000"/>
                                      <w:sz w:val="24"/>
                                      <w:szCs w:val="24"/>
                                    </w:rPr>
                                    <w:t>Знать</w:t>
                                  </w:r>
                                  <w:r>
                                    <w:rPr>
                                      <w:rStyle w:val="11"/>
                                      <w:color w:val="000000"/>
                                      <w:sz w:val="24"/>
                                      <w:szCs w:val="24"/>
                                    </w:rPr>
                                    <w:t xml:space="preserve"> назначение афиши.</w:t>
                                  </w:r>
                                </w:p>
                                <w:p>
                                  <w:pPr>
                                    <w:pStyle w:val="25"/>
                                    <w:shd w:fill="auto" w:val="clear"/>
                                    <w:spacing w:lineRule="auto" w:line="240"/>
                                    <w:ind w:left="60" w:hanging="0"/>
                                    <w:jc w:val="left"/>
                                    <w:rPr>
                                      <w:sz w:val="24"/>
                                      <w:szCs w:val="24"/>
                                    </w:rPr>
                                  </w:pPr>
                                  <w:r>
                                    <w:rPr>
                                      <w:rStyle w:val="Style17"/>
                                      <w:color w:val="000000"/>
                                      <w:sz w:val="24"/>
                                      <w:szCs w:val="24"/>
                                    </w:rPr>
                                    <w:t>Уметь</w:t>
                                  </w:r>
                                  <w:r>
                                    <w:rPr>
                                      <w:rStyle w:val="11"/>
                                      <w:color w:val="000000"/>
                                      <w:sz w:val="24"/>
                                      <w:szCs w:val="24"/>
                                    </w:rPr>
                                    <w:t xml:space="preserve"> писать шрифт</w:t>
                                  </w:r>
                                </w:p>
                              </w:tc>
                              <w:tc>
                                <w:tcPr>
                                  <w:tcW w:w="1195"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Рисунок.</w:t>
                                  </w:r>
                                </w:p>
                                <w:p>
                                  <w:pPr>
                                    <w:pStyle w:val="25"/>
                                    <w:shd w:fill="auto" w:val="clear"/>
                                    <w:spacing w:lineRule="auto" w:line="240"/>
                                    <w:ind w:hanging="0"/>
                                    <w:jc w:val="left"/>
                                    <w:rPr>
                                      <w:sz w:val="24"/>
                                      <w:szCs w:val="24"/>
                                    </w:rPr>
                                  </w:pPr>
                                  <w:r>
                                    <w:rPr>
                                      <w:rStyle w:val="11"/>
                                      <w:color w:val="000000"/>
                                      <w:sz w:val="24"/>
                                      <w:szCs w:val="24"/>
                                    </w:rPr>
                                    <w:t>Беседа.</w:t>
                                  </w:r>
                                </w:p>
                                <w:p>
                                  <w:pPr>
                                    <w:pStyle w:val="25"/>
                                    <w:shd w:fill="auto" w:val="clear"/>
                                    <w:spacing w:lineRule="auto" w:line="240"/>
                                    <w:ind w:hanging="0"/>
                                    <w:jc w:val="left"/>
                                    <w:rPr>
                                      <w:sz w:val="24"/>
                                      <w:szCs w:val="24"/>
                                    </w:rPr>
                                  </w:pPr>
                                  <w:r>
                                    <w:rPr>
                                      <w:rStyle w:val="11"/>
                                      <w:color w:val="000000"/>
                                      <w:sz w:val="24"/>
                                      <w:szCs w:val="24"/>
                                    </w:rPr>
                                    <w:t>Устный</w:t>
                                  </w:r>
                                </w:p>
                                <w:p>
                                  <w:pPr>
                                    <w:pStyle w:val="25"/>
                                    <w:shd w:fill="auto" w:val="clear"/>
                                    <w:spacing w:lineRule="auto" w:line="240"/>
                                    <w:ind w:hanging="0"/>
                                    <w:jc w:val="left"/>
                                    <w:rPr>
                                      <w:sz w:val="24"/>
                                      <w:szCs w:val="24"/>
                                    </w:rPr>
                                  </w:pPr>
                                  <w:r>
                                    <w:rPr>
                                      <w:rStyle w:val="11"/>
                                      <w:color w:val="000000"/>
                                      <w:sz w:val="24"/>
                                      <w:szCs w:val="24"/>
                                    </w:rPr>
                                    <w:t>опрос</w:t>
                                  </w:r>
                                </w:p>
                              </w:tc>
                              <w:tc>
                                <w:tcPr>
                                  <w:tcW w:w="1339"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Творчество русского те</w:t>
                                    <w:softHyphen/>
                                    <w:t>атрального художника К. Бакста</w:t>
                                  </w:r>
                                </w:p>
                              </w:tc>
                              <w:tc>
                                <w:tcPr>
                                  <w:tcW w:w="1190"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Учебник, с. 98-101</w:t>
                                  </w:r>
                                </w:p>
                              </w:tc>
                              <w:tc>
                                <w:tcPr>
                                  <w:tcW w:w="1258"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Мультиме</w:t>
                                    <w:softHyphen/>
                                    <w:t>дийная пре</w:t>
                                    <w:softHyphen/>
                                    <w:t>зентация по теме урока «Афиша»</w:t>
                                  </w:r>
                                </w:p>
                              </w:tc>
                              <w:tc>
                                <w:tcPr>
                                  <w:tcW w:w="480"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51" w:hRule="exact"/>
                              </w:trPr>
                              <w:tc>
                                <w:tcPr>
                                  <w:tcW w:w="432" w:type="dxa"/>
                                  <w:tcBorders>
                                    <w:top w:val="single" w:sz="4" w:space="0" w:color="000000"/>
                                    <w:left w:val="single" w:sz="4" w:space="0" w:color="000000"/>
                                  </w:tcBorders>
                                  <w:shd w:fill="FFFFFF" w:val="clear"/>
                                </w:tcPr>
                                <w:p>
                                  <w:pPr>
                                    <w:pStyle w:val="25"/>
                                    <w:shd w:fill="auto" w:val="clear"/>
                                    <w:spacing w:lineRule="auto" w:line="240"/>
                                    <w:ind w:left="140" w:hanging="0"/>
                                    <w:jc w:val="left"/>
                                    <w:rPr>
                                      <w:sz w:val="24"/>
                                      <w:szCs w:val="24"/>
                                    </w:rPr>
                                  </w:pPr>
                                  <w:r>
                                    <w:rPr>
                                      <w:rStyle w:val="11"/>
                                      <w:color w:val="000000"/>
                                      <w:sz w:val="24"/>
                                      <w:szCs w:val="24"/>
                                    </w:rPr>
                                    <w:t>20</w:t>
                                  </w:r>
                                </w:p>
                              </w:tc>
                              <w:tc>
                                <w:tcPr>
                                  <w:tcW w:w="1243"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Праздник в городе</w:t>
                                  </w:r>
                                </w:p>
                              </w:tc>
                              <w:tc>
                                <w:tcPr>
                                  <w:tcW w:w="394" w:type="dxa"/>
                                  <w:tcBorders>
                                    <w:top w:val="single" w:sz="4" w:space="0" w:color="000000"/>
                                    <w:left w:val="single" w:sz="4" w:space="0" w:color="000000"/>
                                  </w:tcBorders>
                                  <w:shd w:fill="FFFFFF" w:val="clear"/>
                                </w:tcPr>
                                <w:p>
                                  <w:pPr>
                                    <w:pStyle w:val="25"/>
                                    <w:shd w:fill="auto" w:val="clear"/>
                                    <w:spacing w:lineRule="auto" w:line="240"/>
                                    <w:ind w:left="160" w:hanging="0"/>
                                    <w:jc w:val="left"/>
                                    <w:rPr>
                                      <w:sz w:val="24"/>
                                      <w:szCs w:val="24"/>
                                    </w:rPr>
                                  </w:pPr>
                                  <w:r>
                                    <w:rPr>
                                      <w:rStyle w:val="11"/>
                                      <w:color w:val="000000"/>
                                      <w:sz w:val="24"/>
                                      <w:szCs w:val="24"/>
                                    </w:rPr>
                                    <w:t>1</w:t>
                                  </w:r>
                                </w:p>
                              </w:tc>
                              <w:tc>
                                <w:tcPr>
                                  <w:tcW w:w="821"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Ком-</w:t>
                                  </w:r>
                                </w:p>
                                <w:p>
                                  <w:pPr>
                                    <w:pStyle w:val="25"/>
                                    <w:shd w:fill="auto" w:val="clear"/>
                                    <w:spacing w:lineRule="auto" w:line="240"/>
                                    <w:ind w:hanging="0"/>
                                    <w:jc w:val="left"/>
                                    <w:rPr>
                                      <w:sz w:val="24"/>
                                      <w:szCs w:val="24"/>
                                    </w:rPr>
                                  </w:pPr>
                                  <w:r>
                                    <w:rPr>
                                      <w:rStyle w:val="11"/>
                                      <w:color w:val="000000"/>
                                      <w:sz w:val="24"/>
                                      <w:szCs w:val="24"/>
                                    </w:rPr>
                                    <w:t>бини-</w:t>
                                  </w:r>
                                </w:p>
                                <w:p>
                                  <w:pPr>
                                    <w:pStyle w:val="25"/>
                                    <w:shd w:fill="auto" w:val="clear"/>
                                    <w:spacing w:lineRule="auto" w:line="240"/>
                                    <w:ind w:hanging="0"/>
                                    <w:jc w:val="left"/>
                                    <w:rPr>
                                      <w:sz w:val="24"/>
                                      <w:szCs w:val="24"/>
                                    </w:rPr>
                                  </w:pPr>
                                  <w:r>
                                    <w:rPr>
                                      <w:rStyle w:val="11"/>
                                      <w:color w:val="000000"/>
                                      <w:sz w:val="24"/>
                                      <w:szCs w:val="24"/>
                                    </w:rPr>
                                    <w:t>рован-</w:t>
                                  </w:r>
                                </w:p>
                                <w:p>
                                  <w:pPr>
                                    <w:pStyle w:val="25"/>
                                    <w:shd w:fill="auto" w:val="clear"/>
                                    <w:spacing w:lineRule="auto" w:line="240"/>
                                    <w:ind w:hanging="0"/>
                                    <w:jc w:val="left"/>
                                    <w:rPr>
                                      <w:sz w:val="24"/>
                                      <w:szCs w:val="24"/>
                                    </w:rPr>
                                  </w:pPr>
                                  <w:r>
                                    <w:rPr>
                                      <w:rStyle w:val="11"/>
                                      <w:color w:val="000000"/>
                                      <w:sz w:val="24"/>
                                      <w:szCs w:val="24"/>
                                    </w:rPr>
                                    <w:t>ный</w:t>
                                  </w:r>
                                </w:p>
                              </w:tc>
                              <w:tc>
                                <w:tcPr>
                                  <w:tcW w:w="1762"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Элементы праздничного украшения: пан</w:t>
                                    <w:softHyphen/>
                                    <w:t>но, транспаран</w:t>
                                    <w:softHyphen/>
                                    <w:t>ты, иллюмина</w:t>
                                    <w:softHyphen/>
                                    <w:t>ция, фейерверк и т. д.</w:t>
                                  </w:r>
                                </w:p>
                              </w:tc>
                              <w:tc>
                                <w:tcPr>
                                  <w:tcW w:w="1872"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Выполнение ри</w:t>
                                    <w:softHyphen/>
                                    <w:t>сунка (коллажа) для украшения праздничного го</w:t>
                                    <w:softHyphen/>
                                    <w:t>рода или села</w:t>
                                  </w:r>
                                </w:p>
                              </w:tc>
                              <w:tc>
                                <w:tcPr>
                                  <w:tcW w:w="2045"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Style17"/>
                                      <w:color w:val="000000"/>
                                      <w:sz w:val="24"/>
                                      <w:szCs w:val="24"/>
                                    </w:rPr>
                                    <w:t>Знать</w:t>
                                  </w:r>
                                  <w:r>
                                    <w:rPr>
                                      <w:rStyle w:val="11"/>
                                      <w:color w:val="000000"/>
                                      <w:sz w:val="24"/>
                                      <w:szCs w:val="24"/>
                                    </w:rPr>
                                    <w:t xml:space="preserve"> роль худож</w:t>
                                    <w:softHyphen/>
                                    <w:t>ника в создании праздничного обли</w:t>
                                    <w:softHyphen/>
                                    <w:t>ка города</w:t>
                                  </w:r>
                                </w:p>
                              </w:tc>
                              <w:tc>
                                <w:tcPr>
                                  <w:tcW w:w="1195"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Беседа. Рисунок «Празд</w:t>
                                    <w:softHyphen/>
                                    <w:t>нично ук</w:t>
                                    <w:softHyphen/>
                                    <w:t>рашенный город»</w:t>
                                  </w:r>
                                </w:p>
                              </w:tc>
                              <w:tc>
                                <w:tcPr>
                                  <w:tcW w:w="1339"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Выполнить задание в рабочей тетради, с. 36</w:t>
                                  </w:r>
                                </w:p>
                              </w:tc>
                              <w:tc>
                                <w:tcPr>
                                  <w:tcW w:w="1258"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66" w:hRule="exact"/>
                              </w:trPr>
                              <w:tc>
                                <w:tcPr>
                                  <w:tcW w:w="432"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140" w:hanging="0"/>
                                    <w:jc w:val="left"/>
                                    <w:rPr>
                                      <w:sz w:val="24"/>
                                      <w:szCs w:val="24"/>
                                    </w:rPr>
                                  </w:pPr>
                                  <w:r>
                                    <w:rPr>
                                      <w:rStyle w:val="11"/>
                                      <w:color w:val="000000"/>
                                      <w:sz w:val="24"/>
                                      <w:szCs w:val="24"/>
                                    </w:rPr>
                                    <w:t>21</w:t>
                                  </w:r>
                                </w:p>
                              </w:tc>
                              <w:tc>
                                <w:tcPr>
                                  <w:tcW w:w="1243"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Школьный праздник - карнавал (обобща</w:t>
                                    <w:softHyphen/>
                                    <w:t>ющий урок)</w:t>
                                  </w:r>
                                </w:p>
                              </w:tc>
                              <w:tc>
                                <w:tcPr>
                                  <w:tcW w:w="394"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160" w:hanging="0"/>
                                    <w:jc w:val="left"/>
                                    <w:rPr>
                                      <w:sz w:val="24"/>
                                      <w:szCs w:val="24"/>
                                    </w:rPr>
                                  </w:pPr>
                                  <w:r>
                                    <w:rPr>
                                      <w:rStyle w:val="11"/>
                                      <w:color w:val="000000"/>
                                      <w:sz w:val="24"/>
                                      <w:szCs w:val="24"/>
                                    </w:rPr>
                                    <w:t>1</w:t>
                                  </w:r>
                                </w:p>
                              </w:tc>
                              <w:tc>
                                <w:tcPr>
                                  <w:tcW w:w="821"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Ком-</w:t>
                                  </w:r>
                                </w:p>
                                <w:p>
                                  <w:pPr>
                                    <w:pStyle w:val="25"/>
                                    <w:shd w:fill="auto" w:val="clear"/>
                                    <w:spacing w:lineRule="auto" w:line="240"/>
                                    <w:ind w:hanging="0"/>
                                    <w:jc w:val="left"/>
                                    <w:rPr>
                                      <w:sz w:val="24"/>
                                      <w:szCs w:val="24"/>
                                    </w:rPr>
                                  </w:pPr>
                                  <w:r>
                                    <w:rPr>
                                      <w:rStyle w:val="11"/>
                                      <w:color w:val="000000"/>
                                      <w:sz w:val="24"/>
                                      <w:szCs w:val="24"/>
                                    </w:rPr>
                                    <w:t>бини-</w:t>
                                  </w:r>
                                </w:p>
                                <w:p>
                                  <w:pPr>
                                    <w:pStyle w:val="25"/>
                                    <w:shd w:fill="auto" w:val="clear"/>
                                    <w:spacing w:lineRule="auto" w:line="240"/>
                                    <w:ind w:hanging="0"/>
                                    <w:jc w:val="left"/>
                                    <w:rPr>
                                      <w:sz w:val="24"/>
                                      <w:szCs w:val="24"/>
                                    </w:rPr>
                                  </w:pPr>
                                  <w:r>
                                    <w:rPr>
                                      <w:rStyle w:val="11"/>
                                      <w:color w:val="000000"/>
                                      <w:sz w:val="24"/>
                                      <w:szCs w:val="24"/>
                                    </w:rPr>
                                    <w:t>рован-</w:t>
                                  </w:r>
                                </w:p>
                                <w:p>
                                  <w:pPr>
                                    <w:pStyle w:val="25"/>
                                    <w:shd w:fill="auto" w:val="clear"/>
                                    <w:spacing w:lineRule="auto" w:line="240"/>
                                    <w:ind w:hanging="0"/>
                                    <w:jc w:val="left"/>
                                    <w:rPr>
                                      <w:sz w:val="24"/>
                                      <w:szCs w:val="24"/>
                                    </w:rPr>
                                  </w:pPr>
                                  <w:r>
                                    <w:rPr>
                                      <w:rStyle w:val="11"/>
                                      <w:color w:val="000000"/>
                                      <w:sz w:val="24"/>
                                      <w:szCs w:val="24"/>
                                    </w:rPr>
                                    <w:t>ный</w:t>
                                  </w:r>
                                </w:p>
                              </w:tc>
                              <w:tc>
                                <w:tcPr>
                                  <w:tcW w:w="1762"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Мастера Изо</w:t>
                                    <w:softHyphen/>
                                    <w:t>бражения, Ук</w:t>
                                    <w:softHyphen/>
                                    <w:t>рашения и По</w:t>
                                    <w:softHyphen/>
                                    <w:t>стройки» помо</w:t>
                                    <w:softHyphen/>
                                    <w:t>гают создать праздник</w:t>
                                  </w:r>
                                </w:p>
                              </w:tc>
                              <w:tc>
                                <w:tcPr>
                                  <w:tcW w:w="1872"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Организация в классе выставки работ по теме «Художник и зре</w:t>
                                    <w:softHyphen/>
                                    <w:t>лище»</w:t>
                                  </w:r>
                                </w:p>
                              </w:tc>
                              <w:tc>
                                <w:tcPr>
                                  <w:tcW w:w="2045"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60" w:hanging="0"/>
                                    <w:jc w:val="left"/>
                                    <w:rPr>
                                      <w:sz w:val="24"/>
                                      <w:szCs w:val="24"/>
                                    </w:rPr>
                                  </w:pPr>
                                  <w:r>
                                    <w:rPr>
                                      <w:rStyle w:val="Style17"/>
                                      <w:color w:val="000000"/>
                                      <w:sz w:val="24"/>
                                      <w:szCs w:val="24"/>
                                    </w:rPr>
                                    <w:t>Знать</w:t>
                                  </w:r>
                                  <w:r>
                                    <w:rPr>
                                      <w:rStyle w:val="11"/>
                                      <w:color w:val="000000"/>
                                      <w:sz w:val="24"/>
                                      <w:szCs w:val="24"/>
                                    </w:rPr>
                                    <w:t xml:space="preserve"> роль худож</w:t>
                                    <w:softHyphen/>
                                    <w:t>ника при работе над спектаклями</w:t>
                                  </w:r>
                                </w:p>
                              </w:tc>
                              <w:tc>
                                <w:tcPr>
                                  <w:tcW w:w="1195"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Апплика</w:t>
                                    <w:softHyphen/>
                                    <w:t>ция. Бесе</w:t>
                                    <w:softHyphen/>
                                    <w:t>да. Устный опрос</w:t>
                                  </w:r>
                                </w:p>
                              </w:tc>
                              <w:tc>
                                <w:tcPr>
                                  <w:tcW w:w="1339"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Многогран</w:t>
                                    <w:softHyphen/>
                                    <w:t>ность худо</w:t>
                                    <w:softHyphen/>
                                    <w:t>жественной деятельно</w:t>
                                    <w:softHyphen/>
                                    <w:t>сти в жизни человека</w:t>
                                  </w:r>
                                </w:p>
                              </w:tc>
                              <w:tc>
                                <w:tcPr>
                                  <w:tcW w:w="1190"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 xml:space="preserve">Программа </w:t>
                                  </w:r>
                                  <w:r>
                                    <w:rPr>
                                      <w:rStyle w:val="11"/>
                                      <w:color w:val="000000"/>
                                      <w:sz w:val="24"/>
                                      <w:szCs w:val="24"/>
                                      <w:lang w:val="en-US"/>
                                    </w:rPr>
                                    <w:t>Paint</w:t>
                                  </w:r>
                                  <w:r>
                                    <w:rPr>
                                      <w:rStyle w:val="11"/>
                                      <w:color w:val="000000"/>
                                      <w:sz w:val="24"/>
                                      <w:szCs w:val="24"/>
                                    </w:rPr>
                                    <w:t xml:space="preserve"> для учителя с проеци</w:t>
                                    <w:softHyphen/>
                                    <w:t>рованием на экран</w:t>
                                  </w:r>
                                </w:p>
                              </w:tc>
                              <w:tc>
                                <w:tcPr>
                                  <w:tcW w:w="480"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726.5pt;height:463.25pt;mso-wrap-distance-left:0pt;mso-wrap-distance-right:0pt;mso-wrap-distance-top:0pt;mso-wrap-distance-bottom:0pt;margin-top:0.05pt;mso-position-vertical-relative:text;margin-left:22.2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432"/>
                        <w:gridCol w:w="1243"/>
                        <w:gridCol w:w="394"/>
                        <w:gridCol w:w="821"/>
                        <w:gridCol w:w="1762"/>
                        <w:gridCol w:w="1872"/>
                        <w:gridCol w:w="2045"/>
                        <w:gridCol w:w="1195"/>
                        <w:gridCol w:w="1339"/>
                        <w:gridCol w:w="1190"/>
                        <w:gridCol w:w="1258"/>
                        <w:gridCol w:w="480"/>
                        <w:gridCol w:w="499"/>
                      </w:tblGrid>
                      <w:tr>
                        <w:trPr>
                          <w:trHeight w:val="240" w:hRule="exact"/>
                        </w:trPr>
                        <w:tc>
                          <w:tcPr>
                            <w:tcW w:w="432" w:type="dxa"/>
                            <w:tcBorders>
                              <w:top w:val="single" w:sz="4" w:space="0" w:color="000000"/>
                              <w:left w:val="single" w:sz="4" w:space="0" w:color="000000"/>
                            </w:tcBorders>
                            <w:shd w:fill="FFFFFF" w:val="clear"/>
                          </w:tcPr>
                          <w:p>
                            <w:pPr>
                              <w:pStyle w:val="25"/>
                              <w:shd w:fill="auto" w:val="clear"/>
                              <w:spacing w:lineRule="auto" w:line="240"/>
                              <w:ind w:left="140" w:hanging="0"/>
                              <w:jc w:val="left"/>
                              <w:rPr>
                                <w:sz w:val="24"/>
                                <w:szCs w:val="24"/>
                              </w:rPr>
                            </w:pPr>
                            <w:r>
                              <w:rPr>
                                <w:rStyle w:val="85pt1"/>
                                <w:color w:val="000000"/>
                                <w:sz w:val="24"/>
                                <w:szCs w:val="24"/>
                              </w:rPr>
                              <w:t>1</w:t>
                            </w:r>
                          </w:p>
                        </w:tc>
                        <w:tc>
                          <w:tcPr>
                            <w:tcW w:w="1243"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2</w:t>
                            </w:r>
                          </w:p>
                        </w:tc>
                        <w:tc>
                          <w:tcPr>
                            <w:tcW w:w="394" w:type="dxa"/>
                            <w:tcBorders>
                              <w:top w:val="single" w:sz="4" w:space="0" w:color="000000"/>
                              <w:left w:val="single" w:sz="4" w:space="0" w:color="000000"/>
                            </w:tcBorders>
                            <w:shd w:fill="FFFFFF" w:val="clear"/>
                          </w:tcPr>
                          <w:p>
                            <w:pPr>
                              <w:pStyle w:val="25"/>
                              <w:shd w:fill="auto" w:val="clear"/>
                              <w:spacing w:lineRule="auto" w:line="240"/>
                              <w:ind w:left="160" w:hanging="0"/>
                              <w:jc w:val="left"/>
                              <w:rPr>
                                <w:sz w:val="24"/>
                                <w:szCs w:val="24"/>
                              </w:rPr>
                            </w:pPr>
                            <w:r>
                              <w:rPr>
                                <w:rStyle w:val="85pt1"/>
                                <w:color w:val="000000"/>
                                <w:sz w:val="24"/>
                                <w:szCs w:val="24"/>
                              </w:rPr>
                              <w:t>3</w:t>
                            </w:r>
                          </w:p>
                        </w:tc>
                        <w:tc>
                          <w:tcPr>
                            <w:tcW w:w="821"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4</w:t>
                            </w:r>
                          </w:p>
                        </w:tc>
                        <w:tc>
                          <w:tcPr>
                            <w:tcW w:w="1762"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5</w:t>
                            </w:r>
                          </w:p>
                        </w:tc>
                        <w:tc>
                          <w:tcPr>
                            <w:tcW w:w="1872"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6</w:t>
                            </w:r>
                          </w:p>
                        </w:tc>
                        <w:tc>
                          <w:tcPr>
                            <w:tcW w:w="2045"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7</w:t>
                            </w:r>
                          </w:p>
                        </w:tc>
                        <w:tc>
                          <w:tcPr>
                            <w:tcW w:w="1195"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8</w:t>
                            </w:r>
                          </w:p>
                        </w:tc>
                        <w:tc>
                          <w:tcPr>
                            <w:tcW w:w="1339"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9</w:t>
                            </w:r>
                          </w:p>
                        </w:tc>
                        <w:tc>
                          <w:tcPr>
                            <w:tcW w:w="1190"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10</w:t>
                            </w:r>
                          </w:p>
                        </w:tc>
                        <w:tc>
                          <w:tcPr>
                            <w:tcW w:w="1258"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11</w:t>
                            </w:r>
                          </w:p>
                        </w:tc>
                        <w:tc>
                          <w:tcPr>
                            <w:tcW w:w="480" w:type="dxa"/>
                            <w:tcBorders>
                              <w:top w:val="single" w:sz="4" w:space="0" w:color="000000"/>
                              <w:left w:val="single" w:sz="4" w:space="0" w:color="000000"/>
                            </w:tcBorders>
                            <w:shd w:fill="FFFFFF" w:val="clear"/>
                          </w:tcPr>
                          <w:p>
                            <w:pPr>
                              <w:pStyle w:val="25"/>
                              <w:shd w:fill="auto" w:val="clear"/>
                              <w:spacing w:lineRule="auto" w:line="240"/>
                              <w:ind w:left="180" w:hanging="0"/>
                              <w:jc w:val="left"/>
                              <w:rPr>
                                <w:sz w:val="24"/>
                                <w:szCs w:val="24"/>
                              </w:rPr>
                            </w:pPr>
                            <w:r>
                              <w:rPr>
                                <w:rStyle w:val="85pt1"/>
                                <w:color w:val="000000"/>
                                <w:sz w:val="24"/>
                                <w:szCs w:val="24"/>
                              </w:rPr>
                              <w:t>12</w:t>
                            </w:r>
                          </w:p>
                        </w:tc>
                        <w:tc>
                          <w:tcPr>
                            <w:tcW w:w="499" w:type="dxa"/>
                            <w:tcBorders>
                              <w:top w:val="single" w:sz="4" w:space="0" w:color="000000"/>
                              <w:left w:val="single" w:sz="4" w:space="0" w:color="000000"/>
                              <w:right w:val="single" w:sz="4" w:space="0" w:color="000000"/>
                            </w:tcBorders>
                            <w:shd w:fill="FFFFFF" w:val="clear"/>
                          </w:tcPr>
                          <w:p>
                            <w:pPr>
                              <w:pStyle w:val="25"/>
                              <w:shd w:fill="auto" w:val="clear"/>
                              <w:spacing w:lineRule="auto" w:line="240"/>
                              <w:ind w:left="180" w:hanging="0"/>
                              <w:jc w:val="left"/>
                              <w:rPr>
                                <w:sz w:val="24"/>
                                <w:szCs w:val="24"/>
                              </w:rPr>
                            </w:pPr>
                            <w:r>
                              <w:rPr>
                                <w:rStyle w:val="85pt1"/>
                                <w:color w:val="000000"/>
                                <w:sz w:val="24"/>
                                <w:szCs w:val="24"/>
                              </w:rPr>
                              <w:t>13</w:t>
                            </w:r>
                          </w:p>
                        </w:tc>
                      </w:tr>
                      <w:tr>
                        <w:trPr>
                          <w:trHeight w:val="2530" w:hRule="exact"/>
                        </w:trPr>
                        <w:tc>
                          <w:tcPr>
                            <w:tcW w:w="432" w:type="dxa"/>
                            <w:tcBorders>
                              <w:top w:val="single" w:sz="4" w:space="0" w:color="000000"/>
                              <w:left w:val="single" w:sz="4" w:space="0" w:color="000000"/>
                            </w:tcBorders>
                            <w:shd w:fill="FFFFFF" w:val="clear"/>
                          </w:tcPr>
                          <w:p>
                            <w:pPr>
                              <w:pStyle w:val="25"/>
                              <w:shd w:fill="auto" w:val="clear"/>
                              <w:spacing w:lineRule="auto" w:line="240"/>
                              <w:ind w:left="140" w:hanging="0"/>
                              <w:jc w:val="left"/>
                              <w:rPr>
                                <w:sz w:val="24"/>
                                <w:szCs w:val="24"/>
                              </w:rPr>
                            </w:pPr>
                            <w:r>
                              <w:rPr>
                                <w:rStyle w:val="11"/>
                                <w:color w:val="000000"/>
                                <w:sz w:val="24"/>
                                <w:szCs w:val="24"/>
                              </w:rPr>
                              <w:t>18</w:t>
                            </w:r>
                          </w:p>
                        </w:tc>
                        <w:tc>
                          <w:tcPr>
                            <w:tcW w:w="1243"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Театр</w:t>
                            </w:r>
                          </w:p>
                          <w:p>
                            <w:pPr>
                              <w:pStyle w:val="25"/>
                              <w:shd w:fill="auto" w:val="clear"/>
                              <w:spacing w:lineRule="auto" w:line="240"/>
                              <w:ind w:hanging="0"/>
                              <w:jc w:val="left"/>
                              <w:rPr>
                                <w:sz w:val="24"/>
                                <w:szCs w:val="24"/>
                              </w:rPr>
                            </w:pPr>
                            <w:r>
                              <w:rPr>
                                <w:rStyle w:val="11"/>
                                <w:color w:val="000000"/>
                                <w:sz w:val="24"/>
                                <w:szCs w:val="24"/>
                              </w:rPr>
                              <w:t>кукол</w:t>
                            </w:r>
                          </w:p>
                        </w:tc>
                        <w:tc>
                          <w:tcPr>
                            <w:tcW w:w="394" w:type="dxa"/>
                            <w:tcBorders>
                              <w:top w:val="single" w:sz="4" w:space="0" w:color="000000"/>
                              <w:left w:val="single" w:sz="4" w:space="0" w:color="000000"/>
                            </w:tcBorders>
                            <w:shd w:fill="FFFFFF" w:val="clear"/>
                          </w:tcPr>
                          <w:p>
                            <w:pPr>
                              <w:pStyle w:val="25"/>
                              <w:shd w:fill="auto" w:val="clear"/>
                              <w:spacing w:lineRule="auto" w:line="240"/>
                              <w:ind w:left="160" w:hanging="0"/>
                              <w:jc w:val="left"/>
                              <w:rPr>
                                <w:sz w:val="24"/>
                                <w:szCs w:val="24"/>
                              </w:rPr>
                            </w:pPr>
                            <w:r>
                              <w:rPr>
                                <w:rStyle w:val="85pt1"/>
                                <w:color w:val="000000"/>
                                <w:sz w:val="24"/>
                                <w:szCs w:val="24"/>
                              </w:rPr>
                              <w:t>2</w:t>
                            </w:r>
                          </w:p>
                        </w:tc>
                        <w:tc>
                          <w:tcPr>
                            <w:tcW w:w="821"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Урок</w:t>
                            </w:r>
                          </w:p>
                          <w:p>
                            <w:pPr>
                              <w:pStyle w:val="25"/>
                              <w:shd w:fill="auto" w:val="clear"/>
                              <w:spacing w:lineRule="auto" w:line="240"/>
                              <w:ind w:hanging="0"/>
                              <w:jc w:val="left"/>
                              <w:rPr>
                                <w:sz w:val="24"/>
                                <w:szCs w:val="24"/>
                              </w:rPr>
                            </w:pPr>
                            <w:r>
                              <w:rPr>
                                <w:rStyle w:val="11"/>
                                <w:color w:val="000000"/>
                                <w:sz w:val="24"/>
                                <w:szCs w:val="24"/>
                              </w:rPr>
                              <w:t>изуче</w:t>
                              <w:softHyphen/>
                            </w:r>
                          </w:p>
                          <w:p>
                            <w:pPr>
                              <w:pStyle w:val="25"/>
                              <w:shd w:fill="auto" w:val="clear"/>
                              <w:spacing w:lineRule="auto" w:line="240"/>
                              <w:ind w:hanging="0"/>
                              <w:jc w:val="left"/>
                              <w:rPr>
                                <w:sz w:val="24"/>
                                <w:szCs w:val="24"/>
                              </w:rPr>
                            </w:pPr>
                            <w:r>
                              <w:rPr>
                                <w:rStyle w:val="11"/>
                                <w:color w:val="000000"/>
                                <w:sz w:val="24"/>
                                <w:szCs w:val="24"/>
                              </w:rPr>
                              <w:t>ния</w:t>
                            </w:r>
                          </w:p>
                          <w:p>
                            <w:pPr>
                              <w:pStyle w:val="25"/>
                              <w:shd w:fill="auto" w:val="clear"/>
                              <w:spacing w:lineRule="auto" w:line="240"/>
                              <w:ind w:hanging="0"/>
                              <w:jc w:val="left"/>
                              <w:rPr>
                                <w:sz w:val="24"/>
                                <w:szCs w:val="24"/>
                              </w:rPr>
                            </w:pPr>
                            <w:r>
                              <w:rPr>
                                <w:rStyle w:val="11"/>
                                <w:color w:val="000000"/>
                                <w:sz w:val="24"/>
                                <w:szCs w:val="24"/>
                              </w:rPr>
                              <w:t>нового</w:t>
                            </w:r>
                          </w:p>
                          <w:p>
                            <w:pPr>
                              <w:pStyle w:val="25"/>
                              <w:shd w:fill="auto" w:val="clear"/>
                              <w:spacing w:lineRule="auto" w:line="240"/>
                              <w:ind w:hanging="0"/>
                              <w:jc w:val="left"/>
                              <w:rPr>
                                <w:sz w:val="24"/>
                                <w:szCs w:val="24"/>
                              </w:rPr>
                            </w:pPr>
                            <w:r>
                              <w:rPr>
                                <w:rStyle w:val="11"/>
                                <w:color w:val="000000"/>
                                <w:sz w:val="24"/>
                                <w:szCs w:val="24"/>
                              </w:rPr>
                              <w:t>мате</w:t>
                              <w:softHyphen/>
                            </w:r>
                          </w:p>
                          <w:p>
                            <w:pPr>
                              <w:pStyle w:val="25"/>
                              <w:shd w:fill="auto" w:val="clear"/>
                              <w:spacing w:lineRule="auto" w:line="240"/>
                              <w:ind w:hanging="0"/>
                              <w:jc w:val="left"/>
                              <w:rPr>
                                <w:sz w:val="24"/>
                                <w:szCs w:val="24"/>
                              </w:rPr>
                            </w:pPr>
                            <w:r>
                              <w:rPr>
                                <w:rStyle w:val="11"/>
                                <w:color w:val="000000"/>
                                <w:sz w:val="24"/>
                                <w:szCs w:val="24"/>
                              </w:rPr>
                              <w:t>риала</w:t>
                            </w:r>
                          </w:p>
                        </w:tc>
                        <w:tc>
                          <w:tcPr>
                            <w:tcW w:w="1762"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Театральные куклы. Театр Петрушки. Рабо</w:t>
                              <w:softHyphen/>
                              <w:t>та художника над куклой. Многообразие мира театра ку</w:t>
                              <w:softHyphen/>
                              <w:t>кол</w:t>
                            </w:r>
                          </w:p>
                        </w:tc>
                        <w:tc>
                          <w:tcPr>
                            <w:tcW w:w="1872"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Создание куклы к кукольному спектаклю в тех</w:t>
                              <w:softHyphen/>
                              <w:t>нике папье-маше по выбранной сказке</w:t>
                            </w:r>
                          </w:p>
                        </w:tc>
                        <w:tc>
                          <w:tcPr>
                            <w:tcW w:w="2045"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Style17"/>
                                <w:color w:val="000000"/>
                                <w:sz w:val="24"/>
                                <w:szCs w:val="24"/>
                              </w:rPr>
                              <w:t>Знать</w:t>
                            </w:r>
                            <w:r>
                              <w:rPr>
                                <w:rStyle w:val="11"/>
                                <w:color w:val="000000"/>
                                <w:sz w:val="24"/>
                                <w:szCs w:val="24"/>
                              </w:rPr>
                              <w:t xml:space="preserve"> виды кукол. </w:t>
                            </w:r>
                            <w:r>
                              <w:rPr>
                                <w:rStyle w:val="Style17"/>
                                <w:color w:val="000000"/>
                                <w:sz w:val="24"/>
                                <w:szCs w:val="24"/>
                              </w:rPr>
                              <w:t>Уметь</w:t>
                            </w:r>
                            <w:r>
                              <w:rPr>
                                <w:rStyle w:val="11"/>
                                <w:color w:val="000000"/>
                                <w:sz w:val="24"/>
                                <w:szCs w:val="24"/>
                              </w:rPr>
                              <w:t xml:space="preserve"> работать в технике папье- маше</w:t>
                            </w:r>
                          </w:p>
                        </w:tc>
                        <w:tc>
                          <w:tcPr>
                            <w:tcW w:w="1195"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Беседа.</w:t>
                            </w:r>
                          </w:p>
                          <w:p>
                            <w:pPr>
                              <w:pStyle w:val="25"/>
                              <w:shd w:fill="auto" w:val="clear"/>
                              <w:spacing w:lineRule="auto" w:line="240"/>
                              <w:ind w:hanging="0"/>
                              <w:jc w:val="left"/>
                              <w:rPr>
                                <w:sz w:val="24"/>
                                <w:szCs w:val="24"/>
                              </w:rPr>
                            </w:pPr>
                            <w:r>
                              <w:rPr>
                                <w:rStyle w:val="11"/>
                                <w:color w:val="000000"/>
                                <w:sz w:val="24"/>
                                <w:szCs w:val="24"/>
                              </w:rPr>
                              <w:t>Устный</w:t>
                            </w:r>
                          </w:p>
                          <w:p>
                            <w:pPr>
                              <w:pStyle w:val="25"/>
                              <w:shd w:fill="auto" w:val="clear"/>
                              <w:spacing w:lineRule="auto" w:line="240"/>
                              <w:ind w:hanging="0"/>
                              <w:jc w:val="left"/>
                              <w:rPr>
                                <w:sz w:val="24"/>
                                <w:szCs w:val="24"/>
                              </w:rPr>
                            </w:pPr>
                            <w:r>
                              <w:rPr>
                                <w:rStyle w:val="11"/>
                                <w:color w:val="000000"/>
                                <w:sz w:val="24"/>
                                <w:szCs w:val="24"/>
                              </w:rPr>
                              <w:t>опрос.</w:t>
                            </w:r>
                          </w:p>
                          <w:p>
                            <w:pPr>
                              <w:pStyle w:val="25"/>
                              <w:shd w:fill="auto" w:val="clear"/>
                              <w:spacing w:lineRule="auto" w:line="240"/>
                              <w:ind w:hanging="0"/>
                              <w:jc w:val="left"/>
                              <w:rPr>
                                <w:sz w:val="24"/>
                                <w:szCs w:val="24"/>
                              </w:rPr>
                            </w:pPr>
                            <w:r>
                              <w:rPr>
                                <w:rStyle w:val="11"/>
                                <w:color w:val="000000"/>
                                <w:sz w:val="24"/>
                                <w:szCs w:val="24"/>
                              </w:rPr>
                              <w:t>Кукла</w:t>
                            </w:r>
                          </w:p>
                          <w:p>
                            <w:pPr>
                              <w:pStyle w:val="25"/>
                              <w:shd w:fill="auto" w:val="clear"/>
                              <w:spacing w:lineRule="auto" w:line="240"/>
                              <w:ind w:hanging="0"/>
                              <w:jc w:val="left"/>
                              <w:rPr>
                                <w:sz w:val="24"/>
                                <w:szCs w:val="24"/>
                              </w:rPr>
                            </w:pPr>
                            <w:r>
                              <w:rPr>
                                <w:rStyle w:val="11"/>
                                <w:color w:val="000000"/>
                                <w:sz w:val="24"/>
                                <w:szCs w:val="24"/>
                              </w:rPr>
                              <w:t>из папье-</w:t>
                            </w:r>
                          </w:p>
                          <w:p>
                            <w:pPr>
                              <w:pStyle w:val="25"/>
                              <w:shd w:fill="auto" w:val="clear"/>
                              <w:spacing w:lineRule="auto" w:line="240"/>
                              <w:ind w:hanging="0"/>
                              <w:jc w:val="left"/>
                              <w:rPr>
                                <w:sz w:val="24"/>
                                <w:szCs w:val="24"/>
                              </w:rPr>
                            </w:pPr>
                            <w:r>
                              <w:rPr>
                                <w:rStyle w:val="11"/>
                                <w:color w:val="000000"/>
                                <w:sz w:val="24"/>
                                <w:szCs w:val="24"/>
                              </w:rPr>
                              <w:t>маше</w:t>
                            </w:r>
                          </w:p>
                        </w:tc>
                        <w:tc>
                          <w:tcPr>
                            <w:tcW w:w="1339"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Образ кук</w:t>
                              <w:softHyphen/>
                              <w:t>лы, ее кон</w:t>
                              <w:softHyphen/>
                              <w:t>струкция и украшение</w:t>
                            </w:r>
                          </w:p>
                        </w:tc>
                        <w:tc>
                          <w:tcPr>
                            <w:tcW w:w="1190"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Сделать эскиз афи</w:t>
                              <w:softHyphen/>
                              <w:t>ши и зана</w:t>
                              <w:softHyphen/>
                              <w:t>веса к спек</w:t>
                              <w:softHyphen/>
                              <w:t>таклю</w:t>
                            </w:r>
                          </w:p>
                        </w:tc>
                        <w:tc>
                          <w:tcPr>
                            <w:tcW w:w="1258"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Мультиме</w:t>
                              <w:softHyphen/>
                              <w:t>дийная пре</w:t>
                              <w:softHyphen/>
                              <w:t>зентация по теме урока «Кукольный театр»</w:t>
                            </w:r>
                          </w:p>
                        </w:tc>
                        <w:tc>
                          <w:tcPr>
                            <w:tcW w:w="480"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68" w:hRule="exact"/>
                        </w:trPr>
                        <w:tc>
                          <w:tcPr>
                            <w:tcW w:w="432" w:type="dxa"/>
                            <w:tcBorders>
                              <w:top w:val="single" w:sz="4" w:space="0" w:color="000000"/>
                              <w:left w:val="single" w:sz="4" w:space="0" w:color="000000"/>
                            </w:tcBorders>
                            <w:shd w:fill="FFFFFF" w:val="clear"/>
                          </w:tcPr>
                          <w:p>
                            <w:pPr>
                              <w:pStyle w:val="25"/>
                              <w:shd w:fill="auto" w:val="clear"/>
                              <w:spacing w:lineRule="auto" w:line="240"/>
                              <w:ind w:left="140" w:hanging="0"/>
                              <w:jc w:val="left"/>
                              <w:rPr>
                                <w:sz w:val="24"/>
                                <w:szCs w:val="24"/>
                              </w:rPr>
                            </w:pPr>
                            <w:r>
                              <w:rPr>
                                <w:rStyle w:val="11"/>
                                <w:color w:val="000000"/>
                                <w:sz w:val="24"/>
                                <w:szCs w:val="24"/>
                              </w:rPr>
                              <w:t>19</w:t>
                            </w:r>
                          </w:p>
                        </w:tc>
                        <w:tc>
                          <w:tcPr>
                            <w:tcW w:w="1243"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Афиша,</w:t>
                            </w:r>
                          </w:p>
                          <w:p>
                            <w:pPr>
                              <w:pStyle w:val="25"/>
                              <w:shd w:fill="auto" w:val="clear"/>
                              <w:spacing w:lineRule="auto" w:line="240"/>
                              <w:ind w:hanging="0"/>
                              <w:jc w:val="left"/>
                              <w:rPr>
                                <w:sz w:val="24"/>
                                <w:szCs w:val="24"/>
                              </w:rPr>
                            </w:pPr>
                            <w:r>
                              <w:rPr>
                                <w:rStyle w:val="11"/>
                                <w:color w:val="000000"/>
                                <w:sz w:val="24"/>
                                <w:szCs w:val="24"/>
                              </w:rPr>
                              <w:t>плакат</w:t>
                            </w:r>
                          </w:p>
                        </w:tc>
                        <w:tc>
                          <w:tcPr>
                            <w:tcW w:w="394" w:type="dxa"/>
                            <w:tcBorders>
                              <w:top w:val="single" w:sz="4" w:space="0" w:color="000000"/>
                              <w:left w:val="single" w:sz="4" w:space="0" w:color="000000"/>
                            </w:tcBorders>
                            <w:shd w:fill="FFFFFF" w:val="clear"/>
                          </w:tcPr>
                          <w:p>
                            <w:pPr>
                              <w:pStyle w:val="25"/>
                              <w:shd w:fill="auto" w:val="clear"/>
                              <w:spacing w:lineRule="auto" w:line="240"/>
                              <w:ind w:left="160" w:hanging="0"/>
                              <w:jc w:val="left"/>
                              <w:rPr>
                                <w:sz w:val="24"/>
                                <w:szCs w:val="24"/>
                              </w:rPr>
                            </w:pPr>
                            <w:r>
                              <w:rPr>
                                <w:rStyle w:val="85pt1"/>
                                <w:color w:val="000000"/>
                                <w:sz w:val="24"/>
                                <w:szCs w:val="24"/>
                              </w:rPr>
                              <w:t>2</w:t>
                            </w:r>
                          </w:p>
                        </w:tc>
                        <w:tc>
                          <w:tcPr>
                            <w:tcW w:w="821"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Урок</w:t>
                            </w:r>
                          </w:p>
                          <w:p>
                            <w:pPr>
                              <w:pStyle w:val="25"/>
                              <w:shd w:fill="auto" w:val="clear"/>
                              <w:spacing w:lineRule="auto" w:line="240"/>
                              <w:ind w:hanging="0"/>
                              <w:jc w:val="left"/>
                              <w:rPr>
                                <w:sz w:val="24"/>
                                <w:szCs w:val="24"/>
                              </w:rPr>
                            </w:pPr>
                            <w:r>
                              <w:rPr>
                                <w:rStyle w:val="11"/>
                                <w:color w:val="000000"/>
                                <w:sz w:val="24"/>
                                <w:szCs w:val="24"/>
                              </w:rPr>
                              <w:t>изуче</w:t>
                              <w:softHyphen/>
                            </w:r>
                          </w:p>
                          <w:p>
                            <w:pPr>
                              <w:pStyle w:val="25"/>
                              <w:shd w:fill="auto" w:val="clear"/>
                              <w:spacing w:lineRule="auto" w:line="240"/>
                              <w:ind w:hanging="0"/>
                              <w:jc w:val="left"/>
                              <w:rPr>
                                <w:sz w:val="24"/>
                                <w:szCs w:val="24"/>
                              </w:rPr>
                            </w:pPr>
                            <w:r>
                              <w:rPr>
                                <w:rStyle w:val="11"/>
                                <w:color w:val="000000"/>
                                <w:sz w:val="24"/>
                                <w:szCs w:val="24"/>
                              </w:rPr>
                              <w:t>ния</w:t>
                            </w:r>
                          </w:p>
                          <w:p>
                            <w:pPr>
                              <w:pStyle w:val="25"/>
                              <w:shd w:fill="auto" w:val="clear"/>
                              <w:spacing w:lineRule="auto" w:line="240"/>
                              <w:ind w:hanging="0"/>
                              <w:jc w:val="left"/>
                              <w:rPr>
                                <w:sz w:val="24"/>
                                <w:szCs w:val="24"/>
                              </w:rPr>
                            </w:pPr>
                            <w:r>
                              <w:rPr>
                                <w:rStyle w:val="11"/>
                                <w:color w:val="000000"/>
                                <w:sz w:val="24"/>
                                <w:szCs w:val="24"/>
                              </w:rPr>
                              <w:t>нового</w:t>
                            </w:r>
                          </w:p>
                          <w:p>
                            <w:pPr>
                              <w:pStyle w:val="25"/>
                              <w:shd w:fill="auto" w:val="clear"/>
                              <w:spacing w:lineRule="auto" w:line="240"/>
                              <w:ind w:hanging="0"/>
                              <w:jc w:val="left"/>
                              <w:rPr>
                                <w:sz w:val="24"/>
                                <w:szCs w:val="24"/>
                              </w:rPr>
                            </w:pPr>
                            <w:r>
                              <w:rPr>
                                <w:rStyle w:val="11"/>
                                <w:color w:val="000000"/>
                                <w:sz w:val="24"/>
                                <w:szCs w:val="24"/>
                              </w:rPr>
                              <w:t>мате</w:t>
                              <w:softHyphen/>
                            </w:r>
                          </w:p>
                          <w:p>
                            <w:pPr>
                              <w:pStyle w:val="25"/>
                              <w:shd w:fill="auto" w:val="clear"/>
                              <w:spacing w:lineRule="auto" w:line="240"/>
                              <w:ind w:hanging="0"/>
                              <w:jc w:val="left"/>
                              <w:rPr>
                                <w:sz w:val="24"/>
                                <w:szCs w:val="24"/>
                              </w:rPr>
                            </w:pPr>
                            <w:r>
                              <w:rPr>
                                <w:rStyle w:val="11"/>
                                <w:color w:val="000000"/>
                                <w:sz w:val="24"/>
                                <w:szCs w:val="24"/>
                              </w:rPr>
                              <w:t>риала</w:t>
                            </w:r>
                          </w:p>
                        </w:tc>
                        <w:tc>
                          <w:tcPr>
                            <w:tcW w:w="1762"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Назначение афиши. Образ спектакля, его выражение в афише. Шрифт. Изображение</w:t>
                            </w:r>
                          </w:p>
                        </w:tc>
                        <w:tc>
                          <w:tcPr>
                            <w:tcW w:w="1872"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Эскиз плаката- афиши к спектак</w:t>
                              <w:softHyphen/>
                              <w:t>лю или цирково</w:t>
                              <w:softHyphen/>
                              <w:t>му представлению по выбранной сказке</w:t>
                            </w:r>
                          </w:p>
                        </w:tc>
                        <w:tc>
                          <w:tcPr>
                            <w:tcW w:w="2045"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Style17"/>
                                <w:color w:val="000000"/>
                                <w:sz w:val="24"/>
                                <w:szCs w:val="24"/>
                              </w:rPr>
                              <w:t>Знать</w:t>
                            </w:r>
                            <w:r>
                              <w:rPr>
                                <w:rStyle w:val="11"/>
                                <w:color w:val="000000"/>
                                <w:sz w:val="24"/>
                                <w:szCs w:val="24"/>
                              </w:rPr>
                              <w:t xml:space="preserve"> назначение афиши.</w:t>
                            </w:r>
                          </w:p>
                          <w:p>
                            <w:pPr>
                              <w:pStyle w:val="25"/>
                              <w:shd w:fill="auto" w:val="clear"/>
                              <w:spacing w:lineRule="auto" w:line="240"/>
                              <w:ind w:left="60" w:hanging="0"/>
                              <w:jc w:val="left"/>
                              <w:rPr>
                                <w:sz w:val="24"/>
                                <w:szCs w:val="24"/>
                              </w:rPr>
                            </w:pPr>
                            <w:r>
                              <w:rPr>
                                <w:rStyle w:val="Style17"/>
                                <w:color w:val="000000"/>
                                <w:sz w:val="24"/>
                                <w:szCs w:val="24"/>
                              </w:rPr>
                              <w:t>Уметь</w:t>
                            </w:r>
                            <w:r>
                              <w:rPr>
                                <w:rStyle w:val="11"/>
                                <w:color w:val="000000"/>
                                <w:sz w:val="24"/>
                                <w:szCs w:val="24"/>
                              </w:rPr>
                              <w:t xml:space="preserve"> писать шрифт</w:t>
                            </w:r>
                          </w:p>
                        </w:tc>
                        <w:tc>
                          <w:tcPr>
                            <w:tcW w:w="1195"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Рисунок.</w:t>
                            </w:r>
                          </w:p>
                          <w:p>
                            <w:pPr>
                              <w:pStyle w:val="25"/>
                              <w:shd w:fill="auto" w:val="clear"/>
                              <w:spacing w:lineRule="auto" w:line="240"/>
                              <w:ind w:hanging="0"/>
                              <w:jc w:val="left"/>
                              <w:rPr>
                                <w:sz w:val="24"/>
                                <w:szCs w:val="24"/>
                              </w:rPr>
                            </w:pPr>
                            <w:r>
                              <w:rPr>
                                <w:rStyle w:val="11"/>
                                <w:color w:val="000000"/>
                                <w:sz w:val="24"/>
                                <w:szCs w:val="24"/>
                              </w:rPr>
                              <w:t>Беседа.</w:t>
                            </w:r>
                          </w:p>
                          <w:p>
                            <w:pPr>
                              <w:pStyle w:val="25"/>
                              <w:shd w:fill="auto" w:val="clear"/>
                              <w:spacing w:lineRule="auto" w:line="240"/>
                              <w:ind w:hanging="0"/>
                              <w:jc w:val="left"/>
                              <w:rPr>
                                <w:sz w:val="24"/>
                                <w:szCs w:val="24"/>
                              </w:rPr>
                            </w:pPr>
                            <w:r>
                              <w:rPr>
                                <w:rStyle w:val="11"/>
                                <w:color w:val="000000"/>
                                <w:sz w:val="24"/>
                                <w:szCs w:val="24"/>
                              </w:rPr>
                              <w:t>Устный</w:t>
                            </w:r>
                          </w:p>
                          <w:p>
                            <w:pPr>
                              <w:pStyle w:val="25"/>
                              <w:shd w:fill="auto" w:val="clear"/>
                              <w:spacing w:lineRule="auto" w:line="240"/>
                              <w:ind w:hanging="0"/>
                              <w:jc w:val="left"/>
                              <w:rPr>
                                <w:sz w:val="24"/>
                                <w:szCs w:val="24"/>
                              </w:rPr>
                            </w:pPr>
                            <w:r>
                              <w:rPr>
                                <w:rStyle w:val="11"/>
                                <w:color w:val="000000"/>
                                <w:sz w:val="24"/>
                                <w:szCs w:val="24"/>
                              </w:rPr>
                              <w:t>опрос</w:t>
                            </w:r>
                          </w:p>
                        </w:tc>
                        <w:tc>
                          <w:tcPr>
                            <w:tcW w:w="1339"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Творчество русского те</w:t>
                              <w:softHyphen/>
                              <w:t>атрального художника К. Бакста</w:t>
                            </w:r>
                          </w:p>
                        </w:tc>
                        <w:tc>
                          <w:tcPr>
                            <w:tcW w:w="1190"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Учебник, с. 98-101</w:t>
                            </w:r>
                          </w:p>
                        </w:tc>
                        <w:tc>
                          <w:tcPr>
                            <w:tcW w:w="1258"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Мультиме</w:t>
                              <w:softHyphen/>
                              <w:t>дийная пре</w:t>
                              <w:softHyphen/>
                              <w:t>зентация по теме урока «Афиша»</w:t>
                            </w:r>
                          </w:p>
                        </w:tc>
                        <w:tc>
                          <w:tcPr>
                            <w:tcW w:w="480"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51" w:hRule="exact"/>
                        </w:trPr>
                        <w:tc>
                          <w:tcPr>
                            <w:tcW w:w="432" w:type="dxa"/>
                            <w:tcBorders>
                              <w:top w:val="single" w:sz="4" w:space="0" w:color="000000"/>
                              <w:left w:val="single" w:sz="4" w:space="0" w:color="000000"/>
                            </w:tcBorders>
                            <w:shd w:fill="FFFFFF" w:val="clear"/>
                          </w:tcPr>
                          <w:p>
                            <w:pPr>
                              <w:pStyle w:val="25"/>
                              <w:shd w:fill="auto" w:val="clear"/>
                              <w:spacing w:lineRule="auto" w:line="240"/>
                              <w:ind w:left="140" w:hanging="0"/>
                              <w:jc w:val="left"/>
                              <w:rPr>
                                <w:sz w:val="24"/>
                                <w:szCs w:val="24"/>
                              </w:rPr>
                            </w:pPr>
                            <w:r>
                              <w:rPr>
                                <w:rStyle w:val="11"/>
                                <w:color w:val="000000"/>
                                <w:sz w:val="24"/>
                                <w:szCs w:val="24"/>
                              </w:rPr>
                              <w:t>20</w:t>
                            </w:r>
                          </w:p>
                        </w:tc>
                        <w:tc>
                          <w:tcPr>
                            <w:tcW w:w="1243"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Праздник в городе</w:t>
                            </w:r>
                          </w:p>
                        </w:tc>
                        <w:tc>
                          <w:tcPr>
                            <w:tcW w:w="394" w:type="dxa"/>
                            <w:tcBorders>
                              <w:top w:val="single" w:sz="4" w:space="0" w:color="000000"/>
                              <w:left w:val="single" w:sz="4" w:space="0" w:color="000000"/>
                            </w:tcBorders>
                            <w:shd w:fill="FFFFFF" w:val="clear"/>
                          </w:tcPr>
                          <w:p>
                            <w:pPr>
                              <w:pStyle w:val="25"/>
                              <w:shd w:fill="auto" w:val="clear"/>
                              <w:spacing w:lineRule="auto" w:line="240"/>
                              <w:ind w:left="160" w:hanging="0"/>
                              <w:jc w:val="left"/>
                              <w:rPr>
                                <w:sz w:val="24"/>
                                <w:szCs w:val="24"/>
                              </w:rPr>
                            </w:pPr>
                            <w:r>
                              <w:rPr>
                                <w:rStyle w:val="11"/>
                                <w:color w:val="000000"/>
                                <w:sz w:val="24"/>
                                <w:szCs w:val="24"/>
                              </w:rPr>
                              <w:t>1</w:t>
                            </w:r>
                          </w:p>
                        </w:tc>
                        <w:tc>
                          <w:tcPr>
                            <w:tcW w:w="821"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Ком-</w:t>
                            </w:r>
                          </w:p>
                          <w:p>
                            <w:pPr>
                              <w:pStyle w:val="25"/>
                              <w:shd w:fill="auto" w:val="clear"/>
                              <w:spacing w:lineRule="auto" w:line="240"/>
                              <w:ind w:hanging="0"/>
                              <w:jc w:val="left"/>
                              <w:rPr>
                                <w:sz w:val="24"/>
                                <w:szCs w:val="24"/>
                              </w:rPr>
                            </w:pPr>
                            <w:r>
                              <w:rPr>
                                <w:rStyle w:val="11"/>
                                <w:color w:val="000000"/>
                                <w:sz w:val="24"/>
                                <w:szCs w:val="24"/>
                              </w:rPr>
                              <w:t>бини-</w:t>
                            </w:r>
                          </w:p>
                          <w:p>
                            <w:pPr>
                              <w:pStyle w:val="25"/>
                              <w:shd w:fill="auto" w:val="clear"/>
                              <w:spacing w:lineRule="auto" w:line="240"/>
                              <w:ind w:hanging="0"/>
                              <w:jc w:val="left"/>
                              <w:rPr>
                                <w:sz w:val="24"/>
                                <w:szCs w:val="24"/>
                              </w:rPr>
                            </w:pPr>
                            <w:r>
                              <w:rPr>
                                <w:rStyle w:val="11"/>
                                <w:color w:val="000000"/>
                                <w:sz w:val="24"/>
                                <w:szCs w:val="24"/>
                              </w:rPr>
                              <w:t>рован-</w:t>
                            </w:r>
                          </w:p>
                          <w:p>
                            <w:pPr>
                              <w:pStyle w:val="25"/>
                              <w:shd w:fill="auto" w:val="clear"/>
                              <w:spacing w:lineRule="auto" w:line="240"/>
                              <w:ind w:hanging="0"/>
                              <w:jc w:val="left"/>
                              <w:rPr>
                                <w:sz w:val="24"/>
                                <w:szCs w:val="24"/>
                              </w:rPr>
                            </w:pPr>
                            <w:r>
                              <w:rPr>
                                <w:rStyle w:val="11"/>
                                <w:color w:val="000000"/>
                                <w:sz w:val="24"/>
                                <w:szCs w:val="24"/>
                              </w:rPr>
                              <w:t>ный</w:t>
                            </w:r>
                          </w:p>
                        </w:tc>
                        <w:tc>
                          <w:tcPr>
                            <w:tcW w:w="1762"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Элементы праздничного украшения: пан</w:t>
                              <w:softHyphen/>
                              <w:t>но, транспаран</w:t>
                              <w:softHyphen/>
                              <w:t>ты, иллюмина</w:t>
                              <w:softHyphen/>
                              <w:t>ция, фейерверк и т. д.</w:t>
                            </w:r>
                          </w:p>
                        </w:tc>
                        <w:tc>
                          <w:tcPr>
                            <w:tcW w:w="1872"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Выполнение ри</w:t>
                              <w:softHyphen/>
                              <w:t>сунка (коллажа) для украшения праздничного го</w:t>
                              <w:softHyphen/>
                              <w:t>рода или села</w:t>
                            </w:r>
                          </w:p>
                        </w:tc>
                        <w:tc>
                          <w:tcPr>
                            <w:tcW w:w="2045"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Style17"/>
                                <w:color w:val="000000"/>
                                <w:sz w:val="24"/>
                                <w:szCs w:val="24"/>
                              </w:rPr>
                              <w:t>Знать</w:t>
                            </w:r>
                            <w:r>
                              <w:rPr>
                                <w:rStyle w:val="11"/>
                                <w:color w:val="000000"/>
                                <w:sz w:val="24"/>
                                <w:szCs w:val="24"/>
                              </w:rPr>
                              <w:t xml:space="preserve"> роль худож</w:t>
                              <w:softHyphen/>
                              <w:t>ника в создании праздничного обли</w:t>
                              <w:softHyphen/>
                              <w:t>ка города</w:t>
                            </w:r>
                          </w:p>
                        </w:tc>
                        <w:tc>
                          <w:tcPr>
                            <w:tcW w:w="1195"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Беседа. Рисунок «Празд</w:t>
                              <w:softHyphen/>
                              <w:t>нично ук</w:t>
                              <w:softHyphen/>
                              <w:t>рашенный город»</w:t>
                            </w:r>
                          </w:p>
                        </w:tc>
                        <w:tc>
                          <w:tcPr>
                            <w:tcW w:w="1339"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Выполнить задание в рабочей тетради, с. 36</w:t>
                            </w:r>
                          </w:p>
                        </w:tc>
                        <w:tc>
                          <w:tcPr>
                            <w:tcW w:w="1258"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66" w:hRule="exact"/>
                        </w:trPr>
                        <w:tc>
                          <w:tcPr>
                            <w:tcW w:w="432"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140" w:hanging="0"/>
                              <w:jc w:val="left"/>
                              <w:rPr>
                                <w:sz w:val="24"/>
                                <w:szCs w:val="24"/>
                              </w:rPr>
                            </w:pPr>
                            <w:r>
                              <w:rPr>
                                <w:rStyle w:val="11"/>
                                <w:color w:val="000000"/>
                                <w:sz w:val="24"/>
                                <w:szCs w:val="24"/>
                              </w:rPr>
                              <w:t>21</w:t>
                            </w:r>
                          </w:p>
                        </w:tc>
                        <w:tc>
                          <w:tcPr>
                            <w:tcW w:w="1243"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Школьный праздник - карнавал (обобща</w:t>
                              <w:softHyphen/>
                              <w:t>ющий урок)</w:t>
                            </w:r>
                          </w:p>
                        </w:tc>
                        <w:tc>
                          <w:tcPr>
                            <w:tcW w:w="394"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160" w:hanging="0"/>
                              <w:jc w:val="left"/>
                              <w:rPr>
                                <w:sz w:val="24"/>
                                <w:szCs w:val="24"/>
                              </w:rPr>
                            </w:pPr>
                            <w:r>
                              <w:rPr>
                                <w:rStyle w:val="11"/>
                                <w:color w:val="000000"/>
                                <w:sz w:val="24"/>
                                <w:szCs w:val="24"/>
                              </w:rPr>
                              <w:t>1</w:t>
                            </w:r>
                          </w:p>
                        </w:tc>
                        <w:tc>
                          <w:tcPr>
                            <w:tcW w:w="821"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Ком-</w:t>
                            </w:r>
                          </w:p>
                          <w:p>
                            <w:pPr>
                              <w:pStyle w:val="25"/>
                              <w:shd w:fill="auto" w:val="clear"/>
                              <w:spacing w:lineRule="auto" w:line="240"/>
                              <w:ind w:hanging="0"/>
                              <w:jc w:val="left"/>
                              <w:rPr>
                                <w:sz w:val="24"/>
                                <w:szCs w:val="24"/>
                              </w:rPr>
                            </w:pPr>
                            <w:r>
                              <w:rPr>
                                <w:rStyle w:val="11"/>
                                <w:color w:val="000000"/>
                                <w:sz w:val="24"/>
                                <w:szCs w:val="24"/>
                              </w:rPr>
                              <w:t>бини-</w:t>
                            </w:r>
                          </w:p>
                          <w:p>
                            <w:pPr>
                              <w:pStyle w:val="25"/>
                              <w:shd w:fill="auto" w:val="clear"/>
                              <w:spacing w:lineRule="auto" w:line="240"/>
                              <w:ind w:hanging="0"/>
                              <w:jc w:val="left"/>
                              <w:rPr>
                                <w:sz w:val="24"/>
                                <w:szCs w:val="24"/>
                              </w:rPr>
                            </w:pPr>
                            <w:r>
                              <w:rPr>
                                <w:rStyle w:val="11"/>
                                <w:color w:val="000000"/>
                                <w:sz w:val="24"/>
                                <w:szCs w:val="24"/>
                              </w:rPr>
                              <w:t>рован-</w:t>
                            </w:r>
                          </w:p>
                          <w:p>
                            <w:pPr>
                              <w:pStyle w:val="25"/>
                              <w:shd w:fill="auto" w:val="clear"/>
                              <w:spacing w:lineRule="auto" w:line="240"/>
                              <w:ind w:hanging="0"/>
                              <w:jc w:val="left"/>
                              <w:rPr>
                                <w:sz w:val="24"/>
                                <w:szCs w:val="24"/>
                              </w:rPr>
                            </w:pPr>
                            <w:r>
                              <w:rPr>
                                <w:rStyle w:val="11"/>
                                <w:color w:val="000000"/>
                                <w:sz w:val="24"/>
                                <w:szCs w:val="24"/>
                              </w:rPr>
                              <w:t>ный</w:t>
                            </w:r>
                          </w:p>
                        </w:tc>
                        <w:tc>
                          <w:tcPr>
                            <w:tcW w:w="1762"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Мастера Изо</w:t>
                              <w:softHyphen/>
                              <w:t>бражения, Ук</w:t>
                              <w:softHyphen/>
                              <w:t>рашения и По</w:t>
                              <w:softHyphen/>
                              <w:t>стройки» помо</w:t>
                              <w:softHyphen/>
                              <w:t>гают создать праздник</w:t>
                            </w:r>
                          </w:p>
                        </w:tc>
                        <w:tc>
                          <w:tcPr>
                            <w:tcW w:w="1872"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Организация в классе выставки работ по теме «Художник и зре</w:t>
                              <w:softHyphen/>
                              <w:t>лище»</w:t>
                            </w:r>
                          </w:p>
                        </w:tc>
                        <w:tc>
                          <w:tcPr>
                            <w:tcW w:w="2045"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60" w:hanging="0"/>
                              <w:jc w:val="left"/>
                              <w:rPr>
                                <w:sz w:val="24"/>
                                <w:szCs w:val="24"/>
                              </w:rPr>
                            </w:pPr>
                            <w:r>
                              <w:rPr>
                                <w:rStyle w:val="Style17"/>
                                <w:color w:val="000000"/>
                                <w:sz w:val="24"/>
                                <w:szCs w:val="24"/>
                              </w:rPr>
                              <w:t>Знать</w:t>
                            </w:r>
                            <w:r>
                              <w:rPr>
                                <w:rStyle w:val="11"/>
                                <w:color w:val="000000"/>
                                <w:sz w:val="24"/>
                                <w:szCs w:val="24"/>
                              </w:rPr>
                              <w:t xml:space="preserve"> роль худож</w:t>
                              <w:softHyphen/>
                              <w:t>ника при работе над спектаклями</w:t>
                            </w:r>
                          </w:p>
                        </w:tc>
                        <w:tc>
                          <w:tcPr>
                            <w:tcW w:w="1195"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Апплика</w:t>
                              <w:softHyphen/>
                              <w:t>ция. Бесе</w:t>
                              <w:softHyphen/>
                              <w:t>да. Устный опрос</w:t>
                            </w:r>
                          </w:p>
                        </w:tc>
                        <w:tc>
                          <w:tcPr>
                            <w:tcW w:w="1339"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Многогран</w:t>
                              <w:softHyphen/>
                              <w:t>ность худо</w:t>
                              <w:softHyphen/>
                              <w:t>жественной деятельно</w:t>
                              <w:softHyphen/>
                              <w:t>сти в жизни человека</w:t>
                            </w:r>
                          </w:p>
                        </w:tc>
                        <w:tc>
                          <w:tcPr>
                            <w:tcW w:w="1190"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 xml:space="preserve">Программа </w:t>
                            </w:r>
                            <w:r>
                              <w:rPr>
                                <w:rStyle w:val="11"/>
                                <w:color w:val="000000"/>
                                <w:sz w:val="24"/>
                                <w:szCs w:val="24"/>
                                <w:lang w:val="en-US"/>
                              </w:rPr>
                              <w:t>Paint</w:t>
                            </w:r>
                            <w:r>
                              <w:rPr>
                                <w:rStyle w:val="11"/>
                                <w:color w:val="000000"/>
                                <w:sz w:val="24"/>
                                <w:szCs w:val="24"/>
                              </w:rPr>
                              <w:t xml:space="preserve"> для учителя с проеци</w:t>
                              <w:softHyphen/>
                              <w:t>рованием на экран</w:t>
                            </w:r>
                          </w:p>
                        </w:tc>
                        <w:tc>
                          <w:tcPr>
                            <w:tcW w:w="480"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9227820" cy="5949950"/>
                <wp:effectExtent l="0" t="0" r="0" b="0"/>
                <wp:wrapTopAndBottom/>
                <wp:docPr id="10" name="Frame7"/>
                <a:graphic xmlns:a="http://schemas.openxmlformats.org/drawingml/2006/main">
                  <a:graphicData uri="http://schemas.microsoft.com/office/word/2010/wordprocessingShape">
                    <wps:wsp>
                      <wps:cNvSpPr txBox="1"/>
                      <wps:spPr>
                        <a:xfrm>
                          <a:off x="0" y="0"/>
                          <a:ext cx="9227820" cy="594995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418"/>
                              <w:gridCol w:w="1243"/>
                              <w:gridCol w:w="394"/>
                              <w:gridCol w:w="821"/>
                              <w:gridCol w:w="1757"/>
                              <w:gridCol w:w="1877"/>
                              <w:gridCol w:w="2050"/>
                              <w:gridCol w:w="1200"/>
                              <w:gridCol w:w="1325"/>
                              <w:gridCol w:w="1200"/>
                              <w:gridCol w:w="1253"/>
                              <w:gridCol w:w="480"/>
                              <w:gridCol w:w="514"/>
                            </w:tblGrid>
                            <w:tr>
                              <w:trPr>
                                <w:trHeight w:val="230" w:hRule="exact"/>
                              </w:trPr>
                              <w:tc>
                                <w:tcPr>
                                  <w:tcW w:w="14532" w:type="dxa"/>
                                  <w:gridSpan w:val="13"/>
                                  <w:tcBorders>
                                    <w:top w:val="single" w:sz="4" w:space="0" w:color="000000"/>
                                    <w:left w:val="single" w:sz="4" w:space="0" w:color="000000"/>
                                    <w:right w:val="single" w:sz="4" w:space="0" w:color="000000"/>
                                  </w:tcBorders>
                                  <w:shd w:fill="FFFFFF" w:val="clear"/>
                                </w:tcPr>
                                <w:p>
                                  <w:pPr>
                                    <w:pStyle w:val="25"/>
                                    <w:shd w:fill="auto" w:val="clear"/>
                                    <w:snapToGrid w:val="false"/>
                                    <w:spacing w:lineRule="auto" w:line="240"/>
                                    <w:ind w:hanging="0"/>
                                    <w:jc w:val="left"/>
                                    <w:rPr>
                                      <w:sz w:val="24"/>
                                      <w:szCs w:val="24"/>
                                    </w:rPr>
                                  </w:pPr>
                                  <w:r>
                                    <w:rPr>
                                      <w:sz w:val="24"/>
                                      <w:szCs w:val="24"/>
                                    </w:rPr>
                                  </w:r>
                                </w:p>
                              </w:tc>
                            </w:tr>
                            <w:tr>
                              <w:trPr>
                                <w:trHeight w:val="418" w:hRule="exact"/>
                              </w:trPr>
                              <w:tc>
                                <w:tcPr>
                                  <w:tcW w:w="14532" w:type="dxa"/>
                                  <w:gridSpan w:val="13"/>
                                  <w:tcBorders>
                                    <w:top w:val="single" w:sz="4" w:space="0" w:color="000000"/>
                                    <w:left w:val="single" w:sz="4" w:space="0" w:color="000000"/>
                                    <w:right w:val="single" w:sz="4" w:space="0" w:color="000000"/>
                                  </w:tcBorders>
                                  <w:shd w:fill="FFFFFF" w:val="clear"/>
                                </w:tcPr>
                                <w:p>
                                  <w:pPr>
                                    <w:pStyle w:val="25"/>
                                    <w:shd w:fill="auto" w:val="clear"/>
                                    <w:spacing w:lineRule="auto" w:line="240"/>
                                    <w:ind w:hanging="0"/>
                                    <w:jc w:val="center"/>
                                    <w:rPr>
                                      <w:b/>
                                      <w:b/>
                                      <w:sz w:val="24"/>
                                      <w:szCs w:val="24"/>
                                    </w:rPr>
                                  </w:pPr>
                                  <w:r>
                                    <w:rPr>
                                      <w:rStyle w:val="11"/>
                                      <w:b/>
                                      <w:color w:val="000000"/>
                                      <w:sz w:val="28"/>
                                      <w:szCs w:val="24"/>
                                    </w:rPr>
                                    <w:t>Художник и музей (8 часов)</w:t>
                                  </w:r>
                                </w:p>
                              </w:tc>
                            </w:tr>
                            <w:tr>
                              <w:trPr>
                                <w:trHeight w:val="2808" w:hRule="exact"/>
                              </w:trPr>
                              <w:tc>
                                <w:tcPr>
                                  <w:tcW w:w="418" w:type="dxa"/>
                                  <w:tcBorders>
                                    <w:top w:val="single" w:sz="4" w:space="0" w:color="000000"/>
                                    <w:left w:val="single" w:sz="4" w:space="0" w:color="000000"/>
                                  </w:tcBorders>
                                  <w:shd w:fill="FFFFFF" w:val="clear"/>
                                </w:tcPr>
                                <w:p>
                                  <w:pPr>
                                    <w:pStyle w:val="25"/>
                                    <w:shd w:fill="auto" w:val="clear"/>
                                    <w:spacing w:lineRule="auto" w:line="240"/>
                                    <w:ind w:left="100" w:hanging="0"/>
                                    <w:jc w:val="left"/>
                                    <w:rPr>
                                      <w:sz w:val="24"/>
                                      <w:szCs w:val="24"/>
                                    </w:rPr>
                                  </w:pPr>
                                  <w:r>
                                    <w:rPr>
                                      <w:rStyle w:val="11"/>
                                      <w:color w:val="000000"/>
                                      <w:sz w:val="24"/>
                                      <w:szCs w:val="24"/>
                                    </w:rPr>
                                    <w:t>22</w:t>
                                  </w:r>
                                </w:p>
                              </w:tc>
                              <w:tc>
                                <w:tcPr>
                                  <w:tcW w:w="1243"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Музеи в жизни города</w:t>
                                  </w:r>
                                </w:p>
                              </w:tc>
                              <w:tc>
                                <w:tcPr>
                                  <w:tcW w:w="394" w:type="dxa"/>
                                  <w:tcBorders>
                                    <w:top w:val="single" w:sz="4" w:space="0" w:color="000000"/>
                                    <w:left w:val="single" w:sz="4" w:space="0" w:color="000000"/>
                                  </w:tcBorders>
                                  <w:shd w:fill="FFFFFF" w:val="clear"/>
                                </w:tcPr>
                                <w:p>
                                  <w:pPr>
                                    <w:pStyle w:val="25"/>
                                    <w:shd w:fill="auto" w:val="clear"/>
                                    <w:spacing w:lineRule="auto" w:line="240"/>
                                    <w:ind w:left="160" w:hanging="0"/>
                                    <w:jc w:val="left"/>
                                    <w:rPr>
                                      <w:sz w:val="24"/>
                                      <w:szCs w:val="24"/>
                                    </w:rPr>
                                  </w:pPr>
                                  <w:r>
                                    <w:rPr>
                                      <w:rStyle w:val="11"/>
                                      <w:color w:val="000000"/>
                                      <w:sz w:val="24"/>
                                      <w:szCs w:val="24"/>
                                    </w:rPr>
                                    <w:t>1</w:t>
                                  </w:r>
                                </w:p>
                              </w:tc>
                              <w:tc>
                                <w:tcPr>
                                  <w:tcW w:w="821"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Урок</w:t>
                                  </w:r>
                                </w:p>
                                <w:p>
                                  <w:pPr>
                                    <w:pStyle w:val="25"/>
                                    <w:shd w:fill="auto" w:val="clear"/>
                                    <w:spacing w:lineRule="auto" w:line="240"/>
                                    <w:ind w:left="60" w:hanging="0"/>
                                    <w:jc w:val="left"/>
                                    <w:rPr>
                                      <w:sz w:val="24"/>
                                      <w:szCs w:val="24"/>
                                    </w:rPr>
                                  </w:pPr>
                                  <w:r>
                                    <w:rPr>
                                      <w:rStyle w:val="11"/>
                                      <w:color w:val="000000"/>
                                      <w:sz w:val="24"/>
                                      <w:szCs w:val="24"/>
                                    </w:rPr>
                                    <w:t>изуче</w:t>
                                    <w:softHyphen/>
                                  </w:r>
                                </w:p>
                                <w:p>
                                  <w:pPr>
                                    <w:pStyle w:val="25"/>
                                    <w:shd w:fill="auto" w:val="clear"/>
                                    <w:spacing w:lineRule="auto" w:line="240"/>
                                    <w:ind w:left="60" w:hanging="0"/>
                                    <w:jc w:val="left"/>
                                    <w:rPr>
                                      <w:sz w:val="24"/>
                                      <w:szCs w:val="24"/>
                                    </w:rPr>
                                  </w:pPr>
                                  <w:r>
                                    <w:rPr>
                                      <w:rStyle w:val="11"/>
                                      <w:color w:val="000000"/>
                                      <w:sz w:val="24"/>
                                      <w:szCs w:val="24"/>
                                    </w:rPr>
                                    <w:t>ния</w:t>
                                  </w:r>
                                </w:p>
                                <w:p>
                                  <w:pPr>
                                    <w:pStyle w:val="25"/>
                                    <w:shd w:fill="auto" w:val="clear"/>
                                    <w:spacing w:lineRule="auto" w:line="240"/>
                                    <w:ind w:left="60" w:hanging="0"/>
                                    <w:jc w:val="left"/>
                                    <w:rPr>
                                      <w:sz w:val="24"/>
                                      <w:szCs w:val="24"/>
                                    </w:rPr>
                                  </w:pPr>
                                  <w:r>
                                    <w:rPr>
                                      <w:rStyle w:val="11"/>
                                      <w:color w:val="000000"/>
                                      <w:sz w:val="24"/>
                                      <w:szCs w:val="24"/>
                                    </w:rPr>
                                    <w:t>нового</w:t>
                                  </w:r>
                                </w:p>
                                <w:p>
                                  <w:pPr>
                                    <w:pStyle w:val="25"/>
                                    <w:shd w:fill="auto" w:val="clear"/>
                                    <w:spacing w:lineRule="auto" w:line="240"/>
                                    <w:ind w:left="60" w:hanging="0"/>
                                    <w:jc w:val="left"/>
                                    <w:rPr>
                                      <w:sz w:val="24"/>
                                      <w:szCs w:val="24"/>
                                    </w:rPr>
                                  </w:pPr>
                                  <w:r>
                                    <w:rPr>
                                      <w:rStyle w:val="11"/>
                                      <w:color w:val="000000"/>
                                      <w:sz w:val="24"/>
                                      <w:szCs w:val="24"/>
                                    </w:rPr>
                                    <w:t>мате</w:t>
                                    <w:softHyphen/>
                                  </w:r>
                                </w:p>
                                <w:p>
                                  <w:pPr>
                                    <w:pStyle w:val="25"/>
                                    <w:shd w:fill="auto" w:val="clear"/>
                                    <w:spacing w:lineRule="auto" w:line="240"/>
                                    <w:ind w:left="60" w:hanging="0"/>
                                    <w:jc w:val="left"/>
                                    <w:rPr>
                                      <w:sz w:val="24"/>
                                      <w:szCs w:val="24"/>
                                    </w:rPr>
                                  </w:pPr>
                                  <w:r>
                                    <w:rPr>
                                      <w:rStyle w:val="11"/>
                                      <w:color w:val="000000"/>
                                      <w:sz w:val="24"/>
                                      <w:szCs w:val="24"/>
                                    </w:rPr>
                                    <w:t>риала</w:t>
                                  </w:r>
                                </w:p>
                              </w:tc>
                              <w:tc>
                                <w:tcPr>
                                  <w:tcW w:w="1757"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Крупнейшие ху</w:t>
                                    <w:softHyphen/>
                                    <w:t>дожественные музеи: Третья</w:t>
                                    <w:softHyphen/>
                                    <w:t>ковская галерея, Музей изобрази</w:t>
                                    <w:softHyphen/>
                                    <w:t>тельных искусств им. А. С. Пуш</w:t>
                                    <w:softHyphen/>
                                    <w:t>кина, Русский музей, музеи родного города</w:t>
                                  </w:r>
                                </w:p>
                              </w:tc>
                              <w:tc>
                                <w:tcPr>
                                  <w:tcW w:w="1877"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Мы в музее» - изображение му</w:t>
                                    <w:softHyphen/>
                                    <w:t>зейного интерьера с фигурами зрите</w:t>
                                    <w:softHyphen/>
                                    <w:t>лей. Смешанная техника (рисунок и аппликация)</w:t>
                                  </w:r>
                                </w:p>
                              </w:tc>
                              <w:tc>
                                <w:tcPr>
                                  <w:tcW w:w="2050"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Style17"/>
                                      <w:color w:val="000000"/>
                                      <w:sz w:val="24"/>
                                      <w:szCs w:val="24"/>
                                    </w:rPr>
                                    <w:t>Знать</w:t>
                                  </w:r>
                                  <w:r>
                                    <w:rPr>
                                      <w:rStyle w:val="11"/>
                                      <w:color w:val="000000"/>
                                      <w:sz w:val="24"/>
                                      <w:szCs w:val="24"/>
                                    </w:rPr>
                                    <w:t xml:space="preserve"> роль худож</w:t>
                                    <w:softHyphen/>
                                    <w:t>ника в оформлении экспозиции.</w:t>
                                  </w:r>
                                </w:p>
                                <w:p>
                                  <w:pPr>
                                    <w:pStyle w:val="25"/>
                                    <w:shd w:fill="auto" w:val="clear"/>
                                    <w:spacing w:lineRule="auto" w:line="240"/>
                                    <w:ind w:hanging="0"/>
                                    <w:jc w:val="left"/>
                                    <w:rPr>
                                      <w:sz w:val="24"/>
                                      <w:szCs w:val="24"/>
                                    </w:rPr>
                                  </w:pPr>
                                  <w:r>
                                    <w:rPr>
                                      <w:rStyle w:val="Style17"/>
                                      <w:color w:val="000000"/>
                                      <w:sz w:val="24"/>
                                      <w:szCs w:val="24"/>
                                    </w:rPr>
                                    <w:t>Уметь</w:t>
                                  </w:r>
                                  <w:r>
                                    <w:rPr>
                                      <w:rStyle w:val="11"/>
                                      <w:color w:val="000000"/>
                                      <w:sz w:val="24"/>
                                      <w:szCs w:val="24"/>
                                    </w:rPr>
                                    <w:t xml:space="preserve"> изобразить интерьер в перспек</w:t>
                                    <w:softHyphen/>
                                    <w:t>тиве различными художественными материалами</w:t>
                                  </w:r>
                                </w:p>
                              </w:tc>
                              <w:tc>
                                <w:tcPr>
                                  <w:tcW w:w="1200"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Рисунок.</w:t>
                                  </w:r>
                                </w:p>
                                <w:p>
                                  <w:pPr>
                                    <w:pStyle w:val="25"/>
                                    <w:shd w:fill="auto" w:val="clear"/>
                                    <w:spacing w:lineRule="auto" w:line="240"/>
                                    <w:ind w:left="60" w:hanging="0"/>
                                    <w:jc w:val="left"/>
                                    <w:rPr>
                                      <w:sz w:val="24"/>
                                      <w:szCs w:val="24"/>
                                    </w:rPr>
                                  </w:pPr>
                                  <w:r>
                                    <w:rPr>
                                      <w:rStyle w:val="11"/>
                                      <w:color w:val="000000"/>
                                      <w:sz w:val="24"/>
                                      <w:szCs w:val="24"/>
                                    </w:rPr>
                                    <w:t>Беседа.</w:t>
                                  </w:r>
                                </w:p>
                                <w:p>
                                  <w:pPr>
                                    <w:pStyle w:val="25"/>
                                    <w:shd w:fill="auto" w:val="clear"/>
                                    <w:spacing w:lineRule="auto" w:line="240"/>
                                    <w:ind w:left="60" w:hanging="0"/>
                                    <w:jc w:val="left"/>
                                    <w:rPr>
                                      <w:sz w:val="24"/>
                                      <w:szCs w:val="24"/>
                                    </w:rPr>
                                  </w:pPr>
                                  <w:r>
                                    <w:rPr>
                                      <w:rStyle w:val="11"/>
                                      <w:color w:val="000000"/>
                                      <w:sz w:val="24"/>
                                      <w:szCs w:val="24"/>
                                    </w:rPr>
                                    <w:t>Устный</w:t>
                                  </w:r>
                                </w:p>
                                <w:p>
                                  <w:pPr>
                                    <w:pStyle w:val="25"/>
                                    <w:shd w:fill="auto" w:val="clear"/>
                                    <w:spacing w:lineRule="auto" w:line="240"/>
                                    <w:ind w:left="60" w:hanging="0"/>
                                    <w:jc w:val="left"/>
                                    <w:rPr>
                                      <w:sz w:val="24"/>
                                      <w:szCs w:val="24"/>
                                    </w:rPr>
                                  </w:pPr>
                                  <w:r>
                                    <w:rPr>
                                      <w:rStyle w:val="11"/>
                                      <w:color w:val="000000"/>
                                      <w:sz w:val="24"/>
                                      <w:szCs w:val="24"/>
                                    </w:rPr>
                                    <w:t>опрос</w:t>
                                  </w:r>
                                </w:p>
                              </w:tc>
                              <w:tc>
                                <w:tcPr>
                                  <w:tcW w:w="1325"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Многообра</w:t>
                                    <w:softHyphen/>
                                    <w:t>зие музеев: литератур</w:t>
                                    <w:softHyphen/>
                                    <w:t>ные, музы</w:t>
                                    <w:softHyphen/>
                                    <w:t>кальных ин</w:t>
                                    <w:softHyphen/>
                                    <w:t>струментов, домашние музеи и др.</w:t>
                                  </w:r>
                                </w:p>
                              </w:tc>
                              <w:tc>
                                <w:tcPr>
                                  <w:tcW w:w="1200"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Учебник, с. 111-113</w:t>
                                  </w:r>
                                </w:p>
                              </w:tc>
                              <w:tc>
                                <w:tcPr>
                                  <w:tcW w:w="1253"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Просмотр видеофиль</w:t>
                                    <w:softHyphen/>
                                    <w:t>мов о музе</w:t>
                                    <w:softHyphen/>
                                    <w:t>ях</w:t>
                                  </w:r>
                                </w:p>
                              </w:tc>
                              <w:tc>
                                <w:tcPr>
                                  <w:tcW w:w="480"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4"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48" w:hRule="exact"/>
                              </w:trPr>
                              <w:tc>
                                <w:tcPr>
                                  <w:tcW w:w="418" w:type="dxa"/>
                                  <w:tcBorders>
                                    <w:top w:val="single" w:sz="4" w:space="0" w:color="000000"/>
                                    <w:left w:val="single" w:sz="4" w:space="0" w:color="000000"/>
                                  </w:tcBorders>
                                  <w:shd w:fill="FFFFFF" w:val="clear"/>
                                </w:tcPr>
                                <w:p>
                                  <w:pPr>
                                    <w:pStyle w:val="25"/>
                                    <w:shd w:fill="auto" w:val="clear"/>
                                    <w:spacing w:lineRule="auto" w:line="240"/>
                                    <w:ind w:left="100" w:hanging="0"/>
                                    <w:jc w:val="left"/>
                                    <w:rPr>
                                      <w:sz w:val="24"/>
                                      <w:szCs w:val="24"/>
                                    </w:rPr>
                                  </w:pPr>
                                  <w:r>
                                    <w:rPr>
                                      <w:rStyle w:val="11"/>
                                      <w:color w:val="000000"/>
                                      <w:sz w:val="24"/>
                                      <w:szCs w:val="24"/>
                                    </w:rPr>
                                    <w:t>23</w:t>
                                  </w:r>
                                </w:p>
                              </w:tc>
                              <w:tc>
                                <w:tcPr>
                                  <w:tcW w:w="1243"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Картина-</w:t>
                                  </w:r>
                                </w:p>
                                <w:p>
                                  <w:pPr>
                                    <w:pStyle w:val="25"/>
                                    <w:shd w:fill="auto" w:val="clear"/>
                                    <w:spacing w:lineRule="auto" w:line="240"/>
                                    <w:ind w:hanging="0"/>
                                    <w:jc w:val="left"/>
                                    <w:rPr>
                                      <w:sz w:val="24"/>
                                      <w:szCs w:val="24"/>
                                    </w:rPr>
                                  </w:pPr>
                                  <w:r>
                                    <w:rPr>
                                      <w:rStyle w:val="11"/>
                                      <w:color w:val="000000"/>
                                      <w:sz w:val="24"/>
                                      <w:szCs w:val="24"/>
                                    </w:rPr>
                                    <w:t>пейзаж</w:t>
                                  </w:r>
                                </w:p>
                              </w:tc>
                              <w:tc>
                                <w:tcPr>
                                  <w:tcW w:w="394" w:type="dxa"/>
                                  <w:tcBorders>
                                    <w:top w:val="single" w:sz="4" w:space="0" w:color="000000"/>
                                    <w:left w:val="single" w:sz="4" w:space="0" w:color="000000"/>
                                  </w:tcBorders>
                                  <w:shd w:fill="FFFFFF" w:val="clear"/>
                                </w:tcPr>
                                <w:p>
                                  <w:pPr>
                                    <w:pStyle w:val="25"/>
                                    <w:shd w:fill="auto" w:val="clear"/>
                                    <w:spacing w:lineRule="auto" w:line="240"/>
                                    <w:ind w:left="160" w:hanging="0"/>
                                    <w:jc w:val="left"/>
                                    <w:rPr>
                                      <w:sz w:val="24"/>
                                      <w:szCs w:val="24"/>
                                    </w:rPr>
                                  </w:pPr>
                                  <w:r>
                                    <w:rPr>
                                      <w:rStyle w:val="11"/>
                                      <w:color w:val="000000"/>
                                      <w:sz w:val="24"/>
                                      <w:szCs w:val="24"/>
                                    </w:rPr>
                                    <w:t>1</w:t>
                                  </w:r>
                                </w:p>
                              </w:tc>
                              <w:tc>
                                <w:tcPr>
                                  <w:tcW w:w="821"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Урок</w:t>
                                  </w:r>
                                </w:p>
                                <w:p>
                                  <w:pPr>
                                    <w:pStyle w:val="25"/>
                                    <w:shd w:fill="auto" w:val="clear"/>
                                    <w:spacing w:lineRule="auto" w:line="240"/>
                                    <w:ind w:left="60" w:hanging="0"/>
                                    <w:jc w:val="left"/>
                                    <w:rPr>
                                      <w:sz w:val="24"/>
                                      <w:szCs w:val="24"/>
                                    </w:rPr>
                                  </w:pPr>
                                  <w:r>
                                    <w:rPr>
                                      <w:rStyle w:val="11"/>
                                      <w:color w:val="000000"/>
                                      <w:sz w:val="24"/>
                                      <w:szCs w:val="24"/>
                                    </w:rPr>
                                    <w:t>изуче</w:t>
                                    <w:softHyphen/>
                                  </w:r>
                                </w:p>
                                <w:p>
                                  <w:pPr>
                                    <w:pStyle w:val="25"/>
                                    <w:shd w:fill="auto" w:val="clear"/>
                                    <w:spacing w:lineRule="auto" w:line="240"/>
                                    <w:ind w:left="60" w:hanging="0"/>
                                    <w:jc w:val="left"/>
                                    <w:rPr>
                                      <w:sz w:val="24"/>
                                      <w:szCs w:val="24"/>
                                    </w:rPr>
                                  </w:pPr>
                                  <w:r>
                                    <w:rPr>
                                      <w:rStyle w:val="11"/>
                                      <w:color w:val="000000"/>
                                      <w:sz w:val="24"/>
                                      <w:szCs w:val="24"/>
                                    </w:rPr>
                                    <w:t>ния</w:t>
                                  </w:r>
                                </w:p>
                                <w:p>
                                  <w:pPr>
                                    <w:pStyle w:val="25"/>
                                    <w:shd w:fill="auto" w:val="clear"/>
                                    <w:spacing w:lineRule="auto" w:line="240"/>
                                    <w:ind w:left="60" w:hanging="0"/>
                                    <w:jc w:val="left"/>
                                    <w:rPr>
                                      <w:sz w:val="24"/>
                                      <w:szCs w:val="24"/>
                                    </w:rPr>
                                  </w:pPr>
                                  <w:r>
                                    <w:rPr>
                                      <w:rStyle w:val="11"/>
                                      <w:color w:val="000000"/>
                                      <w:sz w:val="24"/>
                                      <w:szCs w:val="24"/>
                                    </w:rPr>
                                    <w:t>нового</w:t>
                                  </w:r>
                                </w:p>
                                <w:p>
                                  <w:pPr>
                                    <w:pStyle w:val="25"/>
                                    <w:shd w:fill="auto" w:val="clear"/>
                                    <w:spacing w:lineRule="auto" w:line="240"/>
                                    <w:ind w:left="60" w:hanging="0"/>
                                    <w:jc w:val="left"/>
                                    <w:rPr>
                                      <w:sz w:val="24"/>
                                      <w:szCs w:val="24"/>
                                    </w:rPr>
                                  </w:pPr>
                                  <w:r>
                                    <w:rPr>
                                      <w:rStyle w:val="11"/>
                                      <w:color w:val="000000"/>
                                      <w:sz w:val="24"/>
                                      <w:szCs w:val="24"/>
                                    </w:rPr>
                                    <w:t>мате</w:t>
                                    <w:softHyphen/>
                                  </w:r>
                                </w:p>
                                <w:p>
                                  <w:pPr>
                                    <w:pStyle w:val="25"/>
                                    <w:shd w:fill="auto" w:val="clear"/>
                                    <w:spacing w:lineRule="auto" w:line="240"/>
                                    <w:ind w:left="60" w:hanging="0"/>
                                    <w:jc w:val="left"/>
                                    <w:rPr>
                                      <w:sz w:val="24"/>
                                      <w:szCs w:val="24"/>
                                    </w:rPr>
                                  </w:pPr>
                                  <w:r>
                                    <w:rPr>
                                      <w:rStyle w:val="11"/>
                                      <w:color w:val="000000"/>
                                      <w:sz w:val="24"/>
                                      <w:szCs w:val="24"/>
                                    </w:rPr>
                                    <w:t>риала</w:t>
                                  </w:r>
                                </w:p>
                              </w:tc>
                              <w:tc>
                                <w:tcPr>
                                  <w:tcW w:w="1757"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Пейзаж - жанр изобразитель</w:t>
                                    <w:softHyphen/>
                                    <w:t>ного искусства. Знакомство с творчеством художников: пейзажи И. Ле</w:t>
                                    <w:softHyphen/>
                                    <w:t>витана, А. Савра</w:t>
                                    <w:softHyphen/>
                                    <w:t>сова, Н. Рериха,</w:t>
                                  </w:r>
                                </w:p>
                                <w:p>
                                  <w:pPr>
                                    <w:pStyle w:val="25"/>
                                    <w:numPr>
                                      <w:ilvl w:val="0"/>
                                      <w:numId w:val="12"/>
                                    </w:numPr>
                                    <w:shd w:fill="auto" w:val="clear"/>
                                    <w:tabs>
                                      <w:tab w:val="clear" w:pos="708"/>
                                      <w:tab w:val="left" w:pos="334" w:leader="none"/>
                                    </w:tabs>
                                    <w:spacing w:lineRule="auto" w:line="240"/>
                                    <w:ind w:left="60" w:hanging="0"/>
                                    <w:jc w:val="left"/>
                                    <w:rPr>
                                      <w:sz w:val="24"/>
                                      <w:szCs w:val="24"/>
                                    </w:rPr>
                                  </w:pPr>
                                  <w:r>
                                    <w:rPr>
                                      <w:rStyle w:val="11"/>
                                      <w:color w:val="000000"/>
                                      <w:sz w:val="24"/>
                                      <w:szCs w:val="24"/>
                                    </w:rPr>
                                    <w:t>Куинджи,</w:t>
                                  </w:r>
                                </w:p>
                                <w:p>
                                  <w:pPr>
                                    <w:pStyle w:val="25"/>
                                    <w:numPr>
                                      <w:ilvl w:val="0"/>
                                      <w:numId w:val="12"/>
                                    </w:numPr>
                                    <w:shd w:fill="auto" w:val="clear"/>
                                    <w:tabs>
                                      <w:tab w:val="clear" w:pos="708"/>
                                      <w:tab w:val="left" w:pos="319" w:leader="none"/>
                                    </w:tabs>
                                    <w:spacing w:lineRule="auto" w:line="240"/>
                                    <w:ind w:left="60" w:hanging="0"/>
                                    <w:jc w:val="left"/>
                                    <w:rPr>
                                      <w:sz w:val="24"/>
                                      <w:szCs w:val="24"/>
                                    </w:rPr>
                                  </w:pPr>
                                  <w:r>
                                    <w:rPr>
                                      <w:rStyle w:val="11"/>
                                      <w:color w:val="000000"/>
                                      <w:sz w:val="24"/>
                                      <w:szCs w:val="24"/>
                                    </w:rPr>
                                    <w:t>Ван Гога,</w:t>
                                  </w:r>
                                </w:p>
                                <w:p>
                                  <w:pPr>
                                    <w:pStyle w:val="25"/>
                                    <w:shd w:fill="auto" w:val="clear"/>
                                    <w:spacing w:lineRule="auto" w:line="240"/>
                                    <w:ind w:left="60" w:hanging="0"/>
                                    <w:jc w:val="left"/>
                                    <w:rPr>
                                      <w:sz w:val="24"/>
                                      <w:szCs w:val="24"/>
                                    </w:rPr>
                                  </w:pPr>
                                  <w:r>
                                    <w:rPr>
                                      <w:rStyle w:val="11"/>
                                      <w:color w:val="000000"/>
                                      <w:sz w:val="24"/>
                                      <w:szCs w:val="24"/>
                                    </w:rPr>
                                    <w:t>К. Коро, А. Ры- лова</w:t>
                                  </w:r>
                                </w:p>
                              </w:tc>
                              <w:tc>
                                <w:tcPr>
                                  <w:tcW w:w="1877"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Изображение пей</w:t>
                                    <w:softHyphen/>
                                    <w:t>зажа по представ</w:t>
                                    <w:softHyphen/>
                                    <w:t>лению с ярко вы</w:t>
                                    <w:softHyphen/>
                                    <w:t>раженным на</w:t>
                                    <w:softHyphen/>
                                    <w:t>строением: радо</w:t>
                                    <w:softHyphen/>
                                    <w:t>стный и празд</w:t>
                                    <w:softHyphen/>
                                    <w:t>ничный пейзаж; мрачный и тоск</w:t>
                                    <w:softHyphen/>
                                    <w:t>ливый; нежный и певучий</w:t>
                                  </w:r>
                                </w:p>
                              </w:tc>
                              <w:tc>
                                <w:tcPr>
                                  <w:tcW w:w="2050"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Style17"/>
                                      <w:color w:val="000000"/>
                                      <w:sz w:val="24"/>
                                      <w:szCs w:val="24"/>
                                    </w:rPr>
                                    <w:t>Знать:</w:t>
                                  </w:r>
                                </w:p>
                                <w:p>
                                  <w:pPr>
                                    <w:pStyle w:val="25"/>
                                    <w:numPr>
                                      <w:ilvl w:val="0"/>
                                      <w:numId w:val="13"/>
                                    </w:numPr>
                                    <w:shd w:fill="auto" w:val="clear"/>
                                    <w:tabs>
                                      <w:tab w:val="clear" w:pos="708"/>
                                      <w:tab w:val="left" w:pos="178" w:leader="none"/>
                                    </w:tabs>
                                    <w:spacing w:lineRule="auto" w:line="240"/>
                                    <w:ind w:left="0" w:hanging="0"/>
                                    <w:jc w:val="left"/>
                                    <w:rPr>
                                      <w:sz w:val="24"/>
                                      <w:szCs w:val="24"/>
                                    </w:rPr>
                                  </w:pPr>
                                  <w:r>
                                    <w:rPr>
                                      <w:rStyle w:val="11"/>
                                      <w:color w:val="000000"/>
                                      <w:sz w:val="24"/>
                                      <w:szCs w:val="24"/>
                                    </w:rPr>
                                    <w:t>имена художни- ков-пейзажистов;</w:t>
                                  </w:r>
                                </w:p>
                                <w:p>
                                  <w:pPr>
                                    <w:pStyle w:val="25"/>
                                    <w:numPr>
                                      <w:ilvl w:val="0"/>
                                      <w:numId w:val="13"/>
                                    </w:numPr>
                                    <w:shd w:fill="auto" w:val="clear"/>
                                    <w:tabs>
                                      <w:tab w:val="clear" w:pos="708"/>
                                      <w:tab w:val="left" w:pos="173" w:leader="none"/>
                                    </w:tabs>
                                    <w:spacing w:lineRule="auto" w:line="240"/>
                                    <w:ind w:left="0" w:hanging="0"/>
                                    <w:jc w:val="left"/>
                                    <w:rPr>
                                      <w:sz w:val="24"/>
                                      <w:szCs w:val="24"/>
                                    </w:rPr>
                                  </w:pPr>
                                  <w:r>
                                    <w:rPr>
                                      <w:rStyle w:val="11"/>
                                      <w:color w:val="000000"/>
                                      <w:sz w:val="24"/>
                                      <w:szCs w:val="24"/>
                                    </w:rPr>
                                    <w:t>роль цвета в пей</w:t>
                                    <w:softHyphen/>
                                    <w:t>заже.</w:t>
                                  </w:r>
                                </w:p>
                                <w:p>
                                  <w:pPr>
                                    <w:pStyle w:val="25"/>
                                    <w:shd w:fill="auto" w:val="clear"/>
                                    <w:spacing w:lineRule="auto" w:line="240"/>
                                    <w:ind w:hanging="0"/>
                                    <w:jc w:val="left"/>
                                    <w:rPr>
                                      <w:sz w:val="24"/>
                                      <w:szCs w:val="24"/>
                                    </w:rPr>
                                  </w:pPr>
                                  <w:r>
                                    <w:rPr>
                                      <w:rStyle w:val="Style17"/>
                                      <w:color w:val="000000"/>
                                      <w:sz w:val="24"/>
                                      <w:szCs w:val="24"/>
                                    </w:rPr>
                                    <w:t>Уметь:</w:t>
                                  </w:r>
                                </w:p>
                                <w:p>
                                  <w:pPr>
                                    <w:pStyle w:val="25"/>
                                    <w:numPr>
                                      <w:ilvl w:val="0"/>
                                      <w:numId w:val="13"/>
                                    </w:numPr>
                                    <w:shd w:fill="auto" w:val="clear"/>
                                    <w:tabs>
                                      <w:tab w:val="clear" w:pos="708"/>
                                      <w:tab w:val="left" w:pos="182" w:leader="none"/>
                                    </w:tabs>
                                    <w:spacing w:lineRule="auto" w:line="240"/>
                                    <w:ind w:left="0" w:hanging="0"/>
                                    <w:jc w:val="left"/>
                                    <w:rPr>
                                      <w:sz w:val="24"/>
                                      <w:szCs w:val="24"/>
                                    </w:rPr>
                                  </w:pPr>
                                  <w:r>
                                    <w:rPr>
                                      <w:rStyle w:val="11"/>
                                      <w:color w:val="000000"/>
                                      <w:sz w:val="24"/>
                                      <w:szCs w:val="24"/>
                                    </w:rPr>
                                    <w:t>выразить цветом эмоциональное со</w:t>
                                    <w:softHyphen/>
                                    <w:t>стояние;</w:t>
                                  </w:r>
                                </w:p>
                                <w:p>
                                  <w:pPr>
                                    <w:pStyle w:val="25"/>
                                    <w:numPr>
                                      <w:ilvl w:val="0"/>
                                      <w:numId w:val="13"/>
                                    </w:numPr>
                                    <w:shd w:fill="auto" w:val="clear"/>
                                    <w:tabs>
                                      <w:tab w:val="clear" w:pos="708"/>
                                      <w:tab w:val="left" w:pos="238" w:leader="none"/>
                                    </w:tabs>
                                    <w:spacing w:lineRule="auto" w:line="240"/>
                                    <w:ind w:left="60" w:hanging="0"/>
                                    <w:jc w:val="left"/>
                                    <w:rPr>
                                      <w:sz w:val="24"/>
                                      <w:szCs w:val="24"/>
                                    </w:rPr>
                                  </w:pPr>
                                  <w:r>
                                    <w:rPr>
                                      <w:rStyle w:val="11"/>
                                      <w:color w:val="000000"/>
                                      <w:sz w:val="24"/>
                                      <w:szCs w:val="24"/>
                                    </w:rPr>
                                    <w:t>анализировать произведения изо</w:t>
                                    <w:softHyphen/>
                                    <w:t>бразительного ис</w:t>
                                    <w:softHyphen/>
                                    <w:t>кусства</w:t>
                                  </w:r>
                                </w:p>
                              </w:tc>
                              <w:tc>
                                <w:tcPr>
                                  <w:tcW w:w="1200"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Рисунок.</w:t>
                                  </w:r>
                                </w:p>
                                <w:p>
                                  <w:pPr>
                                    <w:pStyle w:val="25"/>
                                    <w:shd w:fill="auto" w:val="clear"/>
                                    <w:spacing w:lineRule="auto" w:line="240"/>
                                    <w:ind w:left="60" w:hanging="0"/>
                                    <w:jc w:val="left"/>
                                    <w:rPr>
                                      <w:sz w:val="24"/>
                                      <w:szCs w:val="24"/>
                                    </w:rPr>
                                  </w:pPr>
                                  <w:r>
                                    <w:rPr>
                                      <w:rStyle w:val="11"/>
                                      <w:color w:val="000000"/>
                                      <w:sz w:val="24"/>
                                      <w:szCs w:val="24"/>
                                    </w:rPr>
                                    <w:t>Беседа.</w:t>
                                  </w:r>
                                </w:p>
                                <w:p>
                                  <w:pPr>
                                    <w:pStyle w:val="25"/>
                                    <w:shd w:fill="auto" w:val="clear"/>
                                    <w:spacing w:lineRule="auto" w:line="240"/>
                                    <w:ind w:left="60" w:hanging="0"/>
                                    <w:jc w:val="left"/>
                                    <w:rPr>
                                      <w:sz w:val="24"/>
                                      <w:szCs w:val="24"/>
                                    </w:rPr>
                                  </w:pPr>
                                  <w:r>
                                    <w:rPr>
                                      <w:rStyle w:val="11"/>
                                      <w:color w:val="000000"/>
                                      <w:sz w:val="24"/>
                                      <w:szCs w:val="24"/>
                                    </w:rPr>
                                    <w:t>Устный</w:t>
                                  </w:r>
                                </w:p>
                                <w:p>
                                  <w:pPr>
                                    <w:pStyle w:val="25"/>
                                    <w:shd w:fill="auto" w:val="clear"/>
                                    <w:spacing w:lineRule="auto" w:line="240"/>
                                    <w:ind w:left="60" w:hanging="0"/>
                                    <w:jc w:val="left"/>
                                    <w:rPr>
                                      <w:sz w:val="24"/>
                                      <w:szCs w:val="24"/>
                                    </w:rPr>
                                  </w:pPr>
                                  <w:r>
                                    <w:rPr>
                                      <w:rStyle w:val="11"/>
                                      <w:color w:val="000000"/>
                                      <w:sz w:val="24"/>
                                      <w:szCs w:val="24"/>
                                    </w:rPr>
                                    <w:t>опрос</w:t>
                                  </w:r>
                                </w:p>
                              </w:tc>
                              <w:tc>
                                <w:tcPr>
                                  <w:tcW w:w="1325"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Нарисо</w:t>
                                    <w:softHyphen/>
                                    <w:t>вать два разных по настрое</w:t>
                                    <w:softHyphen/>
                                    <w:t>нию ве</w:t>
                                    <w:softHyphen/>
                                    <w:t>сенних пейзажа. Тетрадь, с. 38, 39</w:t>
                                  </w:r>
                                </w:p>
                              </w:tc>
                              <w:tc>
                                <w:tcPr>
                                  <w:tcW w:w="1253"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4"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56" w:hRule="exact"/>
                              </w:trPr>
                              <w:tc>
                                <w:tcPr>
                                  <w:tcW w:w="418"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100" w:hanging="0"/>
                                    <w:jc w:val="left"/>
                                    <w:rPr>
                                      <w:sz w:val="24"/>
                                      <w:szCs w:val="24"/>
                                    </w:rPr>
                                  </w:pPr>
                                  <w:r>
                                    <w:rPr>
                                      <w:rStyle w:val="11"/>
                                      <w:color w:val="000000"/>
                                      <w:sz w:val="24"/>
                                      <w:szCs w:val="24"/>
                                    </w:rPr>
                                    <w:t>24</w:t>
                                  </w:r>
                                </w:p>
                              </w:tc>
                              <w:tc>
                                <w:tcPr>
                                  <w:tcW w:w="1243"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Картина-</w:t>
                                  </w:r>
                                </w:p>
                                <w:p>
                                  <w:pPr>
                                    <w:pStyle w:val="25"/>
                                    <w:shd w:fill="auto" w:val="clear"/>
                                    <w:spacing w:lineRule="auto" w:line="240"/>
                                    <w:ind w:hanging="0"/>
                                    <w:jc w:val="left"/>
                                    <w:rPr>
                                      <w:sz w:val="24"/>
                                      <w:szCs w:val="24"/>
                                    </w:rPr>
                                  </w:pPr>
                                  <w:r>
                                    <w:rPr>
                                      <w:rStyle w:val="11"/>
                                      <w:color w:val="000000"/>
                                      <w:sz w:val="24"/>
                                      <w:szCs w:val="24"/>
                                    </w:rPr>
                                    <w:t>портрет</w:t>
                                  </w:r>
                                </w:p>
                              </w:tc>
                              <w:tc>
                                <w:tcPr>
                                  <w:tcW w:w="394"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160" w:hanging="0"/>
                                    <w:jc w:val="left"/>
                                    <w:rPr>
                                      <w:sz w:val="24"/>
                                      <w:szCs w:val="24"/>
                                    </w:rPr>
                                  </w:pPr>
                                  <w:r>
                                    <w:rPr>
                                      <w:rStyle w:val="11"/>
                                      <w:color w:val="000000"/>
                                      <w:sz w:val="24"/>
                                      <w:szCs w:val="24"/>
                                    </w:rPr>
                                    <w:t>2</w:t>
                                  </w:r>
                                </w:p>
                              </w:tc>
                              <w:tc>
                                <w:tcPr>
                                  <w:tcW w:w="821"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Урок</w:t>
                                  </w:r>
                                </w:p>
                                <w:p>
                                  <w:pPr>
                                    <w:pStyle w:val="25"/>
                                    <w:shd w:fill="auto" w:val="clear"/>
                                    <w:spacing w:lineRule="auto" w:line="240"/>
                                    <w:ind w:left="60" w:hanging="0"/>
                                    <w:jc w:val="left"/>
                                    <w:rPr>
                                      <w:sz w:val="24"/>
                                      <w:szCs w:val="24"/>
                                    </w:rPr>
                                  </w:pPr>
                                  <w:r>
                                    <w:rPr>
                                      <w:rStyle w:val="11"/>
                                      <w:color w:val="000000"/>
                                      <w:sz w:val="24"/>
                                      <w:szCs w:val="24"/>
                                    </w:rPr>
                                    <w:t>изуче</w:t>
                                    <w:softHyphen/>
                                  </w:r>
                                </w:p>
                                <w:p>
                                  <w:pPr>
                                    <w:pStyle w:val="25"/>
                                    <w:shd w:fill="auto" w:val="clear"/>
                                    <w:spacing w:lineRule="auto" w:line="240"/>
                                    <w:ind w:left="60" w:hanging="0"/>
                                    <w:jc w:val="left"/>
                                    <w:rPr>
                                      <w:sz w:val="24"/>
                                      <w:szCs w:val="24"/>
                                    </w:rPr>
                                  </w:pPr>
                                  <w:r>
                                    <w:rPr>
                                      <w:rStyle w:val="11"/>
                                      <w:color w:val="000000"/>
                                      <w:sz w:val="24"/>
                                      <w:szCs w:val="24"/>
                                    </w:rPr>
                                    <w:t>ния</w:t>
                                  </w:r>
                                </w:p>
                                <w:p>
                                  <w:pPr>
                                    <w:pStyle w:val="25"/>
                                    <w:shd w:fill="auto" w:val="clear"/>
                                    <w:spacing w:lineRule="auto" w:line="240"/>
                                    <w:ind w:left="60" w:hanging="0"/>
                                    <w:jc w:val="left"/>
                                    <w:rPr>
                                      <w:sz w:val="24"/>
                                      <w:szCs w:val="24"/>
                                    </w:rPr>
                                  </w:pPr>
                                  <w:r>
                                    <w:rPr>
                                      <w:rStyle w:val="11"/>
                                      <w:color w:val="000000"/>
                                      <w:sz w:val="24"/>
                                      <w:szCs w:val="24"/>
                                    </w:rPr>
                                    <w:t>нового</w:t>
                                  </w:r>
                                </w:p>
                                <w:p>
                                  <w:pPr>
                                    <w:pStyle w:val="25"/>
                                    <w:shd w:fill="auto" w:val="clear"/>
                                    <w:spacing w:lineRule="auto" w:line="240"/>
                                    <w:ind w:left="60" w:hanging="0"/>
                                    <w:jc w:val="left"/>
                                    <w:rPr>
                                      <w:sz w:val="24"/>
                                      <w:szCs w:val="24"/>
                                    </w:rPr>
                                  </w:pPr>
                                  <w:r>
                                    <w:rPr>
                                      <w:rStyle w:val="11"/>
                                      <w:color w:val="000000"/>
                                      <w:sz w:val="24"/>
                                      <w:szCs w:val="24"/>
                                    </w:rPr>
                                    <w:t>мате</w:t>
                                    <w:softHyphen/>
                                  </w:r>
                                </w:p>
                                <w:p>
                                  <w:pPr>
                                    <w:pStyle w:val="25"/>
                                    <w:shd w:fill="auto" w:val="clear"/>
                                    <w:spacing w:lineRule="auto" w:line="240"/>
                                    <w:ind w:left="60" w:hanging="0"/>
                                    <w:jc w:val="left"/>
                                    <w:rPr>
                                      <w:sz w:val="24"/>
                                      <w:szCs w:val="24"/>
                                    </w:rPr>
                                  </w:pPr>
                                  <w:r>
                                    <w:rPr>
                                      <w:rStyle w:val="11"/>
                                      <w:color w:val="000000"/>
                                      <w:sz w:val="24"/>
                                      <w:szCs w:val="24"/>
                                    </w:rPr>
                                    <w:t>риала</w:t>
                                  </w:r>
                                </w:p>
                              </w:tc>
                              <w:tc>
                                <w:tcPr>
                                  <w:tcW w:w="1757"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Знакомство с жанром порт</w:t>
                                    <w:softHyphen/>
                                    <w:t>рета. Виды порт</w:t>
                                    <w:softHyphen/>
                                    <w:t>ретов. Художники-портретисты. Портрет-характер</w:t>
                                  </w:r>
                                </w:p>
                              </w:tc>
                              <w:tc>
                                <w:tcPr>
                                  <w:tcW w:w="1877"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Портрет по памя</w:t>
                                    <w:softHyphen/>
                                    <w:t>ти или по пред</w:t>
                                    <w:softHyphen/>
                                    <w:t>ставлению (порт</w:t>
                                    <w:softHyphen/>
                                    <w:t>рет подруги, дру</w:t>
                                    <w:softHyphen/>
                                    <w:t>га)</w:t>
                                  </w:r>
                                </w:p>
                              </w:tc>
                              <w:tc>
                                <w:tcPr>
                                  <w:tcW w:w="2050"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60" w:hanging="0"/>
                                    <w:jc w:val="left"/>
                                    <w:rPr>
                                      <w:sz w:val="24"/>
                                      <w:szCs w:val="24"/>
                                    </w:rPr>
                                  </w:pPr>
                                  <w:r>
                                    <w:rPr>
                                      <w:rStyle w:val="Style17"/>
                                      <w:color w:val="000000"/>
                                      <w:sz w:val="24"/>
                                      <w:szCs w:val="24"/>
                                    </w:rPr>
                                    <w:t>Знать</w:t>
                                  </w:r>
                                  <w:r>
                                    <w:rPr>
                                      <w:rStyle w:val="11"/>
                                      <w:color w:val="000000"/>
                                      <w:sz w:val="24"/>
                                      <w:szCs w:val="24"/>
                                    </w:rPr>
                                    <w:t xml:space="preserve"> понятие </w:t>
                                  </w:r>
                                  <w:r>
                                    <w:rPr>
                                      <w:rStyle w:val="Style19"/>
                                      <w:rFonts w:eastAsia="Calibri"/>
                                      <w:color w:val="000000"/>
                                      <w:sz w:val="24"/>
                                      <w:szCs w:val="24"/>
                                    </w:rPr>
                                    <w:t xml:space="preserve">портретный жанр. </w:t>
                                  </w:r>
                                  <w:r>
                                    <w:rPr>
                                      <w:rStyle w:val="Style17"/>
                                      <w:color w:val="000000"/>
                                      <w:sz w:val="24"/>
                                      <w:szCs w:val="24"/>
                                    </w:rPr>
                                    <w:t>Уметь:</w:t>
                                  </w:r>
                                </w:p>
                                <w:p>
                                  <w:pPr>
                                    <w:pStyle w:val="25"/>
                                    <w:numPr>
                                      <w:ilvl w:val="0"/>
                                      <w:numId w:val="2"/>
                                    </w:numPr>
                                    <w:shd w:fill="auto" w:val="clear"/>
                                    <w:tabs>
                                      <w:tab w:val="clear" w:pos="708"/>
                                      <w:tab w:val="left" w:pos="173" w:leader="none"/>
                                    </w:tabs>
                                    <w:spacing w:lineRule="auto" w:line="240"/>
                                    <w:ind w:left="0" w:hanging="0"/>
                                    <w:jc w:val="left"/>
                                    <w:rPr>
                                      <w:sz w:val="24"/>
                                      <w:szCs w:val="24"/>
                                    </w:rPr>
                                  </w:pPr>
                                  <w:r>
                                    <w:rPr>
                                      <w:rStyle w:val="11"/>
                                      <w:color w:val="000000"/>
                                      <w:sz w:val="24"/>
                                      <w:szCs w:val="24"/>
                                    </w:rPr>
                                    <w:t>рисовать портрет человека;</w:t>
                                  </w:r>
                                </w:p>
                                <w:p>
                                  <w:pPr>
                                    <w:pStyle w:val="25"/>
                                    <w:numPr>
                                      <w:ilvl w:val="0"/>
                                      <w:numId w:val="2"/>
                                    </w:numPr>
                                    <w:shd w:fill="auto" w:val="clear"/>
                                    <w:tabs>
                                      <w:tab w:val="clear" w:pos="708"/>
                                      <w:tab w:val="left" w:pos="228" w:leader="none"/>
                                    </w:tabs>
                                    <w:spacing w:lineRule="auto" w:line="240"/>
                                    <w:ind w:left="60" w:hanging="0"/>
                                    <w:jc w:val="left"/>
                                    <w:rPr>
                                      <w:sz w:val="24"/>
                                      <w:szCs w:val="24"/>
                                    </w:rPr>
                                  </w:pPr>
                                  <w:r>
                                    <w:rPr>
                                      <w:rStyle w:val="11"/>
                                      <w:color w:val="000000"/>
                                      <w:sz w:val="24"/>
                                      <w:szCs w:val="24"/>
                                    </w:rPr>
                                    <w:t>делать анализ произведений порт</w:t>
                                    <w:softHyphen/>
                                    <w:t>ретного жанра</w:t>
                                  </w:r>
                                </w:p>
                              </w:tc>
                              <w:tc>
                                <w:tcPr>
                                  <w:tcW w:w="1200"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Рисунок.</w:t>
                                  </w:r>
                                </w:p>
                                <w:p>
                                  <w:pPr>
                                    <w:pStyle w:val="25"/>
                                    <w:shd w:fill="auto" w:val="clear"/>
                                    <w:spacing w:lineRule="auto" w:line="240"/>
                                    <w:ind w:left="60" w:hanging="0"/>
                                    <w:jc w:val="left"/>
                                    <w:rPr>
                                      <w:sz w:val="24"/>
                                      <w:szCs w:val="24"/>
                                    </w:rPr>
                                  </w:pPr>
                                  <w:r>
                                    <w:rPr>
                                      <w:rStyle w:val="11"/>
                                      <w:color w:val="000000"/>
                                      <w:sz w:val="24"/>
                                      <w:szCs w:val="24"/>
                                    </w:rPr>
                                    <w:t>Беседа.</w:t>
                                  </w:r>
                                </w:p>
                                <w:p>
                                  <w:pPr>
                                    <w:pStyle w:val="25"/>
                                    <w:shd w:fill="auto" w:val="clear"/>
                                    <w:spacing w:lineRule="auto" w:line="240"/>
                                    <w:ind w:left="60" w:hanging="0"/>
                                    <w:jc w:val="left"/>
                                    <w:rPr>
                                      <w:sz w:val="24"/>
                                      <w:szCs w:val="24"/>
                                    </w:rPr>
                                  </w:pPr>
                                  <w:r>
                                    <w:rPr>
                                      <w:rStyle w:val="11"/>
                                      <w:color w:val="000000"/>
                                      <w:sz w:val="24"/>
                                      <w:szCs w:val="24"/>
                                    </w:rPr>
                                    <w:t>Устный</w:t>
                                  </w:r>
                                </w:p>
                                <w:p>
                                  <w:pPr>
                                    <w:pStyle w:val="25"/>
                                    <w:shd w:fill="auto" w:val="clear"/>
                                    <w:spacing w:lineRule="auto" w:line="240"/>
                                    <w:ind w:left="60" w:hanging="0"/>
                                    <w:jc w:val="left"/>
                                    <w:rPr>
                                      <w:sz w:val="24"/>
                                      <w:szCs w:val="24"/>
                                    </w:rPr>
                                  </w:pPr>
                                  <w:r>
                                    <w:rPr>
                                      <w:rStyle w:val="11"/>
                                      <w:color w:val="000000"/>
                                      <w:sz w:val="24"/>
                                      <w:szCs w:val="24"/>
                                    </w:rPr>
                                    <w:t>опрос</w:t>
                                  </w:r>
                                </w:p>
                              </w:tc>
                              <w:tc>
                                <w:tcPr>
                                  <w:tcW w:w="1325"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Портреты эпохи Воз</w:t>
                                    <w:softHyphen/>
                                    <w:t>рождения</w:t>
                                  </w:r>
                                </w:p>
                              </w:tc>
                              <w:tc>
                                <w:tcPr>
                                  <w:tcW w:w="1200"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Нарисо</w:t>
                                    <w:softHyphen/>
                                    <w:t>вать два портрета в тетради, с. 40, 41</w:t>
                                  </w:r>
                                </w:p>
                              </w:tc>
                              <w:tc>
                                <w:tcPr>
                                  <w:tcW w:w="1253"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 xml:space="preserve">Программа </w:t>
                                  </w:r>
                                  <w:r>
                                    <w:rPr>
                                      <w:rStyle w:val="11"/>
                                      <w:color w:val="000000"/>
                                      <w:sz w:val="24"/>
                                      <w:szCs w:val="24"/>
                                      <w:lang w:val="en-US"/>
                                    </w:rPr>
                                    <w:t>Paint</w:t>
                                  </w:r>
                                  <w:r>
                                    <w:rPr>
                                      <w:rStyle w:val="11"/>
                                      <w:color w:val="000000"/>
                                      <w:sz w:val="24"/>
                                      <w:szCs w:val="24"/>
                                    </w:rPr>
                                    <w:t xml:space="preserve"> для учителя с проеци</w:t>
                                    <w:softHyphen/>
                                    <w:t>рованием на экран через про</w:t>
                                    <w:softHyphen/>
                                    <w:t>ектор</w:t>
                                  </w:r>
                                </w:p>
                              </w:tc>
                              <w:tc>
                                <w:tcPr>
                                  <w:tcW w:w="480"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726.6pt;height:468.5pt;mso-wrap-distance-left:0pt;mso-wrap-distance-right:0pt;mso-wrap-distance-top:0pt;mso-wrap-distance-bottom:0pt;margin-top:0.05pt;mso-position-vertical-relative:text;margin-left:22.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418"/>
                        <w:gridCol w:w="1243"/>
                        <w:gridCol w:w="394"/>
                        <w:gridCol w:w="821"/>
                        <w:gridCol w:w="1757"/>
                        <w:gridCol w:w="1877"/>
                        <w:gridCol w:w="2050"/>
                        <w:gridCol w:w="1200"/>
                        <w:gridCol w:w="1325"/>
                        <w:gridCol w:w="1200"/>
                        <w:gridCol w:w="1253"/>
                        <w:gridCol w:w="480"/>
                        <w:gridCol w:w="514"/>
                      </w:tblGrid>
                      <w:tr>
                        <w:trPr>
                          <w:trHeight w:val="230" w:hRule="exact"/>
                        </w:trPr>
                        <w:tc>
                          <w:tcPr>
                            <w:tcW w:w="14532" w:type="dxa"/>
                            <w:gridSpan w:val="13"/>
                            <w:tcBorders>
                              <w:top w:val="single" w:sz="4" w:space="0" w:color="000000"/>
                              <w:left w:val="single" w:sz="4" w:space="0" w:color="000000"/>
                              <w:right w:val="single" w:sz="4" w:space="0" w:color="000000"/>
                            </w:tcBorders>
                            <w:shd w:fill="FFFFFF" w:val="clear"/>
                          </w:tcPr>
                          <w:p>
                            <w:pPr>
                              <w:pStyle w:val="25"/>
                              <w:shd w:fill="auto" w:val="clear"/>
                              <w:snapToGrid w:val="false"/>
                              <w:spacing w:lineRule="auto" w:line="240"/>
                              <w:ind w:hanging="0"/>
                              <w:jc w:val="left"/>
                              <w:rPr>
                                <w:sz w:val="24"/>
                                <w:szCs w:val="24"/>
                              </w:rPr>
                            </w:pPr>
                            <w:r>
                              <w:rPr>
                                <w:sz w:val="24"/>
                                <w:szCs w:val="24"/>
                              </w:rPr>
                            </w:r>
                          </w:p>
                        </w:tc>
                      </w:tr>
                      <w:tr>
                        <w:trPr>
                          <w:trHeight w:val="418" w:hRule="exact"/>
                        </w:trPr>
                        <w:tc>
                          <w:tcPr>
                            <w:tcW w:w="14532" w:type="dxa"/>
                            <w:gridSpan w:val="13"/>
                            <w:tcBorders>
                              <w:top w:val="single" w:sz="4" w:space="0" w:color="000000"/>
                              <w:left w:val="single" w:sz="4" w:space="0" w:color="000000"/>
                              <w:right w:val="single" w:sz="4" w:space="0" w:color="000000"/>
                            </w:tcBorders>
                            <w:shd w:fill="FFFFFF" w:val="clear"/>
                          </w:tcPr>
                          <w:p>
                            <w:pPr>
                              <w:pStyle w:val="25"/>
                              <w:shd w:fill="auto" w:val="clear"/>
                              <w:spacing w:lineRule="auto" w:line="240"/>
                              <w:ind w:hanging="0"/>
                              <w:jc w:val="center"/>
                              <w:rPr>
                                <w:b/>
                                <w:b/>
                                <w:sz w:val="24"/>
                                <w:szCs w:val="24"/>
                              </w:rPr>
                            </w:pPr>
                            <w:r>
                              <w:rPr>
                                <w:rStyle w:val="11"/>
                                <w:b/>
                                <w:color w:val="000000"/>
                                <w:sz w:val="28"/>
                                <w:szCs w:val="24"/>
                              </w:rPr>
                              <w:t>Художник и музей (8 часов)</w:t>
                            </w:r>
                          </w:p>
                        </w:tc>
                      </w:tr>
                      <w:tr>
                        <w:trPr>
                          <w:trHeight w:val="2808" w:hRule="exact"/>
                        </w:trPr>
                        <w:tc>
                          <w:tcPr>
                            <w:tcW w:w="418" w:type="dxa"/>
                            <w:tcBorders>
                              <w:top w:val="single" w:sz="4" w:space="0" w:color="000000"/>
                              <w:left w:val="single" w:sz="4" w:space="0" w:color="000000"/>
                            </w:tcBorders>
                            <w:shd w:fill="FFFFFF" w:val="clear"/>
                          </w:tcPr>
                          <w:p>
                            <w:pPr>
                              <w:pStyle w:val="25"/>
                              <w:shd w:fill="auto" w:val="clear"/>
                              <w:spacing w:lineRule="auto" w:line="240"/>
                              <w:ind w:left="100" w:hanging="0"/>
                              <w:jc w:val="left"/>
                              <w:rPr>
                                <w:sz w:val="24"/>
                                <w:szCs w:val="24"/>
                              </w:rPr>
                            </w:pPr>
                            <w:r>
                              <w:rPr>
                                <w:rStyle w:val="11"/>
                                <w:color w:val="000000"/>
                                <w:sz w:val="24"/>
                                <w:szCs w:val="24"/>
                              </w:rPr>
                              <w:t>22</w:t>
                            </w:r>
                          </w:p>
                        </w:tc>
                        <w:tc>
                          <w:tcPr>
                            <w:tcW w:w="1243"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Музеи в жизни города</w:t>
                            </w:r>
                          </w:p>
                        </w:tc>
                        <w:tc>
                          <w:tcPr>
                            <w:tcW w:w="394" w:type="dxa"/>
                            <w:tcBorders>
                              <w:top w:val="single" w:sz="4" w:space="0" w:color="000000"/>
                              <w:left w:val="single" w:sz="4" w:space="0" w:color="000000"/>
                            </w:tcBorders>
                            <w:shd w:fill="FFFFFF" w:val="clear"/>
                          </w:tcPr>
                          <w:p>
                            <w:pPr>
                              <w:pStyle w:val="25"/>
                              <w:shd w:fill="auto" w:val="clear"/>
                              <w:spacing w:lineRule="auto" w:line="240"/>
                              <w:ind w:left="160" w:hanging="0"/>
                              <w:jc w:val="left"/>
                              <w:rPr>
                                <w:sz w:val="24"/>
                                <w:szCs w:val="24"/>
                              </w:rPr>
                            </w:pPr>
                            <w:r>
                              <w:rPr>
                                <w:rStyle w:val="11"/>
                                <w:color w:val="000000"/>
                                <w:sz w:val="24"/>
                                <w:szCs w:val="24"/>
                              </w:rPr>
                              <w:t>1</w:t>
                            </w:r>
                          </w:p>
                        </w:tc>
                        <w:tc>
                          <w:tcPr>
                            <w:tcW w:w="821"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Урок</w:t>
                            </w:r>
                          </w:p>
                          <w:p>
                            <w:pPr>
                              <w:pStyle w:val="25"/>
                              <w:shd w:fill="auto" w:val="clear"/>
                              <w:spacing w:lineRule="auto" w:line="240"/>
                              <w:ind w:left="60" w:hanging="0"/>
                              <w:jc w:val="left"/>
                              <w:rPr>
                                <w:sz w:val="24"/>
                                <w:szCs w:val="24"/>
                              </w:rPr>
                            </w:pPr>
                            <w:r>
                              <w:rPr>
                                <w:rStyle w:val="11"/>
                                <w:color w:val="000000"/>
                                <w:sz w:val="24"/>
                                <w:szCs w:val="24"/>
                              </w:rPr>
                              <w:t>изуче</w:t>
                              <w:softHyphen/>
                            </w:r>
                          </w:p>
                          <w:p>
                            <w:pPr>
                              <w:pStyle w:val="25"/>
                              <w:shd w:fill="auto" w:val="clear"/>
                              <w:spacing w:lineRule="auto" w:line="240"/>
                              <w:ind w:left="60" w:hanging="0"/>
                              <w:jc w:val="left"/>
                              <w:rPr>
                                <w:sz w:val="24"/>
                                <w:szCs w:val="24"/>
                              </w:rPr>
                            </w:pPr>
                            <w:r>
                              <w:rPr>
                                <w:rStyle w:val="11"/>
                                <w:color w:val="000000"/>
                                <w:sz w:val="24"/>
                                <w:szCs w:val="24"/>
                              </w:rPr>
                              <w:t>ния</w:t>
                            </w:r>
                          </w:p>
                          <w:p>
                            <w:pPr>
                              <w:pStyle w:val="25"/>
                              <w:shd w:fill="auto" w:val="clear"/>
                              <w:spacing w:lineRule="auto" w:line="240"/>
                              <w:ind w:left="60" w:hanging="0"/>
                              <w:jc w:val="left"/>
                              <w:rPr>
                                <w:sz w:val="24"/>
                                <w:szCs w:val="24"/>
                              </w:rPr>
                            </w:pPr>
                            <w:r>
                              <w:rPr>
                                <w:rStyle w:val="11"/>
                                <w:color w:val="000000"/>
                                <w:sz w:val="24"/>
                                <w:szCs w:val="24"/>
                              </w:rPr>
                              <w:t>нового</w:t>
                            </w:r>
                          </w:p>
                          <w:p>
                            <w:pPr>
                              <w:pStyle w:val="25"/>
                              <w:shd w:fill="auto" w:val="clear"/>
                              <w:spacing w:lineRule="auto" w:line="240"/>
                              <w:ind w:left="60" w:hanging="0"/>
                              <w:jc w:val="left"/>
                              <w:rPr>
                                <w:sz w:val="24"/>
                                <w:szCs w:val="24"/>
                              </w:rPr>
                            </w:pPr>
                            <w:r>
                              <w:rPr>
                                <w:rStyle w:val="11"/>
                                <w:color w:val="000000"/>
                                <w:sz w:val="24"/>
                                <w:szCs w:val="24"/>
                              </w:rPr>
                              <w:t>мате</w:t>
                              <w:softHyphen/>
                            </w:r>
                          </w:p>
                          <w:p>
                            <w:pPr>
                              <w:pStyle w:val="25"/>
                              <w:shd w:fill="auto" w:val="clear"/>
                              <w:spacing w:lineRule="auto" w:line="240"/>
                              <w:ind w:left="60" w:hanging="0"/>
                              <w:jc w:val="left"/>
                              <w:rPr>
                                <w:sz w:val="24"/>
                                <w:szCs w:val="24"/>
                              </w:rPr>
                            </w:pPr>
                            <w:r>
                              <w:rPr>
                                <w:rStyle w:val="11"/>
                                <w:color w:val="000000"/>
                                <w:sz w:val="24"/>
                                <w:szCs w:val="24"/>
                              </w:rPr>
                              <w:t>риала</w:t>
                            </w:r>
                          </w:p>
                        </w:tc>
                        <w:tc>
                          <w:tcPr>
                            <w:tcW w:w="1757"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Крупнейшие ху</w:t>
                              <w:softHyphen/>
                              <w:t>дожественные музеи: Третья</w:t>
                              <w:softHyphen/>
                              <w:t>ковская галерея, Музей изобрази</w:t>
                              <w:softHyphen/>
                              <w:t>тельных искусств им. А. С. Пуш</w:t>
                              <w:softHyphen/>
                              <w:t>кина, Русский музей, музеи родного города</w:t>
                            </w:r>
                          </w:p>
                        </w:tc>
                        <w:tc>
                          <w:tcPr>
                            <w:tcW w:w="1877"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Мы в музее» - изображение му</w:t>
                              <w:softHyphen/>
                              <w:t>зейного интерьера с фигурами зрите</w:t>
                              <w:softHyphen/>
                              <w:t>лей. Смешанная техника (рисунок и аппликация)</w:t>
                            </w:r>
                          </w:p>
                        </w:tc>
                        <w:tc>
                          <w:tcPr>
                            <w:tcW w:w="2050"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Style17"/>
                                <w:color w:val="000000"/>
                                <w:sz w:val="24"/>
                                <w:szCs w:val="24"/>
                              </w:rPr>
                              <w:t>Знать</w:t>
                            </w:r>
                            <w:r>
                              <w:rPr>
                                <w:rStyle w:val="11"/>
                                <w:color w:val="000000"/>
                                <w:sz w:val="24"/>
                                <w:szCs w:val="24"/>
                              </w:rPr>
                              <w:t xml:space="preserve"> роль худож</w:t>
                              <w:softHyphen/>
                              <w:t>ника в оформлении экспозиции.</w:t>
                            </w:r>
                          </w:p>
                          <w:p>
                            <w:pPr>
                              <w:pStyle w:val="25"/>
                              <w:shd w:fill="auto" w:val="clear"/>
                              <w:spacing w:lineRule="auto" w:line="240"/>
                              <w:ind w:hanging="0"/>
                              <w:jc w:val="left"/>
                              <w:rPr>
                                <w:sz w:val="24"/>
                                <w:szCs w:val="24"/>
                              </w:rPr>
                            </w:pPr>
                            <w:r>
                              <w:rPr>
                                <w:rStyle w:val="Style17"/>
                                <w:color w:val="000000"/>
                                <w:sz w:val="24"/>
                                <w:szCs w:val="24"/>
                              </w:rPr>
                              <w:t>Уметь</w:t>
                            </w:r>
                            <w:r>
                              <w:rPr>
                                <w:rStyle w:val="11"/>
                                <w:color w:val="000000"/>
                                <w:sz w:val="24"/>
                                <w:szCs w:val="24"/>
                              </w:rPr>
                              <w:t xml:space="preserve"> изобразить интерьер в перспек</w:t>
                              <w:softHyphen/>
                              <w:t>тиве различными художественными материалами</w:t>
                            </w:r>
                          </w:p>
                        </w:tc>
                        <w:tc>
                          <w:tcPr>
                            <w:tcW w:w="1200"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Рисунок.</w:t>
                            </w:r>
                          </w:p>
                          <w:p>
                            <w:pPr>
                              <w:pStyle w:val="25"/>
                              <w:shd w:fill="auto" w:val="clear"/>
                              <w:spacing w:lineRule="auto" w:line="240"/>
                              <w:ind w:left="60" w:hanging="0"/>
                              <w:jc w:val="left"/>
                              <w:rPr>
                                <w:sz w:val="24"/>
                                <w:szCs w:val="24"/>
                              </w:rPr>
                            </w:pPr>
                            <w:r>
                              <w:rPr>
                                <w:rStyle w:val="11"/>
                                <w:color w:val="000000"/>
                                <w:sz w:val="24"/>
                                <w:szCs w:val="24"/>
                              </w:rPr>
                              <w:t>Беседа.</w:t>
                            </w:r>
                          </w:p>
                          <w:p>
                            <w:pPr>
                              <w:pStyle w:val="25"/>
                              <w:shd w:fill="auto" w:val="clear"/>
                              <w:spacing w:lineRule="auto" w:line="240"/>
                              <w:ind w:left="60" w:hanging="0"/>
                              <w:jc w:val="left"/>
                              <w:rPr>
                                <w:sz w:val="24"/>
                                <w:szCs w:val="24"/>
                              </w:rPr>
                            </w:pPr>
                            <w:r>
                              <w:rPr>
                                <w:rStyle w:val="11"/>
                                <w:color w:val="000000"/>
                                <w:sz w:val="24"/>
                                <w:szCs w:val="24"/>
                              </w:rPr>
                              <w:t>Устный</w:t>
                            </w:r>
                          </w:p>
                          <w:p>
                            <w:pPr>
                              <w:pStyle w:val="25"/>
                              <w:shd w:fill="auto" w:val="clear"/>
                              <w:spacing w:lineRule="auto" w:line="240"/>
                              <w:ind w:left="60" w:hanging="0"/>
                              <w:jc w:val="left"/>
                              <w:rPr>
                                <w:sz w:val="24"/>
                                <w:szCs w:val="24"/>
                              </w:rPr>
                            </w:pPr>
                            <w:r>
                              <w:rPr>
                                <w:rStyle w:val="11"/>
                                <w:color w:val="000000"/>
                                <w:sz w:val="24"/>
                                <w:szCs w:val="24"/>
                              </w:rPr>
                              <w:t>опрос</w:t>
                            </w:r>
                          </w:p>
                        </w:tc>
                        <w:tc>
                          <w:tcPr>
                            <w:tcW w:w="1325"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Многообра</w:t>
                              <w:softHyphen/>
                              <w:t>зие музеев: литератур</w:t>
                              <w:softHyphen/>
                              <w:t>ные, музы</w:t>
                              <w:softHyphen/>
                              <w:t>кальных ин</w:t>
                              <w:softHyphen/>
                              <w:t>струментов, домашние музеи и др.</w:t>
                            </w:r>
                          </w:p>
                        </w:tc>
                        <w:tc>
                          <w:tcPr>
                            <w:tcW w:w="1200"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Учебник, с. 111-113</w:t>
                            </w:r>
                          </w:p>
                        </w:tc>
                        <w:tc>
                          <w:tcPr>
                            <w:tcW w:w="1253"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Просмотр видеофиль</w:t>
                              <w:softHyphen/>
                              <w:t>мов о музе</w:t>
                              <w:softHyphen/>
                              <w:t>ях</w:t>
                            </w:r>
                          </w:p>
                        </w:tc>
                        <w:tc>
                          <w:tcPr>
                            <w:tcW w:w="480"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4"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48" w:hRule="exact"/>
                        </w:trPr>
                        <w:tc>
                          <w:tcPr>
                            <w:tcW w:w="418" w:type="dxa"/>
                            <w:tcBorders>
                              <w:top w:val="single" w:sz="4" w:space="0" w:color="000000"/>
                              <w:left w:val="single" w:sz="4" w:space="0" w:color="000000"/>
                            </w:tcBorders>
                            <w:shd w:fill="FFFFFF" w:val="clear"/>
                          </w:tcPr>
                          <w:p>
                            <w:pPr>
                              <w:pStyle w:val="25"/>
                              <w:shd w:fill="auto" w:val="clear"/>
                              <w:spacing w:lineRule="auto" w:line="240"/>
                              <w:ind w:left="100" w:hanging="0"/>
                              <w:jc w:val="left"/>
                              <w:rPr>
                                <w:sz w:val="24"/>
                                <w:szCs w:val="24"/>
                              </w:rPr>
                            </w:pPr>
                            <w:r>
                              <w:rPr>
                                <w:rStyle w:val="11"/>
                                <w:color w:val="000000"/>
                                <w:sz w:val="24"/>
                                <w:szCs w:val="24"/>
                              </w:rPr>
                              <w:t>23</w:t>
                            </w:r>
                          </w:p>
                        </w:tc>
                        <w:tc>
                          <w:tcPr>
                            <w:tcW w:w="1243"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Картина-</w:t>
                            </w:r>
                          </w:p>
                          <w:p>
                            <w:pPr>
                              <w:pStyle w:val="25"/>
                              <w:shd w:fill="auto" w:val="clear"/>
                              <w:spacing w:lineRule="auto" w:line="240"/>
                              <w:ind w:hanging="0"/>
                              <w:jc w:val="left"/>
                              <w:rPr>
                                <w:sz w:val="24"/>
                                <w:szCs w:val="24"/>
                              </w:rPr>
                            </w:pPr>
                            <w:r>
                              <w:rPr>
                                <w:rStyle w:val="11"/>
                                <w:color w:val="000000"/>
                                <w:sz w:val="24"/>
                                <w:szCs w:val="24"/>
                              </w:rPr>
                              <w:t>пейзаж</w:t>
                            </w:r>
                          </w:p>
                        </w:tc>
                        <w:tc>
                          <w:tcPr>
                            <w:tcW w:w="394" w:type="dxa"/>
                            <w:tcBorders>
                              <w:top w:val="single" w:sz="4" w:space="0" w:color="000000"/>
                              <w:left w:val="single" w:sz="4" w:space="0" w:color="000000"/>
                            </w:tcBorders>
                            <w:shd w:fill="FFFFFF" w:val="clear"/>
                          </w:tcPr>
                          <w:p>
                            <w:pPr>
                              <w:pStyle w:val="25"/>
                              <w:shd w:fill="auto" w:val="clear"/>
                              <w:spacing w:lineRule="auto" w:line="240"/>
                              <w:ind w:left="160" w:hanging="0"/>
                              <w:jc w:val="left"/>
                              <w:rPr>
                                <w:sz w:val="24"/>
                                <w:szCs w:val="24"/>
                              </w:rPr>
                            </w:pPr>
                            <w:r>
                              <w:rPr>
                                <w:rStyle w:val="11"/>
                                <w:color w:val="000000"/>
                                <w:sz w:val="24"/>
                                <w:szCs w:val="24"/>
                              </w:rPr>
                              <w:t>1</w:t>
                            </w:r>
                          </w:p>
                        </w:tc>
                        <w:tc>
                          <w:tcPr>
                            <w:tcW w:w="821"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Урок</w:t>
                            </w:r>
                          </w:p>
                          <w:p>
                            <w:pPr>
                              <w:pStyle w:val="25"/>
                              <w:shd w:fill="auto" w:val="clear"/>
                              <w:spacing w:lineRule="auto" w:line="240"/>
                              <w:ind w:left="60" w:hanging="0"/>
                              <w:jc w:val="left"/>
                              <w:rPr>
                                <w:sz w:val="24"/>
                                <w:szCs w:val="24"/>
                              </w:rPr>
                            </w:pPr>
                            <w:r>
                              <w:rPr>
                                <w:rStyle w:val="11"/>
                                <w:color w:val="000000"/>
                                <w:sz w:val="24"/>
                                <w:szCs w:val="24"/>
                              </w:rPr>
                              <w:t>изуче</w:t>
                              <w:softHyphen/>
                            </w:r>
                          </w:p>
                          <w:p>
                            <w:pPr>
                              <w:pStyle w:val="25"/>
                              <w:shd w:fill="auto" w:val="clear"/>
                              <w:spacing w:lineRule="auto" w:line="240"/>
                              <w:ind w:left="60" w:hanging="0"/>
                              <w:jc w:val="left"/>
                              <w:rPr>
                                <w:sz w:val="24"/>
                                <w:szCs w:val="24"/>
                              </w:rPr>
                            </w:pPr>
                            <w:r>
                              <w:rPr>
                                <w:rStyle w:val="11"/>
                                <w:color w:val="000000"/>
                                <w:sz w:val="24"/>
                                <w:szCs w:val="24"/>
                              </w:rPr>
                              <w:t>ния</w:t>
                            </w:r>
                          </w:p>
                          <w:p>
                            <w:pPr>
                              <w:pStyle w:val="25"/>
                              <w:shd w:fill="auto" w:val="clear"/>
                              <w:spacing w:lineRule="auto" w:line="240"/>
                              <w:ind w:left="60" w:hanging="0"/>
                              <w:jc w:val="left"/>
                              <w:rPr>
                                <w:sz w:val="24"/>
                                <w:szCs w:val="24"/>
                              </w:rPr>
                            </w:pPr>
                            <w:r>
                              <w:rPr>
                                <w:rStyle w:val="11"/>
                                <w:color w:val="000000"/>
                                <w:sz w:val="24"/>
                                <w:szCs w:val="24"/>
                              </w:rPr>
                              <w:t>нового</w:t>
                            </w:r>
                          </w:p>
                          <w:p>
                            <w:pPr>
                              <w:pStyle w:val="25"/>
                              <w:shd w:fill="auto" w:val="clear"/>
                              <w:spacing w:lineRule="auto" w:line="240"/>
                              <w:ind w:left="60" w:hanging="0"/>
                              <w:jc w:val="left"/>
                              <w:rPr>
                                <w:sz w:val="24"/>
                                <w:szCs w:val="24"/>
                              </w:rPr>
                            </w:pPr>
                            <w:r>
                              <w:rPr>
                                <w:rStyle w:val="11"/>
                                <w:color w:val="000000"/>
                                <w:sz w:val="24"/>
                                <w:szCs w:val="24"/>
                              </w:rPr>
                              <w:t>мате</w:t>
                              <w:softHyphen/>
                            </w:r>
                          </w:p>
                          <w:p>
                            <w:pPr>
                              <w:pStyle w:val="25"/>
                              <w:shd w:fill="auto" w:val="clear"/>
                              <w:spacing w:lineRule="auto" w:line="240"/>
                              <w:ind w:left="60" w:hanging="0"/>
                              <w:jc w:val="left"/>
                              <w:rPr>
                                <w:sz w:val="24"/>
                                <w:szCs w:val="24"/>
                              </w:rPr>
                            </w:pPr>
                            <w:r>
                              <w:rPr>
                                <w:rStyle w:val="11"/>
                                <w:color w:val="000000"/>
                                <w:sz w:val="24"/>
                                <w:szCs w:val="24"/>
                              </w:rPr>
                              <w:t>риала</w:t>
                            </w:r>
                          </w:p>
                        </w:tc>
                        <w:tc>
                          <w:tcPr>
                            <w:tcW w:w="1757"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Пейзаж - жанр изобразитель</w:t>
                              <w:softHyphen/>
                              <w:t>ного искусства. Знакомство с творчеством художников: пейзажи И. Ле</w:t>
                              <w:softHyphen/>
                              <w:t>витана, А. Савра</w:t>
                              <w:softHyphen/>
                              <w:t>сова, Н. Рериха,</w:t>
                            </w:r>
                          </w:p>
                          <w:p>
                            <w:pPr>
                              <w:pStyle w:val="25"/>
                              <w:numPr>
                                <w:ilvl w:val="0"/>
                                <w:numId w:val="12"/>
                              </w:numPr>
                              <w:shd w:fill="auto" w:val="clear"/>
                              <w:tabs>
                                <w:tab w:val="clear" w:pos="708"/>
                                <w:tab w:val="left" w:pos="334" w:leader="none"/>
                              </w:tabs>
                              <w:spacing w:lineRule="auto" w:line="240"/>
                              <w:ind w:left="60" w:hanging="0"/>
                              <w:jc w:val="left"/>
                              <w:rPr>
                                <w:sz w:val="24"/>
                                <w:szCs w:val="24"/>
                              </w:rPr>
                            </w:pPr>
                            <w:r>
                              <w:rPr>
                                <w:rStyle w:val="11"/>
                                <w:color w:val="000000"/>
                                <w:sz w:val="24"/>
                                <w:szCs w:val="24"/>
                              </w:rPr>
                              <w:t>Куинджи,</w:t>
                            </w:r>
                          </w:p>
                          <w:p>
                            <w:pPr>
                              <w:pStyle w:val="25"/>
                              <w:numPr>
                                <w:ilvl w:val="0"/>
                                <w:numId w:val="12"/>
                              </w:numPr>
                              <w:shd w:fill="auto" w:val="clear"/>
                              <w:tabs>
                                <w:tab w:val="clear" w:pos="708"/>
                                <w:tab w:val="left" w:pos="319" w:leader="none"/>
                              </w:tabs>
                              <w:spacing w:lineRule="auto" w:line="240"/>
                              <w:ind w:left="60" w:hanging="0"/>
                              <w:jc w:val="left"/>
                              <w:rPr>
                                <w:sz w:val="24"/>
                                <w:szCs w:val="24"/>
                              </w:rPr>
                            </w:pPr>
                            <w:r>
                              <w:rPr>
                                <w:rStyle w:val="11"/>
                                <w:color w:val="000000"/>
                                <w:sz w:val="24"/>
                                <w:szCs w:val="24"/>
                              </w:rPr>
                              <w:t>Ван Гога,</w:t>
                            </w:r>
                          </w:p>
                          <w:p>
                            <w:pPr>
                              <w:pStyle w:val="25"/>
                              <w:shd w:fill="auto" w:val="clear"/>
                              <w:spacing w:lineRule="auto" w:line="240"/>
                              <w:ind w:left="60" w:hanging="0"/>
                              <w:jc w:val="left"/>
                              <w:rPr>
                                <w:sz w:val="24"/>
                                <w:szCs w:val="24"/>
                              </w:rPr>
                            </w:pPr>
                            <w:r>
                              <w:rPr>
                                <w:rStyle w:val="11"/>
                                <w:color w:val="000000"/>
                                <w:sz w:val="24"/>
                                <w:szCs w:val="24"/>
                              </w:rPr>
                              <w:t>К. Коро, А. Ры- лова</w:t>
                            </w:r>
                          </w:p>
                        </w:tc>
                        <w:tc>
                          <w:tcPr>
                            <w:tcW w:w="1877"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Изображение пей</w:t>
                              <w:softHyphen/>
                              <w:t>зажа по представ</w:t>
                              <w:softHyphen/>
                              <w:t>лению с ярко вы</w:t>
                              <w:softHyphen/>
                              <w:t>раженным на</w:t>
                              <w:softHyphen/>
                              <w:t>строением: радо</w:t>
                              <w:softHyphen/>
                              <w:t>стный и празд</w:t>
                              <w:softHyphen/>
                              <w:t>ничный пейзаж; мрачный и тоск</w:t>
                              <w:softHyphen/>
                              <w:t>ливый; нежный и певучий</w:t>
                            </w:r>
                          </w:p>
                        </w:tc>
                        <w:tc>
                          <w:tcPr>
                            <w:tcW w:w="2050"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Style17"/>
                                <w:color w:val="000000"/>
                                <w:sz w:val="24"/>
                                <w:szCs w:val="24"/>
                              </w:rPr>
                              <w:t>Знать:</w:t>
                            </w:r>
                          </w:p>
                          <w:p>
                            <w:pPr>
                              <w:pStyle w:val="25"/>
                              <w:numPr>
                                <w:ilvl w:val="0"/>
                                <w:numId w:val="13"/>
                              </w:numPr>
                              <w:shd w:fill="auto" w:val="clear"/>
                              <w:tabs>
                                <w:tab w:val="clear" w:pos="708"/>
                                <w:tab w:val="left" w:pos="178" w:leader="none"/>
                              </w:tabs>
                              <w:spacing w:lineRule="auto" w:line="240"/>
                              <w:ind w:left="0" w:hanging="0"/>
                              <w:jc w:val="left"/>
                              <w:rPr>
                                <w:sz w:val="24"/>
                                <w:szCs w:val="24"/>
                              </w:rPr>
                            </w:pPr>
                            <w:r>
                              <w:rPr>
                                <w:rStyle w:val="11"/>
                                <w:color w:val="000000"/>
                                <w:sz w:val="24"/>
                                <w:szCs w:val="24"/>
                              </w:rPr>
                              <w:t>имена художни- ков-пейзажистов;</w:t>
                            </w:r>
                          </w:p>
                          <w:p>
                            <w:pPr>
                              <w:pStyle w:val="25"/>
                              <w:numPr>
                                <w:ilvl w:val="0"/>
                                <w:numId w:val="13"/>
                              </w:numPr>
                              <w:shd w:fill="auto" w:val="clear"/>
                              <w:tabs>
                                <w:tab w:val="clear" w:pos="708"/>
                                <w:tab w:val="left" w:pos="173" w:leader="none"/>
                              </w:tabs>
                              <w:spacing w:lineRule="auto" w:line="240"/>
                              <w:ind w:left="0" w:hanging="0"/>
                              <w:jc w:val="left"/>
                              <w:rPr>
                                <w:sz w:val="24"/>
                                <w:szCs w:val="24"/>
                              </w:rPr>
                            </w:pPr>
                            <w:r>
                              <w:rPr>
                                <w:rStyle w:val="11"/>
                                <w:color w:val="000000"/>
                                <w:sz w:val="24"/>
                                <w:szCs w:val="24"/>
                              </w:rPr>
                              <w:t>роль цвета в пей</w:t>
                              <w:softHyphen/>
                              <w:t>заже.</w:t>
                            </w:r>
                          </w:p>
                          <w:p>
                            <w:pPr>
                              <w:pStyle w:val="25"/>
                              <w:shd w:fill="auto" w:val="clear"/>
                              <w:spacing w:lineRule="auto" w:line="240"/>
                              <w:ind w:hanging="0"/>
                              <w:jc w:val="left"/>
                              <w:rPr>
                                <w:sz w:val="24"/>
                                <w:szCs w:val="24"/>
                              </w:rPr>
                            </w:pPr>
                            <w:r>
                              <w:rPr>
                                <w:rStyle w:val="Style17"/>
                                <w:color w:val="000000"/>
                                <w:sz w:val="24"/>
                                <w:szCs w:val="24"/>
                              </w:rPr>
                              <w:t>Уметь:</w:t>
                            </w:r>
                          </w:p>
                          <w:p>
                            <w:pPr>
                              <w:pStyle w:val="25"/>
                              <w:numPr>
                                <w:ilvl w:val="0"/>
                                <w:numId w:val="13"/>
                              </w:numPr>
                              <w:shd w:fill="auto" w:val="clear"/>
                              <w:tabs>
                                <w:tab w:val="clear" w:pos="708"/>
                                <w:tab w:val="left" w:pos="182" w:leader="none"/>
                              </w:tabs>
                              <w:spacing w:lineRule="auto" w:line="240"/>
                              <w:ind w:left="0" w:hanging="0"/>
                              <w:jc w:val="left"/>
                              <w:rPr>
                                <w:sz w:val="24"/>
                                <w:szCs w:val="24"/>
                              </w:rPr>
                            </w:pPr>
                            <w:r>
                              <w:rPr>
                                <w:rStyle w:val="11"/>
                                <w:color w:val="000000"/>
                                <w:sz w:val="24"/>
                                <w:szCs w:val="24"/>
                              </w:rPr>
                              <w:t>выразить цветом эмоциональное со</w:t>
                              <w:softHyphen/>
                              <w:t>стояние;</w:t>
                            </w:r>
                          </w:p>
                          <w:p>
                            <w:pPr>
                              <w:pStyle w:val="25"/>
                              <w:numPr>
                                <w:ilvl w:val="0"/>
                                <w:numId w:val="13"/>
                              </w:numPr>
                              <w:shd w:fill="auto" w:val="clear"/>
                              <w:tabs>
                                <w:tab w:val="clear" w:pos="708"/>
                                <w:tab w:val="left" w:pos="238" w:leader="none"/>
                              </w:tabs>
                              <w:spacing w:lineRule="auto" w:line="240"/>
                              <w:ind w:left="60" w:hanging="0"/>
                              <w:jc w:val="left"/>
                              <w:rPr>
                                <w:sz w:val="24"/>
                                <w:szCs w:val="24"/>
                              </w:rPr>
                            </w:pPr>
                            <w:r>
                              <w:rPr>
                                <w:rStyle w:val="11"/>
                                <w:color w:val="000000"/>
                                <w:sz w:val="24"/>
                                <w:szCs w:val="24"/>
                              </w:rPr>
                              <w:t>анализировать произведения изо</w:t>
                              <w:softHyphen/>
                              <w:t>бразительного ис</w:t>
                              <w:softHyphen/>
                              <w:t>кусства</w:t>
                            </w:r>
                          </w:p>
                        </w:tc>
                        <w:tc>
                          <w:tcPr>
                            <w:tcW w:w="1200"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Рисунок.</w:t>
                            </w:r>
                          </w:p>
                          <w:p>
                            <w:pPr>
                              <w:pStyle w:val="25"/>
                              <w:shd w:fill="auto" w:val="clear"/>
                              <w:spacing w:lineRule="auto" w:line="240"/>
                              <w:ind w:left="60" w:hanging="0"/>
                              <w:jc w:val="left"/>
                              <w:rPr>
                                <w:sz w:val="24"/>
                                <w:szCs w:val="24"/>
                              </w:rPr>
                            </w:pPr>
                            <w:r>
                              <w:rPr>
                                <w:rStyle w:val="11"/>
                                <w:color w:val="000000"/>
                                <w:sz w:val="24"/>
                                <w:szCs w:val="24"/>
                              </w:rPr>
                              <w:t>Беседа.</w:t>
                            </w:r>
                          </w:p>
                          <w:p>
                            <w:pPr>
                              <w:pStyle w:val="25"/>
                              <w:shd w:fill="auto" w:val="clear"/>
                              <w:spacing w:lineRule="auto" w:line="240"/>
                              <w:ind w:left="60" w:hanging="0"/>
                              <w:jc w:val="left"/>
                              <w:rPr>
                                <w:sz w:val="24"/>
                                <w:szCs w:val="24"/>
                              </w:rPr>
                            </w:pPr>
                            <w:r>
                              <w:rPr>
                                <w:rStyle w:val="11"/>
                                <w:color w:val="000000"/>
                                <w:sz w:val="24"/>
                                <w:szCs w:val="24"/>
                              </w:rPr>
                              <w:t>Устный</w:t>
                            </w:r>
                          </w:p>
                          <w:p>
                            <w:pPr>
                              <w:pStyle w:val="25"/>
                              <w:shd w:fill="auto" w:val="clear"/>
                              <w:spacing w:lineRule="auto" w:line="240"/>
                              <w:ind w:left="60" w:hanging="0"/>
                              <w:jc w:val="left"/>
                              <w:rPr>
                                <w:sz w:val="24"/>
                                <w:szCs w:val="24"/>
                              </w:rPr>
                            </w:pPr>
                            <w:r>
                              <w:rPr>
                                <w:rStyle w:val="11"/>
                                <w:color w:val="000000"/>
                                <w:sz w:val="24"/>
                                <w:szCs w:val="24"/>
                              </w:rPr>
                              <w:t>опрос</w:t>
                            </w:r>
                          </w:p>
                        </w:tc>
                        <w:tc>
                          <w:tcPr>
                            <w:tcW w:w="1325"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Нарисо</w:t>
                              <w:softHyphen/>
                              <w:t>вать два разных по настрое</w:t>
                              <w:softHyphen/>
                              <w:t>нию ве</w:t>
                              <w:softHyphen/>
                              <w:t>сенних пейзажа. Тетрадь, с. 38, 39</w:t>
                            </w:r>
                          </w:p>
                        </w:tc>
                        <w:tc>
                          <w:tcPr>
                            <w:tcW w:w="1253"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4"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56" w:hRule="exact"/>
                        </w:trPr>
                        <w:tc>
                          <w:tcPr>
                            <w:tcW w:w="418"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100" w:hanging="0"/>
                              <w:jc w:val="left"/>
                              <w:rPr>
                                <w:sz w:val="24"/>
                                <w:szCs w:val="24"/>
                              </w:rPr>
                            </w:pPr>
                            <w:r>
                              <w:rPr>
                                <w:rStyle w:val="11"/>
                                <w:color w:val="000000"/>
                                <w:sz w:val="24"/>
                                <w:szCs w:val="24"/>
                              </w:rPr>
                              <w:t>24</w:t>
                            </w:r>
                          </w:p>
                        </w:tc>
                        <w:tc>
                          <w:tcPr>
                            <w:tcW w:w="1243"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Картина-</w:t>
                            </w:r>
                          </w:p>
                          <w:p>
                            <w:pPr>
                              <w:pStyle w:val="25"/>
                              <w:shd w:fill="auto" w:val="clear"/>
                              <w:spacing w:lineRule="auto" w:line="240"/>
                              <w:ind w:hanging="0"/>
                              <w:jc w:val="left"/>
                              <w:rPr>
                                <w:sz w:val="24"/>
                                <w:szCs w:val="24"/>
                              </w:rPr>
                            </w:pPr>
                            <w:r>
                              <w:rPr>
                                <w:rStyle w:val="11"/>
                                <w:color w:val="000000"/>
                                <w:sz w:val="24"/>
                                <w:szCs w:val="24"/>
                              </w:rPr>
                              <w:t>портрет</w:t>
                            </w:r>
                          </w:p>
                        </w:tc>
                        <w:tc>
                          <w:tcPr>
                            <w:tcW w:w="394"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160" w:hanging="0"/>
                              <w:jc w:val="left"/>
                              <w:rPr>
                                <w:sz w:val="24"/>
                                <w:szCs w:val="24"/>
                              </w:rPr>
                            </w:pPr>
                            <w:r>
                              <w:rPr>
                                <w:rStyle w:val="11"/>
                                <w:color w:val="000000"/>
                                <w:sz w:val="24"/>
                                <w:szCs w:val="24"/>
                              </w:rPr>
                              <w:t>2</w:t>
                            </w:r>
                          </w:p>
                        </w:tc>
                        <w:tc>
                          <w:tcPr>
                            <w:tcW w:w="821"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Урок</w:t>
                            </w:r>
                          </w:p>
                          <w:p>
                            <w:pPr>
                              <w:pStyle w:val="25"/>
                              <w:shd w:fill="auto" w:val="clear"/>
                              <w:spacing w:lineRule="auto" w:line="240"/>
                              <w:ind w:left="60" w:hanging="0"/>
                              <w:jc w:val="left"/>
                              <w:rPr>
                                <w:sz w:val="24"/>
                                <w:szCs w:val="24"/>
                              </w:rPr>
                            </w:pPr>
                            <w:r>
                              <w:rPr>
                                <w:rStyle w:val="11"/>
                                <w:color w:val="000000"/>
                                <w:sz w:val="24"/>
                                <w:szCs w:val="24"/>
                              </w:rPr>
                              <w:t>изуче</w:t>
                              <w:softHyphen/>
                            </w:r>
                          </w:p>
                          <w:p>
                            <w:pPr>
                              <w:pStyle w:val="25"/>
                              <w:shd w:fill="auto" w:val="clear"/>
                              <w:spacing w:lineRule="auto" w:line="240"/>
                              <w:ind w:left="60" w:hanging="0"/>
                              <w:jc w:val="left"/>
                              <w:rPr>
                                <w:sz w:val="24"/>
                                <w:szCs w:val="24"/>
                              </w:rPr>
                            </w:pPr>
                            <w:r>
                              <w:rPr>
                                <w:rStyle w:val="11"/>
                                <w:color w:val="000000"/>
                                <w:sz w:val="24"/>
                                <w:szCs w:val="24"/>
                              </w:rPr>
                              <w:t>ния</w:t>
                            </w:r>
                          </w:p>
                          <w:p>
                            <w:pPr>
                              <w:pStyle w:val="25"/>
                              <w:shd w:fill="auto" w:val="clear"/>
                              <w:spacing w:lineRule="auto" w:line="240"/>
                              <w:ind w:left="60" w:hanging="0"/>
                              <w:jc w:val="left"/>
                              <w:rPr>
                                <w:sz w:val="24"/>
                                <w:szCs w:val="24"/>
                              </w:rPr>
                            </w:pPr>
                            <w:r>
                              <w:rPr>
                                <w:rStyle w:val="11"/>
                                <w:color w:val="000000"/>
                                <w:sz w:val="24"/>
                                <w:szCs w:val="24"/>
                              </w:rPr>
                              <w:t>нового</w:t>
                            </w:r>
                          </w:p>
                          <w:p>
                            <w:pPr>
                              <w:pStyle w:val="25"/>
                              <w:shd w:fill="auto" w:val="clear"/>
                              <w:spacing w:lineRule="auto" w:line="240"/>
                              <w:ind w:left="60" w:hanging="0"/>
                              <w:jc w:val="left"/>
                              <w:rPr>
                                <w:sz w:val="24"/>
                                <w:szCs w:val="24"/>
                              </w:rPr>
                            </w:pPr>
                            <w:r>
                              <w:rPr>
                                <w:rStyle w:val="11"/>
                                <w:color w:val="000000"/>
                                <w:sz w:val="24"/>
                                <w:szCs w:val="24"/>
                              </w:rPr>
                              <w:t>мате</w:t>
                              <w:softHyphen/>
                            </w:r>
                          </w:p>
                          <w:p>
                            <w:pPr>
                              <w:pStyle w:val="25"/>
                              <w:shd w:fill="auto" w:val="clear"/>
                              <w:spacing w:lineRule="auto" w:line="240"/>
                              <w:ind w:left="60" w:hanging="0"/>
                              <w:jc w:val="left"/>
                              <w:rPr>
                                <w:sz w:val="24"/>
                                <w:szCs w:val="24"/>
                              </w:rPr>
                            </w:pPr>
                            <w:r>
                              <w:rPr>
                                <w:rStyle w:val="11"/>
                                <w:color w:val="000000"/>
                                <w:sz w:val="24"/>
                                <w:szCs w:val="24"/>
                              </w:rPr>
                              <w:t>риала</w:t>
                            </w:r>
                          </w:p>
                        </w:tc>
                        <w:tc>
                          <w:tcPr>
                            <w:tcW w:w="1757"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Знакомство с жанром порт</w:t>
                              <w:softHyphen/>
                              <w:t>рета. Виды порт</w:t>
                              <w:softHyphen/>
                              <w:t>ретов. Художники-портретисты. Портрет-характер</w:t>
                            </w:r>
                          </w:p>
                        </w:tc>
                        <w:tc>
                          <w:tcPr>
                            <w:tcW w:w="1877"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Портрет по памя</w:t>
                              <w:softHyphen/>
                              <w:t>ти или по пред</w:t>
                              <w:softHyphen/>
                              <w:t>ставлению (порт</w:t>
                              <w:softHyphen/>
                              <w:t>рет подруги, дру</w:t>
                              <w:softHyphen/>
                              <w:t>га)</w:t>
                            </w:r>
                          </w:p>
                        </w:tc>
                        <w:tc>
                          <w:tcPr>
                            <w:tcW w:w="2050"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60" w:hanging="0"/>
                              <w:jc w:val="left"/>
                              <w:rPr>
                                <w:sz w:val="24"/>
                                <w:szCs w:val="24"/>
                              </w:rPr>
                            </w:pPr>
                            <w:r>
                              <w:rPr>
                                <w:rStyle w:val="Style17"/>
                                <w:color w:val="000000"/>
                                <w:sz w:val="24"/>
                                <w:szCs w:val="24"/>
                              </w:rPr>
                              <w:t>Знать</w:t>
                            </w:r>
                            <w:r>
                              <w:rPr>
                                <w:rStyle w:val="11"/>
                                <w:color w:val="000000"/>
                                <w:sz w:val="24"/>
                                <w:szCs w:val="24"/>
                              </w:rPr>
                              <w:t xml:space="preserve"> понятие </w:t>
                            </w:r>
                            <w:r>
                              <w:rPr>
                                <w:rStyle w:val="Style19"/>
                                <w:rFonts w:eastAsia="Calibri"/>
                                <w:color w:val="000000"/>
                                <w:sz w:val="24"/>
                                <w:szCs w:val="24"/>
                              </w:rPr>
                              <w:t xml:space="preserve">портретный жанр. </w:t>
                            </w:r>
                            <w:r>
                              <w:rPr>
                                <w:rStyle w:val="Style17"/>
                                <w:color w:val="000000"/>
                                <w:sz w:val="24"/>
                                <w:szCs w:val="24"/>
                              </w:rPr>
                              <w:t>Уметь:</w:t>
                            </w:r>
                          </w:p>
                          <w:p>
                            <w:pPr>
                              <w:pStyle w:val="25"/>
                              <w:numPr>
                                <w:ilvl w:val="0"/>
                                <w:numId w:val="2"/>
                              </w:numPr>
                              <w:shd w:fill="auto" w:val="clear"/>
                              <w:tabs>
                                <w:tab w:val="clear" w:pos="708"/>
                                <w:tab w:val="left" w:pos="173" w:leader="none"/>
                              </w:tabs>
                              <w:spacing w:lineRule="auto" w:line="240"/>
                              <w:ind w:left="0" w:hanging="0"/>
                              <w:jc w:val="left"/>
                              <w:rPr>
                                <w:sz w:val="24"/>
                                <w:szCs w:val="24"/>
                              </w:rPr>
                            </w:pPr>
                            <w:r>
                              <w:rPr>
                                <w:rStyle w:val="11"/>
                                <w:color w:val="000000"/>
                                <w:sz w:val="24"/>
                                <w:szCs w:val="24"/>
                              </w:rPr>
                              <w:t>рисовать портрет человека;</w:t>
                            </w:r>
                          </w:p>
                          <w:p>
                            <w:pPr>
                              <w:pStyle w:val="25"/>
                              <w:numPr>
                                <w:ilvl w:val="0"/>
                                <w:numId w:val="2"/>
                              </w:numPr>
                              <w:shd w:fill="auto" w:val="clear"/>
                              <w:tabs>
                                <w:tab w:val="clear" w:pos="708"/>
                                <w:tab w:val="left" w:pos="228" w:leader="none"/>
                              </w:tabs>
                              <w:spacing w:lineRule="auto" w:line="240"/>
                              <w:ind w:left="60" w:hanging="0"/>
                              <w:jc w:val="left"/>
                              <w:rPr>
                                <w:sz w:val="24"/>
                                <w:szCs w:val="24"/>
                              </w:rPr>
                            </w:pPr>
                            <w:r>
                              <w:rPr>
                                <w:rStyle w:val="11"/>
                                <w:color w:val="000000"/>
                                <w:sz w:val="24"/>
                                <w:szCs w:val="24"/>
                              </w:rPr>
                              <w:t>делать анализ произведений порт</w:t>
                              <w:softHyphen/>
                              <w:t>ретного жанра</w:t>
                            </w:r>
                          </w:p>
                        </w:tc>
                        <w:tc>
                          <w:tcPr>
                            <w:tcW w:w="1200"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Рисунок.</w:t>
                            </w:r>
                          </w:p>
                          <w:p>
                            <w:pPr>
                              <w:pStyle w:val="25"/>
                              <w:shd w:fill="auto" w:val="clear"/>
                              <w:spacing w:lineRule="auto" w:line="240"/>
                              <w:ind w:left="60" w:hanging="0"/>
                              <w:jc w:val="left"/>
                              <w:rPr>
                                <w:sz w:val="24"/>
                                <w:szCs w:val="24"/>
                              </w:rPr>
                            </w:pPr>
                            <w:r>
                              <w:rPr>
                                <w:rStyle w:val="11"/>
                                <w:color w:val="000000"/>
                                <w:sz w:val="24"/>
                                <w:szCs w:val="24"/>
                              </w:rPr>
                              <w:t>Беседа.</w:t>
                            </w:r>
                          </w:p>
                          <w:p>
                            <w:pPr>
                              <w:pStyle w:val="25"/>
                              <w:shd w:fill="auto" w:val="clear"/>
                              <w:spacing w:lineRule="auto" w:line="240"/>
                              <w:ind w:left="60" w:hanging="0"/>
                              <w:jc w:val="left"/>
                              <w:rPr>
                                <w:sz w:val="24"/>
                                <w:szCs w:val="24"/>
                              </w:rPr>
                            </w:pPr>
                            <w:r>
                              <w:rPr>
                                <w:rStyle w:val="11"/>
                                <w:color w:val="000000"/>
                                <w:sz w:val="24"/>
                                <w:szCs w:val="24"/>
                              </w:rPr>
                              <w:t>Устный</w:t>
                            </w:r>
                          </w:p>
                          <w:p>
                            <w:pPr>
                              <w:pStyle w:val="25"/>
                              <w:shd w:fill="auto" w:val="clear"/>
                              <w:spacing w:lineRule="auto" w:line="240"/>
                              <w:ind w:left="60" w:hanging="0"/>
                              <w:jc w:val="left"/>
                              <w:rPr>
                                <w:sz w:val="24"/>
                                <w:szCs w:val="24"/>
                              </w:rPr>
                            </w:pPr>
                            <w:r>
                              <w:rPr>
                                <w:rStyle w:val="11"/>
                                <w:color w:val="000000"/>
                                <w:sz w:val="24"/>
                                <w:szCs w:val="24"/>
                              </w:rPr>
                              <w:t>опрос</w:t>
                            </w:r>
                          </w:p>
                        </w:tc>
                        <w:tc>
                          <w:tcPr>
                            <w:tcW w:w="1325"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Портреты эпохи Воз</w:t>
                              <w:softHyphen/>
                              <w:t>рождения</w:t>
                            </w:r>
                          </w:p>
                        </w:tc>
                        <w:tc>
                          <w:tcPr>
                            <w:tcW w:w="1200"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Нарисо</w:t>
                              <w:softHyphen/>
                              <w:t>вать два портрета в тетради, с. 40, 41</w:t>
                            </w:r>
                          </w:p>
                        </w:tc>
                        <w:tc>
                          <w:tcPr>
                            <w:tcW w:w="1253"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 xml:space="preserve">Программа </w:t>
                            </w:r>
                            <w:r>
                              <w:rPr>
                                <w:rStyle w:val="11"/>
                                <w:color w:val="000000"/>
                                <w:sz w:val="24"/>
                                <w:szCs w:val="24"/>
                                <w:lang w:val="en-US"/>
                              </w:rPr>
                              <w:t>Paint</w:t>
                            </w:r>
                            <w:r>
                              <w:rPr>
                                <w:rStyle w:val="11"/>
                                <w:color w:val="000000"/>
                                <w:sz w:val="24"/>
                                <w:szCs w:val="24"/>
                              </w:rPr>
                              <w:t xml:space="preserve"> для учителя с проеци</w:t>
                              <w:softHyphen/>
                              <w:t>рованием на экран через про</w:t>
                              <w:softHyphen/>
                              <w:t>ектор</w:t>
                            </w:r>
                          </w:p>
                        </w:tc>
                        <w:tc>
                          <w:tcPr>
                            <w:tcW w:w="480"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9225915" cy="5876290"/>
                <wp:effectExtent l="0" t="0" r="0" b="0"/>
                <wp:wrapTopAndBottom/>
                <wp:docPr id="11" name="Frame8"/>
                <a:graphic xmlns:a="http://schemas.openxmlformats.org/drawingml/2006/main">
                  <a:graphicData uri="http://schemas.microsoft.com/office/word/2010/wordprocessingShape">
                    <wps:wsp>
                      <wps:cNvSpPr txBox="1"/>
                      <wps:spPr>
                        <a:xfrm>
                          <a:off x="0" y="0"/>
                          <a:ext cx="9225915" cy="587629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432"/>
                              <w:gridCol w:w="1248"/>
                              <w:gridCol w:w="394"/>
                              <w:gridCol w:w="811"/>
                              <w:gridCol w:w="1766"/>
                              <w:gridCol w:w="1872"/>
                              <w:gridCol w:w="2050"/>
                              <w:gridCol w:w="1195"/>
                              <w:gridCol w:w="1334"/>
                              <w:gridCol w:w="1200"/>
                              <w:gridCol w:w="1248"/>
                              <w:gridCol w:w="480"/>
                              <w:gridCol w:w="499"/>
                            </w:tblGrid>
                            <w:tr>
                              <w:trPr>
                                <w:trHeight w:val="230" w:hRule="exact"/>
                              </w:trPr>
                              <w:tc>
                                <w:tcPr>
                                  <w:tcW w:w="432" w:type="dxa"/>
                                  <w:tcBorders>
                                    <w:top w:val="single" w:sz="4" w:space="0" w:color="000000"/>
                                    <w:left w:val="single" w:sz="4" w:space="0" w:color="000000"/>
                                  </w:tcBorders>
                                  <w:shd w:fill="FFFFFF" w:val="clear"/>
                                </w:tcPr>
                                <w:p>
                                  <w:pPr>
                                    <w:pStyle w:val="25"/>
                                    <w:shd w:fill="auto" w:val="clear"/>
                                    <w:spacing w:lineRule="auto" w:line="240"/>
                                    <w:ind w:left="140" w:hanging="0"/>
                                    <w:jc w:val="left"/>
                                    <w:rPr>
                                      <w:sz w:val="24"/>
                                      <w:szCs w:val="24"/>
                                    </w:rPr>
                                  </w:pPr>
                                  <w:r>
                                    <w:rPr>
                                      <w:rStyle w:val="11"/>
                                      <w:color w:val="000000"/>
                                      <w:sz w:val="24"/>
                                      <w:szCs w:val="24"/>
                                    </w:rPr>
                                    <w:t>1</w:t>
                                  </w:r>
                                </w:p>
                              </w:tc>
                              <w:tc>
                                <w:tcPr>
                                  <w:tcW w:w="1248"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2</w:t>
                                  </w:r>
                                </w:p>
                              </w:tc>
                              <w:tc>
                                <w:tcPr>
                                  <w:tcW w:w="394" w:type="dxa"/>
                                  <w:tcBorders>
                                    <w:top w:val="single" w:sz="4" w:space="0" w:color="000000"/>
                                    <w:left w:val="single" w:sz="4" w:space="0" w:color="000000"/>
                                  </w:tcBorders>
                                  <w:shd w:fill="FFFFFF" w:val="clear"/>
                                </w:tcPr>
                                <w:p>
                                  <w:pPr>
                                    <w:pStyle w:val="25"/>
                                    <w:shd w:fill="auto" w:val="clear"/>
                                    <w:spacing w:lineRule="auto" w:line="240"/>
                                    <w:ind w:left="160" w:hanging="0"/>
                                    <w:jc w:val="left"/>
                                    <w:rPr>
                                      <w:sz w:val="24"/>
                                      <w:szCs w:val="24"/>
                                    </w:rPr>
                                  </w:pPr>
                                  <w:r>
                                    <w:rPr>
                                      <w:rStyle w:val="85pt1"/>
                                      <w:color w:val="000000"/>
                                      <w:sz w:val="24"/>
                                      <w:szCs w:val="24"/>
                                    </w:rPr>
                                    <w:t>3</w:t>
                                  </w:r>
                                </w:p>
                              </w:tc>
                              <w:tc>
                                <w:tcPr>
                                  <w:tcW w:w="811"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4</w:t>
                                  </w:r>
                                </w:p>
                              </w:tc>
                              <w:tc>
                                <w:tcPr>
                                  <w:tcW w:w="1766"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5</w:t>
                                  </w:r>
                                </w:p>
                              </w:tc>
                              <w:tc>
                                <w:tcPr>
                                  <w:tcW w:w="1872"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6</w:t>
                                  </w:r>
                                </w:p>
                              </w:tc>
                              <w:tc>
                                <w:tcPr>
                                  <w:tcW w:w="2050"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7</w:t>
                                  </w:r>
                                </w:p>
                              </w:tc>
                              <w:tc>
                                <w:tcPr>
                                  <w:tcW w:w="1195"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8</w:t>
                                  </w:r>
                                </w:p>
                              </w:tc>
                              <w:tc>
                                <w:tcPr>
                                  <w:tcW w:w="1334"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9</w:t>
                                  </w:r>
                                </w:p>
                              </w:tc>
                              <w:tc>
                                <w:tcPr>
                                  <w:tcW w:w="1200"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10</w:t>
                                  </w:r>
                                </w:p>
                              </w:tc>
                              <w:tc>
                                <w:tcPr>
                                  <w:tcW w:w="1248"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и</w:t>
                                  </w:r>
                                </w:p>
                              </w:tc>
                              <w:tc>
                                <w:tcPr>
                                  <w:tcW w:w="480" w:type="dxa"/>
                                  <w:tcBorders>
                                    <w:top w:val="single" w:sz="4" w:space="0" w:color="000000"/>
                                    <w:left w:val="single" w:sz="4" w:space="0" w:color="000000"/>
                                  </w:tcBorders>
                                  <w:shd w:fill="FFFFFF" w:val="clear"/>
                                </w:tcPr>
                                <w:p>
                                  <w:pPr>
                                    <w:pStyle w:val="25"/>
                                    <w:shd w:fill="auto" w:val="clear"/>
                                    <w:spacing w:lineRule="auto" w:line="240"/>
                                    <w:ind w:left="180" w:hanging="0"/>
                                    <w:jc w:val="left"/>
                                    <w:rPr>
                                      <w:sz w:val="24"/>
                                      <w:szCs w:val="24"/>
                                    </w:rPr>
                                  </w:pPr>
                                  <w:r>
                                    <w:rPr>
                                      <w:rStyle w:val="11"/>
                                      <w:color w:val="000000"/>
                                      <w:sz w:val="24"/>
                                      <w:szCs w:val="24"/>
                                    </w:rPr>
                                    <w:t>12</w:t>
                                  </w:r>
                                </w:p>
                              </w:tc>
                              <w:tc>
                                <w:tcPr>
                                  <w:tcW w:w="499" w:type="dxa"/>
                                  <w:tcBorders>
                                    <w:top w:val="single" w:sz="4" w:space="0" w:color="000000"/>
                                    <w:left w:val="single" w:sz="4" w:space="0" w:color="000000"/>
                                    <w:right w:val="single" w:sz="4" w:space="0" w:color="000000"/>
                                  </w:tcBorders>
                                  <w:shd w:fill="FFFFFF" w:val="clear"/>
                                </w:tcPr>
                                <w:p>
                                  <w:pPr>
                                    <w:pStyle w:val="25"/>
                                    <w:shd w:fill="auto" w:val="clear"/>
                                    <w:spacing w:lineRule="auto" w:line="240"/>
                                    <w:ind w:left="180" w:hanging="0"/>
                                    <w:jc w:val="left"/>
                                    <w:rPr>
                                      <w:sz w:val="24"/>
                                      <w:szCs w:val="24"/>
                                    </w:rPr>
                                  </w:pPr>
                                  <w:r>
                                    <w:rPr>
                                      <w:rStyle w:val="85pt1"/>
                                      <w:color w:val="000000"/>
                                      <w:sz w:val="24"/>
                                      <w:szCs w:val="24"/>
                                    </w:rPr>
                                    <w:t>13</w:t>
                                  </w:r>
                                </w:p>
                              </w:tc>
                            </w:tr>
                            <w:tr>
                              <w:trPr>
                                <w:trHeight w:val="3091" w:hRule="exact"/>
                              </w:trPr>
                              <w:tc>
                                <w:tcPr>
                                  <w:tcW w:w="432" w:type="dxa"/>
                                  <w:tcBorders>
                                    <w:top w:val="single" w:sz="4" w:space="0" w:color="000000"/>
                                    <w:left w:val="single" w:sz="4" w:space="0" w:color="000000"/>
                                  </w:tcBorders>
                                  <w:shd w:fill="FFFFFF" w:val="clear"/>
                                </w:tcPr>
                                <w:p>
                                  <w:pPr>
                                    <w:pStyle w:val="25"/>
                                    <w:shd w:fill="auto" w:val="clear"/>
                                    <w:spacing w:lineRule="auto" w:line="240"/>
                                    <w:ind w:left="140" w:hanging="0"/>
                                    <w:jc w:val="left"/>
                                    <w:rPr>
                                      <w:sz w:val="24"/>
                                      <w:szCs w:val="24"/>
                                    </w:rPr>
                                  </w:pPr>
                                  <w:r>
                                    <w:rPr>
                                      <w:rStyle w:val="11"/>
                                      <w:color w:val="000000"/>
                                      <w:sz w:val="24"/>
                                      <w:szCs w:val="24"/>
                                    </w:rPr>
                                    <w:t>25</w:t>
                                  </w:r>
                                </w:p>
                              </w:tc>
                              <w:tc>
                                <w:tcPr>
                                  <w:tcW w:w="1248"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Изобрази</w:t>
                                    <w:softHyphen/>
                                    <w:t>тельное ис</w:t>
                                    <w:softHyphen/>
                                    <w:t>кусство. Картина- натюрморт</w:t>
                                  </w:r>
                                </w:p>
                              </w:tc>
                              <w:tc>
                                <w:tcPr>
                                  <w:tcW w:w="394" w:type="dxa"/>
                                  <w:tcBorders>
                                    <w:top w:val="single" w:sz="4" w:space="0" w:color="000000"/>
                                    <w:left w:val="single" w:sz="4" w:space="0" w:color="000000"/>
                                  </w:tcBorders>
                                  <w:shd w:fill="FFFFFF" w:val="clear"/>
                                </w:tcPr>
                                <w:p>
                                  <w:pPr>
                                    <w:pStyle w:val="25"/>
                                    <w:shd w:fill="auto" w:val="clear"/>
                                    <w:spacing w:lineRule="auto" w:line="240"/>
                                    <w:ind w:left="160" w:hanging="0"/>
                                    <w:jc w:val="left"/>
                                    <w:rPr>
                                      <w:sz w:val="24"/>
                                      <w:szCs w:val="24"/>
                                    </w:rPr>
                                  </w:pPr>
                                  <w:r>
                                    <w:rPr>
                                      <w:rStyle w:val="11"/>
                                      <w:color w:val="000000"/>
                                      <w:sz w:val="24"/>
                                      <w:szCs w:val="24"/>
                                    </w:rPr>
                                    <w:t>I</w:t>
                                  </w:r>
                                </w:p>
                              </w:tc>
                              <w:tc>
                                <w:tcPr>
                                  <w:tcW w:w="811"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Урок</w:t>
                                  </w:r>
                                </w:p>
                                <w:p>
                                  <w:pPr>
                                    <w:pStyle w:val="25"/>
                                    <w:shd w:fill="auto" w:val="clear"/>
                                    <w:spacing w:lineRule="auto" w:line="240"/>
                                    <w:ind w:hanging="0"/>
                                    <w:jc w:val="left"/>
                                    <w:rPr>
                                      <w:sz w:val="24"/>
                                      <w:szCs w:val="24"/>
                                    </w:rPr>
                                  </w:pPr>
                                  <w:r>
                                    <w:rPr>
                                      <w:rStyle w:val="11"/>
                                      <w:color w:val="000000"/>
                                      <w:sz w:val="24"/>
                                      <w:szCs w:val="24"/>
                                    </w:rPr>
                                    <w:t>изуче</w:t>
                                    <w:softHyphen/>
                                  </w:r>
                                </w:p>
                                <w:p>
                                  <w:pPr>
                                    <w:pStyle w:val="25"/>
                                    <w:shd w:fill="auto" w:val="clear"/>
                                    <w:spacing w:lineRule="auto" w:line="240"/>
                                    <w:ind w:hanging="0"/>
                                    <w:jc w:val="left"/>
                                    <w:rPr>
                                      <w:sz w:val="24"/>
                                      <w:szCs w:val="24"/>
                                    </w:rPr>
                                  </w:pPr>
                                  <w:r>
                                    <w:rPr>
                                      <w:rStyle w:val="11"/>
                                      <w:color w:val="000000"/>
                                      <w:sz w:val="24"/>
                                      <w:szCs w:val="24"/>
                                    </w:rPr>
                                    <w:t>ния</w:t>
                                  </w:r>
                                </w:p>
                                <w:p>
                                  <w:pPr>
                                    <w:pStyle w:val="25"/>
                                    <w:shd w:fill="auto" w:val="clear"/>
                                    <w:spacing w:lineRule="auto" w:line="240"/>
                                    <w:ind w:hanging="0"/>
                                    <w:jc w:val="left"/>
                                    <w:rPr>
                                      <w:sz w:val="24"/>
                                      <w:szCs w:val="24"/>
                                    </w:rPr>
                                  </w:pPr>
                                  <w:r>
                                    <w:rPr>
                                      <w:rStyle w:val="11"/>
                                      <w:color w:val="000000"/>
                                      <w:sz w:val="24"/>
                                      <w:szCs w:val="24"/>
                                    </w:rPr>
                                    <w:t>нового</w:t>
                                  </w:r>
                                </w:p>
                                <w:p>
                                  <w:pPr>
                                    <w:pStyle w:val="25"/>
                                    <w:shd w:fill="auto" w:val="clear"/>
                                    <w:spacing w:lineRule="auto" w:line="240"/>
                                    <w:ind w:hanging="0"/>
                                    <w:jc w:val="left"/>
                                    <w:rPr>
                                      <w:sz w:val="24"/>
                                      <w:szCs w:val="24"/>
                                    </w:rPr>
                                  </w:pPr>
                                  <w:r>
                                    <w:rPr>
                                      <w:rStyle w:val="11"/>
                                      <w:color w:val="000000"/>
                                      <w:sz w:val="24"/>
                                      <w:szCs w:val="24"/>
                                    </w:rPr>
                                    <w:t>мате</w:t>
                                    <w:softHyphen/>
                                  </w:r>
                                </w:p>
                                <w:p>
                                  <w:pPr>
                                    <w:pStyle w:val="25"/>
                                    <w:shd w:fill="auto" w:val="clear"/>
                                    <w:spacing w:lineRule="auto" w:line="240"/>
                                    <w:ind w:hanging="0"/>
                                    <w:jc w:val="left"/>
                                    <w:rPr>
                                      <w:sz w:val="24"/>
                                      <w:szCs w:val="24"/>
                                    </w:rPr>
                                  </w:pPr>
                                  <w:r>
                                    <w:rPr>
                                      <w:rStyle w:val="11"/>
                                      <w:color w:val="000000"/>
                                      <w:sz w:val="24"/>
                                      <w:szCs w:val="24"/>
                                    </w:rPr>
                                    <w:t>риала</w:t>
                                  </w:r>
                                </w:p>
                              </w:tc>
                              <w:tc>
                                <w:tcPr>
                                  <w:tcW w:w="1766"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Картина-натюр</w:t>
                                    <w:softHyphen/>
                                    <w:t>морт. Жанр на</w:t>
                                    <w:softHyphen/>
                                    <w:t>тюрморта. На</w:t>
                                    <w:softHyphen/>
                                    <w:t>тюрморт как рассказ о чело</w:t>
                                    <w:softHyphen/>
                                    <w:t>веке. Располо</w:t>
                                    <w:softHyphen/>
                                    <w:t>жение предметов</w:t>
                                  </w:r>
                                </w:p>
                              </w:tc>
                              <w:tc>
                                <w:tcPr>
                                  <w:tcW w:w="1872"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Изображение натюрморта по представлению с выражением на</w:t>
                                    <w:softHyphen/>
                                    <w:t>строения (радост</w:t>
                                    <w:softHyphen/>
                                    <w:t>ного, спокойного, грустного или праздничного)</w:t>
                                  </w:r>
                                </w:p>
                              </w:tc>
                              <w:tc>
                                <w:tcPr>
                                  <w:tcW w:w="2050"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Style17"/>
                                      <w:color w:val="000000"/>
                                      <w:sz w:val="24"/>
                                      <w:szCs w:val="24"/>
                                    </w:rPr>
                                    <w:t>Знать:</w:t>
                                  </w:r>
                                </w:p>
                                <w:p>
                                  <w:pPr>
                                    <w:pStyle w:val="25"/>
                                    <w:numPr>
                                      <w:ilvl w:val="0"/>
                                      <w:numId w:val="19"/>
                                    </w:numPr>
                                    <w:shd w:fill="auto" w:val="clear"/>
                                    <w:tabs>
                                      <w:tab w:val="clear" w:pos="708"/>
                                      <w:tab w:val="left" w:pos="178" w:leader="none"/>
                                    </w:tabs>
                                    <w:spacing w:lineRule="auto" w:line="240"/>
                                    <w:ind w:left="0" w:hanging="0"/>
                                    <w:jc w:val="left"/>
                                    <w:rPr>
                                      <w:sz w:val="24"/>
                                      <w:szCs w:val="24"/>
                                    </w:rPr>
                                  </w:pPr>
                                  <w:r>
                                    <w:rPr>
                                      <w:rStyle w:val="11"/>
                                      <w:color w:val="000000"/>
                                      <w:sz w:val="24"/>
                                      <w:szCs w:val="24"/>
                                    </w:rPr>
                                    <w:t xml:space="preserve">понятие </w:t>
                                  </w:r>
                                  <w:r>
                                    <w:rPr>
                                      <w:rStyle w:val="Style17"/>
                                      <w:color w:val="000000"/>
                                      <w:sz w:val="24"/>
                                      <w:szCs w:val="24"/>
                                    </w:rPr>
                                    <w:t>натюр</w:t>
                                    <w:softHyphen/>
                                    <w:t>морту</w:t>
                                  </w:r>
                                </w:p>
                                <w:p>
                                  <w:pPr>
                                    <w:pStyle w:val="25"/>
                                    <w:numPr>
                                      <w:ilvl w:val="0"/>
                                      <w:numId w:val="19"/>
                                    </w:numPr>
                                    <w:shd w:fill="auto" w:val="clear"/>
                                    <w:tabs>
                                      <w:tab w:val="clear" w:pos="708"/>
                                      <w:tab w:val="left" w:pos="173" w:leader="none"/>
                                    </w:tabs>
                                    <w:spacing w:lineRule="auto" w:line="240"/>
                                    <w:ind w:left="0" w:hanging="0"/>
                                    <w:jc w:val="left"/>
                                    <w:rPr>
                                      <w:sz w:val="24"/>
                                      <w:szCs w:val="24"/>
                                    </w:rPr>
                                  </w:pPr>
                                  <w:r>
                                    <w:rPr>
                                      <w:rStyle w:val="11"/>
                                      <w:color w:val="000000"/>
                                      <w:sz w:val="24"/>
                                      <w:szCs w:val="24"/>
                                    </w:rPr>
                                    <w:t>предметный мир;</w:t>
                                  </w:r>
                                </w:p>
                                <w:p>
                                  <w:pPr>
                                    <w:pStyle w:val="25"/>
                                    <w:numPr>
                                      <w:ilvl w:val="0"/>
                                      <w:numId w:val="19"/>
                                    </w:numPr>
                                    <w:shd w:fill="auto" w:val="clear"/>
                                    <w:tabs>
                                      <w:tab w:val="clear" w:pos="708"/>
                                      <w:tab w:val="left" w:pos="228" w:leader="none"/>
                                    </w:tabs>
                                    <w:spacing w:lineRule="auto" w:line="240"/>
                                    <w:ind w:left="60" w:hanging="0"/>
                                    <w:jc w:val="left"/>
                                    <w:rPr>
                                      <w:sz w:val="24"/>
                                      <w:szCs w:val="24"/>
                                    </w:rPr>
                                  </w:pPr>
                                  <w:r>
                                    <w:rPr>
                                      <w:rStyle w:val="11"/>
                                      <w:color w:val="000000"/>
                                      <w:sz w:val="24"/>
                                      <w:szCs w:val="24"/>
                                    </w:rPr>
                                    <w:t xml:space="preserve">роль цвета. </w:t>
                                  </w:r>
                                  <w:r>
                                    <w:rPr>
                                      <w:rStyle w:val="Style17"/>
                                      <w:color w:val="000000"/>
                                      <w:sz w:val="24"/>
                                      <w:szCs w:val="24"/>
                                    </w:rPr>
                                    <w:t>Уметь:</w:t>
                                  </w:r>
                                </w:p>
                                <w:p>
                                  <w:pPr>
                                    <w:pStyle w:val="25"/>
                                    <w:numPr>
                                      <w:ilvl w:val="0"/>
                                      <w:numId w:val="19"/>
                                    </w:numPr>
                                    <w:shd w:fill="auto" w:val="clear"/>
                                    <w:tabs>
                                      <w:tab w:val="clear" w:pos="708"/>
                                      <w:tab w:val="left" w:pos="173" w:leader="none"/>
                                    </w:tabs>
                                    <w:spacing w:lineRule="auto" w:line="240"/>
                                    <w:ind w:left="0" w:hanging="0"/>
                                    <w:jc w:val="left"/>
                                    <w:rPr>
                                      <w:sz w:val="24"/>
                                      <w:szCs w:val="24"/>
                                    </w:rPr>
                                  </w:pPr>
                                  <w:r>
                                    <w:rPr>
                                      <w:rStyle w:val="11"/>
                                      <w:color w:val="000000"/>
                                      <w:sz w:val="24"/>
                                      <w:szCs w:val="24"/>
                                    </w:rPr>
                                    <w:t>составить компо</w:t>
                                    <w:softHyphen/>
                                    <w:t>зицию натюрморта;</w:t>
                                  </w:r>
                                </w:p>
                                <w:p>
                                  <w:pPr>
                                    <w:pStyle w:val="25"/>
                                    <w:numPr>
                                      <w:ilvl w:val="0"/>
                                      <w:numId w:val="19"/>
                                    </w:numPr>
                                    <w:shd w:fill="auto" w:val="clear"/>
                                    <w:tabs>
                                      <w:tab w:val="clear" w:pos="708"/>
                                      <w:tab w:val="left" w:pos="173" w:leader="none"/>
                                    </w:tabs>
                                    <w:spacing w:lineRule="auto" w:line="240"/>
                                    <w:ind w:left="0" w:hanging="0"/>
                                    <w:jc w:val="left"/>
                                    <w:rPr>
                                      <w:sz w:val="24"/>
                                      <w:szCs w:val="24"/>
                                    </w:rPr>
                                  </w:pPr>
                                  <w:r>
                                    <w:rPr>
                                      <w:rStyle w:val="11"/>
                                      <w:color w:val="000000"/>
                                      <w:sz w:val="24"/>
                                      <w:szCs w:val="24"/>
                                    </w:rPr>
                                    <w:t>использовать ху</w:t>
                                    <w:softHyphen/>
                                    <w:t>дожественные ма</w:t>
                                    <w:softHyphen/>
                                    <w:t>териалы</w:t>
                                  </w:r>
                                </w:p>
                              </w:tc>
                              <w:tc>
                                <w:tcPr>
                                  <w:tcW w:w="1195"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Рисунок.</w:t>
                                  </w:r>
                                </w:p>
                                <w:p>
                                  <w:pPr>
                                    <w:pStyle w:val="25"/>
                                    <w:shd w:fill="auto" w:val="clear"/>
                                    <w:spacing w:lineRule="auto" w:line="240"/>
                                    <w:ind w:hanging="0"/>
                                    <w:jc w:val="left"/>
                                    <w:rPr>
                                      <w:sz w:val="24"/>
                                      <w:szCs w:val="24"/>
                                    </w:rPr>
                                  </w:pPr>
                                  <w:r>
                                    <w:rPr>
                                      <w:rStyle w:val="11"/>
                                      <w:color w:val="000000"/>
                                      <w:sz w:val="24"/>
                                      <w:szCs w:val="24"/>
                                    </w:rPr>
                                    <w:t>Беседа.</w:t>
                                  </w:r>
                                </w:p>
                                <w:p>
                                  <w:pPr>
                                    <w:pStyle w:val="25"/>
                                    <w:shd w:fill="auto" w:val="clear"/>
                                    <w:spacing w:lineRule="auto" w:line="240"/>
                                    <w:ind w:hanging="0"/>
                                    <w:jc w:val="left"/>
                                    <w:rPr>
                                      <w:sz w:val="24"/>
                                      <w:szCs w:val="24"/>
                                    </w:rPr>
                                  </w:pPr>
                                  <w:r>
                                    <w:rPr>
                                      <w:rStyle w:val="11"/>
                                      <w:color w:val="000000"/>
                                      <w:sz w:val="24"/>
                                      <w:szCs w:val="24"/>
                                    </w:rPr>
                                    <w:t>Устный</w:t>
                                  </w:r>
                                </w:p>
                                <w:p>
                                  <w:pPr>
                                    <w:pStyle w:val="25"/>
                                    <w:shd w:fill="auto" w:val="clear"/>
                                    <w:spacing w:lineRule="auto" w:line="240"/>
                                    <w:ind w:hanging="0"/>
                                    <w:jc w:val="left"/>
                                    <w:rPr>
                                      <w:sz w:val="24"/>
                                      <w:szCs w:val="24"/>
                                    </w:rPr>
                                  </w:pPr>
                                  <w:r>
                                    <w:rPr>
                                      <w:rStyle w:val="11"/>
                                      <w:color w:val="000000"/>
                                      <w:sz w:val="24"/>
                                      <w:szCs w:val="24"/>
                                    </w:rPr>
                                    <w:t>опрос</w:t>
                                  </w:r>
                                </w:p>
                              </w:tc>
                              <w:tc>
                                <w:tcPr>
                                  <w:tcW w:w="1334"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Наблюде</w:t>
                                    <w:softHyphen/>
                                    <w:t>ния за ок</w:t>
                                    <w:softHyphen/>
                                    <w:t>ружающей действи</w:t>
                                    <w:softHyphen/>
                                    <w:t>тельно</w:t>
                                    <w:softHyphen/>
                                    <w:t>стью</w:t>
                                  </w:r>
                                </w:p>
                              </w:tc>
                              <w:tc>
                                <w:tcPr>
                                  <w:tcW w:w="1248"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Мультиме</w:t>
                                    <w:softHyphen/>
                                    <w:t>дийная пре</w:t>
                                    <w:softHyphen/>
                                    <w:t>зентация по теме урока «На</w:t>
                                    <w:softHyphen/>
                                    <w:t>тюрморт»</w:t>
                                  </w:r>
                                </w:p>
                              </w:tc>
                              <w:tc>
                                <w:tcPr>
                                  <w:tcW w:w="480"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63" w:hRule="exact"/>
                              </w:trPr>
                              <w:tc>
                                <w:tcPr>
                                  <w:tcW w:w="432" w:type="dxa"/>
                                  <w:tcBorders>
                                    <w:top w:val="single" w:sz="4" w:space="0" w:color="000000"/>
                                    <w:left w:val="single" w:sz="4" w:space="0" w:color="000000"/>
                                  </w:tcBorders>
                                  <w:shd w:fill="FFFFFF" w:val="clear"/>
                                </w:tcPr>
                                <w:p>
                                  <w:pPr>
                                    <w:pStyle w:val="25"/>
                                    <w:shd w:fill="auto" w:val="clear"/>
                                    <w:spacing w:lineRule="auto" w:line="240"/>
                                    <w:ind w:left="140" w:hanging="0"/>
                                    <w:jc w:val="left"/>
                                    <w:rPr>
                                      <w:sz w:val="24"/>
                                      <w:szCs w:val="24"/>
                                    </w:rPr>
                                  </w:pPr>
                                  <w:r>
                                    <w:rPr>
                                      <w:rStyle w:val="11"/>
                                      <w:color w:val="000000"/>
                                      <w:sz w:val="24"/>
                                      <w:szCs w:val="24"/>
                                    </w:rPr>
                                    <w:t>26</w:t>
                                  </w:r>
                                </w:p>
                              </w:tc>
                              <w:tc>
                                <w:tcPr>
                                  <w:tcW w:w="1248"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Картины историче</w:t>
                                    <w:softHyphen/>
                                    <w:t>ские и бы</w:t>
                                    <w:softHyphen/>
                                    <w:t>товые</w:t>
                                  </w:r>
                                </w:p>
                              </w:tc>
                              <w:tc>
                                <w:tcPr>
                                  <w:tcW w:w="394" w:type="dxa"/>
                                  <w:tcBorders>
                                    <w:top w:val="single" w:sz="4" w:space="0" w:color="000000"/>
                                    <w:left w:val="single" w:sz="4" w:space="0" w:color="000000"/>
                                  </w:tcBorders>
                                  <w:shd w:fill="FFFFFF" w:val="clear"/>
                                </w:tcPr>
                                <w:p>
                                  <w:pPr>
                                    <w:pStyle w:val="25"/>
                                    <w:shd w:fill="auto" w:val="clear"/>
                                    <w:spacing w:lineRule="auto" w:line="240"/>
                                    <w:ind w:left="160" w:hanging="0"/>
                                    <w:jc w:val="left"/>
                                    <w:rPr>
                                      <w:sz w:val="24"/>
                                      <w:szCs w:val="24"/>
                                    </w:rPr>
                                  </w:pPr>
                                  <w:r>
                                    <w:rPr>
                                      <w:rStyle w:val="11"/>
                                      <w:color w:val="000000"/>
                                      <w:sz w:val="24"/>
                                      <w:szCs w:val="24"/>
                                    </w:rPr>
                                    <w:t>1</w:t>
                                  </w:r>
                                </w:p>
                              </w:tc>
                              <w:tc>
                                <w:tcPr>
                                  <w:tcW w:w="811"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Урок</w:t>
                                  </w:r>
                                </w:p>
                                <w:p>
                                  <w:pPr>
                                    <w:pStyle w:val="25"/>
                                    <w:shd w:fill="auto" w:val="clear"/>
                                    <w:spacing w:lineRule="auto" w:line="240"/>
                                    <w:ind w:hanging="0"/>
                                    <w:jc w:val="left"/>
                                    <w:rPr>
                                      <w:sz w:val="24"/>
                                      <w:szCs w:val="24"/>
                                    </w:rPr>
                                  </w:pPr>
                                  <w:r>
                                    <w:rPr>
                                      <w:rStyle w:val="11"/>
                                      <w:color w:val="000000"/>
                                      <w:sz w:val="24"/>
                                      <w:szCs w:val="24"/>
                                    </w:rPr>
                                    <w:t>изуче</w:t>
                                    <w:softHyphen/>
                                  </w:r>
                                </w:p>
                                <w:p>
                                  <w:pPr>
                                    <w:pStyle w:val="25"/>
                                    <w:shd w:fill="auto" w:val="clear"/>
                                    <w:spacing w:lineRule="auto" w:line="240"/>
                                    <w:ind w:hanging="0"/>
                                    <w:jc w:val="left"/>
                                    <w:rPr>
                                      <w:sz w:val="24"/>
                                      <w:szCs w:val="24"/>
                                    </w:rPr>
                                  </w:pPr>
                                  <w:r>
                                    <w:rPr>
                                      <w:rStyle w:val="11"/>
                                      <w:color w:val="000000"/>
                                      <w:sz w:val="24"/>
                                      <w:szCs w:val="24"/>
                                    </w:rPr>
                                    <w:t>ния</w:t>
                                  </w:r>
                                </w:p>
                                <w:p>
                                  <w:pPr>
                                    <w:pStyle w:val="25"/>
                                    <w:shd w:fill="auto" w:val="clear"/>
                                    <w:spacing w:lineRule="auto" w:line="240"/>
                                    <w:ind w:hanging="0"/>
                                    <w:jc w:val="left"/>
                                    <w:rPr>
                                      <w:sz w:val="24"/>
                                      <w:szCs w:val="24"/>
                                    </w:rPr>
                                  </w:pPr>
                                  <w:r>
                                    <w:rPr>
                                      <w:rStyle w:val="11"/>
                                      <w:color w:val="000000"/>
                                      <w:sz w:val="24"/>
                                      <w:szCs w:val="24"/>
                                    </w:rPr>
                                    <w:t>нового</w:t>
                                  </w:r>
                                </w:p>
                                <w:p>
                                  <w:pPr>
                                    <w:pStyle w:val="25"/>
                                    <w:shd w:fill="auto" w:val="clear"/>
                                    <w:spacing w:lineRule="auto" w:line="240"/>
                                    <w:ind w:hanging="0"/>
                                    <w:jc w:val="left"/>
                                    <w:rPr>
                                      <w:sz w:val="24"/>
                                      <w:szCs w:val="24"/>
                                    </w:rPr>
                                  </w:pPr>
                                  <w:r>
                                    <w:rPr>
                                      <w:rStyle w:val="11"/>
                                      <w:color w:val="000000"/>
                                      <w:sz w:val="24"/>
                                      <w:szCs w:val="24"/>
                                    </w:rPr>
                                    <w:t>мате</w:t>
                                    <w:softHyphen/>
                                  </w:r>
                                </w:p>
                                <w:p>
                                  <w:pPr>
                                    <w:pStyle w:val="25"/>
                                    <w:shd w:fill="auto" w:val="clear"/>
                                    <w:spacing w:lineRule="auto" w:line="240"/>
                                    <w:ind w:hanging="0"/>
                                    <w:jc w:val="left"/>
                                    <w:rPr>
                                      <w:sz w:val="24"/>
                                      <w:szCs w:val="24"/>
                                    </w:rPr>
                                  </w:pPr>
                                  <w:r>
                                    <w:rPr>
                                      <w:rStyle w:val="11"/>
                                      <w:color w:val="000000"/>
                                      <w:sz w:val="24"/>
                                      <w:szCs w:val="24"/>
                                    </w:rPr>
                                    <w:t>риала</w:t>
                                  </w:r>
                                </w:p>
                              </w:tc>
                              <w:tc>
                                <w:tcPr>
                                  <w:tcW w:w="1766"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Знакомство с про</w:t>
                                    <w:softHyphen/>
                                    <w:t>изведениями исторического и бытового жанра</w:t>
                                  </w:r>
                                </w:p>
                              </w:tc>
                              <w:tc>
                                <w:tcPr>
                                  <w:tcW w:w="1872"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Изображение по представлению своей повседнев</w:t>
                                    <w:softHyphen/>
                                    <w:t>ной жизни в се</w:t>
                                    <w:softHyphen/>
                                    <w:t>мье, в школе, на улице или яркого события</w:t>
                                  </w:r>
                                </w:p>
                              </w:tc>
                              <w:tc>
                                <w:tcPr>
                                  <w:tcW w:w="2050"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Style17"/>
                                      <w:color w:val="000000"/>
                                      <w:sz w:val="24"/>
                                      <w:szCs w:val="24"/>
                                    </w:rPr>
                                    <w:t>Знать</w:t>
                                  </w:r>
                                  <w:r>
                                    <w:rPr>
                                      <w:rStyle w:val="11"/>
                                      <w:color w:val="000000"/>
                                      <w:sz w:val="24"/>
                                      <w:szCs w:val="24"/>
                                    </w:rPr>
                                    <w:t xml:space="preserve"> определения </w:t>
                                  </w:r>
                                  <w:r>
                                    <w:rPr>
                                      <w:rStyle w:val="Style17"/>
                                      <w:color w:val="000000"/>
                                      <w:sz w:val="24"/>
                                      <w:szCs w:val="24"/>
                                    </w:rPr>
                                    <w:t>исторического</w:t>
                                  </w:r>
                                  <w:r>
                                    <w:rPr>
                                      <w:rStyle w:val="11"/>
                                      <w:color w:val="000000"/>
                                      <w:sz w:val="24"/>
                                      <w:szCs w:val="24"/>
                                    </w:rPr>
                                    <w:t xml:space="preserve"> и </w:t>
                                  </w:r>
                                  <w:r>
                                    <w:rPr>
                                      <w:rStyle w:val="Style17"/>
                                      <w:color w:val="000000"/>
                                      <w:sz w:val="24"/>
                                      <w:szCs w:val="24"/>
                                    </w:rPr>
                                    <w:t>бы</w:t>
                                    <w:softHyphen/>
                                    <w:t>тового жанра,</w:t>
                                  </w:r>
                                  <w:r>
                                    <w:rPr>
                                      <w:rStyle w:val="11"/>
                                      <w:color w:val="000000"/>
                                      <w:sz w:val="24"/>
                                      <w:szCs w:val="24"/>
                                    </w:rPr>
                                    <w:t xml:space="preserve"> их сходство и различия. </w:t>
                                  </w:r>
                                  <w:r>
                                    <w:rPr>
                                      <w:rStyle w:val="Style17"/>
                                      <w:color w:val="000000"/>
                                      <w:sz w:val="24"/>
                                      <w:szCs w:val="24"/>
                                    </w:rPr>
                                    <w:t>Уметь</w:t>
                                  </w:r>
                                  <w:r>
                                    <w:rPr>
                                      <w:rStyle w:val="11"/>
                                      <w:color w:val="000000"/>
                                      <w:sz w:val="24"/>
                                      <w:szCs w:val="24"/>
                                    </w:rPr>
                                    <w:t xml:space="preserve"> передавать движения, пропор</w:t>
                                    <w:softHyphen/>
                                    <w:t>ции человека</w:t>
                                  </w:r>
                                </w:p>
                              </w:tc>
                              <w:tc>
                                <w:tcPr>
                                  <w:tcW w:w="1195"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Рисунок.</w:t>
                                  </w:r>
                                </w:p>
                                <w:p>
                                  <w:pPr>
                                    <w:pStyle w:val="25"/>
                                    <w:shd w:fill="auto" w:val="clear"/>
                                    <w:spacing w:lineRule="auto" w:line="240"/>
                                    <w:ind w:hanging="0"/>
                                    <w:jc w:val="left"/>
                                    <w:rPr>
                                      <w:sz w:val="24"/>
                                      <w:szCs w:val="24"/>
                                    </w:rPr>
                                  </w:pPr>
                                  <w:r>
                                    <w:rPr>
                                      <w:rStyle w:val="11"/>
                                      <w:color w:val="000000"/>
                                      <w:sz w:val="24"/>
                                      <w:szCs w:val="24"/>
                                    </w:rPr>
                                    <w:t>Беседа.</w:t>
                                  </w:r>
                                </w:p>
                                <w:p>
                                  <w:pPr>
                                    <w:pStyle w:val="25"/>
                                    <w:shd w:fill="auto" w:val="clear"/>
                                    <w:spacing w:lineRule="auto" w:line="240"/>
                                    <w:ind w:hanging="0"/>
                                    <w:jc w:val="left"/>
                                    <w:rPr>
                                      <w:sz w:val="24"/>
                                      <w:szCs w:val="24"/>
                                    </w:rPr>
                                  </w:pPr>
                                  <w:r>
                                    <w:rPr>
                                      <w:rStyle w:val="11"/>
                                      <w:color w:val="000000"/>
                                      <w:sz w:val="24"/>
                                      <w:szCs w:val="24"/>
                                    </w:rPr>
                                    <w:t>Устный</w:t>
                                  </w:r>
                                </w:p>
                                <w:p>
                                  <w:pPr>
                                    <w:pStyle w:val="25"/>
                                    <w:shd w:fill="auto" w:val="clear"/>
                                    <w:spacing w:lineRule="auto" w:line="240"/>
                                    <w:ind w:hanging="0"/>
                                    <w:jc w:val="left"/>
                                    <w:rPr>
                                      <w:sz w:val="24"/>
                                      <w:szCs w:val="24"/>
                                    </w:rPr>
                                  </w:pPr>
                                  <w:r>
                                    <w:rPr>
                                      <w:rStyle w:val="11"/>
                                      <w:color w:val="000000"/>
                                      <w:sz w:val="24"/>
                                      <w:szCs w:val="24"/>
                                    </w:rPr>
                                    <w:t>опрос</w:t>
                                  </w:r>
                                </w:p>
                              </w:tc>
                              <w:tc>
                                <w:tcPr>
                                  <w:tcW w:w="1334"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Учимся смотреть картины и высказы</w:t>
                                    <w:softHyphen/>
                                    <w:t>вать свое мнение</w:t>
                                  </w:r>
                                </w:p>
                              </w:tc>
                              <w:tc>
                                <w:tcPr>
                                  <w:tcW w:w="1200"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Сюжетный рисунок в тетради (с. 46-47)</w:t>
                                  </w:r>
                                </w:p>
                              </w:tc>
                              <w:tc>
                                <w:tcPr>
                                  <w:tcW w:w="1248"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Мультиме</w:t>
                                    <w:softHyphen/>
                                    <w:t>дийная пре</w:t>
                                    <w:softHyphen/>
                                    <w:t>зентация по теме урока</w:t>
                                  </w:r>
                                </w:p>
                              </w:tc>
                              <w:tc>
                                <w:tcPr>
                                  <w:tcW w:w="480"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78" w:hRule="exact"/>
                              </w:trPr>
                              <w:tc>
                                <w:tcPr>
                                  <w:tcW w:w="432" w:type="dxa"/>
                                  <w:tcBorders>
                                    <w:top w:val="single" w:sz="4" w:space="0" w:color="000000"/>
                                    <w:left w:val="single" w:sz="4" w:space="0" w:color="000000"/>
                                  </w:tcBorders>
                                  <w:shd w:fill="FFFFFF" w:val="clear"/>
                                </w:tcPr>
                                <w:p>
                                  <w:pPr>
                                    <w:pStyle w:val="25"/>
                                    <w:shd w:fill="auto" w:val="clear"/>
                                    <w:spacing w:lineRule="auto" w:line="240"/>
                                    <w:ind w:left="140" w:hanging="0"/>
                                    <w:jc w:val="left"/>
                                    <w:rPr>
                                      <w:sz w:val="24"/>
                                      <w:szCs w:val="24"/>
                                    </w:rPr>
                                  </w:pPr>
                                  <w:r>
                                    <w:rPr>
                                      <w:rStyle w:val="11"/>
                                      <w:color w:val="000000"/>
                                      <w:sz w:val="24"/>
                                      <w:szCs w:val="24"/>
                                    </w:rPr>
                                    <w:t>27</w:t>
                                  </w:r>
                                </w:p>
                              </w:tc>
                              <w:tc>
                                <w:tcPr>
                                  <w:tcW w:w="1248"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Скульптура в музее и на улице</w:t>
                                  </w:r>
                                </w:p>
                              </w:tc>
                              <w:tc>
                                <w:tcPr>
                                  <w:tcW w:w="394" w:type="dxa"/>
                                  <w:tcBorders>
                                    <w:top w:val="single" w:sz="4" w:space="0" w:color="000000"/>
                                    <w:left w:val="single" w:sz="4" w:space="0" w:color="000000"/>
                                  </w:tcBorders>
                                  <w:shd w:fill="FFFFFF" w:val="clear"/>
                                </w:tcPr>
                                <w:p>
                                  <w:pPr>
                                    <w:pStyle w:val="25"/>
                                    <w:shd w:fill="auto" w:val="clear"/>
                                    <w:spacing w:lineRule="auto" w:line="240"/>
                                    <w:ind w:left="160" w:hanging="0"/>
                                    <w:jc w:val="left"/>
                                    <w:rPr>
                                      <w:sz w:val="24"/>
                                      <w:szCs w:val="24"/>
                                    </w:rPr>
                                  </w:pPr>
                                  <w:r>
                                    <w:rPr>
                                      <w:rStyle w:val="11"/>
                                      <w:color w:val="000000"/>
                                      <w:sz w:val="24"/>
                                      <w:szCs w:val="24"/>
                                    </w:rPr>
                                    <w:t>1</w:t>
                                  </w:r>
                                </w:p>
                              </w:tc>
                              <w:tc>
                                <w:tcPr>
                                  <w:tcW w:w="811"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Урок</w:t>
                                  </w:r>
                                </w:p>
                                <w:p>
                                  <w:pPr>
                                    <w:pStyle w:val="25"/>
                                    <w:shd w:fill="auto" w:val="clear"/>
                                    <w:spacing w:lineRule="auto" w:line="240"/>
                                    <w:ind w:hanging="0"/>
                                    <w:jc w:val="left"/>
                                    <w:rPr>
                                      <w:sz w:val="24"/>
                                      <w:szCs w:val="24"/>
                                    </w:rPr>
                                  </w:pPr>
                                  <w:r>
                                    <w:rPr>
                                      <w:rStyle w:val="11"/>
                                      <w:color w:val="000000"/>
                                      <w:sz w:val="24"/>
                                      <w:szCs w:val="24"/>
                                    </w:rPr>
                                    <w:t>изуче</w:t>
                                    <w:softHyphen/>
                                  </w:r>
                                </w:p>
                                <w:p>
                                  <w:pPr>
                                    <w:pStyle w:val="25"/>
                                    <w:shd w:fill="auto" w:val="clear"/>
                                    <w:spacing w:lineRule="auto" w:line="240"/>
                                    <w:ind w:hanging="0"/>
                                    <w:jc w:val="left"/>
                                    <w:rPr>
                                      <w:sz w:val="24"/>
                                      <w:szCs w:val="24"/>
                                    </w:rPr>
                                  </w:pPr>
                                  <w:r>
                                    <w:rPr>
                                      <w:rStyle w:val="11"/>
                                      <w:color w:val="000000"/>
                                      <w:sz w:val="24"/>
                                      <w:szCs w:val="24"/>
                                    </w:rPr>
                                    <w:t>ния</w:t>
                                  </w:r>
                                </w:p>
                                <w:p>
                                  <w:pPr>
                                    <w:pStyle w:val="25"/>
                                    <w:shd w:fill="auto" w:val="clear"/>
                                    <w:spacing w:lineRule="auto" w:line="240"/>
                                    <w:ind w:hanging="0"/>
                                    <w:jc w:val="left"/>
                                    <w:rPr>
                                      <w:sz w:val="24"/>
                                      <w:szCs w:val="24"/>
                                    </w:rPr>
                                  </w:pPr>
                                  <w:r>
                                    <w:rPr>
                                      <w:rStyle w:val="11"/>
                                      <w:color w:val="000000"/>
                                      <w:sz w:val="24"/>
                                      <w:szCs w:val="24"/>
                                    </w:rPr>
                                    <w:t>нового</w:t>
                                  </w:r>
                                </w:p>
                                <w:p>
                                  <w:pPr>
                                    <w:pStyle w:val="25"/>
                                    <w:shd w:fill="auto" w:val="clear"/>
                                    <w:spacing w:lineRule="auto" w:line="240"/>
                                    <w:ind w:hanging="0"/>
                                    <w:jc w:val="left"/>
                                    <w:rPr>
                                      <w:sz w:val="24"/>
                                      <w:szCs w:val="24"/>
                                    </w:rPr>
                                  </w:pPr>
                                  <w:r>
                                    <w:rPr>
                                      <w:rStyle w:val="11"/>
                                      <w:color w:val="000000"/>
                                      <w:sz w:val="24"/>
                                      <w:szCs w:val="24"/>
                                    </w:rPr>
                                    <w:t>мате</w:t>
                                    <w:softHyphen/>
                                  </w:r>
                                </w:p>
                                <w:p>
                                  <w:pPr>
                                    <w:pStyle w:val="25"/>
                                    <w:shd w:fill="auto" w:val="clear"/>
                                    <w:spacing w:lineRule="auto" w:line="240"/>
                                    <w:ind w:hanging="0"/>
                                    <w:jc w:val="left"/>
                                    <w:rPr>
                                      <w:sz w:val="24"/>
                                      <w:szCs w:val="24"/>
                                    </w:rPr>
                                  </w:pPr>
                                  <w:r>
                                    <w:rPr>
                                      <w:rStyle w:val="11"/>
                                      <w:color w:val="000000"/>
                                      <w:sz w:val="24"/>
                                      <w:szCs w:val="24"/>
                                    </w:rPr>
                                    <w:t>риала</w:t>
                                  </w:r>
                                </w:p>
                              </w:tc>
                              <w:tc>
                                <w:tcPr>
                                  <w:tcW w:w="1766"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Учимся смотреть скульптуру. Скульптура в му</w:t>
                                    <w:softHyphen/>
                                    <w:t>зее, на улице. Памятники. Пар</w:t>
                                    <w:softHyphen/>
                                    <w:t>ковая скульптура</w:t>
                                  </w:r>
                                </w:p>
                              </w:tc>
                              <w:tc>
                                <w:tcPr>
                                  <w:tcW w:w="1872"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Лепка фигуры че</w:t>
                                    <w:softHyphen/>
                                    <w:t>ловека или жи</w:t>
                                    <w:softHyphen/>
                                    <w:t xml:space="preserve">вотного </w:t>
                                  </w:r>
                                  <w:r>
                                    <w:rPr>
                                      <w:rStyle w:val="Style17"/>
                                      <w:color w:val="000000"/>
                                      <w:sz w:val="24"/>
                                      <w:szCs w:val="24"/>
                                    </w:rPr>
                                    <w:t>(в движе</w:t>
                                    <w:softHyphen/>
                                    <w:t>нии)</w:t>
                                  </w:r>
                                  <w:r>
                                    <w:rPr>
                                      <w:rStyle w:val="11"/>
                                      <w:color w:val="000000"/>
                                      <w:sz w:val="24"/>
                                      <w:szCs w:val="24"/>
                                    </w:rPr>
                                    <w:t xml:space="preserve"> для парковой скульптуры</w:t>
                                  </w:r>
                                </w:p>
                              </w:tc>
                              <w:tc>
                                <w:tcPr>
                                  <w:tcW w:w="2050"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Style17"/>
                                      <w:color w:val="000000"/>
                                      <w:sz w:val="24"/>
                                      <w:szCs w:val="24"/>
                                    </w:rPr>
                                    <w:t>Знать</w:t>
                                  </w:r>
                                  <w:r>
                                    <w:rPr>
                                      <w:rStyle w:val="11"/>
                                      <w:color w:val="000000"/>
                                      <w:sz w:val="24"/>
                                      <w:szCs w:val="24"/>
                                    </w:rPr>
                                    <w:t xml:space="preserve"> разнообразие скульптурных ма</w:t>
                                    <w:softHyphen/>
                                    <w:t>териалов.</w:t>
                                  </w:r>
                                </w:p>
                                <w:p>
                                  <w:pPr>
                                    <w:pStyle w:val="25"/>
                                    <w:shd w:fill="auto" w:val="clear"/>
                                    <w:spacing w:lineRule="auto" w:line="240"/>
                                    <w:ind w:hanging="0"/>
                                    <w:jc w:val="left"/>
                                    <w:rPr>
                                      <w:sz w:val="24"/>
                                      <w:szCs w:val="24"/>
                                    </w:rPr>
                                  </w:pPr>
                                  <w:r>
                                    <w:rPr>
                                      <w:rStyle w:val="Style17"/>
                                      <w:color w:val="000000"/>
                                      <w:sz w:val="24"/>
                                      <w:szCs w:val="24"/>
                                    </w:rPr>
                                    <w:t>Уметь</w:t>
                                  </w:r>
                                  <w:r>
                                    <w:rPr>
                                      <w:rStyle w:val="11"/>
                                      <w:color w:val="000000"/>
                                      <w:sz w:val="24"/>
                                      <w:szCs w:val="24"/>
                                    </w:rPr>
                                    <w:t xml:space="preserve"> передавать движение, пропор</w:t>
                                    <w:softHyphen/>
                                    <w:t>ции фигуры челове</w:t>
                                    <w:softHyphen/>
                                    <w:t>ка в объеме</w:t>
                                  </w:r>
                                </w:p>
                              </w:tc>
                              <w:tc>
                                <w:tcPr>
                                  <w:tcW w:w="1195"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Беседа. Устный опрос. Вы</w:t>
                                    <w:softHyphen/>
                                    <w:t>лепленная круглая скульптура</w:t>
                                  </w:r>
                                </w:p>
                              </w:tc>
                              <w:tc>
                                <w:tcPr>
                                  <w:tcW w:w="1334"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Знакомство с творчест</w:t>
                                    <w:softHyphen/>
                                    <w:t>вом скульп</w:t>
                                    <w:softHyphen/>
                                    <w:t>тора О. Ро</w:t>
                                    <w:softHyphen/>
                                    <w:t>дена</w:t>
                                  </w:r>
                                </w:p>
                              </w:tc>
                              <w:tc>
                                <w:tcPr>
                                  <w:tcW w:w="1200"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Найти примеры произведе</w:t>
                                    <w:softHyphen/>
                                    <w:t>ний скуль</w:t>
                                    <w:softHyphen/>
                                    <w:t>птуры</w:t>
                                  </w:r>
                                </w:p>
                              </w:tc>
                              <w:tc>
                                <w:tcPr>
                                  <w:tcW w:w="1248"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Мультиме</w:t>
                                    <w:softHyphen/>
                                    <w:t>дийная пре</w:t>
                                    <w:softHyphen/>
                                    <w:t>зентация по теме урока</w:t>
                                  </w:r>
                                </w:p>
                              </w:tc>
                              <w:tc>
                                <w:tcPr>
                                  <w:tcW w:w="480"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82" w:hRule="exact"/>
                              </w:trPr>
                              <w:tc>
                                <w:tcPr>
                                  <w:tcW w:w="432"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140" w:hanging="0"/>
                                    <w:jc w:val="left"/>
                                    <w:rPr>
                                      <w:sz w:val="24"/>
                                      <w:szCs w:val="24"/>
                                    </w:rPr>
                                  </w:pPr>
                                  <w:r>
                                    <w:rPr>
                                      <w:rStyle w:val="11"/>
                                      <w:color w:val="000000"/>
                                      <w:sz w:val="24"/>
                                      <w:szCs w:val="24"/>
                                    </w:rPr>
                                    <w:t>28</w:t>
                                  </w:r>
                                </w:p>
                              </w:tc>
                              <w:tc>
                                <w:tcPr>
                                  <w:tcW w:w="1248"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Художест</w:t>
                                    <w:softHyphen/>
                                    <w:t>венная вы</w:t>
                                    <w:softHyphen/>
                                    <w:t>ставка (обобщение темы)</w:t>
                                  </w:r>
                                </w:p>
                              </w:tc>
                              <w:tc>
                                <w:tcPr>
                                  <w:tcW w:w="394"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160" w:hanging="0"/>
                                    <w:jc w:val="left"/>
                                    <w:rPr>
                                      <w:sz w:val="24"/>
                                      <w:szCs w:val="24"/>
                                    </w:rPr>
                                  </w:pPr>
                                  <w:r>
                                    <w:rPr>
                                      <w:rStyle w:val="11"/>
                                      <w:color w:val="000000"/>
                                      <w:sz w:val="24"/>
                                      <w:szCs w:val="24"/>
                                    </w:rPr>
                                    <w:t>1</w:t>
                                  </w:r>
                                </w:p>
                              </w:tc>
                              <w:tc>
                                <w:tcPr>
                                  <w:tcW w:w="811"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Ком-</w:t>
                                  </w:r>
                                </w:p>
                                <w:p>
                                  <w:pPr>
                                    <w:pStyle w:val="25"/>
                                    <w:shd w:fill="auto" w:val="clear"/>
                                    <w:spacing w:lineRule="auto" w:line="240"/>
                                    <w:ind w:hanging="0"/>
                                    <w:jc w:val="left"/>
                                    <w:rPr>
                                      <w:sz w:val="24"/>
                                      <w:szCs w:val="24"/>
                                    </w:rPr>
                                  </w:pPr>
                                  <w:r>
                                    <w:rPr>
                                      <w:rStyle w:val="11"/>
                                      <w:color w:val="000000"/>
                                      <w:sz w:val="24"/>
                                      <w:szCs w:val="24"/>
                                    </w:rPr>
                                    <w:t>бини-</w:t>
                                  </w:r>
                                </w:p>
                                <w:p>
                                  <w:pPr>
                                    <w:pStyle w:val="25"/>
                                    <w:shd w:fill="auto" w:val="clear"/>
                                    <w:spacing w:lineRule="auto" w:line="240"/>
                                    <w:ind w:hanging="0"/>
                                    <w:jc w:val="left"/>
                                    <w:rPr>
                                      <w:sz w:val="24"/>
                                      <w:szCs w:val="24"/>
                                    </w:rPr>
                                  </w:pPr>
                                  <w:r>
                                    <w:rPr>
                                      <w:rStyle w:val="11"/>
                                      <w:color w:val="000000"/>
                                      <w:sz w:val="24"/>
                                      <w:szCs w:val="24"/>
                                    </w:rPr>
                                    <w:t>рован-</w:t>
                                  </w:r>
                                </w:p>
                                <w:p>
                                  <w:pPr>
                                    <w:pStyle w:val="25"/>
                                    <w:shd w:fill="auto" w:val="clear"/>
                                    <w:spacing w:lineRule="auto" w:line="240"/>
                                    <w:ind w:hanging="0"/>
                                    <w:jc w:val="left"/>
                                    <w:rPr>
                                      <w:sz w:val="24"/>
                                      <w:szCs w:val="24"/>
                                    </w:rPr>
                                  </w:pPr>
                                  <w:r>
                                    <w:rPr>
                                      <w:rStyle w:val="11"/>
                                      <w:color w:val="000000"/>
                                      <w:sz w:val="24"/>
                                      <w:szCs w:val="24"/>
                                    </w:rPr>
                                    <w:t>ный</w:t>
                                  </w:r>
                                </w:p>
                              </w:tc>
                              <w:tc>
                                <w:tcPr>
                                  <w:tcW w:w="1766"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Подведение итогов работы за год. Роль ху</w:t>
                                    <w:softHyphen/>
                                    <w:t>дожественных выставок в жиз</w:t>
                                    <w:softHyphen/>
                                    <w:t>ни людей</w:t>
                                  </w:r>
                                </w:p>
                              </w:tc>
                              <w:tc>
                                <w:tcPr>
                                  <w:tcW w:w="1872"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Экскурсия по вы</w:t>
                                    <w:softHyphen/>
                                    <w:t>ставке лучших ра</w:t>
                                    <w:softHyphen/>
                                    <w:t>бот. Праздник ис</w:t>
                                    <w:softHyphen/>
                                    <w:t>кусств</w:t>
                                  </w:r>
                                </w:p>
                              </w:tc>
                              <w:tc>
                                <w:tcPr>
                                  <w:tcW w:w="2050"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hanging="0"/>
                                    <w:jc w:val="left"/>
                                    <w:rPr>
                                      <w:sz w:val="24"/>
                                      <w:szCs w:val="24"/>
                                    </w:rPr>
                                  </w:pPr>
                                  <w:r>
                                    <w:rPr>
                                      <w:rStyle w:val="Style17"/>
                                      <w:color w:val="000000"/>
                                      <w:sz w:val="24"/>
                                      <w:szCs w:val="24"/>
                                    </w:rPr>
                                    <w:t>Знать</w:t>
                                  </w:r>
                                  <w:r>
                                    <w:rPr>
                                      <w:rStyle w:val="11"/>
                                      <w:color w:val="000000"/>
                                      <w:sz w:val="24"/>
                                      <w:szCs w:val="24"/>
                                    </w:rPr>
                                    <w:t xml:space="preserve"> роль худож</w:t>
                                    <w:softHyphen/>
                                    <w:t>ника в жизни каж</w:t>
                                    <w:softHyphen/>
                                    <w:t>дого человека, об</w:t>
                                    <w:softHyphen/>
                                    <w:t>щества.</w:t>
                                  </w:r>
                                </w:p>
                                <w:p>
                                  <w:pPr>
                                    <w:pStyle w:val="25"/>
                                    <w:shd w:fill="auto" w:val="clear"/>
                                    <w:spacing w:lineRule="auto" w:line="240"/>
                                    <w:ind w:left="60" w:hanging="0"/>
                                    <w:jc w:val="left"/>
                                    <w:rPr>
                                      <w:sz w:val="24"/>
                                      <w:szCs w:val="24"/>
                                    </w:rPr>
                                  </w:pPr>
                                  <w:r>
                                    <w:rPr>
                                      <w:rStyle w:val="Style17"/>
                                      <w:color w:val="000000"/>
                                      <w:sz w:val="24"/>
                                      <w:szCs w:val="24"/>
                                    </w:rPr>
                                    <w:t>Уметь</w:t>
                                  </w:r>
                                  <w:r>
                                    <w:rPr>
                                      <w:rStyle w:val="11"/>
                                      <w:color w:val="000000"/>
                                      <w:sz w:val="24"/>
                                      <w:szCs w:val="24"/>
                                    </w:rPr>
                                    <w:t xml:space="preserve"> выражать собственное мнение о произведении</w:t>
                                  </w:r>
                                </w:p>
                              </w:tc>
                              <w:tc>
                                <w:tcPr>
                                  <w:tcW w:w="1195"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Беседа.</w:t>
                                  </w:r>
                                </w:p>
                                <w:p>
                                  <w:pPr>
                                    <w:pStyle w:val="25"/>
                                    <w:shd w:fill="auto" w:val="clear"/>
                                    <w:spacing w:lineRule="auto" w:line="240"/>
                                    <w:ind w:hanging="0"/>
                                    <w:jc w:val="left"/>
                                    <w:rPr>
                                      <w:sz w:val="24"/>
                                      <w:szCs w:val="24"/>
                                    </w:rPr>
                                  </w:pPr>
                                  <w:r>
                                    <w:rPr>
                                      <w:rStyle w:val="11"/>
                                      <w:color w:val="000000"/>
                                      <w:sz w:val="24"/>
                                      <w:szCs w:val="24"/>
                                    </w:rPr>
                                    <w:t>Устный</w:t>
                                  </w:r>
                                </w:p>
                                <w:p>
                                  <w:pPr>
                                    <w:pStyle w:val="25"/>
                                    <w:shd w:fill="auto" w:val="clear"/>
                                    <w:spacing w:lineRule="auto" w:line="240"/>
                                    <w:ind w:hanging="0"/>
                                    <w:jc w:val="left"/>
                                    <w:rPr>
                                      <w:sz w:val="24"/>
                                      <w:szCs w:val="24"/>
                                    </w:rPr>
                                  </w:pPr>
                                  <w:r>
                                    <w:rPr>
                                      <w:rStyle w:val="11"/>
                                      <w:color w:val="000000"/>
                                      <w:sz w:val="24"/>
                                      <w:szCs w:val="24"/>
                                    </w:rPr>
                                    <w:t>опрос</w:t>
                                  </w:r>
                                </w:p>
                              </w:tc>
                              <w:tc>
                                <w:tcPr>
                                  <w:tcW w:w="1334"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Наблюде</w:t>
                                    <w:softHyphen/>
                                    <w:t>ния за ок</w:t>
                                    <w:softHyphen/>
                                    <w:t>ружающей действи</w:t>
                                    <w:softHyphen/>
                                    <w:t>тельно</w:t>
                                    <w:softHyphen/>
                                    <w:t>стью</w:t>
                                  </w:r>
                                </w:p>
                              </w:tc>
                              <w:tc>
                                <w:tcPr>
                                  <w:tcW w:w="124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726.45pt;height:462.7pt;mso-wrap-distance-left:0pt;mso-wrap-distance-right:0pt;mso-wrap-distance-top:0pt;mso-wrap-distance-bottom:0pt;margin-top:0.05pt;mso-position-vertical-relative:text;margin-left:22.3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432"/>
                        <w:gridCol w:w="1248"/>
                        <w:gridCol w:w="394"/>
                        <w:gridCol w:w="811"/>
                        <w:gridCol w:w="1766"/>
                        <w:gridCol w:w="1872"/>
                        <w:gridCol w:w="2050"/>
                        <w:gridCol w:w="1195"/>
                        <w:gridCol w:w="1334"/>
                        <w:gridCol w:w="1200"/>
                        <w:gridCol w:w="1248"/>
                        <w:gridCol w:w="480"/>
                        <w:gridCol w:w="499"/>
                      </w:tblGrid>
                      <w:tr>
                        <w:trPr>
                          <w:trHeight w:val="230" w:hRule="exact"/>
                        </w:trPr>
                        <w:tc>
                          <w:tcPr>
                            <w:tcW w:w="432" w:type="dxa"/>
                            <w:tcBorders>
                              <w:top w:val="single" w:sz="4" w:space="0" w:color="000000"/>
                              <w:left w:val="single" w:sz="4" w:space="0" w:color="000000"/>
                            </w:tcBorders>
                            <w:shd w:fill="FFFFFF" w:val="clear"/>
                          </w:tcPr>
                          <w:p>
                            <w:pPr>
                              <w:pStyle w:val="25"/>
                              <w:shd w:fill="auto" w:val="clear"/>
                              <w:spacing w:lineRule="auto" w:line="240"/>
                              <w:ind w:left="140" w:hanging="0"/>
                              <w:jc w:val="left"/>
                              <w:rPr>
                                <w:sz w:val="24"/>
                                <w:szCs w:val="24"/>
                              </w:rPr>
                            </w:pPr>
                            <w:r>
                              <w:rPr>
                                <w:rStyle w:val="11"/>
                                <w:color w:val="000000"/>
                                <w:sz w:val="24"/>
                                <w:szCs w:val="24"/>
                              </w:rPr>
                              <w:t>1</w:t>
                            </w:r>
                          </w:p>
                        </w:tc>
                        <w:tc>
                          <w:tcPr>
                            <w:tcW w:w="1248"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2</w:t>
                            </w:r>
                          </w:p>
                        </w:tc>
                        <w:tc>
                          <w:tcPr>
                            <w:tcW w:w="394" w:type="dxa"/>
                            <w:tcBorders>
                              <w:top w:val="single" w:sz="4" w:space="0" w:color="000000"/>
                              <w:left w:val="single" w:sz="4" w:space="0" w:color="000000"/>
                            </w:tcBorders>
                            <w:shd w:fill="FFFFFF" w:val="clear"/>
                          </w:tcPr>
                          <w:p>
                            <w:pPr>
                              <w:pStyle w:val="25"/>
                              <w:shd w:fill="auto" w:val="clear"/>
                              <w:spacing w:lineRule="auto" w:line="240"/>
                              <w:ind w:left="160" w:hanging="0"/>
                              <w:jc w:val="left"/>
                              <w:rPr>
                                <w:sz w:val="24"/>
                                <w:szCs w:val="24"/>
                              </w:rPr>
                            </w:pPr>
                            <w:r>
                              <w:rPr>
                                <w:rStyle w:val="85pt1"/>
                                <w:color w:val="000000"/>
                                <w:sz w:val="24"/>
                                <w:szCs w:val="24"/>
                              </w:rPr>
                              <w:t>3</w:t>
                            </w:r>
                          </w:p>
                        </w:tc>
                        <w:tc>
                          <w:tcPr>
                            <w:tcW w:w="811"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4</w:t>
                            </w:r>
                          </w:p>
                        </w:tc>
                        <w:tc>
                          <w:tcPr>
                            <w:tcW w:w="1766"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5</w:t>
                            </w:r>
                          </w:p>
                        </w:tc>
                        <w:tc>
                          <w:tcPr>
                            <w:tcW w:w="1872"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6</w:t>
                            </w:r>
                          </w:p>
                        </w:tc>
                        <w:tc>
                          <w:tcPr>
                            <w:tcW w:w="2050"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7</w:t>
                            </w:r>
                          </w:p>
                        </w:tc>
                        <w:tc>
                          <w:tcPr>
                            <w:tcW w:w="1195"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8</w:t>
                            </w:r>
                          </w:p>
                        </w:tc>
                        <w:tc>
                          <w:tcPr>
                            <w:tcW w:w="1334"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85pt1"/>
                                <w:color w:val="000000"/>
                                <w:sz w:val="24"/>
                                <w:szCs w:val="24"/>
                              </w:rPr>
                              <w:t>9</w:t>
                            </w:r>
                          </w:p>
                        </w:tc>
                        <w:tc>
                          <w:tcPr>
                            <w:tcW w:w="1200"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10</w:t>
                            </w:r>
                          </w:p>
                        </w:tc>
                        <w:tc>
                          <w:tcPr>
                            <w:tcW w:w="1248"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и</w:t>
                            </w:r>
                          </w:p>
                        </w:tc>
                        <w:tc>
                          <w:tcPr>
                            <w:tcW w:w="480" w:type="dxa"/>
                            <w:tcBorders>
                              <w:top w:val="single" w:sz="4" w:space="0" w:color="000000"/>
                              <w:left w:val="single" w:sz="4" w:space="0" w:color="000000"/>
                            </w:tcBorders>
                            <w:shd w:fill="FFFFFF" w:val="clear"/>
                          </w:tcPr>
                          <w:p>
                            <w:pPr>
                              <w:pStyle w:val="25"/>
                              <w:shd w:fill="auto" w:val="clear"/>
                              <w:spacing w:lineRule="auto" w:line="240"/>
                              <w:ind w:left="180" w:hanging="0"/>
                              <w:jc w:val="left"/>
                              <w:rPr>
                                <w:sz w:val="24"/>
                                <w:szCs w:val="24"/>
                              </w:rPr>
                            </w:pPr>
                            <w:r>
                              <w:rPr>
                                <w:rStyle w:val="11"/>
                                <w:color w:val="000000"/>
                                <w:sz w:val="24"/>
                                <w:szCs w:val="24"/>
                              </w:rPr>
                              <w:t>12</w:t>
                            </w:r>
                          </w:p>
                        </w:tc>
                        <w:tc>
                          <w:tcPr>
                            <w:tcW w:w="499" w:type="dxa"/>
                            <w:tcBorders>
                              <w:top w:val="single" w:sz="4" w:space="0" w:color="000000"/>
                              <w:left w:val="single" w:sz="4" w:space="0" w:color="000000"/>
                              <w:right w:val="single" w:sz="4" w:space="0" w:color="000000"/>
                            </w:tcBorders>
                            <w:shd w:fill="FFFFFF" w:val="clear"/>
                          </w:tcPr>
                          <w:p>
                            <w:pPr>
                              <w:pStyle w:val="25"/>
                              <w:shd w:fill="auto" w:val="clear"/>
                              <w:spacing w:lineRule="auto" w:line="240"/>
                              <w:ind w:left="180" w:hanging="0"/>
                              <w:jc w:val="left"/>
                              <w:rPr>
                                <w:sz w:val="24"/>
                                <w:szCs w:val="24"/>
                              </w:rPr>
                            </w:pPr>
                            <w:r>
                              <w:rPr>
                                <w:rStyle w:val="85pt1"/>
                                <w:color w:val="000000"/>
                                <w:sz w:val="24"/>
                                <w:szCs w:val="24"/>
                              </w:rPr>
                              <w:t>13</w:t>
                            </w:r>
                          </w:p>
                        </w:tc>
                      </w:tr>
                      <w:tr>
                        <w:trPr>
                          <w:trHeight w:val="3091" w:hRule="exact"/>
                        </w:trPr>
                        <w:tc>
                          <w:tcPr>
                            <w:tcW w:w="432" w:type="dxa"/>
                            <w:tcBorders>
                              <w:top w:val="single" w:sz="4" w:space="0" w:color="000000"/>
                              <w:left w:val="single" w:sz="4" w:space="0" w:color="000000"/>
                            </w:tcBorders>
                            <w:shd w:fill="FFFFFF" w:val="clear"/>
                          </w:tcPr>
                          <w:p>
                            <w:pPr>
                              <w:pStyle w:val="25"/>
                              <w:shd w:fill="auto" w:val="clear"/>
                              <w:spacing w:lineRule="auto" w:line="240"/>
                              <w:ind w:left="140" w:hanging="0"/>
                              <w:jc w:val="left"/>
                              <w:rPr>
                                <w:sz w:val="24"/>
                                <w:szCs w:val="24"/>
                              </w:rPr>
                            </w:pPr>
                            <w:r>
                              <w:rPr>
                                <w:rStyle w:val="11"/>
                                <w:color w:val="000000"/>
                                <w:sz w:val="24"/>
                                <w:szCs w:val="24"/>
                              </w:rPr>
                              <w:t>25</w:t>
                            </w:r>
                          </w:p>
                        </w:tc>
                        <w:tc>
                          <w:tcPr>
                            <w:tcW w:w="1248"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Изобрази</w:t>
                              <w:softHyphen/>
                              <w:t>тельное ис</w:t>
                              <w:softHyphen/>
                              <w:t>кусство. Картина- натюрморт</w:t>
                            </w:r>
                          </w:p>
                        </w:tc>
                        <w:tc>
                          <w:tcPr>
                            <w:tcW w:w="394" w:type="dxa"/>
                            <w:tcBorders>
                              <w:top w:val="single" w:sz="4" w:space="0" w:color="000000"/>
                              <w:left w:val="single" w:sz="4" w:space="0" w:color="000000"/>
                            </w:tcBorders>
                            <w:shd w:fill="FFFFFF" w:val="clear"/>
                          </w:tcPr>
                          <w:p>
                            <w:pPr>
                              <w:pStyle w:val="25"/>
                              <w:shd w:fill="auto" w:val="clear"/>
                              <w:spacing w:lineRule="auto" w:line="240"/>
                              <w:ind w:left="160" w:hanging="0"/>
                              <w:jc w:val="left"/>
                              <w:rPr>
                                <w:sz w:val="24"/>
                                <w:szCs w:val="24"/>
                              </w:rPr>
                            </w:pPr>
                            <w:r>
                              <w:rPr>
                                <w:rStyle w:val="11"/>
                                <w:color w:val="000000"/>
                                <w:sz w:val="24"/>
                                <w:szCs w:val="24"/>
                              </w:rPr>
                              <w:t>I</w:t>
                            </w:r>
                          </w:p>
                        </w:tc>
                        <w:tc>
                          <w:tcPr>
                            <w:tcW w:w="811"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Урок</w:t>
                            </w:r>
                          </w:p>
                          <w:p>
                            <w:pPr>
                              <w:pStyle w:val="25"/>
                              <w:shd w:fill="auto" w:val="clear"/>
                              <w:spacing w:lineRule="auto" w:line="240"/>
                              <w:ind w:hanging="0"/>
                              <w:jc w:val="left"/>
                              <w:rPr>
                                <w:sz w:val="24"/>
                                <w:szCs w:val="24"/>
                              </w:rPr>
                            </w:pPr>
                            <w:r>
                              <w:rPr>
                                <w:rStyle w:val="11"/>
                                <w:color w:val="000000"/>
                                <w:sz w:val="24"/>
                                <w:szCs w:val="24"/>
                              </w:rPr>
                              <w:t>изуче</w:t>
                              <w:softHyphen/>
                            </w:r>
                          </w:p>
                          <w:p>
                            <w:pPr>
                              <w:pStyle w:val="25"/>
                              <w:shd w:fill="auto" w:val="clear"/>
                              <w:spacing w:lineRule="auto" w:line="240"/>
                              <w:ind w:hanging="0"/>
                              <w:jc w:val="left"/>
                              <w:rPr>
                                <w:sz w:val="24"/>
                                <w:szCs w:val="24"/>
                              </w:rPr>
                            </w:pPr>
                            <w:r>
                              <w:rPr>
                                <w:rStyle w:val="11"/>
                                <w:color w:val="000000"/>
                                <w:sz w:val="24"/>
                                <w:szCs w:val="24"/>
                              </w:rPr>
                              <w:t>ния</w:t>
                            </w:r>
                          </w:p>
                          <w:p>
                            <w:pPr>
                              <w:pStyle w:val="25"/>
                              <w:shd w:fill="auto" w:val="clear"/>
                              <w:spacing w:lineRule="auto" w:line="240"/>
                              <w:ind w:hanging="0"/>
                              <w:jc w:val="left"/>
                              <w:rPr>
                                <w:sz w:val="24"/>
                                <w:szCs w:val="24"/>
                              </w:rPr>
                            </w:pPr>
                            <w:r>
                              <w:rPr>
                                <w:rStyle w:val="11"/>
                                <w:color w:val="000000"/>
                                <w:sz w:val="24"/>
                                <w:szCs w:val="24"/>
                              </w:rPr>
                              <w:t>нового</w:t>
                            </w:r>
                          </w:p>
                          <w:p>
                            <w:pPr>
                              <w:pStyle w:val="25"/>
                              <w:shd w:fill="auto" w:val="clear"/>
                              <w:spacing w:lineRule="auto" w:line="240"/>
                              <w:ind w:hanging="0"/>
                              <w:jc w:val="left"/>
                              <w:rPr>
                                <w:sz w:val="24"/>
                                <w:szCs w:val="24"/>
                              </w:rPr>
                            </w:pPr>
                            <w:r>
                              <w:rPr>
                                <w:rStyle w:val="11"/>
                                <w:color w:val="000000"/>
                                <w:sz w:val="24"/>
                                <w:szCs w:val="24"/>
                              </w:rPr>
                              <w:t>мате</w:t>
                              <w:softHyphen/>
                            </w:r>
                          </w:p>
                          <w:p>
                            <w:pPr>
                              <w:pStyle w:val="25"/>
                              <w:shd w:fill="auto" w:val="clear"/>
                              <w:spacing w:lineRule="auto" w:line="240"/>
                              <w:ind w:hanging="0"/>
                              <w:jc w:val="left"/>
                              <w:rPr>
                                <w:sz w:val="24"/>
                                <w:szCs w:val="24"/>
                              </w:rPr>
                            </w:pPr>
                            <w:r>
                              <w:rPr>
                                <w:rStyle w:val="11"/>
                                <w:color w:val="000000"/>
                                <w:sz w:val="24"/>
                                <w:szCs w:val="24"/>
                              </w:rPr>
                              <w:t>риала</w:t>
                            </w:r>
                          </w:p>
                        </w:tc>
                        <w:tc>
                          <w:tcPr>
                            <w:tcW w:w="1766"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Картина-натюр</w:t>
                              <w:softHyphen/>
                              <w:t>морт. Жанр на</w:t>
                              <w:softHyphen/>
                              <w:t>тюрморта. На</w:t>
                              <w:softHyphen/>
                              <w:t>тюрморт как рассказ о чело</w:t>
                              <w:softHyphen/>
                              <w:t>веке. Располо</w:t>
                              <w:softHyphen/>
                              <w:t>жение предметов</w:t>
                            </w:r>
                          </w:p>
                        </w:tc>
                        <w:tc>
                          <w:tcPr>
                            <w:tcW w:w="1872"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Изображение натюрморта по представлению с выражением на</w:t>
                              <w:softHyphen/>
                              <w:t>строения (радост</w:t>
                              <w:softHyphen/>
                              <w:t>ного, спокойного, грустного или праздничного)</w:t>
                            </w:r>
                          </w:p>
                        </w:tc>
                        <w:tc>
                          <w:tcPr>
                            <w:tcW w:w="2050"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Style17"/>
                                <w:color w:val="000000"/>
                                <w:sz w:val="24"/>
                                <w:szCs w:val="24"/>
                              </w:rPr>
                              <w:t>Знать:</w:t>
                            </w:r>
                          </w:p>
                          <w:p>
                            <w:pPr>
                              <w:pStyle w:val="25"/>
                              <w:numPr>
                                <w:ilvl w:val="0"/>
                                <w:numId w:val="19"/>
                              </w:numPr>
                              <w:shd w:fill="auto" w:val="clear"/>
                              <w:tabs>
                                <w:tab w:val="clear" w:pos="708"/>
                                <w:tab w:val="left" w:pos="178" w:leader="none"/>
                              </w:tabs>
                              <w:spacing w:lineRule="auto" w:line="240"/>
                              <w:ind w:left="0" w:hanging="0"/>
                              <w:jc w:val="left"/>
                              <w:rPr>
                                <w:sz w:val="24"/>
                                <w:szCs w:val="24"/>
                              </w:rPr>
                            </w:pPr>
                            <w:r>
                              <w:rPr>
                                <w:rStyle w:val="11"/>
                                <w:color w:val="000000"/>
                                <w:sz w:val="24"/>
                                <w:szCs w:val="24"/>
                              </w:rPr>
                              <w:t xml:space="preserve">понятие </w:t>
                            </w:r>
                            <w:r>
                              <w:rPr>
                                <w:rStyle w:val="Style17"/>
                                <w:color w:val="000000"/>
                                <w:sz w:val="24"/>
                                <w:szCs w:val="24"/>
                              </w:rPr>
                              <w:t>натюр</w:t>
                              <w:softHyphen/>
                              <w:t>морту</w:t>
                            </w:r>
                          </w:p>
                          <w:p>
                            <w:pPr>
                              <w:pStyle w:val="25"/>
                              <w:numPr>
                                <w:ilvl w:val="0"/>
                                <w:numId w:val="19"/>
                              </w:numPr>
                              <w:shd w:fill="auto" w:val="clear"/>
                              <w:tabs>
                                <w:tab w:val="clear" w:pos="708"/>
                                <w:tab w:val="left" w:pos="173" w:leader="none"/>
                              </w:tabs>
                              <w:spacing w:lineRule="auto" w:line="240"/>
                              <w:ind w:left="0" w:hanging="0"/>
                              <w:jc w:val="left"/>
                              <w:rPr>
                                <w:sz w:val="24"/>
                                <w:szCs w:val="24"/>
                              </w:rPr>
                            </w:pPr>
                            <w:r>
                              <w:rPr>
                                <w:rStyle w:val="11"/>
                                <w:color w:val="000000"/>
                                <w:sz w:val="24"/>
                                <w:szCs w:val="24"/>
                              </w:rPr>
                              <w:t>предметный мир;</w:t>
                            </w:r>
                          </w:p>
                          <w:p>
                            <w:pPr>
                              <w:pStyle w:val="25"/>
                              <w:numPr>
                                <w:ilvl w:val="0"/>
                                <w:numId w:val="19"/>
                              </w:numPr>
                              <w:shd w:fill="auto" w:val="clear"/>
                              <w:tabs>
                                <w:tab w:val="clear" w:pos="708"/>
                                <w:tab w:val="left" w:pos="228" w:leader="none"/>
                              </w:tabs>
                              <w:spacing w:lineRule="auto" w:line="240"/>
                              <w:ind w:left="60" w:hanging="0"/>
                              <w:jc w:val="left"/>
                              <w:rPr>
                                <w:sz w:val="24"/>
                                <w:szCs w:val="24"/>
                              </w:rPr>
                            </w:pPr>
                            <w:r>
                              <w:rPr>
                                <w:rStyle w:val="11"/>
                                <w:color w:val="000000"/>
                                <w:sz w:val="24"/>
                                <w:szCs w:val="24"/>
                              </w:rPr>
                              <w:t xml:space="preserve">роль цвета. </w:t>
                            </w:r>
                            <w:r>
                              <w:rPr>
                                <w:rStyle w:val="Style17"/>
                                <w:color w:val="000000"/>
                                <w:sz w:val="24"/>
                                <w:szCs w:val="24"/>
                              </w:rPr>
                              <w:t>Уметь:</w:t>
                            </w:r>
                          </w:p>
                          <w:p>
                            <w:pPr>
                              <w:pStyle w:val="25"/>
                              <w:numPr>
                                <w:ilvl w:val="0"/>
                                <w:numId w:val="19"/>
                              </w:numPr>
                              <w:shd w:fill="auto" w:val="clear"/>
                              <w:tabs>
                                <w:tab w:val="clear" w:pos="708"/>
                                <w:tab w:val="left" w:pos="173" w:leader="none"/>
                              </w:tabs>
                              <w:spacing w:lineRule="auto" w:line="240"/>
                              <w:ind w:left="0" w:hanging="0"/>
                              <w:jc w:val="left"/>
                              <w:rPr>
                                <w:sz w:val="24"/>
                                <w:szCs w:val="24"/>
                              </w:rPr>
                            </w:pPr>
                            <w:r>
                              <w:rPr>
                                <w:rStyle w:val="11"/>
                                <w:color w:val="000000"/>
                                <w:sz w:val="24"/>
                                <w:szCs w:val="24"/>
                              </w:rPr>
                              <w:t>составить компо</w:t>
                              <w:softHyphen/>
                              <w:t>зицию натюрморта;</w:t>
                            </w:r>
                          </w:p>
                          <w:p>
                            <w:pPr>
                              <w:pStyle w:val="25"/>
                              <w:numPr>
                                <w:ilvl w:val="0"/>
                                <w:numId w:val="19"/>
                              </w:numPr>
                              <w:shd w:fill="auto" w:val="clear"/>
                              <w:tabs>
                                <w:tab w:val="clear" w:pos="708"/>
                                <w:tab w:val="left" w:pos="173" w:leader="none"/>
                              </w:tabs>
                              <w:spacing w:lineRule="auto" w:line="240"/>
                              <w:ind w:left="0" w:hanging="0"/>
                              <w:jc w:val="left"/>
                              <w:rPr>
                                <w:sz w:val="24"/>
                                <w:szCs w:val="24"/>
                              </w:rPr>
                            </w:pPr>
                            <w:r>
                              <w:rPr>
                                <w:rStyle w:val="11"/>
                                <w:color w:val="000000"/>
                                <w:sz w:val="24"/>
                                <w:szCs w:val="24"/>
                              </w:rPr>
                              <w:t>использовать ху</w:t>
                              <w:softHyphen/>
                              <w:t>дожественные ма</w:t>
                              <w:softHyphen/>
                              <w:t>териалы</w:t>
                            </w:r>
                          </w:p>
                        </w:tc>
                        <w:tc>
                          <w:tcPr>
                            <w:tcW w:w="1195"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Рисунок.</w:t>
                            </w:r>
                          </w:p>
                          <w:p>
                            <w:pPr>
                              <w:pStyle w:val="25"/>
                              <w:shd w:fill="auto" w:val="clear"/>
                              <w:spacing w:lineRule="auto" w:line="240"/>
                              <w:ind w:hanging="0"/>
                              <w:jc w:val="left"/>
                              <w:rPr>
                                <w:sz w:val="24"/>
                                <w:szCs w:val="24"/>
                              </w:rPr>
                            </w:pPr>
                            <w:r>
                              <w:rPr>
                                <w:rStyle w:val="11"/>
                                <w:color w:val="000000"/>
                                <w:sz w:val="24"/>
                                <w:szCs w:val="24"/>
                              </w:rPr>
                              <w:t>Беседа.</w:t>
                            </w:r>
                          </w:p>
                          <w:p>
                            <w:pPr>
                              <w:pStyle w:val="25"/>
                              <w:shd w:fill="auto" w:val="clear"/>
                              <w:spacing w:lineRule="auto" w:line="240"/>
                              <w:ind w:hanging="0"/>
                              <w:jc w:val="left"/>
                              <w:rPr>
                                <w:sz w:val="24"/>
                                <w:szCs w:val="24"/>
                              </w:rPr>
                            </w:pPr>
                            <w:r>
                              <w:rPr>
                                <w:rStyle w:val="11"/>
                                <w:color w:val="000000"/>
                                <w:sz w:val="24"/>
                                <w:szCs w:val="24"/>
                              </w:rPr>
                              <w:t>Устный</w:t>
                            </w:r>
                          </w:p>
                          <w:p>
                            <w:pPr>
                              <w:pStyle w:val="25"/>
                              <w:shd w:fill="auto" w:val="clear"/>
                              <w:spacing w:lineRule="auto" w:line="240"/>
                              <w:ind w:hanging="0"/>
                              <w:jc w:val="left"/>
                              <w:rPr>
                                <w:sz w:val="24"/>
                                <w:szCs w:val="24"/>
                              </w:rPr>
                            </w:pPr>
                            <w:r>
                              <w:rPr>
                                <w:rStyle w:val="11"/>
                                <w:color w:val="000000"/>
                                <w:sz w:val="24"/>
                                <w:szCs w:val="24"/>
                              </w:rPr>
                              <w:t>опрос</w:t>
                            </w:r>
                          </w:p>
                        </w:tc>
                        <w:tc>
                          <w:tcPr>
                            <w:tcW w:w="1334"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Наблюде</w:t>
                              <w:softHyphen/>
                              <w:t>ния за ок</w:t>
                              <w:softHyphen/>
                              <w:t>ружающей действи</w:t>
                              <w:softHyphen/>
                              <w:t>тельно</w:t>
                              <w:softHyphen/>
                              <w:t>стью</w:t>
                            </w:r>
                          </w:p>
                        </w:tc>
                        <w:tc>
                          <w:tcPr>
                            <w:tcW w:w="1248"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Мультиме</w:t>
                              <w:softHyphen/>
                              <w:t>дийная пре</w:t>
                              <w:softHyphen/>
                              <w:t>зентация по теме урока «На</w:t>
                              <w:softHyphen/>
                              <w:t>тюрморт»</w:t>
                            </w:r>
                          </w:p>
                        </w:tc>
                        <w:tc>
                          <w:tcPr>
                            <w:tcW w:w="480"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63" w:hRule="exact"/>
                        </w:trPr>
                        <w:tc>
                          <w:tcPr>
                            <w:tcW w:w="432" w:type="dxa"/>
                            <w:tcBorders>
                              <w:top w:val="single" w:sz="4" w:space="0" w:color="000000"/>
                              <w:left w:val="single" w:sz="4" w:space="0" w:color="000000"/>
                            </w:tcBorders>
                            <w:shd w:fill="FFFFFF" w:val="clear"/>
                          </w:tcPr>
                          <w:p>
                            <w:pPr>
                              <w:pStyle w:val="25"/>
                              <w:shd w:fill="auto" w:val="clear"/>
                              <w:spacing w:lineRule="auto" w:line="240"/>
                              <w:ind w:left="140" w:hanging="0"/>
                              <w:jc w:val="left"/>
                              <w:rPr>
                                <w:sz w:val="24"/>
                                <w:szCs w:val="24"/>
                              </w:rPr>
                            </w:pPr>
                            <w:r>
                              <w:rPr>
                                <w:rStyle w:val="11"/>
                                <w:color w:val="000000"/>
                                <w:sz w:val="24"/>
                                <w:szCs w:val="24"/>
                              </w:rPr>
                              <w:t>26</w:t>
                            </w:r>
                          </w:p>
                        </w:tc>
                        <w:tc>
                          <w:tcPr>
                            <w:tcW w:w="1248"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Картины историче</w:t>
                              <w:softHyphen/>
                              <w:t>ские и бы</w:t>
                              <w:softHyphen/>
                              <w:t>товые</w:t>
                            </w:r>
                          </w:p>
                        </w:tc>
                        <w:tc>
                          <w:tcPr>
                            <w:tcW w:w="394" w:type="dxa"/>
                            <w:tcBorders>
                              <w:top w:val="single" w:sz="4" w:space="0" w:color="000000"/>
                              <w:left w:val="single" w:sz="4" w:space="0" w:color="000000"/>
                            </w:tcBorders>
                            <w:shd w:fill="FFFFFF" w:val="clear"/>
                          </w:tcPr>
                          <w:p>
                            <w:pPr>
                              <w:pStyle w:val="25"/>
                              <w:shd w:fill="auto" w:val="clear"/>
                              <w:spacing w:lineRule="auto" w:line="240"/>
                              <w:ind w:left="160" w:hanging="0"/>
                              <w:jc w:val="left"/>
                              <w:rPr>
                                <w:sz w:val="24"/>
                                <w:szCs w:val="24"/>
                              </w:rPr>
                            </w:pPr>
                            <w:r>
                              <w:rPr>
                                <w:rStyle w:val="11"/>
                                <w:color w:val="000000"/>
                                <w:sz w:val="24"/>
                                <w:szCs w:val="24"/>
                              </w:rPr>
                              <w:t>1</w:t>
                            </w:r>
                          </w:p>
                        </w:tc>
                        <w:tc>
                          <w:tcPr>
                            <w:tcW w:w="811"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Урок</w:t>
                            </w:r>
                          </w:p>
                          <w:p>
                            <w:pPr>
                              <w:pStyle w:val="25"/>
                              <w:shd w:fill="auto" w:val="clear"/>
                              <w:spacing w:lineRule="auto" w:line="240"/>
                              <w:ind w:hanging="0"/>
                              <w:jc w:val="left"/>
                              <w:rPr>
                                <w:sz w:val="24"/>
                                <w:szCs w:val="24"/>
                              </w:rPr>
                            </w:pPr>
                            <w:r>
                              <w:rPr>
                                <w:rStyle w:val="11"/>
                                <w:color w:val="000000"/>
                                <w:sz w:val="24"/>
                                <w:szCs w:val="24"/>
                              </w:rPr>
                              <w:t>изуче</w:t>
                              <w:softHyphen/>
                            </w:r>
                          </w:p>
                          <w:p>
                            <w:pPr>
                              <w:pStyle w:val="25"/>
                              <w:shd w:fill="auto" w:val="clear"/>
                              <w:spacing w:lineRule="auto" w:line="240"/>
                              <w:ind w:hanging="0"/>
                              <w:jc w:val="left"/>
                              <w:rPr>
                                <w:sz w:val="24"/>
                                <w:szCs w:val="24"/>
                              </w:rPr>
                            </w:pPr>
                            <w:r>
                              <w:rPr>
                                <w:rStyle w:val="11"/>
                                <w:color w:val="000000"/>
                                <w:sz w:val="24"/>
                                <w:szCs w:val="24"/>
                              </w:rPr>
                              <w:t>ния</w:t>
                            </w:r>
                          </w:p>
                          <w:p>
                            <w:pPr>
                              <w:pStyle w:val="25"/>
                              <w:shd w:fill="auto" w:val="clear"/>
                              <w:spacing w:lineRule="auto" w:line="240"/>
                              <w:ind w:hanging="0"/>
                              <w:jc w:val="left"/>
                              <w:rPr>
                                <w:sz w:val="24"/>
                                <w:szCs w:val="24"/>
                              </w:rPr>
                            </w:pPr>
                            <w:r>
                              <w:rPr>
                                <w:rStyle w:val="11"/>
                                <w:color w:val="000000"/>
                                <w:sz w:val="24"/>
                                <w:szCs w:val="24"/>
                              </w:rPr>
                              <w:t>нового</w:t>
                            </w:r>
                          </w:p>
                          <w:p>
                            <w:pPr>
                              <w:pStyle w:val="25"/>
                              <w:shd w:fill="auto" w:val="clear"/>
                              <w:spacing w:lineRule="auto" w:line="240"/>
                              <w:ind w:hanging="0"/>
                              <w:jc w:val="left"/>
                              <w:rPr>
                                <w:sz w:val="24"/>
                                <w:szCs w:val="24"/>
                              </w:rPr>
                            </w:pPr>
                            <w:r>
                              <w:rPr>
                                <w:rStyle w:val="11"/>
                                <w:color w:val="000000"/>
                                <w:sz w:val="24"/>
                                <w:szCs w:val="24"/>
                              </w:rPr>
                              <w:t>мате</w:t>
                              <w:softHyphen/>
                            </w:r>
                          </w:p>
                          <w:p>
                            <w:pPr>
                              <w:pStyle w:val="25"/>
                              <w:shd w:fill="auto" w:val="clear"/>
                              <w:spacing w:lineRule="auto" w:line="240"/>
                              <w:ind w:hanging="0"/>
                              <w:jc w:val="left"/>
                              <w:rPr>
                                <w:sz w:val="24"/>
                                <w:szCs w:val="24"/>
                              </w:rPr>
                            </w:pPr>
                            <w:r>
                              <w:rPr>
                                <w:rStyle w:val="11"/>
                                <w:color w:val="000000"/>
                                <w:sz w:val="24"/>
                                <w:szCs w:val="24"/>
                              </w:rPr>
                              <w:t>риала</w:t>
                            </w:r>
                          </w:p>
                        </w:tc>
                        <w:tc>
                          <w:tcPr>
                            <w:tcW w:w="1766"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Знакомство с про</w:t>
                              <w:softHyphen/>
                              <w:t>изведениями исторического и бытового жанра</w:t>
                            </w:r>
                          </w:p>
                        </w:tc>
                        <w:tc>
                          <w:tcPr>
                            <w:tcW w:w="1872"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Изображение по представлению своей повседнев</w:t>
                              <w:softHyphen/>
                              <w:t>ной жизни в се</w:t>
                              <w:softHyphen/>
                              <w:t>мье, в школе, на улице или яркого события</w:t>
                            </w:r>
                          </w:p>
                        </w:tc>
                        <w:tc>
                          <w:tcPr>
                            <w:tcW w:w="2050"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Style17"/>
                                <w:color w:val="000000"/>
                                <w:sz w:val="24"/>
                                <w:szCs w:val="24"/>
                              </w:rPr>
                              <w:t>Знать</w:t>
                            </w:r>
                            <w:r>
                              <w:rPr>
                                <w:rStyle w:val="11"/>
                                <w:color w:val="000000"/>
                                <w:sz w:val="24"/>
                                <w:szCs w:val="24"/>
                              </w:rPr>
                              <w:t xml:space="preserve"> определения </w:t>
                            </w:r>
                            <w:r>
                              <w:rPr>
                                <w:rStyle w:val="Style17"/>
                                <w:color w:val="000000"/>
                                <w:sz w:val="24"/>
                                <w:szCs w:val="24"/>
                              </w:rPr>
                              <w:t>исторического</w:t>
                            </w:r>
                            <w:r>
                              <w:rPr>
                                <w:rStyle w:val="11"/>
                                <w:color w:val="000000"/>
                                <w:sz w:val="24"/>
                                <w:szCs w:val="24"/>
                              </w:rPr>
                              <w:t xml:space="preserve"> и </w:t>
                            </w:r>
                            <w:r>
                              <w:rPr>
                                <w:rStyle w:val="Style17"/>
                                <w:color w:val="000000"/>
                                <w:sz w:val="24"/>
                                <w:szCs w:val="24"/>
                              </w:rPr>
                              <w:t>бы</w:t>
                              <w:softHyphen/>
                              <w:t>тового жанра,</w:t>
                            </w:r>
                            <w:r>
                              <w:rPr>
                                <w:rStyle w:val="11"/>
                                <w:color w:val="000000"/>
                                <w:sz w:val="24"/>
                                <w:szCs w:val="24"/>
                              </w:rPr>
                              <w:t xml:space="preserve"> их сходство и различия. </w:t>
                            </w:r>
                            <w:r>
                              <w:rPr>
                                <w:rStyle w:val="Style17"/>
                                <w:color w:val="000000"/>
                                <w:sz w:val="24"/>
                                <w:szCs w:val="24"/>
                              </w:rPr>
                              <w:t>Уметь</w:t>
                            </w:r>
                            <w:r>
                              <w:rPr>
                                <w:rStyle w:val="11"/>
                                <w:color w:val="000000"/>
                                <w:sz w:val="24"/>
                                <w:szCs w:val="24"/>
                              </w:rPr>
                              <w:t xml:space="preserve"> передавать движения, пропор</w:t>
                              <w:softHyphen/>
                              <w:t>ции человека</w:t>
                            </w:r>
                          </w:p>
                        </w:tc>
                        <w:tc>
                          <w:tcPr>
                            <w:tcW w:w="1195"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Рисунок.</w:t>
                            </w:r>
                          </w:p>
                          <w:p>
                            <w:pPr>
                              <w:pStyle w:val="25"/>
                              <w:shd w:fill="auto" w:val="clear"/>
                              <w:spacing w:lineRule="auto" w:line="240"/>
                              <w:ind w:hanging="0"/>
                              <w:jc w:val="left"/>
                              <w:rPr>
                                <w:sz w:val="24"/>
                                <w:szCs w:val="24"/>
                              </w:rPr>
                            </w:pPr>
                            <w:r>
                              <w:rPr>
                                <w:rStyle w:val="11"/>
                                <w:color w:val="000000"/>
                                <w:sz w:val="24"/>
                                <w:szCs w:val="24"/>
                              </w:rPr>
                              <w:t>Беседа.</w:t>
                            </w:r>
                          </w:p>
                          <w:p>
                            <w:pPr>
                              <w:pStyle w:val="25"/>
                              <w:shd w:fill="auto" w:val="clear"/>
                              <w:spacing w:lineRule="auto" w:line="240"/>
                              <w:ind w:hanging="0"/>
                              <w:jc w:val="left"/>
                              <w:rPr>
                                <w:sz w:val="24"/>
                                <w:szCs w:val="24"/>
                              </w:rPr>
                            </w:pPr>
                            <w:r>
                              <w:rPr>
                                <w:rStyle w:val="11"/>
                                <w:color w:val="000000"/>
                                <w:sz w:val="24"/>
                                <w:szCs w:val="24"/>
                              </w:rPr>
                              <w:t>Устный</w:t>
                            </w:r>
                          </w:p>
                          <w:p>
                            <w:pPr>
                              <w:pStyle w:val="25"/>
                              <w:shd w:fill="auto" w:val="clear"/>
                              <w:spacing w:lineRule="auto" w:line="240"/>
                              <w:ind w:hanging="0"/>
                              <w:jc w:val="left"/>
                              <w:rPr>
                                <w:sz w:val="24"/>
                                <w:szCs w:val="24"/>
                              </w:rPr>
                            </w:pPr>
                            <w:r>
                              <w:rPr>
                                <w:rStyle w:val="11"/>
                                <w:color w:val="000000"/>
                                <w:sz w:val="24"/>
                                <w:szCs w:val="24"/>
                              </w:rPr>
                              <w:t>опрос</w:t>
                            </w:r>
                          </w:p>
                        </w:tc>
                        <w:tc>
                          <w:tcPr>
                            <w:tcW w:w="1334"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Учимся смотреть картины и высказы</w:t>
                              <w:softHyphen/>
                              <w:t>вать свое мнение</w:t>
                            </w:r>
                          </w:p>
                        </w:tc>
                        <w:tc>
                          <w:tcPr>
                            <w:tcW w:w="1200"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Сюжетный рисунок в тетради (с. 46-47)</w:t>
                            </w:r>
                          </w:p>
                        </w:tc>
                        <w:tc>
                          <w:tcPr>
                            <w:tcW w:w="1248"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Мультиме</w:t>
                              <w:softHyphen/>
                              <w:t>дийная пре</w:t>
                              <w:softHyphen/>
                              <w:t>зентация по теме урока</w:t>
                            </w:r>
                          </w:p>
                        </w:tc>
                        <w:tc>
                          <w:tcPr>
                            <w:tcW w:w="480"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78" w:hRule="exact"/>
                        </w:trPr>
                        <w:tc>
                          <w:tcPr>
                            <w:tcW w:w="432" w:type="dxa"/>
                            <w:tcBorders>
                              <w:top w:val="single" w:sz="4" w:space="0" w:color="000000"/>
                              <w:left w:val="single" w:sz="4" w:space="0" w:color="000000"/>
                            </w:tcBorders>
                            <w:shd w:fill="FFFFFF" w:val="clear"/>
                          </w:tcPr>
                          <w:p>
                            <w:pPr>
                              <w:pStyle w:val="25"/>
                              <w:shd w:fill="auto" w:val="clear"/>
                              <w:spacing w:lineRule="auto" w:line="240"/>
                              <w:ind w:left="140" w:hanging="0"/>
                              <w:jc w:val="left"/>
                              <w:rPr>
                                <w:sz w:val="24"/>
                                <w:szCs w:val="24"/>
                              </w:rPr>
                            </w:pPr>
                            <w:r>
                              <w:rPr>
                                <w:rStyle w:val="11"/>
                                <w:color w:val="000000"/>
                                <w:sz w:val="24"/>
                                <w:szCs w:val="24"/>
                              </w:rPr>
                              <w:t>27</w:t>
                            </w:r>
                          </w:p>
                        </w:tc>
                        <w:tc>
                          <w:tcPr>
                            <w:tcW w:w="1248"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Скульптура в музее и на улице</w:t>
                            </w:r>
                          </w:p>
                        </w:tc>
                        <w:tc>
                          <w:tcPr>
                            <w:tcW w:w="394" w:type="dxa"/>
                            <w:tcBorders>
                              <w:top w:val="single" w:sz="4" w:space="0" w:color="000000"/>
                              <w:left w:val="single" w:sz="4" w:space="0" w:color="000000"/>
                            </w:tcBorders>
                            <w:shd w:fill="FFFFFF" w:val="clear"/>
                          </w:tcPr>
                          <w:p>
                            <w:pPr>
                              <w:pStyle w:val="25"/>
                              <w:shd w:fill="auto" w:val="clear"/>
                              <w:spacing w:lineRule="auto" w:line="240"/>
                              <w:ind w:left="160" w:hanging="0"/>
                              <w:jc w:val="left"/>
                              <w:rPr>
                                <w:sz w:val="24"/>
                                <w:szCs w:val="24"/>
                              </w:rPr>
                            </w:pPr>
                            <w:r>
                              <w:rPr>
                                <w:rStyle w:val="11"/>
                                <w:color w:val="000000"/>
                                <w:sz w:val="24"/>
                                <w:szCs w:val="24"/>
                              </w:rPr>
                              <w:t>1</w:t>
                            </w:r>
                          </w:p>
                        </w:tc>
                        <w:tc>
                          <w:tcPr>
                            <w:tcW w:w="811"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Урок</w:t>
                            </w:r>
                          </w:p>
                          <w:p>
                            <w:pPr>
                              <w:pStyle w:val="25"/>
                              <w:shd w:fill="auto" w:val="clear"/>
                              <w:spacing w:lineRule="auto" w:line="240"/>
                              <w:ind w:hanging="0"/>
                              <w:jc w:val="left"/>
                              <w:rPr>
                                <w:sz w:val="24"/>
                                <w:szCs w:val="24"/>
                              </w:rPr>
                            </w:pPr>
                            <w:r>
                              <w:rPr>
                                <w:rStyle w:val="11"/>
                                <w:color w:val="000000"/>
                                <w:sz w:val="24"/>
                                <w:szCs w:val="24"/>
                              </w:rPr>
                              <w:t>изуче</w:t>
                              <w:softHyphen/>
                            </w:r>
                          </w:p>
                          <w:p>
                            <w:pPr>
                              <w:pStyle w:val="25"/>
                              <w:shd w:fill="auto" w:val="clear"/>
                              <w:spacing w:lineRule="auto" w:line="240"/>
                              <w:ind w:hanging="0"/>
                              <w:jc w:val="left"/>
                              <w:rPr>
                                <w:sz w:val="24"/>
                                <w:szCs w:val="24"/>
                              </w:rPr>
                            </w:pPr>
                            <w:r>
                              <w:rPr>
                                <w:rStyle w:val="11"/>
                                <w:color w:val="000000"/>
                                <w:sz w:val="24"/>
                                <w:szCs w:val="24"/>
                              </w:rPr>
                              <w:t>ния</w:t>
                            </w:r>
                          </w:p>
                          <w:p>
                            <w:pPr>
                              <w:pStyle w:val="25"/>
                              <w:shd w:fill="auto" w:val="clear"/>
                              <w:spacing w:lineRule="auto" w:line="240"/>
                              <w:ind w:hanging="0"/>
                              <w:jc w:val="left"/>
                              <w:rPr>
                                <w:sz w:val="24"/>
                                <w:szCs w:val="24"/>
                              </w:rPr>
                            </w:pPr>
                            <w:r>
                              <w:rPr>
                                <w:rStyle w:val="11"/>
                                <w:color w:val="000000"/>
                                <w:sz w:val="24"/>
                                <w:szCs w:val="24"/>
                              </w:rPr>
                              <w:t>нового</w:t>
                            </w:r>
                          </w:p>
                          <w:p>
                            <w:pPr>
                              <w:pStyle w:val="25"/>
                              <w:shd w:fill="auto" w:val="clear"/>
                              <w:spacing w:lineRule="auto" w:line="240"/>
                              <w:ind w:hanging="0"/>
                              <w:jc w:val="left"/>
                              <w:rPr>
                                <w:sz w:val="24"/>
                                <w:szCs w:val="24"/>
                              </w:rPr>
                            </w:pPr>
                            <w:r>
                              <w:rPr>
                                <w:rStyle w:val="11"/>
                                <w:color w:val="000000"/>
                                <w:sz w:val="24"/>
                                <w:szCs w:val="24"/>
                              </w:rPr>
                              <w:t>мате</w:t>
                              <w:softHyphen/>
                            </w:r>
                          </w:p>
                          <w:p>
                            <w:pPr>
                              <w:pStyle w:val="25"/>
                              <w:shd w:fill="auto" w:val="clear"/>
                              <w:spacing w:lineRule="auto" w:line="240"/>
                              <w:ind w:hanging="0"/>
                              <w:jc w:val="left"/>
                              <w:rPr>
                                <w:sz w:val="24"/>
                                <w:szCs w:val="24"/>
                              </w:rPr>
                            </w:pPr>
                            <w:r>
                              <w:rPr>
                                <w:rStyle w:val="11"/>
                                <w:color w:val="000000"/>
                                <w:sz w:val="24"/>
                                <w:szCs w:val="24"/>
                              </w:rPr>
                              <w:t>риала</w:t>
                            </w:r>
                          </w:p>
                        </w:tc>
                        <w:tc>
                          <w:tcPr>
                            <w:tcW w:w="1766"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Учимся смотреть скульптуру. Скульптура в му</w:t>
                              <w:softHyphen/>
                              <w:t>зее, на улице. Памятники. Пар</w:t>
                              <w:softHyphen/>
                              <w:t>ковая скульптура</w:t>
                            </w:r>
                          </w:p>
                        </w:tc>
                        <w:tc>
                          <w:tcPr>
                            <w:tcW w:w="1872"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Лепка фигуры че</w:t>
                              <w:softHyphen/>
                              <w:t>ловека или жи</w:t>
                              <w:softHyphen/>
                              <w:t xml:space="preserve">вотного </w:t>
                            </w:r>
                            <w:r>
                              <w:rPr>
                                <w:rStyle w:val="Style17"/>
                                <w:color w:val="000000"/>
                                <w:sz w:val="24"/>
                                <w:szCs w:val="24"/>
                              </w:rPr>
                              <w:t>(в движе</w:t>
                              <w:softHyphen/>
                              <w:t>нии)</w:t>
                            </w:r>
                            <w:r>
                              <w:rPr>
                                <w:rStyle w:val="11"/>
                                <w:color w:val="000000"/>
                                <w:sz w:val="24"/>
                                <w:szCs w:val="24"/>
                              </w:rPr>
                              <w:t xml:space="preserve"> для парковой скульптуры</w:t>
                            </w:r>
                          </w:p>
                        </w:tc>
                        <w:tc>
                          <w:tcPr>
                            <w:tcW w:w="2050"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Style17"/>
                                <w:color w:val="000000"/>
                                <w:sz w:val="24"/>
                                <w:szCs w:val="24"/>
                              </w:rPr>
                              <w:t>Знать</w:t>
                            </w:r>
                            <w:r>
                              <w:rPr>
                                <w:rStyle w:val="11"/>
                                <w:color w:val="000000"/>
                                <w:sz w:val="24"/>
                                <w:szCs w:val="24"/>
                              </w:rPr>
                              <w:t xml:space="preserve"> разнообразие скульптурных ма</w:t>
                              <w:softHyphen/>
                              <w:t>териалов.</w:t>
                            </w:r>
                          </w:p>
                          <w:p>
                            <w:pPr>
                              <w:pStyle w:val="25"/>
                              <w:shd w:fill="auto" w:val="clear"/>
                              <w:spacing w:lineRule="auto" w:line="240"/>
                              <w:ind w:hanging="0"/>
                              <w:jc w:val="left"/>
                              <w:rPr>
                                <w:sz w:val="24"/>
                                <w:szCs w:val="24"/>
                              </w:rPr>
                            </w:pPr>
                            <w:r>
                              <w:rPr>
                                <w:rStyle w:val="Style17"/>
                                <w:color w:val="000000"/>
                                <w:sz w:val="24"/>
                                <w:szCs w:val="24"/>
                              </w:rPr>
                              <w:t>Уметь</w:t>
                            </w:r>
                            <w:r>
                              <w:rPr>
                                <w:rStyle w:val="11"/>
                                <w:color w:val="000000"/>
                                <w:sz w:val="24"/>
                                <w:szCs w:val="24"/>
                              </w:rPr>
                              <w:t xml:space="preserve"> передавать движение, пропор</w:t>
                              <w:softHyphen/>
                              <w:t>ции фигуры челове</w:t>
                              <w:softHyphen/>
                              <w:t>ка в объеме</w:t>
                            </w:r>
                          </w:p>
                        </w:tc>
                        <w:tc>
                          <w:tcPr>
                            <w:tcW w:w="1195"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Беседа. Устный опрос. Вы</w:t>
                              <w:softHyphen/>
                              <w:t>лепленная круглая скульптура</w:t>
                            </w:r>
                          </w:p>
                        </w:tc>
                        <w:tc>
                          <w:tcPr>
                            <w:tcW w:w="1334" w:type="dxa"/>
                            <w:tcBorders>
                              <w:top w:val="single" w:sz="4" w:space="0" w:color="000000"/>
                              <w:left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Знакомство с творчест</w:t>
                              <w:softHyphen/>
                              <w:t>вом скульп</w:t>
                              <w:softHyphen/>
                              <w:t>тора О. Ро</w:t>
                              <w:softHyphen/>
                              <w:t>дена</w:t>
                            </w:r>
                          </w:p>
                        </w:tc>
                        <w:tc>
                          <w:tcPr>
                            <w:tcW w:w="1200"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Найти примеры произведе</w:t>
                              <w:softHyphen/>
                              <w:t>ний скуль</w:t>
                              <w:softHyphen/>
                              <w:t>птуры</w:t>
                            </w:r>
                          </w:p>
                        </w:tc>
                        <w:tc>
                          <w:tcPr>
                            <w:tcW w:w="1248" w:type="dxa"/>
                            <w:tcBorders>
                              <w:top w:val="single" w:sz="4" w:space="0" w:color="000000"/>
                              <w:left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Мультиме</w:t>
                              <w:softHyphen/>
                              <w:t>дийная пре</w:t>
                              <w:softHyphen/>
                              <w:t>зентация по теме урока</w:t>
                            </w:r>
                          </w:p>
                        </w:tc>
                        <w:tc>
                          <w:tcPr>
                            <w:tcW w:w="480"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82" w:hRule="exact"/>
                        </w:trPr>
                        <w:tc>
                          <w:tcPr>
                            <w:tcW w:w="432"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140" w:hanging="0"/>
                              <w:jc w:val="left"/>
                              <w:rPr>
                                <w:sz w:val="24"/>
                                <w:szCs w:val="24"/>
                              </w:rPr>
                            </w:pPr>
                            <w:r>
                              <w:rPr>
                                <w:rStyle w:val="11"/>
                                <w:color w:val="000000"/>
                                <w:sz w:val="24"/>
                                <w:szCs w:val="24"/>
                              </w:rPr>
                              <w:t>28</w:t>
                            </w:r>
                          </w:p>
                        </w:tc>
                        <w:tc>
                          <w:tcPr>
                            <w:tcW w:w="1248"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Художест</w:t>
                              <w:softHyphen/>
                              <w:t>венная вы</w:t>
                              <w:softHyphen/>
                              <w:t>ставка (обобщение темы)</w:t>
                            </w:r>
                          </w:p>
                        </w:tc>
                        <w:tc>
                          <w:tcPr>
                            <w:tcW w:w="394"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160" w:hanging="0"/>
                              <w:jc w:val="left"/>
                              <w:rPr>
                                <w:sz w:val="24"/>
                                <w:szCs w:val="24"/>
                              </w:rPr>
                            </w:pPr>
                            <w:r>
                              <w:rPr>
                                <w:rStyle w:val="11"/>
                                <w:color w:val="000000"/>
                                <w:sz w:val="24"/>
                                <w:szCs w:val="24"/>
                              </w:rPr>
                              <w:t>1</w:t>
                            </w:r>
                          </w:p>
                        </w:tc>
                        <w:tc>
                          <w:tcPr>
                            <w:tcW w:w="811"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Ком-</w:t>
                            </w:r>
                          </w:p>
                          <w:p>
                            <w:pPr>
                              <w:pStyle w:val="25"/>
                              <w:shd w:fill="auto" w:val="clear"/>
                              <w:spacing w:lineRule="auto" w:line="240"/>
                              <w:ind w:hanging="0"/>
                              <w:jc w:val="left"/>
                              <w:rPr>
                                <w:sz w:val="24"/>
                                <w:szCs w:val="24"/>
                              </w:rPr>
                            </w:pPr>
                            <w:r>
                              <w:rPr>
                                <w:rStyle w:val="11"/>
                                <w:color w:val="000000"/>
                                <w:sz w:val="24"/>
                                <w:szCs w:val="24"/>
                              </w:rPr>
                              <w:t>бини-</w:t>
                            </w:r>
                          </w:p>
                          <w:p>
                            <w:pPr>
                              <w:pStyle w:val="25"/>
                              <w:shd w:fill="auto" w:val="clear"/>
                              <w:spacing w:lineRule="auto" w:line="240"/>
                              <w:ind w:hanging="0"/>
                              <w:jc w:val="left"/>
                              <w:rPr>
                                <w:sz w:val="24"/>
                                <w:szCs w:val="24"/>
                              </w:rPr>
                            </w:pPr>
                            <w:r>
                              <w:rPr>
                                <w:rStyle w:val="11"/>
                                <w:color w:val="000000"/>
                                <w:sz w:val="24"/>
                                <w:szCs w:val="24"/>
                              </w:rPr>
                              <w:t>рован-</w:t>
                            </w:r>
                          </w:p>
                          <w:p>
                            <w:pPr>
                              <w:pStyle w:val="25"/>
                              <w:shd w:fill="auto" w:val="clear"/>
                              <w:spacing w:lineRule="auto" w:line="240"/>
                              <w:ind w:hanging="0"/>
                              <w:jc w:val="left"/>
                              <w:rPr>
                                <w:sz w:val="24"/>
                                <w:szCs w:val="24"/>
                              </w:rPr>
                            </w:pPr>
                            <w:r>
                              <w:rPr>
                                <w:rStyle w:val="11"/>
                                <w:color w:val="000000"/>
                                <w:sz w:val="24"/>
                                <w:szCs w:val="24"/>
                              </w:rPr>
                              <w:t>ный</w:t>
                            </w:r>
                          </w:p>
                        </w:tc>
                        <w:tc>
                          <w:tcPr>
                            <w:tcW w:w="1766"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Подведение итогов работы за год. Роль ху</w:t>
                              <w:softHyphen/>
                              <w:t>дожественных выставок в жиз</w:t>
                              <w:softHyphen/>
                              <w:t>ни людей</w:t>
                            </w:r>
                          </w:p>
                        </w:tc>
                        <w:tc>
                          <w:tcPr>
                            <w:tcW w:w="1872"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Экскурсия по вы</w:t>
                              <w:softHyphen/>
                              <w:t>ставке лучших ра</w:t>
                              <w:softHyphen/>
                              <w:t>бот. Праздник ис</w:t>
                              <w:softHyphen/>
                              <w:t>кусств</w:t>
                            </w:r>
                          </w:p>
                        </w:tc>
                        <w:tc>
                          <w:tcPr>
                            <w:tcW w:w="2050"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hanging="0"/>
                              <w:jc w:val="left"/>
                              <w:rPr>
                                <w:sz w:val="24"/>
                                <w:szCs w:val="24"/>
                              </w:rPr>
                            </w:pPr>
                            <w:r>
                              <w:rPr>
                                <w:rStyle w:val="Style17"/>
                                <w:color w:val="000000"/>
                                <w:sz w:val="24"/>
                                <w:szCs w:val="24"/>
                              </w:rPr>
                              <w:t>Знать</w:t>
                            </w:r>
                            <w:r>
                              <w:rPr>
                                <w:rStyle w:val="11"/>
                                <w:color w:val="000000"/>
                                <w:sz w:val="24"/>
                                <w:szCs w:val="24"/>
                              </w:rPr>
                              <w:t xml:space="preserve"> роль худож</w:t>
                              <w:softHyphen/>
                              <w:t>ника в жизни каж</w:t>
                              <w:softHyphen/>
                              <w:t>дого человека, об</w:t>
                              <w:softHyphen/>
                              <w:t>щества.</w:t>
                            </w:r>
                          </w:p>
                          <w:p>
                            <w:pPr>
                              <w:pStyle w:val="25"/>
                              <w:shd w:fill="auto" w:val="clear"/>
                              <w:spacing w:lineRule="auto" w:line="240"/>
                              <w:ind w:left="60" w:hanging="0"/>
                              <w:jc w:val="left"/>
                              <w:rPr>
                                <w:sz w:val="24"/>
                                <w:szCs w:val="24"/>
                              </w:rPr>
                            </w:pPr>
                            <w:r>
                              <w:rPr>
                                <w:rStyle w:val="Style17"/>
                                <w:color w:val="000000"/>
                                <w:sz w:val="24"/>
                                <w:szCs w:val="24"/>
                              </w:rPr>
                              <w:t>Уметь</w:t>
                            </w:r>
                            <w:r>
                              <w:rPr>
                                <w:rStyle w:val="11"/>
                                <w:color w:val="000000"/>
                                <w:sz w:val="24"/>
                                <w:szCs w:val="24"/>
                              </w:rPr>
                              <w:t xml:space="preserve"> выражать собственное мнение о произведении</w:t>
                            </w:r>
                          </w:p>
                        </w:tc>
                        <w:tc>
                          <w:tcPr>
                            <w:tcW w:w="1195"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hanging="0"/>
                              <w:jc w:val="left"/>
                              <w:rPr>
                                <w:sz w:val="24"/>
                                <w:szCs w:val="24"/>
                              </w:rPr>
                            </w:pPr>
                            <w:r>
                              <w:rPr>
                                <w:rStyle w:val="11"/>
                                <w:color w:val="000000"/>
                                <w:sz w:val="24"/>
                                <w:szCs w:val="24"/>
                              </w:rPr>
                              <w:t>Беседа.</w:t>
                            </w:r>
                          </w:p>
                          <w:p>
                            <w:pPr>
                              <w:pStyle w:val="25"/>
                              <w:shd w:fill="auto" w:val="clear"/>
                              <w:spacing w:lineRule="auto" w:line="240"/>
                              <w:ind w:hanging="0"/>
                              <w:jc w:val="left"/>
                              <w:rPr>
                                <w:sz w:val="24"/>
                                <w:szCs w:val="24"/>
                              </w:rPr>
                            </w:pPr>
                            <w:r>
                              <w:rPr>
                                <w:rStyle w:val="11"/>
                                <w:color w:val="000000"/>
                                <w:sz w:val="24"/>
                                <w:szCs w:val="24"/>
                              </w:rPr>
                              <w:t>Устный</w:t>
                            </w:r>
                          </w:p>
                          <w:p>
                            <w:pPr>
                              <w:pStyle w:val="25"/>
                              <w:shd w:fill="auto" w:val="clear"/>
                              <w:spacing w:lineRule="auto" w:line="240"/>
                              <w:ind w:hanging="0"/>
                              <w:jc w:val="left"/>
                              <w:rPr>
                                <w:sz w:val="24"/>
                                <w:szCs w:val="24"/>
                              </w:rPr>
                            </w:pPr>
                            <w:r>
                              <w:rPr>
                                <w:rStyle w:val="11"/>
                                <w:color w:val="000000"/>
                                <w:sz w:val="24"/>
                                <w:szCs w:val="24"/>
                              </w:rPr>
                              <w:t>опрос</w:t>
                            </w:r>
                          </w:p>
                        </w:tc>
                        <w:tc>
                          <w:tcPr>
                            <w:tcW w:w="1334"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tcBorders>
                            <w:shd w:fill="FFFFFF" w:val="clear"/>
                          </w:tcPr>
                          <w:p>
                            <w:pPr>
                              <w:pStyle w:val="25"/>
                              <w:shd w:fill="auto" w:val="clear"/>
                              <w:spacing w:lineRule="auto" w:line="240"/>
                              <w:ind w:left="60" w:hanging="0"/>
                              <w:jc w:val="left"/>
                              <w:rPr>
                                <w:sz w:val="24"/>
                                <w:szCs w:val="24"/>
                              </w:rPr>
                            </w:pPr>
                            <w:r>
                              <w:rPr>
                                <w:rStyle w:val="11"/>
                                <w:color w:val="000000"/>
                                <w:sz w:val="24"/>
                                <w:szCs w:val="24"/>
                              </w:rPr>
                              <w:t>Наблюде</w:t>
                              <w:softHyphen/>
                              <w:t>ния за ок</w:t>
                              <w:softHyphen/>
                              <w:t>ружающей действи</w:t>
                              <w:softHyphen/>
                              <w:t>тельно</w:t>
                              <w:softHyphen/>
                              <w:t>стью</w:t>
                            </w:r>
                          </w:p>
                        </w:tc>
                        <w:tc>
                          <w:tcPr>
                            <w:tcW w:w="124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txbxContent>
                </v:textbox>
                <w10:wrap type="topAndBottom"/>
              </v:rect>
            </w:pict>
          </mc:Fallback>
        </mc:AlternateContent>
      </w:r>
    </w:p>
    <w:p>
      <w:pPr>
        <w:pStyle w:val="Normal"/>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Пояснительная записка к календарно-тематическому плану по технологии</w:t>
      </w:r>
    </w:p>
    <w:p>
      <w:pPr>
        <w:pStyle w:val="Normal"/>
        <w:shd w:fill="FFFFFF" w:val="clear"/>
        <w:spacing w:lineRule="auto" w:line="240" w:before="0" w:after="0"/>
        <w:ind w:firstLine="708"/>
        <w:rPr/>
      </w:pPr>
      <w:r>
        <w:rPr>
          <w:rFonts w:cs="Times New Roman" w:ascii="Times New Roman" w:hAnsi="Times New Roman"/>
          <w:szCs w:val="24"/>
        </w:rPr>
        <w:t xml:space="preserve">Рабочая программа по технологии для 3 класса составлена в соответствии с требованиями Федерального государственного образовательного стандарта начального общего образования, утверждённого приказом Министерства образования и науки Российской Федерации от 06.10.2009 №373 на основе Примерной основной образовательной программы и авторской программы по технологии для учащихся 3-го класса О.А. Куревиной, Е.А. Лутцевой (М.: Баласс, 2012 г). </w:t>
      </w:r>
    </w:p>
    <w:p>
      <w:pPr>
        <w:pStyle w:val="Normal"/>
        <w:widowControl w:val="false"/>
        <w:autoSpaceDE w:val="false"/>
        <w:spacing w:lineRule="auto" w:line="240" w:before="0" w:after="0"/>
        <w:ind w:left="151" w:right="82" w:firstLine="283"/>
        <w:rPr>
          <w:rFonts w:ascii="Times New Roman" w:hAnsi="Times New Roman" w:cs="Times New Roman"/>
          <w:szCs w:val="24"/>
        </w:rPr>
      </w:pPr>
      <w:r>
        <w:rPr>
          <w:rFonts w:cs="Times New Roman" w:ascii="Times New Roman" w:hAnsi="Times New Roman"/>
          <w:szCs w:val="24"/>
        </w:rPr>
        <w:t>Основная цель курса</w:t>
      </w:r>
    </w:p>
    <w:p>
      <w:pPr>
        <w:pStyle w:val="Normal"/>
        <w:widowControl w:val="false"/>
        <w:autoSpaceDE w:val="false"/>
        <w:spacing w:lineRule="auto" w:line="240" w:before="0" w:after="0"/>
        <w:ind w:left="151" w:right="82" w:firstLine="283"/>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Целью курса является саморазвитие и развитие личности каждого ребёнка в процессе освоения мира через его собственную творческую предметную деятельность.</w:t>
      </w:r>
    </w:p>
    <w:p>
      <w:pPr>
        <w:pStyle w:val="Normal"/>
        <w:widowControl w:val="false"/>
        <w:autoSpaceDE w:val="false"/>
        <w:spacing w:lineRule="auto" w:line="240" w:before="0" w:after="0"/>
        <w:ind w:left="151" w:right="82" w:firstLine="283"/>
        <w:rPr>
          <w:rFonts w:ascii="Times New Roman" w:hAnsi="Times New Roman" w:cs="Times New Roman"/>
          <w:szCs w:val="24"/>
        </w:rPr>
      </w:pPr>
      <w:r>
        <w:rPr>
          <w:rFonts w:cs="Times New Roman" w:ascii="Times New Roman" w:hAnsi="Times New Roman"/>
          <w:szCs w:val="24"/>
        </w:rPr>
      </w:r>
    </w:p>
    <w:p>
      <w:pPr>
        <w:pStyle w:val="Normal"/>
        <w:shd w:fill="FFFFFF" w:val="clear"/>
        <w:spacing w:lineRule="auto" w:line="240"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сновные задачи курса</w:t>
      </w:r>
    </w:p>
    <w:p>
      <w:pPr>
        <w:pStyle w:val="Normal"/>
        <w:widowControl w:val="false"/>
        <w:autoSpaceDE w:val="false"/>
        <w:spacing w:lineRule="auto" w:line="240" w:before="0" w:after="0"/>
        <w:ind w:right="79"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w:t>
      </w:r>
    </w:p>
    <w:p>
      <w:pPr>
        <w:pStyle w:val="Normal"/>
        <w:widowControl w:val="false"/>
        <w:autoSpaceDE w:val="false"/>
        <w:spacing w:lineRule="auto" w:line="240" w:before="0" w:after="0"/>
        <w:ind w:right="113"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усвоение первоначальных представлений о материальной культуре как продукте предметно-преобразующей деятельности человека;</w:t>
      </w:r>
    </w:p>
    <w:p>
      <w:pPr>
        <w:pStyle w:val="Normal"/>
        <w:widowControl w:val="false"/>
        <w:autoSpaceDE w:val="false"/>
        <w:spacing w:lineRule="auto" w:line="240" w:before="0" w:after="0"/>
        <w:ind w:right="108"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приобретение навыков самообслуживания; овладение </w:t>
      </w:r>
    </w:p>
    <w:p>
      <w:pPr>
        <w:pStyle w:val="Normal"/>
        <w:widowControl w:val="false"/>
        <w:autoSpaceDE w:val="false"/>
        <w:spacing w:lineRule="auto" w:line="240" w:before="0" w:after="0"/>
        <w:ind w:right="108" w:hanging="0"/>
        <w:rPr>
          <w:rFonts w:ascii="Times New Roman" w:hAnsi="Times New Roman" w:cs="Times New Roman"/>
          <w:szCs w:val="24"/>
        </w:rPr>
      </w:pPr>
      <w:r>
        <w:rPr>
          <w:rFonts w:cs="Times New Roman" w:ascii="Times New Roman" w:hAnsi="Times New Roman"/>
          <w:szCs w:val="24"/>
        </w:rPr>
        <w:t>технологическими приёмами ручной обработки материалов; усвоение правил техники безопасности;</w:t>
      </w:r>
    </w:p>
    <w:p>
      <w:pPr>
        <w:pStyle w:val="Normal"/>
        <w:widowControl w:val="false"/>
        <w:autoSpaceDE w:val="false"/>
        <w:spacing w:lineRule="auto" w:line="240" w:before="0" w:after="0"/>
        <w:ind w:right="108"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использование приобретённых знаний и умений творческого решения несложных конструкторских, художественно-конструкторских (дизайнерских), технологических и организационных задач;</w:t>
      </w:r>
    </w:p>
    <w:p>
      <w:pPr>
        <w:pStyle w:val="Normal"/>
        <w:widowControl w:val="false"/>
        <w:autoSpaceDE w:val="false"/>
        <w:spacing w:lineRule="auto" w:line="240" w:before="0" w:after="0"/>
        <w:ind w:right="113"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риобретение первоначальных навыков совместной продуктивной деятельности, сотрудничества, взаимопомощи, планирования и организации;</w:t>
      </w:r>
    </w:p>
    <w:p>
      <w:pPr>
        <w:pStyle w:val="Normal"/>
        <w:widowControl w:val="false"/>
        <w:autoSpaceDE w:val="false"/>
        <w:spacing w:lineRule="auto" w:line="240" w:before="0" w:after="0"/>
        <w:ind w:right="108"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 конструкторских задач.</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Место и роль учебного курса</w:t>
      </w:r>
    </w:p>
    <w:p>
      <w:pPr>
        <w:pStyle w:val="Normal"/>
        <w:widowControl w:val="false"/>
        <w:autoSpaceDE w:val="false"/>
        <w:spacing w:lineRule="auto" w:line="240" w:before="0" w:after="0"/>
        <w:ind w:left="101" w:right="108" w:firstLine="283"/>
        <w:rPr>
          <w:rFonts w:ascii="Times New Roman" w:hAnsi="Times New Roman" w:cs="Times New Roman"/>
          <w:szCs w:val="24"/>
        </w:rPr>
      </w:pPr>
      <w:r>
        <w:rPr>
          <w:rFonts w:cs="Times New Roman" w:ascii="Times New Roman" w:hAnsi="Times New Roman"/>
          <w:szCs w:val="24"/>
        </w:rPr>
        <w:t xml:space="preserve">В связи с тем, что ФГОС начального общего образования не содержит указаний на распределение учебных часов по учебным предметам и по классам, а даёт только их общее количество, в лицее предмет «Технология» изучается 1 час в неделю. Общий объём учебного времени в 3 классе составляет 34 часа. </w:t>
      </w:r>
    </w:p>
    <w:p>
      <w:pPr>
        <w:pStyle w:val="Normal"/>
        <w:widowControl w:val="false"/>
        <w:autoSpaceDE w:val="false"/>
        <w:spacing w:lineRule="auto" w:line="240" w:before="0" w:after="0"/>
        <w:ind w:left="101" w:right="112" w:firstLine="283"/>
        <w:rPr>
          <w:rFonts w:ascii="Times New Roman" w:hAnsi="Times New Roman" w:cs="Times New Roman"/>
          <w:szCs w:val="24"/>
        </w:rPr>
      </w:pPr>
      <w:r>
        <w:rPr>
          <w:rFonts w:cs="Times New Roman" w:ascii="Times New Roman" w:hAnsi="Times New Roman"/>
          <w:szCs w:val="24"/>
        </w:rPr>
        <w:t>Содержание курса имеет широкие возможности для его реализации во внеурочное время.</w:t>
      </w:r>
    </w:p>
    <w:p>
      <w:pPr>
        <w:pStyle w:val="Normal"/>
        <w:widowControl w:val="false"/>
        <w:autoSpaceDE w:val="false"/>
        <w:spacing w:lineRule="auto" w:line="240" w:before="0" w:after="0"/>
        <w:ind w:right="112"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Учебный предмет «Технология» в начальной школе выполняет особенную роль, так как обладает мощным развивающим потенциалом. Важнейшая особенность этих уроков состоит в том, что они строятся на уникальной психологической и дидактической базе – предметно-практической деятельности, которая служит в младшем школьном возрасте необходимым звеном целостного процесса духовного, нравственного и интеллектуального развития (в том числе и абстрактного мышления).</w:t>
      </w:r>
    </w:p>
    <w:p>
      <w:pPr>
        <w:pStyle w:val="Normal"/>
        <w:widowControl w:val="false"/>
        <w:autoSpaceDE w:val="false"/>
        <w:spacing w:lineRule="auto" w:line="240" w:before="0" w:after="0"/>
        <w:ind w:left="101" w:right="112" w:firstLine="283"/>
        <w:rPr>
          <w:rFonts w:ascii="Times New Roman" w:hAnsi="Times New Roman" w:cs="Times New Roman"/>
          <w:szCs w:val="24"/>
        </w:rPr>
      </w:pPr>
      <w:r>
        <w:rPr>
          <w:rFonts w:cs="Times New Roman" w:ascii="Times New Roman" w:hAnsi="Times New Roman"/>
          <w:szCs w:val="24"/>
        </w:rPr>
        <w:t>В силу психологических особенностей развития младшего школьника учебный процесс в курсе технологии должен строиться таким образом, чтобы продуктивная предметная деятельность ребёнка стала основой формирования его познавательных способностей, включая знаково-символическое и логическое мышление. Только так на основе реального учёта функциональных возможностей ребёнка и закономерностей его развития обеспечивается возможность активизации познавательных психических процессов и интенсификации обучения в целом.</w:t>
      </w:r>
    </w:p>
    <w:p>
      <w:pPr>
        <w:pStyle w:val="Normal"/>
        <w:widowControl w:val="false"/>
        <w:autoSpaceDE w:val="false"/>
        <w:spacing w:lineRule="auto" w:line="240" w:before="0" w:after="0"/>
        <w:ind w:left="101" w:right="110" w:firstLine="283"/>
        <w:rPr>
          <w:rFonts w:ascii="Times New Roman" w:hAnsi="Times New Roman" w:cs="Times New Roman"/>
          <w:szCs w:val="24"/>
        </w:rPr>
      </w:pPr>
      <w:r>
        <w:rPr>
          <w:rFonts w:cs="Times New Roman" w:ascii="Times New Roman" w:hAnsi="Times New Roman"/>
          <w:szCs w:val="24"/>
        </w:rPr>
        <w:t>Значение предмета выходит далеко за рамки обеспечения учащихся сведениями о «технико-технологической картине мира». При соответствующем содержательном и методическом наполнении данный предмет может стать опорным для формирования системы универсальных учебных действий в начальном звене общеобразовательной школы. В этом учебном курсе все элементы учебной деятельности (планирование, ориентировка в задании, преобразование, оценка продукта, умение распознавать и ставить задачи, возникающие в контексте практической ситуации, предлагать практические способы решения, добиваться достижения результата и т.д.) предстают в наглядном плане и тем самым становятся более понятными для детей.</w:t>
      </w:r>
    </w:p>
    <w:p>
      <w:pPr>
        <w:pStyle w:val="Normal"/>
        <w:widowControl w:val="false"/>
        <w:autoSpaceDE w:val="false"/>
        <w:spacing w:lineRule="auto" w:line="240" w:before="0" w:after="0"/>
        <w:ind w:left="101" w:right="103" w:firstLine="283"/>
        <w:rPr>
          <w:rFonts w:ascii="Times New Roman" w:hAnsi="Times New Roman" w:cs="Times New Roman"/>
          <w:szCs w:val="24"/>
        </w:rPr>
      </w:pPr>
      <w:r>
        <w:rPr>
          <w:rFonts w:cs="Times New Roman" w:ascii="Times New Roman" w:hAnsi="Times New Roman"/>
          <w:szCs w:val="24"/>
        </w:rPr>
        <w:t>Предметно-практическая творческая деятельность, как смысл любой деятельности, даёт ребёнку возможность не только отстранённого восприятия духовной и материальной культуры, но и чувство сопричастности, чувство самореализации, необходимость освоения мира не только через содержание, но и через его преображение. Процесс и результат художественно-творческой деятельности становится не собственно целью, а, с одной стороны, средством познания мира, с другой – средством для более глубокого эмоционального выражения внутренних чувств как самого творящего ребёнка, так  и замыслов изучаемых им объектов материального мира. При этом художественно-творческая деятельность ребёнка предполагает все этапы познания мира, присущие и взрослым: наблюдение, размышление и практическая реализация замысла.</w:t>
      </w:r>
    </w:p>
    <w:p>
      <w:pPr>
        <w:pStyle w:val="Normal"/>
        <w:widowControl w:val="false"/>
        <w:autoSpaceDE w:val="false"/>
        <w:spacing w:lineRule="auto" w:line="240" w:before="0" w:after="0"/>
        <w:ind w:left="101" w:right="103" w:firstLine="283"/>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Ценностные ориентиры содержания учебного предмета</w:t>
      </w:r>
    </w:p>
    <w:p>
      <w:pPr>
        <w:pStyle w:val="Normal"/>
        <w:widowControl w:val="false"/>
        <w:autoSpaceDE w:val="false"/>
        <w:spacing w:lineRule="auto" w:line="240" w:before="0" w:after="0"/>
        <w:ind w:right="109" w:hanging="0"/>
        <w:rPr>
          <w:rFonts w:ascii="Times New Roman" w:hAnsi="Times New Roman" w:cs="Times New Roman"/>
          <w:szCs w:val="24"/>
        </w:rPr>
      </w:pPr>
      <w:r>
        <w:rPr>
          <w:rFonts w:cs="Times New Roman" w:ascii="Times New Roman" w:hAnsi="Times New Roman"/>
          <w:szCs w:val="24"/>
        </w:rPr>
        <w:t>Ценность жизни – признание человеческой жизни и существования живого в природе и материальном мире в целом как величайшей ценности, как основы для подлинного художественно- эстетического, эколого-технологического сознания.</w:t>
      </w:r>
    </w:p>
    <w:p>
      <w:pPr>
        <w:pStyle w:val="Normal"/>
        <w:widowControl w:val="false"/>
        <w:autoSpaceDE w:val="false"/>
        <w:spacing w:lineRule="auto" w:line="240" w:before="0" w:after="0"/>
        <w:ind w:right="107" w:hanging="0"/>
        <w:rPr>
          <w:rFonts w:ascii="Times New Roman" w:hAnsi="Times New Roman" w:cs="Times New Roman"/>
          <w:szCs w:val="24"/>
        </w:rPr>
      </w:pPr>
      <w:r>
        <w:rPr>
          <w:rFonts w:cs="Times New Roman" w:ascii="Times New Roman" w:hAnsi="Times New Roman"/>
          <w:szCs w:val="24"/>
        </w:rPr>
        <w:t>Ценность природы основывается на общечеловеческой ценности жизни, на осознании себя частью природного мира – частью живой и неживой природы. Любовь к природе означает прежде всего бережное отношение к ней как к среде обитания и выживания человека, а также переживание чувства красоты, гармонии, её совершенства, сохранение и приумножение её богатства, отражение в художественных произведениях, предметах декоративно- прикладного искусства.</w:t>
      </w:r>
    </w:p>
    <w:p>
      <w:pPr>
        <w:pStyle w:val="Normal"/>
        <w:widowControl w:val="false"/>
        <w:autoSpaceDE w:val="false"/>
        <w:spacing w:lineRule="auto" w:line="240" w:before="0" w:after="0"/>
        <w:ind w:right="108" w:hanging="0"/>
        <w:rPr>
          <w:rFonts w:ascii="Times New Roman" w:hAnsi="Times New Roman" w:cs="Times New Roman"/>
          <w:szCs w:val="24"/>
        </w:rPr>
      </w:pPr>
      <w:r>
        <w:rPr>
          <w:rFonts w:cs="Times New Roman" w:ascii="Times New Roman" w:hAnsi="Times New Roman"/>
          <w:szCs w:val="24"/>
        </w:rPr>
        <w:t>Ценность человека как разумного существа, стремящегося к добру, самосовершенствованию и самореализации, важность и необходимость соблюдения здорового образа жизни в единстве его составляющих: физическом, психическом и социально-нравственном здоровье.</w:t>
      </w:r>
    </w:p>
    <w:p>
      <w:pPr>
        <w:pStyle w:val="Normal"/>
        <w:widowControl w:val="false"/>
        <w:autoSpaceDE w:val="false"/>
        <w:spacing w:lineRule="auto" w:line="240" w:before="0" w:after="0"/>
        <w:ind w:right="109" w:hanging="0"/>
        <w:rPr>
          <w:rFonts w:ascii="Times New Roman" w:hAnsi="Times New Roman" w:cs="Times New Roman"/>
          <w:szCs w:val="24"/>
        </w:rPr>
      </w:pPr>
      <w:r>
        <w:rPr>
          <w:rFonts w:cs="Times New Roman" w:ascii="Times New Roman" w:hAnsi="Times New Roman"/>
          <w:szCs w:val="24"/>
        </w:rPr>
        <w:t>Ценность добра – направленность человека на развитие и сохранение жизни, через сострадание и милосердие, стремление помочь ближнему, как проявление высшей человеческой способности – любви.</w:t>
      </w:r>
    </w:p>
    <w:p>
      <w:pPr>
        <w:pStyle w:val="Normal"/>
        <w:widowControl w:val="false"/>
        <w:autoSpaceDE w:val="false"/>
        <w:spacing w:lineRule="auto" w:line="240" w:before="0" w:after="0"/>
        <w:ind w:right="109"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Ценность истины – это ценность научного познания как части культуры человечества, разума, понимания сущности бытия, мироздания.</w:t>
      </w:r>
    </w:p>
    <w:p>
      <w:pPr>
        <w:pStyle w:val="Normal"/>
        <w:widowControl w:val="false"/>
        <w:autoSpaceDE w:val="false"/>
        <w:spacing w:lineRule="auto" w:line="240" w:before="0" w:after="0"/>
        <w:ind w:right="78" w:hanging="0"/>
        <w:rPr>
          <w:rFonts w:ascii="Times New Roman" w:hAnsi="Times New Roman" w:cs="Times New Roman"/>
          <w:szCs w:val="24"/>
        </w:rPr>
      </w:pPr>
      <w:r>
        <w:rPr>
          <w:rFonts w:cs="Times New Roman" w:ascii="Times New Roman" w:hAnsi="Times New Roman"/>
          <w:szCs w:val="24"/>
        </w:rPr>
        <w:t>Ценность семьи как первой самой значимой для развития ребёнка социальной и образовательной среды, обеспечивающей преемственность художественно-культурных, этнически традиций народов России от поколения к поколению и тем самым жизнеспособность российского общества.</w:t>
      </w:r>
    </w:p>
    <w:p>
      <w:pPr>
        <w:pStyle w:val="Normal"/>
        <w:widowControl w:val="false"/>
        <w:autoSpaceDE w:val="false"/>
        <w:spacing w:lineRule="auto" w:line="240" w:before="0" w:after="0"/>
        <w:ind w:right="82" w:hanging="0"/>
        <w:rPr>
          <w:rFonts w:ascii="Times New Roman" w:hAnsi="Times New Roman" w:cs="Times New Roman"/>
          <w:szCs w:val="24"/>
        </w:rPr>
      </w:pPr>
      <w:r>
        <w:rPr>
          <w:rFonts w:cs="Times New Roman" w:ascii="Times New Roman" w:hAnsi="Times New Roman"/>
          <w:szCs w:val="24"/>
        </w:rPr>
        <w:t>Ценность труда и творчества как естественного условия человеческой жизни,  потребности творческой самореализации, состояния нормального человеческого существования.</w:t>
      </w:r>
    </w:p>
    <w:p>
      <w:pPr>
        <w:pStyle w:val="Normal"/>
        <w:widowControl w:val="false"/>
        <w:autoSpaceDE w:val="false"/>
        <w:spacing w:lineRule="auto" w:line="240" w:before="0" w:after="0"/>
        <w:ind w:right="82" w:hanging="0"/>
        <w:rPr>
          <w:rFonts w:ascii="Times New Roman" w:hAnsi="Times New Roman" w:cs="Times New Roman"/>
          <w:szCs w:val="24"/>
        </w:rPr>
      </w:pPr>
      <w:r>
        <w:rPr>
          <w:rFonts w:cs="Times New Roman" w:ascii="Times New Roman" w:hAnsi="Times New Roman"/>
          <w:szCs w:val="24"/>
        </w:rPr>
        <w:t>Ценность свободы как свободы выбора человеком своих мыслей и поступков, но свободы естественно ограниченной нормами, правилами, законами общества, членом которого всегда по всей социальной сути является человек.</w:t>
      </w:r>
    </w:p>
    <w:p>
      <w:pPr>
        <w:pStyle w:val="Normal"/>
        <w:widowControl w:val="false"/>
        <w:autoSpaceDE w:val="false"/>
        <w:spacing w:lineRule="auto" w:line="240" w:before="0" w:after="0"/>
        <w:ind w:right="83" w:hanging="0"/>
        <w:rPr>
          <w:rFonts w:ascii="Times New Roman" w:hAnsi="Times New Roman" w:cs="Times New Roman"/>
          <w:szCs w:val="24"/>
        </w:rPr>
      </w:pPr>
      <w:r>
        <w:rPr>
          <w:rFonts w:cs="Times New Roman" w:ascii="Times New Roman" w:hAnsi="Times New Roman"/>
          <w:szCs w:val="24"/>
        </w:rPr>
        <w:t>Ценность социальной солидарности как признание прав и свобод человека, обладание чувствами справедливости, милосердия, чести, достоинства по отношению к себе и к другим людям.</w:t>
      </w:r>
    </w:p>
    <w:p>
      <w:pPr>
        <w:pStyle w:val="Normal"/>
        <w:widowControl w:val="false"/>
        <w:autoSpaceDE w:val="false"/>
        <w:spacing w:lineRule="auto" w:line="240" w:before="0" w:after="0"/>
        <w:ind w:right="78" w:hanging="0"/>
        <w:rPr>
          <w:rFonts w:ascii="Times New Roman" w:hAnsi="Times New Roman" w:cs="Times New Roman"/>
          <w:szCs w:val="24"/>
        </w:rPr>
      </w:pPr>
      <w:r>
        <w:rPr>
          <w:rFonts w:cs="Times New Roman" w:ascii="Times New Roman" w:hAnsi="Times New Roman"/>
          <w:szCs w:val="24"/>
        </w:rPr>
        <w:t>Ценность гражданственности – осознание человеком себя как члена общества, народа, представителя страны и государства.</w:t>
      </w:r>
    </w:p>
    <w:p>
      <w:pPr>
        <w:pStyle w:val="Normal"/>
        <w:widowControl w:val="false"/>
        <w:autoSpaceDE w:val="false"/>
        <w:spacing w:lineRule="auto" w:line="240" w:before="0" w:after="0"/>
        <w:ind w:right="82" w:hanging="0"/>
        <w:rPr>
          <w:rFonts w:ascii="Times New Roman" w:hAnsi="Times New Roman" w:cs="Times New Roman"/>
          <w:szCs w:val="24"/>
        </w:rPr>
      </w:pPr>
      <w:r>
        <w:rPr>
          <w:rFonts w:cs="Times New Roman" w:ascii="Times New Roman" w:hAnsi="Times New Roman"/>
          <w:szCs w:val="24"/>
        </w:rPr>
        <w:t>Ценность патриотизма – одно из проявлений духовной зрелости человека, выражающееся в любви к России, народу, малой родине, в осознанном желании служить Отечеству.</w:t>
      </w:r>
    </w:p>
    <w:p>
      <w:pPr>
        <w:pStyle w:val="Normal"/>
        <w:widowControl w:val="false"/>
        <w:autoSpaceDE w:val="false"/>
        <w:spacing w:lineRule="auto" w:line="240" w:before="0" w:after="0"/>
        <w:ind w:right="77" w:hanging="0"/>
        <w:rPr>
          <w:rFonts w:ascii="Times New Roman" w:hAnsi="Times New Roman" w:cs="Times New Roman"/>
          <w:szCs w:val="24"/>
        </w:rPr>
      </w:pPr>
      <w:r>
        <w:rPr>
          <w:rFonts w:cs="Times New Roman" w:ascii="Times New Roman" w:hAnsi="Times New Roman"/>
          <w:szCs w:val="24"/>
        </w:rPr>
        <w:t>Ценность человечества как части мирового сообщества, для существования и прогресса которого необходимы мир, сотрудничество народов и уважение к многообразию их культур.</w:t>
      </w:r>
    </w:p>
    <w:p>
      <w:pPr>
        <w:pStyle w:val="Normal"/>
        <w:widowControl w:val="false"/>
        <w:autoSpaceDE w:val="false"/>
        <w:spacing w:lineRule="auto" w:line="240" w:before="0" w:after="0"/>
        <w:ind w:right="77" w:hanging="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Информация об используемых технологиях обучения</w:t>
      </w:r>
    </w:p>
    <w:p>
      <w:pPr>
        <w:pStyle w:val="Normal"/>
        <w:widowControl w:val="false"/>
        <w:tabs>
          <w:tab w:val="clear" w:pos="708"/>
          <w:tab w:val="left" w:pos="1380" w:leader="none"/>
        </w:tabs>
        <w:autoSpaceDE w:val="false"/>
        <w:spacing w:lineRule="auto" w:line="240" w:before="0" w:after="0"/>
        <w:ind w:right="-38" w:hanging="0"/>
        <w:rPr>
          <w:rFonts w:ascii="Times New Roman" w:hAnsi="Times New Roman" w:cs="Times New Roman"/>
          <w:szCs w:val="24"/>
        </w:rPr>
      </w:pPr>
      <w:r>
        <w:rPr>
          <w:rFonts w:cs="Times New Roman" w:ascii="Times New Roman" w:hAnsi="Times New Roman"/>
          <w:szCs w:val="24"/>
        </w:rPr>
        <w:t>- технология продуктивной художественно-творческой деятельности (структура параграфов);</w:t>
      </w:r>
    </w:p>
    <w:p>
      <w:pPr>
        <w:pStyle w:val="Normal"/>
        <w:widowControl w:val="false"/>
        <w:tabs>
          <w:tab w:val="clear" w:pos="708"/>
          <w:tab w:val="left" w:pos="1380" w:leader="none"/>
        </w:tabs>
        <w:autoSpaceDE w:val="false"/>
        <w:spacing w:lineRule="auto" w:line="240" w:before="0" w:after="0"/>
        <w:ind w:right="-38" w:hanging="0"/>
        <w:rPr>
          <w:rFonts w:ascii="Times New Roman" w:hAnsi="Times New Roman" w:cs="Times New Roman"/>
          <w:szCs w:val="24"/>
        </w:rPr>
      </w:pPr>
      <w:r>
        <w:rPr>
          <w:rFonts w:cs="Times New Roman" w:ascii="Times New Roman" w:hAnsi="Times New Roman"/>
          <w:szCs w:val="24"/>
        </w:rPr>
      </w:r>
    </w:p>
    <w:p>
      <w:pPr>
        <w:pStyle w:val="Normal"/>
        <w:widowControl w:val="false"/>
        <w:autoSpaceDE w:val="false"/>
        <w:spacing w:lineRule="auto" w:line="240" w:before="0" w:after="0"/>
        <w:ind w:right="-25" w:hanging="0"/>
        <w:rPr>
          <w:rFonts w:ascii="Times New Roman" w:hAnsi="Times New Roman" w:cs="Times New Roman"/>
          <w:szCs w:val="24"/>
        </w:rPr>
      </w:pPr>
      <w:r>
        <w:rPr>
          <w:rFonts w:cs="Times New Roman" w:ascii="Times New Roman" w:hAnsi="Times New Roman"/>
          <w:szCs w:val="24"/>
        </w:rPr>
        <w:t>- технология оценивания (правило самооценивания);</w:t>
      </w:r>
    </w:p>
    <w:p>
      <w:pPr>
        <w:pStyle w:val="Normal"/>
        <w:widowControl w:val="false"/>
        <w:autoSpaceDE w:val="false"/>
        <w:spacing w:lineRule="auto" w:line="240" w:before="0" w:after="0"/>
        <w:ind w:right="-25" w:hanging="0"/>
        <w:rPr>
          <w:rFonts w:ascii="Times New Roman" w:hAnsi="Times New Roman" w:cs="Times New Roman"/>
          <w:szCs w:val="24"/>
        </w:rPr>
      </w:pPr>
      <w:r>
        <w:rPr>
          <w:rFonts w:cs="Times New Roman" w:ascii="Times New Roman" w:hAnsi="Times New Roman"/>
          <w:szCs w:val="24"/>
        </w:rPr>
      </w:r>
    </w:p>
    <w:p>
      <w:pPr>
        <w:pStyle w:val="Normal"/>
        <w:widowControl w:val="false"/>
        <w:autoSpaceDE w:val="false"/>
        <w:spacing w:lineRule="auto" w:line="240" w:before="0" w:after="0"/>
        <w:ind w:right="-25" w:hanging="0"/>
        <w:rPr>
          <w:rFonts w:ascii="Times New Roman" w:hAnsi="Times New Roman" w:cs="Times New Roman"/>
          <w:szCs w:val="24"/>
        </w:rPr>
      </w:pPr>
      <w:r>
        <w:rPr>
          <w:rFonts w:cs="Times New Roman" w:ascii="Times New Roman" w:hAnsi="Times New Roman"/>
          <w:szCs w:val="24"/>
        </w:rPr>
        <w:t>- технология продуктивного наблюдения, размышления, рассуждения и обсуждения (задания по работе с иллюстрациями);</w:t>
      </w:r>
    </w:p>
    <w:p>
      <w:pPr>
        <w:pStyle w:val="Normal"/>
        <w:widowControl w:val="false"/>
        <w:autoSpaceDE w:val="false"/>
        <w:spacing w:lineRule="auto" w:line="240" w:before="0" w:after="0"/>
        <w:ind w:right="-25" w:hanging="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задания для групповой работы, групповые проекты;</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технология проблемного диалога (побуждающий и подводящий диалог).</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онтроль образовательных результатов</w:t>
      </w:r>
    </w:p>
    <w:p>
      <w:pPr>
        <w:pStyle w:val="Normal"/>
        <w:widowControl w:val="false"/>
        <w:autoSpaceDE w:val="false"/>
        <w:spacing w:lineRule="auto" w:line="240" w:before="0" w:after="0"/>
        <w:ind w:right="113" w:hanging="0"/>
        <w:rPr>
          <w:rFonts w:ascii="Times New Roman" w:hAnsi="Times New Roman" w:cs="Times New Roman"/>
          <w:szCs w:val="24"/>
        </w:rPr>
      </w:pPr>
      <w:r>
        <w:rPr>
          <w:rFonts w:cs="Times New Roman" w:ascii="Times New Roman" w:hAnsi="Times New Roman"/>
          <w:szCs w:val="24"/>
        </w:rPr>
        <w:t>Особое внимание уделяется вопросу контроля образовательных результатов, оценке деятельности учащихся на уроке. Деятельность учащихся на уроках двусторонняя по своему характеру. Она включает творческую мыслительную работу и практическую часть по реализации замысла. Качество каждой из составляющих часто не совпадает, и поэтому зачастую не может быть одной отметки за урок. Для успешного продвижения ребёнка в его развитии важна как оценка качества его деятельности на уроке, так и оценка, отражающая его творческие поиски и находки в процессе созерцания, размышления  и самореализации. Оцениваются освоенные предметные знания и умения, а также универсальные учебные действия. Результаты практического труда могут быть оценены по следующим критериям: качество выполнения отдельных (изучаемых на уроке) приёмов и операций и работы в целом. Показателем уровня сформированности универсальных учебных действий является степень самостоятельности, характер деятельности (репродуктивная или  продуктивная). Творческие поиски и находки поощряются в словесной одобрительной форме.</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Требования к результатам освоения данного учебного курса </w:t>
      </w:r>
    </w:p>
    <w:p>
      <w:pPr>
        <w:pStyle w:val="Normal"/>
        <w:widowControl w:val="false"/>
        <w:autoSpaceDE w:val="false"/>
        <w:spacing w:lineRule="auto" w:line="240" w:before="0" w:after="0"/>
        <w:ind w:left="434" w:hanging="0"/>
        <w:rPr>
          <w:rFonts w:ascii="Times New Roman" w:hAnsi="Times New Roman" w:cs="Times New Roman"/>
          <w:szCs w:val="24"/>
        </w:rPr>
      </w:pPr>
      <w:r>
        <w:rPr>
          <w:rFonts w:cs="Times New Roman" w:ascii="Times New Roman" w:hAnsi="Times New Roman"/>
          <w:szCs w:val="24"/>
        </w:rPr>
        <w:t>Личностными результатами изучения курса «Технология»</w:t>
      </w:r>
    </w:p>
    <w:p>
      <w:pPr>
        <w:pStyle w:val="Normal"/>
        <w:widowControl w:val="false"/>
        <w:autoSpaceDE w:val="false"/>
        <w:spacing w:lineRule="auto" w:line="240" w:before="0" w:after="0"/>
        <w:ind w:left="151" w:hanging="0"/>
        <w:rPr>
          <w:rFonts w:ascii="Times New Roman" w:hAnsi="Times New Roman" w:cs="Times New Roman"/>
          <w:szCs w:val="24"/>
        </w:rPr>
      </w:pPr>
      <w:r>
        <w:rPr>
          <w:rFonts w:cs="Times New Roman" w:ascii="Times New Roman" w:hAnsi="Times New Roman"/>
          <w:szCs w:val="24"/>
        </w:rPr>
        <w:t>является формирование следующих умений:</w:t>
      </w:r>
    </w:p>
    <w:p>
      <w:pPr>
        <w:pStyle w:val="Normal"/>
        <w:widowControl w:val="false"/>
        <w:autoSpaceDE w:val="false"/>
        <w:spacing w:lineRule="auto" w:line="240" w:before="0" w:after="0"/>
        <w:ind w:left="151" w:right="79" w:firstLine="284"/>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ценивать жизненные ситуации (поступки, явления, события) с точки зрения собственных ощущений (явления, события), соотносить их с общепринятыми нормами и ценностями; оценивать (поступки) в предложенных ситуациях, отмечать конкретные поступки, которые можно характеризовать как хорошие или плохие;</w:t>
      </w:r>
    </w:p>
    <w:p>
      <w:pPr>
        <w:pStyle w:val="Normal"/>
        <w:widowControl w:val="false"/>
        <w:autoSpaceDE w:val="false"/>
        <w:spacing w:lineRule="auto" w:line="240" w:before="0" w:after="0"/>
        <w:ind w:left="150" w:right="83" w:firstLine="284"/>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писывать свои чувства и ощущения от созерцаемых произведений искусства, изделий декоративно-прикладного характера, уважительно относиться к результатам труда мастеров;</w:t>
      </w:r>
    </w:p>
    <w:p>
      <w:pPr>
        <w:pStyle w:val="Normal"/>
        <w:widowControl w:val="false"/>
        <w:autoSpaceDE w:val="false"/>
        <w:spacing w:lineRule="auto" w:line="240" w:before="0" w:after="0"/>
        <w:ind w:left="150" w:right="86" w:firstLine="284"/>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ринимать  другие мнения и высказывания, уважительно относиться к ним;</w:t>
      </w:r>
    </w:p>
    <w:p>
      <w:pPr>
        <w:pStyle w:val="Normal"/>
        <w:widowControl w:val="false"/>
        <w:autoSpaceDE w:val="false"/>
        <w:spacing w:lineRule="auto" w:line="240" w:before="0" w:after="0"/>
        <w:ind w:left="150" w:right="79" w:firstLine="283"/>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пираясь на освоенные изобразительные и конструкторско-технологические знания и умения, делать выбор способа реализации предложенного или собственного замысла.</w:t>
      </w:r>
    </w:p>
    <w:p>
      <w:pPr>
        <w:pStyle w:val="Normal"/>
        <w:widowControl w:val="false"/>
        <w:autoSpaceDE w:val="false"/>
        <w:spacing w:lineRule="auto" w:line="240" w:before="0" w:after="0"/>
        <w:ind w:left="150" w:right="83" w:firstLine="283"/>
        <w:rPr>
          <w:rFonts w:ascii="Times New Roman" w:hAnsi="Times New Roman" w:cs="Times New Roman"/>
          <w:szCs w:val="24"/>
        </w:rPr>
      </w:pPr>
      <w:r>
        <w:rPr>
          <w:rFonts w:cs="Times New Roman" w:ascii="Times New Roman" w:hAnsi="Times New Roman"/>
          <w:szCs w:val="24"/>
        </w:rPr>
        <w:t>Метапредметными результатами изучения курса «Технология» является формирование следующих универсальных учебных действий.</w:t>
      </w:r>
    </w:p>
    <w:p>
      <w:pPr>
        <w:pStyle w:val="Normal"/>
        <w:widowControl w:val="false"/>
        <w:autoSpaceDE w:val="false"/>
        <w:spacing w:lineRule="auto" w:line="240" w:before="0" w:after="0"/>
        <w:ind w:left="434" w:hanging="0"/>
        <w:rPr>
          <w:rFonts w:ascii="Times New Roman" w:hAnsi="Times New Roman" w:cs="Times New Roman"/>
          <w:szCs w:val="24"/>
        </w:rPr>
      </w:pPr>
      <w:r>
        <w:rPr>
          <w:rFonts w:cs="Times New Roman" w:ascii="Times New Roman" w:hAnsi="Times New Roman"/>
          <w:szCs w:val="24"/>
        </w:rPr>
        <w:t>Регулятивные УУД:</w:t>
      </w:r>
    </w:p>
    <w:p>
      <w:pPr>
        <w:pStyle w:val="Normal"/>
        <w:widowControl w:val="false"/>
        <w:autoSpaceDE w:val="false"/>
        <w:spacing w:lineRule="auto" w:line="240" w:before="0" w:after="0"/>
        <w:ind w:left="150" w:right="84" w:firstLine="283"/>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амостоятельно формулировать цель урока после предварительного обсуждения;</w:t>
      </w:r>
    </w:p>
    <w:p>
      <w:pPr>
        <w:pStyle w:val="Normal"/>
        <w:widowControl w:val="false"/>
        <w:autoSpaceDE w:val="false"/>
        <w:spacing w:lineRule="auto" w:line="240" w:before="0" w:after="0"/>
        <w:ind w:left="150" w:right="83" w:firstLine="283"/>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уметь с помощью учителя анализировать предложенное задание, отделять известное и неизвестное;</w:t>
      </w:r>
    </w:p>
    <w:p>
      <w:pPr>
        <w:pStyle w:val="Normal"/>
        <w:widowControl w:val="false"/>
        <w:autoSpaceDE w:val="false"/>
        <w:spacing w:lineRule="auto" w:line="240" w:before="0" w:after="0"/>
        <w:ind w:left="150" w:right="83" w:firstLine="283"/>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уметь совместно с учителем выявлять и формулировать учебную проблему;</w:t>
      </w:r>
    </w:p>
    <w:p>
      <w:pPr>
        <w:pStyle w:val="Normal"/>
        <w:widowControl w:val="false"/>
        <w:autoSpaceDE w:val="false"/>
        <w:spacing w:lineRule="auto" w:line="240" w:before="0" w:after="0"/>
        <w:ind w:left="150" w:right="83" w:firstLine="283"/>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д контролем учителя выполнят пробные поисковые действия (упражнения) для выявления оптимального решения проблемы (задачи);</w:t>
      </w:r>
    </w:p>
    <w:p>
      <w:pPr>
        <w:pStyle w:val="Normal"/>
        <w:widowControl w:val="false"/>
        <w:autoSpaceDE w:val="false"/>
        <w:spacing w:lineRule="auto" w:line="240" w:before="0" w:after="0"/>
        <w:ind w:left="150" w:right="79" w:firstLine="283"/>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ыполнять задание по составленному под контролем учителя плану, сверять свои действия с ним;</w:t>
      </w:r>
    </w:p>
    <w:p>
      <w:pPr>
        <w:pStyle w:val="Normal"/>
        <w:widowControl w:val="false"/>
        <w:tabs>
          <w:tab w:val="clear" w:pos="708"/>
          <w:tab w:val="left" w:pos="1380" w:leader="none"/>
          <w:tab w:val="left" w:pos="2880" w:leader="none"/>
          <w:tab w:val="left" w:pos="4460" w:leader="none"/>
          <w:tab w:val="left" w:pos="6420" w:leader="none"/>
        </w:tabs>
        <w:autoSpaceDE w:val="false"/>
        <w:spacing w:lineRule="auto" w:line="240" w:before="0" w:after="0"/>
        <w:ind w:left="150" w:right="74" w:firstLine="283"/>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существлять текущий в точности выполнения технологических операций (с помощью простых и сложных по конфигурации шаблонов, чертёжных инструментов) итоговый контроль общего качества выполненного изделия, задания; проверять модели в действии, вносить необходимые конструктивные доработки.</w:t>
      </w:r>
    </w:p>
    <w:p>
      <w:pPr>
        <w:pStyle w:val="Normal"/>
        <w:widowControl w:val="false"/>
        <w:autoSpaceDE w:val="false"/>
        <w:spacing w:lineRule="auto" w:line="240" w:before="0" w:after="0"/>
        <w:ind w:left="120" w:right="113"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w:t>
      </w:r>
    </w:p>
    <w:p>
      <w:pPr>
        <w:pStyle w:val="Normal"/>
        <w:widowControl w:val="false"/>
        <w:autoSpaceDE w:val="false"/>
        <w:spacing w:lineRule="auto" w:line="240" w:before="0" w:after="0"/>
        <w:ind w:left="404" w:hanging="0"/>
        <w:rPr>
          <w:rFonts w:ascii="Times New Roman" w:hAnsi="Times New Roman" w:cs="Times New Roman"/>
          <w:szCs w:val="24"/>
        </w:rPr>
      </w:pPr>
      <w:r>
        <w:rPr>
          <w:rFonts w:cs="Times New Roman" w:ascii="Times New Roman" w:hAnsi="Times New Roman"/>
          <w:szCs w:val="24"/>
        </w:rPr>
        <w:t>Познавательные УУД:</w:t>
      </w:r>
    </w:p>
    <w:p>
      <w:pPr>
        <w:pStyle w:val="Normal"/>
        <w:widowControl w:val="false"/>
        <w:autoSpaceDE w:val="false"/>
        <w:spacing w:lineRule="auto" w:line="240" w:before="0" w:after="0"/>
        <w:ind w:left="120" w:right="112" w:firstLine="283"/>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искать и отбирать необходимые для решения учебной задачи источники информации в учебнике (текст, иллюстрация, схема, чертёж, инструкционная карта), энциклопедиях, справочниках, Интернете;</w:t>
      </w:r>
    </w:p>
    <w:p>
      <w:pPr>
        <w:pStyle w:val="Normal"/>
        <w:widowControl w:val="false"/>
        <w:autoSpaceDE w:val="false"/>
        <w:spacing w:lineRule="auto" w:line="240" w:before="0" w:after="0"/>
        <w:ind w:left="120" w:right="112" w:firstLine="283"/>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обывать новые знания в процессе наблюдений, рассуждений и обсуждений материалов учебника, выполнения пробных поисковых упражнений;</w:t>
      </w:r>
    </w:p>
    <w:p>
      <w:pPr>
        <w:pStyle w:val="Normal"/>
        <w:widowControl w:val="false"/>
        <w:tabs>
          <w:tab w:val="clear" w:pos="708"/>
          <w:tab w:val="left" w:pos="2040" w:leader="none"/>
          <w:tab w:val="left" w:pos="3040" w:leader="none"/>
          <w:tab w:val="left" w:pos="3440" w:leader="none"/>
          <w:tab w:val="left" w:pos="4720" w:leader="none"/>
          <w:tab w:val="left" w:pos="6280" w:leader="none"/>
        </w:tabs>
        <w:autoSpaceDE w:val="false"/>
        <w:spacing w:lineRule="auto" w:line="240" w:before="0" w:after="0"/>
        <w:ind w:left="120" w:right="113" w:firstLine="284"/>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ерерабатывать полученную информацию: сравнивать и классифицировать факты и явления; определять причинно- следственные связи изучаемых явлений, событий;</w:t>
      </w:r>
    </w:p>
    <w:p>
      <w:pPr>
        <w:pStyle w:val="Normal"/>
        <w:widowControl w:val="false"/>
        <w:autoSpaceDE w:val="false"/>
        <w:spacing w:lineRule="auto" w:line="240" w:before="0" w:after="0"/>
        <w:ind w:left="404"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елать выводы на основе обобщения полученных знаний;</w:t>
      </w:r>
    </w:p>
    <w:p>
      <w:pPr>
        <w:pStyle w:val="Normal"/>
        <w:widowControl w:val="false"/>
        <w:autoSpaceDE w:val="false"/>
        <w:spacing w:lineRule="auto" w:line="240" w:before="0" w:after="0"/>
        <w:ind w:left="120" w:right="113" w:firstLine="283"/>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реобразовывать информацию: представлять информацию в виде текста, таблицы, схемы (в информационных проектах).</w:t>
      </w:r>
    </w:p>
    <w:p>
      <w:pPr>
        <w:pStyle w:val="Normal"/>
        <w:widowControl w:val="false"/>
        <w:autoSpaceDE w:val="false"/>
        <w:spacing w:lineRule="auto" w:line="240" w:before="0" w:after="0"/>
        <w:ind w:left="404" w:hanging="0"/>
        <w:rPr>
          <w:rFonts w:ascii="Times New Roman" w:hAnsi="Times New Roman" w:cs="Times New Roman"/>
          <w:szCs w:val="24"/>
        </w:rPr>
      </w:pPr>
      <w:r>
        <w:rPr>
          <w:rFonts w:cs="Times New Roman" w:ascii="Times New Roman" w:hAnsi="Times New Roman"/>
          <w:szCs w:val="24"/>
        </w:rPr>
        <w:t>Коммуникативные УУД:</w:t>
      </w:r>
    </w:p>
    <w:p>
      <w:pPr>
        <w:pStyle w:val="Normal"/>
        <w:widowControl w:val="false"/>
        <w:autoSpaceDE w:val="false"/>
        <w:spacing w:lineRule="auto" w:line="240" w:before="0" w:after="0"/>
        <w:ind w:left="120" w:right="113" w:firstLine="283"/>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онести свою позицию до других: оформлять свои мысли в устной и письменной речи с учётом своих учебных и жизненных речевых ситуаций;</w:t>
      </w:r>
    </w:p>
    <w:p>
      <w:pPr>
        <w:pStyle w:val="Normal"/>
        <w:widowControl w:val="false"/>
        <w:autoSpaceDE w:val="false"/>
        <w:spacing w:lineRule="auto" w:line="240" w:before="0" w:after="0"/>
        <w:ind w:left="120" w:right="113" w:firstLine="284"/>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онести свою позицию до других: высказывать свою точку зрения и пытаться её обосновать, приводя аргументы;</w:t>
      </w:r>
    </w:p>
    <w:p>
      <w:pPr>
        <w:pStyle w:val="Normal"/>
        <w:widowControl w:val="false"/>
        <w:autoSpaceDE w:val="false"/>
        <w:spacing w:lineRule="auto" w:line="240" w:before="0" w:after="0"/>
        <w:ind w:left="120" w:right="114" w:firstLine="283"/>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лушать других, пытаться принимать другую точку зрения, быть готовым изменить свою точку зрения.</w:t>
      </w:r>
    </w:p>
    <w:p>
      <w:pPr>
        <w:pStyle w:val="Normal"/>
        <w:widowControl w:val="false"/>
        <w:autoSpaceDE w:val="false"/>
        <w:spacing w:lineRule="auto" w:line="240" w:before="0" w:after="0"/>
        <w:ind w:left="120" w:right="113" w:firstLine="283"/>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уметь сотрудничать, выполняя различные роли в группе, в совместном решении проблемы (задачи);</w:t>
      </w:r>
    </w:p>
    <w:p>
      <w:pPr>
        <w:pStyle w:val="Normal"/>
        <w:widowControl w:val="false"/>
        <w:autoSpaceDE w:val="false"/>
        <w:spacing w:lineRule="auto" w:line="240" w:before="0" w:after="0"/>
        <w:ind w:left="120" w:right="114" w:firstLine="283"/>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уважительно относиться к позиции другого, пытаться договариваться.</w:t>
      </w:r>
    </w:p>
    <w:p>
      <w:pPr>
        <w:pStyle w:val="Normal"/>
        <w:widowControl w:val="false"/>
        <w:autoSpaceDE w:val="false"/>
        <w:spacing w:lineRule="auto" w:line="240" w:before="0" w:after="0"/>
        <w:ind w:left="120" w:right="114" w:firstLine="283"/>
        <w:rPr>
          <w:rFonts w:ascii="Times New Roman" w:hAnsi="Times New Roman" w:cs="Times New Roman"/>
          <w:szCs w:val="24"/>
        </w:rPr>
      </w:pPr>
      <w:r>
        <w:rPr>
          <w:rFonts w:cs="Times New Roman" w:ascii="Times New Roman" w:hAnsi="Times New Roman"/>
          <w:szCs w:val="24"/>
        </w:rPr>
      </w:r>
    </w:p>
    <w:p>
      <w:pPr>
        <w:pStyle w:val="Normal"/>
        <w:widowControl w:val="false"/>
        <w:autoSpaceDE w:val="false"/>
        <w:spacing w:lineRule="auto" w:line="240" w:before="0" w:after="0"/>
        <w:ind w:left="403" w:hanging="0"/>
        <w:rPr>
          <w:rFonts w:ascii="Times New Roman" w:hAnsi="Times New Roman" w:cs="Times New Roman"/>
          <w:szCs w:val="24"/>
        </w:rPr>
      </w:pPr>
      <w:r>
        <w:rPr>
          <w:rFonts w:cs="Times New Roman" w:ascii="Times New Roman" w:hAnsi="Times New Roman"/>
          <w:szCs w:val="24"/>
        </w:rPr>
        <w:t>Предметными результатами изучения курса «Технология» в 3-м классе является формирование следующих умений:</w:t>
      </w:r>
    </w:p>
    <w:p>
      <w:pPr>
        <w:pStyle w:val="Normal"/>
        <w:widowControl w:val="false"/>
        <w:autoSpaceDE w:val="false"/>
        <w:spacing w:lineRule="auto" w:line="240" w:before="0" w:after="0"/>
        <w:ind w:left="120" w:right="113" w:firstLine="283"/>
        <w:rPr>
          <w:rFonts w:ascii="Times New Roman" w:hAnsi="Times New Roman" w:cs="Times New Roman"/>
          <w:szCs w:val="24"/>
        </w:rPr>
      </w:pPr>
      <w:r>
        <w:rPr>
          <w:rFonts w:cs="Times New Roman" w:ascii="Times New Roman" w:hAnsi="Times New Roman"/>
          <w:szCs w:val="24"/>
        </w:rPr>
        <w:t>знать виды изучаемых материалов, их свойства; способ получения объёмных форм – на основе развёртки;</w:t>
      </w:r>
    </w:p>
    <w:p>
      <w:pPr>
        <w:pStyle w:val="Normal"/>
        <w:widowControl w:val="false"/>
        <w:autoSpaceDE w:val="false"/>
        <w:spacing w:lineRule="auto" w:line="240" w:before="0" w:after="0"/>
        <w:ind w:left="120" w:right="109" w:firstLine="283"/>
        <w:rPr>
          <w:rFonts w:ascii="Times New Roman" w:hAnsi="Times New Roman" w:cs="Times New Roman"/>
          <w:szCs w:val="24"/>
        </w:rPr>
      </w:pPr>
      <w:r>
        <w:rPr>
          <w:rFonts w:cs="Times New Roman" w:ascii="Times New Roman" w:hAnsi="Times New Roman"/>
          <w:szCs w:val="24"/>
        </w:rPr>
        <w:t>уметь с помощью учителя решать доступные конструкторско-технологические задачи, проблемы;</w:t>
      </w:r>
    </w:p>
    <w:p>
      <w:pPr>
        <w:pStyle w:val="Normal"/>
        <w:widowControl w:val="false"/>
        <w:autoSpaceDE w:val="false"/>
        <w:spacing w:lineRule="auto" w:line="240" w:before="0" w:after="0"/>
        <w:ind w:left="120" w:right="114" w:firstLine="284"/>
        <w:rPr>
          <w:rFonts w:ascii="Times New Roman" w:hAnsi="Times New Roman" w:cs="Times New Roman"/>
          <w:szCs w:val="24"/>
        </w:rPr>
      </w:pPr>
      <w:r>
        <w:rPr>
          <w:rFonts w:cs="Times New Roman" w:ascii="Times New Roman" w:hAnsi="Times New Roman"/>
          <w:szCs w:val="24"/>
        </w:rPr>
        <w:t>уметь самостоятельно выполнять разметку с опорой на чертёж по линейке, угольнику, циркулю;</w:t>
      </w:r>
    </w:p>
    <w:p>
      <w:pPr>
        <w:pStyle w:val="Normal"/>
        <w:widowControl w:val="false"/>
        <w:autoSpaceDE w:val="false"/>
        <w:spacing w:lineRule="auto" w:line="240" w:before="0" w:after="0"/>
        <w:ind w:left="120" w:right="114" w:firstLine="283"/>
        <w:rPr>
          <w:rFonts w:ascii="Times New Roman" w:hAnsi="Times New Roman" w:cs="Times New Roman"/>
          <w:szCs w:val="24"/>
        </w:rPr>
      </w:pPr>
      <w:r>
        <w:rPr>
          <w:rFonts w:cs="Times New Roman" w:ascii="Times New Roman" w:hAnsi="Times New Roman"/>
          <w:szCs w:val="24"/>
        </w:rPr>
        <w:t>под контролем учителя проводить анализ образца (задания), планировать и контролировать выполняемую практическую работу;</w:t>
      </w:r>
    </w:p>
    <w:p>
      <w:pPr>
        <w:pStyle w:val="Normal"/>
        <w:widowControl w:val="false"/>
        <w:autoSpaceDE w:val="false"/>
        <w:spacing w:lineRule="auto" w:line="240" w:before="0" w:after="0"/>
        <w:ind w:left="120" w:right="114" w:firstLine="283"/>
        <w:rPr>
          <w:rFonts w:ascii="Times New Roman" w:hAnsi="Times New Roman" w:cs="Times New Roman"/>
          <w:szCs w:val="24"/>
        </w:rPr>
      </w:pPr>
      <w:r>
        <w:rPr>
          <w:rFonts w:cs="Times New Roman" w:ascii="Times New Roman" w:hAnsi="Times New Roman"/>
          <w:szCs w:val="24"/>
        </w:rPr>
        <w:t>уметь реализовывать творческий замысел в соответствии с заданными условиями.</w:t>
      </w:r>
    </w:p>
    <w:p>
      <w:pPr>
        <w:pStyle w:val="Normal"/>
        <w:widowControl w:val="false"/>
        <w:autoSpaceDE w:val="false"/>
        <w:spacing w:lineRule="auto" w:line="240" w:before="0" w:after="0"/>
        <w:ind w:left="120" w:right="114" w:firstLine="283"/>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Литература образовательного процесса</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ля реализации целей и задач обучения по данной программе используется УМК по технологии издательства «М.: «Баласс», 2012 г.»:</w:t>
      </w:r>
    </w:p>
    <w:p>
      <w:pPr>
        <w:pStyle w:val="Normal"/>
        <w:widowControl w:val="false"/>
        <w:autoSpaceDE w:val="false"/>
        <w:spacing w:lineRule="auto" w:line="240" w:before="0" w:after="0"/>
        <w:ind w:left="101" w:right="108" w:firstLine="51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А. Куревина, Е.А. Лутцева, «Технология» (Прекрасное рядом с тобой). Учебник для 3-го класса;</w:t>
      </w:r>
    </w:p>
    <w:p>
      <w:pPr>
        <w:pStyle w:val="Normal"/>
        <w:widowControl w:val="false"/>
        <w:autoSpaceDE w:val="false"/>
        <w:spacing w:lineRule="auto" w:line="240" w:before="0" w:after="0"/>
        <w:ind w:left="611"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Е.Д. Ковалевская, «Рабочая тетрадь к учебнику "Технология"» для 3-го класса.</w:t>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5628" w:type="dxa"/>
        <w:jc w:val="left"/>
        <w:tblInd w:w="-1" w:type="dxa"/>
        <w:tblLayout w:type="fixed"/>
        <w:tblCellMar>
          <w:top w:w="0" w:type="dxa"/>
          <w:left w:w="108" w:type="dxa"/>
          <w:bottom w:w="0" w:type="dxa"/>
          <w:right w:w="108" w:type="dxa"/>
        </w:tblCellMar>
      </w:tblPr>
      <w:tblGrid>
        <w:gridCol w:w="605"/>
        <w:gridCol w:w="2455"/>
        <w:gridCol w:w="1620"/>
        <w:gridCol w:w="3556"/>
        <w:gridCol w:w="1860"/>
        <w:gridCol w:w="1786"/>
        <w:gridCol w:w="1680"/>
        <w:gridCol w:w="1830"/>
        <w:gridCol w:w="208"/>
        <w:gridCol w:w="28"/>
      </w:tblGrid>
      <w:tr>
        <w:trPr/>
        <w:tc>
          <w:tcPr>
            <w:tcW w:w="605" w:type="dxa"/>
            <w:tcBorders>
              <w:top w:val="single" w:sz="2" w:space="0" w:color="000000"/>
              <w:left w:val="single" w:sz="2" w:space="0" w:color="000000"/>
              <w:bottom w:val="single" w:sz="2" w:space="0" w:color="000000"/>
            </w:tcBorders>
          </w:tcPr>
          <w:p>
            <w:pPr>
              <w:pStyle w:val="Normal"/>
              <w:snapToGrid w:val="false"/>
              <w:spacing w:lineRule="auto" w:line="240" w:before="0" w:after="0"/>
              <w:ind w:right="44"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455" w:type="dxa"/>
            <w:tcBorders>
              <w:top w:val="single" w:sz="2" w:space="0" w:color="000000"/>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держание</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тема )</w:t>
            </w:r>
          </w:p>
        </w:tc>
        <w:tc>
          <w:tcPr>
            <w:tcW w:w="1620" w:type="dxa"/>
            <w:tcBorders>
              <w:top w:val="single" w:sz="2" w:space="0" w:color="000000"/>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актическое задание</w:t>
            </w:r>
          </w:p>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ид урока</w:t>
            </w:r>
          </w:p>
        </w:tc>
        <w:tc>
          <w:tcPr>
            <w:tcW w:w="3556" w:type="dxa"/>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ланируемые результаты (предметные)</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Элементы содержания</w:t>
            </w:r>
          </w:p>
        </w:tc>
        <w:tc>
          <w:tcPr>
            <w:tcW w:w="7156" w:type="dxa"/>
            <w:gridSpan w:val="4"/>
            <w:tcBorders>
              <w:top w:val="single" w:sz="2" w:space="0" w:color="000000"/>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ланируемые результаты (личностные и метапредметные)</w:t>
            </w:r>
          </w:p>
        </w:tc>
        <w:tc>
          <w:tcPr>
            <w:tcW w:w="2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right="215" w:hanging="0"/>
              <w:jc w:val="center"/>
              <w:rPr>
                <w:rFonts w:ascii="Times New Roman" w:hAnsi="Times New Roman" w:cs="Times New Roman"/>
                <w:b/>
                <w:b/>
                <w:bCs/>
                <w:sz w:val="24"/>
                <w:szCs w:val="24"/>
              </w:rPr>
            </w:pPr>
            <w:r>
              <w:rPr>
                <w:rFonts w:cs="Times New Roman" w:ascii="Times New Roman" w:hAnsi="Times New Roman"/>
                <w:b/>
                <w:bCs/>
                <w:sz w:val="24"/>
                <w:szCs w:val="24"/>
              </w:rPr>
              <w:t>Дата</w:t>
            </w:r>
          </w:p>
        </w:tc>
      </w:tr>
      <w:tr>
        <w:trPr/>
        <w:tc>
          <w:tcPr>
            <w:tcW w:w="605"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455"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20"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556" w:type="dxa"/>
            <w:tcBorders>
              <w:top w:val="single" w:sz="2" w:space="0" w:color="000000"/>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860" w:type="dxa"/>
            <w:tcBorders>
              <w:top w:val="single" w:sz="2" w:space="0" w:color="000000"/>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чностные УУД</w:t>
            </w:r>
          </w:p>
        </w:tc>
        <w:tc>
          <w:tcPr>
            <w:tcW w:w="1786" w:type="dxa"/>
            <w:tcBorders>
              <w:top w:val="single" w:sz="2" w:space="0" w:color="000000"/>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знавательные УУД</w:t>
            </w:r>
          </w:p>
        </w:tc>
        <w:tc>
          <w:tcPr>
            <w:tcW w:w="1680" w:type="dxa"/>
            <w:tcBorders>
              <w:top w:val="single" w:sz="2" w:space="0" w:color="000000"/>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муникативные УУД</w:t>
            </w:r>
          </w:p>
        </w:tc>
        <w:tc>
          <w:tcPr>
            <w:tcW w:w="1830" w:type="dxa"/>
            <w:tcBorders>
              <w:top w:val="single" w:sz="2" w:space="0" w:color="000000"/>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гулятивные УУД</w:t>
            </w:r>
          </w:p>
        </w:tc>
        <w:tc>
          <w:tcPr>
            <w:tcW w:w="23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869" w:hRule="atLeast"/>
        </w:trPr>
        <w:tc>
          <w:tcPr>
            <w:tcW w:w="15600" w:type="dxa"/>
            <w:gridSpan w:val="9"/>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eastAsia="SchoolBookCSanPin;Times New Roman" w:cs="Times New Roman" w:ascii="Times New Roman" w:hAnsi="Times New Roman"/>
                <w:color w:val="000000"/>
                <w:sz w:val="28"/>
                <w:szCs w:val="28"/>
              </w:rPr>
              <w:t xml:space="preserve">Раздел 1   </w:t>
            </w:r>
            <w:r>
              <w:rPr>
                <w:rFonts w:cs="Times New Roman" w:ascii="Times New Roman" w:hAnsi="Times New Roman"/>
                <w:b/>
                <w:bCs/>
                <w:color w:val="000000"/>
                <w:sz w:val="28"/>
                <w:szCs w:val="28"/>
              </w:rPr>
              <w:t xml:space="preserve">Человек и земля </w:t>
            </w:r>
            <w:r>
              <w:rPr>
                <w:rFonts w:cs="Times New Roman" w:ascii="Times New Roman" w:hAnsi="Times New Roman"/>
                <w:color w:val="000000"/>
                <w:sz w:val="28"/>
                <w:szCs w:val="28"/>
              </w:rPr>
              <w:t>(21 ч)</w:t>
            </w:r>
          </w:p>
        </w:tc>
        <w:tc>
          <w:tcPr>
            <w:tcW w:w="28" w:type="dxa"/>
            <w:tcBorders/>
            <w:tcMar>
              <w:left w:w="0" w:type="dxa"/>
              <w:right w:w="0" w:type="dxa"/>
            </w:tcMar>
          </w:tcPr>
          <w:p>
            <w:pPr>
              <w:pStyle w:val="Normal"/>
              <w:snapToGrid w:val="false"/>
              <w:spacing w:before="0" w:after="160"/>
              <w:rPr>
                <w:rFonts w:ascii="Times New Roman" w:hAnsi="Times New Roman" w:cs="Times New Roman"/>
                <w:b/>
                <w:b/>
                <w:bCs/>
                <w:sz w:val="24"/>
                <w:szCs w:val="24"/>
              </w:rPr>
            </w:pPr>
            <w:r>
              <w:rPr>
                <w:rFonts w:cs="Times New Roman" w:ascii="Times New Roman" w:hAnsi="Times New Roman"/>
                <w:b/>
                <w:bCs/>
                <w:sz w:val="24"/>
                <w:szCs w:val="24"/>
              </w:rPr>
            </w:r>
          </w:p>
        </w:tc>
      </w:tr>
      <w:tr>
        <w:trPr>
          <w:trHeight w:val="600" w:hRule="atLeast"/>
        </w:trPr>
        <w:tc>
          <w:tcPr>
            <w:tcW w:w="605" w:type="dxa"/>
            <w:tcBorders>
              <w:top w:val="single" w:sz="2" w:space="0" w:color="000000"/>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55" w:type="dxa"/>
            <w:tcBorders>
              <w:top w:val="single" w:sz="2" w:space="0" w:color="000000"/>
              <w:left w:val="single" w:sz="2" w:space="0" w:color="000000"/>
              <w:bottom w:val="single" w:sz="2" w:space="0" w:color="000000"/>
            </w:tcBorders>
          </w:tcPr>
          <w:p>
            <w:pPr>
              <w:pStyle w:val="Default"/>
              <w:snapToGrid w:val="false"/>
              <w:rPr>
                <w:rFonts w:ascii="Times New Roman" w:hAnsi="Times New Roman" w:cs="Times New Roman"/>
                <w:sz w:val="24"/>
                <w:szCs w:val="24"/>
              </w:rPr>
            </w:pPr>
            <w:r>
              <w:rPr>
                <w:rFonts w:cs="Times New Roman" w:ascii="Times New Roman" w:hAnsi="Times New Roman"/>
                <w:sz w:val="24"/>
                <w:szCs w:val="24"/>
              </w:rPr>
            </w:r>
          </w:p>
          <w:p>
            <w:pPr>
              <w:pStyle w:val="Pa26"/>
              <w:spacing w:lineRule="auto" w:line="240"/>
              <w:rPr/>
            </w:pPr>
            <w:r>
              <w:rPr>
                <w:rFonts w:eastAsia="Times New Roman" w:cs="Times New Roman"/>
                <w:color w:val="000000"/>
              </w:rPr>
              <w:t xml:space="preserve"> </w:t>
            </w:r>
            <w:r>
              <w:rPr>
                <w:rFonts w:eastAsia="SchoolBookCSanPin-Bold" w:cs="Times New Roman"/>
                <w:b/>
                <w:bCs/>
                <w:color w:val="000000"/>
              </w:rPr>
              <w:t>Как работать с учебником</w:t>
            </w:r>
          </w:p>
          <w:p>
            <w:pPr>
              <w:pStyle w:val="Normal"/>
              <w:spacing w:lineRule="auto" w:line="240" w:before="0" w:after="0"/>
              <w:rPr>
                <w:rFonts w:ascii="Times New Roman" w:hAnsi="Times New Roman" w:eastAsia="SchoolBookCSanPin-Bold" w:cs="Times New Roman"/>
                <w:b/>
                <w:b/>
                <w:bCs/>
                <w:color w:val="000000"/>
                <w:sz w:val="24"/>
                <w:szCs w:val="24"/>
              </w:rPr>
            </w:pPr>
            <w:r>
              <w:rPr>
                <w:rFonts w:eastAsia="SchoolBookCSanPin-Bold" w:cs="Times New Roman" w:ascii="Times New Roman" w:hAnsi="Times New Roman"/>
                <w:b/>
                <w:bCs/>
                <w:color w:val="000000"/>
                <w:sz w:val="24"/>
                <w:szCs w:val="24"/>
              </w:rPr>
            </w:r>
          </w:p>
        </w:tc>
        <w:tc>
          <w:tcPr>
            <w:tcW w:w="1620" w:type="dxa"/>
            <w:tcBorders>
              <w:top w:val="single" w:sz="2" w:space="0" w:color="000000"/>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 рефлек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3556" w:type="dxa"/>
            <w:tcBorders>
              <w:top w:val="single" w:sz="2" w:space="0" w:color="000000"/>
              <w:left w:val="single" w:sz="2" w:space="0" w:color="000000"/>
              <w:bottom w:val="single" w:sz="2" w:space="0" w:color="000000"/>
            </w:tcBorders>
          </w:tcPr>
          <w:p>
            <w:pPr>
              <w:pStyle w:val="Normal"/>
              <w:snapToGrid w:val="false"/>
              <w:spacing w:lineRule="auto" w:line="240" w:before="0" w:after="0"/>
              <w:jc w:val="both"/>
              <w:rPr>
                <w:rFonts w:ascii="Times New Roman" w:hAnsi="Times New Roman" w:eastAsia="SchoolBookCSanPin-Regular" w:cs="Times New Roman"/>
                <w:sz w:val="24"/>
                <w:szCs w:val="24"/>
              </w:rPr>
            </w:pPr>
            <w:r>
              <w:rPr>
                <w:rFonts w:eastAsia="SchoolBookCSanPin-Regular" w:cs="Times New Roman" w:ascii="Times New Roman" w:hAnsi="Times New Roman"/>
                <w:sz w:val="24"/>
                <w:szCs w:val="24"/>
              </w:rPr>
              <w:t>познакомить учащихся с учебником и</w:t>
            </w:r>
          </w:p>
          <w:p>
            <w:pPr>
              <w:pStyle w:val="Normal"/>
              <w:autoSpaceDE w:val="false"/>
              <w:spacing w:lineRule="auto" w:line="240" w:before="0" w:after="0"/>
              <w:rPr>
                <w:rFonts w:ascii="Times New Roman" w:hAnsi="Times New Roman" w:eastAsia="SchoolBookCSanPin-Regular" w:cs="Times New Roman"/>
                <w:sz w:val="24"/>
                <w:szCs w:val="24"/>
              </w:rPr>
            </w:pPr>
            <w:r>
              <w:rPr>
                <w:rFonts w:eastAsia="SchoolBookCSanPin-Regular" w:cs="Times New Roman" w:ascii="Times New Roman" w:hAnsi="Times New Roman"/>
                <w:sz w:val="24"/>
                <w:szCs w:val="24"/>
              </w:rPr>
              <w:t>рабочей тетрадью для 3 класса; актуализировать знания,</w:t>
            </w:r>
          </w:p>
          <w:p>
            <w:pPr>
              <w:pStyle w:val="Normal"/>
              <w:autoSpaceDE w:val="false"/>
              <w:spacing w:lineRule="auto" w:line="240" w:before="0" w:after="0"/>
              <w:rPr>
                <w:rFonts w:ascii="Times New Roman" w:hAnsi="Times New Roman" w:eastAsia="SchoolBookCSanPin-Regular" w:cs="Times New Roman"/>
                <w:sz w:val="24"/>
                <w:szCs w:val="24"/>
              </w:rPr>
            </w:pPr>
            <w:r>
              <w:rPr>
                <w:rFonts w:eastAsia="SchoolBookCSanPin-Regular" w:cs="Times New Roman" w:ascii="Times New Roman" w:hAnsi="Times New Roman"/>
                <w:sz w:val="24"/>
                <w:szCs w:val="24"/>
              </w:rPr>
              <w:t>полученные в 1—2 классах (отбор необходимых для работы над изделием материалов, инструментов, последовательность действий при работе над изделием); познакомить детей с понятием «стоимость», начать формировать умение вычислять стоимость изделия; познакомить на практическом уровне с составлением маршрутной карты города.</w:t>
            </w:r>
          </w:p>
        </w:tc>
        <w:tc>
          <w:tcPr>
            <w:tcW w:w="1860" w:type="dxa"/>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eastAsia="SchoolBookCSanPin-Regular" w:cs="Times New Roman"/>
                <w:sz w:val="24"/>
                <w:szCs w:val="24"/>
              </w:rPr>
            </w:pPr>
            <w:r>
              <w:rPr>
                <w:rFonts w:eastAsia="SchoolBookCSanPin-Regular" w:cs="Times New Roman" w:ascii="Times New Roman" w:hAnsi="Times New Roman"/>
                <w:sz w:val="24"/>
                <w:szCs w:val="24"/>
              </w:rPr>
              <w:t>уметь самостоятельно поль-</w:t>
            </w:r>
          </w:p>
          <w:p>
            <w:pPr>
              <w:pStyle w:val="Normal"/>
              <w:autoSpaceDE w:val="false"/>
              <w:spacing w:lineRule="auto" w:line="240" w:before="0" w:after="0"/>
              <w:rPr>
                <w:rFonts w:ascii="Times New Roman" w:hAnsi="Times New Roman" w:eastAsia="SchoolBookCSanPin-Regular" w:cs="Times New Roman"/>
                <w:sz w:val="24"/>
                <w:szCs w:val="24"/>
              </w:rPr>
            </w:pPr>
            <w:r>
              <w:rPr>
                <w:rFonts w:eastAsia="SchoolBookCSanPin-Regular" w:cs="Times New Roman" w:ascii="Times New Roman" w:hAnsi="Times New Roman"/>
                <w:sz w:val="24"/>
                <w:szCs w:val="24"/>
              </w:rPr>
              <w:t xml:space="preserve">зоваться учебником и рабочей тетрадью для 3 класса,  </w:t>
            </w:r>
          </w:p>
        </w:tc>
        <w:tc>
          <w:tcPr>
            <w:tcW w:w="178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eastAsia="SchoolBookCSanPin-Regular" w:cs="Times New Roman"/>
                <w:sz w:val="24"/>
                <w:szCs w:val="24"/>
              </w:rPr>
            </w:pPr>
            <w:r>
              <w:rPr>
                <w:rFonts w:eastAsia="SchoolBookCSanPin-Regular" w:cs="Times New Roman" w:ascii="Times New Roman" w:hAnsi="Times New Roman"/>
                <w:sz w:val="24"/>
                <w:szCs w:val="24"/>
              </w:rPr>
              <w:t>применять знания, полученные в 1—2 классах;</w:t>
            </w:r>
          </w:p>
        </w:tc>
        <w:tc>
          <w:tcPr>
            <w:tcW w:w="1680"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eastAsia="SchoolBookCSanPin-Regular" w:cs="Times New Roman"/>
                <w:sz w:val="24"/>
                <w:szCs w:val="24"/>
              </w:rPr>
            </w:pPr>
            <w:r>
              <w:rPr>
                <w:rFonts w:eastAsia="SchoolBookCSanPin-Regular" w:cs="Times New Roman" w:ascii="Times New Roman" w:hAnsi="Times New Roman"/>
                <w:sz w:val="24"/>
                <w:szCs w:val="24"/>
              </w:rPr>
              <w:t>нарисовать</w:t>
            </w:r>
          </w:p>
          <w:p>
            <w:pPr>
              <w:pStyle w:val="Normal"/>
              <w:autoSpaceDE w:val="false"/>
              <w:spacing w:lineRule="auto" w:line="240" w:before="0" w:after="0"/>
              <w:rPr>
                <w:rFonts w:ascii="Times New Roman" w:hAnsi="Times New Roman" w:eastAsia="SchoolBookCSanPin-Regular" w:cs="Times New Roman"/>
                <w:sz w:val="24"/>
                <w:szCs w:val="24"/>
              </w:rPr>
            </w:pPr>
            <w:r>
              <w:rPr>
                <w:rFonts w:eastAsia="SchoolBookCSanPin-Regular" w:cs="Times New Roman" w:ascii="Times New Roman" w:hAnsi="Times New Roman"/>
                <w:sz w:val="24"/>
                <w:szCs w:val="24"/>
              </w:rPr>
              <w:t>маршрутную карту города.</w:t>
            </w:r>
          </w:p>
        </w:tc>
        <w:tc>
          <w:tcPr>
            <w:tcW w:w="1830" w:type="dxa"/>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вать свои  результатов.</w:t>
            </w:r>
          </w:p>
        </w:tc>
        <w:tc>
          <w:tcPr>
            <w:tcW w:w="2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05" w:type="dxa"/>
            <w:tcBorders>
              <w:top w:val="single" w:sz="2" w:space="0" w:color="000000"/>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55" w:type="dxa"/>
            <w:tcBorders>
              <w:top w:val="single" w:sz="2" w:space="0" w:color="000000"/>
              <w:left w:val="single" w:sz="2" w:space="0" w:color="000000"/>
              <w:bottom w:val="single" w:sz="2" w:space="0" w:color="000000"/>
            </w:tcBorders>
          </w:tcPr>
          <w:p>
            <w:pPr>
              <w:pStyle w:val="Default"/>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Pa26"/>
              <w:spacing w:lineRule="auto" w:line="240"/>
              <w:rPr/>
            </w:pPr>
            <w:r>
              <w:rPr>
                <w:rFonts w:eastAsia="Times New Roman" w:cs="Times New Roman"/>
                <w:b/>
                <w:bCs/>
                <w:color w:val="000000"/>
              </w:rPr>
              <w:t xml:space="preserve"> </w:t>
            </w:r>
            <w:r>
              <w:rPr>
                <w:rFonts w:cs="Times New Roman"/>
                <w:b/>
                <w:bCs/>
                <w:color w:val="000000"/>
              </w:rPr>
              <w:t>Архитектура</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20" w:type="dxa"/>
            <w:tcBorders>
              <w:top w:val="single" w:sz="2" w:space="0" w:color="000000"/>
              <w:left w:val="single" w:sz="2" w:space="0" w:color="000000"/>
              <w:bottom w:val="single" w:sz="2" w:space="0" w:color="000000"/>
            </w:tcBorders>
          </w:tcPr>
          <w:p>
            <w:pPr>
              <w:pStyle w:val="Normal"/>
              <w:snapToGrid w:val="false"/>
              <w:spacing w:lineRule="auto" w:line="240" w:before="0" w:after="0"/>
              <w:jc w:val="center"/>
              <w:rPr>
                <w:rFonts w:ascii="Times New Roman" w:hAnsi="Times New Roman" w:eastAsia="SchoolBookCSanPin-Italic" w:cs="Times New Roman"/>
                <w:sz w:val="24"/>
                <w:szCs w:val="24"/>
              </w:rPr>
            </w:pPr>
            <w:r>
              <w:rPr>
                <w:rFonts w:eastAsia="SchoolBookCSanPin-Italic" w:cs="Times New Roman" w:ascii="Times New Roman" w:hAnsi="Times New Roman"/>
                <w:sz w:val="24"/>
                <w:szCs w:val="24"/>
              </w:rPr>
              <w:t>Изделие: дом.</w:t>
            </w:r>
          </w:p>
          <w:p>
            <w:pPr>
              <w:pStyle w:val="Normal"/>
              <w:autoSpaceDE w:val="false"/>
              <w:spacing w:lineRule="auto" w:line="240" w:before="0" w:after="0"/>
              <w:rPr>
                <w:rFonts w:ascii="Times New Roman" w:hAnsi="Times New Roman" w:eastAsia="SchoolBookCSanPin-Italic" w:cs="Times New Roman"/>
                <w:sz w:val="24"/>
                <w:szCs w:val="24"/>
              </w:rPr>
            </w:pPr>
            <w:r>
              <w:rPr>
                <w:rFonts w:eastAsia="SchoolBookCSanPin-Italic" w:cs="Times New Roman" w:ascii="Times New Roman" w:hAnsi="Times New Roman"/>
                <w:sz w:val="24"/>
                <w:szCs w:val="24"/>
              </w:rPr>
              <w:t>Задания и материалы в рабочей тетради: «Фигура в масштабе», «Чтение чертежа», «Дом».</w:t>
            </w:r>
          </w:p>
        </w:tc>
        <w:tc>
          <w:tcPr>
            <w:tcW w:w="3556" w:type="dxa"/>
            <w:tcBorders>
              <w:top w:val="single" w:sz="2" w:space="0" w:color="000000"/>
              <w:left w:val="single" w:sz="2" w:space="0" w:color="000000"/>
              <w:bottom w:val="single" w:sz="2" w:space="0" w:color="000000"/>
            </w:tcBorders>
          </w:tcPr>
          <w:p>
            <w:pPr>
              <w:pStyle w:val="Normal"/>
              <w:tabs>
                <w:tab w:val="clear" w:pos="708"/>
                <w:tab w:val="left" w:pos="207" w:leader="none"/>
              </w:tabs>
              <w:snapToGrid w:val="false"/>
              <w:spacing w:lineRule="auto" w:line="240" w:before="0" w:after="0"/>
              <w:rPr>
                <w:rFonts w:ascii="Times New Roman" w:hAnsi="Times New Roman" w:eastAsia="SchoolBookCSanPin-Regular" w:cs="Times New Roman"/>
                <w:sz w:val="24"/>
                <w:szCs w:val="24"/>
              </w:rPr>
            </w:pPr>
            <w:r>
              <w:rPr>
                <w:rFonts w:eastAsia="SchoolBookCSanPin-Regular" w:cs="Times New Roman" w:ascii="Times New Roman" w:hAnsi="Times New Roman"/>
                <w:sz w:val="24"/>
                <w:szCs w:val="24"/>
              </w:rPr>
              <w:t>познакомить учащихся с основами черчения: с понятиями «чертёж», «масштаб», «эскиз», «технический рисунок», «развёртка», «прочитать чертёж», с основами масштабирования, выполнения чертежа развёртки, с основными линиями чертежа; закрепить правила</w:t>
            </w:r>
          </w:p>
          <w:p>
            <w:pPr>
              <w:pStyle w:val="Normal"/>
              <w:autoSpaceDE w:val="false"/>
              <w:spacing w:lineRule="auto" w:line="240" w:before="0" w:after="0"/>
              <w:rPr>
                <w:rFonts w:ascii="Times New Roman" w:hAnsi="Times New Roman" w:eastAsia="SchoolBookCSanPin-Regular" w:cs="Times New Roman"/>
                <w:sz w:val="24"/>
                <w:szCs w:val="24"/>
              </w:rPr>
            </w:pPr>
            <w:r>
              <w:rPr>
                <w:rFonts w:eastAsia="SchoolBookCSanPin-Regular" w:cs="Times New Roman" w:ascii="Times New Roman" w:hAnsi="Times New Roman"/>
                <w:sz w:val="24"/>
                <w:szCs w:val="24"/>
              </w:rPr>
              <w:t>безопасности при работе ножом, ножницами; формировать  умение анализировать готовое изделие, составлять план работы; научить различать форматы бумаги: А4 и А3; на практическом уровне показать значение клапанов при</w:t>
            </w:r>
          </w:p>
          <w:p>
            <w:pPr>
              <w:pStyle w:val="Normal"/>
              <w:autoSpaceDE w:val="false"/>
              <w:spacing w:lineRule="auto" w:line="240" w:before="0" w:after="0"/>
              <w:rPr>
                <w:rFonts w:ascii="Times New Roman" w:hAnsi="Times New Roman" w:eastAsia="SchoolBookCSanPin-Regular" w:cs="Times New Roman"/>
                <w:sz w:val="24"/>
                <w:szCs w:val="24"/>
              </w:rPr>
            </w:pPr>
            <w:r>
              <w:rPr>
                <w:rFonts w:eastAsia="SchoolBookCSanPin-Regular" w:cs="Times New Roman" w:ascii="Times New Roman" w:hAnsi="Times New Roman"/>
                <w:sz w:val="24"/>
                <w:szCs w:val="24"/>
              </w:rPr>
              <w:t>склеивании развёртки.</w:t>
            </w:r>
          </w:p>
        </w:tc>
        <w:tc>
          <w:tcPr>
            <w:tcW w:w="1860" w:type="dxa"/>
            <w:tcBorders>
              <w:top w:val="single" w:sz="2" w:space="0" w:color="000000"/>
              <w:left w:val="single" w:sz="2" w:space="0" w:color="000000"/>
              <w:bottom w:val="single" w:sz="2"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 xml:space="preserve">  </w:t>
            </w:r>
            <w:r>
              <w:rPr>
                <w:rFonts w:eastAsia="SchoolBookCSanPin-Regular" w:cs="Times New Roman" w:ascii="Times New Roman" w:hAnsi="Times New Roman"/>
                <w:color w:val="000000"/>
                <w:sz w:val="24"/>
                <w:szCs w:val="24"/>
              </w:rPr>
              <w:t xml:space="preserve">Проявлять: </w:t>
            </w:r>
          </w:p>
          <w:p>
            <w:pPr>
              <w:pStyle w:val="Style26"/>
              <w:rPr>
                <w:rFonts w:cs="Times New Roman"/>
                <w:color w:val="000000"/>
              </w:rPr>
            </w:pPr>
            <w:r>
              <w:rPr>
                <w:rFonts w:cs="Times New Roman"/>
                <w:color w:val="000000"/>
              </w:rPr>
              <w:t xml:space="preserve">интерес к изучению темы; </w:t>
            </w:r>
          </w:p>
          <w:p>
            <w:pPr>
              <w:pStyle w:val="Style26"/>
              <w:rPr>
                <w:rFonts w:cs="Times New Roman"/>
                <w:color w:val="000000"/>
              </w:rPr>
            </w:pPr>
            <w:r>
              <w:rPr>
                <w:rFonts w:cs="Times New Roman"/>
                <w:color w:val="000000"/>
              </w:rPr>
              <w:t xml:space="preserve">бережное отношение к природе города; </w:t>
            </w:r>
          </w:p>
          <w:p>
            <w:pPr>
              <w:pStyle w:val="Style26"/>
              <w:rPr>
                <w:rFonts w:cs="Times New Roman"/>
                <w:color w:val="000000"/>
              </w:rPr>
            </w:pPr>
            <w:r>
              <w:rPr>
                <w:rFonts w:eastAsia="Times New Roman" w:cs="Times New Roman"/>
                <w:color w:val="000000"/>
              </w:rPr>
              <w:t xml:space="preserve"> </w:t>
            </w:r>
            <w:r>
              <w:rPr>
                <w:rFonts w:cs="Times New Roman"/>
                <w:color w:val="000000"/>
              </w:rPr>
              <w:t xml:space="preserve">ответственность при выполнении учебного задания в рамках групповой деятельности; </w:t>
            </w:r>
          </w:p>
          <w:p>
            <w:pPr>
              <w:pStyle w:val="Normal"/>
              <w:snapToGrid w:val="false"/>
              <w:spacing w:lineRule="auto" w:line="240" w:before="0" w:after="0"/>
              <w:rPr>
                <w:rFonts w:ascii="Times New Roman" w:hAnsi="Times New Roman" w:eastAsia="SchoolBookCSanPin-Regular" w:cs="Times New Roman"/>
                <w:b/>
                <w:b/>
                <w:bCs/>
                <w:i/>
                <w:i/>
                <w:iCs/>
                <w:color w:val="000000"/>
                <w:sz w:val="24"/>
                <w:szCs w:val="24"/>
              </w:rPr>
            </w:pPr>
            <w:r>
              <w:rPr>
                <w:rFonts w:eastAsia="SchoolBookCSanPin-Regular" w:cs="Times New Roman" w:ascii="Times New Roman" w:hAnsi="Times New Roman"/>
                <w:b/>
                <w:bCs/>
                <w:i/>
                <w:iCs/>
                <w:color w:val="000000"/>
                <w:sz w:val="24"/>
                <w:szCs w:val="24"/>
              </w:rPr>
              <w:t xml:space="preserve">желание участвовать в проекте «Двор моей меч§ты». </w:t>
            </w:r>
          </w:p>
          <w:p>
            <w:pPr>
              <w:pStyle w:val="Normal"/>
              <w:autoSpaceDE w:val="false"/>
              <w:spacing w:lineRule="auto" w:line="240" w:before="0" w:after="0"/>
              <w:rPr>
                <w:rFonts w:ascii="Times New Roman" w:hAnsi="Times New Roman" w:eastAsia="SchoolBookCSanPin-Regular" w:cs="Times New Roman"/>
                <w:b/>
                <w:b/>
                <w:bCs/>
                <w:i/>
                <w:i/>
                <w:iCs/>
                <w:color w:val="000000"/>
                <w:sz w:val="24"/>
                <w:szCs w:val="24"/>
              </w:rPr>
            </w:pPr>
            <w:r>
              <w:rPr>
                <w:rFonts w:eastAsia="SchoolBookCSanPin-Regular" w:cs="Times New Roman" w:ascii="Times New Roman" w:hAnsi="Times New Roman"/>
                <w:b/>
                <w:bCs/>
                <w:i/>
                <w:iCs/>
                <w:color w:val="000000"/>
                <w:sz w:val="24"/>
                <w:szCs w:val="24"/>
              </w:rPr>
            </w:r>
          </w:p>
        </w:tc>
        <w:tc>
          <w:tcPr>
            <w:tcW w:w="1786" w:type="dxa"/>
            <w:tcBorders>
              <w:top w:val="single" w:sz="2" w:space="0" w:color="000000"/>
              <w:left w:val="single" w:sz="2" w:space="0" w:color="000000"/>
              <w:bottom w:val="single" w:sz="2" w:space="0" w:color="000000"/>
            </w:tcBorders>
          </w:tcPr>
          <w:p>
            <w:pPr>
              <w:pStyle w:val="Style26"/>
              <w:snapToGrid w:val="false"/>
              <w:rPr>
                <w:rFonts w:eastAsia="NENHF E+ Newton C San Pin;Newton CSan Pin" w:cs="Times New Roman"/>
                <w:color w:val="000000"/>
              </w:rPr>
            </w:pPr>
            <w:r>
              <w:rPr>
                <w:rFonts w:eastAsia="NENHF E+ Newton C San Pin;Newton CSan Pin" w:cs="Times New Roman"/>
                <w:color w:val="000000"/>
              </w:rPr>
              <w:t>объяснять значение новых понятий и использовать их в активном словаре;</w:t>
            </w:r>
          </w:p>
          <w:p>
            <w:pPr>
              <w:pStyle w:val="Normal"/>
              <w:autoSpaceDE w:val="false"/>
              <w:spacing w:lineRule="auto" w:line="240" w:before="0" w:after="0"/>
              <w:rPr>
                <w:rFonts w:ascii="Times New Roman" w:hAnsi="Times New Roman" w:eastAsia="NENHF E+ Newton C San Pin;Newton CSan Pin" w:cs="Times New Roman"/>
                <w:i/>
                <w:i/>
                <w:iCs/>
                <w:color w:val="000000"/>
                <w:sz w:val="24"/>
                <w:szCs w:val="24"/>
              </w:rPr>
            </w:pPr>
            <w:r>
              <w:rPr>
                <w:rFonts w:eastAsia="NENHF E+ Newton C San Pin;Newton CSan Pin" w:cs="Times New Roman" w:ascii="Times New Roman" w:hAnsi="Times New Roman"/>
                <w:i/>
                <w:iCs/>
                <w:color w:val="000000"/>
                <w:sz w:val="24"/>
                <w:szCs w:val="24"/>
              </w:rPr>
              <w:t xml:space="preserve">определять различия архитектурных особенностей и обосновывать своё мнение; </w:t>
            </w:r>
          </w:p>
          <w:p>
            <w:pPr>
              <w:pStyle w:val="Style26"/>
              <w:rPr>
                <w:rFonts w:cs="Times New Roman"/>
                <w:color w:val="000000"/>
              </w:rPr>
            </w:pPr>
            <w:r>
              <w:rPr>
                <w:rFonts w:cs="Times New Roman"/>
                <w:color w:val="000000"/>
              </w:rPr>
              <w:t xml:space="preserve">определять инструменты при работе с проволокой и обосновывать свой выбор; </w:t>
            </w:r>
          </w:p>
          <w:p>
            <w:pPr>
              <w:pStyle w:val="Style26"/>
              <w:rPr>
                <w:rFonts w:cs="Times New Roman"/>
                <w:color w:val="000000"/>
              </w:rPr>
            </w:pPr>
            <w:r>
              <w:rPr>
                <w:rFonts w:cs="Times New Roman"/>
                <w:color w:val="000000"/>
              </w:rPr>
              <w:t xml:space="preserve">использовать различные виды соединений природного материала и обосновывать свой выбор; </w:t>
            </w:r>
          </w:p>
          <w:p>
            <w:pPr>
              <w:pStyle w:val="Style26"/>
              <w:rPr>
                <w:rFonts w:cs="Times New Roman"/>
                <w:i/>
                <w:i/>
                <w:iCs/>
                <w:color w:val="000000"/>
              </w:rPr>
            </w:pPr>
            <w:r>
              <w:rPr>
                <w:rFonts w:cs="Times New Roman"/>
                <w:i/>
                <w:iCs/>
                <w:color w:val="000000"/>
              </w:rPr>
              <w:t xml:space="preserve">использовать приобретённые знания при создании проекта «Двор моей мечты». </w:t>
            </w:r>
          </w:p>
        </w:tc>
        <w:tc>
          <w:tcPr>
            <w:tcW w:w="1680" w:type="dxa"/>
            <w:tcBorders>
              <w:top w:val="single" w:sz="2" w:space="0" w:color="000000"/>
              <w:left w:val="single" w:sz="2" w:space="0" w:color="000000"/>
              <w:bottom w:val="single" w:sz="2" w:space="0" w:color="000000"/>
            </w:tcBorders>
          </w:tcPr>
          <w:p>
            <w:pPr>
              <w:pStyle w:val="Style26"/>
              <w:snapToGrid w:val="false"/>
              <w:rPr>
                <w:rFonts w:cs="Times New Roman"/>
                <w:color w:val="000000"/>
              </w:rPr>
            </w:pPr>
            <w:r>
              <w:rPr>
                <w:rFonts w:cs="Times New Roman"/>
                <w:color w:val="000000"/>
              </w:rPr>
              <w:t xml:space="preserve">адекватно использовать речевые средства в рамках учебного диалога; </w:t>
            </w:r>
          </w:p>
          <w:p>
            <w:pPr>
              <w:pStyle w:val="Style26"/>
              <w:rPr>
                <w:rFonts w:cs="Times New Roman"/>
                <w:color w:val="000000"/>
              </w:rPr>
            </w:pPr>
            <w:r>
              <w:rPr>
                <w:rFonts w:eastAsia="Times New Roman" w:cs="Times New Roman"/>
                <w:color w:val="000000"/>
              </w:rPr>
              <w:t xml:space="preserve"> </w:t>
            </w:r>
            <w:r>
              <w:rPr>
                <w:rFonts w:cs="Times New Roman"/>
                <w:color w:val="000000"/>
              </w:rPr>
              <w:t xml:space="preserve">формулировать понятные высказывания в рамках учебного диалога, используя термины; </w:t>
            </w:r>
          </w:p>
          <w:p>
            <w:pPr>
              <w:pStyle w:val="Style26"/>
              <w:rPr>
                <w:rFonts w:cs="Times New Roman"/>
                <w:color w:val="000000"/>
              </w:rPr>
            </w:pPr>
            <w:r>
              <w:rPr>
                <w:rFonts w:eastAsia="Times New Roman" w:cs="Times New Roman"/>
                <w:color w:val="000000"/>
              </w:rPr>
              <w:t xml:space="preserve"> </w:t>
            </w:r>
            <w:r>
              <w:rPr>
                <w:rFonts w:cs="Times New Roman"/>
                <w:color w:val="000000"/>
              </w:rPr>
              <w:t xml:space="preserve">формулировать собственное мнение; </w:t>
            </w:r>
          </w:p>
          <w:p>
            <w:pPr>
              <w:pStyle w:val="41"/>
              <w:snapToGrid w:val="false"/>
              <w:rPr/>
            </w:pPr>
            <w:r>
              <w:rPr>
                <w:rFonts w:eastAsia="Times New Roman" w:cs="Times New Roman"/>
                <w:color w:val="000000"/>
              </w:rPr>
              <w:t xml:space="preserve"> </w:t>
            </w:r>
            <w:r>
              <w:rPr>
                <w:rFonts w:eastAsia="NENHF E+ Newton C San Pin;Newton CSan Pin" w:cs="Times New Roman"/>
                <w:i/>
                <w:iCs/>
                <w:color w:val="000000"/>
              </w:rPr>
              <w:t xml:space="preserve">приходить к согласованному мнению в совместной деятель§ности. </w:t>
            </w:r>
          </w:p>
        </w:tc>
        <w:tc>
          <w:tcPr>
            <w:tcW w:w="1830" w:type="dxa"/>
            <w:tcBorders>
              <w:top w:val="single" w:sz="2" w:space="0" w:color="000000"/>
              <w:left w:val="single" w:sz="2" w:space="0" w:color="000000"/>
              <w:bottom w:val="single" w:sz="2" w:space="0" w:color="000000"/>
            </w:tcBorders>
          </w:tcPr>
          <w:p>
            <w:pPr>
              <w:pStyle w:val="Style26"/>
              <w:snapToGrid w:val="false"/>
              <w:rPr>
                <w:rFonts w:cs="Times New Roman"/>
                <w:color w:val="000000"/>
              </w:rPr>
            </w:pPr>
            <w:r>
              <w:rPr>
                <w:rFonts w:cs="Times New Roman"/>
                <w:color w:val="000000"/>
              </w:rPr>
              <w:t xml:space="preserve">выполнять учебное задание, используя план; </w:t>
            </w:r>
          </w:p>
          <w:p>
            <w:pPr>
              <w:pStyle w:val="Style26"/>
              <w:rPr>
                <w:rFonts w:cs="Times New Roman"/>
                <w:color w:val="000000"/>
              </w:rPr>
            </w:pPr>
            <w:r>
              <w:rPr>
                <w:rFonts w:eastAsia="Times New Roman" w:cs="Times New Roman"/>
                <w:color w:val="000000"/>
              </w:rPr>
              <w:t xml:space="preserve"> </w:t>
            </w:r>
            <w:r>
              <w:rPr>
                <w:rFonts w:cs="Times New Roman"/>
                <w:color w:val="000000"/>
              </w:rPr>
              <w:t xml:space="preserve">выполнять учебное действие, используя условные знаки; </w:t>
            </w:r>
          </w:p>
          <w:p>
            <w:pPr>
              <w:pStyle w:val="Style26"/>
              <w:rPr/>
            </w:pPr>
            <w:r>
              <w:rPr>
                <w:rFonts w:eastAsia="Times New Roman" w:cs="Times New Roman"/>
                <w:color w:val="000000"/>
              </w:rPr>
              <w:t xml:space="preserve"> </w:t>
            </w:r>
            <w:r>
              <w:rPr>
                <w:rFonts w:cs="Times New Roman"/>
                <w:i/>
                <w:iCs/>
                <w:color w:val="000000"/>
              </w:rPr>
              <w:t xml:space="preserve">выполнять учебное задание по чертежу; </w:t>
            </w:r>
          </w:p>
          <w:p>
            <w:pPr>
              <w:pStyle w:val="Style26"/>
              <w:snapToGrid w:val="false"/>
              <w:rPr>
                <w:rFonts w:cs="Times New Roman"/>
                <w:color w:val="000000"/>
              </w:rPr>
            </w:pPr>
            <w:r>
              <w:rPr>
                <w:rFonts w:eastAsia="Times New Roman" w:cs="Times New Roman"/>
                <w:color w:val="000000"/>
              </w:rPr>
              <w:t xml:space="preserve"> </w:t>
            </w:r>
            <w:r>
              <w:rPr>
                <w:rFonts w:cs="Times New Roman"/>
                <w:color w:val="000000"/>
              </w:rPr>
              <w:t xml:space="preserve">выполнять взаимопроверку и корректировку учебного задания. </w:t>
            </w:r>
          </w:p>
        </w:tc>
        <w:tc>
          <w:tcPr>
            <w:tcW w:w="2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05" w:type="dxa"/>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55" w:type="dxa"/>
            <w:tcBorders>
              <w:left w:val="single" w:sz="2" w:space="0" w:color="000000"/>
              <w:bottom w:val="single" w:sz="2" w:space="0" w:color="000000"/>
            </w:tcBorders>
          </w:tcPr>
          <w:p>
            <w:pPr>
              <w:pStyle w:val="Default"/>
              <w:snapToGrid w:val="false"/>
              <w:jc w:val="both"/>
              <w:rPr>
                <w:rFonts w:ascii="Times New Roman" w:hAnsi="Times New Roman" w:cs="Times New Roman"/>
                <w:b/>
                <w:b/>
                <w:bCs/>
              </w:rPr>
            </w:pPr>
            <w:r>
              <w:rPr>
                <w:rFonts w:cs="Times New Roman" w:ascii="Times New Roman" w:hAnsi="Times New Roman"/>
                <w:b/>
                <w:bCs/>
              </w:rPr>
              <w:t>Городские постройки</w:t>
            </w:r>
          </w:p>
        </w:tc>
        <w:tc>
          <w:tcPr>
            <w:tcW w:w="1620" w:type="dxa"/>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eastAsia="SchoolBookCSanPin-Italic" w:cs="Times New Roman"/>
                <w:sz w:val="24"/>
                <w:szCs w:val="24"/>
              </w:rPr>
            </w:pPr>
            <w:r>
              <w:rPr>
                <w:rFonts w:eastAsia="SchoolBookCSanPin-Italic" w:cs="Times New Roman" w:ascii="Times New Roman" w:hAnsi="Times New Roman"/>
                <w:sz w:val="24"/>
                <w:szCs w:val="24"/>
              </w:rPr>
              <w:t>Изделие: телебашня.</w:t>
            </w:r>
          </w:p>
          <w:p>
            <w:pPr>
              <w:pStyle w:val="Normal"/>
              <w:autoSpaceDE w:val="false"/>
              <w:spacing w:lineRule="auto" w:line="240" w:before="0" w:after="0"/>
              <w:rPr>
                <w:rFonts w:ascii="Times New Roman" w:hAnsi="Times New Roman" w:eastAsia="SchoolBookCSanPin-Italic" w:cs="Times New Roman"/>
                <w:sz w:val="24"/>
                <w:szCs w:val="24"/>
              </w:rPr>
            </w:pPr>
            <w:r>
              <w:rPr>
                <w:rFonts w:eastAsia="SchoolBookCSanPin-Italic" w:cs="Times New Roman" w:ascii="Times New Roman" w:hAnsi="Times New Roman"/>
                <w:sz w:val="24"/>
                <w:szCs w:val="24"/>
              </w:rPr>
              <w:t>Задания и материалы в рабочей тетради: Технический</w:t>
            </w:r>
          </w:p>
          <w:p>
            <w:pPr>
              <w:pStyle w:val="Normal"/>
              <w:autoSpaceDE w:val="false"/>
              <w:spacing w:lineRule="auto" w:line="240" w:before="0" w:after="0"/>
              <w:rPr>
                <w:rFonts w:ascii="Times New Roman" w:hAnsi="Times New Roman" w:eastAsia="SchoolBookCSanPin-Italic" w:cs="Times New Roman"/>
                <w:sz w:val="24"/>
                <w:szCs w:val="24"/>
              </w:rPr>
            </w:pPr>
            <w:r>
              <w:rPr>
                <w:rFonts w:eastAsia="SchoolBookCSanPin-Italic" w:cs="Times New Roman" w:ascii="Times New Roman" w:hAnsi="Times New Roman"/>
                <w:sz w:val="24"/>
                <w:szCs w:val="24"/>
              </w:rPr>
              <w:t>рисунок телебашни, «Телебашня из бумаги».</w:t>
            </w:r>
          </w:p>
        </w:tc>
        <w:tc>
          <w:tcPr>
            <w:tcW w:w="3556" w:type="dxa"/>
            <w:tcBorders>
              <w:left w:val="single" w:sz="2" w:space="0" w:color="000000"/>
              <w:bottom w:val="single" w:sz="2" w:space="0" w:color="000000"/>
            </w:tcBorders>
          </w:tcPr>
          <w:p>
            <w:pPr>
              <w:pStyle w:val="Normal"/>
              <w:tabs>
                <w:tab w:val="clear" w:pos="708"/>
                <w:tab w:val="left" w:pos="207" w:leader="none"/>
              </w:tabs>
              <w:snapToGrid w:val="false"/>
              <w:spacing w:lineRule="auto" w:line="240" w:before="0" w:after="0"/>
              <w:rPr>
                <w:rFonts w:ascii="Times New Roman" w:hAnsi="Times New Roman" w:eastAsia="SchoolBookCSanPin-Regular" w:cs="Times New Roman"/>
                <w:sz w:val="24"/>
                <w:szCs w:val="24"/>
              </w:rPr>
            </w:pPr>
            <w:r>
              <w:rPr>
                <w:rFonts w:eastAsia="SchoolBookCSanPin-Regular" w:cs="Times New Roman" w:ascii="Times New Roman" w:hAnsi="Times New Roman"/>
                <w:sz w:val="24"/>
                <w:szCs w:val="24"/>
              </w:rPr>
              <w:t>познакомить с новыми инструментами —плоскогубцами, кусачками, правилами работы этими инструментами, возможностями их использования в быту; научить применять эти инструменты при работе с проволокой; отработать навык выполнения технического рисунка.</w:t>
            </w:r>
          </w:p>
        </w:tc>
        <w:tc>
          <w:tcPr>
            <w:tcW w:w="1860" w:type="dxa"/>
            <w:tcBorders>
              <w:left w:val="single" w:sz="2" w:space="0" w:color="000000"/>
              <w:bottom w:val="single" w:sz="2" w:space="0" w:color="000000"/>
            </w:tcBorders>
          </w:tcPr>
          <w:p>
            <w:pPr>
              <w:pStyle w:val="Style26"/>
              <w:snapToGrid w:val="false"/>
              <w:rPr>
                <w:rFonts w:cs="Times New Roman"/>
                <w:color w:val="000000"/>
              </w:rPr>
            </w:pPr>
            <w:r>
              <w:rPr>
                <w:rFonts w:cs="Times New Roman"/>
                <w:color w:val="000000"/>
              </w:rPr>
              <w:t xml:space="preserve">проявлять интерес к объектам социального назначения. </w:t>
            </w:r>
          </w:p>
        </w:tc>
        <w:tc>
          <w:tcPr>
            <w:tcW w:w="1786" w:type="dxa"/>
            <w:tcBorders>
              <w:left w:val="single" w:sz="2" w:space="0" w:color="000000"/>
              <w:bottom w:val="single" w:sz="2" w:space="0" w:color="000000"/>
            </w:tcBorders>
          </w:tcPr>
          <w:p>
            <w:pPr>
              <w:pStyle w:val="Style26"/>
              <w:snapToGrid w:val="false"/>
              <w:rPr>
                <w:rFonts w:cs="Times New Roman"/>
                <w:color w:val="000000"/>
              </w:rPr>
            </w:pPr>
            <w:r>
              <w:rPr>
                <w:rFonts w:cs="Times New Roman"/>
                <w:color w:val="000000"/>
              </w:rPr>
              <w:t xml:space="preserve">объяснять значение новых слов и использовать их в активном словаре; </w:t>
            </w:r>
          </w:p>
          <w:p>
            <w:pPr>
              <w:pStyle w:val="Style26"/>
              <w:snapToGrid w:val="false"/>
              <w:rPr>
                <w:rFonts w:eastAsia="NENHF E+ Newton C San Pin;Newton CSan Pin" w:cs="Times New Roman"/>
                <w:i/>
                <w:i/>
                <w:iCs/>
                <w:color w:val="000000"/>
              </w:rPr>
            </w:pPr>
            <w:r>
              <w:rPr>
                <w:rFonts w:eastAsia="NENHF E+ Newton C San Pin;Newton CSan Pin" w:cs="Times New Roman"/>
                <w:i/>
                <w:iCs/>
                <w:color w:val="000000"/>
              </w:rPr>
              <w:t>определять инструменты для работы с проволокой и обосновывать свой выбор</w:t>
            </w:r>
          </w:p>
        </w:tc>
        <w:tc>
          <w:tcPr>
            <w:tcW w:w="1680" w:type="dxa"/>
            <w:tcBorders>
              <w:left w:val="single" w:sz="2" w:space="0" w:color="000000"/>
              <w:bottom w:val="single" w:sz="2" w:space="0" w:color="000000"/>
            </w:tcBorders>
          </w:tcPr>
          <w:p>
            <w:pPr>
              <w:pStyle w:val="Style26"/>
              <w:snapToGrid w:val="false"/>
              <w:rPr>
                <w:rFonts w:cs="Times New Roman"/>
                <w:color w:val="000000"/>
              </w:rPr>
            </w:pPr>
            <w:r>
              <w:rPr>
                <w:rFonts w:cs="Times New Roman"/>
                <w:color w:val="000000"/>
              </w:rPr>
              <w:t xml:space="preserve">формулировать понятные высказывания в рамках учебного диалога. </w:t>
            </w:r>
          </w:p>
        </w:tc>
        <w:tc>
          <w:tcPr>
            <w:tcW w:w="1830" w:type="dxa"/>
            <w:tcBorders>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ыполнять учебное действие, используя план; </w:t>
            </w:r>
          </w:p>
          <w:p>
            <w:pPr>
              <w:pStyle w:val="Style26"/>
              <w:snapToGrid w:val="false"/>
              <w:rPr>
                <w:rFonts w:cs="Times New Roman"/>
                <w:color w:val="000000"/>
              </w:rPr>
            </w:pPr>
            <w:r>
              <w:rPr>
                <w:rFonts w:cs="Times New Roman"/>
                <w:color w:val="000000"/>
              </w:rPr>
              <w:t xml:space="preserve">выполнять учебное действие, используя правило. </w:t>
            </w:r>
          </w:p>
        </w:tc>
        <w:tc>
          <w:tcPr>
            <w:tcW w:w="236" w:type="dxa"/>
            <w:gridSpan w:val="2"/>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05" w:type="dxa"/>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455" w:type="dxa"/>
            <w:tcBorders>
              <w:left w:val="single" w:sz="2" w:space="0" w:color="000000"/>
              <w:bottom w:val="single" w:sz="2" w:space="0" w:color="000000"/>
            </w:tcBorders>
          </w:tcPr>
          <w:p>
            <w:pPr>
              <w:pStyle w:val="Default"/>
              <w:snapToGrid w:val="false"/>
              <w:jc w:val="both"/>
              <w:rPr>
                <w:rFonts w:ascii="Times New Roman" w:hAnsi="Times New Roman" w:cs="Times New Roman"/>
                <w:b/>
                <w:b/>
                <w:bCs/>
              </w:rPr>
            </w:pPr>
            <w:r>
              <w:rPr>
                <w:rFonts w:cs="Times New Roman" w:ascii="Times New Roman" w:hAnsi="Times New Roman"/>
                <w:b/>
                <w:bCs/>
              </w:rPr>
              <w:t>Парк</w:t>
            </w:r>
          </w:p>
        </w:tc>
        <w:tc>
          <w:tcPr>
            <w:tcW w:w="1620" w:type="dxa"/>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eastAsia="SchoolBookCSanPin-Italic" w:cs="Times New Roman"/>
                <w:sz w:val="24"/>
                <w:szCs w:val="24"/>
              </w:rPr>
            </w:pPr>
            <w:r>
              <w:rPr>
                <w:rFonts w:eastAsia="SchoolBookCSanPin-Italic" w:cs="Times New Roman" w:ascii="Times New Roman" w:hAnsi="Times New Roman"/>
                <w:sz w:val="24"/>
                <w:szCs w:val="24"/>
              </w:rPr>
              <w:t>изделие: городской парк.Задания и материалы в рабочей тетради: «Природныематериалы», «Городской парк».</w:t>
            </w:r>
          </w:p>
          <w:p>
            <w:pPr>
              <w:pStyle w:val="Normal"/>
              <w:snapToGrid w:val="false"/>
              <w:spacing w:lineRule="auto" w:line="240" w:before="0" w:after="0"/>
              <w:jc w:val="center"/>
              <w:rPr>
                <w:rFonts w:ascii="Times New Roman" w:hAnsi="Times New Roman" w:eastAsia="SchoolBookCSanPin-Italic" w:cs="Times New Roman"/>
                <w:sz w:val="24"/>
                <w:szCs w:val="24"/>
              </w:rPr>
            </w:pPr>
            <w:r>
              <w:rPr>
                <w:rFonts w:eastAsia="SchoolBookCSanPin-Italic" w:cs="Times New Roman" w:ascii="Times New Roman" w:hAnsi="Times New Roman"/>
                <w:sz w:val="24"/>
                <w:szCs w:val="24"/>
              </w:rPr>
            </w:r>
          </w:p>
        </w:tc>
        <w:tc>
          <w:tcPr>
            <w:tcW w:w="3556" w:type="dxa"/>
            <w:tcBorders>
              <w:left w:val="single" w:sz="2" w:space="0" w:color="000000"/>
              <w:bottom w:val="single" w:sz="2" w:space="0" w:color="000000"/>
            </w:tcBorders>
          </w:tcPr>
          <w:p>
            <w:pPr>
              <w:pStyle w:val="Normal"/>
              <w:tabs>
                <w:tab w:val="clear" w:pos="708"/>
                <w:tab w:val="left" w:pos="207" w:leader="none"/>
              </w:tabs>
              <w:snapToGrid w:val="false"/>
              <w:spacing w:lineRule="auto" w:line="240" w:before="0" w:after="0"/>
              <w:rPr>
                <w:rFonts w:ascii="Times New Roman" w:hAnsi="Times New Roman" w:eastAsia="SchoolBookCSanPin-Regular" w:cs="Times New Roman"/>
                <w:sz w:val="24"/>
                <w:szCs w:val="24"/>
              </w:rPr>
            </w:pPr>
            <w:r>
              <w:rPr>
                <w:rFonts w:eastAsia="SchoolBookCSanPin-Regular" w:cs="Times New Roman" w:ascii="Times New Roman" w:hAnsi="Times New Roman"/>
                <w:sz w:val="24"/>
                <w:szCs w:val="24"/>
              </w:rPr>
              <w:t>актуализировать знания учащихся о природных материалах, о техниках выполнения изделий с использованием природных материалов, познакомить со</w:t>
            </w:r>
          </w:p>
          <w:p>
            <w:pPr>
              <w:pStyle w:val="Normal"/>
              <w:tabs>
                <w:tab w:val="clear" w:pos="708"/>
                <w:tab w:val="left" w:pos="207" w:leader="none"/>
              </w:tabs>
              <w:autoSpaceDE w:val="false"/>
              <w:snapToGrid w:val="false"/>
              <w:spacing w:lineRule="auto" w:line="240" w:before="0" w:after="0"/>
              <w:rPr>
                <w:rFonts w:ascii="Times New Roman" w:hAnsi="Times New Roman" w:eastAsia="SchoolBookCSanPin-Regular" w:cs="Times New Roman"/>
                <w:sz w:val="24"/>
                <w:szCs w:val="24"/>
              </w:rPr>
            </w:pPr>
            <w:r>
              <w:rPr>
                <w:rFonts w:eastAsia="SchoolBookCSanPin-Regular" w:cs="Times New Roman" w:ascii="Times New Roman" w:hAnsi="Times New Roman"/>
                <w:sz w:val="24"/>
                <w:szCs w:val="24"/>
              </w:rPr>
              <w:t>способами соединения природных материалов; совершенствовать умение работать по плану.</w:t>
            </w:r>
          </w:p>
        </w:tc>
        <w:tc>
          <w:tcPr>
            <w:tcW w:w="1860" w:type="dxa"/>
            <w:tcBorders>
              <w:left w:val="single" w:sz="2" w:space="0" w:color="000000"/>
              <w:bottom w:val="single" w:sz="2" w:space="0" w:color="000000"/>
            </w:tcBorders>
          </w:tcPr>
          <w:p>
            <w:pPr>
              <w:pStyle w:val="Style26"/>
              <w:snapToGrid w:val="false"/>
              <w:rPr>
                <w:rFonts w:cs="Times New Roman"/>
                <w:color w:val="000000"/>
              </w:rPr>
            </w:pPr>
            <w:r>
              <w:rPr>
                <w:rFonts w:cs="Times New Roman"/>
                <w:color w:val="000000"/>
              </w:rPr>
              <w:t>проявлять интерес к ландшафтному дизайну.</w:t>
            </w:r>
          </w:p>
        </w:tc>
        <w:tc>
          <w:tcPr>
            <w:tcW w:w="1786" w:type="dxa"/>
            <w:tcBorders>
              <w:left w:val="single" w:sz="2" w:space="0" w:color="000000"/>
              <w:bottom w:val="single" w:sz="2" w:space="0" w:color="000000"/>
            </w:tcBorders>
          </w:tcPr>
          <w:p>
            <w:pPr>
              <w:pStyle w:val="Style26"/>
              <w:snapToGrid w:val="false"/>
              <w:rPr>
                <w:rFonts w:cs="Times New Roman"/>
                <w:color w:val="000000"/>
              </w:rPr>
            </w:pPr>
            <w:r>
              <w:rPr>
                <w:rFonts w:cs="Times New Roman"/>
                <w:color w:val="000000"/>
              </w:rPr>
              <w:t xml:space="preserve">объяснять значение новых понятий и использовать их в активном словаре; </w:t>
            </w:r>
          </w:p>
          <w:p>
            <w:pPr>
              <w:pStyle w:val="Style26"/>
              <w:snapToGrid w:val="false"/>
              <w:rPr>
                <w:rFonts w:cs="Times New Roman"/>
                <w:color w:val="000000"/>
              </w:rPr>
            </w:pPr>
            <w:r>
              <w:rPr>
                <w:rFonts w:cs="Times New Roman"/>
                <w:color w:val="000000"/>
              </w:rPr>
              <w:t xml:space="preserve">определять виды соединений природного материала и обосновывать свой выбор; </w:t>
            </w:r>
          </w:p>
        </w:tc>
        <w:tc>
          <w:tcPr>
            <w:tcW w:w="1680" w:type="dxa"/>
            <w:tcBorders>
              <w:left w:val="single" w:sz="2" w:space="0" w:color="000000"/>
              <w:bottom w:val="single" w:sz="2" w:space="0" w:color="000000"/>
            </w:tcBorders>
          </w:tcPr>
          <w:p>
            <w:pPr>
              <w:pStyle w:val="Style26"/>
              <w:snapToGrid w:val="false"/>
              <w:rPr>
                <w:rFonts w:cs="Times New Roman"/>
                <w:color w:val="000000"/>
              </w:rPr>
            </w:pPr>
            <w:r>
              <w:rPr>
                <w:rFonts w:cs="Times New Roman"/>
                <w:color w:val="000000"/>
              </w:rPr>
              <w:t xml:space="preserve">формулировать понятные высказывания в рамках учебного диалога, используя термины; </w:t>
            </w:r>
          </w:p>
          <w:p>
            <w:pPr>
              <w:pStyle w:val="Style26"/>
              <w:snapToGrid w:val="false"/>
              <w:rPr/>
            </w:pPr>
            <w:r>
              <w:rPr>
                <w:rFonts w:eastAsia="Times New Roman" w:cs="Times New Roman"/>
                <w:color w:val="000000"/>
              </w:rPr>
              <w:t xml:space="preserve"> </w:t>
            </w:r>
            <w:r>
              <w:rPr>
                <w:rFonts w:cs="Times New Roman"/>
                <w:color w:val="000000"/>
              </w:rPr>
              <w:t>приходить к общему мнению в совместной деятельности</w:t>
            </w:r>
            <w:r>
              <w:rPr>
                <w:rFonts w:cs="Times New Roman"/>
                <w:b/>
                <w:bCs/>
                <w:color w:val="000000"/>
              </w:rPr>
              <w:t xml:space="preserve">. </w:t>
            </w:r>
          </w:p>
        </w:tc>
        <w:tc>
          <w:tcPr>
            <w:tcW w:w="1830" w:type="dxa"/>
            <w:tcBorders>
              <w:left w:val="single" w:sz="2" w:space="0" w:color="000000"/>
              <w:bottom w:val="single" w:sz="2" w:space="0" w:color="000000"/>
            </w:tcBorders>
          </w:tcPr>
          <w:p>
            <w:pPr>
              <w:pStyle w:val="Style26"/>
              <w:snapToGrid w:val="false"/>
              <w:rPr>
                <w:rFonts w:cs="Times New Roman"/>
                <w:color w:val="000000"/>
              </w:rPr>
            </w:pPr>
            <w:r>
              <w:rPr>
                <w:rFonts w:cs="Times New Roman"/>
                <w:color w:val="000000"/>
              </w:rPr>
              <w:t xml:space="preserve">выполнять учебное действие, используя план; </w:t>
            </w:r>
          </w:p>
          <w:p>
            <w:pPr>
              <w:pStyle w:val="Style26"/>
              <w:snapToGrid w:val="false"/>
              <w:rPr>
                <w:rFonts w:cs="Times New Roman"/>
                <w:color w:val="000000"/>
              </w:rPr>
            </w:pPr>
            <w:r>
              <w:rPr>
                <w:rFonts w:eastAsia="Times New Roman" w:cs="Times New Roman"/>
                <w:color w:val="000000"/>
              </w:rPr>
              <w:t xml:space="preserve"> </w:t>
            </w:r>
            <w:r>
              <w:rPr>
                <w:rFonts w:cs="Times New Roman"/>
                <w:color w:val="000000"/>
              </w:rPr>
              <w:t xml:space="preserve">оценивать выполнение учебного задания. </w:t>
            </w:r>
          </w:p>
        </w:tc>
        <w:tc>
          <w:tcPr>
            <w:tcW w:w="236" w:type="dxa"/>
            <w:gridSpan w:val="2"/>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05" w:type="dxa"/>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455" w:type="dxa"/>
            <w:tcBorders>
              <w:left w:val="single" w:sz="2" w:space="0" w:color="000000"/>
              <w:bottom w:val="single" w:sz="2" w:space="0" w:color="000000"/>
            </w:tcBorders>
          </w:tcPr>
          <w:p>
            <w:pPr>
              <w:pStyle w:val="Default"/>
              <w:snapToGrid w:val="false"/>
              <w:jc w:val="both"/>
              <w:rPr>
                <w:rFonts w:ascii="Times New Roman" w:hAnsi="Times New Roman" w:cs="Times New Roman"/>
                <w:b/>
                <w:b/>
                <w:bCs/>
              </w:rPr>
            </w:pPr>
            <w:r>
              <w:rPr>
                <w:rFonts w:cs="Times New Roman" w:ascii="Times New Roman" w:hAnsi="Times New Roman"/>
                <w:b/>
                <w:bCs/>
              </w:rPr>
              <w:t>Детская площадка</w:t>
            </w:r>
          </w:p>
        </w:tc>
        <w:tc>
          <w:tcPr>
            <w:tcW w:w="1620" w:type="dxa"/>
            <w:tcBorders>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eastAsia="SchoolBookCSanPin-Italic" w:cs="Times New Roman"/>
                <w:sz w:val="24"/>
                <w:szCs w:val="24"/>
              </w:rPr>
            </w:pPr>
            <w:r>
              <w:rPr>
                <w:rFonts w:eastAsia="SchoolBookCSanPin-Italic" w:cs="Times New Roman" w:ascii="Times New Roman" w:hAnsi="Times New Roman"/>
                <w:sz w:val="24"/>
                <w:szCs w:val="24"/>
              </w:rPr>
              <w:t>задания и материалы в рабочей тетради: «Проект „Детская площадка“», «Качалка и песочница», «Качели».</w:t>
            </w:r>
          </w:p>
        </w:tc>
        <w:tc>
          <w:tcPr>
            <w:tcW w:w="3556"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первичные навыки работы над проектом с помощью стандартного алгоритма, ум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 составлять план работы и работать над изделием в мини-группах, учить самостоятельно проводить презентацию групповой работы по плану и оценивать ре-</w:t>
            </w:r>
          </w:p>
          <w:p>
            <w:pPr>
              <w:pStyle w:val="Normal"/>
              <w:tabs>
                <w:tab w:val="clear" w:pos="708"/>
                <w:tab w:val="left" w:pos="207" w:leader="none"/>
              </w:tabs>
              <w:autoSpaceDE w:val="false"/>
              <w:snapToGrid w:val="false"/>
              <w:spacing w:lineRule="auto" w:line="240" w:before="0" w:after="0"/>
              <w:rPr>
                <w:rFonts w:ascii="Times New Roman" w:hAnsi="Times New Roman" w:eastAsia="SchoolBookCSanPin-Italic" w:cs="Times New Roman"/>
                <w:sz w:val="24"/>
                <w:szCs w:val="24"/>
              </w:rPr>
            </w:pPr>
            <w:r>
              <w:rPr>
                <w:rFonts w:eastAsia="SchoolBookCSanPin-Italic" w:cs="Times New Roman" w:ascii="Times New Roman" w:hAnsi="Times New Roman"/>
                <w:sz w:val="24"/>
                <w:szCs w:val="24"/>
              </w:rPr>
              <w:t>зультат по заданным критериям.</w:t>
            </w:r>
          </w:p>
        </w:tc>
        <w:tc>
          <w:tcPr>
            <w:tcW w:w="1860" w:type="dxa"/>
            <w:tcBorders>
              <w:left w:val="single" w:sz="2" w:space="0" w:color="000000"/>
              <w:bottom w:val="single" w:sz="2" w:space="0" w:color="000000"/>
            </w:tcBorders>
          </w:tcPr>
          <w:p>
            <w:pPr>
              <w:pStyle w:val="Style26"/>
              <w:snapToGrid w:val="false"/>
              <w:rPr>
                <w:rFonts w:eastAsia="NENHF E+ Newton C San Pin;Newton CSan Pin" w:cs="Times New Roman"/>
                <w:i/>
                <w:i/>
                <w:iCs/>
                <w:color w:val="000000"/>
              </w:rPr>
            </w:pPr>
            <w:r>
              <w:rPr>
                <w:rFonts w:eastAsia="NENHF E+ Newton C San Pin;Newton CSan Pin" w:cs="Times New Roman"/>
                <w:i/>
                <w:iCs/>
                <w:color w:val="000000"/>
              </w:rPr>
              <w:t xml:space="preserve">выполнять проект «Двор моей мечты» (детская площадка). </w:t>
            </w:r>
          </w:p>
        </w:tc>
        <w:tc>
          <w:tcPr>
            <w:tcW w:w="1786" w:type="dxa"/>
            <w:tcBorders>
              <w:left w:val="single" w:sz="2" w:space="0" w:color="000000"/>
              <w:bottom w:val="single" w:sz="2" w:space="0" w:color="000000"/>
            </w:tcBorders>
          </w:tcPr>
          <w:p>
            <w:pPr>
              <w:pStyle w:val="Style26"/>
              <w:snapToGrid w:val="false"/>
              <w:rPr>
                <w:rFonts w:cs="Times New Roman"/>
                <w:color w:val="000000"/>
              </w:rPr>
            </w:pPr>
            <w:r>
              <w:rPr>
                <w:rFonts w:cs="Times New Roman"/>
                <w:color w:val="000000"/>
              </w:rPr>
              <w:t xml:space="preserve">использовать приобретённые знания при выполнении задания. </w:t>
            </w:r>
          </w:p>
        </w:tc>
        <w:tc>
          <w:tcPr>
            <w:tcW w:w="1680" w:type="dxa"/>
            <w:tcBorders>
              <w:left w:val="single" w:sz="2" w:space="0" w:color="000000"/>
              <w:bottom w:val="single" w:sz="2" w:space="0" w:color="000000"/>
            </w:tcBorders>
          </w:tcPr>
          <w:p>
            <w:pPr>
              <w:pStyle w:val="Style26"/>
              <w:snapToGrid w:val="false"/>
              <w:rPr>
                <w:rFonts w:cs="Times New Roman"/>
                <w:color w:val="000000"/>
              </w:rPr>
            </w:pPr>
            <w:r>
              <w:rPr>
                <w:rFonts w:eastAsia="Times New Roman" w:cs="Times New Roman"/>
                <w:color w:val="000000"/>
              </w:rPr>
              <w:t xml:space="preserve"> </w:t>
            </w:r>
            <w:r>
              <w:rPr>
                <w:rFonts w:cs="Times New Roman"/>
                <w:color w:val="000000"/>
              </w:rPr>
              <w:t xml:space="preserve">адекватно взаимодейство+вать и представлять результат деятельности группы. </w:t>
            </w:r>
          </w:p>
        </w:tc>
        <w:tc>
          <w:tcPr>
            <w:tcW w:w="1830" w:type="dxa"/>
            <w:tcBorders>
              <w:left w:val="single" w:sz="2" w:space="0" w:color="000000"/>
              <w:bottom w:val="single" w:sz="2" w:space="0" w:color="000000"/>
            </w:tcBorders>
          </w:tcPr>
          <w:p>
            <w:pPr>
              <w:pStyle w:val="Style26"/>
              <w:snapToGrid w:val="false"/>
              <w:rPr>
                <w:rFonts w:cs="Times New Roman"/>
                <w:color w:val="000000"/>
              </w:rPr>
            </w:pPr>
            <w:r>
              <w:rPr>
                <w:rFonts w:cs="Times New Roman"/>
                <w:color w:val="000000"/>
              </w:rPr>
              <w:t>проявлять ответственность при выполнении учебного задания в рамках групповой деятельности.</w:t>
            </w:r>
          </w:p>
          <w:p>
            <w:pPr>
              <w:pStyle w:val="Style26"/>
              <w:rPr>
                <w:rFonts w:cs="Times New Roman"/>
                <w:color w:val="000000"/>
              </w:rPr>
            </w:pPr>
            <w:r>
              <w:rPr>
                <w:rFonts w:eastAsia="Times New Roman" w:cs="Times New Roman"/>
                <w:color w:val="000000"/>
              </w:rPr>
              <w:t xml:space="preserve"> </w:t>
            </w:r>
            <w:r>
              <w:rPr>
                <w:rFonts w:cs="Times New Roman"/>
                <w:color w:val="000000"/>
              </w:rPr>
              <w:t xml:space="preserve">выполнять задание в соответствии с планом; </w:t>
            </w:r>
          </w:p>
          <w:p>
            <w:pPr>
              <w:pStyle w:val="Style26"/>
              <w:snapToGrid w:val="false"/>
              <w:rPr>
                <w:rFonts w:cs="Times New Roman"/>
                <w:color w:val="000000"/>
              </w:rPr>
            </w:pPr>
            <w:r>
              <w:rPr>
                <w:rFonts w:cs="Times New Roman"/>
                <w:color w:val="000000"/>
              </w:rPr>
              <w:t>распределять обязанности для выполнения учебного задания.</w:t>
            </w:r>
          </w:p>
        </w:tc>
        <w:tc>
          <w:tcPr>
            <w:tcW w:w="236" w:type="dxa"/>
            <w:gridSpan w:val="2"/>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05" w:type="dxa"/>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455" w:type="dxa"/>
            <w:tcBorders>
              <w:left w:val="single" w:sz="2" w:space="0" w:color="000000"/>
              <w:bottom w:val="single" w:sz="2" w:space="0" w:color="000000"/>
            </w:tcBorders>
          </w:tcPr>
          <w:p>
            <w:pPr>
              <w:pStyle w:val="Default"/>
              <w:snapToGrid w:val="false"/>
              <w:jc w:val="both"/>
              <w:rPr>
                <w:rFonts w:ascii="Times New Roman" w:hAnsi="Times New Roman" w:cs="Times New Roman"/>
                <w:b/>
                <w:b/>
                <w:bCs/>
              </w:rPr>
            </w:pPr>
            <w:r>
              <w:rPr>
                <w:rFonts w:cs="Times New Roman" w:ascii="Times New Roman" w:hAnsi="Times New Roman"/>
                <w:b/>
                <w:bCs/>
              </w:rPr>
              <w:t xml:space="preserve">Ателье мод </w:t>
            </w:r>
          </w:p>
        </w:tc>
        <w:tc>
          <w:tcPr>
            <w:tcW w:w="162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е: стебельчатый ш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я и материалы в рабочей тетради: «Мод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кольной и спортивной формы», «Коллекция тканей»,</w:t>
            </w:r>
          </w:p>
          <w:p>
            <w:pPr>
              <w:pStyle w:val="Normal"/>
              <w:snapToGrid w:val="false"/>
              <w:spacing w:lineRule="auto" w:line="240" w:before="0" w:after="0"/>
              <w:jc w:val="center"/>
              <w:rPr>
                <w:rFonts w:ascii="Times New Roman" w:hAnsi="Times New Roman" w:eastAsia="SchoolBookCSanPin-Italic" w:cs="Times New Roman"/>
                <w:sz w:val="24"/>
                <w:szCs w:val="24"/>
              </w:rPr>
            </w:pPr>
            <w:r>
              <w:rPr>
                <w:rFonts w:eastAsia="SchoolBookCSanPin-Italic" w:cs="Times New Roman" w:ascii="Times New Roman" w:hAnsi="Times New Roman"/>
                <w:sz w:val="24"/>
                <w:szCs w:val="24"/>
              </w:rPr>
              <w:t>«Украшение платочка монограммой».</w:t>
            </w:r>
          </w:p>
        </w:tc>
        <w:tc>
          <w:tcPr>
            <w:tcW w:w="3556"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 некоторыми видами одежды, научить различать распространённые натуральные и синтетические ткани; актуализировать зн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щихся о техниках выполнения изделий из ткани и пряжи, о видах швов, изученных в 1—2 классах; отработать алгоритм выполнения стебельчатого шва в работе над изде-</w:t>
            </w:r>
          </w:p>
          <w:p>
            <w:pPr>
              <w:pStyle w:val="Normal"/>
              <w:tabs>
                <w:tab w:val="clear" w:pos="708"/>
                <w:tab w:val="left" w:pos="207" w:leader="none"/>
              </w:tabs>
              <w:snapToGrid w:val="false"/>
              <w:spacing w:lineRule="auto" w:line="240" w:before="0" w:after="0"/>
              <w:rPr>
                <w:rFonts w:ascii="Times New Roman" w:hAnsi="Times New Roman" w:eastAsia="SchoolBookCSanPin-Regular" w:cs="Times New Roman"/>
                <w:sz w:val="24"/>
                <w:szCs w:val="24"/>
              </w:rPr>
            </w:pPr>
            <w:r>
              <w:rPr>
                <w:rFonts w:eastAsia="SchoolBookCSanPin-Regular" w:cs="Times New Roman" w:ascii="Times New Roman" w:hAnsi="Times New Roman"/>
                <w:sz w:val="24"/>
                <w:szCs w:val="24"/>
              </w:rPr>
              <w:t>лием «Украшение платочка монограммой».</w:t>
            </w:r>
          </w:p>
        </w:tc>
        <w:tc>
          <w:tcPr>
            <w:tcW w:w="1860" w:type="dxa"/>
            <w:tcBorders>
              <w:left w:val="single" w:sz="2" w:space="0" w:color="000000"/>
              <w:bottom w:val="single" w:sz="2" w:space="0" w:color="000000"/>
            </w:tcBorders>
          </w:tcPr>
          <w:p>
            <w:pPr>
              <w:pStyle w:val="Style26"/>
              <w:snapToGrid w:val="false"/>
              <w:rPr>
                <w:rFonts w:cs="Times New Roman"/>
                <w:color w:val="000000"/>
              </w:rPr>
            </w:pPr>
            <w:r>
              <w:rPr>
                <w:rFonts w:cs="Times New Roman"/>
                <w:color w:val="000000"/>
              </w:rPr>
              <w:t xml:space="preserve">проявлять интерес к процессу создания выкройки. </w:t>
            </w:r>
          </w:p>
        </w:tc>
        <w:tc>
          <w:tcPr>
            <w:tcW w:w="1786" w:type="dxa"/>
            <w:tcBorders>
              <w:left w:val="single" w:sz="2" w:space="0" w:color="000000"/>
              <w:bottom w:val="single" w:sz="2" w:space="0" w:color="000000"/>
            </w:tcBorders>
          </w:tcPr>
          <w:p>
            <w:pPr>
              <w:pStyle w:val="Style26"/>
              <w:snapToGrid w:val="false"/>
              <w:rPr>
                <w:rFonts w:cs="Times New Roman"/>
                <w:color w:val="000000"/>
              </w:rPr>
            </w:pPr>
            <w:r>
              <w:rPr>
                <w:rFonts w:cs="Times New Roman"/>
                <w:color w:val="000000"/>
              </w:rPr>
              <w:t xml:space="preserve">объяснять значение новых понятий и использовать их в активном словаре; </w:t>
            </w:r>
          </w:p>
          <w:p>
            <w:pPr>
              <w:pStyle w:val="Style26"/>
              <w:snapToGrid w:val="false"/>
              <w:rPr>
                <w:rFonts w:cs="Times New Roman"/>
                <w:color w:val="000000"/>
              </w:rPr>
            </w:pPr>
            <w:r>
              <w:rPr>
                <w:rFonts w:cs="Times New Roman"/>
                <w:color w:val="000000"/>
              </w:rPr>
              <w:t xml:space="preserve">определять различия профессий, связанных с процессом изготовления одежды, и обосновывать своё мнение. </w:t>
            </w:r>
          </w:p>
        </w:tc>
        <w:tc>
          <w:tcPr>
            <w:tcW w:w="1680" w:type="dxa"/>
            <w:tcBorders>
              <w:left w:val="single" w:sz="2" w:space="0" w:color="000000"/>
              <w:bottom w:val="single" w:sz="2" w:space="0" w:color="000000"/>
            </w:tcBorders>
          </w:tcPr>
          <w:p>
            <w:pPr>
              <w:pStyle w:val="Style26"/>
              <w:snapToGrid w:val="false"/>
              <w:rPr>
                <w:rFonts w:cs="Times New Roman"/>
                <w:color w:val="000000"/>
              </w:rPr>
            </w:pPr>
            <w:r>
              <w:rPr>
                <w:rFonts w:cs="Times New Roman"/>
                <w:color w:val="000000"/>
              </w:rPr>
              <w:t xml:space="preserve">адекватно использовать речевые средства в рамках учебного диалога. </w:t>
            </w:r>
          </w:p>
        </w:tc>
        <w:tc>
          <w:tcPr>
            <w:tcW w:w="1830" w:type="dxa"/>
            <w:tcBorders>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ыполнять учебное задание, используя условные знаки; </w:t>
            </w:r>
          </w:p>
          <w:p>
            <w:pPr>
              <w:pStyle w:val="Style26"/>
              <w:snapToGrid w:val="false"/>
              <w:rPr>
                <w:rFonts w:cs="Times New Roman"/>
                <w:color w:val="000000"/>
              </w:rPr>
            </w:pPr>
            <w:r>
              <w:rPr>
                <w:rFonts w:cs="Times New Roman"/>
                <w:color w:val="000000"/>
              </w:rPr>
              <w:t>выполнять учебное задание по плану, с взаимопроверкой.</w:t>
            </w:r>
          </w:p>
        </w:tc>
        <w:tc>
          <w:tcPr>
            <w:tcW w:w="236" w:type="dxa"/>
            <w:gridSpan w:val="2"/>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05" w:type="dxa"/>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455" w:type="dxa"/>
            <w:tcBorders>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eastAsia="SchoolBookCSanPin-Bold" w:cs="Times New Roman"/>
                <w:b/>
                <w:b/>
                <w:bCs/>
                <w:color w:val="000000"/>
                <w:sz w:val="24"/>
                <w:szCs w:val="24"/>
              </w:rPr>
            </w:pPr>
            <w:r>
              <w:rPr>
                <w:rFonts w:eastAsia="SchoolBookCSanPin-Bold" w:cs="Times New Roman" w:ascii="Times New Roman" w:hAnsi="Times New Roman"/>
                <w:b/>
                <w:bCs/>
                <w:color w:val="000000"/>
                <w:sz w:val="24"/>
                <w:szCs w:val="24"/>
              </w:rPr>
              <w:t>Аппликация из ткани</w:t>
            </w:r>
          </w:p>
        </w:tc>
        <w:tc>
          <w:tcPr>
            <w:tcW w:w="1620" w:type="dxa"/>
            <w:tcBorders>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eastAsia="SchoolBookCSanPin-Italic" w:cs="Times New Roman"/>
                <w:sz w:val="24"/>
                <w:szCs w:val="24"/>
              </w:rPr>
            </w:pPr>
            <w:r>
              <w:rPr>
                <w:rFonts w:eastAsia="SchoolBookCSanPin-Italic" w:cs="Times New Roman" w:ascii="Times New Roman" w:hAnsi="Times New Roman"/>
                <w:sz w:val="24"/>
                <w:szCs w:val="24"/>
              </w:rPr>
              <w:t>«Украшение платочка монограммой».</w:t>
            </w:r>
          </w:p>
          <w:p>
            <w:pPr>
              <w:pStyle w:val="Normal"/>
              <w:autoSpaceDE w:val="false"/>
              <w:spacing w:lineRule="auto" w:line="240" w:before="0" w:after="0"/>
              <w:rPr>
                <w:rFonts w:ascii="Times New Roman" w:hAnsi="Times New Roman" w:eastAsia="SchoolBookCSanPin-Italic" w:cs="Times New Roman"/>
                <w:color w:val="000000"/>
                <w:sz w:val="24"/>
                <w:szCs w:val="24"/>
              </w:rPr>
            </w:pPr>
            <w:r>
              <w:rPr>
                <w:rFonts w:eastAsia="SchoolBookCSanPin-Italic" w:cs="Times New Roman" w:ascii="Times New Roman" w:hAnsi="Times New Roman"/>
                <w:color w:val="000000"/>
                <w:sz w:val="24"/>
                <w:szCs w:val="24"/>
              </w:rPr>
              <w:t>Изделие: петельный шов, украшение фартука.</w:t>
            </w:r>
          </w:p>
          <w:p>
            <w:pPr>
              <w:pStyle w:val="Normal"/>
              <w:autoSpaceDE w:val="false"/>
              <w:spacing w:lineRule="auto" w:line="240" w:before="0" w:after="0"/>
              <w:rPr>
                <w:rFonts w:ascii="Times New Roman" w:hAnsi="Times New Roman" w:eastAsia="SchoolBookCSanPin-Italic" w:cs="Times New Roman"/>
                <w:color w:val="000000"/>
                <w:sz w:val="24"/>
                <w:szCs w:val="24"/>
              </w:rPr>
            </w:pPr>
            <w:r>
              <w:rPr>
                <w:rFonts w:eastAsia="SchoolBookCSanPin-Italic" w:cs="Times New Roman" w:ascii="Times New Roman" w:hAnsi="Times New Roman"/>
                <w:color w:val="000000"/>
                <w:sz w:val="24"/>
                <w:szCs w:val="24"/>
              </w:rPr>
              <w:t>Задания и материалы в рабочей тетради: «Украшаем рабочий фартук».</w:t>
            </w:r>
          </w:p>
        </w:tc>
        <w:tc>
          <w:tcPr>
            <w:tcW w:w="3556" w:type="dxa"/>
            <w:tcBorders>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SchoolBookCSanPin-Regular" w:cs="Times New Roman" w:ascii="Times New Roman" w:hAnsi="Times New Roman"/>
                <w:color w:val="000000"/>
                <w:sz w:val="24"/>
                <w:szCs w:val="24"/>
              </w:rPr>
              <w:t>Отработать  алгоритм выполнения стебельчатого шва в работе над изде-</w:t>
            </w:r>
          </w:p>
          <w:p>
            <w:pPr>
              <w:pStyle w:val="Normal"/>
              <w:tabs>
                <w:tab w:val="clear" w:pos="708"/>
                <w:tab w:val="left" w:pos="207" w:leader="none"/>
              </w:tabs>
              <w:autoSpaceDE w:val="false"/>
              <w:spacing w:lineRule="auto" w:line="240" w:before="0" w:after="0"/>
              <w:rPr>
                <w:rFonts w:ascii="Times New Roman" w:hAnsi="Times New Roman" w:eastAsia="SchoolBookCSanPin-Regular" w:cs="Times New Roman"/>
                <w:color w:val="000000"/>
                <w:sz w:val="24"/>
                <w:szCs w:val="24"/>
              </w:rPr>
            </w:pPr>
            <w:r>
              <w:rPr>
                <w:rFonts w:eastAsia="SchoolBookCSanPin-Regular" w:cs="Times New Roman" w:ascii="Times New Roman" w:hAnsi="Times New Roman"/>
                <w:color w:val="000000"/>
                <w:sz w:val="24"/>
                <w:szCs w:val="24"/>
              </w:rPr>
              <w:t>лием «Украшение платочка монограммой».познакомить учащихся с одним из вариантов украшения одежды — аппликацией изткани; обобщить и закрепить знания о видах аппликации, о последовательности выполнения аппликации; отработать алгоритм выполнения петельного шва в работе над изделием «Украшение фартука».</w:t>
            </w:r>
          </w:p>
        </w:tc>
        <w:tc>
          <w:tcPr>
            <w:tcW w:w="1860" w:type="dxa"/>
            <w:tcBorders>
              <w:left w:val="single" w:sz="2" w:space="0" w:color="000000"/>
              <w:bottom w:val="single" w:sz="2" w:space="0" w:color="000000"/>
            </w:tcBorders>
          </w:tcPr>
          <w:p>
            <w:pPr>
              <w:pStyle w:val="Style26"/>
              <w:snapToGrid w:val="false"/>
              <w:rPr>
                <w:rFonts w:cs="Times New Roman"/>
                <w:color w:val="000000"/>
              </w:rPr>
            </w:pPr>
            <w:r>
              <w:rPr>
                <w:rFonts w:cs="Times New Roman"/>
                <w:color w:val="000000"/>
              </w:rPr>
              <w:t>проявлять интерес к истории создания одежды.</w:t>
            </w:r>
          </w:p>
        </w:tc>
        <w:tc>
          <w:tcPr>
            <w:tcW w:w="1786" w:type="dxa"/>
            <w:tcBorders>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яснять значение новых понятий и использовать их в активном словаре; </w:t>
            </w:r>
          </w:p>
          <w:p>
            <w:pPr>
              <w:pStyle w:val="Style26"/>
              <w:rPr>
                <w:rFonts w:cs="Times New Roman"/>
                <w:color w:val="000000"/>
              </w:rPr>
            </w:pPr>
            <w:r>
              <w:rPr>
                <w:rFonts w:cs="Times New Roman"/>
                <w:color w:val="000000"/>
              </w:rPr>
              <w:t xml:space="preserve">определять вид одежды в соответствии с её назначением; </w:t>
            </w:r>
          </w:p>
          <w:p>
            <w:pPr>
              <w:pStyle w:val="Style26"/>
              <w:snapToGrid w:val="false"/>
              <w:rPr>
                <w:rFonts w:cs="Times New Roman"/>
                <w:color w:val="000000"/>
              </w:rPr>
            </w:pPr>
            <w:r>
              <w:rPr>
                <w:rFonts w:eastAsia="Times New Roman" w:cs="Times New Roman"/>
                <w:color w:val="000000"/>
              </w:rPr>
              <w:t xml:space="preserve"> </w:t>
            </w:r>
            <w:r>
              <w:rPr>
                <w:rFonts w:cs="Times New Roman"/>
                <w:color w:val="000000"/>
              </w:rPr>
              <w:t xml:space="preserve">использовать приобретённые знания в оформлении эскиза школьной формы. </w:t>
            </w:r>
          </w:p>
        </w:tc>
        <w:tc>
          <w:tcPr>
            <w:tcW w:w="1680" w:type="dxa"/>
            <w:tcBorders>
              <w:left w:val="single" w:sz="2" w:space="0" w:color="000000"/>
              <w:bottom w:val="single" w:sz="2" w:space="0" w:color="000000"/>
            </w:tcBorders>
          </w:tcPr>
          <w:p>
            <w:pPr>
              <w:pStyle w:val="Style26"/>
              <w:snapToGrid w:val="false"/>
              <w:rPr>
                <w:rFonts w:cs="Times New Roman"/>
                <w:color w:val="000000"/>
              </w:rPr>
            </w:pPr>
            <w:r>
              <w:rPr>
                <w:rFonts w:cs="Times New Roman"/>
                <w:color w:val="000000"/>
              </w:rPr>
              <w:t>формулировать понятные высказывания в рамках учебного диалога</w:t>
            </w:r>
          </w:p>
        </w:tc>
        <w:tc>
          <w:tcPr>
            <w:tcW w:w="1830" w:type="dxa"/>
            <w:tcBorders>
              <w:left w:val="single" w:sz="2" w:space="0" w:color="000000"/>
              <w:bottom w:val="single" w:sz="2" w:space="0" w:color="000000"/>
            </w:tcBorders>
          </w:tcPr>
          <w:p>
            <w:pPr>
              <w:pStyle w:val="Style26"/>
              <w:snapToGrid w:val="false"/>
              <w:rPr>
                <w:rFonts w:cs="Times New Roman"/>
                <w:color w:val="000000"/>
              </w:rPr>
            </w:pPr>
            <w:r>
              <w:rPr>
                <w:rFonts w:cs="Times New Roman"/>
                <w:color w:val="000000"/>
              </w:rPr>
              <w:t xml:space="preserve">выполнять учебное действие, используя план. </w:t>
            </w:r>
          </w:p>
        </w:tc>
        <w:tc>
          <w:tcPr>
            <w:tcW w:w="236" w:type="dxa"/>
            <w:gridSpan w:val="2"/>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05" w:type="dxa"/>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455" w:type="dxa"/>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зготовление тканей</w:t>
            </w:r>
          </w:p>
        </w:tc>
        <w:tc>
          <w:tcPr>
            <w:tcW w:w="162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е: гобелен.</w:t>
            </w:r>
          </w:p>
          <w:p>
            <w:pPr>
              <w:pStyle w:val="Normal"/>
              <w:snapToGrid w:val="false"/>
              <w:spacing w:lineRule="auto" w:line="240" w:before="0" w:after="0"/>
              <w:jc w:val="center"/>
              <w:rPr>
                <w:rFonts w:ascii="Times New Roman" w:hAnsi="Times New Roman" w:eastAsia="SchoolBookCSanPin-Italic" w:cs="Times New Roman"/>
                <w:sz w:val="24"/>
                <w:szCs w:val="24"/>
              </w:rPr>
            </w:pPr>
            <w:r>
              <w:rPr>
                <w:rFonts w:eastAsia="SchoolBookCSanPin-Italic" w:cs="Times New Roman" w:ascii="Times New Roman" w:hAnsi="Times New Roman"/>
                <w:sz w:val="24"/>
                <w:szCs w:val="24"/>
              </w:rPr>
              <w:t>Задания и материалы в рабочей тетради: «Гобелен».</w:t>
            </w:r>
          </w:p>
        </w:tc>
        <w:tc>
          <w:tcPr>
            <w:tcW w:w="3556"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 технологическим процессом производства тканей; рассказать о возможности производства полотна ручным способом; развивать умения</w:t>
            </w:r>
          </w:p>
          <w:p>
            <w:pPr>
              <w:pStyle w:val="Normal"/>
              <w:tabs>
                <w:tab w:val="clear" w:pos="708"/>
                <w:tab w:val="left" w:pos="207" w:leader="none"/>
              </w:tabs>
              <w:snapToGrid w:val="false"/>
              <w:spacing w:lineRule="auto" w:line="240" w:before="0" w:after="0"/>
              <w:rPr>
                <w:rFonts w:ascii="Times New Roman" w:hAnsi="Times New Roman" w:eastAsia="SchoolBookCSanPin-Regular" w:cs="Times New Roman"/>
                <w:sz w:val="24"/>
                <w:szCs w:val="24"/>
              </w:rPr>
            </w:pPr>
            <w:r>
              <w:rPr>
                <w:rFonts w:eastAsia="SchoolBookCSanPin-Regular" w:cs="Times New Roman" w:ascii="Times New Roman" w:hAnsi="Times New Roman"/>
                <w:sz w:val="24"/>
                <w:szCs w:val="24"/>
              </w:rPr>
              <w:t>сочетать цвета в композиции, размечать по линейке.</w:t>
            </w:r>
          </w:p>
        </w:tc>
        <w:tc>
          <w:tcPr>
            <w:tcW w:w="1860" w:type="dxa"/>
            <w:tcBorders>
              <w:left w:val="single" w:sz="2" w:space="0" w:color="000000"/>
              <w:bottom w:val="single" w:sz="2" w:space="0" w:color="000000"/>
            </w:tcBorders>
          </w:tcPr>
          <w:p>
            <w:pPr>
              <w:pStyle w:val="Style26"/>
              <w:snapToGrid w:val="false"/>
              <w:rPr>
                <w:rFonts w:cs="Times New Roman"/>
                <w:color w:val="000000"/>
              </w:rPr>
            </w:pPr>
            <w:r>
              <w:rPr>
                <w:rFonts w:cs="Times New Roman"/>
                <w:color w:val="000000"/>
              </w:rPr>
              <w:t xml:space="preserve">проявлять интерес к истории создания тканей, в частности орнаментальных. </w:t>
            </w:r>
          </w:p>
        </w:tc>
        <w:tc>
          <w:tcPr>
            <w:tcW w:w="1786" w:type="dxa"/>
            <w:tcBorders>
              <w:left w:val="single" w:sz="2" w:space="0" w:color="000000"/>
              <w:bottom w:val="single" w:sz="2" w:space="0" w:color="000000"/>
            </w:tcBorders>
          </w:tcPr>
          <w:p>
            <w:pPr>
              <w:pStyle w:val="Style26"/>
              <w:snapToGrid w:val="false"/>
              <w:rPr>
                <w:rFonts w:cs="Times New Roman"/>
                <w:color w:val="000000"/>
              </w:rPr>
            </w:pPr>
            <w:r>
              <w:rPr>
                <w:rFonts w:cs="Times New Roman"/>
                <w:color w:val="000000"/>
              </w:rPr>
              <w:t xml:space="preserve">объяснять значение новых понятий и использовать их в активном словаре; </w:t>
            </w:r>
          </w:p>
          <w:p>
            <w:pPr>
              <w:pStyle w:val="Style26"/>
              <w:snapToGrid w:val="false"/>
              <w:rPr>
                <w:rFonts w:cs="Times New Roman"/>
                <w:color w:val="000000"/>
              </w:rPr>
            </w:pPr>
            <w:r>
              <w:rPr>
                <w:rFonts w:cs="Times New Roman"/>
                <w:color w:val="000000"/>
              </w:rPr>
              <w:t xml:space="preserve">определять состав и свойства ткани и обосновывать своё мнение. </w:t>
            </w:r>
          </w:p>
        </w:tc>
        <w:tc>
          <w:tcPr>
            <w:tcW w:w="1680" w:type="dxa"/>
            <w:tcBorders>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формулировать понятные высказывания в рамках учебного диалога, используя термины; </w:t>
            </w:r>
          </w:p>
          <w:p>
            <w:pPr>
              <w:pStyle w:val="Style26"/>
              <w:snapToGrid w:val="false"/>
              <w:rPr>
                <w:rFonts w:cs="Times New Roman"/>
                <w:color w:val="000000"/>
              </w:rPr>
            </w:pPr>
            <w:r>
              <w:rPr>
                <w:rFonts w:cs="Times New Roman"/>
                <w:color w:val="000000"/>
              </w:rPr>
              <w:t xml:space="preserve">приходить к общему мнению в совместной деятельности. </w:t>
            </w:r>
          </w:p>
        </w:tc>
        <w:tc>
          <w:tcPr>
            <w:tcW w:w="1830" w:type="dxa"/>
            <w:tcBorders>
              <w:left w:val="single" w:sz="2" w:space="0" w:color="000000"/>
              <w:bottom w:val="single" w:sz="2" w:space="0" w:color="000000"/>
            </w:tcBorders>
          </w:tcPr>
          <w:p>
            <w:pPr>
              <w:pStyle w:val="Style26"/>
              <w:snapToGrid w:val="false"/>
              <w:rPr>
                <w:rFonts w:cs="Times New Roman"/>
                <w:color w:val="000000"/>
              </w:rPr>
            </w:pPr>
            <w:r>
              <w:rPr>
                <w:rFonts w:cs="Times New Roman"/>
                <w:color w:val="000000"/>
              </w:rPr>
              <w:t>выполнять учебное действие, используя план.</w:t>
            </w:r>
          </w:p>
          <w:p>
            <w:pPr>
              <w:pStyle w:val="Style26"/>
              <w:snapToGrid w:val="false"/>
              <w:rPr>
                <w:rFonts w:cs="Times New Roman"/>
                <w:color w:val="000000"/>
              </w:rPr>
            </w:pPr>
            <w:r>
              <w:rPr>
                <w:rFonts w:eastAsia="Times New Roman" w:cs="Times New Roman"/>
                <w:color w:val="000000"/>
              </w:rPr>
              <w:t xml:space="preserve"> </w:t>
            </w:r>
            <w:r>
              <w:rPr>
                <w:rFonts w:cs="Times New Roman"/>
                <w:color w:val="000000"/>
              </w:rPr>
              <w:t xml:space="preserve">проводить исследование тканей и оформлять данные в таблицу; </w:t>
            </w:r>
          </w:p>
          <w:p>
            <w:pPr>
              <w:pStyle w:val="Default"/>
              <w:snapToGrid w:val="false"/>
              <w:rPr>
                <w:rFonts w:ascii="Times New Roman" w:hAnsi="Times New Roman" w:cs="Times New Roman"/>
              </w:rPr>
            </w:pPr>
            <w:r>
              <w:rPr>
                <w:rFonts w:cs="Times New Roman" w:ascii="Times New Roman" w:hAnsi="Times New Roman"/>
              </w:rPr>
              <w:t xml:space="preserve">сопоставлять образец ткани с её описанием при составлении коллекции тканей. </w:t>
            </w:r>
          </w:p>
        </w:tc>
        <w:tc>
          <w:tcPr>
            <w:tcW w:w="236" w:type="dxa"/>
            <w:gridSpan w:val="2"/>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5" w:type="dxa"/>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455" w:type="dxa"/>
            <w:tcBorders>
              <w:left w:val="single" w:sz="2" w:space="0" w:color="000000"/>
              <w:bottom w:val="single" w:sz="2" w:space="0" w:color="000000"/>
            </w:tcBorders>
          </w:tcPr>
          <w:p>
            <w:pPr>
              <w:pStyle w:val="Default"/>
              <w:snapToGrid w:val="false"/>
              <w:jc w:val="both"/>
              <w:rPr>
                <w:rFonts w:ascii="Times New Roman" w:hAnsi="Times New Roman" w:cs="Times New Roman"/>
                <w:b/>
                <w:b/>
                <w:bCs/>
              </w:rPr>
            </w:pPr>
            <w:r>
              <w:rPr>
                <w:rFonts w:cs="Times New Roman" w:ascii="Times New Roman" w:hAnsi="Times New Roman"/>
                <w:b/>
                <w:bCs/>
              </w:rPr>
              <w:t xml:space="preserve">Вязание </w:t>
            </w:r>
          </w:p>
        </w:tc>
        <w:tc>
          <w:tcPr>
            <w:tcW w:w="162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е: воздушные пет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я и материалы в рабочей тетради: «Воздушные</w:t>
            </w:r>
          </w:p>
          <w:p>
            <w:pPr>
              <w:pStyle w:val="Normal"/>
              <w:snapToGrid w:val="false"/>
              <w:spacing w:lineRule="auto" w:line="240" w:before="0" w:after="0"/>
              <w:jc w:val="center"/>
              <w:rPr>
                <w:rFonts w:ascii="Times New Roman" w:hAnsi="Times New Roman" w:eastAsia="SchoolBookCSanPin-Italic" w:cs="Times New Roman"/>
                <w:sz w:val="24"/>
                <w:szCs w:val="24"/>
              </w:rPr>
            </w:pPr>
            <w:r>
              <w:rPr>
                <w:rFonts w:eastAsia="SchoolBookCSanPin-Italic" w:cs="Times New Roman" w:ascii="Times New Roman" w:hAnsi="Times New Roman"/>
                <w:sz w:val="24"/>
                <w:szCs w:val="24"/>
              </w:rPr>
              <w:t>петли».</w:t>
            </w:r>
          </w:p>
        </w:tc>
        <w:tc>
          <w:tcPr>
            <w:tcW w:w="3556"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 особенностями вязания крючком, с применением вязанных крючком изделий, с инструментами, используемыми при вязании; научить пользоваться правилами работы при вязании крючком; актуализировать знания детей о видах ниток; от-</w:t>
            </w:r>
          </w:p>
          <w:p>
            <w:pPr>
              <w:pStyle w:val="Normal"/>
              <w:tabs>
                <w:tab w:val="clear" w:pos="708"/>
                <w:tab w:val="left" w:pos="207" w:leader="none"/>
              </w:tabs>
              <w:snapToGrid w:val="false"/>
              <w:spacing w:lineRule="auto" w:line="240" w:before="0" w:after="0"/>
              <w:rPr>
                <w:rFonts w:ascii="Times New Roman" w:hAnsi="Times New Roman" w:eastAsia="SchoolBookCSanPin-Regular" w:cs="Times New Roman"/>
                <w:sz w:val="24"/>
                <w:szCs w:val="24"/>
              </w:rPr>
            </w:pPr>
            <w:r>
              <w:rPr>
                <w:rFonts w:eastAsia="SchoolBookCSanPin-Regular" w:cs="Times New Roman" w:ascii="Times New Roman" w:hAnsi="Times New Roman"/>
                <w:sz w:val="24"/>
                <w:szCs w:val="24"/>
              </w:rPr>
              <w:t>работать навык составления плана работы.</w:t>
            </w:r>
          </w:p>
        </w:tc>
        <w:tc>
          <w:tcPr>
            <w:tcW w:w="186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являть интерес к истории возникновения вязания.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использовать приёмы переплетения и обосновывать свой выбор; </w:t>
            </w:r>
          </w:p>
          <w:p>
            <w:pPr>
              <w:pStyle w:val="Style26"/>
              <w:snapToGrid w:val="false"/>
              <w:rPr>
                <w:rFonts w:cs="Times New Roman"/>
                <w:color w:val="000000"/>
              </w:rPr>
            </w:pPr>
            <w:r>
              <w:rPr>
                <w:rFonts w:cs="Times New Roman"/>
                <w:color w:val="000000"/>
              </w:rPr>
              <w:t xml:space="preserve">выполнять переплетение </w:t>
            </w:r>
          </w:p>
        </w:tc>
        <w:tc>
          <w:tcPr>
            <w:tcW w:w="1786" w:type="dxa"/>
            <w:tcBorders>
              <w:left w:val="single" w:sz="2" w:space="0" w:color="000000"/>
              <w:bottom w:val="single" w:sz="2" w:space="0" w:color="000000"/>
            </w:tcBorders>
          </w:tcPr>
          <w:p>
            <w:pPr>
              <w:pStyle w:val="Style26"/>
              <w:snapToGrid w:val="false"/>
              <w:rPr>
                <w:rFonts w:cs="Times New Roman"/>
                <w:color w:val="000000"/>
              </w:rPr>
            </w:pPr>
            <w:r>
              <w:rPr>
                <w:rFonts w:cs="Times New Roman"/>
                <w:color w:val="000000"/>
              </w:rPr>
              <w:t>объяснять значение новых понятий и использовать их в активном словаре; пользоваться правилами работы при вязании крючком;</w:t>
            </w:r>
          </w:p>
        </w:tc>
        <w:tc>
          <w:tcPr>
            <w:tcW w:w="1680" w:type="dxa"/>
            <w:tcBorders>
              <w:left w:val="single" w:sz="2" w:space="0" w:color="000000"/>
              <w:bottom w:val="single" w:sz="2" w:space="0" w:color="000000"/>
            </w:tcBorders>
          </w:tcPr>
          <w:p>
            <w:pPr>
              <w:pStyle w:val="Style26"/>
              <w:snapToGrid w:val="false"/>
              <w:rPr>
                <w:rFonts w:cs="Times New Roman"/>
                <w:color w:val="000000"/>
              </w:rPr>
            </w:pPr>
            <w:r>
              <w:rPr>
                <w:rFonts w:cs="Times New Roman"/>
                <w:color w:val="000000"/>
              </w:rPr>
              <w:t xml:space="preserve">использовать речевые средства в рамках учебного диалога. </w:t>
            </w:r>
          </w:p>
        </w:tc>
        <w:tc>
          <w:tcPr>
            <w:tcW w:w="1830" w:type="dxa"/>
            <w:tcBorders>
              <w:left w:val="single" w:sz="2" w:space="0" w:color="000000"/>
              <w:bottom w:val="single" w:sz="2" w:space="0" w:color="000000"/>
            </w:tcBorders>
          </w:tcPr>
          <w:p>
            <w:pPr>
              <w:pStyle w:val="Normal"/>
              <w:snapToGrid w:val="false"/>
              <w:spacing w:lineRule="auto" w:line="240" w:before="0" w:after="0"/>
              <w:rPr/>
            </w:pPr>
            <w:r>
              <w:rPr>
                <w:rFonts w:cs="Times New Roman" w:ascii="Times New Roman" w:hAnsi="Times New Roman"/>
                <w:sz w:val="24"/>
                <w:szCs w:val="24"/>
              </w:rPr>
              <w:t>от</w:t>
            </w:r>
            <w:r>
              <w:rPr>
                <w:rFonts w:eastAsia="SchoolBookCSanPin-Regular" w:cs="Times New Roman" w:ascii="Times New Roman" w:hAnsi="Times New Roman"/>
                <w:sz w:val="24"/>
                <w:szCs w:val="24"/>
              </w:rPr>
              <w:t>работать навык составления плана работы.</w:t>
            </w:r>
          </w:p>
          <w:p>
            <w:pPr>
              <w:pStyle w:val="Normal"/>
              <w:snapToGrid w:val="false"/>
              <w:spacing w:lineRule="auto" w:line="240" w:before="0" w:after="0"/>
              <w:rPr>
                <w:rFonts w:ascii="Times New Roman" w:hAnsi="Times New Roman" w:eastAsia="SchoolBookCSanPin-Regular" w:cs="Times New Roman"/>
                <w:sz w:val="24"/>
                <w:szCs w:val="24"/>
              </w:rPr>
            </w:pPr>
            <w:r>
              <w:rPr>
                <w:rFonts w:eastAsia="SchoolBookCSanPin-Regular" w:cs="Times New Roman" w:ascii="Times New Roman" w:hAnsi="Times New Roman"/>
                <w:sz w:val="24"/>
                <w:szCs w:val="24"/>
              </w:rPr>
              <w:t>Выполнять учебное действие. используя алгоритм</w:t>
            </w:r>
          </w:p>
        </w:tc>
        <w:tc>
          <w:tcPr>
            <w:tcW w:w="236" w:type="dxa"/>
            <w:gridSpan w:val="2"/>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SchoolBookCSanPin-Regular" w:cs="Times New Roman"/>
                <w:sz w:val="24"/>
                <w:szCs w:val="24"/>
              </w:rPr>
            </w:pPr>
            <w:r>
              <w:rPr>
                <w:rFonts w:eastAsia="SchoolBookCSanPin-Regular" w:cs="Times New Roman" w:ascii="Times New Roman" w:hAnsi="Times New Roman"/>
                <w:sz w:val="24"/>
                <w:szCs w:val="24"/>
              </w:rPr>
            </w:r>
          </w:p>
        </w:tc>
      </w:tr>
      <w:tr>
        <w:trPr/>
        <w:tc>
          <w:tcPr>
            <w:tcW w:w="605" w:type="dxa"/>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455" w:type="dxa"/>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Одежда для карнавала</w:t>
            </w:r>
          </w:p>
        </w:tc>
        <w:tc>
          <w:tcPr>
            <w:tcW w:w="162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е: кавалер, дама.</w:t>
            </w:r>
          </w:p>
          <w:p>
            <w:pPr>
              <w:pStyle w:val="Normal"/>
              <w:snapToGrid w:val="false"/>
              <w:spacing w:lineRule="auto" w:line="240" w:before="0" w:after="0"/>
              <w:jc w:val="center"/>
              <w:rPr>
                <w:rFonts w:ascii="Times New Roman" w:hAnsi="Times New Roman" w:eastAsia="SchoolBookCSanPin-Italic" w:cs="Times New Roman"/>
                <w:sz w:val="24"/>
                <w:szCs w:val="24"/>
              </w:rPr>
            </w:pPr>
            <w:r>
              <w:rPr>
                <w:rFonts w:eastAsia="SchoolBookCSanPin-Italic" w:cs="Times New Roman" w:ascii="Times New Roman" w:hAnsi="Times New Roman"/>
                <w:sz w:val="24"/>
                <w:szCs w:val="24"/>
              </w:rPr>
              <w:t>Задания и материалы в рабочей тетради: «Кавалер».</w:t>
            </w:r>
          </w:p>
        </w:tc>
        <w:tc>
          <w:tcPr>
            <w:tcW w:w="3556"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 понятием «карнавал», с особенностями проведения этого праздника, с раз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 карнавальными костюмами; сформировать представ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 значении крахмаления ткани, познакомить с послед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ьностью крахмаления ткани, со способами создания ка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вального костюма изподручных средств; </w:t>
            </w:r>
          </w:p>
        </w:tc>
        <w:tc>
          <w:tcPr>
            <w:tcW w:w="186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оявлять интерес к изучению темы;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являть желание узнать историю карнавального костюма.</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сказывать историю появления карнавала; </w:t>
            </w:r>
          </w:p>
        </w:tc>
        <w:tc>
          <w:tcPr>
            <w:tcW w:w="1786" w:type="dxa"/>
            <w:tcBorders>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яснять значение новых понятий и использовать их в активном словаре; </w:t>
            </w:r>
          </w:p>
          <w:p>
            <w:pPr>
              <w:pStyle w:val="Style26"/>
              <w:rPr>
                <w:rFonts w:cs="Times New Roman"/>
                <w:color w:val="000000"/>
              </w:rPr>
            </w:pPr>
            <w:r>
              <w:rPr>
                <w:rFonts w:cs="Times New Roman"/>
                <w:color w:val="000000"/>
              </w:rPr>
              <w:t xml:space="preserve">определять виды швов, их назначение и обосновывать своё мнение. </w:t>
            </w:r>
          </w:p>
        </w:tc>
        <w:tc>
          <w:tcPr>
            <w:tcW w:w="1680" w:type="dxa"/>
            <w:tcBorders>
              <w:left w:val="single" w:sz="2" w:space="0" w:color="000000"/>
              <w:bottom w:val="single" w:sz="2" w:space="0" w:color="000000"/>
            </w:tcBorders>
          </w:tcPr>
          <w:p>
            <w:pPr>
              <w:pStyle w:val="Style26"/>
              <w:snapToGrid w:val="false"/>
              <w:rPr>
                <w:rFonts w:cs="Times New Roman"/>
                <w:color w:val="000000"/>
              </w:rPr>
            </w:pPr>
            <w:r>
              <w:rPr>
                <w:rFonts w:cs="Times New Roman"/>
                <w:color w:val="000000"/>
              </w:rPr>
              <w:t xml:space="preserve">использовать речевые средства для представления результата. </w:t>
            </w:r>
          </w:p>
        </w:tc>
        <w:tc>
          <w:tcPr>
            <w:tcW w:w="1830" w:type="dxa"/>
            <w:tcBorders>
              <w:left w:val="single" w:sz="2" w:space="0" w:color="000000"/>
              <w:bottom w:val="single" w:sz="2" w:space="0" w:color="000000"/>
            </w:tcBorders>
          </w:tcPr>
          <w:p>
            <w:pPr>
              <w:pStyle w:val="Style26"/>
              <w:snapToGrid w:val="false"/>
              <w:rPr>
                <w:rFonts w:cs="Times New Roman"/>
                <w:color w:val="000000"/>
              </w:rPr>
            </w:pPr>
            <w:r>
              <w:rPr>
                <w:rFonts w:cs="Times New Roman"/>
                <w:color w:val="000000"/>
              </w:rPr>
              <w:t xml:space="preserve">оформлять эскиз маски с учётом образа и подбирать материалы для изготовления маски; </w:t>
            </w:r>
          </w:p>
          <w:p>
            <w:pPr>
              <w:pStyle w:val="Style26"/>
              <w:rPr>
                <w:rFonts w:cs="Times New Roman"/>
                <w:color w:val="000000"/>
              </w:rPr>
            </w:pPr>
            <w:r>
              <w:rPr>
                <w:rFonts w:cs="Times New Roman"/>
                <w:color w:val="000000"/>
              </w:rPr>
              <w:t xml:space="preserve">выполнять маску по своему эскизу; </w:t>
            </w:r>
          </w:p>
          <w:p>
            <w:pPr>
              <w:pStyle w:val="41"/>
              <w:rPr>
                <w:rFonts w:cs="Times New Roman"/>
                <w:color w:val="000000"/>
              </w:rPr>
            </w:pPr>
            <w:r>
              <w:rPr>
                <w:rFonts w:cs="Times New Roman"/>
                <w:color w:val="000000"/>
              </w:rPr>
              <w:t xml:space="preserve">сопоставлять эскиз маски и её образ при выборе материалов для выполнения. </w:t>
            </w:r>
          </w:p>
        </w:tc>
        <w:tc>
          <w:tcPr>
            <w:tcW w:w="236" w:type="dxa"/>
            <w:gridSpan w:val="2"/>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05" w:type="dxa"/>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455" w:type="dxa"/>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Бисероплетение</w:t>
            </w:r>
          </w:p>
        </w:tc>
        <w:tc>
          <w:tcPr>
            <w:tcW w:w="162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е: браслетик «Цвет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я и материалы в рабочей тетради: «Браслетик</w:t>
            </w:r>
          </w:p>
          <w:p>
            <w:pPr>
              <w:pStyle w:val="Normal"/>
              <w:snapToGrid w:val="false"/>
              <w:spacing w:lineRule="auto" w:line="240" w:before="0" w:after="0"/>
              <w:jc w:val="center"/>
              <w:rPr>
                <w:rFonts w:ascii="Times New Roman" w:hAnsi="Times New Roman" w:eastAsia="SchoolBookCSanPin-Italic" w:cs="Times New Roman"/>
                <w:sz w:val="24"/>
                <w:szCs w:val="24"/>
              </w:rPr>
            </w:pPr>
            <w:r>
              <w:rPr>
                <w:rFonts w:eastAsia="SchoolBookCSanPin-Italic" w:cs="Times New Roman" w:ascii="Times New Roman" w:hAnsi="Times New Roman"/>
                <w:sz w:val="24"/>
                <w:szCs w:val="24"/>
              </w:rPr>
              <w:t>„</w:t>
            </w:r>
            <w:r>
              <w:rPr>
                <w:rFonts w:eastAsia="SchoolBookCSanPin-Italic" w:cs="Times New Roman" w:ascii="Times New Roman" w:hAnsi="Times New Roman"/>
                <w:sz w:val="24"/>
                <w:szCs w:val="24"/>
              </w:rPr>
              <w:t>Подковки“», «Кроссворд „Ателье мод“».</w:t>
            </w:r>
          </w:p>
        </w:tc>
        <w:tc>
          <w:tcPr>
            <w:tcW w:w="3556" w:type="dxa"/>
            <w:tcBorders>
              <w:left w:val="single" w:sz="2" w:space="0" w:color="000000"/>
              <w:bottom w:val="single" w:sz="2" w:space="0" w:color="000000"/>
            </w:tcBorders>
          </w:tcPr>
          <w:p>
            <w:pPr>
              <w:pStyle w:val="Normal"/>
              <w:snapToGrid w:val="false"/>
              <w:spacing w:lineRule="auto" w:line="240" w:before="0" w:after="0"/>
              <w:rPr/>
            </w:pPr>
            <w:r>
              <w:rPr>
                <w:rFonts w:cs="Times New Roman" w:ascii="Times New Roman" w:hAnsi="Times New Roman"/>
                <w:sz w:val="24"/>
                <w:szCs w:val="24"/>
              </w:rPr>
              <w:t xml:space="preserve">познакомить учащихся с видами изделий из бисера, с его свойствами; показать различия видов бисера, познакомить учащихся со свойствами и особенностями </w:t>
            </w:r>
            <w:r>
              <w:rPr>
                <w:rFonts w:eastAsia="SchoolBookCSanPin-Regular" w:cs="Times New Roman" w:ascii="Times New Roman" w:hAnsi="Times New Roman"/>
                <w:sz w:val="24"/>
                <w:szCs w:val="24"/>
              </w:rPr>
              <w:t>лески; научить плести избисера браслетик.</w:t>
            </w:r>
          </w:p>
        </w:tc>
        <w:tc>
          <w:tcPr>
            <w:tcW w:w="1860" w:type="dxa"/>
            <w:tcBorders>
              <w:left w:val="single" w:sz="2" w:space="0" w:color="000000"/>
              <w:bottom w:val="single" w:sz="2" w:space="0" w:color="000000"/>
            </w:tcBorders>
          </w:tcPr>
          <w:p>
            <w:pPr>
              <w:pStyle w:val="Style26"/>
              <w:snapToGrid w:val="false"/>
              <w:rPr>
                <w:rFonts w:cs="Times New Roman"/>
                <w:color w:val="000000"/>
              </w:rPr>
            </w:pPr>
            <w:r>
              <w:rPr>
                <w:rFonts w:cs="Times New Roman"/>
                <w:color w:val="000000"/>
              </w:rPr>
              <w:t xml:space="preserve">проявлять интерес к истории создания изделий из бисера, в частности орнаментальных. </w:t>
            </w:r>
          </w:p>
        </w:tc>
        <w:tc>
          <w:tcPr>
            <w:tcW w:w="1786" w:type="dxa"/>
            <w:tcBorders>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яснять значение новых понятий и использовать их в активном словаре; </w:t>
            </w:r>
          </w:p>
          <w:p>
            <w:pPr>
              <w:pStyle w:val="Style26"/>
              <w:snapToGrid w:val="false"/>
              <w:rPr>
                <w:rFonts w:cs="Times New Roman"/>
                <w:color w:val="000000"/>
              </w:rPr>
            </w:pPr>
            <w:r>
              <w:rPr>
                <w:rFonts w:cs="Times New Roman"/>
                <w:color w:val="000000"/>
              </w:rPr>
              <w:t xml:space="preserve">определять инструменты, приспособления для бисероплетения и обосновывать своё мнение. </w:t>
            </w:r>
          </w:p>
        </w:tc>
        <w:tc>
          <w:tcPr>
            <w:tcW w:w="1680" w:type="dxa"/>
            <w:tcBorders>
              <w:left w:val="single" w:sz="2" w:space="0" w:color="000000"/>
              <w:bottom w:val="single" w:sz="2" w:space="0" w:color="000000"/>
            </w:tcBorders>
          </w:tcPr>
          <w:p>
            <w:pPr>
              <w:pStyle w:val="Style26"/>
              <w:snapToGrid w:val="false"/>
              <w:rPr>
                <w:rFonts w:cs="Times New Roman"/>
                <w:color w:val="000000"/>
              </w:rPr>
            </w:pPr>
            <w:r>
              <w:rPr>
                <w:rFonts w:cs="Times New Roman"/>
                <w:color w:val="000000"/>
              </w:rPr>
              <w:t xml:space="preserve">формулировать высказывание, используя термины, в рамках учебного диалога. </w:t>
            </w:r>
          </w:p>
        </w:tc>
        <w:tc>
          <w:tcPr>
            <w:tcW w:w="1830" w:type="dxa"/>
            <w:tcBorders>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ыполнять учебное действие, используя план и схему плетения; </w:t>
            </w:r>
          </w:p>
          <w:p>
            <w:pPr>
              <w:pStyle w:val="Style26"/>
              <w:snapToGrid w:val="false"/>
              <w:rPr>
                <w:rFonts w:cs="Times New Roman"/>
                <w:color w:val="000000"/>
              </w:rPr>
            </w:pPr>
            <w:r>
              <w:rPr>
                <w:rFonts w:cs="Times New Roman"/>
                <w:color w:val="000000"/>
              </w:rPr>
              <w:t>выполнять взаимопроверку учебного задания.</w:t>
            </w:r>
          </w:p>
          <w:p>
            <w:pPr>
              <w:pStyle w:val="Style26"/>
              <w:snapToGrid w:val="false"/>
              <w:rPr>
                <w:rFonts w:cs="Times New Roman"/>
                <w:color w:val="000000"/>
              </w:rPr>
            </w:pPr>
            <w:r>
              <w:rPr>
                <w:rFonts w:cs="Times New Roman"/>
                <w:color w:val="000000"/>
              </w:rPr>
              <w:t xml:space="preserve">рассказывать историю появ'ления бисероплетения; </w:t>
            </w:r>
          </w:p>
        </w:tc>
        <w:tc>
          <w:tcPr>
            <w:tcW w:w="236" w:type="dxa"/>
            <w:gridSpan w:val="2"/>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05" w:type="dxa"/>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455"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Кафе «Кулинарная сказка». Работа с бумагой.</w:t>
            </w:r>
          </w:p>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Конструирование</w:t>
            </w:r>
          </w:p>
        </w:tc>
        <w:tc>
          <w:tcPr>
            <w:tcW w:w="162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е: ве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я и материалы в рабочей тетради: «Тест „Кухонные принадлежности“», «Весы», «Правила поведения при</w:t>
            </w:r>
          </w:p>
          <w:p>
            <w:pPr>
              <w:pStyle w:val="Normal"/>
              <w:snapToGrid w:val="false"/>
              <w:spacing w:lineRule="auto" w:line="240" w:before="0" w:after="0"/>
              <w:jc w:val="center"/>
              <w:rPr>
                <w:rFonts w:ascii="Times New Roman" w:hAnsi="Times New Roman" w:eastAsia="SchoolBookCSanPin-Italic" w:cs="Times New Roman"/>
                <w:sz w:val="24"/>
                <w:szCs w:val="24"/>
              </w:rPr>
            </w:pPr>
            <w:r>
              <w:rPr>
                <w:rFonts w:eastAsia="SchoolBookCSanPin-Italic" w:cs="Times New Roman" w:ascii="Times New Roman" w:hAnsi="Times New Roman"/>
                <w:sz w:val="24"/>
                <w:szCs w:val="24"/>
              </w:rPr>
              <w:t>приготовлении пищи».</w:t>
            </w:r>
          </w:p>
        </w:tc>
        <w:tc>
          <w:tcPr>
            <w:tcW w:w="3556"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 понятием «рецепт», его применением в жизни человека, с ролью ве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жизни человека, с вариантами взвешивания продуктов, научить детей использовать таблицу мер веса продуктов в граммах; развивать навыки выполнения чертежей, навы-</w:t>
            </w:r>
          </w:p>
          <w:p>
            <w:pPr>
              <w:pStyle w:val="Normal"/>
              <w:tabs>
                <w:tab w:val="clear" w:pos="708"/>
                <w:tab w:val="left" w:pos="207" w:leader="none"/>
              </w:tabs>
              <w:snapToGrid w:val="false"/>
              <w:spacing w:lineRule="auto" w:line="240" w:before="0" w:after="0"/>
              <w:rPr>
                <w:rFonts w:ascii="Times New Roman" w:hAnsi="Times New Roman" w:eastAsia="SchoolBookCSanPin-Regular" w:cs="Times New Roman"/>
                <w:sz w:val="24"/>
                <w:szCs w:val="24"/>
              </w:rPr>
            </w:pPr>
            <w:r>
              <w:rPr>
                <w:rFonts w:eastAsia="SchoolBookCSanPin-Regular" w:cs="Times New Roman" w:ascii="Times New Roman" w:hAnsi="Times New Roman"/>
                <w:sz w:val="24"/>
                <w:szCs w:val="24"/>
              </w:rPr>
              <w:t>ки конструирования.</w:t>
            </w:r>
          </w:p>
        </w:tc>
        <w:tc>
          <w:tcPr>
            <w:tcW w:w="186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акомство с работой кафе, профессиональными обязанностями повара, кулинара, официанта. Правила поведения в кафе. </w:t>
            </w:r>
          </w:p>
        </w:tc>
        <w:tc>
          <w:tcPr>
            <w:tcW w:w="1786"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пользоваться таблицей мер веса продуктов</w:t>
            </w:r>
          </w:p>
        </w:tc>
        <w:tc>
          <w:tcPr>
            <w:tcW w:w="168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советоваться пр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боре блюд и способах определения массы продуктов при помощи мерок. </w:t>
            </w:r>
          </w:p>
        </w:tc>
        <w:tc>
          <w:tcPr>
            <w:tcW w:w="183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остоятельно составлять план работы над изделием, собирать конструкцию из бумаги с помощью дополнительных приспособлений; сконструировать изделие «Весы»</w:t>
            </w:r>
          </w:p>
        </w:tc>
        <w:tc>
          <w:tcPr>
            <w:tcW w:w="236" w:type="dxa"/>
            <w:gridSpan w:val="2"/>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5" w:type="dxa"/>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455" w:type="dxa"/>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Фруктовый завтрак</w:t>
            </w:r>
          </w:p>
        </w:tc>
        <w:tc>
          <w:tcPr>
            <w:tcW w:w="162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е: фруктовый завтра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я и материалы в рабочей тетради: «Таблица</w:t>
            </w:r>
          </w:p>
          <w:p>
            <w:pPr>
              <w:pStyle w:val="Normal"/>
              <w:snapToGrid w:val="false"/>
              <w:spacing w:lineRule="auto" w:line="240" w:before="0" w:after="0"/>
              <w:jc w:val="center"/>
              <w:rPr>
                <w:rFonts w:ascii="Times New Roman" w:hAnsi="Times New Roman" w:eastAsia="SchoolBookCSanPin-Italic" w:cs="Times New Roman"/>
                <w:sz w:val="24"/>
                <w:szCs w:val="24"/>
              </w:rPr>
            </w:pPr>
            <w:r>
              <w:rPr>
                <w:rFonts w:eastAsia="SchoolBookCSanPin-Italic" w:cs="Times New Roman" w:ascii="Times New Roman" w:hAnsi="Times New Roman"/>
                <w:sz w:val="24"/>
                <w:szCs w:val="24"/>
              </w:rPr>
              <w:t>„</w:t>
            </w:r>
            <w:r>
              <w:rPr>
                <w:rFonts w:eastAsia="SchoolBookCSanPin-Italic" w:cs="Times New Roman" w:ascii="Times New Roman" w:hAnsi="Times New Roman"/>
                <w:sz w:val="24"/>
                <w:szCs w:val="24"/>
              </w:rPr>
              <w:t>Стоимость завтрака“».</w:t>
            </w:r>
          </w:p>
        </w:tc>
        <w:tc>
          <w:tcPr>
            <w:tcW w:w="3556"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на практическом уровне с кухонными приспособлениями: разделочная д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 нож; отработать правила работы ножом; научить работать со съедобными материалами; расширить представления учащихся о видах салатов; воспитывать желание</w:t>
            </w:r>
          </w:p>
          <w:p>
            <w:pPr>
              <w:pStyle w:val="Normal"/>
              <w:spacing w:lineRule="auto" w:line="240" w:before="0" w:after="0"/>
              <w:rPr/>
            </w:pPr>
            <w:r>
              <w:rPr>
                <w:rFonts w:cs="Times New Roman" w:ascii="Times New Roman" w:hAnsi="Times New Roman"/>
                <w:sz w:val="24"/>
                <w:szCs w:val="24"/>
              </w:rPr>
              <w:t>учиться готовить; развивать чувство взаимовыручки в про</w:t>
            </w:r>
            <w:r>
              <w:rPr>
                <w:rFonts w:eastAsia="SchoolBookCSanPin-Regular" w:cs="Times New Roman" w:ascii="Times New Roman" w:hAnsi="Times New Roman"/>
                <w:sz w:val="24"/>
                <w:szCs w:val="24"/>
              </w:rPr>
              <w:t>цессе совместной трудовой деятельности.</w:t>
            </w:r>
          </w:p>
        </w:tc>
        <w:tc>
          <w:tcPr>
            <w:tcW w:w="186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пользоваться ножом и разделочной доской, пользоваться рецептом, смешивать ингредиенты</w:t>
            </w:r>
          </w:p>
        </w:tc>
        <w:tc>
          <w:tcPr>
            <w:tcW w:w="1786"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нять правила поведения при приготовлении пищи; приготовить салат «Фруктовый завтрак»</w:t>
            </w:r>
          </w:p>
        </w:tc>
        <w:tc>
          <w:tcPr>
            <w:tcW w:w="168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ветоваться какие ингредиенты  будут использовать для приготовления салата? Какие кухонные приспособления  понадобятся? </w:t>
            </w:r>
          </w:p>
        </w:tc>
        <w:tc>
          <w:tcPr>
            <w:tcW w:w="183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ть действия  на разделочной доске, знать для чего стаканы и миска, нож и ложка. Правила работы ножом.</w:t>
            </w:r>
          </w:p>
        </w:tc>
        <w:tc>
          <w:tcPr>
            <w:tcW w:w="236" w:type="dxa"/>
            <w:gridSpan w:val="2"/>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5" w:type="dxa"/>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455" w:type="dxa"/>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Работа с тканью. Колпачок для яиц</w:t>
            </w:r>
          </w:p>
        </w:tc>
        <w:tc>
          <w:tcPr>
            <w:tcW w:w="1620" w:type="dxa"/>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eastAsia="SchoolBookCSanPin-Italic" w:cs="Times New Roman"/>
                <w:sz w:val="24"/>
                <w:szCs w:val="24"/>
              </w:rPr>
            </w:pPr>
            <w:r>
              <w:rPr>
                <w:rFonts w:eastAsia="SchoolBookCSanPin-Italic" w:cs="Times New Roman" w:ascii="Times New Roman" w:hAnsi="Times New Roman"/>
                <w:sz w:val="24"/>
                <w:szCs w:val="24"/>
              </w:rPr>
              <w:t>Изделие: цыплята.</w:t>
            </w:r>
          </w:p>
        </w:tc>
        <w:tc>
          <w:tcPr>
            <w:tcW w:w="3556"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 приготовлением яиц вкрутую и всмятку; отрабатывать навыки работы с тканью; показать основы снятия мерок; учить пользоваться</w:t>
            </w:r>
          </w:p>
          <w:p>
            <w:pPr>
              <w:pStyle w:val="Normal"/>
              <w:spacing w:lineRule="auto" w:line="240" w:before="0" w:after="0"/>
              <w:rPr/>
            </w:pPr>
            <w:r>
              <w:rPr>
                <w:rFonts w:cs="Times New Roman" w:ascii="Times New Roman" w:hAnsi="Times New Roman"/>
                <w:sz w:val="24"/>
                <w:szCs w:val="24"/>
              </w:rPr>
              <w:t>сантиметровой лентой; отрабатывать навыки анализа готового изделия и планирования работы; знакомить с возмож</w:t>
            </w:r>
            <w:r>
              <w:rPr>
                <w:rFonts w:eastAsia="SchoolBookCSanPin-Regular" w:cs="Times New Roman" w:ascii="Times New Roman" w:hAnsi="Times New Roman"/>
                <w:sz w:val="24"/>
                <w:szCs w:val="24"/>
              </w:rPr>
              <w:t>ностями использования синтепона на практическом уровне.</w:t>
            </w:r>
          </w:p>
        </w:tc>
        <w:tc>
          <w:tcPr>
            <w:tcW w:w="186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знать о преимуществах синтепона.</w:t>
            </w:r>
          </w:p>
        </w:tc>
        <w:tc>
          <w:tcPr>
            <w:tcW w:w="1786"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размечать детали по линейке, Работать с выкройкой, использовать швы «вперёд иголку» и «через край»; уметь определять свойства синтепона,</w:t>
            </w:r>
          </w:p>
        </w:tc>
        <w:tc>
          <w:tcPr>
            <w:tcW w:w="168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ставка работ учащихся</w:t>
            </w:r>
          </w:p>
        </w:tc>
        <w:tc>
          <w:tcPr>
            <w:tcW w:w="183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своих работ и работ одноклассников по критериям: аккуратность, законченность, функциональность.</w:t>
            </w:r>
          </w:p>
        </w:tc>
        <w:tc>
          <w:tcPr>
            <w:tcW w:w="236" w:type="dxa"/>
            <w:gridSpan w:val="2"/>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5" w:type="dxa"/>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455" w:type="dxa"/>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Кулинария</w:t>
            </w:r>
          </w:p>
        </w:tc>
        <w:tc>
          <w:tcPr>
            <w:tcW w:w="1620" w:type="dxa"/>
            <w:tcBorders>
              <w:left w:val="single" w:sz="2" w:space="0" w:color="000000"/>
              <w:bottom w:val="single" w:sz="2" w:space="0" w:color="000000"/>
            </w:tcBorders>
          </w:tcPr>
          <w:p>
            <w:pPr>
              <w:pStyle w:val="Normal"/>
              <w:snapToGrid w:val="false"/>
              <w:spacing w:lineRule="auto" w:line="240" w:before="0" w:after="0"/>
              <w:rPr/>
            </w:pPr>
            <w:r>
              <w:rPr>
                <w:rFonts w:cs="Times New Roman" w:ascii="Times New Roman" w:hAnsi="Times New Roman"/>
                <w:sz w:val="24"/>
                <w:szCs w:val="24"/>
              </w:rPr>
              <w:t>Изделие: бутерброды или «Радуга на шпажке» (в зависи</w:t>
            </w:r>
            <w:r>
              <w:rPr>
                <w:rFonts w:eastAsia="SchoolBookCSanPin-Italic" w:cs="Times New Roman" w:ascii="Times New Roman" w:hAnsi="Times New Roman"/>
                <w:sz w:val="24"/>
                <w:szCs w:val="24"/>
              </w:rPr>
              <w:t>мости от выбора учащихся).</w:t>
            </w:r>
          </w:p>
        </w:tc>
        <w:tc>
          <w:tcPr>
            <w:tcW w:w="3556"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практическом уровне познакомить учащихся с видами холодных закусок; формировать умение</w:t>
            </w:r>
          </w:p>
          <w:p>
            <w:pPr>
              <w:pStyle w:val="Normal"/>
              <w:spacing w:lineRule="auto" w:line="240" w:before="0" w:after="0"/>
              <w:rPr/>
            </w:pPr>
            <w:r>
              <w:rPr>
                <w:rFonts w:cs="Times New Roman" w:ascii="Times New Roman" w:hAnsi="Times New Roman"/>
                <w:sz w:val="24"/>
                <w:szCs w:val="24"/>
              </w:rPr>
              <w:t xml:space="preserve">самостоятельно составлять план и работать по нему, работать ножом; воспитывать чувство взаимовыручки; учить </w:t>
            </w:r>
            <w:r>
              <w:rPr>
                <w:rFonts w:eastAsia="SchoolBookCSanPin-Regular" w:cs="Times New Roman" w:ascii="Times New Roman" w:hAnsi="Times New Roman"/>
                <w:sz w:val="24"/>
                <w:szCs w:val="24"/>
              </w:rPr>
              <w:t>самостоятельному изготовлению холодных закусок.</w:t>
            </w:r>
          </w:p>
        </w:tc>
        <w:tc>
          <w:tcPr>
            <w:tcW w:w="186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пределять, какую подготовительную работу нужно провести перед тем, как приступить к приготовлению пищи </w:t>
            </w:r>
          </w:p>
        </w:tc>
        <w:tc>
          <w:tcPr>
            <w:tcW w:w="1786"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ся самостоятельно изготавливать холодные закуски</w:t>
            </w:r>
          </w:p>
        </w:tc>
        <w:tc>
          <w:tcPr>
            <w:tcW w:w="168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распределять работу с товарищами в группе; приготовить бутерброды и закуску «Радуга на шпажке»</w:t>
            </w:r>
          </w:p>
        </w:tc>
        <w:tc>
          <w:tcPr>
            <w:tcW w:w="183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ывать,  какие вопросы и трудности возникли, при составлении плана</w:t>
            </w:r>
          </w:p>
        </w:tc>
        <w:tc>
          <w:tcPr>
            <w:tcW w:w="236" w:type="dxa"/>
            <w:gridSpan w:val="2"/>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5" w:type="dxa"/>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455" w:type="dxa"/>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ервировка стола. Салфетница</w:t>
            </w:r>
          </w:p>
        </w:tc>
        <w:tc>
          <w:tcPr>
            <w:tcW w:w="162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е: салфетница.</w:t>
            </w:r>
          </w:p>
          <w:p>
            <w:pPr>
              <w:pStyle w:val="Normal"/>
              <w:spacing w:lineRule="auto" w:line="240" w:before="0" w:after="0"/>
              <w:rPr/>
            </w:pPr>
            <w:r>
              <w:rPr>
                <w:rFonts w:cs="Times New Roman" w:ascii="Times New Roman" w:hAnsi="Times New Roman"/>
                <w:sz w:val="24"/>
                <w:szCs w:val="24"/>
              </w:rPr>
              <w:t>Задания и материалы в рабочей тетради: «Способы скла</w:t>
            </w:r>
            <w:r>
              <w:rPr>
                <w:rFonts w:eastAsia="SchoolBookCSanPin-Italic" w:cs="Times New Roman" w:ascii="Times New Roman" w:hAnsi="Times New Roman"/>
                <w:sz w:val="24"/>
                <w:szCs w:val="24"/>
              </w:rPr>
              <w:t>дывания салфеток».</w:t>
            </w:r>
          </w:p>
        </w:tc>
        <w:tc>
          <w:tcPr>
            <w:tcW w:w="3556"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ктуализировать знания о принципе симметрии, познакомить учащихся с видами симметричных</w:t>
            </w:r>
          </w:p>
          <w:p>
            <w:pPr>
              <w:pStyle w:val="Normal"/>
              <w:spacing w:lineRule="auto" w:line="240" w:before="0" w:after="0"/>
              <w:rPr/>
            </w:pPr>
            <w:r>
              <w:rPr>
                <w:rFonts w:cs="Times New Roman" w:ascii="Times New Roman" w:hAnsi="Times New Roman"/>
                <w:sz w:val="24"/>
                <w:szCs w:val="24"/>
              </w:rPr>
              <w:t xml:space="preserve">изображений; формировать умение выполнять работу с использованием орнаментальной симметрии; совершенствовать умение работать по плану, в соответствии с алгоритмом разметки по линейке, умения работы с бумагой, </w:t>
            </w:r>
            <w:r>
              <w:rPr>
                <w:rFonts w:eastAsia="SchoolBookCSanPin-Regular" w:cs="Times New Roman" w:ascii="Times New Roman" w:hAnsi="Times New Roman"/>
                <w:sz w:val="24"/>
                <w:szCs w:val="24"/>
              </w:rPr>
              <w:t>самостоятельного оформления изделия.</w:t>
            </w:r>
          </w:p>
        </w:tc>
        <w:tc>
          <w:tcPr>
            <w:tcW w:w="186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находить примеры, где встречали изображения с выраженной симметрией. Называть    классификации видов симметрии.</w:t>
            </w:r>
          </w:p>
        </w:tc>
        <w:tc>
          <w:tcPr>
            <w:tcW w:w="1786"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 придумывать декоративные элементы и оформлять изделие; сделать салфетницу из бумаги и картона.</w:t>
            </w:r>
          </w:p>
        </w:tc>
        <w:tc>
          <w:tcPr>
            <w:tcW w:w="168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овать образцы изделий,  обсуждать план работы</w:t>
            </w:r>
          </w:p>
        </w:tc>
        <w:tc>
          <w:tcPr>
            <w:tcW w:w="1830" w:type="dxa"/>
            <w:tcBorders>
              <w:left w:val="single" w:sz="2" w:space="0" w:color="000000"/>
              <w:bottom w:val="single" w:sz="2" w:space="0" w:color="000000"/>
            </w:tcBorders>
          </w:tcPr>
          <w:p>
            <w:pPr>
              <w:pStyle w:val="Normal"/>
              <w:snapToGrid w:val="false"/>
              <w:spacing w:lineRule="auto" w:line="240" w:before="0" w:after="0"/>
              <w:rPr/>
            </w:pPr>
            <w:r>
              <w:rPr>
                <w:rFonts w:cs="Times New Roman" w:ascii="Times New Roman" w:hAnsi="Times New Roman"/>
                <w:sz w:val="24"/>
                <w:szCs w:val="24"/>
              </w:rPr>
              <w:t xml:space="preserve">умение работы с бумагой, </w:t>
            </w:r>
            <w:r>
              <w:rPr>
                <w:rFonts w:eastAsia="SchoolBookCSanPin-Regular" w:cs="Times New Roman" w:ascii="Times New Roman" w:hAnsi="Times New Roman"/>
                <w:sz w:val="24"/>
                <w:szCs w:val="24"/>
              </w:rPr>
              <w:t>самостоятельного оформления изделия.</w:t>
            </w:r>
          </w:p>
        </w:tc>
        <w:tc>
          <w:tcPr>
            <w:tcW w:w="236" w:type="dxa"/>
            <w:gridSpan w:val="2"/>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SchoolBookCSanPin-Regular" w:cs="Times New Roman"/>
                <w:sz w:val="24"/>
                <w:szCs w:val="24"/>
              </w:rPr>
            </w:pPr>
            <w:r>
              <w:rPr>
                <w:rFonts w:eastAsia="SchoolBookCSanPin-Regular" w:cs="Times New Roman" w:ascii="Times New Roman" w:hAnsi="Times New Roman"/>
                <w:sz w:val="24"/>
                <w:szCs w:val="24"/>
              </w:rPr>
            </w:r>
          </w:p>
        </w:tc>
      </w:tr>
      <w:tr>
        <w:trPr/>
        <w:tc>
          <w:tcPr>
            <w:tcW w:w="605" w:type="dxa"/>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455"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агазин подарков. Работа с пластичными</w:t>
            </w:r>
          </w:p>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материалами (тестопластика). Лепка</w:t>
            </w:r>
          </w:p>
        </w:tc>
        <w:tc>
          <w:tcPr>
            <w:tcW w:w="162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е: брелок для ключей.</w:t>
            </w:r>
          </w:p>
          <w:p>
            <w:pPr>
              <w:pStyle w:val="Normal"/>
              <w:spacing w:lineRule="auto" w:line="240" w:before="0" w:after="0"/>
              <w:rPr/>
            </w:pPr>
            <w:r>
              <w:rPr>
                <w:rFonts w:eastAsia="SchoolBookCSanPin-Italic" w:cs="Times New Roman" w:ascii="Times New Roman" w:hAnsi="Times New Roman"/>
                <w:sz w:val="24"/>
                <w:szCs w:val="24"/>
              </w:rPr>
              <w:t xml:space="preserve">Задания и материалы в рабочей тетради: </w:t>
            </w:r>
            <w:r>
              <w:rPr>
                <w:rFonts w:cs="Times New Roman" w:ascii="Times New Roman" w:hAnsi="Times New Roman"/>
                <w:sz w:val="24"/>
                <w:szCs w:val="24"/>
              </w:rPr>
              <w:t>«</w:t>
            </w:r>
            <w:r>
              <w:rPr>
                <w:rFonts w:eastAsia="SchoolBookCSanPin-Italic" w:cs="Times New Roman" w:ascii="Times New Roman" w:hAnsi="Times New Roman"/>
                <w:sz w:val="24"/>
                <w:szCs w:val="24"/>
              </w:rPr>
              <w:t>Этикетка»,</w:t>
            </w:r>
          </w:p>
          <w:p>
            <w:pPr>
              <w:pStyle w:val="Normal"/>
              <w:snapToGrid w:val="false"/>
              <w:spacing w:lineRule="auto" w:line="240" w:before="0" w:after="0"/>
              <w:jc w:val="center"/>
              <w:rPr>
                <w:rFonts w:ascii="Times New Roman" w:hAnsi="Times New Roman" w:eastAsia="SchoolBookCSanPin-Italic" w:cs="Times New Roman"/>
                <w:sz w:val="24"/>
                <w:szCs w:val="24"/>
              </w:rPr>
            </w:pPr>
            <w:r>
              <w:rPr>
                <w:rFonts w:eastAsia="SchoolBookCSanPin-Italic" w:cs="Times New Roman" w:ascii="Times New Roman" w:hAnsi="Times New Roman"/>
                <w:sz w:val="24"/>
                <w:szCs w:val="24"/>
              </w:rPr>
              <w:t>«Солёное тесто», «Брелок для ключей».</w:t>
            </w:r>
          </w:p>
        </w:tc>
        <w:tc>
          <w:tcPr>
            <w:tcW w:w="3556"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ь свойства, состав солёного теста, приёмы работы с ним; познакомить учащихся с новым сп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ом окраски солёного теста, совершенствовать навыки</w:t>
            </w:r>
          </w:p>
          <w:p>
            <w:pPr>
              <w:pStyle w:val="Normal"/>
              <w:spacing w:lineRule="auto" w:line="240" w:before="0" w:after="0"/>
              <w:rPr/>
            </w:pPr>
            <w:r>
              <w:rPr>
                <w:rFonts w:cs="Times New Roman" w:ascii="Times New Roman" w:hAnsi="Times New Roman"/>
                <w:sz w:val="24"/>
                <w:szCs w:val="24"/>
              </w:rPr>
              <w:t>лепки из теста, проведения анализа готового изделия, со</w:t>
            </w:r>
            <w:r>
              <w:rPr>
                <w:rFonts w:eastAsia="SchoolBookCSanPin-Regular" w:cs="Times New Roman" w:ascii="Times New Roman" w:hAnsi="Times New Roman"/>
                <w:sz w:val="24"/>
                <w:szCs w:val="24"/>
              </w:rPr>
              <w:t>ставления плана работы.</w:t>
            </w:r>
          </w:p>
        </w:tc>
        <w:tc>
          <w:tcPr>
            <w:tcW w:w="186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являть: </w:t>
            </w:r>
          </w:p>
          <w:p>
            <w:pPr>
              <w:pStyle w:val="Normal"/>
              <w:spacing w:lineRule="auto" w:line="240" w:before="0" w:after="0"/>
              <w:rPr/>
            </w:pPr>
            <w:r>
              <w:rPr>
                <w:rFonts w:cs="Times New Roman" w:ascii="Times New Roman" w:hAnsi="Times New Roman"/>
                <w:bCs/>
                <w:sz w:val="24"/>
                <w:szCs w:val="24"/>
              </w:rPr>
              <w:t xml:space="preserve"> </w:t>
            </w:r>
            <w:r>
              <w:rPr>
                <w:rFonts w:cs="Times New Roman" w:ascii="Times New Roman" w:hAnsi="Times New Roman"/>
                <w:bCs/>
                <w:sz w:val="24"/>
                <w:szCs w:val="24"/>
              </w:rPr>
              <w:t>интерес</w:t>
            </w:r>
            <w:r>
              <w:rPr>
                <w:rFonts w:cs="Times New Roman" w:ascii="Times New Roman" w:hAnsi="Times New Roman"/>
                <w:sz w:val="24"/>
                <w:szCs w:val="24"/>
              </w:rPr>
              <w:t xml:space="preserve"> к изучению темы;</w:t>
            </w:r>
            <w:r>
              <w:rPr>
                <w:rFonts w:cs="Times New Roman" w:ascii="Times New Roman" w:hAnsi="Times New Roman"/>
                <w:b/>
                <w:bCs/>
                <w:i/>
                <w:sz w:val="24"/>
                <w:szCs w:val="24"/>
              </w:rPr>
              <w:t xml:space="preserve"> </w:t>
            </w:r>
            <w:r>
              <w:rPr>
                <w:rFonts w:cs="Times New Roman" w:ascii="Times New Roman" w:hAnsi="Times New Roman"/>
                <w:sz w:val="24"/>
                <w:szCs w:val="24"/>
              </w:rPr>
              <w:t>позитивное отношение к  процессу подготовки, оформления и вручения подар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отличать солёное тесто от других пластичных материалов (пластилина и гли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6" w:type="dxa"/>
            <w:tcBorders>
              <w:left w:val="single" w:sz="2" w:space="0" w:color="000000"/>
              <w:bottom w:val="single" w:sz="2" w:space="0" w:color="000000"/>
            </w:tcBorders>
          </w:tcPr>
          <w:p>
            <w:pPr>
              <w:pStyle w:val="Normal"/>
              <w:tabs>
                <w:tab w:val="clear" w:pos="708"/>
                <w:tab w:val="left" w:pos="10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 замешивать солёное тесто и использовать различные приёмы лепки из теста;</w:t>
            </w:r>
          </w:p>
        </w:tc>
        <w:tc>
          <w:tcPr>
            <w:tcW w:w="168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место приобретения различных подарков и обосновывать своё мнени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вид подарка в зависимости от получателя и повода  и обосновывать своё мнение;ответственность при выполнении учебного задания в рамках групповой деятельности;</w:t>
            </w:r>
          </w:p>
        </w:tc>
        <w:tc>
          <w:tcPr>
            <w:tcW w:w="183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делать брелок из солёного теста</w:t>
            </w:r>
          </w:p>
        </w:tc>
        <w:tc>
          <w:tcPr>
            <w:tcW w:w="236" w:type="dxa"/>
            <w:gridSpan w:val="2"/>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5" w:type="dxa"/>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455"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абота с природными материалами.</w:t>
            </w:r>
          </w:p>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Золотистая соломка</w:t>
            </w:r>
          </w:p>
        </w:tc>
        <w:tc>
          <w:tcPr>
            <w:tcW w:w="162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е: золотистая солом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я и материалы в рабочей тетради: «Золотистая</w:t>
            </w:r>
          </w:p>
          <w:p>
            <w:pPr>
              <w:pStyle w:val="Normal"/>
              <w:snapToGrid w:val="false"/>
              <w:spacing w:lineRule="auto" w:line="240" w:before="0" w:after="0"/>
              <w:jc w:val="center"/>
              <w:rPr>
                <w:rFonts w:ascii="Times New Roman" w:hAnsi="Times New Roman" w:eastAsia="SchoolBookCSanPin-Italic" w:cs="Times New Roman"/>
                <w:sz w:val="24"/>
                <w:szCs w:val="24"/>
              </w:rPr>
            </w:pPr>
            <w:r>
              <w:rPr>
                <w:rFonts w:eastAsia="SchoolBookCSanPin-Italic" w:cs="Times New Roman" w:ascii="Times New Roman" w:hAnsi="Times New Roman"/>
                <w:sz w:val="24"/>
                <w:szCs w:val="24"/>
              </w:rPr>
              <w:t>соломка».</w:t>
            </w:r>
          </w:p>
        </w:tc>
        <w:tc>
          <w:tcPr>
            <w:tcW w:w="3556"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на практическом уровне с новым природным материалом — соломкой, его свойствами и особенностями использования в декоративно-прикладном искусстве; отрабатывать приёмы работы с соломкой; формировать умение составлять композицию, учитывая особенности природного материала; развивать</w:t>
            </w:r>
          </w:p>
          <w:p>
            <w:pPr>
              <w:pStyle w:val="Normal"/>
              <w:tabs>
                <w:tab w:val="clear" w:pos="708"/>
                <w:tab w:val="left" w:pos="207" w:leader="none"/>
              </w:tabs>
              <w:snapToGrid w:val="false"/>
              <w:spacing w:lineRule="auto" w:line="240" w:before="0" w:after="0"/>
              <w:rPr>
                <w:rFonts w:ascii="Times New Roman" w:hAnsi="Times New Roman" w:eastAsia="SchoolBookCSanPin-Regular" w:cs="Times New Roman"/>
                <w:sz w:val="24"/>
                <w:szCs w:val="24"/>
              </w:rPr>
            </w:pPr>
            <w:r>
              <w:rPr>
                <w:rFonts w:eastAsia="SchoolBookCSanPin-Regular" w:cs="Times New Roman" w:ascii="Times New Roman" w:hAnsi="Times New Roman"/>
                <w:sz w:val="24"/>
                <w:szCs w:val="24"/>
              </w:rPr>
              <w:t>навыки коллективной работы.</w:t>
            </w:r>
          </w:p>
        </w:tc>
        <w:tc>
          <w:tcPr>
            <w:tcW w:w="186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учить свойства соломки. Использование соломки в декоративно-прикладном искусстве. Технология подготовки соломки – холодный и горячий способы. </w:t>
            </w:r>
          </w:p>
        </w:tc>
        <w:tc>
          <w:tcPr>
            <w:tcW w:w="1786"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способы обработки соломки, уметь выполнять из соломки свои композиции.</w:t>
            </w:r>
          </w:p>
        </w:tc>
        <w:tc>
          <w:tcPr>
            <w:tcW w:w="168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лится мнениями  о фонах для аппликации из соломки и обосновывать своё мнени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цветовое решение для оформления подарка и обосновывать своё мнение;</w:t>
            </w:r>
          </w:p>
        </w:tc>
        <w:tc>
          <w:tcPr>
            <w:tcW w:w="183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ознание собственных достижений при освоении темы,  </w:t>
            </w:r>
          </w:p>
        </w:tc>
        <w:tc>
          <w:tcPr>
            <w:tcW w:w="236" w:type="dxa"/>
            <w:gridSpan w:val="2"/>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5" w:type="dxa"/>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455"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абота с бумагой и картоном.</w:t>
            </w:r>
          </w:p>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Упаковка подарков</w:t>
            </w:r>
          </w:p>
        </w:tc>
        <w:tc>
          <w:tcPr>
            <w:tcW w:w="1620" w:type="dxa"/>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eastAsia="SchoolBookCSanPin-Italic" w:cs="Times New Roman"/>
                <w:sz w:val="24"/>
                <w:szCs w:val="24"/>
              </w:rPr>
            </w:pPr>
            <w:r>
              <w:rPr>
                <w:rFonts w:eastAsia="SchoolBookCSanPin-Italic" w:cs="Times New Roman" w:ascii="Times New Roman" w:hAnsi="Times New Roman"/>
                <w:sz w:val="24"/>
                <w:szCs w:val="24"/>
              </w:rPr>
              <w:t>Изделие: упаковка подарков.</w:t>
            </w:r>
          </w:p>
        </w:tc>
        <w:tc>
          <w:tcPr>
            <w:tcW w:w="3556"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 учащихся представления о способах упаковки подарков и видах упаковки; позна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ть с правилами художественного оформления подарка, освоить некоторые приёмы упаковки, показать на практическом уровне особенности использования, сочетания цвета</w:t>
            </w:r>
          </w:p>
          <w:p>
            <w:pPr>
              <w:pStyle w:val="Normal"/>
              <w:tabs>
                <w:tab w:val="clear" w:pos="708"/>
                <w:tab w:val="left" w:pos="207" w:leader="none"/>
              </w:tabs>
              <w:snapToGrid w:val="false"/>
              <w:spacing w:lineRule="auto" w:line="240" w:before="0" w:after="0"/>
              <w:rPr>
                <w:rFonts w:ascii="Times New Roman" w:hAnsi="Times New Roman" w:eastAsia="SchoolBookCSanPin-Regular" w:cs="Times New Roman"/>
                <w:sz w:val="24"/>
                <w:szCs w:val="24"/>
              </w:rPr>
            </w:pPr>
            <w:r>
              <w:rPr>
                <w:rFonts w:eastAsia="SchoolBookCSanPin-Regular" w:cs="Times New Roman" w:ascii="Times New Roman" w:hAnsi="Times New Roman"/>
                <w:sz w:val="24"/>
                <w:szCs w:val="24"/>
              </w:rPr>
              <w:t>в композиции.</w:t>
            </w:r>
          </w:p>
        </w:tc>
        <w:tc>
          <w:tcPr>
            <w:tcW w:w="186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анализировать  упакованные подарки по следующим критериям: достаточность декоративных элементов, сочетаемость упаковки с размером подарка</w:t>
            </w:r>
          </w:p>
        </w:tc>
        <w:tc>
          <w:tcPr>
            <w:tcW w:w="1786"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составлять план работы, упаковывать подарок, учитывая его форму и назначение</w:t>
            </w:r>
          </w:p>
        </w:tc>
        <w:tc>
          <w:tcPr>
            <w:tcW w:w="168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ть обсуждать    сочетание цвета в композиции;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водить групповой анализ образца изделия «Упаковка подарков». </w:t>
            </w:r>
          </w:p>
        </w:tc>
        <w:tc>
          <w:tcPr>
            <w:tcW w:w="183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овить изделие «Упаковка подарков»</w:t>
            </w:r>
          </w:p>
        </w:tc>
        <w:tc>
          <w:tcPr>
            <w:tcW w:w="236" w:type="dxa"/>
            <w:gridSpan w:val="2"/>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5" w:type="dxa"/>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455"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втомастерская. Работа с картоном.</w:t>
            </w:r>
          </w:p>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Конструирование</w:t>
            </w:r>
          </w:p>
        </w:tc>
        <w:tc>
          <w:tcPr>
            <w:tcW w:w="1620" w:type="dxa"/>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eastAsia="SchoolBookCSanPin-Italic" w:cs="Times New Roman"/>
                <w:sz w:val="24"/>
                <w:szCs w:val="24"/>
              </w:rPr>
            </w:pPr>
            <w:r>
              <w:rPr>
                <w:rFonts w:eastAsia="SchoolBookCSanPin-Italic" w:cs="Times New Roman" w:ascii="Times New Roman" w:hAnsi="Times New Roman"/>
                <w:sz w:val="24"/>
                <w:szCs w:val="24"/>
              </w:rPr>
              <w:t>Изделие: фургон Мороженое</w:t>
            </w:r>
          </w:p>
          <w:p>
            <w:pPr>
              <w:pStyle w:val="Normal"/>
              <w:snapToGrid w:val="false"/>
              <w:spacing w:lineRule="auto" w:line="240" w:before="0" w:after="0"/>
              <w:jc w:val="center"/>
              <w:rPr>
                <w:rFonts w:ascii="Times New Roman" w:hAnsi="Times New Roman" w:eastAsia="SchoolBookCSanPin-Italic" w:cs="Times New Roman"/>
                <w:sz w:val="24"/>
                <w:szCs w:val="24"/>
              </w:rPr>
            </w:pPr>
            <w:r>
              <w:rPr>
                <w:rFonts w:eastAsia="SchoolBookCSanPin-Italic" w:cs="Times New Roman" w:ascii="Times New Roman" w:hAnsi="Times New Roman"/>
                <w:sz w:val="24"/>
                <w:szCs w:val="24"/>
              </w:rPr>
              <w:t>.Задания и материалы в рабочей тетради: Фургон „Мороженое“</w:t>
            </w:r>
          </w:p>
        </w:tc>
        <w:tc>
          <w:tcPr>
            <w:tcW w:w="3556" w:type="dxa"/>
            <w:tcBorders>
              <w:left w:val="single" w:sz="2" w:space="0" w:color="000000"/>
              <w:bottom w:val="single" w:sz="2" w:space="0" w:color="000000"/>
            </w:tcBorders>
          </w:tcPr>
          <w:p>
            <w:pPr>
              <w:pStyle w:val="Normal"/>
              <w:snapToGrid w:val="false"/>
              <w:spacing w:lineRule="auto" w:line="240" w:before="0" w:after="0"/>
              <w:rPr/>
            </w:pPr>
            <w:r>
              <w:rPr>
                <w:rFonts w:cs="Times New Roman" w:ascii="Times New Roman" w:hAnsi="Times New Roman"/>
                <w:sz w:val="24"/>
                <w:szCs w:val="24"/>
              </w:rPr>
              <w:t xml:space="preserve">познакомить с основами устройства автомобиля; формировать представления о конструировании геометрических тел с помощью специального чертежа — развёртки, познакомить с правилами построения развёртки и </w:t>
            </w:r>
            <w:r>
              <w:rPr>
                <w:rFonts w:eastAsia="SchoolBookCSanPin-Regular" w:cs="Times New Roman" w:ascii="Times New Roman" w:hAnsi="Times New Roman"/>
                <w:sz w:val="24"/>
                <w:szCs w:val="24"/>
              </w:rPr>
              <w:t>склеивания геометрического тела на практическом уровне.</w:t>
            </w:r>
          </w:p>
        </w:tc>
        <w:tc>
          <w:tcPr>
            <w:tcW w:w="186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явля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ес к изучению те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зитивное отношение к  процесс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руирования издел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я инструкции сборки фург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6"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ять план сборки фурго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ирать модель «фргон Мороженое» из металлического конструктора, используя выбранные детал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вид деятельности человека по его профессии.</w:t>
            </w:r>
          </w:p>
        </w:tc>
        <w:tc>
          <w:tcPr>
            <w:tcW w:w="168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ть ответственность при выполнении учебного задания в рамках групповой деятельност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ознание собственных достижений при освоении темы.</w:t>
            </w:r>
          </w:p>
        </w:tc>
        <w:tc>
          <w:tcPr>
            <w:tcW w:w="183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бирать фургон, используя составленную инструкцию.</w:t>
            </w:r>
          </w:p>
        </w:tc>
        <w:tc>
          <w:tcPr>
            <w:tcW w:w="236" w:type="dxa"/>
            <w:gridSpan w:val="2"/>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5" w:type="dxa"/>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455" w:type="dxa"/>
            <w:tcBorders>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eastAsia="SchoolBookCSanPin-Bold" w:cs="Times New Roman"/>
                <w:b/>
                <w:b/>
                <w:bCs/>
                <w:color w:val="000000"/>
                <w:sz w:val="24"/>
                <w:szCs w:val="24"/>
              </w:rPr>
            </w:pPr>
            <w:r>
              <w:rPr>
                <w:rFonts w:eastAsia="SchoolBookCSanPin-Bold" w:cs="Times New Roman" w:ascii="Times New Roman" w:hAnsi="Times New Roman"/>
                <w:b/>
                <w:bCs/>
                <w:color w:val="000000"/>
                <w:sz w:val="24"/>
                <w:szCs w:val="24"/>
              </w:rPr>
              <w:t>Работа с металлическим конструктором</w:t>
            </w:r>
          </w:p>
          <w:p>
            <w:pPr>
              <w:pStyle w:val="Normal"/>
              <w:autoSpaceDE w:val="false"/>
              <w:spacing w:lineRule="auto" w:line="240" w:before="0" w:after="0"/>
              <w:rPr>
                <w:rFonts w:ascii="Times New Roman" w:hAnsi="Times New Roman" w:eastAsia="SchoolBookCSanPin-Bold" w:cs="Times New Roman"/>
                <w:b/>
                <w:b/>
                <w:bCs/>
                <w:color w:val="000000"/>
                <w:sz w:val="24"/>
                <w:szCs w:val="24"/>
              </w:rPr>
            </w:pPr>
            <w:r>
              <w:rPr>
                <w:rFonts w:eastAsia="SchoolBookCSanPin-Bold"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eastAsia="SchoolBookCSanPin-Bold" w:cs="Times New Roman"/>
                <w:b/>
                <w:b/>
                <w:bCs/>
                <w:color w:val="000000"/>
                <w:sz w:val="24"/>
                <w:szCs w:val="24"/>
              </w:rPr>
            </w:pPr>
            <w:r>
              <w:rPr>
                <w:rFonts w:eastAsia="SchoolBookCSanPin-Bold"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eastAsia="SchoolBookCSanPin-Bold" w:cs="Times New Roman"/>
                <w:b/>
                <w:b/>
                <w:bCs/>
                <w:color w:val="000000"/>
                <w:sz w:val="24"/>
                <w:szCs w:val="24"/>
              </w:rPr>
            </w:pPr>
            <w:r>
              <w:rPr>
                <w:rFonts w:eastAsia="SchoolBookCSanPin-Bold"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eastAsia="SchoolBookCSanPin-Bold" w:cs="Times New Roman"/>
                <w:b/>
                <w:b/>
                <w:bCs/>
                <w:color w:val="000000"/>
                <w:sz w:val="24"/>
                <w:szCs w:val="24"/>
              </w:rPr>
            </w:pPr>
            <w:r>
              <w:rPr>
                <w:rFonts w:eastAsia="SchoolBookCSanPin-Bold"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eastAsia="SchoolBookCSanPin-Bold" w:cs="Times New Roman"/>
                <w:b/>
                <w:b/>
                <w:bCs/>
                <w:color w:val="000000"/>
                <w:sz w:val="24"/>
                <w:szCs w:val="24"/>
              </w:rPr>
            </w:pPr>
            <w:r>
              <w:rPr>
                <w:rFonts w:eastAsia="SchoolBookCSanPin-Bold"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eastAsia="SchoolBookCSanPin-Bold" w:cs="Times New Roman"/>
                <w:b/>
                <w:b/>
                <w:bCs/>
                <w:color w:val="000000"/>
                <w:sz w:val="24"/>
                <w:szCs w:val="24"/>
              </w:rPr>
            </w:pPr>
            <w:r>
              <w:rPr>
                <w:rFonts w:eastAsia="SchoolBookCSanPin-Bold" w:cs="Times New Roman" w:ascii="Times New Roman" w:hAnsi="Times New Roman"/>
                <w:b/>
                <w:bCs/>
                <w:color w:val="000000"/>
                <w:sz w:val="24"/>
                <w:szCs w:val="24"/>
              </w:rPr>
            </w:r>
          </w:p>
        </w:tc>
        <w:tc>
          <w:tcPr>
            <w:tcW w:w="1620" w:type="dxa"/>
            <w:tcBorders>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eastAsia="SchoolBookCSanPin-Italic" w:cs="Times New Roman"/>
                <w:color w:val="000000"/>
                <w:sz w:val="24"/>
                <w:szCs w:val="24"/>
              </w:rPr>
            </w:pPr>
            <w:r>
              <w:rPr>
                <w:rFonts w:eastAsia="SchoolBookCSanPin-Italic" w:cs="Times New Roman" w:ascii="Times New Roman" w:hAnsi="Times New Roman"/>
                <w:color w:val="000000"/>
                <w:sz w:val="24"/>
                <w:szCs w:val="24"/>
              </w:rPr>
              <w:t>Изделие: грузовик, автомобиль.</w:t>
            </w:r>
          </w:p>
          <w:p>
            <w:pPr>
              <w:pStyle w:val="Normal"/>
              <w:autoSpaceDE w:val="false"/>
              <w:spacing w:lineRule="auto" w:line="240" w:before="0" w:after="0"/>
              <w:rPr>
                <w:rFonts w:ascii="Times New Roman" w:hAnsi="Times New Roman" w:eastAsia="SchoolBookCSanPin-Italic" w:cs="Times New Roman"/>
                <w:color w:val="000000"/>
                <w:sz w:val="24"/>
                <w:szCs w:val="24"/>
              </w:rPr>
            </w:pPr>
            <w:r>
              <w:rPr>
                <w:rFonts w:eastAsia="SchoolBookCSanPin-Italic" w:cs="Times New Roman" w:ascii="Times New Roman" w:hAnsi="Times New Roman"/>
                <w:color w:val="000000"/>
                <w:sz w:val="24"/>
                <w:szCs w:val="24"/>
              </w:rPr>
              <w:t>Задания и материалы в рабочей тетради: «Грузовик»,</w:t>
            </w:r>
          </w:p>
          <w:p>
            <w:pPr>
              <w:pStyle w:val="Normal"/>
              <w:autoSpaceDE w:val="false"/>
              <w:spacing w:lineRule="auto" w:line="240" w:before="0" w:after="0"/>
              <w:rPr>
                <w:rFonts w:ascii="Times New Roman" w:hAnsi="Times New Roman" w:eastAsia="SchoolBookCSanPin-Italic" w:cs="Times New Roman"/>
                <w:color w:val="000000"/>
                <w:sz w:val="24"/>
                <w:szCs w:val="24"/>
              </w:rPr>
            </w:pPr>
            <w:r>
              <w:rPr>
                <w:rFonts w:eastAsia="SchoolBookCSanPin-Italic" w:cs="Times New Roman" w:ascii="Times New Roman" w:hAnsi="Times New Roman"/>
                <w:color w:val="000000"/>
                <w:sz w:val="24"/>
                <w:szCs w:val="24"/>
              </w:rPr>
              <w:t>«Тест „Человек и земля“».</w:t>
            </w:r>
          </w:p>
        </w:tc>
        <w:tc>
          <w:tcPr>
            <w:tcW w:w="3556" w:type="dxa"/>
            <w:tcBorders>
              <w:left w:val="single" w:sz="2" w:space="0" w:color="000000"/>
              <w:bottom w:val="single" w:sz="2" w:space="0" w:color="000000"/>
            </w:tcBorders>
          </w:tcPr>
          <w:p>
            <w:pPr>
              <w:pStyle w:val="Normal"/>
              <w:autoSpaceDE w:val="false"/>
              <w:snapToGrid w:val="false"/>
              <w:spacing w:lineRule="auto" w:line="240" w:before="0" w:after="0"/>
              <w:rPr/>
            </w:pPr>
            <w:r>
              <w:rPr>
                <w:rFonts w:eastAsia="Times New Roman" w:cs="Times New Roman" w:ascii="Times New Roman" w:hAnsi="Times New Roman"/>
                <w:b/>
                <w:bCs/>
                <w:i/>
                <w:iCs/>
                <w:color w:val="000000"/>
                <w:sz w:val="24"/>
                <w:szCs w:val="24"/>
              </w:rPr>
              <w:t xml:space="preserve"> </w:t>
            </w:r>
            <w:r>
              <w:rPr>
                <w:rFonts w:eastAsia="SchoolBookCSanPin-Regular" w:cs="Times New Roman" w:ascii="Times New Roman" w:hAnsi="Times New Roman"/>
                <w:color w:val="000000"/>
                <w:sz w:val="24"/>
                <w:szCs w:val="24"/>
              </w:rPr>
              <w:t>формировать умение использовать полученные знания в новых условиях: количество деталей конструктора, последовательность операций, типы соединений; закреплять умение проводить анализ готового изделия и на его основе самостоятельно составлять технологическую карту и план работы.</w:t>
            </w:r>
          </w:p>
          <w:p>
            <w:pPr>
              <w:pStyle w:val="Normal"/>
              <w:tabs>
                <w:tab w:val="clear" w:pos="708"/>
                <w:tab w:val="left" w:pos="207" w:leader="none"/>
              </w:tabs>
              <w:autoSpaceDE w:val="false"/>
              <w:spacing w:lineRule="auto" w:line="240" w:before="0" w:after="0"/>
              <w:rPr>
                <w:rFonts w:ascii="Times New Roman" w:hAnsi="Times New Roman" w:eastAsia="SchoolBookCSanPin-Regular" w:cs="Times New Roman"/>
                <w:color w:val="000000"/>
                <w:sz w:val="24"/>
                <w:szCs w:val="24"/>
              </w:rPr>
            </w:pPr>
            <w:r>
              <w:rPr>
                <w:rFonts w:eastAsia="SchoolBookCSanPin-Regular" w:cs="Times New Roman" w:ascii="Times New Roman" w:hAnsi="Times New Roman"/>
                <w:color w:val="000000"/>
                <w:sz w:val="24"/>
                <w:szCs w:val="24"/>
              </w:rPr>
            </w:r>
          </w:p>
          <w:p>
            <w:pPr>
              <w:pStyle w:val="Normal"/>
              <w:tabs>
                <w:tab w:val="clear" w:pos="708"/>
                <w:tab w:val="left" w:pos="207" w:leader="none"/>
              </w:tabs>
              <w:autoSpaceDE w:val="false"/>
              <w:spacing w:lineRule="auto" w:line="240" w:before="0" w:after="0"/>
              <w:rPr>
                <w:rFonts w:ascii="Times New Roman" w:hAnsi="Times New Roman" w:eastAsia="SchoolBookCSanPin-Regular" w:cs="Times New Roman"/>
                <w:color w:val="000000"/>
                <w:sz w:val="24"/>
                <w:szCs w:val="24"/>
              </w:rPr>
            </w:pPr>
            <w:r>
              <w:rPr>
                <w:rFonts w:eastAsia="SchoolBookCSanPin-Regular" w:cs="Times New Roman" w:ascii="Times New Roman" w:hAnsi="Times New Roman"/>
                <w:color w:val="000000"/>
                <w:sz w:val="24"/>
                <w:szCs w:val="24"/>
              </w:rPr>
            </w:r>
          </w:p>
          <w:p>
            <w:pPr>
              <w:pStyle w:val="Normal"/>
              <w:tabs>
                <w:tab w:val="clear" w:pos="708"/>
                <w:tab w:val="left" w:pos="207" w:leader="none"/>
              </w:tabs>
              <w:autoSpaceDE w:val="false"/>
              <w:spacing w:lineRule="auto" w:line="240" w:before="0" w:after="0"/>
              <w:rPr>
                <w:rFonts w:ascii="Times New Roman" w:hAnsi="Times New Roman" w:eastAsia="SchoolBookCSanPin-Regular" w:cs="Times New Roman"/>
                <w:color w:val="000000"/>
                <w:sz w:val="24"/>
                <w:szCs w:val="24"/>
              </w:rPr>
            </w:pPr>
            <w:r>
              <w:rPr>
                <w:rFonts w:eastAsia="SchoolBookCSanPin-Regular" w:cs="Times New Roman" w:ascii="Times New Roman" w:hAnsi="Times New Roman"/>
                <w:color w:val="000000"/>
                <w:sz w:val="24"/>
                <w:szCs w:val="24"/>
              </w:rPr>
            </w:r>
          </w:p>
        </w:tc>
        <w:tc>
          <w:tcPr>
            <w:tcW w:w="1860" w:type="dxa"/>
            <w:tcBorders>
              <w:left w:val="single" w:sz="2" w:space="0" w:color="000000"/>
              <w:bottom w:val="single" w:sz="2" w:space="0" w:color="000000"/>
            </w:tcBorders>
          </w:tcPr>
          <w:p>
            <w:pPr>
              <w:pStyle w:val="Normal"/>
              <w:widowControl w:val="false"/>
              <w:autoSpaceDE w:val="false"/>
              <w:snapToGrid w:val="false"/>
              <w:spacing w:lineRule="auto" w:line="240" w:before="0" w:after="0"/>
              <w:rPr/>
            </w:pPr>
            <w:r>
              <w:rPr>
                <w:rFonts w:cs="Times New Roman" w:ascii="Times New Roman" w:hAnsi="Times New Roman"/>
                <w:sz w:val="24"/>
                <w:szCs w:val="24"/>
              </w:rPr>
              <w:t>определять вид геометрического тела по количеству граней и обосновывать своё мнение;</w:t>
            </w:r>
            <w:r>
              <w:rPr>
                <w:rFonts w:cs="Times New Roman" w:ascii="Times New Roman" w:hAnsi="Times New Roman"/>
                <w:color w:val="FF0000"/>
                <w:sz w:val="24"/>
                <w:szCs w:val="24"/>
              </w:rPr>
              <w:t xml:space="preserve"> </w:t>
            </w:r>
          </w:p>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ределять необходимые детали для сборки модели автомобиля и обосновывать своё мнение;</w:t>
            </w:r>
          </w:p>
        </w:tc>
        <w:tc>
          <w:tcPr>
            <w:tcW w:w="1786" w:type="dxa"/>
            <w:tcBorders>
              <w:left w:val="single" w:sz="2" w:space="0" w:color="000000"/>
              <w:bottom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ть приобретённые знания для составления инструкции сборки грузовика</w:t>
            </w:r>
          </w:p>
        </w:tc>
        <w:tc>
          <w:tcPr>
            <w:tcW w:w="168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екватно использовать речевые средства для представления результата в рамках учебного диалога; приходить к общему мнению в совместной деятельност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екватно представлять результат деятельности группы.</w:t>
            </w:r>
          </w:p>
        </w:tc>
        <w:tc>
          <w:tcPr>
            <w:tcW w:w="183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ознание собственных достижений при освоении темы и выполнения теста</w:t>
            </w:r>
          </w:p>
        </w:tc>
        <w:tc>
          <w:tcPr>
            <w:tcW w:w="236" w:type="dxa"/>
            <w:gridSpan w:val="2"/>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5" w:type="dxa"/>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87" w:type="dxa"/>
            <w:gridSpan w:val="7"/>
            <w:tcBorders>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SchoolBookCSanPin-Bold" w:cs="Times New Roman"/>
                <w:b/>
                <w:b/>
                <w:bCs/>
                <w:color w:val="000000"/>
                <w:sz w:val="24"/>
                <w:szCs w:val="24"/>
              </w:rPr>
            </w:pPr>
            <w:r>
              <w:rPr>
                <w:rFonts w:eastAsia="SchoolBookCSanPin-Bold" w:cs="Times New Roman" w:ascii="Times New Roman" w:hAnsi="Times New Roman"/>
                <w:b/>
                <w:bCs/>
                <w:color w:val="000000"/>
                <w:sz w:val="28"/>
                <w:szCs w:val="24"/>
              </w:rPr>
              <w:t>Раздел 2  Человек и вода 4часа</w:t>
            </w:r>
          </w:p>
        </w:tc>
        <w:tc>
          <w:tcPr>
            <w:tcW w:w="236" w:type="dxa"/>
            <w:gridSpan w:val="2"/>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SchoolBookCSanPin-Bold" w:cs="Times New Roman"/>
                <w:b/>
                <w:b/>
                <w:bCs/>
                <w:color w:val="000000"/>
                <w:sz w:val="24"/>
                <w:szCs w:val="24"/>
              </w:rPr>
            </w:pPr>
            <w:r>
              <w:rPr>
                <w:rFonts w:eastAsia="SchoolBookCSanPin-Bold" w:cs="Times New Roman" w:ascii="Times New Roman" w:hAnsi="Times New Roman"/>
                <w:b/>
                <w:bCs/>
                <w:color w:val="000000"/>
                <w:sz w:val="24"/>
                <w:szCs w:val="24"/>
              </w:rPr>
            </w:r>
          </w:p>
        </w:tc>
      </w:tr>
      <w:tr>
        <w:trPr/>
        <w:tc>
          <w:tcPr>
            <w:tcW w:w="605" w:type="dxa"/>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455" w:type="dxa"/>
            <w:tcBorders>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eastAsia="SchoolBookCSanPin-Bold" w:cs="Times New Roman"/>
                <w:b/>
                <w:b/>
                <w:bCs/>
                <w:color w:val="000000"/>
                <w:sz w:val="24"/>
                <w:szCs w:val="24"/>
              </w:rPr>
            </w:pPr>
            <w:r>
              <w:rPr>
                <w:rFonts w:eastAsia="SchoolBookCSanPin-Bold" w:cs="Times New Roman" w:ascii="Times New Roman" w:hAnsi="Times New Roman"/>
                <w:b/>
                <w:bCs/>
                <w:color w:val="000000"/>
                <w:sz w:val="24"/>
                <w:szCs w:val="24"/>
              </w:rPr>
              <w:t>Мосты. Работа с различными материалами.</w:t>
            </w:r>
          </w:p>
          <w:p>
            <w:pPr>
              <w:pStyle w:val="Normal"/>
              <w:autoSpaceDE w:val="false"/>
              <w:spacing w:lineRule="auto" w:line="240" w:before="0" w:after="0"/>
              <w:rPr>
                <w:rFonts w:ascii="Times New Roman" w:hAnsi="Times New Roman" w:eastAsia="SchoolBookCSanPin-Bold" w:cs="Times New Roman"/>
                <w:b/>
                <w:b/>
                <w:bCs/>
                <w:color w:val="000000"/>
                <w:sz w:val="24"/>
                <w:szCs w:val="24"/>
              </w:rPr>
            </w:pPr>
            <w:r>
              <w:rPr>
                <w:rFonts w:eastAsia="SchoolBookCSanPin-Bold" w:cs="Times New Roman" w:ascii="Times New Roman" w:hAnsi="Times New Roman"/>
                <w:b/>
                <w:bCs/>
                <w:color w:val="000000"/>
                <w:sz w:val="24"/>
                <w:szCs w:val="24"/>
              </w:rPr>
              <w:t>Конструирование</w:t>
            </w:r>
          </w:p>
        </w:tc>
        <w:tc>
          <w:tcPr>
            <w:tcW w:w="1620" w:type="dxa"/>
            <w:tcBorders>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eastAsia="SchoolBookCSanPin-Italic" w:cs="Times New Roman"/>
                <w:color w:val="000000"/>
                <w:sz w:val="24"/>
                <w:szCs w:val="24"/>
              </w:rPr>
            </w:pPr>
            <w:r>
              <w:rPr>
                <w:rFonts w:eastAsia="SchoolBookCSanPin-Italic" w:cs="Times New Roman" w:ascii="Times New Roman" w:hAnsi="Times New Roman"/>
                <w:color w:val="000000"/>
                <w:sz w:val="24"/>
                <w:szCs w:val="24"/>
              </w:rPr>
              <w:t>Изделие: мост.</w:t>
            </w:r>
          </w:p>
        </w:tc>
        <w:tc>
          <w:tcPr>
            <w:tcW w:w="3556" w:type="dxa"/>
            <w:tcBorders>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eastAsia="SchoolBookCSanPin-Regular" w:cs="Times New Roman"/>
                <w:color w:val="000000"/>
                <w:sz w:val="24"/>
                <w:szCs w:val="24"/>
              </w:rPr>
            </w:pPr>
            <w:r>
              <w:rPr>
                <w:rFonts w:eastAsia="SchoolBookCSanPin-Regular" w:cs="Times New Roman" w:ascii="Times New Roman" w:hAnsi="Times New Roman"/>
                <w:color w:val="000000"/>
                <w:sz w:val="24"/>
                <w:szCs w:val="24"/>
              </w:rPr>
              <w:t>познакомить с особенностями конструкций мостов разных видов в зависимости от их назначения; формировать на практическом уровне умение использовать новый вид соединения материалов (натягивание нитей); познакомить с конструкцией висячего моста.</w:t>
            </w:r>
          </w:p>
        </w:tc>
        <w:tc>
          <w:tcPr>
            <w:tcW w:w="1860" w:type="dxa"/>
            <w:tcBorders>
              <w:left w:val="single" w:sz="2" w:space="0" w:color="000000"/>
              <w:bottom w:val="single" w:sz="2" w:space="0" w:color="000000"/>
            </w:tcBorders>
          </w:tcPr>
          <w:p>
            <w:pPr>
              <w:pStyle w:val="Style26"/>
              <w:snapToGrid w:val="false"/>
              <w:rPr>
                <w:rFonts w:cs="Times New Roman"/>
                <w:color w:val="000000"/>
              </w:rPr>
            </w:pPr>
            <w:r>
              <w:rPr>
                <w:rFonts w:cs="Times New Roman"/>
                <w:color w:val="000000"/>
              </w:rPr>
              <w:t xml:space="preserve">проявлять интерес к истории мостостроения. Рассказывать: </w:t>
            </w:r>
          </w:p>
          <w:p>
            <w:pPr>
              <w:pStyle w:val="Style26"/>
              <w:rPr>
                <w:rFonts w:cs="Times New Roman"/>
                <w:color w:val="000000"/>
              </w:rPr>
            </w:pPr>
            <w:r>
              <w:rPr>
                <w:rFonts w:cs="Times New Roman"/>
                <w:color w:val="000000"/>
              </w:rPr>
              <w:t xml:space="preserve">об истории появления и развития мостостроения; </w:t>
            </w:r>
          </w:p>
          <w:p>
            <w:pPr>
              <w:pStyle w:val="Style26"/>
              <w:rPr>
                <w:rFonts w:cs="Times New Roman"/>
                <w:color w:val="000000"/>
              </w:rPr>
            </w:pPr>
            <w:r>
              <w:rPr>
                <w:rFonts w:cs="Times New Roman"/>
                <w:color w:val="000000"/>
              </w:rPr>
              <w:t xml:space="preserve">о видах моста по назначению; </w:t>
            </w:r>
          </w:p>
        </w:tc>
        <w:tc>
          <w:tcPr>
            <w:tcW w:w="1786" w:type="dxa"/>
            <w:tcBorders>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крывать значение понятий «мост», «виадук», «акведук», «путепровод», «балка», «пролёт», «пилон», «трос», «кабель», «конструкция» и использовать их в активном словаре; </w:t>
            </w:r>
          </w:p>
          <w:p>
            <w:pPr>
              <w:pStyle w:val="Style26"/>
              <w:rPr>
                <w:rFonts w:ascii="Times New Roman" w:hAnsi="Times New Roman" w:cs="Times New Roman"/>
                <w:color w:val="000000"/>
                <w:sz w:val="24"/>
                <w:szCs w:val="24"/>
              </w:rPr>
            </w:pPr>
            <w:r>
              <w:rPr>
                <w:rFonts w:cs="Times New Roman"/>
                <w:color w:val="000000"/>
                <w:sz w:val="24"/>
                <w:szCs w:val="24"/>
              </w:rPr>
            </w:r>
          </w:p>
        </w:tc>
        <w:tc>
          <w:tcPr>
            <w:tcW w:w="1680" w:type="dxa"/>
            <w:tcBorders>
              <w:left w:val="single" w:sz="2" w:space="0" w:color="000000"/>
              <w:bottom w:val="single" w:sz="2" w:space="0" w:color="000000"/>
            </w:tcBorders>
          </w:tcPr>
          <w:p>
            <w:pPr>
              <w:pStyle w:val="Style26"/>
              <w:snapToGrid w:val="false"/>
              <w:rPr>
                <w:rFonts w:cs="Times New Roman"/>
                <w:color w:val="000000"/>
              </w:rPr>
            </w:pPr>
            <w:r>
              <w:rPr>
                <w:rFonts w:cs="Times New Roman"/>
                <w:color w:val="000000"/>
              </w:rPr>
              <w:t xml:space="preserve">формулировать понятные для партнёра высказывания, используя термины в рамках учебного диалога. </w:t>
            </w:r>
          </w:p>
        </w:tc>
        <w:tc>
          <w:tcPr>
            <w:tcW w:w="1830" w:type="dxa"/>
            <w:tcBorders>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ыполнять учебное действие, используя план; </w:t>
            </w:r>
          </w:p>
          <w:p>
            <w:pPr>
              <w:pStyle w:val="Style26"/>
              <w:snapToGrid w:val="false"/>
              <w:rPr>
                <w:rFonts w:cs="Times New Roman"/>
                <w:color w:val="000000"/>
              </w:rPr>
            </w:pPr>
            <w:r>
              <w:rPr>
                <w:rFonts w:cs="Times New Roman"/>
                <w:color w:val="000000"/>
              </w:rPr>
              <w:t xml:space="preserve">выполнять самооценку учебного задания. </w:t>
            </w:r>
          </w:p>
          <w:p>
            <w:pPr>
              <w:pStyle w:val="Style26"/>
              <w:rPr>
                <w:rFonts w:cs="Times New Roman"/>
                <w:color w:val="000000"/>
              </w:rPr>
            </w:pPr>
            <w:r>
              <w:rPr>
                <w:rFonts w:cs="Times New Roman"/>
                <w:color w:val="000000"/>
              </w:rPr>
              <w:t xml:space="preserve">определять тип моста по назначению и обосновывать своё мнение; </w:t>
            </w:r>
          </w:p>
          <w:p>
            <w:pPr>
              <w:pStyle w:val="Style26"/>
              <w:snapToGrid w:val="false"/>
              <w:rPr>
                <w:rFonts w:cs="Times New Roman"/>
                <w:color w:val="000000"/>
              </w:rPr>
            </w:pPr>
            <w:r>
              <w:rPr>
                <w:rFonts w:cs="Times New Roman"/>
                <w:color w:val="000000"/>
              </w:rPr>
              <w:t>определять назначение моста по названию и обосновывать своё мнение.</w:t>
            </w:r>
          </w:p>
        </w:tc>
        <w:tc>
          <w:tcPr>
            <w:tcW w:w="236" w:type="dxa"/>
            <w:gridSpan w:val="2"/>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05" w:type="dxa"/>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455" w:type="dxa"/>
            <w:tcBorders>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eastAsia="SchoolBookCSanPin-Bold" w:cs="Times New Roman"/>
                <w:b/>
                <w:b/>
                <w:bCs/>
                <w:color w:val="000000"/>
                <w:sz w:val="24"/>
                <w:szCs w:val="24"/>
              </w:rPr>
            </w:pPr>
            <w:r>
              <w:rPr>
                <w:rFonts w:eastAsia="SchoolBookCSanPin-Bold" w:cs="Times New Roman" w:ascii="Times New Roman" w:hAnsi="Times New Roman"/>
                <w:b/>
                <w:bCs/>
                <w:color w:val="000000"/>
                <w:sz w:val="24"/>
                <w:szCs w:val="24"/>
              </w:rPr>
              <w:t>1. Водный транспорт. Работа с бумагой.</w:t>
            </w:r>
          </w:p>
          <w:p>
            <w:pPr>
              <w:pStyle w:val="Normal"/>
              <w:autoSpaceDE w:val="false"/>
              <w:spacing w:lineRule="auto" w:line="240" w:before="0" w:after="0"/>
              <w:rPr>
                <w:rFonts w:ascii="Times New Roman" w:hAnsi="Times New Roman" w:eastAsia="SchoolBookCSanPin-Bold" w:cs="Times New Roman"/>
                <w:b/>
                <w:b/>
                <w:bCs/>
                <w:color w:val="000000"/>
                <w:sz w:val="24"/>
                <w:szCs w:val="24"/>
              </w:rPr>
            </w:pPr>
            <w:r>
              <w:rPr>
                <w:rFonts w:eastAsia="SchoolBookCSanPin-Bold" w:cs="Times New Roman" w:ascii="Times New Roman" w:hAnsi="Times New Roman"/>
                <w:b/>
                <w:bCs/>
                <w:color w:val="000000"/>
                <w:sz w:val="24"/>
                <w:szCs w:val="24"/>
              </w:rPr>
              <w:t>Конструирование</w:t>
            </w:r>
          </w:p>
        </w:tc>
        <w:tc>
          <w:tcPr>
            <w:tcW w:w="1620" w:type="dxa"/>
            <w:tcBorders>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eastAsia="SchoolBookCSanPin-Italic" w:cs="Times New Roman"/>
                <w:color w:val="000000"/>
                <w:sz w:val="24"/>
                <w:szCs w:val="24"/>
              </w:rPr>
            </w:pPr>
            <w:r>
              <w:rPr>
                <w:rFonts w:eastAsia="SchoolBookCSanPin-Italic" w:cs="Times New Roman" w:ascii="Times New Roman" w:hAnsi="Times New Roman"/>
                <w:color w:val="000000"/>
                <w:sz w:val="24"/>
                <w:szCs w:val="24"/>
              </w:rPr>
              <w:t>Задания и материалы в рабочей тетради: «Проект „Водный транспорт“, „Яхта“».</w:t>
            </w:r>
          </w:p>
        </w:tc>
        <w:tc>
          <w:tcPr>
            <w:tcW w:w="3556" w:type="dxa"/>
            <w:tcBorders>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eastAsia="SchoolBookCSanPin-Regular" w:cs="Times New Roman"/>
                <w:color w:val="000000"/>
                <w:sz w:val="24"/>
                <w:szCs w:val="24"/>
              </w:rPr>
            </w:pPr>
            <w:r>
              <w:rPr>
                <w:rFonts w:eastAsia="SchoolBookCSanPin-Regular" w:cs="Times New Roman" w:ascii="Times New Roman" w:hAnsi="Times New Roman"/>
                <w:color w:val="000000"/>
                <w:sz w:val="24"/>
                <w:szCs w:val="24"/>
              </w:rPr>
              <w:t>познакомить учащихся с различными видами судов, закреплять навыки работы с бумагой, конструирования избумаги, работы с конструктором, формировать умение самостоятельно организовывать собственную</w:t>
            </w:r>
          </w:p>
          <w:p>
            <w:pPr>
              <w:pStyle w:val="Normal"/>
              <w:tabs>
                <w:tab w:val="clear" w:pos="708"/>
                <w:tab w:val="left" w:pos="207" w:leader="none"/>
              </w:tabs>
              <w:autoSpaceDE w:val="false"/>
              <w:spacing w:lineRule="auto" w:line="240" w:before="0" w:after="0"/>
              <w:rPr>
                <w:rFonts w:ascii="Times New Roman" w:hAnsi="Times New Roman" w:eastAsia="SchoolBookCSanPin-Regular" w:cs="Times New Roman"/>
                <w:color w:val="000000"/>
                <w:sz w:val="24"/>
                <w:szCs w:val="24"/>
              </w:rPr>
            </w:pPr>
            <w:r>
              <w:rPr>
                <w:rFonts w:eastAsia="SchoolBookCSanPin-Regular" w:cs="Times New Roman" w:ascii="Times New Roman" w:hAnsi="Times New Roman"/>
                <w:color w:val="000000"/>
                <w:sz w:val="24"/>
                <w:szCs w:val="24"/>
              </w:rPr>
              <w:t>деятельность.</w:t>
            </w:r>
          </w:p>
        </w:tc>
        <w:tc>
          <w:tcPr>
            <w:tcW w:w="1860" w:type="dxa"/>
            <w:tcBorders>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сказывать: </w:t>
            </w:r>
          </w:p>
          <w:p>
            <w:pPr>
              <w:pStyle w:val="Style26"/>
              <w:rPr>
                <w:rFonts w:cs="Times New Roman"/>
                <w:color w:val="000000"/>
              </w:rPr>
            </w:pPr>
            <w:r>
              <w:rPr>
                <w:rFonts w:cs="Times New Roman"/>
                <w:color w:val="000000"/>
              </w:rPr>
              <w:t xml:space="preserve">о видах водного транспорта; </w:t>
            </w:r>
          </w:p>
          <w:p>
            <w:pPr>
              <w:pStyle w:val="Style26"/>
              <w:snapToGrid w:val="false"/>
              <w:rPr>
                <w:rFonts w:cs="Times New Roman"/>
                <w:color w:val="000000"/>
              </w:rPr>
            </w:pPr>
            <w:r>
              <w:rPr>
                <w:rFonts w:cs="Times New Roman"/>
                <w:color w:val="000000"/>
              </w:rPr>
              <w:t xml:space="preserve">о способах соединения деталей пластмассового конструктора; </w:t>
            </w:r>
          </w:p>
        </w:tc>
        <w:tc>
          <w:tcPr>
            <w:tcW w:w="1786" w:type="dxa"/>
            <w:tcBorders>
              <w:left w:val="single" w:sz="2" w:space="0" w:color="000000"/>
              <w:bottom w:val="single" w:sz="2" w:space="0" w:color="000000"/>
            </w:tcBorders>
          </w:tcPr>
          <w:p>
            <w:pPr>
              <w:pStyle w:val="Style26"/>
              <w:snapToGrid w:val="false"/>
              <w:rPr>
                <w:rFonts w:cs="Times New Roman"/>
                <w:color w:val="000000"/>
              </w:rPr>
            </w:pPr>
            <w:r>
              <w:rPr>
                <w:rFonts w:cs="Times New Roman"/>
                <w:color w:val="000000"/>
              </w:rPr>
              <w:t xml:space="preserve">объяснять значение понятий «акватория» «судно», «корабль», «лодка», «паром», «яхта», «баржа», «верфь», «кораблестроитель», «порт» и использовать их в активном словаре; </w:t>
            </w:r>
          </w:p>
        </w:tc>
        <w:tc>
          <w:tcPr>
            <w:tcW w:w="1680" w:type="dxa"/>
            <w:tcBorders>
              <w:left w:val="single" w:sz="2" w:space="0" w:color="000000"/>
              <w:bottom w:val="single" w:sz="2" w:space="0" w:color="000000"/>
            </w:tcBorders>
          </w:tcPr>
          <w:p>
            <w:pPr>
              <w:pStyle w:val="Style26"/>
              <w:snapToGrid w:val="false"/>
              <w:rPr>
                <w:rFonts w:cs="Times New Roman"/>
                <w:color w:val="000000"/>
              </w:rPr>
            </w:pPr>
            <w:r>
              <w:rPr>
                <w:rFonts w:cs="Times New Roman"/>
                <w:color w:val="000000"/>
              </w:rPr>
              <w:t xml:space="preserve">адекватно использовать речевые средства в рамках учебного диалога.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0" w:type="dxa"/>
            <w:tcBorders>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ть алгоритм выполнения подвижного соединения деталей пластмассового конструктора. </w:t>
            </w:r>
          </w:p>
          <w:p>
            <w:pPr>
              <w:pStyle w:val="Style26"/>
              <w:rPr>
                <w:rFonts w:cs="Times New Roman"/>
                <w:color w:val="000000"/>
              </w:rPr>
            </w:pPr>
            <w:r>
              <w:rPr>
                <w:rFonts w:cs="Times New Roman"/>
                <w:color w:val="000000"/>
              </w:rPr>
              <w:t xml:space="preserve">Конструировать макет яхты. </w:t>
            </w:r>
          </w:p>
          <w:p>
            <w:pPr>
              <w:pStyle w:val="41"/>
              <w:snapToGrid w:val="false"/>
              <w:rPr>
                <w:rFonts w:cs="Times New Roman"/>
                <w:color w:val="000000"/>
              </w:rPr>
            </w:pPr>
            <w:r>
              <w:rPr>
                <w:rFonts w:cs="Times New Roman"/>
                <w:color w:val="000000"/>
              </w:rPr>
              <w:t xml:space="preserve">Оформлять модель баржи из пластмассового конструктора и презентовать изделие. </w:t>
            </w:r>
          </w:p>
        </w:tc>
        <w:tc>
          <w:tcPr>
            <w:tcW w:w="236" w:type="dxa"/>
            <w:gridSpan w:val="2"/>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05" w:type="dxa"/>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455" w:type="dxa"/>
            <w:tcBorders>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eastAsia="SchoolBookCSanPin-Bold" w:cs="Times New Roman"/>
                <w:b/>
                <w:b/>
                <w:bCs/>
                <w:color w:val="000000"/>
                <w:sz w:val="24"/>
                <w:szCs w:val="24"/>
              </w:rPr>
            </w:pPr>
            <w:r>
              <w:rPr>
                <w:rFonts w:eastAsia="SchoolBookCSanPin-Bold" w:cs="Times New Roman" w:ascii="Times New Roman" w:hAnsi="Times New Roman"/>
                <w:b/>
                <w:bCs/>
                <w:color w:val="000000"/>
                <w:sz w:val="24"/>
                <w:szCs w:val="24"/>
              </w:rPr>
              <w:t>Океанариум. Работа с текстильными</w:t>
            </w:r>
          </w:p>
          <w:p>
            <w:pPr>
              <w:pStyle w:val="Normal"/>
              <w:autoSpaceDE w:val="false"/>
              <w:spacing w:lineRule="auto" w:line="240" w:before="0" w:after="0"/>
              <w:rPr>
                <w:rFonts w:ascii="Times New Roman" w:hAnsi="Times New Roman" w:eastAsia="SchoolBookCSanPin-Bold" w:cs="Times New Roman"/>
                <w:b/>
                <w:b/>
                <w:bCs/>
                <w:color w:val="000000"/>
                <w:sz w:val="24"/>
                <w:szCs w:val="24"/>
              </w:rPr>
            </w:pPr>
            <w:r>
              <w:rPr>
                <w:rFonts w:eastAsia="SchoolBookCSanPin-Bold" w:cs="Times New Roman" w:ascii="Times New Roman" w:hAnsi="Times New Roman"/>
                <w:b/>
                <w:bCs/>
                <w:color w:val="000000"/>
                <w:sz w:val="24"/>
                <w:szCs w:val="24"/>
              </w:rPr>
              <w:t>материалами. Шитьё</w:t>
            </w:r>
          </w:p>
        </w:tc>
        <w:tc>
          <w:tcPr>
            <w:tcW w:w="1620" w:type="dxa"/>
            <w:tcBorders>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eastAsia="SchoolBookCSanPin-Italic" w:cs="Times New Roman"/>
                <w:color w:val="000000"/>
                <w:sz w:val="24"/>
                <w:szCs w:val="24"/>
              </w:rPr>
            </w:pPr>
            <w:r>
              <w:rPr>
                <w:rFonts w:eastAsia="SchoolBookCSanPin-Italic" w:cs="Times New Roman" w:ascii="Times New Roman" w:hAnsi="Times New Roman"/>
                <w:color w:val="000000"/>
                <w:sz w:val="24"/>
                <w:szCs w:val="24"/>
              </w:rPr>
              <w:t>Изделие: осьминоги и рыбки.</w:t>
            </w:r>
          </w:p>
          <w:p>
            <w:pPr>
              <w:pStyle w:val="Normal"/>
              <w:autoSpaceDE w:val="false"/>
              <w:snapToGrid w:val="false"/>
              <w:spacing w:lineRule="auto" w:line="240" w:before="0" w:after="0"/>
              <w:rPr>
                <w:rFonts w:ascii="Times New Roman" w:hAnsi="Times New Roman" w:eastAsia="SchoolBookCSanPin-Italic" w:cs="Times New Roman"/>
                <w:color w:val="000000"/>
                <w:sz w:val="24"/>
                <w:szCs w:val="24"/>
              </w:rPr>
            </w:pPr>
            <w:r>
              <w:rPr>
                <w:rFonts w:eastAsia="SchoolBookCSanPin-Italic" w:cs="Times New Roman" w:ascii="Times New Roman" w:hAnsi="Times New Roman"/>
                <w:color w:val="000000"/>
                <w:sz w:val="24"/>
                <w:szCs w:val="24"/>
              </w:rPr>
              <w:t>Задания и материалы в рабочей тетради: «Мягкая иг-</w:t>
            </w:r>
          </w:p>
          <w:p>
            <w:pPr>
              <w:pStyle w:val="Normal"/>
              <w:autoSpaceDE w:val="false"/>
              <w:spacing w:lineRule="auto" w:line="240" w:before="0" w:after="0"/>
              <w:rPr>
                <w:rFonts w:ascii="Times New Roman" w:hAnsi="Times New Roman" w:eastAsia="SchoolBookCSanPin-Italic" w:cs="Times New Roman"/>
                <w:color w:val="000000"/>
                <w:sz w:val="24"/>
                <w:szCs w:val="24"/>
              </w:rPr>
            </w:pPr>
            <w:r>
              <w:rPr>
                <w:rFonts w:eastAsia="SchoolBookCSanPin-Italic" w:cs="Times New Roman" w:ascii="Times New Roman" w:hAnsi="Times New Roman"/>
                <w:color w:val="000000"/>
                <w:sz w:val="24"/>
                <w:szCs w:val="24"/>
              </w:rPr>
              <w:t>рушка», «Проект „Океанариум“».</w:t>
            </w:r>
          </w:p>
        </w:tc>
        <w:tc>
          <w:tcPr>
            <w:tcW w:w="3556" w:type="dxa"/>
            <w:tcBorders>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eastAsia="SchoolBookCSanPin-Regular" w:cs="Times New Roman"/>
                <w:color w:val="000000"/>
                <w:sz w:val="24"/>
                <w:szCs w:val="24"/>
              </w:rPr>
            </w:pPr>
            <w:r>
              <w:rPr>
                <w:rFonts w:eastAsia="SchoolBookCSanPin-Regular" w:cs="Times New Roman" w:ascii="Times New Roman" w:hAnsi="Times New Roman"/>
                <w:color w:val="000000"/>
                <w:sz w:val="24"/>
                <w:szCs w:val="24"/>
              </w:rPr>
              <w:t>познакомить учащихся с понятием «океанариум», с классификацией мягких игрушек, с правилами</w:t>
            </w:r>
          </w:p>
          <w:p>
            <w:pPr>
              <w:pStyle w:val="Normal"/>
              <w:autoSpaceDE w:val="false"/>
              <w:spacing w:lineRule="auto" w:line="240" w:before="0" w:after="0"/>
              <w:rPr/>
            </w:pPr>
            <w:r>
              <w:rPr>
                <w:rFonts w:eastAsia="SchoolBookCSanPin-Regular" w:cs="Times New Roman" w:ascii="Times New Roman" w:hAnsi="Times New Roman"/>
                <w:color w:val="000000"/>
                <w:sz w:val="24"/>
                <w:szCs w:val="24"/>
              </w:rPr>
              <w:t>и последовательностью работы над мягкой игрушкой; формировать умение соотносить по форме</w:t>
            </w:r>
            <w:r>
              <w:rPr>
                <w:rFonts w:eastAsia="SchoolBookCSanPin-Regular" w:cs="Times New Roman" w:ascii="Times New Roman" w:hAnsi="Times New Roman"/>
                <w:b/>
                <w:bCs/>
                <w:color w:val="000000"/>
                <w:sz w:val="24"/>
                <w:szCs w:val="24"/>
              </w:rPr>
              <w:t xml:space="preserve"> </w:t>
            </w:r>
            <w:r>
              <w:rPr>
                <w:rFonts w:eastAsia="SchoolBookCSanPin-Regular" w:cs="Times New Roman" w:ascii="Times New Roman" w:hAnsi="Times New Roman"/>
                <w:color w:val="000000"/>
                <w:sz w:val="24"/>
                <w:szCs w:val="24"/>
              </w:rPr>
              <w:t>реальные объекты и предметы быта (одежды); отработать навык самостоятельного составления плана и работы по нему; научиться изготавливать упрощённый вариант объёмной мягкой игрушки; развивать взаимовыручку в</w:t>
            </w:r>
            <w:r>
              <w:rPr>
                <w:rFonts w:eastAsia="SchoolBookCSanPin-Regular" w:cs="Times New Roman" w:ascii="Times New Roman" w:hAnsi="Times New Roman"/>
                <w:b/>
                <w:bCs/>
                <w:color w:val="000000"/>
                <w:sz w:val="24"/>
                <w:szCs w:val="24"/>
              </w:rPr>
              <w:t xml:space="preserve"> </w:t>
            </w:r>
            <w:r>
              <w:rPr>
                <w:rFonts w:eastAsia="SchoolBookCSanPin-Regular" w:cs="Times New Roman" w:ascii="Times New Roman" w:hAnsi="Times New Roman"/>
                <w:color w:val="000000"/>
                <w:sz w:val="24"/>
                <w:szCs w:val="24"/>
              </w:rPr>
              <w:t>процессе групповой работы над проектом.</w:t>
            </w:r>
          </w:p>
        </w:tc>
        <w:tc>
          <w:tcPr>
            <w:tcW w:w="1860" w:type="dxa"/>
            <w:tcBorders>
              <w:left w:val="single" w:sz="2" w:space="0" w:color="000000"/>
              <w:bottom w:val="single" w:sz="2"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 xml:space="preserve">Проявлять интерес к жизни </w:t>
            </w:r>
            <w:r>
              <w:rPr>
                <w:rFonts w:cs="Times New Roman" w:ascii="Times New Roman" w:hAnsi="Times New Roman"/>
                <w:color w:val="000000"/>
                <w:sz w:val="24"/>
                <w:szCs w:val="24"/>
              </w:rPr>
              <w:t xml:space="preserve">морских обитателей; </w:t>
            </w:r>
          </w:p>
          <w:p>
            <w:pPr>
              <w:pStyle w:val="Style26"/>
              <w:snapToGrid w:val="false"/>
              <w:rPr>
                <w:rFonts w:cs="Times New Roman"/>
                <w:color w:val="000000"/>
              </w:rPr>
            </w:pPr>
            <w:r>
              <w:rPr>
                <w:rFonts w:cs="Times New Roman"/>
                <w:color w:val="000000"/>
              </w:rPr>
              <w:t xml:space="preserve">проявлять интерес к изготовлению мягкой игрушки. </w:t>
            </w:r>
          </w:p>
          <w:p>
            <w:pPr>
              <w:pStyle w:val="Style26"/>
              <w:rPr>
                <w:rFonts w:cs="Times New Roman"/>
                <w:color w:val="000000"/>
              </w:rPr>
            </w:pPr>
            <w:r>
              <w:rPr>
                <w:rFonts w:cs="Times New Roman"/>
                <w:color w:val="000000"/>
              </w:rPr>
              <w:t xml:space="preserve">Распределять обитателей воды в морской и речной аква!риумы. </w:t>
            </w:r>
          </w:p>
          <w:p>
            <w:pPr>
              <w:pStyle w:val="Default"/>
              <w:snapToGrid w:val="false"/>
              <w:rPr>
                <w:rFonts w:ascii="Times New Roman" w:hAnsi="Times New Roman" w:cs="Times New Roman"/>
              </w:rPr>
            </w:pPr>
            <w:r>
              <w:rPr>
                <w:rFonts w:cs="Times New Roman" w:ascii="Times New Roman" w:hAnsi="Times New Roman"/>
              </w:rPr>
              <w:t xml:space="preserve">Выполнять изделие «Осьминог» из перчатки или «Рыбка» из рукавицы. </w:t>
            </w:r>
          </w:p>
        </w:tc>
        <w:tc>
          <w:tcPr>
            <w:tcW w:w="1786" w:type="dxa"/>
            <w:tcBorders>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яснять значение понятий «аквариум», «океанариум», «ихтиолог» и использовать их в активном словаре; </w:t>
            </w:r>
          </w:p>
          <w:p>
            <w:pPr>
              <w:pStyle w:val="Style26"/>
              <w:rPr>
                <w:rFonts w:cs="Times New Roman"/>
                <w:color w:val="000000"/>
              </w:rPr>
            </w:pPr>
            <w:r>
              <w:rPr>
                <w:rFonts w:cs="Times New Roman"/>
                <w:color w:val="000000"/>
              </w:rPr>
              <w:t xml:space="preserve">определять назначение аквариума, океанариума и обос!новывать своё мнение; </w:t>
            </w:r>
          </w:p>
          <w:p>
            <w:pPr>
              <w:pStyle w:val="Style26"/>
              <w:snapToGrid w:val="false"/>
              <w:rPr>
                <w:rFonts w:cs="Times New Roman"/>
                <w:color w:val="000000"/>
              </w:rPr>
            </w:pPr>
            <w:r>
              <w:rPr>
                <w:rFonts w:cs="Times New Roman"/>
                <w:color w:val="000000"/>
              </w:rPr>
              <w:t>определять материалы и ин!струменты для изготовления мягкой игрушки.</w:t>
            </w:r>
          </w:p>
        </w:tc>
        <w:tc>
          <w:tcPr>
            <w:tcW w:w="1680" w:type="dxa"/>
            <w:tcBorders>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улировать собственное высказывание, используя термины, в рамках учебного диалога; </w:t>
            </w:r>
          </w:p>
          <w:p>
            <w:pPr>
              <w:pStyle w:val="Style26"/>
              <w:snapToGrid w:val="false"/>
              <w:rPr>
                <w:rFonts w:cs="Times New Roman"/>
                <w:color w:val="000000"/>
              </w:rPr>
            </w:pPr>
            <w:r>
              <w:rPr>
                <w:rFonts w:cs="Times New Roman"/>
                <w:color w:val="000000"/>
              </w:rPr>
              <w:t xml:space="preserve">приходить к общему мнению при оценивании выполнения учебного задания. </w:t>
            </w:r>
          </w:p>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830" w:type="dxa"/>
            <w:tcBorders>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ыполнять учебное задание, используя план, алгоритм; </w:t>
            </w:r>
          </w:p>
          <w:p>
            <w:pPr>
              <w:pStyle w:val="Style26"/>
              <w:snapToGrid w:val="false"/>
              <w:rPr>
                <w:rFonts w:cs="Times New Roman"/>
                <w:color w:val="000000"/>
              </w:rPr>
            </w:pPr>
            <w:r>
              <w:rPr>
                <w:rFonts w:cs="Times New Roman"/>
                <w:color w:val="000000"/>
              </w:rPr>
              <w:t>выполнять взаимопроверку и взаимооценку учебного задания.</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сказывать: </w:t>
            </w:r>
          </w:p>
          <w:p>
            <w:pPr>
              <w:pStyle w:val="Style26"/>
              <w:snapToGrid w:val="false"/>
              <w:rPr>
                <w:rFonts w:cs="Times New Roman"/>
                <w:color w:val="000000"/>
              </w:rPr>
            </w:pPr>
            <w:r>
              <w:rPr>
                <w:rFonts w:cs="Times New Roman"/>
                <w:color w:val="000000"/>
              </w:rPr>
              <w:t xml:space="preserve">об обитателях аквариума, окенариума, знать  правила поведения в океанариуме; </w:t>
            </w:r>
          </w:p>
          <w:p>
            <w:pPr>
              <w:pStyle w:val="Style26"/>
              <w:rPr>
                <w:rFonts w:cs="Times New Roman"/>
                <w:color w:val="000000"/>
              </w:rPr>
            </w:pPr>
            <w:r>
              <w:rPr>
                <w:rFonts w:cs="Times New Roman"/>
                <w:color w:val="000000"/>
              </w:rPr>
              <w:t xml:space="preserve">алгоритм изготовления мягкой игрушки. </w:t>
            </w:r>
          </w:p>
          <w:p>
            <w:pPr>
              <w:pStyle w:val="Style26"/>
              <w:rPr>
                <w:rFonts w:cs="Times New Roman"/>
                <w:color w:val="000000"/>
              </w:rPr>
            </w:pPr>
            <w:r>
              <w:rPr>
                <w:rFonts w:cs="Times New Roman"/>
                <w:color w:val="000000"/>
              </w:rPr>
            </w:r>
          </w:p>
        </w:tc>
        <w:tc>
          <w:tcPr>
            <w:tcW w:w="236" w:type="dxa"/>
            <w:gridSpan w:val="2"/>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05" w:type="dxa"/>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455"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Фонтаны. Работа с пластичными материалам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ластилин. Конструирование</w:t>
            </w:r>
          </w:p>
        </w:tc>
        <w:tc>
          <w:tcPr>
            <w:tcW w:w="162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е: фонт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я и материалы в рабочей тетради: «Фонта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ст „Человек и вода“».</w:t>
            </w:r>
          </w:p>
        </w:tc>
        <w:tc>
          <w:tcPr>
            <w:tcW w:w="3556"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 декоративным сооружением — фонтаном, с видами фонтанов; научить применять правила работы с пластичными материалами, со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вать изпластичного материала объёмную модель по заданному образцу; закреплять навыки самостоятельного анализа и оценки изделия.</w:t>
            </w:r>
          </w:p>
        </w:tc>
        <w:tc>
          <w:tcPr>
            <w:tcW w:w="1860" w:type="dxa"/>
            <w:tcBorders>
              <w:left w:val="single" w:sz="2" w:space="0" w:color="000000"/>
              <w:bottom w:val="single" w:sz="2" w:space="0" w:color="000000"/>
            </w:tcBorders>
          </w:tcPr>
          <w:p>
            <w:pPr>
              <w:pStyle w:val="Style26"/>
              <w:snapToGrid w:val="false"/>
              <w:rPr>
                <w:rFonts w:cs="Times New Roman"/>
                <w:color w:val="000000"/>
              </w:rPr>
            </w:pPr>
            <w:r>
              <w:rPr>
                <w:rFonts w:cs="Times New Roman"/>
                <w:color w:val="000000"/>
              </w:rPr>
              <w:t xml:space="preserve">проявлять интерес к устройству и назначению фонтана. </w:t>
            </w:r>
          </w:p>
        </w:tc>
        <w:tc>
          <w:tcPr>
            <w:tcW w:w="1786" w:type="dxa"/>
            <w:tcBorders>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яснять значение понятий «фонтан», «акведук», «чаша» и использовать их в активном словаре; </w:t>
            </w:r>
          </w:p>
          <w:p>
            <w:pPr>
              <w:pStyle w:val="Style26"/>
              <w:rPr>
                <w:rFonts w:cs="Times New Roman"/>
                <w:color w:val="000000"/>
              </w:rPr>
            </w:pPr>
            <w:r>
              <w:rPr>
                <w:rFonts w:cs="Times New Roman"/>
                <w:color w:val="000000"/>
              </w:rPr>
              <w:t xml:space="preserve">определять вид фонтана и обосновывать своё мнение; </w:t>
            </w:r>
          </w:p>
          <w:p>
            <w:pPr>
              <w:pStyle w:val="Style26"/>
              <w:snapToGrid w:val="false"/>
              <w:rPr>
                <w:rFonts w:cs="Times New Roman"/>
                <w:color w:val="000000"/>
              </w:rPr>
            </w:pPr>
            <w:r>
              <w:rPr>
                <w:rFonts w:cs="Times New Roman"/>
                <w:color w:val="000000"/>
              </w:rPr>
              <w:t xml:space="preserve">определять назначение фонтана и обосновывать своё мнение. </w:t>
            </w:r>
          </w:p>
        </w:tc>
        <w:tc>
          <w:tcPr>
            <w:tcW w:w="1680" w:type="dxa"/>
            <w:tcBorders>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сказывать: </w:t>
            </w:r>
          </w:p>
          <w:p>
            <w:pPr>
              <w:pStyle w:val="Style26"/>
              <w:rPr>
                <w:rFonts w:cs="Times New Roman"/>
                <w:color w:val="000000"/>
              </w:rPr>
            </w:pPr>
            <w:r>
              <w:rPr>
                <w:rFonts w:cs="Times New Roman"/>
                <w:color w:val="000000"/>
              </w:rPr>
              <w:t xml:space="preserve">в группе об истории появления фон!танов; </w:t>
            </w:r>
          </w:p>
          <w:p>
            <w:pPr>
              <w:pStyle w:val="Style26"/>
              <w:rPr>
                <w:rFonts w:cs="Times New Roman"/>
                <w:color w:val="000000"/>
              </w:rPr>
            </w:pPr>
            <w:r>
              <w:rPr>
                <w:rFonts w:cs="Times New Roman"/>
                <w:color w:val="000000"/>
              </w:rPr>
              <w:t xml:space="preserve">о видах фонтанов по назначению; </w:t>
            </w:r>
          </w:p>
          <w:p>
            <w:pPr>
              <w:pStyle w:val="Style26"/>
              <w:rPr>
                <w:rFonts w:cs="Times New Roman"/>
                <w:color w:val="000000"/>
              </w:rPr>
            </w:pPr>
            <w:r>
              <w:rPr>
                <w:rFonts w:cs="Times New Roman"/>
                <w:color w:val="000000"/>
              </w:rPr>
              <w:t xml:space="preserve">знать правила работы с пластичными материалами. </w:t>
            </w:r>
          </w:p>
          <w:p>
            <w:pPr>
              <w:pStyle w:val="Style26"/>
              <w:snapToGrid w:val="false"/>
              <w:rPr>
                <w:rFonts w:cs="Times New Roman"/>
                <w:color w:val="000000"/>
              </w:rPr>
            </w:pPr>
            <w:r>
              <w:rPr>
                <w:rFonts w:eastAsia="Times New Roman" w:cs="Times New Roman"/>
                <w:color w:val="000000"/>
              </w:rPr>
              <w:t xml:space="preserve"> </w:t>
            </w:r>
            <w:r>
              <w:rPr>
                <w:rFonts w:cs="Times New Roman"/>
                <w:color w:val="000000"/>
              </w:rPr>
              <w:t xml:space="preserve">Рассматривать иллюстрации фонтанов и составлять рассказ </w:t>
            </w:r>
          </w:p>
        </w:tc>
        <w:tc>
          <w:tcPr>
            <w:tcW w:w="1830" w:type="dxa"/>
            <w:tcBorders>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ыполнять учебное задание, используя план; </w:t>
            </w:r>
          </w:p>
          <w:p>
            <w:pPr>
              <w:pStyle w:val="Style26"/>
              <w:snapToGrid w:val="false"/>
              <w:rPr>
                <w:rFonts w:cs="Times New Roman"/>
                <w:color w:val="000000"/>
              </w:rPr>
            </w:pPr>
            <w:r>
              <w:rPr>
                <w:rFonts w:cs="Times New Roman"/>
                <w:color w:val="000000"/>
              </w:rPr>
              <w:t xml:space="preserve">выполнять взаимопроверку учебного задания. </w:t>
            </w:r>
          </w:p>
        </w:tc>
        <w:tc>
          <w:tcPr>
            <w:tcW w:w="236" w:type="dxa"/>
            <w:gridSpan w:val="2"/>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05" w:type="dxa"/>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87" w:type="dxa"/>
            <w:gridSpan w:val="7"/>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8"/>
                <w:szCs w:val="24"/>
              </w:rPr>
              <w:t>Раздел 3  Человек и воздух 3 часа</w:t>
            </w:r>
          </w:p>
        </w:tc>
        <w:tc>
          <w:tcPr>
            <w:tcW w:w="236" w:type="dxa"/>
            <w:gridSpan w:val="2"/>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05" w:type="dxa"/>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455"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оопарк. Работа с бумагой. Складывани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Оригами</w:t>
            </w:r>
          </w:p>
        </w:tc>
        <w:tc>
          <w:tcPr>
            <w:tcW w:w="162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е: птиц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я и материалы в рабочей тетради: «Птиц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ст „Условные обозначения техники оригами“».</w:t>
            </w:r>
          </w:p>
        </w:tc>
        <w:tc>
          <w:tcPr>
            <w:tcW w:w="3556"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 видами техники оригами; представить краткую историю зарождения искусства оригами; познакомить учащихся с условны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значениями техники оригами на практическом уровне; формировать умение соотносить знаковые обозначения с выполняемыми операциями по складыванию оригами, умение выполнять работу по сх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что такое</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оника, оригами, классическое оригами, модульное оригами, мокрое складывание</w:t>
            </w:r>
          </w:p>
        </w:tc>
        <w:tc>
          <w:tcPr>
            <w:tcW w:w="1786" w:type="dxa"/>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имать условные обозначения техники оригами, уметь складывать фигурки оригами по схеме; выполнить работу над изделием «Птицы»</w:t>
            </w:r>
          </w:p>
        </w:tc>
        <w:tc>
          <w:tcPr>
            <w:tcW w:w="168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 в группах: по составлению композицию из птиц и декоририрование  её по своему вкусу.</w:t>
            </w:r>
          </w:p>
        </w:tc>
        <w:tc>
          <w:tcPr>
            <w:tcW w:w="183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ься понимать условные обозначения техники оригами, уметь складывать фигурки оригами по схеме; выполнить работу над изделием «Аист».</w:t>
            </w:r>
          </w:p>
        </w:tc>
        <w:tc>
          <w:tcPr>
            <w:tcW w:w="236" w:type="dxa"/>
            <w:gridSpan w:val="2"/>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5" w:type="dxa"/>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455"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ертолётная площадка. Работа с бумагой</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и картоном. Конструирование</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2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е: вертолёт «Мух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я и материалы в рабочей тетради: «Вертолё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уха“».</w:t>
            </w:r>
          </w:p>
        </w:tc>
        <w:tc>
          <w:tcPr>
            <w:tcW w:w="3556"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 конструкцией вертолёта; отрабатывать навыки самостоятель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плану, конструирования избумаги и картона; познакомить с новым материалом — пробкой и способами работы с ним.</w:t>
            </w:r>
          </w:p>
        </w:tc>
        <w:tc>
          <w:tcPr>
            <w:tcW w:w="1860" w:type="dxa"/>
            <w:tcBorders>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являть интерес: </w:t>
            </w:r>
          </w:p>
          <w:p>
            <w:pPr>
              <w:pStyle w:val="Style26"/>
              <w:rPr>
                <w:rFonts w:cs="Times New Roman"/>
                <w:color w:val="000000"/>
              </w:rPr>
            </w:pPr>
            <w:r>
              <w:rPr>
                <w:rFonts w:cs="Times New Roman"/>
                <w:color w:val="000000"/>
              </w:rPr>
              <w:t xml:space="preserve">к изучению темы; </w:t>
            </w:r>
          </w:p>
          <w:p>
            <w:pPr>
              <w:pStyle w:val="Style26"/>
              <w:snapToGrid w:val="false"/>
              <w:rPr>
                <w:rFonts w:cs="Times New Roman"/>
                <w:color w:val="000000"/>
              </w:rPr>
            </w:pPr>
            <w:r>
              <w:rPr>
                <w:rFonts w:cs="Times New Roman"/>
                <w:color w:val="000000"/>
              </w:rPr>
              <w:t xml:space="preserve">к способам передвижения по воздуху и поиску ответов на собственные вопросы, </w:t>
            </w:r>
          </w:p>
          <w:p>
            <w:pPr>
              <w:pStyle w:val="Style26"/>
              <w:snapToGrid w:val="false"/>
              <w:rPr>
                <w:rFonts w:cs="Times New Roman"/>
                <w:color w:val="000000"/>
              </w:rPr>
            </w:pPr>
            <w:r>
              <w:rPr>
                <w:rFonts w:cs="Times New Roman"/>
                <w:color w:val="000000"/>
              </w:rPr>
              <w:t xml:space="preserve">определять возможности летательных устройств (воздушный шар, вертолёт) для передвижения в воздухе </w:t>
            </w:r>
          </w:p>
        </w:tc>
        <w:tc>
          <w:tcPr>
            <w:tcW w:w="1786" w:type="dxa"/>
            <w:tcBorders>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крывать значение  «модель», «схема», «воздушный шар», «вертолёт», «папье-маше» и использовать их в активном словаре; </w:t>
            </w:r>
          </w:p>
          <w:p>
            <w:pPr>
              <w:pStyle w:val="Style26"/>
              <w:rPr>
                <w:rFonts w:cs="Times New Roman"/>
                <w:color w:val="000000"/>
              </w:rPr>
            </w:pPr>
            <w:r>
              <w:rPr>
                <w:rFonts w:cs="Times New Roman"/>
                <w:color w:val="000000"/>
              </w:rPr>
              <w:t xml:space="preserve">различать условные обозначения оригами разных видов и обосновывать своё мнение; </w:t>
            </w:r>
          </w:p>
          <w:p>
            <w:pPr>
              <w:pStyle w:val="Style26"/>
              <w:snapToGrid w:val="false"/>
              <w:rPr>
                <w:rFonts w:cs="Times New Roman"/>
                <w:color w:val="000000"/>
              </w:rPr>
            </w:pPr>
            <w:r>
              <w:rPr>
                <w:rFonts w:cs="Times New Roman"/>
                <w:color w:val="000000"/>
              </w:rPr>
              <w:t xml:space="preserve">определять материалы для изготовления изделия из папье-маше; </w:t>
            </w:r>
          </w:p>
        </w:tc>
        <w:tc>
          <w:tcPr>
            <w:tcW w:w="1680" w:type="dxa"/>
            <w:tcBorders>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улировать понятные высказывания, используя термины, в рамках учебного диалога; </w:t>
            </w:r>
          </w:p>
          <w:p>
            <w:pPr>
              <w:pStyle w:val="Style26"/>
              <w:snapToGrid w:val="false"/>
              <w:rPr>
                <w:rFonts w:cs="Times New Roman"/>
                <w:color w:val="000000"/>
              </w:rPr>
            </w:pPr>
            <w:r>
              <w:rPr>
                <w:rFonts w:cs="Times New Roman"/>
                <w:color w:val="000000"/>
              </w:rPr>
              <w:t xml:space="preserve">учитывать разные мнения и стремиться к сотрудничеству в рамках учебного диалога. </w:t>
            </w:r>
          </w:p>
        </w:tc>
        <w:tc>
          <w:tcPr>
            <w:tcW w:w="1830" w:type="dxa"/>
            <w:tcBorders>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сказывать: </w:t>
            </w:r>
          </w:p>
          <w:p>
            <w:pPr>
              <w:pStyle w:val="Style26"/>
              <w:rPr>
                <w:rFonts w:cs="Times New Roman"/>
                <w:color w:val="000000"/>
              </w:rPr>
            </w:pPr>
            <w:r>
              <w:rPr>
                <w:rFonts w:cs="Times New Roman"/>
                <w:color w:val="000000"/>
              </w:rPr>
              <w:t xml:space="preserve">о видах оригами и условных обозначениях, используемых в нём; </w:t>
            </w:r>
          </w:p>
          <w:p>
            <w:pPr>
              <w:pStyle w:val="Style26"/>
              <w:rPr>
                <w:rFonts w:cs="Times New Roman"/>
                <w:color w:val="000000"/>
              </w:rPr>
            </w:pPr>
            <w:r>
              <w:rPr>
                <w:rFonts w:cs="Times New Roman"/>
                <w:color w:val="000000"/>
              </w:rPr>
              <w:t xml:space="preserve">о появлении первых летательных устройств; </w:t>
            </w:r>
          </w:p>
          <w:p>
            <w:pPr>
              <w:pStyle w:val="Style26"/>
              <w:rPr>
                <w:rFonts w:cs="Times New Roman"/>
                <w:color w:val="000000"/>
              </w:rPr>
            </w:pPr>
            <w:r>
              <w:rPr>
                <w:rFonts w:cs="Times New Roman"/>
                <w:color w:val="000000"/>
              </w:rPr>
              <w:t xml:space="preserve">о процессе изготовления изделия в технике папье*маше. </w:t>
            </w:r>
          </w:p>
          <w:p>
            <w:pPr>
              <w:pStyle w:val="Style26"/>
              <w:rPr>
                <w:rFonts w:cs="Times New Roman"/>
                <w:color w:val="000000"/>
              </w:rPr>
            </w:pPr>
            <w:r>
              <w:rPr>
                <w:rFonts w:cs="Times New Roman"/>
                <w:color w:val="000000"/>
              </w:rPr>
              <w:t xml:space="preserve">Оформлять композицию «Городской пруд», используя фигурки оригами. </w:t>
            </w:r>
          </w:p>
          <w:p>
            <w:pPr>
              <w:pStyle w:val="Style26"/>
              <w:snapToGrid w:val="false"/>
              <w:rPr>
                <w:rFonts w:cs="Times New Roman"/>
                <w:color w:val="000000"/>
              </w:rPr>
            </w:pPr>
            <w:r>
              <w:rPr>
                <w:rFonts w:cs="Times New Roman"/>
                <w:color w:val="000000"/>
              </w:rPr>
              <w:t xml:space="preserve">Выполнять модель верто*лёта «Муха». </w:t>
            </w:r>
          </w:p>
        </w:tc>
        <w:tc>
          <w:tcPr>
            <w:tcW w:w="236" w:type="dxa"/>
            <w:gridSpan w:val="2"/>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05" w:type="dxa"/>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455"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абота с бумагой. Папье-маше</w:t>
            </w:r>
          </w:p>
        </w:tc>
        <w:tc>
          <w:tcPr>
            <w:tcW w:w="162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е: воздушный ша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я и материалы в рабочей тетради: «Воздуш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р», «Тест „Человек и воздух“».</w:t>
            </w:r>
          </w:p>
        </w:tc>
        <w:tc>
          <w:tcPr>
            <w:tcW w:w="3556" w:type="dxa"/>
            <w:tcBorders>
              <w:left w:val="single" w:sz="2" w:space="0" w:color="000000"/>
              <w:bottom w:val="single" w:sz="2" w:space="0" w:color="000000"/>
            </w:tcBorders>
          </w:tcPr>
          <w:p>
            <w:pPr>
              <w:pStyle w:val="Normal"/>
              <w:snapToGrid w:val="false"/>
              <w:spacing w:lineRule="auto" w:line="240" w:before="0" w:after="0"/>
              <w:rPr/>
            </w:pPr>
            <w:r>
              <w:rPr>
                <w:rFonts w:eastAsia="Times New Roman" w:cs="Times New Roman" w:ascii="Times New Roman" w:hAnsi="Times New Roman"/>
                <w:i/>
                <w:iCs/>
                <w:sz w:val="24"/>
                <w:szCs w:val="24"/>
              </w:rPr>
              <w:t xml:space="preserve"> </w:t>
            </w:r>
            <w:r>
              <w:rPr>
                <w:rFonts w:cs="Times New Roman" w:ascii="Times New Roman" w:hAnsi="Times New Roman"/>
                <w:sz w:val="24"/>
                <w:szCs w:val="24"/>
              </w:rPr>
              <w:t>продолжить знакомить учащихся с возможностями использования технологии изготовления из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й из папье-маше; отработать навык создания изделий по этой технологии на практическом уровне; учить подбирать бумагу для выполнения изделия.</w:t>
            </w:r>
          </w:p>
        </w:tc>
        <w:tc>
          <w:tcPr>
            <w:tcW w:w="186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применять технологию изготовления изделий из папье-маше; уметь применять варианты цветового решения композиций из воздушных шаров. Научиться применять способы соединения деталей при помощи ниток и скотч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6" w:type="dxa"/>
            <w:tcBorders>
              <w:left w:val="single" w:sz="2" w:space="0" w:color="000000"/>
              <w:bottom w:val="single" w:sz="2" w:space="0" w:color="000000"/>
            </w:tcBorders>
          </w:tcPr>
          <w:p>
            <w:pPr>
              <w:pStyle w:val="41"/>
              <w:snapToGrid w:val="false"/>
              <w:rPr>
                <w:rFonts w:cs="Times New Roman"/>
                <w:color w:val="000000"/>
              </w:rPr>
            </w:pPr>
            <w:r>
              <w:rPr>
                <w:rFonts w:cs="Times New Roman"/>
                <w:color w:val="000000"/>
              </w:rPr>
              <w:t>соотносить поставленную цель и полученный результат деятельност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ыбирать вариант выполнения задания; </w:t>
            </w:r>
          </w:p>
          <w:p>
            <w:pPr>
              <w:pStyle w:val="Style26"/>
              <w:snapToGrid w:val="false"/>
              <w:rPr>
                <w:rFonts w:cs="Times New Roman"/>
                <w:color w:val="000000"/>
              </w:rPr>
            </w:pPr>
            <w:r>
              <w:rPr>
                <w:rFonts w:cs="Times New Roman"/>
                <w:color w:val="000000"/>
              </w:rPr>
              <w:t xml:space="preserve">использовать приобретённые знания для выполнения ситуативного задания. </w:t>
            </w:r>
          </w:p>
        </w:tc>
        <w:tc>
          <w:tcPr>
            <w:tcW w:w="168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ение по следующим вопросам: какие материалы применяются в технологии изготовления изделия из папье-маше? Какую бумагу мы будем использовать в работе над изделием? Что можно делать из папье-маше? Как можно украсить работы, выполненные по этой технологии?</w:t>
            </w:r>
          </w:p>
        </w:tc>
        <w:tc>
          <w:tcPr>
            <w:tcW w:w="183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ить работу над изделием «Воздушный шар».</w:t>
            </w:r>
          </w:p>
        </w:tc>
        <w:tc>
          <w:tcPr>
            <w:tcW w:w="236" w:type="dxa"/>
            <w:gridSpan w:val="2"/>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5" w:type="dxa"/>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87" w:type="dxa"/>
            <w:gridSpan w:val="7"/>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8"/>
                <w:szCs w:val="24"/>
              </w:rPr>
              <w:t>Раздел 4  Человек и информация 6 часов</w:t>
            </w:r>
          </w:p>
        </w:tc>
        <w:tc>
          <w:tcPr>
            <w:tcW w:w="236" w:type="dxa"/>
            <w:gridSpan w:val="2"/>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05" w:type="dxa"/>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455" w:type="dxa"/>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Кукольный театр. Работа с тканью. Шитьё</w:t>
            </w:r>
          </w:p>
        </w:tc>
        <w:tc>
          <w:tcPr>
            <w:tcW w:w="162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е: проект «Кукольный теат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я и материалы в рабочей тетради: «Афиш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ект „Кукольный театр“».</w:t>
            </w:r>
          </w:p>
        </w:tc>
        <w:tc>
          <w:tcPr>
            <w:tcW w:w="3556" w:type="dxa"/>
            <w:tcBorders>
              <w:left w:val="single" w:sz="2" w:space="0" w:color="000000"/>
              <w:bottom w:val="single" w:sz="2" w:space="0" w:color="000000"/>
            </w:tcBorders>
          </w:tcPr>
          <w:p>
            <w:pPr>
              <w:pStyle w:val="Normal"/>
              <w:snapToGrid w:val="false"/>
              <w:spacing w:lineRule="auto" w:line="240" w:before="0" w:after="0"/>
              <w:rPr/>
            </w:pPr>
            <w:r>
              <w:rPr>
                <w:rFonts w:eastAsia="SchoolBookCSanPin-Regular" w:cs="Times New Roman" w:ascii="Times New Roman" w:hAnsi="Times New Roman"/>
                <w:sz w:val="24"/>
                <w:szCs w:val="24"/>
              </w:rPr>
              <w:t>закрепить навыки шитья и навыки про</w:t>
            </w:r>
            <w:r>
              <w:rPr>
                <w:rFonts w:cs="Times New Roman" w:ascii="Times New Roman" w:hAnsi="Times New Roman"/>
                <w:sz w:val="24"/>
                <w:szCs w:val="24"/>
              </w:rPr>
              <w:t>ектной деятельности, работы в группе; научить изготавливать пальчиковых кукол.</w:t>
            </w:r>
          </w:p>
        </w:tc>
        <w:tc>
          <w:tcPr>
            <w:tcW w:w="1860" w:type="dxa"/>
            <w:tcBorders>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являть интерес к театру кукол; </w:t>
            </w:r>
          </w:p>
          <w:p>
            <w:pPr>
              <w:pStyle w:val="Style26"/>
              <w:snapToGrid w:val="false"/>
              <w:rPr>
                <w:rFonts w:cs="Times New Roman"/>
                <w:color w:val="000000"/>
              </w:rPr>
            </w:pPr>
            <w:r>
              <w:rPr>
                <w:rFonts w:cs="Times New Roman"/>
                <w:color w:val="000000"/>
              </w:rPr>
              <w:t xml:space="preserve">проявлять интерес к изготовлению пальчиковой куклы,  обосновывать своё мнение; </w:t>
            </w:r>
          </w:p>
          <w:p>
            <w:pPr>
              <w:pStyle w:val="Style26"/>
              <w:rPr>
                <w:rFonts w:cs="Times New Roman"/>
                <w:color w:val="000000"/>
              </w:rPr>
            </w:pPr>
            <w:r>
              <w:rPr>
                <w:rFonts w:cs="Times New Roman"/>
                <w:color w:val="000000"/>
              </w:rPr>
              <w:t xml:space="preserve">соотносить виды кукол и типы театров кукол и обосновывать своё мнение; </w:t>
            </w:r>
          </w:p>
          <w:p>
            <w:pPr>
              <w:pStyle w:val="Default"/>
              <w:snapToGrid w:val="false"/>
              <w:rPr>
                <w:rFonts w:ascii="Times New Roman" w:hAnsi="Times New Roman" w:cs="Times New Roman"/>
              </w:rPr>
            </w:pPr>
            <w:r>
              <w:rPr>
                <w:rFonts w:cs="Times New Roman" w:ascii="Times New Roman" w:hAnsi="Times New Roman"/>
              </w:rPr>
              <w:t>определять назначение театральной программки и обосновывать своё мнение.</w:t>
            </w:r>
          </w:p>
        </w:tc>
        <w:tc>
          <w:tcPr>
            <w:tcW w:w="1786" w:type="dxa"/>
            <w:tcBorders>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крывать значение понятий «театр», «театр кукол», «кукловод», «художник,декоратор», «марионетка» и использовать их в активном словаре; </w:t>
            </w:r>
          </w:p>
          <w:p>
            <w:pPr>
              <w:pStyle w:val="Style26"/>
              <w:rPr>
                <w:rFonts w:cs="Times New Roman"/>
                <w:color w:val="000000"/>
              </w:rPr>
            </w:pPr>
            <w:r>
              <w:rPr>
                <w:rFonts w:cs="Times New Roman"/>
                <w:color w:val="000000"/>
              </w:rPr>
              <w:t>определять роль актёра-кукловода в театре кукол.</w:t>
            </w:r>
          </w:p>
        </w:tc>
        <w:tc>
          <w:tcPr>
            <w:tcW w:w="1680" w:type="dxa"/>
            <w:tcBorders>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улировать высказывание, используя термины, в рамках учебного диалога; </w:t>
            </w:r>
          </w:p>
          <w:p>
            <w:pPr>
              <w:pStyle w:val="Style26"/>
              <w:snapToGrid w:val="false"/>
              <w:rPr>
                <w:rFonts w:cs="Times New Roman"/>
                <w:color w:val="000000"/>
              </w:rPr>
            </w:pPr>
            <w:r>
              <w:rPr>
                <w:rFonts w:cs="Times New Roman"/>
                <w:color w:val="000000"/>
              </w:rPr>
              <w:t xml:space="preserve">приходить к общему мнению при оценивании выполненного учебного задания. </w:t>
            </w:r>
          </w:p>
        </w:tc>
        <w:tc>
          <w:tcPr>
            <w:tcW w:w="1830" w:type="dxa"/>
            <w:tcBorders>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ыполнять учебное задание, используя план, алгоритм; </w:t>
            </w:r>
          </w:p>
          <w:p>
            <w:pPr>
              <w:pStyle w:val="Style26"/>
              <w:snapToGrid w:val="false"/>
              <w:rPr>
                <w:rFonts w:cs="Times New Roman"/>
                <w:color w:val="000000"/>
              </w:rPr>
            </w:pPr>
            <w:r>
              <w:rPr>
                <w:rFonts w:cs="Times New Roman"/>
                <w:color w:val="000000"/>
              </w:rPr>
              <w:t>выполнять взаимопроверку и взаимооценку учебного задания.</w:t>
            </w:r>
          </w:p>
        </w:tc>
        <w:tc>
          <w:tcPr>
            <w:tcW w:w="236" w:type="dxa"/>
            <w:gridSpan w:val="2"/>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05" w:type="dxa"/>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55"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абота с различными материалам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Конструирование и моделировани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зделие: сцена и занавес.</w:t>
            </w:r>
          </w:p>
        </w:tc>
        <w:tc>
          <w:tcPr>
            <w:tcW w:w="162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е: сцена и занаве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я и материалы в рабочей тетради: «Програм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оссворд „Театр“».</w:t>
            </w:r>
          </w:p>
        </w:tc>
        <w:tc>
          <w:tcPr>
            <w:tcW w:w="3556"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 назначением различных видов занавеса, дать представление об основах декорирования; показать возможности художественного</w:t>
            </w:r>
          </w:p>
          <w:p>
            <w:pPr>
              <w:pStyle w:val="Normal"/>
              <w:tabs>
                <w:tab w:val="clear" w:pos="708"/>
                <w:tab w:val="left" w:pos="20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формления сцены на практическом уровне.</w:t>
            </w:r>
          </w:p>
        </w:tc>
        <w:tc>
          <w:tcPr>
            <w:tcW w:w="186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ть различать виды занавесов; </w:t>
            </w:r>
          </w:p>
        </w:tc>
        <w:tc>
          <w:tcPr>
            <w:tcW w:w="1786"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бираться в понятиях: сцена, занавес, раздвижной занавес, подъёмный занавес, нераздвижной занавес, кулисы</w:t>
            </w:r>
          </w:p>
        </w:tc>
        <w:tc>
          <w:tcPr>
            <w:tcW w:w="168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судить проект создания декорации к сказке Красная шапочка</w:t>
            </w:r>
          </w:p>
        </w:tc>
        <w:tc>
          <w:tcPr>
            <w:tcW w:w="183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ить работу над изделием «Сцена и занавес» и разгадать кроссворд «Театр»</w:t>
            </w:r>
          </w:p>
        </w:tc>
        <w:tc>
          <w:tcPr>
            <w:tcW w:w="236" w:type="dxa"/>
            <w:gridSpan w:val="2"/>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5" w:type="dxa"/>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455" w:type="dxa"/>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ереплётная мастерская</w:t>
            </w:r>
          </w:p>
        </w:tc>
        <w:tc>
          <w:tcPr>
            <w:tcW w:w="1620" w:type="dxa"/>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eastAsia="SchoolBookCSanPin-Italic" w:cs="Times New Roman"/>
                <w:sz w:val="24"/>
                <w:szCs w:val="24"/>
              </w:rPr>
            </w:pPr>
            <w:r>
              <w:rPr>
                <w:rFonts w:eastAsia="SchoolBookCSanPin-Italic" w:cs="Times New Roman" w:ascii="Times New Roman" w:hAnsi="Times New Roman"/>
                <w:sz w:val="24"/>
                <w:szCs w:val="24"/>
              </w:rPr>
              <w:t>Изделие: переплётные работы.</w:t>
            </w:r>
          </w:p>
        </w:tc>
        <w:tc>
          <w:tcPr>
            <w:tcW w:w="3556"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процессом книгопечат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целью создания переплёта книги, его назначением; поз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ить с упрощённым видом переплёта; закрепить навы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бора материалов и цветов для декорирования изделия.</w:t>
            </w:r>
          </w:p>
          <w:p>
            <w:pPr>
              <w:pStyle w:val="Normal"/>
              <w:spacing w:lineRule="auto" w:line="240" w:before="0" w:after="0"/>
              <w:rPr/>
            </w:pPr>
            <w:r>
              <w:rPr>
                <w:rFonts w:eastAsia="SchoolBookCSanPin-BoldItalic" w:cs="Times New Roman" w:ascii="Times New Roman" w:hAnsi="Times New Roman"/>
                <w:sz w:val="24"/>
                <w:szCs w:val="24"/>
              </w:rPr>
              <w:t xml:space="preserve">Планируемые результаты: </w:t>
            </w:r>
            <w:r>
              <w:rPr>
                <w:rFonts w:cs="Times New Roman" w:ascii="Times New Roman" w:hAnsi="Times New Roman"/>
                <w:sz w:val="24"/>
                <w:szCs w:val="24"/>
              </w:rPr>
              <w:t>научиться выполнять работу над простым видом переплёта при изготовлении изделия</w:t>
            </w:r>
          </w:p>
          <w:p>
            <w:pPr>
              <w:pStyle w:val="Normal"/>
              <w:tabs>
                <w:tab w:val="clear" w:pos="708"/>
                <w:tab w:val="left" w:pos="207" w:leader="none"/>
              </w:tabs>
              <w:snapToGrid w:val="false"/>
              <w:spacing w:lineRule="auto" w:line="240" w:before="0" w:after="0"/>
              <w:rPr>
                <w:rFonts w:ascii="Times New Roman" w:hAnsi="Times New Roman" w:eastAsia="SchoolBookCSanPin-Regular" w:cs="Times New Roman"/>
                <w:sz w:val="24"/>
                <w:szCs w:val="24"/>
              </w:rPr>
            </w:pPr>
            <w:r>
              <w:rPr>
                <w:rFonts w:eastAsia="SchoolBookCSanPin-Regular" w:cs="Times New Roman" w:ascii="Times New Roman" w:hAnsi="Times New Roman"/>
                <w:sz w:val="24"/>
                <w:szCs w:val="24"/>
              </w:rPr>
              <w:t>«Переплётные работы».</w:t>
            </w:r>
          </w:p>
        </w:tc>
        <w:tc>
          <w:tcPr>
            <w:tcW w:w="1860" w:type="dxa"/>
            <w:tcBorders>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являть интерес к истории книгопечатания; </w:t>
            </w:r>
          </w:p>
          <w:p>
            <w:pPr>
              <w:pStyle w:val="Style26"/>
              <w:snapToGrid w:val="false"/>
              <w:rPr>
                <w:rFonts w:cs="Times New Roman"/>
                <w:color w:val="000000"/>
              </w:rPr>
            </w:pPr>
            <w:r>
              <w:rPr>
                <w:rFonts w:cs="Times New Roman"/>
                <w:color w:val="000000"/>
              </w:rPr>
              <w:t xml:space="preserve">проявлять бережное отношение к книге. </w:t>
            </w:r>
          </w:p>
        </w:tc>
        <w:tc>
          <w:tcPr>
            <w:tcW w:w="1786" w:type="dxa"/>
            <w:tcBorders>
              <w:left w:val="single" w:sz="2" w:space="0" w:color="000000"/>
              <w:bottom w:val="single" w:sz="2" w:space="0" w:color="000000"/>
            </w:tcBorders>
          </w:tcPr>
          <w:p>
            <w:pPr>
              <w:pStyle w:val="Style26"/>
              <w:snapToGrid w:val="false"/>
              <w:rPr>
                <w:rFonts w:cs="Times New Roman"/>
                <w:color w:val="000000"/>
              </w:rPr>
            </w:pPr>
            <w:r>
              <w:rPr>
                <w:rFonts w:cs="Times New Roman"/>
                <w:color w:val="000000"/>
              </w:rPr>
              <w:t xml:space="preserve">раскрывать значение понятий «книгопечатание», «переплёт», «переплётчик» и использовать их в активном словаре; </w:t>
            </w:r>
          </w:p>
          <w:p>
            <w:pPr>
              <w:pStyle w:val="Style26"/>
              <w:rPr>
                <w:rFonts w:cs="Times New Roman"/>
                <w:color w:val="000000"/>
              </w:rPr>
            </w:pPr>
            <w:r>
              <w:rPr>
                <w:rFonts w:cs="Times New Roman"/>
                <w:color w:val="000000"/>
              </w:rPr>
              <w:t xml:space="preserve">определять назначение переплёта и обосновывать своё мнение; </w:t>
            </w:r>
          </w:p>
          <w:p>
            <w:pPr>
              <w:pStyle w:val="Style26"/>
              <w:snapToGrid w:val="false"/>
              <w:rPr>
                <w:rFonts w:cs="Times New Roman"/>
                <w:color w:val="000000"/>
              </w:rPr>
            </w:pPr>
            <w:r>
              <w:rPr>
                <w:rFonts w:cs="Times New Roman"/>
                <w:color w:val="000000"/>
              </w:rPr>
              <w:t xml:space="preserve">определять материалы для выполнения переплёта книги и обосновывать своё мнение. </w:t>
            </w:r>
          </w:p>
        </w:tc>
        <w:tc>
          <w:tcPr>
            <w:tcW w:w="1680" w:type="dxa"/>
            <w:tcBorders>
              <w:left w:val="single" w:sz="2" w:space="0" w:color="000000"/>
              <w:bottom w:val="single" w:sz="2" w:space="0" w:color="000000"/>
            </w:tcBorders>
          </w:tcPr>
          <w:p>
            <w:pPr>
              <w:pStyle w:val="Style26"/>
              <w:snapToGrid w:val="false"/>
              <w:rPr>
                <w:rFonts w:cs="Times New Roman"/>
                <w:color w:val="000000"/>
              </w:rPr>
            </w:pPr>
            <w:r>
              <w:rPr>
                <w:rFonts w:cs="Times New Roman"/>
                <w:color w:val="000000"/>
              </w:rPr>
              <w:t>формулировать понятные для партнёра высказывания, используя термины, в рамках учебного диалога.</w:t>
            </w:r>
          </w:p>
        </w:tc>
        <w:tc>
          <w:tcPr>
            <w:tcW w:w="1830" w:type="dxa"/>
            <w:tcBorders>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используя план; </w:t>
            </w:r>
          </w:p>
          <w:p>
            <w:pPr>
              <w:pStyle w:val="Style26"/>
              <w:snapToGrid w:val="false"/>
              <w:rPr>
                <w:rFonts w:cs="Times New Roman"/>
                <w:color w:val="000000"/>
              </w:rPr>
            </w:pPr>
            <w:r>
              <w:rPr>
                <w:rFonts w:cs="Times New Roman"/>
                <w:color w:val="000000"/>
              </w:rPr>
              <w:t>выполнять самооценку учебного задания,</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сказывать: </w:t>
            </w:r>
          </w:p>
          <w:p>
            <w:pPr>
              <w:pStyle w:val="Style26"/>
              <w:rPr>
                <w:rFonts w:cs="Times New Roman"/>
                <w:color w:val="000000"/>
              </w:rPr>
            </w:pPr>
            <w:r>
              <w:rPr>
                <w:rFonts w:cs="Times New Roman"/>
                <w:color w:val="000000"/>
              </w:rPr>
              <w:t xml:space="preserve">о возникновении книгопечатания; о назначении переплёта книги. </w:t>
            </w:r>
          </w:p>
          <w:p>
            <w:pPr>
              <w:pStyle w:val="41"/>
              <w:snapToGrid w:val="false"/>
              <w:rPr>
                <w:rFonts w:cs="Times New Roman"/>
                <w:color w:val="000000"/>
              </w:rPr>
            </w:pPr>
            <w:r>
              <w:rPr>
                <w:rFonts w:cs="Times New Roman"/>
                <w:color w:val="000000"/>
              </w:rPr>
              <w:t xml:space="preserve">Выполнять твердый переплёт папки достижений. </w:t>
            </w:r>
          </w:p>
        </w:tc>
        <w:tc>
          <w:tcPr>
            <w:tcW w:w="236" w:type="dxa"/>
            <w:gridSpan w:val="2"/>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05" w:type="dxa"/>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455" w:type="dxa"/>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очта</w:t>
            </w:r>
          </w:p>
        </w:tc>
        <w:tc>
          <w:tcPr>
            <w:tcW w:w="162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я и материалы в рабочей тетради: «Заполняем</w:t>
            </w:r>
          </w:p>
          <w:p>
            <w:pPr>
              <w:pStyle w:val="Normal"/>
              <w:snapToGrid w:val="false"/>
              <w:spacing w:lineRule="auto" w:line="240" w:before="0" w:after="0"/>
              <w:jc w:val="center"/>
              <w:rPr>
                <w:rFonts w:ascii="Times New Roman" w:hAnsi="Times New Roman" w:eastAsia="SchoolBookCSanPin-Italic" w:cs="Times New Roman"/>
                <w:sz w:val="24"/>
                <w:szCs w:val="24"/>
              </w:rPr>
            </w:pPr>
            <w:r>
              <w:rPr>
                <w:rFonts w:eastAsia="SchoolBookCSanPin-Italic" w:cs="Times New Roman" w:ascii="Times New Roman" w:hAnsi="Times New Roman"/>
                <w:sz w:val="24"/>
                <w:szCs w:val="24"/>
              </w:rPr>
              <w:t>бланк».</w:t>
            </w:r>
          </w:p>
        </w:tc>
        <w:tc>
          <w:tcPr>
            <w:tcW w:w="3556"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 различными видами почтовых отправлений, с процессом доставки поч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профессиями, связанными с почтовой службой; формировать умение кратко излагать информацию, познакомить с понятием «бланк», показать способы заполнения бланка</w:t>
            </w:r>
          </w:p>
          <w:p>
            <w:pPr>
              <w:pStyle w:val="Normal"/>
              <w:tabs>
                <w:tab w:val="clear" w:pos="708"/>
                <w:tab w:val="left" w:pos="207" w:leader="none"/>
              </w:tabs>
              <w:snapToGrid w:val="false"/>
              <w:spacing w:lineRule="auto" w:line="240" w:before="0" w:after="0"/>
              <w:rPr>
                <w:rFonts w:ascii="Times New Roman" w:hAnsi="Times New Roman" w:eastAsia="SchoolBookCSanPin-Regular" w:cs="Times New Roman"/>
                <w:sz w:val="24"/>
                <w:szCs w:val="24"/>
              </w:rPr>
            </w:pPr>
            <w:r>
              <w:rPr>
                <w:rFonts w:eastAsia="SchoolBookCSanPin-Regular" w:cs="Times New Roman" w:ascii="Times New Roman" w:hAnsi="Times New Roman"/>
                <w:sz w:val="24"/>
                <w:szCs w:val="24"/>
              </w:rPr>
              <w:t>на практическом уровне.</w:t>
            </w:r>
          </w:p>
        </w:tc>
        <w:tc>
          <w:tcPr>
            <w:tcW w:w="1860" w:type="dxa"/>
            <w:tcBorders>
              <w:left w:val="single" w:sz="2" w:space="0" w:color="000000"/>
              <w:bottom w:val="single" w:sz="2" w:space="0" w:color="000000"/>
            </w:tcBorders>
          </w:tcPr>
          <w:p>
            <w:pPr>
              <w:pStyle w:val="Style26"/>
              <w:snapToGrid w:val="false"/>
              <w:rPr>
                <w:rFonts w:cs="Times New Roman"/>
                <w:color w:val="000000"/>
              </w:rPr>
            </w:pPr>
            <w:r>
              <w:rPr>
                <w:rFonts w:cs="Times New Roman"/>
                <w:color w:val="000000"/>
              </w:rPr>
              <w:t>проявлять интерес к средствам передачи информации,</w:t>
            </w:r>
          </w:p>
          <w:p>
            <w:pPr>
              <w:pStyle w:val="Style26"/>
              <w:rPr>
                <w:rFonts w:cs="Times New Roman"/>
                <w:color w:val="000000"/>
              </w:rPr>
            </w:pPr>
            <w:r>
              <w:rPr>
                <w:rFonts w:cs="Times New Roman"/>
                <w:color w:val="000000"/>
              </w:rPr>
              <w:t xml:space="preserve">заполнять бланк телеграммы. </w:t>
            </w:r>
          </w:p>
          <w:p>
            <w:pPr>
              <w:pStyle w:val="Style26"/>
              <w:rPr>
                <w:rFonts w:cs="Times New Roman"/>
                <w:color w:val="000000"/>
              </w:rPr>
            </w:pPr>
            <w:r>
              <w:rPr>
                <w:rFonts w:cs="Times New Roman"/>
                <w:color w:val="000000"/>
              </w:rPr>
              <w:t xml:space="preserve">Рассчитывать стоимость телеграммы. </w:t>
            </w:r>
          </w:p>
          <w:p>
            <w:pPr>
              <w:pStyle w:val="41"/>
              <w:snapToGrid w:val="false"/>
              <w:rPr>
                <w:rFonts w:cs="Times New Roman"/>
                <w:color w:val="000000"/>
              </w:rPr>
            </w:pPr>
            <w:r>
              <w:rPr>
                <w:rFonts w:cs="Times New Roman"/>
                <w:color w:val="000000"/>
              </w:rPr>
              <w:t xml:space="preserve">Формулировать и писать фразу конструктивно </w:t>
            </w:r>
          </w:p>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786" w:type="dxa"/>
            <w:tcBorders>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крывать значение понятий «почта», «почтальон», «бланк», «письмо», «корреспонденция», «телеграмма», «телефон», «журнал», «газета», «посылка», «почтовый служащий», «почтовый ящик» и использовать их в активном словаре; </w:t>
            </w:r>
          </w:p>
          <w:p>
            <w:pPr>
              <w:pStyle w:val="Style26"/>
              <w:rPr>
                <w:rFonts w:cs="Times New Roman"/>
                <w:color w:val="000000"/>
              </w:rPr>
            </w:pPr>
            <w:r>
              <w:rPr>
                <w:rFonts w:cs="Times New Roman"/>
                <w:color w:val="000000"/>
              </w:rPr>
              <w:t xml:space="preserve">определять условия доставки корреспонденции адресату и обосновывать своё мнение; </w:t>
            </w:r>
          </w:p>
          <w:p>
            <w:pPr>
              <w:pStyle w:val="Style26"/>
              <w:rPr>
                <w:rFonts w:cs="Times New Roman"/>
                <w:color w:val="000000"/>
              </w:rPr>
            </w:pPr>
            <w:r>
              <w:rPr>
                <w:rFonts w:cs="Times New Roman"/>
                <w:color w:val="000000"/>
              </w:rPr>
              <w:t xml:space="preserve">определять функции работни(ков почты и обосновывать своё мнение; </w:t>
            </w:r>
          </w:p>
          <w:p>
            <w:pPr>
              <w:pStyle w:val="Style26"/>
              <w:snapToGrid w:val="false"/>
              <w:rPr>
                <w:rFonts w:cs="Times New Roman"/>
                <w:color w:val="000000"/>
              </w:rPr>
            </w:pPr>
            <w:r>
              <w:rPr>
                <w:rFonts w:cs="Times New Roman"/>
                <w:color w:val="000000"/>
              </w:rPr>
              <w:t xml:space="preserve">определять необходимый объём текста телеграммы </w:t>
            </w:r>
          </w:p>
        </w:tc>
        <w:tc>
          <w:tcPr>
            <w:tcW w:w="1680" w:type="dxa"/>
            <w:tcBorders>
              <w:left w:val="single" w:sz="2" w:space="0" w:color="000000"/>
              <w:bottom w:val="single" w:sz="2" w:space="0" w:color="000000"/>
            </w:tcBorders>
          </w:tcPr>
          <w:p>
            <w:pPr>
              <w:pStyle w:val="Style26"/>
              <w:snapToGrid w:val="false"/>
              <w:rPr>
                <w:rFonts w:cs="Times New Roman"/>
                <w:color w:val="000000"/>
              </w:rPr>
            </w:pPr>
            <w:r>
              <w:rPr>
                <w:rFonts w:cs="Times New Roman"/>
                <w:color w:val="000000"/>
              </w:rPr>
              <w:t>адекватно использовать речевые средства в рамках учебного диалога,</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сказывать: </w:t>
            </w:r>
          </w:p>
          <w:p>
            <w:pPr>
              <w:pStyle w:val="Style26"/>
              <w:rPr>
                <w:rFonts w:cs="Times New Roman"/>
                <w:color w:val="000000"/>
              </w:rPr>
            </w:pPr>
            <w:r>
              <w:rPr>
                <w:rFonts w:cs="Times New Roman"/>
                <w:color w:val="000000"/>
              </w:rPr>
              <w:t xml:space="preserve">о способах передачи письмен(ной информации; </w:t>
            </w:r>
          </w:p>
          <w:p>
            <w:pPr>
              <w:pStyle w:val="Style26"/>
              <w:rPr>
                <w:rFonts w:cs="Times New Roman"/>
                <w:color w:val="000000"/>
              </w:rPr>
            </w:pPr>
            <w:r>
              <w:rPr>
                <w:rFonts w:cs="Times New Roman"/>
                <w:color w:val="000000"/>
              </w:rPr>
              <w:t xml:space="preserve">о процессе оформления и отправления письма или телеграммы по почте; </w:t>
            </w:r>
          </w:p>
          <w:p>
            <w:pPr>
              <w:pStyle w:val="Style26"/>
              <w:rPr>
                <w:rFonts w:cs="Times New Roman"/>
                <w:color w:val="000000"/>
              </w:rPr>
            </w:pPr>
            <w:r>
              <w:rPr>
                <w:rFonts w:cs="Times New Roman"/>
                <w:color w:val="000000"/>
              </w:rPr>
              <w:t xml:space="preserve">о работе почтовой службы; </w:t>
            </w:r>
          </w:p>
          <w:p>
            <w:pPr>
              <w:pStyle w:val="Style26"/>
              <w:rPr>
                <w:rFonts w:cs="Times New Roman"/>
                <w:color w:val="000000"/>
              </w:rPr>
            </w:pPr>
            <w:r>
              <w:rPr>
                <w:rFonts w:cs="Times New Roman"/>
                <w:color w:val="000000"/>
              </w:rPr>
              <w:t xml:space="preserve">о средствах передачи информации. </w:t>
            </w:r>
          </w:p>
          <w:p>
            <w:pPr>
              <w:pStyle w:val="Style26"/>
              <w:rPr>
                <w:rFonts w:cs="Times New Roman"/>
                <w:color w:val="000000"/>
              </w:rPr>
            </w:pPr>
            <w:r>
              <w:rPr>
                <w:rFonts w:cs="Times New Roman"/>
                <w:color w:val="000000"/>
              </w:rPr>
            </w:r>
          </w:p>
        </w:tc>
        <w:tc>
          <w:tcPr>
            <w:tcW w:w="1830" w:type="dxa"/>
            <w:tcBorders>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ыполнять учебное задание, используя алгоритм; </w:t>
            </w:r>
          </w:p>
          <w:p>
            <w:pPr>
              <w:pStyle w:val="Style26"/>
              <w:rPr>
                <w:rFonts w:cs="Times New Roman"/>
                <w:color w:val="000000"/>
              </w:rPr>
            </w:pPr>
            <w:r>
              <w:rPr>
                <w:rFonts w:cs="Times New Roman"/>
                <w:color w:val="000000"/>
              </w:rPr>
              <w:t xml:space="preserve">выполнять взаимооценку учебного задания. </w:t>
            </w:r>
          </w:p>
        </w:tc>
        <w:tc>
          <w:tcPr>
            <w:tcW w:w="236" w:type="dxa"/>
            <w:gridSpan w:val="2"/>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05" w:type="dxa"/>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455" w:type="dxa"/>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нтернет. Работа на компьютере</w:t>
            </w:r>
          </w:p>
        </w:tc>
        <w:tc>
          <w:tcPr>
            <w:tcW w:w="162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е: проект-презентация «Работа на компьюте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я и материалы в рабочей тетради: «Итоговый</w:t>
            </w:r>
          </w:p>
          <w:p>
            <w:pPr>
              <w:pStyle w:val="Normal"/>
              <w:snapToGrid w:val="false"/>
              <w:spacing w:lineRule="auto" w:line="240" w:before="0" w:after="0"/>
              <w:jc w:val="center"/>
              <w:rPr>
                <w:rFonts w:ascii="Times New Roman" w:hAnsi="Times New Roman" w:eastAsia="SchoolBookCSanPin-Italic" w:cs="Times New Roman"/>
                <w:sz w:val="24"/>
                <w:szCs w:val="24"/>
              </w:rPr>
            </w:pPr>
            <w:r>
              <w:rPr>
                <w:rFonts w:eastAsia="SchoolBookCSanPin-Italic" w:cs="Times New Roman" w:ascii="Times New Roman" w:hAnsi="Times New Roman"/>
                <w:sz w:val="24"/>
                <w:szCs w:val="24"/>
              </w:rPr>
              <w:t>тест».</w:t>
            </w:r>
          </w:p>
        </w:tc>
        <w:tc>
          <w:tcPr>
            <w:tcW w:w="3556" w:type="dxa"/>
            <w:tcBorders>
              <w:left w:val="single" w:sz="2" w:space="0" w:color="000000"/>
              <w:bottom w:val="single" w:sz="2" w:space="0" w:color="000000"/>
            </w:tcBorders>
          </w:tcPr>
          <w:p>
            <w:pPr>
              <w:pStyle w:val="Normal"/>
              <w:spacing w:lineRule="auto" w:line="240" w:before="0" w:after="0"/>
              <w:rPr/>
            </w:pPr>
            <w:r>
              <w:rPr>
                <w:rFonts w:cs="Times New Roman" w:ascii="Times New Roman" w:hAnsi="Times New Roman"/>
                <w:sz w:val="24"/>
                <w:szCs w:val="24"/>
              </w:rPr>
              <w:t>познакомить учащихся со значением сети Интернет в жизни человека, сформировать начальное представление о поиске информации в Интернете; формировать умение на основе заданного алгоритма определять и нахо</w:t>
            </w:r>
            <w:r>
              <w:rPr>
                <w:rFonts w:eastAsia="SchoolBookCSanPin-Regular" w:cs="Times New Roman" w:ascii="Times New Roman" w:hAnsi="Times New Roman"/>
                <w:sz w:val="24"/>
                <w:szCs w:val="24"/>
              </w:rPr>
              <w:t>дить адреса в Интернете.</w:t>
            </w:r>
          </w:p>
        </w:tc>
        <w:tc>
          <w:tcPr>
            <w:tcW w:w="186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находить  нужную информацию в интернете, правильно формулируя тему для поиска</w:t>
            </w:r>
          </w:p>
        </w:tc>
        <w:tc>
          <w:tcPr>
            <w:tcW w:w="1786"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кратко формулировать тему для поиска по ключевым словам</w:t>
            </w:r>
          </w:p>
        </w:tc>
        <w:tc>
          <w:tcPr>
            <w:tcW w:w="168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ать темы интересной, практической информации</w:t>
            </w:r>
          </w:p>
        </w:tc>
        <w:tc>
          <w:tcPr>
            <w:tcW w:w="183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ься сохранять закладки на найденную информацию</w:t>
            </w:r>
          </w:p>
        </w:tc>
        <w:tc>
          <w:tcPr>
            <w:tcW w:w="236" w:type="dxa"/>
            <w:gridSpan w:val="2"/>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5" w:type="dxa"/>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2455" w:type="dxa"/>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одведение итогов</w:t>
            </w:r>
          </w:p>
        </w:tc>
        <w:tc>
          <w:tcPr>
            <w:tcW w:w="162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клю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ьный урок, на который можно пригласить родителей, а также других преподават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сти урок можно в виде экскурсии, конференции</w:t>
            </w:r>
          </w:p>
          <w:p>
            <w:pPr>
              <w:pStyle w:val="Normal"/>
              <w:snapToGrid w:val="false"/>
              <w:spacing w:lineRule="auto" w:line="240" w:before="0" w:after="0"/>
              <w:jc w:val="center"/>
              <w:rPr>
                <w:rFonts w:ascii="Times New Roman" w:hAnsi="Times New Roman" w:eastAsia="SchoolBookCSanPin-Italic" w:cs="Times New Roman"/>
                <w:sz w:val="24"/>
                <w:szCs w:val="24"/>
              </w:rPr>
            </w:pPr>
            <w:r>
              <w:rPr>
                <w:rFonts w:eastAsia="SchoolBookCSanPin-Italic" w:cs="Times New Roman" w:ascii="Times New Roman" w:hAnsi="Times New Roman"/>
                <w:sz w:val="24"/>
                <w:szCs w:val="24"/>
              </w:rPr>
              <w:t>и т. д.</w:t>
            </w:r>
          </w:p>
        </w:tc>
        <w:tc>
          <w:tcPr>
            <w:tcW w:w="3556" w:type="dxa"/>
            <w:tcBorders>
              <w:left w:val="single" w:sz="2" w:space="0" w:color="000000"/>
              <w:bottom w:val="single" w:sz="2" w:space="0" w:color="000000"/>
            </w:tcBorders>
          </w:tcPr>
          <w:p>
            <w:pPr>
              <w:pStyle w:val="Normal"/>
              <w:snapToGrid w:val="false"/>
              <w:spacing w:lineRule="auto" w:line="240" w:before="0" w:after="0"/>
              <w:rPr/>
            </w:pPr>
            <w:r>
              <w:rPr>
                <w:rFonts w:cs="Times New Roman" w:ascii="Times New Roman" w:hAnsi="Times New Roman"/>
                <w:sz w:val="24"/>
                <w:szCs w:val="24"/>
              </w:rPr>
              <w:t xml:space="preserve">подвести итоги года; проверить усвоение знаний учащимися, овладение ими основными навыками и </w:t>
            </w:r>
            <w:r>
              <w:rPr>
                <w:rFonts w:eastAsia="SchoolBookCSanPin-Regular" w:cs="Times New Roman" w:ascii="Times New Roman" w:hAnsi="Times New Roman"/>
                <w:sz w:val="24"/>
                <w:szCs w:val="24"/>
              </w:rPr>
              <w:t>универсальными учебными действиями.</w:t>
            </w:r>
          </w:p>
        </w:tc>
        <w:tc>
          <w:tcPr>
            <w:tcW w:w="7156" w:type="dxa"/>
            <w:gridSpan w:val="4"/>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курс презентаций на выбранную тему</w:t>
            </w:r>
          </w:p>
        </w:tc>
        <w:tc>
          <w:tcPr>
            <w:tcW w:w="236" w:type="dxa"/>
            <w:gridSpan w:val="2"/>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10"/>
      <w:footerReference w:type="default" r:id="rId11"/>
      <w:type w:val="nextPage"/>
      <w:pgSz w:orient="landscape" w:w="16838" w:h="11906"/>
      <w:pgMar w:left="1134" w:right="28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SchoolBookCSanPin">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ind w:right="360" w:hanging="0"/>
      <w:rPr/>
    </w:pPr>
    <w:r>
      <w:rPr/>
    </w:r>
    <w:r>
      <mc:AlternateContent>
        <mc:Choice Requires="wps">
          <w:drawing>
            <wp:anchor behindDoc="0" distT="0" distB="0" distL="0" distR="0" simplePos="0" locked="0" layoutInCell="0" allowOverlap="1" relativeHeight="254">
              <wp:simplePos x="0" y="0"/>
              <wp:positionH relativeFrom="margin">
                <wp:align>right</wp:align>
              </wp:positionH>
              <wp:positionV relativeFrom="paragraph">
                <wp:posOffset>635</wp:posOffset>
              </wp:positionV>
              <wp:extent cx="229235" cy="175260"/>
              <wp:effectExtent l="0" t="0" r="0" b="0"/>
              <wp:wrapSquare wrapText="largest"/>
              <wp:docPr id="1"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5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ind w:right="360" w:hanging="0"/>
      <w:rPr/>
    </w:pPr>
    <w:r>
      <w:rPr/>
    </w:r>
    <w:r>
      <mc:AlternateContent>
        <mc:Choice Requires="wps">
          <w:drawing>
            <wp:anchor behindDoc="0" distT="0" distB="0" distL="0" distR="0" simplePos="0" locked="0" layoutInCell="0" allowOverlap="1" relativeHeight="255">
              <wp:simplePos x="0" y="0"/>
              <wp:positionH relativeFrom="margin">
                <wp:align>right</wp:align>
              </wp:positionH>
              <wp:positionV relativeFrom="paragraph">
                <wp:posOffset>635</wp:posOffset>
              </wp:positionV>
              <wp:extent cx="229235" cy="175260"/>
              <wp:effectExtent l="0" t="0" r="0" b="0"/>
              <wp:wrapSquare wrapText="largest"/>
              <wp:docPr id="3"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ind w:right="360" w:hanging="0"/>
      <w:rPr/>
    </w:pPr>
    <w:r>
      <w:rPr/>
    </w:r>
    <w:r>
      <mc:AlternateContent>
        <mc:Choice Requires="wps">
          <w:drawing>
            <wp:anchor behindDoc="0" distT="0" distB="0" distL="0" distR="0" simplePos="0" locked="0" layoutInCell="0" allowOverlap="1" relativeHeight="256">
              <wp:simplePos x="0" y="0"/>
              <wp:positionH relativeFrom="margin">
                <wp:align>right</wp:align>
              </wp:positionH>
              <wp:positionV relativeFrom="paragraph">
                <wp:posOffset>635</wp:posOffset>
              </wp:positionV>
              <wp:extent cx="229235" cy="175260"/>
              <wp:effectExtent l="0" t="0" r="0" b="0"/>
              <wp:wrapSquare wrapText="largest"/>
              <wp:docPr id="7"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ind w:right="360" w:hanging="0"/>
      <w:rPr/>
    </w:pPr>
    <w:r>
      <w:rPr/>
    </w:r>
    <w:r>
      <mc:AlternateContent>
        <mc:Choice Requires="wps">
          <w:drawing>
            <wp:anchor behindDoc="0" distT="0" distB="0" distL="0" distR="0" simplePos="0" locked="0" layoutInCell="0" allowOverlap="1" relativeHeight="279">
              <wp:simplePos x="0" y="0"/>
              <wp:positionH relativeFrom="margin">
                <wp:align>right</wp:align>
              </wp:positionH>
              <wp:positionV relativeFrom="paragraph">
                <wp:posOffset>635</wp:posOffset>
              </wp:positionV>
              <wp:extent cx="229235" cy="175260"/>
              <wp:effectExtent l="0" t="0" r="0" b="0"/>
              <wp:wrapSquare wrapText="largest"/>
              <wp:docPr id="12"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5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upp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sz w:val="28"/>
      <w:szCs w:val="28"/>
    </w:rPr>
  </w:style>
  <w:style w:type="character" w:styleId="WW8Num1z0">
    <w:name w:val="WW8Num1z0"/>
    <w:qFormat/>
    <w:rPr>
      <w:rFonts w:ascii="Symbol" w:hAnsi="Symbol" w:cs="Symbol"/>
      <w:sz w:val="28"/>
    </w:rPr>
  </w:style>
  <w:style w:type="character" w:styleId="WW8Num1z1">
    <w:name w:val="WW8Num1z1"/>
    <w:qFormat/>
    <w:rPr>
      <w:rFonts w:ascii="Courier New" w:hAnsi="Courier New" w:cs="Courier New"/>
      <w:sz w:val="24"/>
    </w:rPr>
  </w:style>
  <w:style w:type="character" w:styleId="WW8Num1z2">
    <w:name w:val="WW8Num1z2"/>
    <w:qFormat/>
    <w:rPr>
      <w:rFonts w:ascii="Wingdings" w:hAnsi="Wingdings" w:cs="Wingdings"/>
      <w:sz w:val="24"/>
    </w:rPr>
  </w:style>
  <w:style w:type="character" w:styleId="WW8Num1z3">
    <w:name w:val="WW8Num1z3"/>
    <w:qFormat/>
    <w:rPr>
      <w:rFonts w:ascii="Symbol" w:hAnsi="Symbol" w:cs="Symbol"/>
      <w:sz w:val="24"/>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12z0">
    <w:name w:val="WW8Num1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22z0">
    <w:name w:val="WW8Num2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4z1">
    <w:name w:val="WW8Num24z1"/>
    <w:qFormat/>
    <w:rPr>
      <w:rFonts w:cs="Times New Roman"/>
    </w:rPr>
  </w:style>
  <w:style w:type="character" w:styleId="Style13">
    <w:name w:val="Основной шрифт абзаца"/>
    <w:qFormat/>
    <w:rPr/>
  </w:style>
  <w:style w:type="character" w:styleId="Heading2Char">
    <w:name w:val="Heading 2 Char"/>
    <w:basedOn w:val="Style13"/>
    <w:qFormat/>
    <w:rPr>
      <w:rFonts w:ascii="Arial" w:hAnsi="Arial" w:eastAsia="Calibri" w:cs="Arial"/>
      <w:b/>
      <w:bCs/>
      <w:i/>
      <w:iCs/>
      <w:sz w:val="28"/>
      <w:szCs w:val="28"/>
      <w:lang w:val="ru-RU" w:bidi="ar-SA"/>
    </w:rPr>
  </w:style>
  <w:style w:type="character" w:styleId="StrongEmphasis">
    <w:name w:val="Strong"/>
    <w:basedOn w:val="Style13"/>
    <w:qFormat/>
    <w:rPr>
      <w:rFonts w:cs="Times New Roman"/>
      <w:b/>
      <w:bCs/>
    </w:rPr>
  </w:style>
  <w:style w:type="character" w:styleId="Emphasis">
    <w:name w:val="Emphasis"/>
    <w:basedOn w:val="Style13"/>
    <w:qFormat/>
    <w:rPr>
      <w:rFonts w:cs="Times New Roman"/>
      <w:i/>
      <w:iCs/>
    </w:rPr>
  </w:style>
  <w:style w:type="character" w:styleId="BodyTextChar">
    <w:name w:val="Body Text Char"/>
    <w:basedOn w:val="Style13"/>
    <w:qFormat/>
    <w:rPr>
      <w:rFonts w:ascii="Calibri" w:hAnsi="Calibri" w:eastAsia="Calibri" w:cs="Calibri"/>
      <w:sz w:val="22"/>
      <w:szCs w:val="22"/>
      <w:lang w:val="ru-RU" w:bidi="ar-SA"/>
    </w:rPr>
  </w:style>
  <w:style w:type="character" w:styleId="FooterChar">
    <w:name w:val="Footer Char"/>
    <w:basedOn w:val="Style13"/>
    <w:qFormat/>
    <w:rPr>
      <w:rFonts w:eastAsia="Calibri"/>
      <w:sz w:val="24"/>
      <w:szCs w:val="24"/>
      <w:lang w:val="ru-RU" w:bidi="ar-SA"/>
    </w:rPr>
  </w:style>
  <w:style w:type="character" w:styleId="C0">
    <w:name w:val="c0"/>
    <w:basedOn w:val="Style13"/>
    <w:qFormat/>
    <w:rPr/>
  </w:style>
  <w:style w:type="character" w:styleId="C2">
    <w:name w:val="c2"/>
    <w:basedOn w:val="Style13"/>
    <w:qFormat/>
    <w:rPr/>
  </w:style>
  <w:style w:type="character" w:styleId="C3">
    <w:name w:val="c3"/>
    <w:basedOn w:val="Style13"/>
    <w:qFormat/>
    <w:rPr/>
  </w:style>
  <w:style w:type="character" w:styleId="C1">
    <w:name w:val="c1"/>
    <w:basedOn w:val="Style13"/>
    <w:qFormat/>
    <w:rPr/>
  </w:style>
  <w:style w:type="character" w:styleId="Style14">
    <w:name w:val="Основной текст_"/>
    <w:basedOn w:val="Style13"/>
    <w:qFormat/>
    <w:rPr>
      <w:sz w:val="21"/>
      <w:szCs w:val="21"/>
      <w:lang w:bidi="ar-SA"/>
    </w:rPr>
  </w:style>
  <w:style w:type="character" w:styleId="8pt">
    <w:name w:val="Основной текст + 8 pt"/>
    <w:basedOn w:val="Style14"/>
    <w:qFormat/>
    <w:rPr>
      <w:color w:val="000000"/>
      <w:spacing w:val="0"/>
      <w:w w:val="100"/>
      <w:position w:val="0"/>
      <w:sz w:val="16"/>
      <w:sz w:val="16"/>
      <w:szCs w:val="16"/>
      <w:vertAlign w:val="baseline"/>
    </w:rPr>
  </w:style>
  <w:style w:type="character" w:styleId="2">
    <w:name w:val="Основной текст (2)_"/>
    <w:basedOn w:val="Style13"/>
    <w:qFormat/>
    <w:rPr>
      <w:b/>
      <w:bCs/>
      <w:i/>
      <w:iCs/>
      <w:sz w:val="21"/>
      <w:szCs w:val="21"/>
      <w:lang w:bidi="ar-SA"/>
    </w:rPr>
  </w:style>
  <w:style w:type="character" w:styleId="Style15">
    <w:name w:val="Основной текст + Полужирный"/>
    <w:basedOn w:val="Style14"/>
    <w:qFormat/>
    <w:rPr>
      <w:b/>
      <w:bCs/>
      <w:i/>
      <w:iCs/>
      <w:color w:val="000000"/>
      <w:spacing w:val="0"/>
      <w:w w:val="100"/>
      <w:position w:val="0"/>
      <w:sz w:val="21"/>
      <w:vertAlign w:val="baseline"/>
      <w:lang w:val="ru-RU"/>
    </w:rPr>
  </w:style>
  <w:style w:type="character" w:styleId="3">
    <w:name w:val="Основной текст (3)_"/>
    <w:basedOn w:val="Style13"/>
    <w:qFormat/>
    <w:rPr>
      <w:b/>
      <w:bCs/>
      <w:sz w:val="21"/>
      <w:szCs w:val="21"/>
      <w:lang w:bidi="ar-SA"/>
    </w:rPr>
  </w:style>
  <w:style w:type="character" w:styleId="InternetLink">
    <w:name w:val="Hyperlink"/>
    <w:rPr>
      <w:color w:val="0066CC"/>
      <w:u w:val="single"/>
    </w:rPr>
  </w:style>
  <w:style w:type="character" w:styleId="1">
    <w:name w:val="Заголовок №1_"/>
    <w:qFormat/>
    <w:rPr>
      <w:b/>
      <w:bCs/>
      <w:sz w:val="27"/>
      <w:szCs w:val="27"/>
      <w:lang w:bidi="ar-SA"/>
    </w:rPr>
  </w:style>
  <w:style w:type="character" w:styleId="Style16">
    <w:name w:val="Колонтитул_"/>
    <w:qFormat/>
    <w:rPr>
      <w:rFonts w:ascii="Times New Roman" w:hAnsi="Times New Roman" w:eastAsia="Times New Roman" w:cs="Times New Roman"/>
      <w:b/>
      <w:bCs/>
      <w:i/>
      <w:iCs/>
      <w:caps w:val="false"/>
      <w:smallCaps w:val="false"/>
      <w:strike w:val="false"/>
      <w:dstrike w:val="false"/>
      <w:sz w:val="17"/>
      <w:szCs w:val="17"/>
      <w:u w:val="none"/>
    </w:rPr>
  </w:style>
  <w:style w:type="character" w:styleId="9pt">
    <w:name w:val="Колонтитул + 9 pt;Не 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8"/>
      <w:sz w:val="18"/>
      <w:szCs w:val="18"/>
      <w:u w:val="none"/>
      <w:vertAlign w:val="baseline"/>
    </w:rPr>
  </w:style>
  <w:style w:type="character" w:styleId="21">
    <w:name w:val="Заголовок №2_"/>
    <w:qFormat/>
    <w:rPr>
      <w:b/>
      <w:bCs/>
      <w:sz w:val="21"/>
      <w:szCs w:val="21"/>
      <w:lang w:bidi="ar-SA"/>
    </w:rPr>
  </w:style>
  <w:style w:type="character" w:styleId="Style17">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vertAlign w:val="baseline"/>
      <w:lang w:val="ru-RU"/>
    </w:rPr>
  </w:style>
  <w:style w:type="character" w:styleId="22">
    <w:name w:val="Основной текст (2) + 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vertAlign w:val="baseline"/>
      <w:lang w:val="ru-RU"/>
    </w:rPr>
  </w:style>
  <w:style w:type="character" w:styleId="23">
    <w:name w:val="Подпись к таблице (2)_"/>
    <w:qFormat/>
    <w:rPr>
      <w:b/>
      <w:bCs/>
      <w:sz w:val="21"/>
      <w:szCs w:val="21"/>
      <w:lang w:bidi="ar-SA"/>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Style18">
    <w:name w:val="Подпись к таблице_"/>
    <w:qFormat/>
    <w:rPr>
      <w:sz w:val="21"/>
      <w:szCs w:val="21"/>
      <w:lang w:bidi="ar-SA"/>
    </w:rPr>
  </w:style>
  <w:style w:type="character" w:styleId="85pt1">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Style19">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ru-RU"/>
    </w:rPr>
  </w:style>
  <w:style w:type="character" w:styleId="Style20">
    <w:name w:val="Колонтитул"/>
    <w:qFormat/>
    <w:rPr>
      <w:rFonts w:ascii="Times New Roman" w:hAnsi="Times New Roman" w:eastAsia="Times New Roman" w:cs="Times New Roman"/>
      <w:b/>
      <w:bCs/>
      <w:i/>
      <w:iCs/>
      <w:caps w:val="false"/>
      <w:smallCaps w:val="false"/>
      <w:strike w:val="false"/>
      <w:dstrike w:val="false"/>
      <w:color w:val="000000"/>
      <w:spacing w:val="0"/>
      <w:w w:val="100"/>
      <w:position w:val="0"/>
      <w:sz w:val="17"/>
      <w:sz w:val="17"/>
      <w:szCs w:val="17"/>
      <w:u w:val="none"/>
      <w:vertAlign w:val="baseline"/>
      <w:lang w:val="ru-RU"/>
    </w:rPr>
  </w:style>
  <w:style w:type="character" w:styleId="45pt60">
    <w:name w:val="Основной текст + 4;5 pt;Масштаб 6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60"/>
      <w:position w:val="0"/>
      <w:sz w:val="9"/>
      <w:sz w:val="9"/>
      <w:szCs w:val="9"/>
      <w:u w:val="none"/>
      <w:vertAlign w:val="baseline"/>
    </w:rPr>
  </w:style>
  <w:style w:type="character" w:styleId="12">
    <w:name w:val=" Знак Знак1"/>
    <w:qFormat/>
    <w:rPr>
      <w:rFonts w:ascii="Courier New" w:hAnsi="Courier New" w:eastAsia="Courier New" w:cs="Courier New"/>
      <w:color w:val="000000"/>
      <w:sz w:val="24"/>
      <w:szCs w:val="24"/>
      <w:lang w:val="ru-RU" w:bidi="ar-SA"/>
    </w:rPr>
  </w:style>
  <w:style w:type="character" w:styleId="Style21">
    <w:name w:val=" Знак Знак"/>
    <w:qFormat/>
    <w:rPr>
      <w:color w:val="000000"/>
    </w:rPr>
  </w:style>
  <w:style w:type="character" w:styleId="4">
    <w:name w:val=" Знак Знак4"/>
    <w:basedOn w:val="Style13"/>
    <w:qFormat/>
    <w:rPr>
      <w:lang w:val="ru-RU" w:bidi="ar-SA"/>
    </w:rPr>
  </w:style>
  <w:style w:type="character" w:styleId="31">
    <w:name w:val=" Знак Знак3"/>
    <w:basedOn w:val="Style13"/>
    <w:qFormat/>
    <w:rPr>
      <w:sz w:val="24"/>
      <w:szCs w:val="24"/>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24">
    <w:name w:val="Список 2"/>
    <w:basedOn w:val="Normal"/>
    <w:qFormat/>
    <w:pPr>
      <w:spacing w:lineRule="auto" w:line="240" w:before="0" w:after="0"/>
      <w:ind w:left="566" w:hanging="283"/>
    </w:pPr>
    <w:rPr>
      <w:rFonts w:ascii="Times New Roman" w:hAnsi="Times New Roman" w:eastAsia="Calibri" w:cs="Times New Roman"/>
      <w:sz w:val="24"/>
      <w:szCs w:val="24"/>
    </w:rPr>
  </w:style>
  <w:style w:type="paragraph" w:styleId="Style23">
    <w:name w:val="Обычный отступ"/>
    <w:basedOn w:val="Normal"/>
    <w:qFormat/>
    <w:pPr>
      <w:spacing w:lineRule="auto" w:line="240" w:before="0" w:after="0"/>
      <w:ind w:left="708" w:hanging="0"/>
    </w:pPr>
    <w:rPr>
      <w:rFonts w:ascii="Times New Roman" w:hAnsi="Times New Roman" w:eastAsia="Calibri" w:cs="Times New Roman"/>
      <w:sz w:val="24"/>
      <w:szCs w:val="24"/>
    </w:rPr>
  </w:style>
  <w:style w:type="paragraph" w:styleId="25">
    <w:name w:val="Основной текст2"/>
    <w:basedOn w:val="Normal"/>
    <w:qFormat/>
    <w:pPr>
      <w:widowControl w:val="false"/>
      <w:shd w:fill="FFFFFF" w:val="clear"/>
      <w:spacing w:lineRule="exact" w:line="302" w:before="0" w:after="0"/>
      <w:ind w:firstLine="360"/>
      <w:jc w:val="both"/>
    </w:pPr>
    <w:rPr>
      <w:rFonts w:ascii="Times New Roman" w:hAnsi="Times New Roman" w:cs="Times New Roman"/>
      <w:sz w:val="21"/>
      <w:szCs w:val="21"/>
      <w:lang w:val="en-US" w:eastAsia="en-US"/>
    </w:rPr>
  </w:style>
  <w:style w:type="paragraph" w:styleId="26">
    <w:name w:val="Основной текст (2)"/>
    <w:basedOn w:val="Normal"/>
    <w:qFormat/>
    <w:pPr>
      <w:widowControl w:val="false"/>
      <w:shd w:fill="FFFFFF" w:val="clear"/>
      <w:spacing w:lineRule="exact" w:line="293" w:before="60" w:after="0"/>
      <w:ind w:firstLine="360"/>
      <w:jc w:val="both"/>
    </w:pPr>
    <w:rPr>
      <w:rFonts w:ascii="Times New Roman" w:hAnsi="Times New Roman" w:cs="Times New Roman"/>
      <w:b/>
      <w:bCs/>
      <w:i/>
      <w:iCs/>
      <w:sz w:val="21"/>
      <w:szCs w:val="21"/>
      <w:lang w:val="en-US" w:eastAsia="en-US"/>
    </w:rPr>
  </w:style>
  <w:style w:type="paragraph" w:styleId="32">
    <w:name w:val="Основной текст (3)"/>
    <w:basedOn w:val="Normal"/>
    <w:qFormat/>
    <w:pPr>
      <w:widowControl w:val="false"/>
      <w:shd w:fill="FFFFFF" w:val="clear"/>
      <w:spacing w:lineRule="exact" w:line="302" w:before="60" w:after="60"/>
      <w:jc w:val="both"/>
    </w:pPr>
    <w:rPr>
      <w:rFonts w:ascii="Times New Roman" w:hAnsi="Times New Roman" w:cs="Times New Roman"/>
      <w:b/>
      <w:bCs/>
      <w:sz w:val="21"/>
      <w:szCs w:val="21"/>
      <w:lang w:val="en-US" w:eastAsia="en-US"/>
    </w:rPr>
  </w:style>
  <w:style w:type="paragraph" w:styleId="13">
    <w:name w:val="Заголовок №1"/>
    <w:basedOn w:val="Normal"/>
    <w:qFormat/>
    <w:pPr>
      <w:widowControl w:val="false"/>
      <w:shd w:fill="FFFFFF" w:val="clear"/>
      <w:spacing w:lineRule="atLeast" w:line="0" w:before="0" w:after="360"/>
      <w:jc w:val="center"/>
      <w:outlineLvl w:val="0"/>
    </w:pPr>
    <w:rPr>
      <w:rFonts w:ascii="Times New Roman" w:hAnsi="Times New Roman" w:cs="Times New Roman"/>
      <w:b/>
      <w:bCs/>
      <w:sz w:val="27"/>
      <w:szCs w:val="27"/>
      <w:lang w:val="en-US" w:eastAsia="en-US"/>
    </w:rPr>
  </w:style>
  <w:style w:type="paragraph" w:styleId="27">
    <w:name w:val="Заголовок №2"/>
    <w:basedOn w:val="Normal"/>
    <w:qFormat/>
    <w:pPr>
      <w:widowControl w:val="false"/>
      <w:shd w:fill="FFFFFF" w:val="clear"/>
      <w:spacing w:lineRule="exact" w:line="432" w:before="360" w:after="0"/>
      <w:jc w:val="center"/>
      <w:outlineLvl w:val="1"/>
    </w:pPr>
    <w:rPr>
      <w:rFonts w:ascii="Times New Roman" w:hAnsi="Times New Roman" w:cs="Times New Roman"/>
      <w:b/>
      <w:bCs/>
      <w:sz w:val="21"/>
      <w:szCs w:val="21"/>
      <w:lang w:val="en-US" w:eastAsia="en-US"/>
    </w:rPr>
  </w:style>
  <w:style w:type="paragraph" w:styleId="28">
    <w:name w:val="Подпись к таблице (2)"/>
    <w:basedOn w:val="Normal"/>
    <w:qFormat/>
    <w:pPr>
      <w:widowControl w:val="false"/>
      <w:shd w:fill="FFFFFF" w:val="clear"/>
      <w:spacing w:lineRule="atLeast" w:line="0" w:before="0" w:after="0"/>
    </w:pPr>
    <w:rPr>
      <w:rFonts w:ascii="Times New Roman" w:hAnsi="Times New Roman" w:cs="Times New Roman"/>
      <w:b/>
      <w:bCs/>
      <w:sz w:val="21"/>
      <w:szCs w:val="21"/>
      <w:lang w:val="en-US" w:eastAsia="en-US"/>
    </w:rPr>
  </w:style>
  <w:style w:type="paragraph" w:styleId="Style24">
    <w:name w:val="Подпись к таблице"/>
    <w:basedOn w:val="Normal"/>
    <w:qFormat/>
    <w:pPr>
      <w:widowControl w:val="false"/>
      <w:shd w:fill="FFFFFF" w:val="clear"/>
      <w:spacing w:lineRule="atLeast" w:line="0" w:before="0" w:after="0"/>
    </w:pPr>
    <w:rPr>
      <w:rFonts w:ascii="Times New Roman" w:hAnsi="Times New Roman" w:cs="Times New Roman"/>
      <w:sz w:val="21"/>
      <w:szCs w:val="21"/>
      <w:lang w:val="en-US" w:eastAsia="en-US"/>
    </w:rPr>
  </w:style>
  <w:style w:type="paragraph" w:styleId="Header">
    <w:name w:val="Header"/>
    <w:basedOn w:val="Normal"/>
    <w:pPr>
      <w:widowControl w:val="false"/>
      <w:tabs>
        <w:tab w:val="clear" w:pos="708"/>
        <w:tab w:val="center" w:pos="4677" w:leader="none"/>
        <w:tab w:val="right" w:pos="9355" w:leader="none"/>
      </w:tabs>
      <w:spacing w:lineRule="auto" w:line="240" w:before="0" w:after="0"/>
    </w:pPr>
    <w:rPr>
      <w:rFonts w:ascii="Courier New" w:hAnsi="Courier New" w:eastAsia="Courier New" w:cs="Courier New"/>
      <w:color w:val="000000"/>
      <w:sz w:val="24"/>
      <w:szCs w:val="24"/>
    </w:rPr>
  </w:style>
  <w:style w:type="paragraph" w:styleId="Style25">
    <w:name w:val="Текст выноски"/>
    <w:basedOn w:val="Normal"/>
    <w:qFormat/>
    <w:pPr>
      <w:spacing w:lineRule="auto" w:line="240" w:before="0" w:after="0"/>
    </w:pPr>
    <w:rPr>
      <w:rFonts w:ascii="Times New Roman" w:hAnsi="Times New Roman" w:cs="Times New Roman"/>
      <w:color w:val="000000"/>
      <w:sz w:val="20"/>
      <w:szCs w:val="20"/>
      <w:lang w:val="en-US" w:eastAsia="en-US"/>
    </w:rPr>
  </w:style>
  <w:style w:type="paragraph" w:styleId="29">
    <w:name w:val="Основной текст 2"/>
    <w:basedOn w:val="Normal"/>
    <w:qFormat/>
    <w:pPr>
      <w:overflowPunct w:val="false"/>
      <w:autoSpaceDE w:val="false"/>
      <w:spacing w:lineRule="auto" w:line="240" w:before="0" w:after="120"/>
      <w:ind w:left="283" w:hanging="0"/>
    </w:pPr>
    <w:rPr>
      <w:rFonts w:ascii="Times New Roman" w:hAnsi="Times New Roman" w:cs="Times New Roman"/>
      <w:sz w:val="20"/>
      <w:szCs w:val="20"/>
    </w:rPr>
  </w:style>
  <w:style w:type="paragraph" w:styleId="210">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Default">
    <w:name w:val="Default"/>
    <w:basedOn w:val="Normal"/>
    <w:qFormat/>
    <w:pPr>
      <w:suppressAutoHyphens w:val="true"/>
      <w:autoSpaceDE w:val="false"/>
      <w:spacing w:lineRule="auto" w:line="240" w:before="0" w:after="0"/>
    </w:pPr>
    <w:rPr>
      <w:rFonts w:ascii="SchoolBookCSanPin;Times New Roman" w:hAnsi="SchoolBookCSanPin;Times New Roman" w:eastAsia="SchoolBookCSanPin;Times New Roman" w:cs="SchoolBookCSanPin;Times New Roman"/>
      <w:color w:val="000000"/>
      <w:sz w:val="24"/>
      <w:szCs w:val="24"/>
    </w:rPr>
  </w:style>
  <w:style w:type="paragraph" w:styleId="Pa26">
    <w:name w:val="Pa26"/>
    <w:basedOn w:val="Default"/>
    <w:next w:val="Default"/>
    <w:qFormat/>
    <w:pPr>
      <w:spacing w:lineRule="atLeast" w:line="161"/>
    </w:pPr>
    <w:rPr>
      <w:rFonts w:ascii="Times New Roman" w:hAnsi="Times New Roman" w:eastAsia="Arial Unicode MS" w:cs="Tahoma"/>
      <w:color w:val="000000"/>
    </w:rPr>
  </w:style>
  <w:style w:type="paragraph" w:styleId="Style26">
    <w:name w:val="Îáû÷íûé"/>
    <w:basedOn w:val="Default"/>
    <w:next w:val="Default"/>
    <w:qFormat/>
    <w:pPr/>
    <w:rPr>
      <w:rFonts w:ascii="Times New Roman" w:hAnsi="Times New Roman" w:eastAsia="Arial Unicode MS" w:cs="Tahoma"/>
      <w:color w:val="000000"/>
    </w:rPr>
  </w:style>
  <w:style w:type="paragraph" w:styleId="41">
    <w:name w:val="Òåêñò_4ï_Ñíèçó"/>
    <w:basedOn w:val="Default"/>
    <w:next w:val="Default"/>
    <w:qFormat/>
    <w:pPr/>
    <w:rPr>
      <w:rFonts w:ascii="Times New Roman" w:hAnsi="Times New Roman" w:eastAsia="Arial Unicode MS" w:cs="Tahom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0T19:23:00Z</dcterms:created>
  <dc:creator>OlyaDasha</dc:creator>
  <dc:description/>
  <cp:keywords/>
  <dc:language>en-US</dc:language>
  <cp:lastModifiedBy>OlyaDasha</cp:lastModifiedBy>
  <cp:lastPrinted>2014-09-01T23:34:00Z</cp:lastPrinted>
  <dcterms:modified xsi:type="dcterms:W3CDTF">2014-09-01T20:35:00Z</dcterms:modified>
  <cp:revision>38</cp:revision>
  <dc:subject/>
  <dc:title>Структура рабочей программы</dc:title>
</cp:coreProperties>
</file>