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ar-SA"/>
        </w:rPr>
        <w:t>ГБ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ar-SA"/>
        </w:rPr>
        <w:t>ОУ МО «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Московский областной медицинский колледж №5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ar-SA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одольский филиал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РАССМОТРЕН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на заседании ЦМК профессиональных модуле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ротокол№__от «___»________20__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редседатель ЦМК______И.О. Иноземцева</w:t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</w:r>
    </w:p>
    <w:p>
      <w:pPr>
        <w:pStyle w:val="Normal"/>
        <w:widowControl/>
        <w:suppressAutoHyphens w:val="false"/>
        <w:ind w:firstLine="269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</w:r>
    </w:p>
    <w:p>
      <w:pPr>
        <w:pStyle w:val="Normal"/>
        <w:widowControl/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  <w:t>МЕТОДИЧЕС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И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  <w:t xml:space="preserve"> 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ЕКОМЕНДАЦИИ ДЛЯ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САМОСТОЯТЕЛЬНОЙ РАБОТЫ СТУДЕНТОВ</w:t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по теме теоретического занятия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МДК 04.02.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  <w:t>Безопасная среда для пациентов и персонал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«СТЕРИЛИЗАЦИЯ. УСТРОЙСТВО И ФУНКЦИИ ЦСО»</w:t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М.04. «Выполнение работ по профессии младшая медицинская сестра по уходу за больными»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пециальность 34.02.01 Сестринское дело (базовая подготовка)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right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оставила: преподаватель ПМ.04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right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Кислицына Юлия Владимировна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одольск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016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ПОЯСНИТЕЛЬНАЯ ЗАПИСКА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Методические рекомендации для внеаудиторной самостоятельной подготовки студентов по МДК 04.02 «Безопасная среда для пациентов и персонала» предназначено для обучающихся по специальности 34.02.01 Сестринское дело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особие составлено с целью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получения новой информации, ее самостоятельная переработка и выделение основных элементов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обучение самоконтролю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развития познавательных способностей и активности обучающихс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формирования самостоятельности мышления, способностей к саморазвитию, самосовершенствованию и самореализ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В процессе изучения темы у студентов формируются следующие компетенции:</w:t>
      </w:r>
    </w:p>
    <w:p>
      <w:pPr>
        <w:pStyle w:val="Normal"/>
        <w:widowControl/>
        <w:tabs>
          <w:tab w:val="clear" w:pos="709"/>
          <w:tab w:val="left" w:pos="2385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ОК1.</w:t>
      </w: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 xml:space="preserve">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tabs>
          <w:tab w:val="clear" w:pos="709"/>
          <w:tab w:val="left" w:pos="2385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ОК2. Организовывать собственную деятельность, выбирать типовые методы и способы выполнения профессиональных задач, оценивать из эффективность и качество.</w:t>
      </w:r>
    </w:p>
    <w:p>
      <w:pPr>
        <w:pStyle w:val="Normal"/>
        <w:widowControl/>
        <w:tabs>
          <w:tab w:val="clear" w:pos="709"/>
          <w:tab w:val="left" w:pos="2385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ОК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/>
        <w:tabs>
          <w:tab w:val="clear" w:pos="709"/>
          <w:tab w:val="left" w:pos="2385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ОК4. Осуществлять поиск, анализ и оценку информации, необходимой для постановки и решения профессиональных задач, профессионального и личностного  развития.</w:t>
      </w:r>
    </w:p>
    <w:p>
      <w:pPr>
        <w:pStyle w:val="Normal"/>
        <w:widowControl/>
        <w:tabs>
          <w:tab w:val="clear" w:pos="709"/>
          <w:tab w:val="left" w:pos="2385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ОК8. Самостоятельно определять задачи профессионального и личностного развития, заниматься самообразованием, осознано планировать и осуществлять повышение своей квалифик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К 2.1 Обеспечивать инфекционную безопасность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К 2.2 Обеспечивать безопасную больничную среду для пациентов и персонал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К 2.5</w:t>
      </w: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Обеспечивать производственную санитарию и личную гигиену на рабочем месте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Критериями оценки результатов изучения МДК 04.02 «Безопасная среда для пациента и персонала» являютс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уровень освоения учебного материал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умение использовать теоретические знан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обоснованность и четкость изложения ответ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оформление материала в соответствии с требованиям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</w:r>
    </w:p>
    <w:p>
      <w:pPr>
        <w:pStyle w:val="Normal"/>
        <w:keepNext w:val="true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  <w:t>Уважаемые студенты!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Вам предстоит самостоятельно проработать учебный материал, направленный на повторение и закрепление теоретических занятий по ПМ.04 и смежных дисциплин: гигиены, биологии, фармакологии и др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По каждой теме в соответствии с программой разработаны и указаны: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- цели обучения;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- предполагаемый уровень требований знаний и умений;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- задания для самоподготовки и способы их выполнения;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- учебная и дополнительная литература для выполнения заданий;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- критерии оценок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Настоящая разработка позволит успешно закрепить знания, более полно оценить объем дисциплины и уровень собственных знаний и умений. Для активизации познавательной деятельности и развития самостоятельности мышления в пособии даны задания обязательные к выполнению и задания дополнительные (обозначены*)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Для выполнения заданий в методической разработке вам необходимо ознакомиться со списком литературы, который поможет при ответах на них. Подготовив всё необходимое для выполнения заданий (учебник, дидактический материал, лекции, ручку, карандаш), приступайте к работе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Задания выполняются непосредственно в «Рабочей тетради», разборчиво, в соответствии с требованиями инструкции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Выполнив задания темы, обратите внимание на критерии оценок, по которым преподаватель выставит вам ту или иную оценку. Не забывайте получить оценку преподавателя по каждой теме!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  <w:t>Преподаватель: Кислицына Ю.В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26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26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ИНФОРМАЦИОННЫЙ БЛОК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ВВЕДЕНИЕ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В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ar-SA" w:bidi="ar-SA"/>
        </w:rPr>
        <w:t>XIX веке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в истории стерилизации произошел прорыв. Английский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ar-SA" w:bidi="ar-SA"/>
        </w:rPr>
        <w:t>хирург Джозеф Листер доказал взаимосвязь между бактериями и инфекциями, возникающими в операционной. Пользуясь работами Николая Пирогова и Луи Пастера, а также результатами собственных исследований, в 1867 году Листер выдвигает гипотезу, согласно которой, раневая инфекция, в конечном счете являющаяся основной причиной высокой смертности после операций, возникает не в результате хирургического воздействия, но приносится извне — на руках врача, инструментах и при контакте с другими нестерильными предметами. Именно Листер впервые разработал обоснованные мероприятия по борьбе с хирургической инфекцией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ar-SA" w:bidi="ar-SA"/>
        </w:rPr>
        <w:t>Метод состоял в наложении на рану трехслойной повязки с пропиткой из карболовой кислоты (фенол), распылении карболки в воздухе операционной, смазывании ею поверхности инструментов, рук и места операции на коже пациента. С повсеместным введением метода Листера смертность после операций резко снизилась. Это была первая значительная победа методов химической стерилизации.</w:t>
      </w:r>
    </w:p>
    <w:p>
      <w:pPr>
        <w:pStyle w:val="Normal"/>
        <w:widowControl/>
        <w:shd w:fill="FFFFFF" w:val="clear"/>
        <w:suppressAutoHyphens w:val="false"/>
        <w:ind w:firstLine="2693"/>
        <w:jc w:val="both"/>
        <w:rPr>
          <w:rStyle w:val="Emphasis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3333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Style w:val="Emphasis"/>
          <w:rFonts w:cs="Times New Roman" w:ascii="Times New Roman" w:hAnsi="Times New Roman"/>
          <w:color w:val="333333"/>
          <w:sz w:val="28"/>
          <w:szCs w:val="28"/>
          <w:shd w:fill="FFFFFF" w:val="clear"/>
        </w:rPr>
        <w:t>В XIX веке хирурги начали использовать карболовый кислотный распылитель Листера</w:t>
      </w:r>
    </w:p>
    <w:p>
      <w:pPr>
        <w:pStyle w:val="Normal"/>
        <w:widowControl/>
        <w:shd w:fill="FFFFFF" w:val="clear"/>
        <w:suppressAutoHyphens w:val="false"/>
        <w:ind w:firstLine="2693"/>
        <w:jc w:val="both"/>
        <w:rPr>
          <w:rStyle w:val="Emphasis"/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ar-SA" w:bidi="ar-SA"/>
        </w:rPr>
      </w:pPr>
      <w:r>
        <w:rPr/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ar-SA" w:bidi="ar-SA"/>
        </w:rPr>
        <w:t>На основе опытов Листера компания Johnson&amp;Johnson первая изготовила асептическую хирургическую повязку. Этой же компании принадлежит первенство в изготовлении стерилизационной системы, работающей по принципу сухого жара и давления пара. Однако это не был медицинский автоклав в традиционном понимании этого слова. Устройство представляло собой ящик, состоящий из двух отделений. В одном из них инструменты прожаривались на противнях, а в другом обрабатывались паром, который подавался под давлением из форсунок, расположенных сверху.</w:t>
      </w:r>
    </w:p>
    <w:p>
      <w:pPr>
        <w:pStyle w:val="Normal"/>
        <w:widowControl/>
        <w:shd w:fill="FFFFFF" w:val="clear"/>
        <w:suppressAutoHyphens w:val="false"/>
        <w:ind w:firstLine="2693"/>
        <w:jc w:val="both"/>
        <w:rPr>
          <w:rStyle w:val="Emphasis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3333750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333333"/>
          <w:sz w:val="28"/>
          <w:szCs w:val="28"/>
          <w:shd w:fill="FFFFFF" w:val="clear"/>
        </w:rPr>
        <w:t>Компания Johnson &amp; Johnson первой выпустила стерилизационную систему, работающую по принципу сухого жара и давления пара. Так выглядела комната термостерилизации на заводе самой компании в 1917 году</w:t>
      </w:r>
    </w:p>
    <w:p>
      <w:pPr>
        <w:pStyle w:val="Normal"/>
        <w:widowControl/>
        <w:suppressAutoHyphens w:val="false"/>
        <w:ind w:firstLine="709"/>
        <w:jc w:val="both"/>
        <w:rPr>
          <w:rStyle w:val="Emphasis"/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eastAsia="ar-SA" w:bidi="ar-SA"/>
        </w:rPr>
      </w:pPr>
      <w:r>
        <w:rPr/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1.Сформировать знания </w:t>
      </w:r>
      <w:r>
        <w:rPr>
          <w:rFonts w:cs="Times New Roman" w:ascii="Times New Roman" w:hAnsi="Times New Roman"/>
          <w:sz w:val="28"/>
          <w:szCs w:val="28"/>
        </w:rPr>
        <w:t xml:space="preserve">о понятии стерилизация, методах и режимах,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области их примене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2. Сформировать знания о </w:t>
      </w:r>
      <w:r>
        <w:rPr>
          <w:rFonts w:cs="Times New Roman" w:ascii="Times New Roman" w:hAnsi="Times New Roman"/>
          <w:sz w:val="28"/>
          <w:szCs w:val="28"/>
        </w:rPr>
        <w:t>контроле качества стерилизации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3. Сформировать знания о принципах работы ЦСО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В результате усвоения учебного материала студент должен: 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- знать </w:t>
      </w:r>
      <w:r>
        <w:rPr>
          <w:rFonts w:cs="Times New Roman" w:ascii="Times New Roman" w:hAnsi="Times New Roman"/>
          <w:sz w:val="28"/>
          <w:szCs w:val="28"/>
        </w:rPr>
        <w:t xml:space="preserve">понятие стерилизация, методы и режимы,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области их применен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- знать об методах контроля качества стерилизации; 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- принципы работы ЦСО.  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Междисциплинарные и внутри дисциплинарные связи: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фармакологией, латинским языком, гигиеной. 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НЯТИЕ СТЕРИЛИЗАЦИЯ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D0D0D"/>
          <w:sz w:val="28"/>
          <w:szCs w:val="28"/>
        </w:rPr>
        <w:t>Стерилизация – это метод, обеспечивающий гибель в стерилизуемом материале вегетативных и споровых форм патогенных и непатогенных микроорганизмов.</w:t>
      </w:r>
    </w:p>
    <w:p>
      <w:pPr>
        <w:pStyle w:val="Style20"/>
        <w:shd w:fill="FFFFFF" w:val="clear"/>
        <w:spacing w:before="0" w:after="0"/>
        <w:ind w:firstLine="709"/>
        <w:jc w:val="both"/>
        <w:rPr>
          <w:iCs/>
          <w:color w:val="0D0D0D"/>
          <w:sz w:val="28"/>
          <w:szCs w:val="28"/>
        </w:rPr>
      </w:pPr>
      <w:r>
        <w:rPr>
          <w:iCs/>
          <w:color w:val="0D0D0D"/>
          <w:sz w:val="28"/>
          <w:szCs w:val="28"/>
        </w:rPr>
        <w:t>Стерилизация является важнейшим звеном комплекса неспецифической профилактики ИСМП. Она не имеет специфических особенностей применительно к профилактике конкретных ИСМП, фактором передачи возбудителей которых служат нестерильные изделия медицинского назначения, но во всех случаях стерилизация является последним барьером, защищающим от таких инфекци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iCs/>
          <w:color w:val="0D0D0D"/>
          <w:sz w:val="28"/>
          <w:szCs w:val="28"/>
        </w:rPr>
      </w:pPr>
      <w:r>
        <w:rPr>
          <w:iCs/>
          <w:color w:val="0D0D0D"/>
          <w:sz w:val="28"/>
          <w:szCs w:val="28"/>
        </w:rPr>
        <w:t>ИСМП – любое клинически выраженное инфекционное заболевание, развившееся у пациента в результате оказания медицинской помощи во время госпитализации, в амбулаторно-клинических условиях или вне учреждения здравоохранения (на дому, в др. учреждениях), а также у персонала учреждения здравоохранения в силу осуществле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color w:val="0D0D0D"/>
          <w:sz w:val="28"/>
          <w:szCs w:val="28"/>
        </w:rPr>
        <w:t>Изделия, подлежащие стерилизации, обрабатываются в несколько этапов: очистка, дезинфекция, предстерилизационная очистка, стерилизация.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Действующий отраслевой стандарт (ОСТ 42-21-2-85) определяет методы, средства и режимы стерилизации и обязателен для всех лечебных учреждений, пользующихся изделиями медицинского назначения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ВИДЫ СТЕРИЛИЗАЦИИ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стерилизации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е (паровой, воздушный, глассперленовый).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(газовый, химические препараты).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ый.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зменный и озоновый (группа химических средств)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мические методы: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Пр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аровом виде</w:t>
      </w:r>
      <w:r>
        <w:rPr>
          <w:rFonts w:cs="Times New Roman" w:ascii="Times New Roman" w:hAnsi="Times New Roman"/>
          <w:sz w:val="28"/>
          <w:szCs w:val="28"/>
        </w:rPr>
        <w:t xml:space="preserve"> стерилизующим агентом является водяной насыщенный пар под избыточным давлением (в автоклаве).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стоинства:</w:t>
      </w:r>
      <w:r>
        <w:rPr>
          <w:rFonts w:cs="Times New Roman" w:ascii="Times New Roman" w:hAnsi="Times New Roman"/>
          <w:sz w:val="28"/>
          <w:szCs w:val="28"/>
        </w:rPr>
        <w:t xml:space="preserve"> надежность, нетоксичность, дешевизна, обеспечивает стерильность всего изделия, его осуществляют при сравнительно невысокой температуре, изделия стерилизуют в упаковке, благодаря чему предупреждается опасность повторного обсеменения микроорганизмов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достатки: в</w:t>
      </w:r>
      <w:r>
        <w:rPr>
          <w:rFonts w:cs="Times New Roman" w:ascii="Times New Roman" w:hAnsi="Times New Roman"/>
          <w:sz w:val="28"/>
          <w:szCs w:val="28"/>
        </w:rPr>
        <w:t>ызывает коррозию инструментов из нестойких металлов; пар, превращаясь в конденсат, увлажняет стерилизуемые изделия, тем самым ухудшая условия их хранения и увеличивая опасность повторного обсеменения микроорганизмами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жимы: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й: Т=132 С, р= 2 атм., время 20 минут (ватные шарики, шприцы, иглы, пеленки, пинцеты, изделия из коррозионностойкого металла);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ящий: Т=120 С, р=1,1 атм., время 45 мин (катетеры, зонды, перчатки)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0275" cy="201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, размещают в стерилизационных коробках (биксах), в крафт-пакетах, в 2 слойной мягкой бязевой упаковке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4642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8130" cy="176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1825" cy="172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 качества стерилиз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-Roman;HGPMinchoE" w:cs="Times New Roman" w:ascii="Times New Roman" w:hAnsi="Times New Roman"/>
          <w:sz w:val="28"/>
          <w:szCs w:val="28"/>
          <w:lang w:eastAsia="ar-SA" w:bidi="ar-SA"/>
        </w:rPr>
        <w:t xml:space="preserve">проверяют с помощью индикаторов, которые </w:t>
      </w:r>
      <w:r>
        <w:rPr>
          <w:rFonts w:eastAsia="Times-Roman;HGPMinchoE" w:cs="Times New Roman" w:ascii="Times New Roman" w:hAnsi="Times New Roman"/>
          <w:sz w:val="28"/>
          <w:szCs w:val="28"/>
        </w:rPr>
        <w:t>при данном режиме меняет окра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-Roman;HGPMinchoE" w:cs="Times New Roman"/>
          <w:sz w:val="28"/>
          <w:szCs w:val="28"/>
        </w:rPr>
      </w:pPr>
      <w:r>
        <w:rPr>
          <w:rFonts w:eastAsia="Times-Roman;HGPMinchoE"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7575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роки стерильности: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кс без фильтра (КС или Шиммельбуша): невскрытый 3 суток, вскрытый 6 часов;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кс с фильтром (КФ), крафт-пакет (на липкой ленте): невскрытый 20 суток, вскрытый 6 часов;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фт-пакет (со скрепкой), 2-х слойная мягкая бязевая упаковка невскрытые 3 суток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ы укладки биксов: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овая укладка</w:t>
      </w:r>
      <w:r>
        <w:rPr>
          <w:rFonts w:cs="Times New Roman" w:ascii="Times New Roman" w:hAnsi="Times New Roman"/>
          <w:sz w:val="28"/>
          <w:szCs w:val="28"/>
        </w:rPr>
        <w:t xml:space="preserve"> – материалы или инструменты одного вида.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ая укладка</w:t>
      </w:r>
      <w:r>
        <w:rPr>
          <w:rFonts w:cs="Times New Roman" w:ascii="Times New Roman" w:hAnsi="Times New Roman"/>
          <w:sz w:val="28"/>
          <w:szCs w:val="28"/>
        </w:rPr>
        <w:t xml:space="preserve"> – материалы или инструменты для одной операции или процедуры.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ниверсальная укладка</w:t>
      </w:r>
      <w:r>
        <w:rPr>
          <w:rFonts w:cs="Times New Roman" w:ascii="Times New Roman" w:hAnsi="Times New Roman"/>
          <w:sz w:val="28"/>
          <w:szCs w:val="28"/>
        </w:rPr>
        <w:t xml:space="preserve"> – все необходимое для накрывания стерильного стола или для работы в течение дня в процедурном кабинете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здушном виде</w:t>
      </w:r>
      <w:r>
        <w:rPr>
          <w:rFonts w:cs="Times New Roman" w:ascii="Times New Roman" w:hAnsi="Times New Roman"/>
          <w:sz w:val="28"/>
          <w:szCs w:val="28"/>
        </w:rPr>
        <w:t xml:space="preserve"> стерилизующий агент сухой горячий воздух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2450" cy="2668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стоинства: </w:t>
      </w:r>
      <w:r>
        <w:rPr>
          <w:rFonts w:cs="Times New Roman" w:ascii="Times New Roman" w:hAnsi="Times New Roman"/>
          <w:sz w:val="28"/>
          <w:szCs w:val="28"/>
        </w:rPr>
        <w:t>не происходит увлажнения упаковки и изделия, и связанного с этим уменьшения срока стерильности, а также коррозии металлов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достатки: </w:t>
      </w:r>
      <w:r>
        <w:rPr>
          <w:rFonts w:cs="Times New Roman" w:ascii="Times New Roman" w:hAnsi="Times New Roman"/>
          <w:sz w:val="28"/>
          <w:szCs w:val="28"/>
        </w:rPr>
        <w:t>медленное и неравномерное прогревание стерилизуемых изделий; использование более высоких температур; невозможно использовать для стерилизации изделий из резины, полимеров; неосуществимость использовать все имеющиеся упаковочные материалы.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рилизуют хирургические, гинекологические, стоматологические инструменты, детали приборов и аппаратов из коррозионно-нестойких материалов, шприцы с пометкой 200, иглы, которые </w:t>
      </w:r>
      <w:r>
        <w:rPr>
          <w:rFonts w:cs="Times New Roman" w:ascii="Times New Roman" w:hAnsi="Times New Roman"/>
          <w:sz w:val="28"/>
          <w:szCs w:val="28"/>
          <w:u w:val="single"/>
        </w:rPr>
        <w:t>размещают в лотках (открытая емкость)</w:t>
      </w:r>
      <w:r>
        <w:rPr>
          <w:rFonts w:cs="Times New Roman" w:ascii="Times New Roman" w:hAnsi="Times New Roman"/>
          <w:sz w:val="28"/>
          <w:szCs w:val="28"/>
        </w:rPr>
        <w:t>, крафт-пакетах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роводят стерилизацию без упаковки, помещают инструменты в лоток или раскладывают их на решетке в один слой, на расстоянии 2-3 см друг от друга. Инструменты, простерилизованные без упаковки, хранению не подлежат, их выкладывают на стерильный стол и используют в течение 6 часов. Хранение </w:t>
      </w: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24250" cy="2857500"/>
            <wp:effectExtent l="0" t="0" r="0" b="0"/>
            <wp:wrapSquare wrapText="right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стерилизованных инструментов в сухожаровых шкафах более 3 часов не допускается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а-стол «Стека», «Ультра-лайт», «Панмед-1», полка «Ультка-виол» для хранения стерильного инструментария, позволяют сохранить стерильными инструменты, простерилизованные открытым способом, до 7 суток. Принцип работы таких установок основан на бактерицидном действии ультрафиолетового излучения.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стерилизации достигается при равномерном распределении горячего воздуха, поэтому беспорядочная загрузка стерилизаторов не допускается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жимы: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й: Т=180 С, время 60 мин;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дящий: Т=160 с, время 150 мин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качества стерилизации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оздушном стерилизаторе используют бактериологический метод (биотест – объект из определенного материала, обсемененный тест-микроорганизмами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icheniformis</w:t>
      </w:r>
      <w:r>
        <w:rPr>
          <w:rFonts w:cs="Times New Roman" w:ascii="Times New Roman" w:hAnsi="Times New Roman"/>
          <w:sz w:val="28"/>
          <w:szCs w:val="28"/>
        </w:rPr>
        <w:t>) и химическими термовремеными индикаторами (сахароза)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0485" cy="1571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) Глассперленовый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для стерилизации цельнометаллического стоматологического инструментария, который погружают в среду стеклянных шариков нагретых до Т = 190-250 С, время обработки по инструкции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2.Химический метод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) химическими препаратами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имущества: </w:t>
      </w:r>
      <w:r>
        <w:rPr>
          <w:rFonts w:cs="Times New Roman" w:ascii="Times New Roman" w:hAnsi="Times New Roman"/>
          <w:sz w:val="28"/>
          <w:szCs w:val="28"/>
        </w:rPr>
        <w:t>щадящий температурный режим; возможность проводить стерилизацию децентрализовано.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достатки: д</w:t>
      </w:r>
      <w:r>
        <w:rPr>
          <w:rFonts w:cs="Times New Roman" w:ascii="Times New Roman" w:hAnsi="Times New Roman"/>
          <w:sz w:val="28"/>
          <w:szCs w:val="28"/>
        </w:rPr>
        <w:t>лительная экспозиция (несколько часов); необходимость отмыва стерильной водой от стерилянтов в 2-3 порциях по 5 минут в каждой; короткий срок хранения стерильных изделий; трудности, связанные с контролем эффективности стерилизации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из термолабильных материалов, снабженных оптическими устройствами, из полимеров, резины, стекла, коррозионно-стойких металлов. Проводят в процедурной и перевязочной. Изделия высушивают стерильными салфетками и выкладывают в стерильные емкости, покрытые стерильной пеленкой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мические растворы: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% перекись водорода: 18 ͦС – 360 мин; 50 ͦС – 180 мин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утарал: 21 ͦ С – 240 мин.;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зоформин – 3000 8%: 40-50 ͦС – 60 мин. (однократно);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олит 0,02%: 18 ͦС – 60-180 мин.;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У-Сайдекс 0,35%: 40-50 ͦС – 10 мин. (24 часа)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погружения изделия в раствор, после чего изделие промывают стерильной водой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Б) Газовый </w:t>
      </w:r>
      <w:r>
        <w:rPr>
          <w:rFonts w:cs="Times New Roman" w:ascii="Times New Roman" w:hAnsi="Times New Roman"/>
          <w:sz w:val="28"/>
          <w:szCs w:val="28"/>
        </w:rPr>
        <w:t xml:space="preserve">вид проводят при 18-80 С, изделия стерилизуют в упаковках. 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азовой стерилизации используют этилен-оксид и его смеси, пары 40% спиртового раствора формалина, формальдегид, испаряющийся из формалина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0250" cy="2409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2045" cy="2439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стоинства: </w:t>
      </w:r>
      <w:r>
        <w:rPr>
          <w:rFonts w:cs="Times New Roman" w:ascii="Times New Roman" w:hAnsi="Times New Roman"/>
          <w:sz w:val="28"/>
          <w:szCs w:val="28"/>
        </w:rPr>
        <w:t>в газообразном состоянии этилен-оксид не вызывает коррозии металлов, не портит изделия из пластмасс. Он является сильным бактерицидным, вирулицидным и спороцидным средством. Газ хорошо проникает в обрабатываемый материал.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достаток</w:t>
      </w:r>
      <w:r>
        <w:rPr>
          <w:rFonts w:cs="Times New Roman" w:ascii="Times New Roman" w:hAnsi="Times New Roman"/>
          <w:sz w:val="28"/>
          <w:szCs w:val="28"/>
        </w:rPr>
        <w:t xml:space="preserve"> этилен-оксида – его токсичность для персонала и взрывоопасность при нарушении техники безопасности. Процесс стерилизации имеет продолжительный цикл, поэтому редко используется в МО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Радиационный вид</w:t>
      </w:r>
      <w:r>
        <w:rPr>
          <w:rFonts w:cs="Times New Roman" w:ascii="Times New Roman" w:hAnsi="Times New Roman"/>
          <w:sz w:val="28"/>
          <w:szCs w:val="28"/>
        </w:rPr>
        <w:t xml:space="preserve"> стерилизации для изделий из термолабильных материалов. Стерилизующий агент: ионизирующие гамма- и бета-излучения. Это основной метод промышленной стерилизации. Его применяют предприятия, выпускающие стерильные изделия однократного применения. Используют упаковку из бумаги и полиэтилена. Срок годности указывают на упаковке (сохраняется годами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3381375" cy="2324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Плазменная</w:t>
      </w:r>
      <w:r>
        <w:rPr>
          <w:rFonts w:cs="Times New Roman" w:ascii="Times New Roman" w:hAnsi="Times New Roman"/>
          <w:sz w:val="28"/>
          <w:szCs w:val="28"/>
        </w:rPr>
        <w:t xml:space="preserve"> стерилизация основана на действии плазмы перекиси водорода. Под действием электромагнитного излучения в аппарате создается биоцидная среда. При отключении электромагнитного поля свободные радикалы преобразуются в молекулы воды и кислорода. Поэтому токсичных отходов не образуется. Режим стерилизации 46-50ºС за 28/54/72 минуты. Ограничение в отношении стерилизации изделий, имеющих в составе целлюлозу и каучук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зоновая</w:t>
      </w:r>
      <w:r>
        <w:rPr>
          <w:rFonts w:cs="Times New Roman" w:ascii="Times New Roman" w:hAnsi="Times New Roman"/>
          <w:sz w:val="28"/>
          <w:szCs w:val="28"/>
        </w:rPr>
        <w:t xml:space="preserve"> стерилизация происходит озоново-воздушной смесью. Но при контакте с озоном из-за его высокой окислительной способности могут повреждаться изделия из стали, меди, резины и других материалов. Озон токсичен для персонала. Широкого применения этот метод пока не нашел.</w:t>
      </w: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3667760" cy="2803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  <w:t>ЦСО – ЦЕНТРАЛЬНОЕ СТРЕРИЛИЗАЦИОННОЕ ОТДЕЛЕНИЕ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Ответственным за организацию работы ЦСО является главный врач МО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ar-SA" w:bidi="ar-SA"/>
        </w:rPr>
        <w:t>Цели работы ЦСО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Предупреждение ИСМП, и прежде всего с парентеральным механизмом передачи (вирусные гепатиты В и С, СПИД и др.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Сосредоточение обработки ИМН, подлежащих стерилизации (применение надежных способов ПО и стерилизации, контроль за ними, механизация трудоемких операций по ПО инструментов, шприцев и игл, по загрузке и выгрузке стерилизаторов большого объема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Повышение культуры качества медицинского обслуживания, высвобождение дополнительного времени у обслуживающего персонала для работы с больными и снижения боя шприцев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ar-SA" w:bidi="ar-SA"/>
        </w:rPr>
        <w:t>Задачи работы ЦСО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Обеспечение ЛПУ стерильными изделиями медицинского назначения – хирургическими инструментами, шприцами, иглами, катетерами, зондами, хирургическими перчатками, микропипетками, перевязочным и шовным материалом, бельем и др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Внедрение в практику современных методов предстерилизационной очистки и стерилиза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ar-SA" w:bidi="ar-SA"/>
        </w:rPr>
        <w:t>Функции ЦСО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прием и хранение до обработки использованных в отделениях нестерильных изделий, подготовленных к стерилизации материалов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разборка, бракераж, учет и замена битых и неисправных изделий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предстерилизационная очистка (мытье, сушка)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комплектование, упаковка, укладка в стерилизационные коробки или упаковка многоразового или одноразового применения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стерилизация изделий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контроль качества ПО, стерилизация изделий и регистрация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результатов учета качества ПО изделий от крови и ПАВ (поверхностно активных веществ)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результатов контроля работы стерилизат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результатов исследований на стерильность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ведение документации и строгий учет приема и выдачи изделий с указанием названия, количества, размеров шприцев, игл и др., а также остатков за отделением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выдача стерильных изделий отделениям больницы (поликлиники)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мелкий ремонт и заточка инструментов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инструктаж медицинского персонала отделений о правилах предварительной обработки ИМН перед отправкой их в ЦСО, о правилах комплектования и укладки в стерилизационные коробки на местах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ar-SA" w:bidi="ar-SA"/>
        </w:rPr>
        <w:t>Документация в ЦСО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журнал приема и выдачи шприцев, инструментария, материалов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журнал регистрации работы стерилизатора (парового или воздушного)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журнал бактериологического контроля стерильности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 xml:space="preserve">журнал учета качества предстериализационной обработки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ar-SA" w:bidi="ar-SA"/>
        </w:rPr>
        <w:t>Устройство ЦСО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нестерильный блок (приемная, моечная, упаковочная)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стерильный блок (аппаратное отделение, отделение выдачи стерильного материала)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КОНТРОЛЬНЫЙ БЛОК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 w:bidi="ar-SA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 к заданиям 1-12: </w:t>
      </w:r>
      <w:r>
        <w:rPr>
          <w:rFonts w:cs="Times New Roman" w:ascii="Times New Roman" w:hAnsi="Times New Roman"/>
          <w:bCs/>
          <w:sz w:val="28"/>
          <w:szCs w:val="28"/>
        </w:rPr>
        <w:t>выберите один правильны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ное уничтожение микроорганизмов, их споровых форм называется </w:t>
        <w:br/>
        <w:t xml:space="preserve">а) дезинфекцией </w:t>
        <w:br/>
        <w:t xml:space="preserve">б) стерилизацией </w:t>
        <w:br/>
        <w:t xml:space="preserve">в) дезинсекцией </w:t>
        <w:br/>
        <w:t xml:space="preserve">г) дератизацией </w:t>
        <w:br/>
        <w:t xml:space="preserve">2. Аппарат, применяемый для стерилизации перевязочного материала </w:t>
        <w:br/>
        <w:t xml:space="preserve">а) термостат </w:t>
        <w:br/>
        <w:t xml:space="preserve">б) автоклав </w:t>
        <w:br/>
        <w:t xml:space="preserve">в) сухожаровой шкаф </w:t>
        <w:br/>
        <w:t xml:space="preserve">г) паровой стерилизатор </w:t>
        <w:br/>
        <w:t>3. Изделия медицинского назначения, не содержащие жизнеспособных микроорганизмов и спор, считаются</w:t>
        <w:br/>
        <w:t>а) чистыми</w:t>
        <w:br/>
        <w:t>б) продезинфицированными</w:t>
        <w:br/>
        <w:t>в) стерильными</w:t>
        <w:br/>
        <w:t>г) одноразовыми</w:t>
        <w:br/>
        <w:t>4. Режим паровой стерилизации</w:t>
        <w:br/>
        <w:t>а) 120ºС, 45 минут</w:t>
        <w:br/>
        <w:t>б) 140ºС, 15 минут</w:t>
        <w:br/>
        <w:t>в) 160ºС, 150 минут</w:t>
        <w:br/>
        <w:t>г) 180ºС, 30 минут</w:t>
        <w:br/>
        <w:t>5. Химическими растворами не стерилизуют</w:t>
        <w:br/>
        <w:t>а) металлические инструменты</w:t>
        <w:br/>
        <w:t>б) эндоскопическое оборудование</w:t>
        <w:br/>
        <w:t>в) термолабильные инструменты</w:t>
        <w:br/>
        <w:t>г) тексти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стерилизации инструментов применяют перекись водорода … концен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ремя стерилизации инструментария в сухожаровом шкафу при температуре 180ºС в мину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60</w:t>
        <w:br/>
        <w:t>8. Для химической стерилизации используют раств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05% анол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0,2% сульфохлорантина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% перекиси вод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% этилового спи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ремя стерилизации белья в паровом стерилизаторе, в мину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жим стерилизации изделий из стекла и металла в воздушном стерилизат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1 атм — 120ºС — 4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атм — 132ºС — 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ºС — 1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80ºС — 6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жим стерилизации изделий из стекла и металла при автоклавиров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1 атм — 120ºС — 4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атм — 132ºС — 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ºС — 1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80ºС — 60 минут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Метод стерилизации для резиновых катетеров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воздушный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аровой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химический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радиационный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>Инструкция к заданиям 13-15: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установите соответствие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rPr/>
      </w:pPr>
      <w:r>
        <w:rPr/>
        <w:t>13. Режимы стерилизации</w:t>
      </w:r>
    </w:p>
    <w:tbl>
      <w:tblPr>
        <w:tblW w:w="96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3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жи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ерилизац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180ºС — 60 ми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душная</w:t>
            </w:r>
          </w:p>
        </w:tc>
      </w:tr>
      <w:tr>
        <w:trPr>
          <w:trHeight w:val="2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160ºС — 60 ми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ровая (щадящий режим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160ºС — 150 ми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аровая (основной режим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1,1 атм — 132 ºС — 20 ми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,0 атм — 132 ºС — 20 ми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1,1 атм — 120 ºС — 45 мин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jc w:val="both"/>
        <w:rPr/>
      </w:pPr>
      <w:r>
        <w:rPr/>
        <w:t>14. Виды стерилизации</w:t>
      </w:r>
    </w:p>
    <w:tbl>
      <w:tblPr>
        <w:tblW w:w="96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3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стерилизаци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ел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арово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струментарий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оздушны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язочный материа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елудочные зонд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чатк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лье</w:t>
            </w:r>
          </w:p>
        </w:tc>
      </w:tr>
    </w:tbl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jc w:val="both"/>
        <w:rPr/>
      </w:pPr>
      <w:r>
        <w:rPr/>
        <w:t>15. Режимы предметов подвергающихся стерилизации</w:t>
      </w:r>
    </w:p>
    <w:tbl>
      <w:tblPr>
        <w:tblW w:w="96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й режим паровой стерилиз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ы, подвергающиеся стерилиза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Щадящий режим паровой стерилизации</w:t>
            </w:r>
          </w:p>
        </w:tc>
      </w:tr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ºС; 2 атм.; 20 мин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онкая резина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ºС; 1,1 атм.; 45 мин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екло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делия из коррозионно-устойчивого металла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евязочный материал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делия из латекса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16. </w:t>
      </w:r>
      <w:r>
        <w:rPr/>
        <w:t>Заполните пустые графы таблицы</w:t>
      </w:r>
    </w:p>
    <w:tbl>
      <w:tblPr>
        <w:tblW w:w="9698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2715"/>
        <w:gridCol w:w="1995"/>
        <w:gridCol w:w="3098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 стерилизац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 стерилиз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жим стерилиз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паков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жаровой шка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о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клавир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 (резиновые катетеры)</w:t>
            </w:r>
          </w:p>
        </w:tc>
      </w:tr>
    </w:tbl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Инструкция к заданиям с 17-20*: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рочитайте задачи и ответьте на вопросы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7. При проведении воздушной стерилизации медицинская сестра упаковала пинцеты в крафт пакеты. Режим стерилизации: 150 С – 160 минут. В качестве контроля используется индикатор Стеритест-П-120/45-02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Допущены ли ошибки в работе медицинской сестры?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18. Медицинская сестра проводит стерилизацию металлических шпателей в сухожаровом шкафу в открытой емкости (лотках). Режим стерилизации: 160 °С – 60 минут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равильно ли проводится стерилизация?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19. Медицинская сестра операционного отделения отправила в ЦСО (автоклав) медицинский инструментарий для стерилизации в открытых лотках. Медицинская сестра ЦСО отказалась принять этот инструментарий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Как вы расцениваете тактику медицинской сестры ЦСО?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20. Медицинская сестра гастроэнтерологического отделения после проведения манипуляции, промыла желудочный зонд под проточной водой, а затем прокипятила в дистиллированной воде в течение 45 минут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Объясните возможность использования этого зонда для других процедур.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>Критерии оценки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Отлично» - все задания выполнены в полном объеме, своевременно, без ошибок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Удовлетворительно» - в заданиях допущены неточности, своевременно, задание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  <w:t>СПИСОК ИСПОЛЬЗОВАННОЙ ЛИТЕРАТУРЫ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иков С.И. Основы сестринского дела. Издательский центр «Академия» Москва 2009г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шова Л.И., Пустоветова Е.В. «Основы сестринского дела: теория и практика в 2 частях часть 2.Издательство «Феникс» Ростов-на Дону 2008г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шова Л.И., Пустоветова Е.В. Основы сестринского дела курс лекций сестринские технологии. Издательство «Феникс» Ростов-на Дону 2013г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С.А., Тарновская И.Н. Практическое руководство к предмету «Основы сестринского дела». Издательство «Родник» Москва 1998г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мич И.В. Сестринское дело. Издательство «Оникс» Москва 2010г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28"/>
          <w:szCs w:val="28"/>
          <w:lang w:eastAsia="ar-SA" w:bidi="ar-SA"/>
        </w:rPr>
        <w:t>6. Приказ об утверждении СанПиН 2.1.3.2630-10 "Санитарно-эпидемиологические требования к организациям, осуществляющим медицинскую деятельность" (с изменениями на 10 июня 2016 года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[Электронный ресурс]. – Режим доступа к изд.: </w:t>
      </w:r>
      <w:hyperlink r:id="rId16">
        <w:r>
          <w:rPr>
            <w:rStyle w:val="InternetLink"/>
            <w:rFonts w:cs="Times New Roman" w:ascii="Times New Roman" w:hAnsi="Times New Roman"/>
          </w:rPr>
          <w:t>http://docs.cntd.ru/document/90221720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D2D2D"/>
          <w:spacing w:val="2"/>
          <w:sz w:val="28"/>
          <w:szCs w:val="28"/>
          <w:lang w:eastAsia="ar-SA" w:bidi="ar-S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ОСТ 42-21-2-85. Стерилизация и дезинфекция изделий медицинского назначения. Методы, средства, режимы. </w:t>
      </w:r>
      <w:r>
        <w:rPr>
          <w:rFonts w:eastAsia="Calibri" w:cs="Times New Roman" w:ascii="Times New Roman" w:hAnsi="Times New Roman"/>
          <w:sz w:val="28"/>
          <w:szCs w:val="28"/>
        </w:rPr>
        <w:t xml:space="preserve">[Электронный ресурс]. – Режим доступа к изд.: </w:t>
      </w:r>
      <w:r>
        <w:rPr>
          <w:rFonts w:cs="Times New Roman" w:ascii="Times New Roman" w:hAnsi="Times New Roman"/>
          <w:sz w:val="28"/>
          <w:szCs w:val="28"/>
        </w:rPr>
        <w:t xml:space="preserve"> http://standartgost.ru/g/ОСТ_42-21-2-85.</w:t>
      </w:r>
    </w:p>
    <w:p>
      <w:pPr>
        <w:pStyle w:val="Normal"/>
        <w:widowControl/>
        <w:tabs>
          <w:tab w:val="clear" w:pos="709"/>
          <w:tab w:val="left" w:pos="269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 2" w:hAnsi="Wingdings 2" w:cs="OpenSymbol;Calibri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docs.cntd.ru/document/902217205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6:14:00Z</dcterms:created>
  <dc:creator>M video</dc:creator>
  <dc:description/>
  <cp:keywords/>
  <dc:language>en-US</dc:language>
  <cp:lastModifiedBy>M video</cp:lastModifiedBy>
  <cp:lastPrinted>2017-06-19T12:25:00Z</cp:lastPrinted>
  <dcterms:modified xsi:type="dcterms:W3CDTF">2017-10-25T16:17:00Z</dcterms:modified>
  <cp:revision>3</cp:revision>
  <dc:subject/>
  <dc:title/>
</cp:coreProperties>
</file>