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Упаковка изделий медицинского назначения для стерилизации и контроля качества стерил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знания у студентов об упаковке изделий медицинского назначения для стерилизации и контроля качества стерилиз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4"/>
          <w:lang w:eastAsia="hi-IN" w:bidi="hi-IN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упаков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современных упаковочных материал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авила работы со стерильным материал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а хранения и сроки использования стерильн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4"/>
          <w:lang w:eastAsia="hi-IN" w:bidi="hi-IN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выбрать вид и размер упако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товить и упаковать для стерилизации инструменты, перевязочный материал, перчатки, бел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аковать изделия медицинского назначения в соответствии с методическими рекомендац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терильным материал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качество стерилизации.</w:t>
      </w:r>
    </w:p>
    <w:p>
      <w:pPr>
        <w:pStyle w:val="Style16"/>
        <w:tabs>
          <w:tab w:val="clear" w:pos="708"/>
          <w:tab w:val="left" w:pos="269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69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Установите соответствие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/>
        <w:t>Режимы предметов, подвергающихся стерилизации</w:t>
      </w:r>
    </w:p>
    <w:tbl>
      <w:tblPr>
        <w:tblW w:w="8169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495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Режимы стерилизаци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Изделия</w:t>
            </w:r>
          </w:p>
        </w:tc>
      </w:tr>
      <w:tr>
        <w:trPr>
          <w:trHeight w:val="23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А. 132ºС, 2 атм., 20 ми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Б. 120ºС, 1,1 атм., 45 ми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. 180°С, 60 м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 инструментарий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. перевязочный материа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. желудочные зонд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. перчатк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. белье (простыни)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/>
        <w:t>Виды стерилизации</w:t>
      </w:r>
    </w:p>
    <w:tbl>
      <w:tblPr>
        <w:tblW w:w="8169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7"/>
        <w:gridCol w:w="3412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Режим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Стерилизация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А. 180ºС — 6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 воздушная</w:t>
            </w:r>
          </w:p>
        </w:tc>
      </w:tr>
      <w:tr>
        <w:trPr>
          <w:trHeight w:val="2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Б. 160ºС — 6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. паровая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. 160ºС — 15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Г. 1,1 атм — 132 ºС — 2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. 2,0 атм — 132 ºС — 20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Е. 1,1 атм — 120 ºС — 45 ми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69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каторы и методы стерильност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имические индикатор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 стери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ИС-18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 Паровой (основно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ИС-16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. Паровой (щадящ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ИС-13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 Воздушный (основно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ИС-12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Воздушный (щадящий)</w:t>
            </w:r>
          </w:p>
        </w:tc>
      </w:tr>
    </w:tbl>
    <w:p>
      <w:pPr>
        <w:pStyle w:val="Style16"/>
        <w:tabs>
          <w:tab w:val="clear" w:pos="708"/>
          <w:tab w:val="left" w:pos="269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69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____</w:t>
      </w:r>
    </w:p>
    <w:p>
      <w:pPr>
        <w:pStyle w:val="Style16"/>
        <w:tabs>
          <w:tab w:val="clear" w:pos="708"/>
          <w:tab w:val="left" w:pos="269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69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*. Заполните таблицу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ерилизация химическими растворами (стерилянтами)</w:t>
      </w:r>
    </w:p>
    <w:tbl>
      <w:tblPr>
        <w:tblW w:w="11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22"/>
        <w:gridCol w:w="1932"/>
        <w:gridCol w:w="1492"/>
        <w:gridCol w:w="2119"/>
        <w:gridCol w:w="1909"/>
      </w:tblGrid>
      <w:tr>
        <w:trPr>
          <w:trHeight w:val="2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рилизующий агент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жим стерилиза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изделий, рекомендуемых к стерилизации данным методо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овия проведения стерилизации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пература, °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центрация рабочего раствора,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ремя выдержки, мин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зоформин 3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олит</w:t>
            </w:r>
          </w:p>
          <w:p>
            <w:pPr>
              <w:pStyle w:val="Style16"/>
              <w:tabs>
                <w:tab w:val="clear" w:pos="708"/>
                <w:tab w:val="left" w:pos="2694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йдекс</w:t>
            </w:r>
          </w:p>
          <w:p>
            <w:pPr>
              <w:pStyle w:val="Style16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кись водород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утара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/>
        <w:t>Сроки сохранения стерильности в зависимости от упаковки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упако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хранения стерильно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фт-пакет (на липкой ленте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ухслойная бязевая упаков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кс Шиммельбуш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кс КФ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лоны бумажно-пленоч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индикаторов (ГОСТ Р ИСО 11140-1-2009. Часть)</w:t>
      </w:r>
    </w:p>
    <w:tbl>
      <w:tblPr>
        <w:tblW w:w="93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559"/>
        <w:gridCol w:w="5670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жимы форвакуумной стерилизации (ГОСТ Р 51935-2002)</w:t>
      </w:r>
    </w:p>
    <w:tbl>
      <w:tblPr>
        <w:tblW w:w="93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958"/>
        <w:gridCol w:w="1869"/>
        <w:gridCol w:w="1843"/>
      </w:tblGrid>
      <w:tr>
        <w:trPr>
          <w:trHeight w:val="345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стерилизуемых издел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жим стерилизации</w:t>
            </w:r>
          </w:p>
        </w:tc>
      </w:tr>
      <w:tr>
        <w:trPr>
          <w:trHeight w:val="30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вл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 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ржка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витационные стерилизаторы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елия из резины (перчатки, катетеры, зонды и т.д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делия из стекла и металла, хлопчатобумажных тканей, марли и ват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вакуумные стерилизаторы</w:t>
            </w:r>
          </w:p>
        </w:tc>
      </w:tr>
      <w:tr>
        <w:trPr>
          <w:trHeight w:val="30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тые непористые изделия без полостей, без упаковки или в однослойной упаковке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ожные изделия в упаковке, в стерилизационных коробках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ные пористые изделия в упаковке (текстильные ткани, белье, перевязочный материал) или с длинными каналами и внутренними полостями (трубки, катетеры, отсосы)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*. Заполните пустые строки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еречислите способы укладки стерилизационных коробок. Приведите примеры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ишите алгоритм закладки материала в бикс Шиммельбуша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Hlk496626174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" w:name="_Hlk496626174"/>
      <w:bookmarkStart w:id="2" w:name="_Hlk496626174"/>
      <w:bookmarkEnd w:id="2"/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еречислите виды контроля качества стерилизации изделий медицинского назначения. 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ишите каждый из них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Дополните предложения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Для контроля стерилизации в каждый бикс закладывают специальные _____________________. Они должны располагаться на трех разных уровнях - ____________, _____________, ______________ - и позволяют осуществлять как внешний (в камере стерилизатора) так и внутренний (в упаковке с изделиями) контроль. После окончания стерилизации и перед использованием стерильного материала их проверяют. Они должны изменить цвет. Если хотя бы один __________________ не изменил цвет, весь материал _______________ стерилизуют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Самый точный и строгий контроль качества стерилизации, но результат будет получен только через несколько дней называется ______________________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Критерии оценки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Отлично» - все задания выполнены в полном объеме, своевременно, без ошибок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Удовлетворительно» - в заданиях допущены неточности, своевременно, заданиЕ со звездочкой не выполнено или выполнено не в полном объеме; задание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Неудовлетворительно» - задания выполнены с грубыми нарушениями, несвоевременно, задание со звездочкой выполнено с грубыми нарушениями или не выполнено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46" w:right="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5:27:00Z</dcterms:created>
  <dc:creator>M video</dc:creator>
  <dc:description/>
  <cp:keywords/>
  <dc:language>en-US</dc:language>
  <cp:lastModifiedBy>M video</cp:lastModifiedBy>
  <dcterms:modified xsi:type="dcterms:W3CDTF">2017-10-25T15:27:00Z</dcterms:modified>
  <cp:revision>2</cp:revision>
  <dc:subject/>
  <dc:title/>
</cp:coreProperties>
</file>