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иректор шко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___________/ __________/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Паспорт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№  </w:t>
      </w:r>
      <w:r>
        <w:rPr>
          <w:rFonts w:cs="Times New Roman" w:ascii="Times New Roman" w:hAnsi="Times New Roman"/>
          <w:b/>
          <w:sz w:val="56"/>
          <w:szCs w:val="56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Заведующий кабине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атюшонок Т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БУ Новобурейская СОШ №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УЧЕБНОГО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бинет     </w:t>
      </w:r>
      <w:r>
        <w:rPr>
          <w:rFonts w:cs="Times New Roman" w:ascii="Times New Roman" w:hAnsi="Times New Roman"/>
          <w:sz w:val="32"/>
          <w:szCs w:val="32"/>
          <w:u w:val="single"/>
        </w:rPr>
        <w:t>№ 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Ф.И.О. зав. кабинетом </w:t>
      </w:r>
      <w:r>
        <w:rPr>
          <w:rFonts w:cs="Times New Roman" w:ascii="Times New Roman" w:hAnsi="Times New Roman"/>
          <w:sz w:val="32"/>
          <w:szCs w:val="32"/>
          <w:u w:val="single"/>
        </w:rPr>
        <w:t>Матюшонок Татьяна Геннад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щадь  49,4 кв.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Количество ученических мест 24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Наличие лаборантской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нет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по охране труда и технике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чебным кабине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ТРЕБ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кабинета требованиям ВСН 50-86 (Ведомственные строительные нормы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струкции по охране труда и технике безопасности (обшей для кабинета, утвержденной приказом директора школы по разрешению профсоюзного комитет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кта-разрешения на эксплуатацию кабине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пожарной безопас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свещенности требованиям санитарных нор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амятки по оказанию доврачебной помощи при несчастном случа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пт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ПО ТЕХНИКЕ БЕЗОПАСНОСТИ И ОХРАНЕ ТРУДА К КАБИНЕТУ  №  10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ответствие кабинета №  10 требованиям ВСН 50-86, правилам противопожарной безопасности, электро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свещения требованиям санитарных норм (150 лк при лампах накаливания, 300 лк при люминесцентных ламп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мпературно-влажностного режи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безопасности к оборуд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рабочих мест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ность ручного инструмента (отсутствие заусенец), выбоина трещин на ручках, наличие металлических стяжных колец на кольцах ножниц)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 Соблюдение норм переноски тяжестей (недопустимо привлечение к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ам по переноске тяжестей учащихся моложе 15 л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струкции по охране тру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иглами и булав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ножницами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правила работы в кабинет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в кабинете  установить в 3 ряда: расстояние  от наружной стены до первого ряда столов 0.6 – 0,7 м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лассной доски до первых ученических столов должно составлять 2 – 2,75 м, расстояние от доски до последнего ученического стола не должно быть более 8 м, удаление ученического стола от окна не должно быть более 6 м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стоянно следит за правильностью посадки учащихся за рабочим столом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филактики нарушения осанки и развития косоглазия не менее двух раз в год менять учащихся в первом и третьем рядах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учителя находится перед первым рядом (у окна), чтобы не загораживать учащимся часть доски.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бинете должен соблюдаться температурный режим (16 – 18 </w:t>
      </w:r>
      <w:r>
        <w:rPr>
          <w:rFonts w:cs="Times New Roman" w:ascii="Times New Roman" w:hAnsi="Times New Roman"/>
          <w:b/>
          <w:sz w:val="32"/>
          <w:szCs w:val="32"/>
        </w:rPr>
        <w:t xml:space="preserve">◦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носительной влажности 40 – 60%, температурные перепады в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елах 2-3 </w:t>
      </w:r>
      <w:r>
        <w:rPr>
          <w:rFonts w:cs="Times New Roman" w:ascii="Times New Roman" w:hAnsi="Times New Roman"/>
          <w:b/>
          <w:sz w:val="32"/>
          <w:szCs w:val="32"/>
        </w:rPr>
        <w:t>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роветривается каждую перемену в отсутствии дет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осенний и весенний период проводить не менее двух чисток внутренних и наружных стекол. Внутренние стекла моются 1 раз в месяц. Два раза за учебный год проводить мойку  плаф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филактики нарушения зрения 2-3 раза за урок обращать внимание детей на предметы, находящиеся за окном, вдали, чтобы дать глазам отдых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учебного кабинета начальных классов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6-2017 учебный год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032"/>
        <w:gridCol w:w="2126"/>
        <w:gridCol w:w="2008"/>
      </w:tblGrid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а»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а»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8 «а» 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а» 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а»  класс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8 «а»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7 «а»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9 «б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7 «а» 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8 «а» класс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9 «б»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8 «а»  класс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9 «б» 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8 «а» 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9 «б» класс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8 «а»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11 класс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9 «б»  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10 класс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10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11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11 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б» класс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б»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7 «б»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7 «б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7 «б» 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7 «а» класс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еречень оборудования учебного кабинета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00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бинетом_______________/_______________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технических средств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ебного кабинета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00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бинетом_______________/________________/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иллюстративно-нагляд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ебного кабинета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00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уго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«Виды разб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бинетом_______________/________________/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20:00Z</dcterms:created>
  <dc:creator>Гусева</dc:creator>
  <dc:description/>
  <cp:keywords/>
  <dc:language>en-US</dc:language>
  <cp:lastModifiedBy>Asus</cp:lastModifiedBy>
  <cp:lastPrinted>2016-09-21T03:16:00Z</cp:lastPrinted>
  <dcterms:modified xsi:type="dcterms:W3CDTF">2016-10-08T01:18:00Z</dcterms:modified>
  <cp:revision>29</cp:revision>
  <dc:subject/>
  <dc:title/>
</cp:coreProperties>
</file>