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работы с родителями во второй младшей групп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– 2016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43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 вновь прибывших детей    «Давайте познакомимся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нформации о семье, о запросах, интересах, потребностях в психолого-педагогической информации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наглядной агитации  «Уголок для родителей» (режим дня, сетка занятий, возрастные характеристики детей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родителей с возрастными особенностями детей 3-4-летнего возраста, с особенностями построения воспитательно-образовательного процесса в ДОУ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«Особенности речевого развития детей 3-4-летнего возраста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родителей с особенностями развития речи детей младшего дошкольного возраста с 3 до 4 лет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для родителей</w:t>
            </w:r>
          </w:p>
          <w:p>
            <w:pPr>
              <w:pStyle w:val="Normal"/>
              <w:rPr/>
            </w:pPr>
            <w:r>
              <w:rPr/>
              <w:t>«Игры в период адаптации ребёнка к детскому саду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укрепление психического здоровья детей: повышение функциональных и адаптационных возможностей детского организма; стимулирование сенсорного развития детей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 вновь поступающих дете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ндивидуальных особенностей вновь поступающих детей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поделок из природного материала «Осенняя фантазия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внимания родителей к различным формам совместной деятельности с детьми, способствующей возникновению чувства единения, радости, гордости за результат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Айболита «Профилактика вирусных инфекций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вещение родителей воспитанников по вопросам профилактики вирусных инфекций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Давайте познакомимся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накомства родителей друг с другом и воспитателем, возникновения доброжелательных взаимоотношений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оллаж «Один день из жизни детского сада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родителей с организацией воспитательно-образовательного процесса в ходе режимных моментов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наглядной агитации «Адаптация в детском саду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семьям воспитанников в адаптационный период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ередвижка «Игры, направленные на развитие речи детей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компетентности родителей в вопросах речевого развития детей.</w:t>
            </w:r>
          </w:p>
          <w:p>
            <w:pPr>
              <w:pStyle w:val="Normal"/>
              <w:jc w:val="both"/>
              <w:rPr/>
            </w:pPr>
            <w:r>
              <w:rPr/>
              <w:t>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Играем пальчиками – развиваем речь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сить педагогическую  грамотность родителей  о роли мелкой моторики в развитии речи воспитанников.</w:t>
            </w:r>
          </w:p>
          <w:p>
            <w:pPr>
              <w:pStyle w:val="Normal"/>
              <w:jc w:val="both"/>
              <w:rPr/>
            </w:pPr>
            <w:r>
              <w:rPr/>
              <w:t>2.Заинтересовать родителей   актуальностью данной темы, вовлечь родителей (законных представителей)  к сотрудничеству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Айболита «Профилактика нарушений осанки и плоскостопия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вещение родителей воспитанников по вопросам профилактики нарушений осанки и плоскостопия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Артикуляционная гимнастика — это весело, полезно и интересно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родителям в овладении основными приемами артикуляционной гимнастики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ередвижка «Здоровый образ жизни – залог здоровья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вещение родителей воспитанников по вопросам здорового образа жизни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«Читаем дома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щение родителей к развитию у детей интереса к книгам и чтению художественной литературы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Поможем тем, кто рядом» (изготовление кормушек для птиц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внимания родителей к различным формам совместной деятельности с детьми, способствующей возникновению чувства единения, радости, гордости за результат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Айболита «Правильное питание – залог здоровья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единого подхода к правилам питания ребенка в детском саду и дома»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Дыхательная гимнастика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родителям в овладении основными приемами дыхательной гимнастики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поделок и рисунков «Новогодняя сказка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внимания родителей к различным формам совместной деятельности с детьми, способствующей возникновению чувства единения, радости, гордости за результат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й выпуск газеты «Скоро, скоро новый год…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родителей к участию в жизни группы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консультация: «Привитие и воспитание КГН у детей младшего возраста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рактической помощи родителям в воспитании культурно-гигиенических навыков у детей младшего дошкольного возраста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«Правила пожарной безопасности вовремя новогодних праздников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родителей о мерах противопожарной безопасности в период новогодних праздников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Айболита «Профилактика нарушения зрения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вещение родителей воспитанников по вопросам профилактики нарушения зрения у детей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Развитие речи младших дошкольников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родителей о влиянии пальчиковых игр и упражнений на развитие речи детей. Оказание практической помощи по овладению родителями игровыми приёмами развития речи детей младшего дошкольного возраста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методической литературы, пособий, материала  и оборудования по развитию речи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родителей с методической литературой, пособиями и оборудованием по развитию речи дошкольников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 «Какие сказки нужно читать детям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щение родителей к развитию у детей интереса к книгам и чтению художественной литературы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открытых двере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доверительных отношений между родителями и педагогами, определение задач совместного развития, воспитания детей и их реализация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выставка «Как мы весело отдыхали и Новый год встречали!» («Зимние развлечения»). 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внимания родителей к различным формам совместной деятельности с детьми, способствующей возникновению чувства единения, радости, гордости за результат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на тему «Одежда детей в группе и на улице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родителей с требованиями, предъявляемыми к одежде и обуви ребенка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Айболита «Профилактика гриппа и ОРВИ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вещение родителей воспитанников по вопросам профилактики гриппа и ОРВИ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Организация питания в детском саду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родителей с организацией питания в ДОУ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йка снежного городка на участке «Сказка зимнего двора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родителей и детей в совместную работу над проектом, создание радостной атмосферы в процессе общения и постройки снежного городка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: стихи о зиме для совместного чтения и разучива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щение родителей к развитию у детей интереса к художественному слову. Привлечение родителей к совместной деятельности со своими детьми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Значение развития мелкой моторики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компетентности родителей в вопросах развития мелкой моторики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фотовыставки с рассказами о папах</w:t>
            </w:r>
          </w:p>
          <w:p>
            <w:pPr>
              <w:pStyle w:val="Normal"/>
              <w:rPr/>
            </w:pPr>
            <w:r>
              <w:rPr/>
              <w:t>(оформление детскими рисунками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внимания родителей к различным формам совместной деятельности с детьми, способствующей возникновению чувства единения, радости, гордости за результат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-класс «Игровая деятельность  </w:t>
            </w:r>
          </w:p>
          <w:p>
            <w:pPr>
              <w:pStyle w:val="Normal"/>
              <w:rPr/>
            </w:pPr>
            <w:r>
              <w:rPr/>
              <w:t>как средство коммуникации и развития речи дошкольников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родителей с играми,  упражнений по развитию речи у детей, которые можно играть дома, по дороге в детский сад, на прогулке или перед сном ребенка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Айболита «Чем можно и нельзя кормить ребенка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 родителей воспитанников по вопросам правильного питания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Фонематический слух – основа правильной речи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родителей с игровыми упражнениями, направленными на формирование слухового внимания и фонематического слуха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ередвижка «Права ребенка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петентности родителей в вопросах соблюдения прав ребенка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«Речевое развитие средствами театрализованной деятельности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щение родителей к театральному искусству; оказание помощи в создании в домашней обстановке «домашнего театра», тем самым, поддерживая интерес ребёнка к театрализованной деятельности и сближению взрослых и детей.       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фотовыставки с рассказами о мамах (оформление детскими рисунками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внимания родителей к различным формам совместной деятельности с детьми, способствующей возникновению чувства единения, радости, гордости за результат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о способах игрового речевого общения с ребенко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рактической помощи по вопросам речевого развития ребенка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Айболита «Как предупредить весенний авитаминоз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вещение родителей воспитанников по вопросам профилактики авитаминоза в весенний период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Развитие связной речи дошкольника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компетентности родителей в вопросах развития связной речи дошкольников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- класс «Игры, направленные на обогащение словаря, развитие грамматического строя речи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педагогической культуры родителей, ознакомление с играми на развитие мелкой моторики, обогащение словаря и грамматического строя речи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ередвижка «Закаливание ребенка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компетентности родителей в вопросах укрепления здоровья детей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«Методические рекомендации логопеда родителям, имеющих детей с речевыми нарушениями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рактической помощи по развитию и коррекции речи младших дошкольников, имеющих нарушения речи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по вопросам обучения, развития и воспитания ребен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компетентности родителей в вопросах обучения, развития и воспитания ребенка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Айболита «Гиперактивный ребенок: причины и симптомы гиперактивности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причинами и симптомами гиперактивности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Что я знаю о своём ребёнке?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нтереса к познанию своего ребенка, содействовать активному взаимодействию с ним. Эмоциональное сближение всех участников образовательного процесса, организация их общения в неформальной обстановке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ередвижка  «Правила безопасности для детей. Безопасность на дорогах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компетентности родителей по вопросам обучения детей безопасному поведению на дороге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«Заучиваем стихи с малышами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рактической помощи родителям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 «Логоритмическая гимнастика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педагогической культуры родителей, ознакомление с логоритмической гимнастикой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оллаж «Мы за здоровый образ жизни!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внимания родителей к различным формам совместной деятельности с детьми, способствующей возникновению чувства единения, радости, гордости за результат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по организации отдыха детей в летний период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родителям по организации отдыха детей в летний период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Айболита «Профилактика кишечных инфекций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вещение родителей воспитанников по вопросам профилактики кишечных инфекци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7:21:00Z</dcterms:created>
  <dc:creator>Customer</dc:creator>
  <dc:description/>
  <cp:keywords/>
  <dc:language>en-US</dc:language>
  <cp:lastModifiedBy>апвяаправпр</cp:lastModifiedBy>
  <dcterms:modified xsi:type="dcterms:W3CDTF">2017-10-28T10:04:00Z</dcterms:modified>
  <cp:revision>41</cp:revision>
  <dc:subject/>
  <dc:title>       Перспективный план работы с родителями  во второй младшей группе №6</dc:title>
</cp:coreProperties>
</file>